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амые богатые люди современност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Юлия Александровна Петрова, Елена Борисовна Спиридонова</w:t>
      </w:r>
    </w:p>
    <w:p>
      <w:pPr>
        <w:pStyle w:val="Heading1"/>
        <w:bidi w:val="0"/>
        <w:ind w:left="0" w:right="0" w:hanging="0"/>
        <w:rPr/>
      </w:pPr>
      <w:r>
        <w:rPr/>
        <w:t>Кириленко Андрей Геннадьевич – российский баскетболист</w:t>
      </w:r>
    </w:p>
    <w:p>
      <w:pPr>
        <w:pStyle w:val="Normal"/>
        <w:bidi w:val="0"/>
        <w:spacing w:before="0" w:after="0"/>
        <w:ind w:left="0" w:right="0" w:firstLine="567"/>
        <w:jc w:val="left"/>
        <w:rPr/>
      </w:pPr>
      <w:r>
        <w:rPr/>
      </w:r>
    </w:p>
    <w:p>
      <w:pPr>
        <w:pStyle w:val="Normal"/>
        <w:bidi w:val="0"/>
        <w:spacing w:before="0" w:after="0"/>
        <w:ind w:left="0" w:right="0" w:firstLine="567"/>
        <w:rPr/>
      </w:pPr>
      <w:r>
        <w:rPr/>
        <w:t>Андрей Геннадьевич Кириленко– профессиональный российский баскетболист, выступающий за команду Национальной баскетбольной ассоциации «Юта Джаз», играет на позиции лёгкого или тяжёлого форварда. В 15 лет дебютировал во взрослом баскетболе. Является капитаном сборной России по баскетболу и самым высокооплачиваемым российским спортсменом за всю историю отечественного спорта. Его последний шестилетний контракт, подписанный в 2004 году с «Ютой Джаз» составляет 89 миллионов долларов. В соответствии с данным контрактом, Андрей Кириленко будет выступать за «Юту Джаз» до 2011 года, т. е. вплоть до своего тридцатилетия.</w:t>
      </w:r>
    </w:p>
    <w:p>
      <w:pPr>
        <w:pStyle w:val="Normal"/>
        <w:bidi w:val="0"/>
        <w:spacing w:before="0" w:after="0"/>
        <w:ind w:left="0" w:right="0" w:firstLine="567"/>
        <w:rPr/>
      </w:pPr>
      <w:r>
        <w:rPr/>
        <w:t>Рассказывают историю, как один известный российский тренер по баскетболу сказал своим подопечным: «Если вы, парни, думаете, что дяденьки из НБА в дорогих костюмах только и ждут, как бы выписать вам чек на сумму с семью нулями, то вы сильно заблуждаетесь. Они своими паркерами с золотыми перьями поставят на контракте ровно ту сумму, которая соответствует вашей реальной стоимости. И ни цента больше».</w:t>
      </w:r>
    </w:p>
    <w:p>
      <w:pPr>
        <w:pStyle w:val="Normal"/>
        <w:bidi w:val="0"/>
        <w:spacing w:before="0" w:after="0"/>
        <w:ind w:left="0" w:right="0" w:firstLine="567"/>
        <w:rPr/>
      </w:pPr>
      <w:r>
        <w:rPr/>
        <w:t>Действительно, в Америке деньги считать умеют, а в НБА звезды отличаются от просто хороших игроков в первую очередь величиной суммы, проставленной в контракте, и российский спортсмен Андрей Кириленко со своими 89 миллионами долларов по праву занимает почетное место на американском баскетбольном олимпе.</w:t>
      </w:r>
    </w:p>
    <w:p>
      <w:pPr>
        <w:pStyle w:val="Normal"/>
        <w:bidi w:val="0"/>
        <w:spacing w:before="0" w:after="0"/>
        <w:ind w:left="0" w:right="0" w:firstLine="567"/>
        <w:rPr/>
      </w:pPr>
      <w:r>
        <w:rPr/>
        <w:t>Считают, что в России давно не было такого талантливого баскетболиста, который покоряет одну профессиональную вершину за другой с легкостью, поражающей воображение. Национальная баскетбольная ассоциация является одной из самых недоступных для России спортивных планет, и Кириленко удалось покорить и ее.</w:t>
      </w:r>
    </w:p>
    <w:p>
      <w:pPr>
        <w:pStyle w:val="Normal"/>
        <w:bidi w:val="0"/>
        <w:spacing w:before="0" w:after="0"/>
        <w:ind w:left="0" w:right="0" w:firstLine="567"/>
        <w:rPr/>
      </w:pPr>
      <w:r>
        <w:rPr/>
        <w:t>В НБА спортсмен играет с лета 2001 года, после подписания контракта с командой «Юта Джаз». Когда он уезжал, многие не верили в его успех, ему говорили: «Куда ты едешь, тебя там задавят, замаринуют на скамейке», однако Кириленко было достаточно первого года, проведенного в НБА, чтобы заставить скептиков замолчать. Таким образом, Андрей Кириленко – первый и пока единственный русский спортсмен, добравшийся до уровня плей-офф НБА, гдев свои 22 годаон сумел стать одним из лучших новичков ассоциации.</w:t>
      </w:r>
    </w:p>
    <w:p>
      <w:pPr>
        <w:pStyle w:val="Normal"/>
        <w:bidi w:val="0"/>
        <w:spacing w:before="0" w:after="0"/>
        <w:ind w:left="0" w:right="0" w:firstLine="567"/>
        <w:rPr/>
      </w:pPr>
      <w:r>
        <w:rPr/>
        <w:t>Кириленко дебютировал в качестве игрока «Юты Джаз» 30 октября 2001 года в стартовом матче регулярного чемпионата НБА, набрав за 16 минут 16 очков, сделав 5 подборов и 1 перехват. Его команда выступала против «Милуоки». Спустя всего несколько месяцев после своего дебюта, Кириленко был признан лучшим снайпером «Юты» в матче регулярного чемпионата против «Мемфиса», в котором спортсмену удалось набрать 15 очков.</w:t>
      </w:r>
    </w:p>
    <w:p>
      <w:pPr>
        <w:pStyle w:val="Normal"/>
        <w:bidi w:val="0"/>
        <w:spacing w:before="0" w:after="0"/>
        <w:ind w:left="0" w:right="0" w:firstLine="567"/>
        <w:rPr/>
      </w:pPr>
      <w:r>
        <w:rPr/>
        <w:t>В одном из своих интервью Андрей Кириленко признался: «Когда был маленьким и только начинал играть в баскетбол, то думал о том, чтобы попасть в какую-нибудь хорошую команду. В начале этой „командой мечты“ был питерский „Спартак“, затем ЦСКА. Вот и получилось, что отыграл год в „Спартаке“, а затем последовало приглашение от Еремина попробовать себя в армейском клубе. Так что все, о чем мечтал, – сбылось. А сейчас играю в „Юта Джаз“ в НБА. И это тоже осуществление мечты, потому что игру в американской лиге считаю существенным шагом вперед в моем развитии как баскетболиста».</w:t>
      </w:r>
    </w:p>
    <w:p>
      <w:pPr>
        <w:pStyle w:val="Normal"/>
        <w:bidi w:val="0"/>
        <w:spacing w:before="0" w:after="0"/>
        <w:ind w:left="0" w:right="0" w:firstLine="567"/>
        <w:rPr/>
      </w:pPr>
      <w:r>
        <w:rPr/>
        <w:t>В апреле 2002 года Андрей Кириленко был признан одним из лучших новичков сезона 2001/2002 гг., и по итогам сезона вошел в символическую пятерку новичков НБА.</w:t>
      </w:r>
    </w:p>
    <w:p>
      <w:pPr>
        <w:pStyle w:val="Normal"/>
        <w:bidi w:val="0"/>
        <w:spacing w:before="0" w:after="0"/>
        <w:ind w:left="0" w:right="0" w:firstLine="567"/>
        <w:rPr/>
      </w:pPr>
      <w:r>
        <w:rPr/>
        <w:t>Лидер баскетбольной команды «Юта Джаз» Карл Мэлоун так отозвался о юном партнере: «Конечно же, Андрею предстоит еще многому научиться. Но я давно не встречал парня с такими способностями. Есть в нем что-то... от летучей мыши». С Мэлоуном согласился и тренер команды Джерри Слоун, который отметил, что Кириленко «каждый день показывает на площадке что-то новое, он играет раскованно, и больше, чем привычно для наших игроков, импровизирует. При этом Кириленко вносит в игровой стиль нашего клуба новые черты». Невероятно, но это было сказано о юном новобранце американского баскетбола, стиль которого складывался более сотни лет.</w:t>
      </w:r>
    </w:p>
    <w:p>
      <w:pPr>
        <w:pStyle w:val="Normal"/>
        <w:bidi w:val="0"/>
        <w:spacing w:before="0" w:after="0"/>
        <w:ind w:left="0" w:right="0" w:firstLine="567"/>
        <w:rPr/>
      </w:pPr>
      <w:r>
        <w:rPr/>
        <w:t>Американские болельщики прозвали Кириленко АК-47 в соответствии с инициалами имени и фамилии, а также по аналогии с одной из разновидностей модели автомата Калашникова. Сам Андрей не против такого прозвища, поэтому и номер взял 47-й. «Достижения российской военной промышленности очень популярны на Западе», – говорит спортсмен, – «Буре – русская ракета. Был хоккеист Якушев – Як-40. Кафельникова называют „Калашников“. Мои инициалы АК – так что сам бог велел».</w:t>
      </w:r>
    </w:p>
    <w:p>
      <w:pPr>
        <w:pStyle w:val="Normal"/>
        <w:bidi w:val="0"/>
        <w:spacing w:before="0" w:after="0"/>
        <w:ind w:left="0" w:right="0" w:firstLine="567"/>
        <w:rPr/>
      </w:pPr>
      <w:r>
        <w:rPr/>
        <w:t>Баскетбольные фанаты «Юты» на каждом матче с участием Кириленко вывешивают самодельные плакаты с надписями по-английски: «Андрей-красавчик! Вперед!» и по-русски: «Добро пожаловать!»</w:t>
      </w:r>
    </w:p>
    <w:p>
      <w:pPr>
        <w:pStyle w:val="Normal"/>
        <w:bidi w:val="0"/>
        <w:spacing w:before="0" w:after="0"/>
        <w:ind w:left="0" w:right="0" w:firstLine="567"/>
        <w:rPr/>
      </w:pPr>
      <w:r>
        <w:rPr/>
        <w:t>«У меня есть девиз: „Айга!“, – говорит Кириленко, – что по-татарски означает „Вперед!“ Когда у татар спрашивают: „А когда же назад?“ – Они разворачиваются и опять: „Айга!“. В следовании этому девизу Андрей видит секрет своей удачной спортивной карьеры, а еще считает Кириленко: „Главное – не проигрывать до матча, не думать о том, что мы-то – обычные земные баскетболисты, а в НБА сплошь боги, против которых невозможно бороться. Стоит только унять эту дрожь – и все, с ними можно играть и выигрывать“.</w:t>
      </w:r>
    </w:p>
    <w:p>
      <w:pPr>
        <w:pStyle w:val="Normal"/>
        <w:bidi w:val="0"/>
        <w:spacing w:before="0" w:after="0"/>
        <w:ind w:left="0" w:right="0" w:firstLine="567"/>
        <w:rPr/>
      </w:pPr>
      <w:r>
        <w:rPr/>
        <w:t>Рабочий день Андрея Кириленко начинается в 7.30, легко позавтракав, баскетболист отправляется на тренировку, в 8.15 он уже у врача, который накладывает тейпы – так называют специальные страховки, защищающие голеностопы от травм и вывихов, затем следует растирание специальными мазями для разогрева и с 10.00 начинается тренировка, длящаяся около двух часов.</w:t>
      </w:r>
    </w:p>
    <w:p>
      <w:pPr>
        <w:pStyle w:val="Normal"/>
        <w:bidi w:val="0"/>
        <w:spacing w:before="0" w:after="0"/>
        <w:ind w:left="0" w:right="0" w:firstLine="567"/>
        <w:rPr/>
      </w:pPr>
      <w:r>
        <w:rPr/>
        <w:t>Еще Андрей отмечает, как складываются отношения между наставниками и их подопечными. Например, в Америке спортсмен никогда не позволит себе во время тренировки разговаривать с тренером на повышенных тонах, и уж тем более спорить. К тому же сам тренер во время тренировки предельно тверд и требователен к спортсменам. Зато после тренировки он веселый, милый человек без всякого намека на собственную значимость.</w:t>
      </w:r>
    </w:p>
    <w:p>
      <w:pPr>
        <w:pStyle w:val="Normal"/>
        <w:bidi w:val="0"/>
        <w:spacing w:before="0" w:after="0"/>
        <w:ind w:left="0" w:right="0" w:firstLine="567"/>
        <w:rPr/>
      </w:pPr>
      <w:r>
        <w:rPr/>
        <w:t>В «Юте-Джаз» Андрей обнаружил правила непривычные для российских спортсменов, например, не подавать руки упавшему сопернику. Это правило ввел лидер команды Карл Мелоун. Когда однажды во время игры Кириленко уронил одного игрока, а затем подал ему руку Мелоун накричал на него, а в раздевалке объяснил: «Я установил такое правило, и мы хотим, чтобы ты его соблюдал».</w:t>
      </w:r>
    </w:p>
    <w:p>
      <w:pPr>
        <w:pStyle w:val="Normal"/>
        <w:bidi w:val="0"/>
        <w:spacing w:before="0" w:after="0"/>
        <w:ind w:left="0" w:right="0" w:firstLine="567"/>
        <w:rPr/>
      </w:pPr>
      <w:r>
        <w:rPr/>
        <w:t>По словам Андрея, готовясь к игре, он старается одеваться очень аккуратно, чтобы во время игры ничего не мешало, тщательно накладывает тейпы на ноги. Говорит, что у каждого баскетболиста существует своя определенная традиция, как правильно завязать шнурки, в какой очередности надевать носки и т. д.</w:t>
      </w:r>
    </w:p>
    <w:p>
      <w:pPr>
        <w:pStyle w:val="Normal"/>
        <w:bidi w:val="0"/>
        <w:spacing w:before="0" w:after="0"/>
        <w:ind w:left="0" w:right="0" w:firstLine="567"/>
        <w:rPr/>
      </w:pPr>
      <w:r>
        <w:rPr/>
        <w:t>Его рост 207 сантиметров, после окончания баскетбольной карьеры он мечтает строить баскетбольные залы, бассейны или организовать собственную баскетбольную школу. Его идеал женщины – Памела Андерсон, а вообще в женщинах Андрей ценит в первую очередь доброту, вежливость, красоту и ум. Из мужчин он уважает Александра Карелина и еще российского президента Владимира Путина, который, по мнению Андрея, является человеком обстоятельным, хладнокровным и может из ничего сделать все. Кириленко не употребляет алкоголь, а пьет молоко, носит обувь пятидесятого размера, которую, как и одежду, ему изготавливают на заказ. Если бы у него появилась возможность завести домашнее животное, то, скорее всего это была бы пантера. Он носит майку с номером 47, хотя любимым числом спортсмена является 13, Кириленко считает, что эта цифра приносит ему удачу. А еще у Андрея Кириленко три любимых города – Санкт-Петербург, Москва и Солт-Лейк-Сити. Первый, по мнению баскетболиста хорош для души, второй – для жизни, а третий – для семьи, потому что климат здесь похож на российский.</w:t>
      </w:r>
    </w:p>
    <w:p>
      <w:pPr>
        <w:pStyle w:val="Normal"/>
        <w:bidi w:val="0"/>
        <w:spacing w:before="0" w:after="0"/>
        <w:ind w:left="0" w:right="0" w:firstLine="567"/>
        <w:rPr/>
      </w:pPr>
      <w:r>
        <w:rPr/>
        <w:t>Кстати о России. Будучи капитаном российской сборной по баскетболу Андрей просто незаменим для отечественной команды. Это отчетливо показал недавний чемпионат мира по баскетболу, во время которого Кириленко получил травму ноги. Оставшись без своего лидера, россияне не смогли подняться выше десятого места.</w:t>
      </w:r>
    </w:p>
    <w:p>
      <w:pPr>
        <w:pStyle w:val="Normal"/>
        <w:bidi w:val="0"/>
        <w:spacing w:before="0" w:after="0"/>
        <w:ind w:left="0" w:right="0" w:firstLine="567"/>
        <w:rPr/>
      </w:pPr>
      <w:r>
        <w:rPr/>
        <w:t>В 2004 году Андрей подписал очередной контракт с компанией Nike. За годы предыдущего сотрудничества, спортсмен успел достаточно хорошо познакомиться с продукцией фирмы и лично убедиться в том, насколько ее изделия удобны. Nike в свою очередь предоставляет Кириленко возможность бесплатно выбирать определенное количество товара, который спортсмен передает начинающим баскетболистам Фрунзенской спортшколы в Санкт-Петербурге, где когда-то занимался сам. Кроме того, в рамках контракта Кириленко 3–4 раза в год проводит различные мероприятия, устраиваемые Nike. Договор с фирмой рассчитан на 5 лет, в течение которых знаменитый баскетболист будет получать по 550 тысяч долларов в год.</w:t>
      </w:r>
    </w:p>
    <w:p>
      <w:pPr>
        <w:pStyle w:val="Normal"/>
        <w:bidi w:val="0"/>
        <w:spacing w:before="0" w:after="0"/>
        <w:ind w:left="0" w:right="0" w:firstLine="567"/>
        <w:rPr/>
      </w:pPr>
      <w:r>
        <w:rPr/>
        <w:t>Сезон 2005/06 года сложился для Андрея неудачно, полученные травмы помешали спортсмену показать достойную игру. После заявления владельца клуба Лэрри Миллера, о том, что баскетболист «ходит по тонкому льду» из-за слабой игры и резких высказываний в прессе поползли слухи о том, что «Юта Джаз» намерен избавиться от игрока. Другие команды стали интересоваться трансфертной стоимостью российского баскетболиста. Однако, вице-президент клуба НБА «Юта Джаз» Кевин О'Коннор заявил: «Эти предположения абсолютно необоснованны. Мы не собираемся обменивать Андрея Кириленко», а также отметил, что повышенный интерес к спортсмену со стороны других клубов только доказывает, что «Юта Джаз» не напрасно тратит крупные суммы на зарплату россиянина.</w:t>
      </w:r>
    </w:p>
    <w:p>
      <w:pPr>
        <w:pStyle w:val="Normal"/>
        <w:bidi w:val="0"/>
        <w:spacing w:before="0" w:after="0"/>
        <w:ind w:left="0" w:right="0" w:firstLine="567"/>
        <w:rPr/>
      </w:pPr>
      <w:r>
        <w:rPr/>
        <w:t>Кириленко подтвердил это в сезоне 2006/07 года. В интервью «Спорт-Экспрессу» он заявил, что находится в прекрасной форме, а также высказал мнение о собственных доходах: «Каждый человек заслуживает то, что он заслужил. Я свои деньги отрабатываю. Если посмотреть на мое тело, оно все изранено. Вообще-то платить такие деньги, как платят в NBA, – это, на мой взгляд, сумасшествие. Но таков американский профессиональный баскетбол. В первую очередь это бизнес, а не спорт. Благодаря отлаженной высокоразвитой индустрии все расходы окупаются с лихвой».</w:t>
      </w:r>
    </w:p>
    <w:p>
      <w:pPr>
        <w:pStyle w:val="Normal"/>
        <w:bidi w:val="0"/>
        <w:spacing w:before="0" w:after="0"/>
        <w:ind w:left="0" w:right="0" w:firstLine="567"/>
        <w:rPr/>
      </w:pPr>
      <w:r>
        <w:rPr/>
      </w:r>
    </w:p>
    <w:p>
      <w:pPr>
        <w:pStyle w:val="Heading2"/>
        <w:bidi w:val="0"/>
        <w:spacing w:before="0" w:after="0"/>
        <w:ind w:left="0" w:right="0" w:hanging="0"/>
        <w:rPr/>
      </w:pPr>
      <w:r>
        <w:rPr>
          <w:i w:val="false"/>
        </w:rPr>
        <w:t>Биографическая справка</w:t>
      </w:r>
    </w:p>
    <w:p>
      <w:pPr>
        <w:pStyle w:val="Normal"/>
        <w:bidi w:val="0"/>
        <w:spacing w:before="0" w:after="0"/>
        <w:ind w:left="0" w:right="0" w:firstLine="567"/>
        <w:jc w:val="left"/>
        <w:rPr/>
      </w:pPr>
      <w:r>
        <w:rPr/>
      </w:r>
    </w:p>
    <w:p>
      <w:pPr>
        <w:pStyle w:val="Normal"/>
        <w:bidi w:val="0"/>
        <w:spacing w:before="0" w:after="0"/>
        <w:ind w:left="0" w:right="0" w:firstLine="567"/>
        <w:rPr/>
      </w:pPr>
      <w:r>
        <w:rPr/>
        <w:t>Андрей Кириленко родился 18 февраля 1981 года в городе Ижевске. Баскетболом увлекся в семь лет, а в десять лет его уже пригласили тренироваться в спортивную школу Санкт-Петербурга. В 1995–1996 гг. Кириленко в составе городской команды становится чемпионом России в своей возрастной категории. Талантливого юношу заметили и вскоре последовало приглашение во взрослую команду.</w:t>
      </w:r>
    </w:p>
    <w:p>
      <w:pPr>
        <w:pStyle w:val="Normal"/>
        <w:bidi w:val="0"/>
        <w:spacing w:before="0" w:after="0"/>
        <w:ind w:left="0" w:right="0" w:firstLine="567"/>
        <w:rPr/>
      </w:pPr>
      <w:r>
        <w:rPr/>
        <w:t>В 1997 году 15-летний Андрей провел свой первый дебютный матч за команду суперлиги – «Спартак». В победном матче над одноклубниками из Москвы Кириленко заработал не только первые «взрослые» 3 очка, но и звание самого юного игрока в истории суперлиги. Летом того же года юношеская сборная России, возглавляемая Кириленко завоевала серебряные медали на чемпионате Европы, а сам форвард был признан одним из лучших игроков турнира.</w:t>
      </w:r>
    </w:p>
    <w:p>
      <w:pPr>
        <w:pStyle w:val="Normal"/>
        <w:bidi w:val="0"/>
        <w:spacing w:before="0" w:after="0"/>
        <w:ind w:left="0" w:right="0" w:firstLine="567"/>
        <w:rPr/>
      </w:pPr>
      <w:r>
        <w:rPr/>
        <w:t>В сезоне 1997/1998 гг. начинающий баскетболист регулярно появлялся в стартовой пятерке «Спартака».</w:t>
      </w:r>
    </w:p>
    <w:p>
      <w:pPr>
        <w:pStyle w:val="Normal"/>
        <w:bidi w:val="0"/>
        <w:spacing w:before="0" w:after="0"/>
        <w:ind w:left="0" w:right="0" w:firstLine="567"/>
        <w:rPr/>
      </w:pPr>
      <w:r>
        <w:rPr/>
        <w:t>В 1998 году Кириленко по приглашению Станислава Еремина переезжает в Москву, где начинает свои выступления за команду ЦСКА, буквально с первых игр демонстрируя готовность к «большому» баскетболу.</w:t>
      </w:r>
    </w:p>
    <w:p>
      <w:pPr>
        <w:pStyle w:val="Normal"/>
        <w:bidi w:val="0"/>
        <w:spacing w:before="0" w:after="0"/>
        <w:ind w:left="0" w:right="0" w:firstLine="567"/>
        <w:rPr/>
      </w:pPr>
      <w:r>
        <w:rPr/>
        <w:t>По версии газеты «Спорт-Экспресс» Кириленко был признан самым прогрессирующим игроком чемпионата сезона 1998/1999 годов, им заинтересовались зарубежные клубы.</w:t>
      </w:r>
    </w:p>
    <w:p>
      <w:pPr>
        <w:pStyle w:val="Normal"/>
        <w:bidi w:val="0"/>
        <w:spacing w:before="0" w:after="0"/>
        <w:ind w:left="0" w:right="0" w:firstLine="567"/>
        <w:rPr/>
      </w:pPr>
      <w:r>
        <w:rPr/>
        <w:t>В 1999 года Кириленко выставил свою кандидатуру на драфт НБА-1999 и был выбран клубом «Юта Джаз». Кириленко оказался самым молодым европейцем в истории баскетбола, выбранным на драфте, ему было чуть больше 19 лет.</w:t>
      </w:r>
    </w:p>
    <w:p>
      <w:pPr>
        <w:pStyle w:val="Normal"/>
        <w:bidi w:val="0"/>
        <w:spacing w:before="0" w:after="0"/>
        <w:ind w:left="0" w:right="0" w:firstLine="567"/>
        <w:rPr/>
      </w:pPr>
      <w:r>
        <w:rPr/>
        <w:t>Также самым молодым оказался Андрей Кириленко в истории матчей «всех звезд Европы», в котором спортсмен принял участие в декабре 1999 года.</w:t>
      </w:r>
    </w:p>
    <w:p>
      <w:pPr>
        <w:pStyle w:val="Normal"/>
        <w:bidi w:val="0"/>
        <w:spacing w:before="0" w:after="0"/>
        <w:ind w:left="0" w:right="0" w:firstLine="567"/>
        <w:rPr/>
      </w:pPr>
      <w:r>
        <w:rPr/>
        <w:t>В мае 2000 года Кириленко второй раз завоевал золотые медали российского первенства и был признан лучшим игроком чемпионата, а уже к концу года стал лучшим баскетболистом России по версии Российской федерации баскетбола. Вскоре пришло и европейское признание: французский еженедельник «Basket News» назвал Кириленко лучшим баскетболистом Европы сезона 2000/2001 годов.</w:t>
      </w:r>
    </w:p>
    <w:p>
      <w:pPr>
        <w:pStyle w:val="Normal"/>
        <w:bidi w:val="0"/>
        <w:spacing w:before="0" w:after="0"/>
        <w:ind w:left="0" w:right="0" w:firstLine="567"/>
        <w:rPr/>
      </w:pPr>
      <w:r>
        <w:rPr/>
        <w:t>С 2001 г. Андрей Кириленко является игроком «Юта Джаз».</w:t>
      </w:r>
    </w:p>
    <w:p>
      <w:pPr>
        <w:pStyle w:val="Normal"/>
        <w:bidi w:val="0"/>
        <w:spacing w:before="0" w:after="0"/>
        <w:ind w:left="0" w:right="0" w:firstLine="567"/>
        <w:rPr/>
      </w:pPr>
      <w:r>
        <w:rPr/>
        <w:t>Андрей Кириленко женат уже несколько лет и имеет двух сынове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амые богатые люди современности»</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spiridonova_elena.html" TargetMode="External"/><Relationship Id="rId4" Type="http://schemas.openxmlformats.org/officeDocument/2006/relationships/hyperlink" Target="http://thelib.ru/books/spiridonova_elena/kirilenko_andrey_gennadevich_rossiyskiy_basketbolist.html" TargetMode="External"/><Relationship Id="rId5" Type="http://schemas.openxmlformats.org/officeDocument/2006/relationships/hyperlink" Target="http://thelib.ru/series/samye_bogatye_lyudi_sovremennosti.html" TargetMode="External"/><Relationship Id="rId6" Type="http://schemas.openxmlformats.org/officeDocument/2006/relationships/hyperlink" Target="http://thelib.ru/" TargetMode="External"/><Relationship Id="rId7" Type="http://schemas.openxmlformats.org/officeDocument/2006/relationships/hyperlink" Target="http://thelib.ru/books/spiridonova_elena/kirilenko_andrey_gennadevich_rossiyskiy_basketbolist-comment.html" TargetMode="External"/><Relationship Id="rId8" Type="http://schemas.openxmlformats.org/officeDocument/2006/relationships/hyperlink" Target="http://thelib.ru/authors/spiridonova_elena.html" TargetMode="External"/><Relationship Id="rId9" Type="http://schemas.openxmlformats.org/officeDocument/2006/relationships/hyperlink" Target="http://thelib.ru/series/samye_bogatye_lyudi_sovremennosti.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Åëåíà Áîðèñîâíà Ñïèðèäîíîâà </dc:creator>
  <dc:description/>
  <dc:language>en-US</dc:language>
  <cp:lastModifiedBy/>
  <cp:revision>0</cp:revision>
  <dc:subject/>
  <dc:title>Êèðèëåíêî Àíäðåé Ãåííàäüåâè÷  - ðîññèéñêèé áàñêåòáîëèñò</dc:title>
</cp:coreProperties>
</file>