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амые богатые люди современност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лия Александровна Петрова, Елена Борисовна Спиридонова</w:t>
      </w:r>
    </w:p>
    <w:p>
      <w:pPr>
        <w:pStyle w:val="Heading1"/>
        <w:bidi w:val="0"/>
        <w:ind w:left="0" w:right="0" w:hanging="0"/>
        <w:rPr/>
      </w:pPr>
      <w:r>
        <w:rPr/>
        <w:t>Уэлч Джек – американский предприниматель</w:t>
      </w:r>
    </w:p>
    <w:p>
      <w:pPr>
        <w:pStyle w:val="Normal"/>
        <w:bidi w:val="0"/>
        <w:spacing w:before="0" w:after="0"/>
        <w:ind w:left="0" w:right="0" w:firstLine="567"/>
        <w:jc w:val="left"/>
        <w:rPr/>
      </w:pPr>
      <w:r>
        <w:rPr/>
      </w:r>
    </w:p>
    <w:p>
      <w:pPr>
        <w:pStyle w:val="Normal"/>
        <w:bidi w:val="0"/>
        <w:spacing w:before="0" w:after="0"/>
        <w:ind w:left="0" w:right="0" w:firstLine="567"/>
        <w:rPr/>
      </w:pPr>
      <w:r>
        <w:rPr/>
        <w:t>Джек Уэлч – один из наиболее известных бизнес-лидеров США конца XX века.</w:t>
      </w:r>
    </w:p>
    <w:p>
      <w:pPr>
        <w:pStyle w:val="Normal"/>
        <w:bidi w:val="0"/>
        <w:spacing w:before="0" w:after="0"/>
        <w:ind w:left="0" w:right="0" w:firstLine="567"/>
        <w:rPr/>
      </w:pPr>
      <w:r>
        <w:rPr/>
        <w:t>Использованные им эффективные технологии управления одной из крупнейших и известнейших компаний – «Дженерал электрик» позволили ей выйти на первое место в мире по рыночной стоимости. Под управлением Джека Уэлча «Дженерал электрик» стала самой успешной компанией США, а он – самым авторитетным в стране бизнес-лидером.</w:t>
      </w:r>
    </w:p>
    <w:p>
      <w:pPr>
        <w:pStyle w:val="Normal"/>
        <w:bidi w:val="0"/>
        <w:spacing w:before="0" w:after="0"/>
        <w:ind w:left="0" w:right="0" w:firstLine="567"/>
        <w:rPr/>
      </w:pPr>
      <w:r>
        <w:rPr/>
        <w:t>Он возглавил «Дженерал электрик» в период, который можно охарактеризовать емким термином «интеграция» или «глобализация мировой экономики», когда рынки сбыта стали доступными для многих иностранных компаний, что сделало конкурентную борьбу еще более ожесточенной. Все большую долю на рынках сбыта стали завоевывать высокотехнологичные производства, повысились требования к качеству продукции, выросла производительность труда.</w:t>
      </w:r>
    </w:p>
    <w:p>
      <w:pPr>
        <w:pStyle w:val="Normal"/>
        <w:bidi w:val="0"/>
        <w:spacing w:before="0" w:after="0"/>
        <w:ind w:left="0" w:right="0" w:firstLine="567"/>
        <w:rPr/>
      </w:pPr>
      <w:r>
        <w:rPr/>
        <w:t>В апреле 1981 года сорокапятилетний Джек Уэлч стал восьмым и самым молодым в истории «Дженерал электрик» председателем совета директоров и президентом корпорации. В его руках оказались сосредоточены все основные рычаги управления гигантской компанией с многомиллиардным оборотом и 412 тыс. служащих.</w:t>
      </w:r>
    </w:p>
    <w:p>
      <w:pPr>
        <w:pStyle w:val="Normal"/>
        <w:bidi w:val="0"/>
        <w:spacing w:before="0" w:after="0"/>
        <w:ind w:left="0" w:right="0" w:firstLine="567"/>
        <w:rPr/>
      </w:pPr>
      <w:r>
        <w:rPr/>
        <w:t>Джек Уэлч, принявший в апреле 1981 года управление «Дженерал электрик», понимал, что основным в управленческих технологиях становятся разработка и своевременная корректировка стратегии компании в соответствии с изменившимися реалиями, быстрое и адекватное реагирование на происходящие изменения. Именно это основа удач или неудач в деятельности компании.</w:t>
      </w:r>
    </w:p>
    <w:p>
      <w:pPr>
        <w:pStyle w:val="Normal"/>
        <w:bidi w:val="0"/>
        <w:spacing w:before="0" w:after="0"/>
        <w:ind w:left="0" w:right="0" w:firstLine="567"/>
        <w:rPr/>
      </w:pPr>
      <w:r>
        <w:rPr/>
        <w:t>Одной из сильных сторон Джека Уэлча было умение трезво оценивать сложившуюся управленческую ситуацию, или, как он это называл, «смотреть правде в глаза и не дрейфить». Причем видеть ситуацию надо такой, какой она является на самом деле, а не такой, какой ее хотелось бы видеть. Он говорил: «Вы должны объективно и честно оценить ситуацию, включая людей, условия, продукцию и т. п., а затем перейти к немедленным и решительным действиям, вытекающим из вашего понимания реальности».</w:t>
      </w:r>
    </w:p>
    <w:p>
      <w:pPr>
        <w:pStyle w:val="Normal"/>
        <w:bidi w:val="0"/>
        <w:spacing w:before="0" w:after="0"/>
        <w:ind w:left="0" w:right="0" w:firstLine="567"/>
        <w:rPr/>
      </w:pPr>
      <w:r>
        <w:rPr/>
        <w:t>Понимая громоздкость и неповоротливость переусложненной системы стратегического планирования, существовавшей в компании на момент его прихода к управлению, Джек Уэлч делает исключительно важный вывод. В условиях быстро изменяющихся реалий не имеет смысла разрабатывать стратегию развития компании на десятилетие, как бы это ни тешило самолюбие бизнес-лидера, главное – наметить центральную идею, которая «станет знаменем компании в 80-е годы и объединит наши частные планы и стратегии». Вместо детальной проработки стратегии – простая общая концепция!</w:t>
      </w:r>
    </w:p>
    <w:p>
      <w:pPr>
        <w:pStyle w:val="Normal"/>
        <w:bidi w:val="0"/>
        <w:spacing w:before="0" w:after="0"/>
        <w:ind w:left="0" w:right="0" w:firstLine="567"/>
        <w:rPr/>
      </w:pPr>
      <w:r>
        <w:rPr/>
        <w:t>Такой взгляд в корне меняет технологию управления компанией, изменяет назначение и роль существовавшей в ней системы управления.</w:t>
      </w:r>
    </w:p>
    <w:p>
      <w:pPr>
        <w:pStyle w:val="Normal"/>
        <w:bidi w:val="0"/>
        <w:spacing w:before="0" w:after="0"/>
        <w:ind w:left="0" w:right="0" w:firstLine="567"/>
        <w:rPr/>
      </w:pPr>
      <w:r>
        <w:rPr/>
        <w:t>Реальным следствием нового управленческого подхода Джека Уэлча стал его первый организационный шаг, закладывавший основы будущего преобразования системы управления «Дженерал электрик». Он начал с того, что устранил верхний иерархический уровень системы управления компанией и получил доступ к непосредственному управлению производственными отраслями «Дженерал электрик».</w:t>
      </w:r>
    </w:p>
    <w:p>
      <w:pPr>
        <w:pStyle w:val="Normal"/>
        <w:bidi w:val="0"/>
        <w:spacing w:before="0" w:after="0"/>
        <w:ind w:left="0" w:right="0" w:firstLine="567"/>
        <w:rPr/>
      </w:pPr>
      <w:r>
        <w:rPr/>
        <w:t>Чтобы сделать компанию такой, какой ему хотелось ее видеть, Джек Уэлч наметил два направления ее преобразований. Первое – совершенствование системы управления компанией, для чего необходимо было сначала удалить лишние звенья в управленческих цепочках, сделать систему управления более компактной и мобильной, чтобы можно было принимать быстрые решения в самых сложных ситуациях. Второе направление – сокращение ненужных производств и увольнение работников, которые оказались излишними и не вписывались в те необходимые преобразования, которые требовались для эффективного функционирования компании. Оба направления требовали ликвидации целых структурных подразделений, увольнения большого числа работников, как управленцев, так и рабочих.</w:t>
      </w:r>
    </w:p>
    <w:p>
      <w:pPr>
        <w:pStyle w:val="Normal"/>
        <w:bidi w:val="0"/>
        <w:spacing w:before="0" w:after="0"/>
        <w:ind w:left="0" w:right="0" w:firstLine="567"/>
        <w:rPr/>
      </w:pPr>
      <w:r>
        <w:rPr/>
        <w:t>К процедуре сокращения управленческого персонала Уэлч подходил более осмотрительно, оценивая потенциальные возможности каждого работника. Все менеджеры компании были разбиты на 4 типа:</w:t>
      </w:r>
    </w:p>
    <w:p>
      <w:pPr>
        <w:pStyle w:val="Normal"/>
        <w:bidi w:val="0"/>
        <w:spacing w:before="0" w:after="0"/>
        <w:ind w:left="0" w:right="0" w:firstLine="567"/>
        <w:rPr/>
      </w:pPr>
      <w:r>
        <w:rPr/>
        <w:t>1. Справляющиеся со своими обязанностями и разделяющие новые ценности компании.</w:t>
      </w:r>
    </w:p>
    <w:p>
      <w:pPr>
        <w:pStyle w:val="Normal"/>
        <w:bidi w:val="0"/>
        <w:spacing w:before="0" w:after="0"/>
        <w:ind w:left="0" w:right="0" w:firstLine="567"/>
        <w:rPr/>
      </w:pPr>
      <w:r>
        <w:rPr/>
        <w:t>2. Не справляющиеся со своими обязанностями и не принимающие новые ценности компании.</w:t>
      </w:r>
    </w:p>
    <w:p>
      <w:pPr>
        <w:pStyle w:val="Normal"/>
        <w:bidi w:val="0"/>
        <w:spacing w:before="0" w:after="0"/>
        <w:ind w:left="0" w:right="0" w:firstLine="567"/>
        <w:rPr/>
      </w:pPr>
      <w:r>
        <w:rPr/>
        <w:t>3. Разделяющие новые ценности, но не справляющиеся со своими обязанностями.</w:t>
      </w:r>
    </w:p>
    <w:p>
      <w:pPr>
        <w:pStyle w:val="Normal"/>
        <w:bidi w:val="0"/>
        <w:spacing w:before="0" w:after="0"/>
        <w:ind w:left="0" w:right="0" w:firstLine="567"/>
        <w:rPr/>
      </w:pPr>
      <w:r>
        <w:rPr/>
        <w:t>4. Справляющиеся со своими обязанностями, но не принимающие новые ценности компании.</w:t>
      </w:r>
    </w:p>
    <w:p>
      <w:pPr>
        <w:pStyle w:val="Normal"/>
        <w:bidi w:val="0"/>
        <w:spacing w:before="0" w:after="0"/>
        <w:ind w:left="0" w:right="0" w:firstLine="567"/>
        <w:rPr/>
      </w:pPr>
      <w:r>
        <w:rPr/>
        <w:t>Если с первыми двумя типами менеджеров все было ясно, то с двумя последними дело обстояло сложнее. Если менеджерам 3-го типа пытались помочь, обучая их и ставя на новые участки, где они могли бы действовать более успешно, то с менеджерами 4-го типа чаще всего приходилось расставаться.</w:t>
      </w:r>
    </w:p>
    <w:p>
      <w:pPr>
        <w:pStyle w:val="Normal"/>
        <w:bidi w:val="0"/>
        <w:spacing w:before="0" w:after="0"/>
        <w:ind w:left="0" w:right="0" w:firstLine="567"/>
        <w:rPr/>
      </w:pPr>
      <w:r>
        <w:rPr/>
        <w:t>В результате проведенных Джеком Уэлчем преобразований компания избавилась от многих оказавшихся бесперспективными производств и от большого числа работников разного иерархического уровня и профессиональной ориентации. Число сотрудников, работавших в компании, сократилось с 412 тыс. до 222 тыс.</w:t>
      </w:r>
    </w:p>
    <w:p>
      <w:pPr>
        <w:pStyle w:val="Normal"/>
        <w:bidi w:val="0"/>
        <w:spacing w:before="0" w:after="0"/>
        <w:ind w:left="0" w:right="0" w:firstLine="567"/>
        <w:rPr/>
      </w:pPr>
      <w:r>
        <w:rPr/>
        <w:t>Но зато компания обрела гибкость и мобильность в управлении, ее производства повысили прибыльность.</w:t>
      </w:r>
    </w:p>
    <w:p>
      <w:pPr>
        <w:pStyle w:val="Normal"/>
        <w:bidi w:val="0"/>
        <w:spacing w:before="0" w:after="0"/>
        <w:ind w:left="0" w:right="0" w:firstLine="567"/>
        <w:rPr/>
      </w:pPr>
      <w:r>
        <w:rPr/>
        <w:t>Джек Уэлч отчетливо видел, что успех и значительные дивиденды в конкурентной борьбе достаются тому, кто оказывается первым, он и становится победителем. Именно его продукция реализуется в первую очередь. Остальные довольствуются остатками. И доходность производств победителя намного выше доходности производств тех, кто следует за ним на некотором отдалении.</w:t>
      </w:r>
    </w:p>
    <w:p>
      <w:pPr>
        <w:pStyle w:val="Normal"/>
        <w:bidi w:val="0"/>
        <w:spacing w:before="0" w:after="0"/>
        <w:ind w:left="0" w:right="0" w:firstLine="567"/>
        <w:rPr/>
      </w:pPr>
      <w:r>
        <w:rPr/>
        <w:t>Именно это понимание очевидной сути законов рыночной борьбы стало для Уэлча основой формирования одной из главных его стратегических целей: каждое производство компании должно в своей рыночной нише стать первым, в крайнем случае вторым. Джек Уэлч считал, что в ситуации замедленного экономического роста, в которой оказалась промышленность страны, победителями «станут те, кто все время ищет возможности вложить средства в более эффективные производства. Бизнес-стратегия Уэлча приобретала все более четкие очертания.</w:t>
      </w:r>
    </w:p>
    <w:p>
      <w:pPr>
        <w:pStyle w:val="Normal"/>
        <w:bidi w:val="0"/>
        <w:spacing w:before="0" w:after="0"/>
        <w:ind w:left="0" w:right="0" w:firstLine="567"/>
        <w:rPr/>
      </w:pPr>
      <w:r>
        <w:rPr/>
        <w:t>В бизнес-империю, которую он возглавил, входило 350 предприятий, объединенных в 43 стратегические группы. Естественно, их позиции в своих рыночных нишах были далеко не одинаковыми. Наблюдая за жизненным циклом крупнейших компаний, входивших в Fortune 500 (лидеров бизнеса США), он увидел впоследствии, что половина из них либо лопнули, либо скатились на дно. А причиной этого было нежелание или неумение вести ожесточенную борьбу за лидерство. Именно это понимание жестоких реалий бизнеса и позволило ему сформулировать свою бизнес-стратегию для «Дженерал электрик». Альтернативы принятой им бизнес-стратегии в условиях обостряющейся конкурентной борьбы Джек Уэлч не видел.</w:t>
      </w:r>
    </w:p>
    <w:p>
      <w:pPr>
        <w:pStyle w:val="Normal"/>
        <w:bidi w:val="0"/>
        <w:spacing w:before="0" w:after="0"/>
        <w:ind w:left="0" w:right="0" w:firstLine="567"/>
        <w:rPr/>
      </w:pPr>
      <w:r>
        <w:rPr/>
        <w:t>Джек Уэлч понимал, что добиться высокой производительности труда без включения в этот процесс основной массы работников, а по существу всего коллектива компании невозможно. Он очень ценил творческие способности каждого работника, включая стоящего у станка или у конвейера рабочего, и считал, что успех возможен, только когда каждый будет кровно заинтересован в успехе компании, в высоком качестве и конкурентоспособности производимой продукции. Однако после волны сокращений ожидавшегося ощутимого прироста производительности труда не произошло. Кроме того, «шоковая терапия» реформ отрицательно сказалась на моральном духе и инициативности многих работников компании, сковывая их творческий подход к трудовому процессу.</w:t>
      </w:r>
    </w:p>
    <w:p>
      <w:pPr>
        <w:pStyle w:val="Normal"/>
        <w:bidi w:val="0"/>
        <w:spacing w:before="0" w:after="0"/>
        <w:ind w:left="0" w:right="0" w:firstLine="567"/>
        <w:rPr/>
      </w:pPr>
      <w:r>
        <w:rPr/>
        <w:t>Перед Джеком Уэлчем в полный рост стала задача изменения внутреннего климата компании, завоевания доверия работников, начиная с уровня непосредственных исполнителей, и включения их, а самое важное – их творческих возможностей и инициативы в процесс поиска путей повышения производительности труда, от которой во многом зависело будущее компании. Активное полномасштабное включение практически каждого работника «Дженерал электрик» в поиск путей усовершенствования производственного процесса после отказа Джека Уэлча от кадровой политики пожизненного найма и прошедшей волны сокращений оказалось далеко не простой задачей. С одной стороны, ему предстояло вернуть доверие работников компании, а с другой – создать благоприятные условия для раскрепощения их творческой инициативы.</w:t>
      </w:r>
    </w:p>
    <w:p>
      <w:pPr>
        <w:pStyle w:val="Normal"/>
        <w:bidi w:val="0"/>
        <w:spacing w:before="0" w:after="0"/>
        <w:ind w:left="0" w:right="0" w:firstLine="567"/>
        <w:rPr/>
      </w:pPr>
      <w:r>
        <w:rPr/>
        <w:t>Завоевание доверия работников компании стало одной из основных целей новой кадровой политики Джека Уэлча. Им было предоставлено право самостоятельно решать текущие проблемы. Это означало, по существу, что часть полномочий менеджеров компании передавалась непосредственным исполнителям. Была сделана ставка на то, что каждому нравится чувствовать себя на предприятии нужным. Другим важным фактором стало введение практики открытого совместного обсуждения возникающих производственных проблем работниками и их начальниками на регулярно устраиваемых встречах. И удалось добиться перелома.</w:t>
      </w:r>
    </w:p>
    <w:p>
      <w:pPr>
        <w:pStyle w:val="Normal"/>
        <w:bidi w:val="0"/>
        <w:spacing w:before="0" w:after="0"/>
        <w:ind w:left="0" w:right="0" w:firstLine="567"/>
        <w:rPr/>
      </w:pPr>
      <w:r>
        <w:rPr/>
        <w:t>Ставшая намного эффективной система управления компанией сыграла значительную роль в том, что «Дженерал электрик» в 90-х годах XX века стала лидером американской экономики.</w:t>
      </w:r>
    </w:p>
    <w:p>
      <w:pPr>
        <w:pStyle w:val="Normal"/>
        <w:bidi w:val="0"/>
        <w:spacing w:before="0" w:after="0"/>
        <w:ind w:left="0" w:right="0" w:firstLine="567"/>
        <w:rPr/>
      </w:pPr>
      <w:r>
        <w:rPr/>
      </w:r>
    </w:p>
    <w:p>
      <w:pPr>
        <w:pStyle w:val="Heading2"/>
        <w:bidi w:val="0"/>
        <w:spacing w:before="0" w:after="0"/>
        <w:ind w:left="0" w:right="0" w:hanging="0"/>
        <w:rPr/>
      </w:pPr>
      <w:r>
        <w:rPr>
          <w:i w:val="false"/>
        </w:rPr>
        <w:t>Биографическая справка</w:t>
      </w:r>
    </w:p>
    <w:p>
      <w:pPr>
        <w:pStyle w:val="Normal"/>
        <w:bidi w:val="0"/>
        <w:spacing w:before="0" w:after="0"/>
        <w:ind w:left="0" w:right="0" w:firstLine="567"/>
        <w:jc w:val="left"/>
        <w:rPr/>
      </w:pPr>
      <w:r>
        <w:rPr/>
      </w:r>
    </w:p>
    <w:p>
      <w:pPr>
        <w:pStyle w:val="Normal"/>
        <w:bidi w:val="0"/>
        <w:spacing w:before="0" w:after="0"/>
        <w:ind w:left="0" w:right="0" w:firstLine="567"/>
        <w:rPr/>
      </w:pPr>
      <w:r>
        <w:rPr/>
        <w:t>Джек Уэлч родился в Пибоди, штат Массачусетс 19ноября 1935 года. Джек был единственным ребенком в семье, его отец работал проводником на железной дороге и мать одна воспитывала сына.</w:t>
      </w:r>
    </w:p>
    <w:p>
      <w:pPr>
        <w:pStyle w:val="Normal"/>
        <w:bidi w:val="0"/>
        <w:spacing w:before="0" w:after="0"/>
        <w:ind w:left="0" w:right="0" w:firstLine="567"/>
        <w:rPr/>
      </w:pPr>
      <w:r>
        <w:rPr/>
        <w:t>После окончания средней школы Джек поступил в Университет Массачусетса в Амхерсте, потому что в нем была небольшая плата за обучение, всего 50 $ в семестр. В университете он был одним из лучших студентов. В 1957 году он поступает в Университет Иллинойса в городе Шампейн и получает степень доктора философии.</w:t>
      </w:r>
    </w:p>
    <w:p>
      <w:pPr>
        <w:pStyle w:val="Normal"/>
        <w:bidi w:val="0"/>
        <w:spacing w:before="0" w:after="0"/>
        <w:ind w:left="0" w:right="0" w:firstLine="567"/>
        <w:rPr/>
      </w:pPr>
      <w:r>
        <w:rPr/>
        <w:t>В 1960 году он устраивается на работу в отделение пластмасс в находящуюся рядом с домом компанию General Electric.</w:t>
      </w:r>
    </w:p>
    <w:p>
      <w:pPr>
        <w:pStyle w:val="Normal"/>
        <w:bidi w:val="0"/>
        <w:spacing w:before="0" w:after="0"/>
        <w:ind w:left="0" w:right="0" w:firstLine="567"/>
        <w:rPr/>
      </w:pPr>
      <w:r>
        <w:rPr/>
        <w:t>Усовершенствовав диагностическое медицинское оборудование, Джек достигает в отделении пластмасс огромных успехов и в июне 1968 года занимает пост главного менеджера 23-миллионного пластикового бизнеса фирмы.</w:t>
      </w:r>
    </w:p>
    <w:p>
      <w:pPr>
        <w:pStyle w:val="Normal"/>
        <w:bidi w:val="0"/>
        <w:spacing w:before="0" w:after="0"/>
        <w:ind w:left="0" w:right="0" w:firstLine="567"/>
        <w:rPr/>
      </w:pPr>
      <w:r>
        <w:rPr/>
        <w:t>Через пять лет, в 1973 году Джек Уэлч становится руководителем всего химического и металлургического направления General Electric (с оборотом в 2 млрд. долларов, штатом в 46 тыс. рабочих и 44 заводами в восьми странах), а в 1981 году занял пост главного администратора и председателя корпорации.</w:t>
      </w:r>
    </w:p>
    <w:p>
      <w:pPr>
        <w:pStyle w:val="Normal"/>
        <w:bidi w:val="0"/>
        <w:spacing w:before="0" w:after="0"/>
        <w:ind w:left="0" w:right="0" w:firstLine="567"/>
        <w:rPr/>
      </w:pPr>
      <w:r>
        <w:rPr/>
        <w:t>Осенью 2001 года Джек Уэлч ушел на заслуженный отдых с большими почестями и привилеги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амые богатые люди современност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piridonova_elena.html" TargetMode="External"/><Relationship Id="rId4" Type="http://schemas.openxmlformats.org/officeDocument/2006/relationships/hyperlink" Target="http://thelib.ru/books/spiridonova_elena/uelch_dzhek_amerikanskiy_predprinimatel.html" TargetMode="External"/><Relationship Id="rId5" Type="http://schemas.openxmlformats.org/officeDocument/2006/relationships/hyperlink" Target="http://thelib.ru/series/samye_bogatye_lyudi_sovremennosti.html" TargetMode="External"/><Relationship Id="rId6" Type="http://schemas.openxmlformats.org/officeDocument/2006/relationships/hyperlink" Target="http://thelib.ru/" TargetMode="External"/><Relationship Id="rId7" Type="http://schemas.openxmlformats.org/officeDocument/2006/relationships/hyperlink" Target="http://thelib.ru/books/spiridonova_elena/uelch_dzhek_amerikanskiy_predprinimatel-comment.html" TargetMode="External"/><Relationship Id="rId8" Type="http://schemas.openxmlformats.org/officeDocument/2006/relationships/hyperlink" Target="http://thelib.ru/authors/spiridonova_elena.html" TargetMode="External"/><Relationship Id="rId9" Type="http://schemas.openxmlformats.org/officeDocument/2006/relationships/hyperlink" Target="http://thelib.ru/series/samye_bogatye_lyudi_sovremennost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Áîðèñîâíà Ñïèðèäîíîâà </dc:creator>
  <dc:description/>
  <dc:language>en-US</dc:language>
  <cp:lastModifiedBy/>
  <cp:revision>0</cp:revision>
  <dc:subject/>
  <dc:title>Óýë÷ Äæåê  - àìåðèêàíñêèé ïðåäïðèíèìàòåëü</dc:title>
</cp:coreProperties>
</file>