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Илья Стальнов</w:t>
      </w:r>
    </w:p>
    <w:p>
      <w:pPr>
        <w:pStyle w:val="Heading1"/>
        <w:bidi w:val="0"/>
        <w:ind w:left="0" w:right="0" w:hanging="0"/>
        <w:rPr/>
      </w:pPr>
      <w:r>
        <w:rPr/>
        <w:t>Подзаправ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тор старенького «Запорожца» зачихал и замолк. Это было явлением привычным. Чего не скажешь о красном свете, залившем лес и пустынную дорогу. И, конечно, ничего обычного не было в мирно садящейся на поле летающей таре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релка сияла, переливаясь разноцветными огнями, и походила на красивую елочную игр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этой встрече привел ряд моментов – случайных или закономерных. Лаврушин обожал ездить за грибами – раз. Лаврушин не любил гаишников – два. Сегодня были особые основания их опасаться, так как несколько минут назад неожиданно и коварно погас левый сигнал поворота, – три. Ну и четвертое – как раз на одном из участков дороги уютно устроился пост ГАИ, и гаишники обязательно заметят неисправ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алоне предупреждения у Лаврушина было уже две дырки за нарушения правил. Еще одна – это лишение прав, сдача экзаменов, хождения по инстанци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пришлось свернуть на объездную пустынную дорогу. Там было столько ухабов и колдобин, что возникали подозрения о прошедшем здесь недавно артобстреле. Но зато – никакого Г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лиже познакомиться с неопознанным летающим объектом Лаврушин мечтал давно. Несколько лет назад ему попались лекции на эту тему. А потом были те летающие блюдца, которые он видел со Степаном. И теперь вот эта тарелочка. Вон она уселась на поляну на трех опорах, светится. Что пришельцы делают на Земле – это никому неизвестно. Поговаривают, что они иногда приглашают землян на борт, говорят по душам – преимущественно какую-то чепуху. Иногда могут по космосу покатать, если очень повез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колебаясь ни секунды, Лаврушин вылез из салона, хлопнул дверцей и, подняв руки вверх (нет у нас оружия!), – направился к таре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емлянин Лаврушин пришел к вам с миром. Слова звучали высокопарно, но лучшего ничего, хоть убей, в голову не приходило. Что его поймут, он не сомневался. Какой пришелец не владеет телепатией. Люк тарелки открылся. На поляну спустилась лестница. С внутренней дрожью, весь подобравшись, Лаврушин шагнул на ступеньку. Шаг. Второй. Третий. Ухает в груди сердце, готово вырваться наруж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ец был похож на человека. Точнее, он и был человеком, только нездорово тучным. Синий комбинезон пятном выделялся на фоне белоснежной, как операционная, кабины космического корабля. Пришелец полулежал в глубоком кресле перед усеянным огоньками пуль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равствуй, туземец. Сад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а отдавались в голове Лаврушина. Рта пришелец не раскрывал. Лаврушин сел в необычно мягкое, удобное кресло. Инопланетянин начинать беседу не спе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отрел на гостя маленькими холодными глаз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как вам у нас? – невпопад бросил Лавру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али места и получше, тузем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отно верю. У нас много ваших летает. Турис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шинство – головастики, ученые – шелуха. Изучают вас. Варварская цивилизация. Дикари-технократы с коэффициентом прогнозируемое собственного поведения минус единица. Прилетают к вам и любители сувениров. Они на все готовы, лишь бы утащить какой-нибудь предмет из вашего овеществленного технократического бреда. Даже обломок ржавой выхлопной трубы представляет для них величайшую ц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ы кто? – спросил Лаврушин, которого слегка задели нелестные слова пришельца о человече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– гонщик. У вас есть спорт – автогонки. Я – космический гонщ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ий гонщик Обтолпуск одиннадца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сегда и получается. Ждешь тайны, а тут… Головастики, сувенирщики, гонщ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, наверное, интерес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бы, – пришелец в сердцах ударил кулаком по подлокотнику. – Когда выныриваешь из Шарового скопления и виражом обходишь черную дыру, то высший класс в том, чтобы пройти впритык. Именно так тридцать пять лет, двадцать восемь дней и шесть часов назад я обошел Кун-Курагана сорок восьмого. А хромой на пятую ногу Лопигу Крудж так и замер навсегда в сфере этой черной ды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пришельца стало торжествую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большое ралли, когда я чуть не попал в нейтронную реку. Семьдесят лет, два месяца, три дня и восемь часов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так ста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это ты так молод, туземец. И глуп. Тебе не понять всего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ощутить величие Космоса, проникнуться им… Это нужно увидеть. Своими глазами узреть фотонную ловушку у альфы Гончих Псов… Вечный, замкнутый на себе протонный ураган на Северной окраине Галактики. Звездные скопления. Черные и белые дыры. Нейтринные провалы. Увидеть самому… Летим со мной, тузем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удовольств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этом можно было только мечтать. Но к чему такая спешка? Лаврушин взглянул на пришельца, и что-то в выражении его лица не понравилось. Какая-то алчность И злорадство Кольнуло сердце – тут что-то нечи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естное предложение. 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е «но»? Тебе не нравится мой роскошный кораб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равится, – искренне произнес Лаврушин Теперь его со всей силой мучили сомнения. Вспомнились статьи, где говорилось о том, что у многих после встреч с пришельцами наблюдается нервное истощение, иные даже умирали – Однако, как бы это сказать Боя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, жалкий туземец, боишься опасностей? У тебя у самого есть транспортное средство. Ты должен знать, как прекрасна скорость. Как непередаваемо упоение 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моем «Запорожце» скорость не разовь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равно, все вы, туземцы, любите скорость и путешествия. Это видовое свойство мы выгодно использ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использ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 – смутился пришелец. – В смысле, выгодно для вас. Вы же любите путеше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те, не могу принять ваше предложение, – нахмурился Лаврушин, окончательно убедившись, что его хотят околпачить. Но как – он пока не пони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летишь со мной, – в голосе Обтолпуска одиннадцатого теперь звучал металл. – И не возражай, представитель низкой цивилизации и низкого интеллек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это вопрос дискуссионный, – Лаврушин понял, что надо уносить ноги и поднялся с кресла. – Приятно было познако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е уйдешь, трус! – Обтолпуск стал приподниматься, становясь все больше, раздуваясь, как мыльный пузы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глазами Лаврушина закружился черный вихрь, виски сдавило. Он понял, что попадает под власть недоброй алчной воли. Она влекла его в рабство, смысл которого был пока непоня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все кончилось. Голова просветлела. Толстый пришелец вжался в кресло, жалобно глядя на высокого худощавого инопланетянина в черном как смоль комбинез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мерзни, – щелкнул пальцами худощавый. Оббтолпуск замер в неудобной позе, подняв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, аккумуляторы разряжены, – отметил худощавый, взглянув на пуль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перил золотистые глаза в Лаврушина. – Толкача он нашел. Абориген Лаврушин. Возраст – тридцать лет. Здоровье соответствует средневидов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эффициент сознания выше среднеземного, но ниже среднегалактическо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ориген Лаврушин свобо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хоть объясн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ого знать аборигенам не положено. Но на второстепенные вопросы я могу дать неясные от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этот Обтолпус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вший сувенирщик. Его поступки не раз приходили в несоответствие с признанными в Галактике нормами. Он угнал один из лучших галактических кора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говорил, что гонщик, и что корабль принадлежит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врал. Корабль принадлежит великому гонщику, которому Обтолпуск завидует тридцать восемь лет, два месяца, три дня и четыре часа. Аккумуляторы были разряжены, поэтому Обтолпуск был вынужден приземлиться здесь, грубо попирая правила галактического дви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ему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ши корабли используют пси-энергию, лучшие генераторы которой – местные аборигены. Вас используют толкачами – предлагают покататься и до отказа заполняют аккумулят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е гнусное надувательство! А к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блюдатель за движением галактических транспортных средств и за порядком их исполь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Гаишник, значит», – подумал Лавруши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он смотрел, прищурив глаза, как две тарелки (одна в энергетической сетке тащилась за другой) растаяли в звездном небе. Лаврушин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ное, впервые в жизни он испытывал теплые чувства к работнику Г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ел за руль. Мотор работал как часы. Сигнал поворота мигал исп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лактический инспектор напоследок сказал, что немного подремонтировал «Запорожец». Интересно, как он это сделал, даже не прикоснувшись к маши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врушин без боязни вырулил на трассу прямо у поста ГАИ. Настроение у него было приподнятое. Избежал опасностей Увидел инопланетных существ. Починил автомобиль И теперь сержант-инспектор, стоящий с жезлом на дороге, ничего не сделает Этот сержант наверняка не такой плохой парень. Стоит на своем посту в дождь, в мороз. До свиданья, инспектор, не дано тебе сегодня распека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ся свисток. Сержант махнул жез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ши права, – козырнул он, подойдя к «Запорожцу». – Наруш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рушаю? У меня же сигнал поворота рабо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омеров нет. Куда, спрашивается, номера дели? Может, машина краденая – Ох, – выдохнул Лаврушин. На «Запорожце» действительно отсутствовали номера. – Обтолпуск Чертов сувенирщик. Стащил, негодяй, на память – Не знаю, не знаю, – нахмурился сержант, проверяя техпаспорт, а потом берясь за водительское удостовер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щелчком компостер жадно впился в исколотый талон предупреждения. Третья дырка была еще безобразней, чем предыдущие д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talnov_ilya.html" TargetMode="External"/><Relationship Id="rId4" Type="http://schemas.openxmlformats.org/officeDocument/2006/relationships/hyperlink" Target="http://thelib.ru/books/stalnov_ilya/podzaprav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talnov_ilya/podzapravka-comment.html" TargetMode="External"/><Relationship Id="rId7" Type="http://schemas.openxmlformats.org/officeDocument/2006/relationships/hyperlink" Target="http://thelib.ru/authors/stalnov_il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ëüÿ Ñòàëüíîâ </dc:creator>
  <dc:description/>
  <dc:language>en-US</dc:language>
  <cp:lastModifiedBy/>
  <cp:revision>0</cp:revision>
  <dc:subject/>
  <dc:title>Ïîäçàïðàâêà</dc:title>
</cp:coreProperties>
</file>