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«Морские рассказы»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Михайлович Станюкович</w:t>
      </w:r>
    </w:p>
    <w:p>
      <w:pPr>
        <w:pStyle w:val="Heading1"/>
        <w:bidi w:val="0"/>
        <w:ind w:left="0" w:right="0" w:hanging="0"/>
        <w:rPr/>
      </w:pPr>
      <w:r>
        <w:rPr/>
        <w:t>Отплата</w:t>
      </w:r>
    </w:p>
    <w:p>
      <w:pPr>
        <w:pStyle w:val="Heading1"/>
        <w:bidi w:val="0"/>
        <w:ind w:left="0" w:right="0" w:hanging="0"/>
        <w:rPr/>
      </w:pPr>
      <w:r>
        <w:rPr/>
        <w:t>(Рассказ старого матроса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олите знать, вашескоброд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старый отставной матрос Кирюшкин, с которым мы ранним августовским утром сидели на пеньках у опушки леса, разбирая только что собранные грибы, указал обрубленным указательным пальцем правой руки на старенького-престаренького отставного адмирала, ковылявшего, опираясь на палку, по дороге из Кронштадтской колонии в деревню В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ать видал; он в колонии на даче живет; а не знаю! —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— Никандра Петрович Быстров. Слыхали, конеч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слы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 Никандру Петровича не слыхали, вашескобродие?! — изумленно спросил Кирю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не слы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вольно-таки диковинно, что не слыхали. Сами изволили служить во флоте и не знаете Никандры Петрови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ловно бы недовольный, что я не знаю Никандра Петровича, старый матрос пожал плечами, отчего дыра на его неопределенного цвета ветхом легоньком пальтеце обозначилась яснее, и покачал головой, на которой была матросская фуражка, тоже давно потерявшая свой прежний черный цвет и сделавшаяся рыжеватой. Сбитая на затылок, она оставляла открытым морщинистый пожелтевший лоб и часть белой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м же замечателен ваш Никандр Петр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даже замечателен, если угодно знать. Всякий старый матрос хорошо его помнит. Теперь, конечно, ежели по чести разобрать, что в нем? Одни, с позволения сказать, завалящие кости да шкура. Высох Никандра Петрович, вроде будто египетской муми… Вылез вот на солнышко, словно ящер из-под камня, у смерти отсрочки просит… Ему ведь, вашескобродие, что и мне, к девятому десятку подходит, и давно нам с ним на том свете паек идет. Пожалуйте, мол, такие-сякие, на разделку. И ты, ваше присходительство Никандра Петрович! И ты, отставной матрос первой статьи, бродяжка и пьяница, Андрейка Кирюшкин!.. Вот теперь что… А прежде, этак лет сорок тому назад, Никандра Петрович на весь балтинский флот греме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м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ем и шлифовкой. Первый по зверству капитан был! — не без некоторой торжественности произнес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юсь, я никак не ожидал, что речь будет о такого рода знаменитости. Удивило меня еще и то, что Кирюшкин, не жалевший обыкновенно довольно энергичных эпитетов при воспоминаниях о некоторых командирах, с которыми служил и которые далеко не гремели на весь флот, подобно Никандру Петровичу, говорил об этом последнем без пориц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, в тоне старческого, разбитого голоса Кирюшкина звучали как бы почтение и любовь к человеку, даже прославившемуся боем и «шлифовк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Дмитрич, немного же замечательного в Никандре Петрови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очень даже много, вашескоброд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ом, что шлифова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режде извольте дослушать, тогда и спорьте, вашескобродие… В том и диковина, что этот самый Никандра Петрович сделался совсем другим, самым жалостливым, можно сказать, команд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?! — недоверчиво протя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Ни — не ну, а на моих глазах все это было. Когда я с им на «Дромахе» </w:t>
      </w:r>
      <w:r>
        <w:rPr>
          <w:rStyle w:val="FootnoteAnchor"/>
        </w:rPr>
        <w:footnoteReference w:id="2"/>
      </w:r>
      <w:r>
        <w:rPr/>
        <w:t xml:space="preserve"> на конверте в дальнюю 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 э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ин матросик его выпр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правил? Расскажите, Дмитрич. Это любопы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бы не любопытно… Бывает, значит, с людьми это самое! — раздумчиво промолвил старик мат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едко только, Дмитр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едко, а бывает. Человек, примерно, и бога забыл, и совесть забыл, а придет такой час, и вдруг вроде будто все по-новому обернулось… А я так полагаю, по своему рассудку, вашескобродие, что всякому человеку, самому последнему, дадена совесть… Только не всегда такой случай выйдет, что она проснется и зазрит человека. Как об этом в науках пишут, вашескоброд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ишут, что трудное это дело — перемениться в известные год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трудное, а Никандра Петрович вовсе переменился, — дай бог ему легко смерть принять. Я по себе знаю, какое это трудное дело, примерно, от водки отстать. Прямо-таки нету сил моего карахтера. Помните, вашескобродие, еще когда мы с вами на «Коршуне» взаграницу ходили, я был, можно сказать, как есть отчаянный пья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не помн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если миловали меня за пропой казенных вещей, то потому, что командир «Коршуна» прямо-таки добреющий человек был и почитал во мне хорошего марсового… Небось был марсовым, вашескобродие! — не без удовлетворенного чувства вспомн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Кирюшкин был лучшим матросом на «Коршуне», отличался необыкновенной смелостью и притом был на редкость добрый человек, общительного и веселого характера, пользующийся общей любовью команды. И если б не его слабость напиваться мертвецки на берегу, пропивая все, что на нем бывало, то, конечно, он на службе был бы унтер-офицером и не был бы под конец жизни бездомным пьянчужкой, с трудом зарабатывавшим в Кронштадте на свое пропитание… По зимам он ходил в факельщиках, а летом занимался гри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лето, когда мы встретились после тридцати лет, Кирюшкин гостил у меня на даче, поселившись в сарае для дров. Трезвый, он доставлял всем большое удовольствие своими рассказами и необыкновенно уживчивым и деликатным характером. Его все любили, и кухарка с особенным гостеприимством угащивала Дмитр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он собирался отправиться в «дальнюю», как называл он свои запои, то деликатно исчезал, объясняя, что ему нужно по делам в Кронштадт, и возвращался через неделю, а то и две, в невозможном костюме, вроде того, какой был на нем в это утро, и несколько сконфуженный, что пропил старые пиджак и штаны, подаренные ему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давал я тогда, вашескобродие, зарок капитану за евойную доброту — не пить… и вышел перед ним подлецом. Лупцевали меня раньше за это самое — я еще пуще пьянствовал. Вышел в отставку, к докторам ходил… «Так, мол, и так… Выпользуйте от пьянства…» Отреклись. Дивились только, как это я — такой старик, а живу с пьяными нутренностями… А по какой такой причине я не имею сил карахтера? Вот тут-то и загвоздка! А фор-марсового Егорушкина помните, вашескоброд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же был, можно сказать, во всей форме пьяница, а как вышел в отставку — в рот не берет. Случай такой выше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ба, вашескобродие… Есть такие бабы, что вовсе умеют оболванить мущинов… Так Егорушкин, как вернулся из дальней, и встретился с такой… Замуж запросил… А она: «Брось, говорит, пить, пойду». А не то поворот «оверштаг»! Она вдовая матроска была и слышала, как к повороту командуют. Ну, и как есть оболванила. Бросил пить из-за этой самой бабы… А и баба, если на совесть сказать, прямо-таки жидкая вовсе была, вашескобродие! Глаза только одни… А вот поди ж ты! Такую власть взяла над Егорушкиным, что он пить перестал… А ведь пил-то как раньше! Значит, ему случай вышел такой, а мне не вышло… Так вот и с Никандрой Петрови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вы расскажите, Дмитрич, про вашего Никандра Петр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. Дозвольте только цигарку сделать, вашескоб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апироску не хотите ли, Дмитр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анимаюсь ими. Я по-старинному, махорку ку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юшкин достал из кармана тряпицу с крошеной махоркой и обрывок газетной бумаги. Свернув слегка дрожавшими от пьянства руками цигарку, он закурил ее и, с наслаждением затянувшись,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табаку лучше махорки, вашескобродие. И кашлю ослабку дает, и мокроту го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ткашлявшись, на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л Никандра Петрович во всем своем форце, когда перед Крымской войной назначили его командиром «Дромахи». Конверт был только что отстроен и назначен в дальнюю, и Никандру Петровича изо всех других выбрали, как самого что ни на есть исправного капитана… Дока он был на флотской службе, это надо правду сказать… И отчаянности в нем было много… Как есть был форменный капитан… смелый… Во флоте знали его отчаянность, еще когда он бригом «Скорым» командовал. Бывало, на других судах два рифа у марселей возьмут, а он дует себе на бриге без рифов… Знал, когда, значит, до точки дойти, не утопивши себя и людей. Ну и матросы были у него, вроде будто чертей… Он их тоже довел до отчаянности, потому что пощады не давал. Чуть что… заминка какая… меньше ста линьков не назначал… Такая у него была плепорция… А насчет бою, так это не в счет… Чистил… Почитай, ни одного матроса у него не было, чтобы, послуживши у него, остался с целыми зубами. Самый форменный мордобой был… Вы-то, вашескобродие, этого мордобойства уж не застали, а я десять лет при таком положенье служил… Сами понимаете, отчего другой матрос до бесчувствия напивался… Теперь небось нет такого пьянства, как было… Потому — другое положенье… и люди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затянулся, сплюнул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было в те поры Никандре Петровичу лет около сорока… И был он из себя видный, плотный и глазастый… Румяный такой и блондинистый… И очень приверженный к женской команде… Не брезговал… была бы только баба товаристая, а звания ейного не разбирал. Женатым не был, а в ту пору у него жила будто горничной одна шельмоватая девка, из Петербурга привезенная… Шлющая такая… Аленкой звали… Бегала она на конверт, когда мы в гавани вооружались… Завтракать носила своему барину… Так вот, как назначили к нам этого самого Ястреба — его так матросики звали, — и мы поняли, какие такие настоящие ястребы бывают… Налетал, я вам доложу. Так налетал, что и обсказать невозможно… А как вышли в море, пошла настоящая шлифовка… Не дай бог и вспомнить… Тьф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ирюшкин сплю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естовой у него — из наших «дромахинских» матросов — одно слово, словно бы в потемнение рассудка от страха вошел… Чуял он беду, как только Ястреб его в вестовые выбрал… Мы с Тепляковым земляки были… «Плохо, говорит, мое дело, Андрейка. Ястреб недаром меня в вестовые выбрал. Изничтожит он меня, попомни, говорит, мое слово… Потому зол он на меня». — «Что ты, говорю, мелешь. За что ему быть злым на тебя. Он тебя вовсе и не знает!» — «То-то, говорит, знает», — и сам с лица побе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винился мне тогда Тепляков, что он к этой самой Аленке приверженность имел и тайком забегал к ей на кухню, когда ейного барина дома не было. И раз он их застал. Однако ни слова не сказал. Но с той поры Тепляков остерегался ходить… Аленка все-таки бегала к нему в казармы и с ним гуляла. И Никандра Петрович, должно быть, догадывался, но только все-таки Аленку держал… очень уж занозистая девка была… Огонь-девка… — «Я, говорит, и своего Ястреба люблю, и матросика люблю… На всех меня хватит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, Ястреб мстил Теплякову, что ли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бог его знает, что в его душе было, а только он беднягу вестового почти что каждый день без всякого милосердия тиранил — то боем, то поркой… К каждой малости придирался… За все на нем сердце срывал. И до такой отчаянности его довел, что сам, должно быть, испугался, как бы матрос чего в потемнении ума не сделал! И этак месяцев через пять отчислил его от вестовых. И взаправду, пора было… а то Тепляков беспременно прикончил бы Никандру Петровича… Он, положим, терпеливый был, но все-таки норовистый. Есть такие, вашескобродие. Терпит-терпит до данного ему предела, а потом на всякую отчаянность пойдет. И доходил уж Тепляков до предела. Сознался после мне, что недобрые мысли были… Большое зло он на Ястреба имел. И пропасть бы им обоим, если б в те поры не увольнил Никандра Петрович своего вестового и не взял другого. Вовсе ожесточил человека и в тоску ввел! Однако и покурить пора, вашескоб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т самый Тепляков и «выправил» Никандра Петровича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от узнаете, вашескобродие. Заставили рассказывать, так слушайте! — ворчливо ответил Дмитрич, задетый в своем самолюбии рассказчика, привыкшего, чтоб его слушали. И вообще он, несмотря на свою горемычную жизнь и почти нищенское положение, умел сохранять свое достои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урив свою цигарку, стари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хорошо на солнышке… Кости-то старые греет… Верно, и Никандра Петрович солнышку радуется. Он и не знает, что мы про него рассказываем, и, верно, забыл, что мне три зуба вышиб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три, и сразу. Рука у него была тяжел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аказывал вас линькам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очень даже довольно часто… За пропой казны… Ну, да бог с ним… Я зла на него не имею… Мало ли чего было… И дай ему бог на том свете покою… Потому — понял свою ожесточенность и людей стал жалеть… Беспременно явлюсь к нему… Я и не знал, что он тут на дач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ется, тут… Ну, так рассказывайте, Дмитр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ик продол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значили Теплякова фор-марсовым — он и раньше на фор-марсе служил — и гребцом на капитанский вельбот… Видный и пригожий из себя был Тепляков, Никандра Петрович любил, чтобы гребцы, что на его катере, что на вельботе, были здоровые, молодые и видные… По крайности лестно… И вскорости Тепляков в себя пришел… Свет божий увидал, как из вестовых вышел. А уж старался как, чтобы, значит, не могло быть капитанской шлифовки!.. Бывало, и на рее работал вовсю, и у орудия за комендора был… Провористый такой во всяком деле… И повеселе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разве Ястреб ваш отоше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прежнему разделывал, но только все же Теплякову не так часто попадало, а вместе со всеми, ежели, примерно, капитан прикажет всех марсовых перепоро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это случалось ча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бось раз в неделю обязательно… Чуть на секунд, на другой паруса закрепили позже евойного положения или марселя сменили на минуту позже, уж он заметит — сам в руках склянку держал — и, как ученье окончит, зыкнет: «Фор-марсовых или грот-марсовых на бак!» Ну, а там известная разделка. Получи по сту. И по другим случаям попадало… И сам, бывало, смотрит, как наказывают… Вовсе легко в жестокость приходил. Потому — видит, что нет ему противности, он от этой самой жестокости и пьянеет… Никого не боится — ни бога, ни черта. Нынче вот, как препона есть, небось жестоких командиров что-то нет. Утихомирил их батюшка император Александр Второй… Суди, мол, виноватого, а жестоким не будь… Хорошо. Плавали мы таким родом шесть месяцев и кляли Ястреба… А он и ухом не вел, что матросы его не терпят… Небось понимал это… Пришли мы наконец и на Яву-остров, в Батавию… Изволите помнить, вашескобродие?.. Мы с вами и на «Коршуне» там были… Еще там арака такая пьяная… Только араку эту я и помню… какой такой город… Пришли, а капитан ту ж минуту айда в город и велел вельботу через два дня у пристани быть в десять часов утра. Он везде в портах любил съезжать и уж там, сказывали, денежкам глаза протирал… Любил форснуть, ну и мамзелей угостить, чтобы, значит, знали, какой есть командир российского конверта… Он по этой части себя соблюдал и, бывало, ежели к себе гостей взагранице звал, то уж небось угостит и нап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ам п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плепор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аверху никогда пьяным не бы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идал… Так разве в каюте когда по-благородному выпьет, а чтобы наверху пьяный, этого никто не видал. Он до этого не допускал себя… Однако за пьянство с матроса не взыскивал. Только вернись в свое время, а в каком виде пьянства, до этого не касался. И старшему офицеру приказывал не взыскивать. Только чтобы пропою казенных вещей не было, а ты хоть в мертвом виде будь… На то ты и матрос… Однако вы все перебиваете, вашескобродие. На чем я остановился?.. Я и запамятов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в Батавию пришли и капитан съехал на берег, а вельботу приказал приехать за ним через два д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вот, тут скоро и конец будет… Уехал это Никандра Петрович, и на конверте, значит, отдышка… Рады все, что два дня без Ястреба… На третий день послали с восьми часов вельбот за ним, и вскорости после того засвежело… Здоровый ветер поднялся… Кои матросы льстились, что в такой ветер он не пойдет на вельботе, а побудет на берегу; но только я сумлевался… Отчаянность-то его понимал… и на парей с одним унтерцером пошел на стакан араки… По-моему и вышло. В одиннадцатом часу и видим: жарит он на вельботе да еще под парусами… Однако два рифа у грота взял. А ветер все сильней… Вельбот совсем на боку… близко уж был к конверту, как в один секунд вельбот перевернуло — и все в воде… Тую ж минуту вахтенный офицер крикнул катерным на катер, и мы наваливаемся, чтобы спасти людей… А изволите знать, вашескобродие, акульев там страсть, на рейде-то… Гребу это я, а сам думаю: Ястребу крышка… Плавать он вовсе не мастер был, а волна ходила здоровая… Подошли… Кои матросы за перевернутый вельбот держатся, а Тепляков плывет и Никандру Петровича за волосы держит… Всех забрали, все только в воде искупались… Только капитан был в бесчувствии… А Тепляков мокрый, красный и смотрит на этого самого Ястреба по-хорошему… доволен, значит, что спас человека… Пристали это мы к конверту, принесли капитана в каюту и вскорости его в чувство привели… Оттерли… А то воды он хлебнул порядочно. А я Теплякова допрашиваю: «Как, мол, ты, Антошка, и своего злодея спас?» — «Сперва не хотел, говорит. Вижу, откинуло его парусом от вельбота и тонет он, а я поближности… И как увидал он меня, то с такой, говорит, тоской посмотрел — понял, мол, что не ждать ему от меня помощи, — что в тую ж минуту жалость меня взяла, и я к нему… А он уж захлебнулся и под водой. Я за волосы и… тут катер подошел… и чувствую я, говорит, Андрейка, теперь легкость на душе. А не спаси я его… был бы вроде убивца…» Только что это он рассказал мне и переоделся, как зовут Теплякова к капитану… Этак минут через десять вернулся он в расстройке… «Ну, что он тебе говорил? — спрашиваю. — Благодарил?» Тепляков все в подробности и обсказал, как Никандра Петрович, увидавши его, смотрел во все глаза и спросил: «Ты… ты меня спас?» А Тепляков ему: «Точно так, вашескобродие!» — «Ты?» — опять спросил Никандра Петрович. А Тепляков снова: «Точно так, вашескобродие!..» И после того Ястреб заплакал и сто рублей предлагал. Однако Тепляков отказался. «Я, говорит, не за деньги спасал…» — «Так проси чего хочешь», — спрашивал он. А Тепляков ему и скажи: «Дозвольте, вашескобродие, слово сказать». — «Говори». — «Пожалейте, вашескобродие, матросов!..» С тем и ушел… Видно, сам господь его умудрил ко времени сказать это самое… Не побоялся! — промолвил умиленно Дмитр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что же, после этого переменился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всем другим человеком стал… Ни этого боя не было… ни шлифов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е было наказани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не было… были. Без взыска нельзя, но только наказывал не зря и редко… И ожесточенность прошла… Вот каким родом матросик выправил Никандру Петровича… Небось редко такие дела бывают, а все-таки бывают! Случай такой подошел… Вот только мне случая не было, вашескобродие, — неожиданно заключил Дмитр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мы встали и молча побрел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«Морские рассказы»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ндромаха». (Примеч. автора.)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nyukovich_konstantin_mihaylovich.html" TargetMode="External"/><Relationship Id="rId4" Type="http://schemas.openxmlformats.org/officeDocument/2006/relationships/hyperlink" Target="http://thelib.ru/books/stanyukovich_konstantin/otplata.html" TargetMode="External"/><Relationship Id="rId5" Type="http://schemas.openxmlformats.org/officeDocument/2006/relationships/hyperlink" Target="http://thelib.ru/series/morskie_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tanyukovich_konstantin/otplata-comment.html" TargetMode="External"/><Relationship Id="rId8" Type="http://schemas.openxmlformats.org/officeDocument/2006/relationships/hyperlink" Target="http://thelib.ru/authors/stanyukovich_konstantin_mihaylovich.html" TargetMode="External"/><Relationship Id="rId9" Type="http://schemas.openxmlformats.org/officeDocument/2006/relationships/hyperlink" Target="http://thelib.ru/series/morskie_rasskazy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èõàéëîâè÷ Ñòàíþêîâè÷ </dc:creator>
  <dc:description/>
  <dc:language>en-US</dc:language>
  <cp:lastModifiedBy/>
  <cp:revision>0</cp:revision>
  <dc:subject/>
  <dc:title>Îòïëàòà</dc:title>
</cp:coreProperties>
</file>