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нстантин Михайлович Станюкович</w:t>
      </w:r>
    </w:p>
    <w:p>
      <w:pPr>
        <w:pStyle w:val="Heading1"/>
        <w:bidi w:val="0"/>
        <w:ind w:left="0" w:right="0" w:hanging="0"/>
        <w:rPr/>
      </w:pPr>
      <w:r>
        <w:rPr/>
        <w:t>Загадочный пассажир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Рассказ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очь сочельника трехмачтовый военный крейсер “Руслан” шел под всеми парусами, узлов по десяти, спускаясь к южным широ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Руслан” легко рассекал воду и плавно раскачивался с бока на бок между волн, казалось, почтительно отступающих от него. Ветер был резкий, холодный, но не крепкий и ров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еанская зыбь еще не улеглась. Она вздувалась, и высокие волны с однообразным тихим гулом лениво разбивались одна о другую, и пенящиеся их верхушки рассыпались алмазною пылью, облитые серебристым таинственным светом меся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ом и какою-то безнадежною тоской одиночества веет и от заседевшего холмистого океана, и от бесстрастно красивой луны, и от звезд, ярко мигающих с темной бездонной выси. Стоящие на вахте матросы, одетые в буршлаты поверх фланелевых рубах, словно бы поддаются тоске этой ночи. И им острее чувствуется, что жизнь их — скверная, служба — проклятая и море — постылое. Молчаливые и серьезные, они взглядывают на океан, отворачиваются от него, и в эту рождественскую ночь их еще сильнее манит домой. И они тихо лясничают между собой о далеких своих мес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“Ганцакурату Кару Карычу”, как прозвали матросы педантичного, хладнокровного, справедливого и добросовестно-недалекого капитана, барона Оскара Оскаровича Нордштрема, и офицерам “очертел” длинный переход. Казалось, в этот вечер большая часть офицеров, засидевшихся в роскошной кают-компании, освещенной электричеством, дольше обыкновенного, скучала и нервничала еще более, чем в прежние дни перехода из Шербурга прямиком в Батав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приуныли семей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старший офицер Евгений Николаевич, красивый румяный брюнет с роскошной бородкой, блестящими зубами и золотым porte-bonheur'ом</w:t>
      </w:r>
      <w:r>
        <w:rPr>
          <w:rStyle w:val="FootnoteAnchor"/>
        </w:rPr>
        <w:footnoteReference w:id="2"/>
      </w:r>
      <w:r>
        <w:rPr/>
        <w:t xml:space="preserve"> на руке, любивший казаться служителем сурового долга, — которому некогда скучать в море, да и неприлично — был сдержанно и достойно серьезен и задумч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кновенно великолепный и любивший вставлять веские, авторитетные слова в общие разговоры, любезный со всеми и ни к кому не выказывавший особого расположения, — старший офицер молчал и думал, что встречать праздник несравненно лучше дома, в Петербурге, чем на “Руслане”, да еще с людьми, хоть и хорошими, но далеко не такими тонко чувствующими и умными, как он. И, разумеется, Евгений Николаевич не сомневался, что Вавочка, устраивая елку, поплакала о своем одиночестве и, бедная, очень горюет в разл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наивною влюбленностью в себя он размышл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Еще бы Вавочке не горевать о нем, внимательном, заботливом, любящем семью! Еще бы не ценить Вавочке такого умного и хорошего человека, который так развил ее ум, так балует подарками! Она знает, что он сделает блестящую карьеру, и семья будет обеспечена. Еще бы не любить такого безукоризненного мужа, который если и изменяет супружескому долгу, то только в дальнем плавании и единственно ради здоровья! Недаром же Вавочка боготворит и смотрит ему в глаза, всегда боящаяся огорчить его. Она — чудная, честная женщина и, разумеется, не позволит себе “подло увлечься”, как увлекаются многие соломенные вдовы плавающих моряков… Она и не подумает!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ту же минуту Евгений Николаевич мысленно решил, что в Батавии он непременно съездит на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ие женатые моряки, вероятно, не считали себя такими великолепными идолами, на которых их жены могли бы молиться. Напротив, если некоторые мужья и не были идолопоклонниками, то во всяком случае — верноподданными своих королев-супруг. Вот отчего они и не могли скрыть, что им сиротливо и одиноко вдали от любимых, да еще в такой веч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был подавленно-грустен старший механик Иван Васильевич, необыкновенно добродушный и милый человек, лет за сорок, которого машинисты и кочегары иначе не называли, как “нашим”. И все знают, что старший механик тоскует по своей “королеве Марго”, как мичманы прозвали Марью Васильев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для кого не было секретом, что этот высокий, плотный и сильный молодец с характером и волей, не позволяющий начальству наступить на ногу, находился в полном рабстве у своей маленькой, худенькой и молодой жены с бледным лицом цыганского типа. Она называла себя непонятой женщиной двадцатого века и не скрывала от Ивана Васильевича, что у него грубая натура, не понимающая ее возвышенной души, и что может понимать ее один только мичман Севрюгин. В утешение она прибавила, что если не оставляет Ивана Васильевича и не ищет заработка, то потому, что она — благородная женщина и не хочет огорчать мужа… Он хоть и низменно ее любит, но любит и ее и детей, так пусть Иван Васильевич остается мужем, не понимая ее, а мичман в то же время будет понимающим друг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Васильевич еще благодарил жену и, уходя в дальнее плавание, ревел как белуга и обещал привезти все, что написала жена в списке, переданном мужу при прово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Вершинин, от скуки выпивавший третью бутылку портера,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, Иван Васильевич… Небось, об елке мечт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обще! — деликатно ответил Иван Василь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-то вообще… И я вообще думаю, что скучища… Тоже поехал бы к знакомым на елку… А вместо этого с полуночи на вахту… Что бы нам зайти на Мыс…</w:t>
      </w:r>
      <w:r>
        <w:rPr>
          <w:rStyle w:val="FootnoteAnchor"/>
        </w:rPr>
        <w:footnoteReference w:id="3"/>
      </w:r>
      <w:r>
        <w:rPr/>
        <w:t xml:space="preserve"> Там по крайней мере… англичан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доктор, сидевший за книгой, поднял глаза на Ивана Василье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Тоже любовь!” — высокомерно подумал доктор и собирался предложить Ивану Васильевичу применить к нему новое средство излечения от страсти, вычитанное недавно им из медицинского жур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мо не имевшие темы для разговора два скучающие мичмана лениво перекидывались словами о том, когда Батавия и что там интересного, будут ли они произведены в Новый год в лейтенанты, сколько каждый выплыл ценза</w:t>
      </w:r>
      <w:r>
        <w:rPr>
          <w:rStyle w:val="FootnoteAnchor"/>
        </w:rPr>
        <w:footnoteReference w:id="4"/>
      </w:r>
      <w:r>
        <w:rPr/>
        <w:t>, и сели играть в шахм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бы нам зайти на Мыс! Там по крайней мере англичанки! — раздражительно воскликнул Верши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чманы оживленно встрепенулись. И один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так чудесно… А то знакомься с малайками на Яв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отчего в самом деле мы не зайдем на Мыс… И нам и команде следовало бы освежиться… А то за какие вины с ума сходить от оду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м, господа, только на уме берег… Тогда не поступали бы во флот! — заметил старший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и уйду из флота, Евгений Никола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чиновники? — спросил старший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чиновники. Дядя — товарищ министра. Он устр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ынче везде без протекции ничего не получишь! — заметил Верши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ж будто!.. Нужно и образование, и труд, и способности, — авторитетно промолвил Евгений Никола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чман Каврайский, худой, нервный молодой человек с умными небольшими глазами, горевшими злым блеском, сидел в стороне, в кресле у фортепиано, слушал и злился. Злился и оттого, что ему противна служба и он служит, и потому, что он молод и часто кашляет, и потому, что он не знает, к чему приступиться и что делать, чтобы не чувствовать постоянного компромисса, и потому, что он не может отделаться от того, что считает позорным, — от лжи, от лицемерия и зависти. Он злился, что слышит здесь одну только пошлость и никто не обращает внимания на его речи, обыкновенно останавливаемые старшим офицером. Он злился и за то, что не может написать на бумаге то, что волнует его и занимает его мысли, — о пересоздании общества, о новой этике, — и за то, что не умеет сложить стихов. Он злился и за то, что он обречен на неизвестность, и что нет у него друга, перед которым мог бы излить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врайский услышал последние слова старшего офицера, главное — этот тон, увидал красивое, самодовольно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Экая ты великолепная скотина!” — хотел крикнуть Каврайский и, вместо этого, волнуясь,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, Евгений Николаевич, конечно, будете адмирал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одил как будто и комплимент, но старший офицер почувствовал, что хотел сказать Каврайский, и, словно бы не слыхал его слов и обратился с чем-то к докт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 повороту оверштаг! Право на борт! — донесся через люк взволнованный и неестественно громкий голос вахтенного офиц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у же минуту прибежал сверху рассыльный и долож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рава шлюпка с людьми! Огонь по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живились и бросились на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Руслан” повернул к огоньку, лег в дрейф, и баркас спустили. Ехать на баркасе вызвался Каврайский. Лейтенант Вершинин, заведующий баркасом, охотно согласился. С Каврайским отправлялся доктор. Взяли одеяла и бочонок с ромом, и баркас отва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едь нас может и залить, доктор! — проговорил Каврайский, правя рулем и не отрывая возбужденных, уже не злых глаз с вол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чень жаль, что вы окажетесь плохим моряком, язвительный мичман… У вас печень не в порядк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альет! Людей спасем… — восторженно воскликнул мич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лунном свете его худое, некрасивое лицо казалось таким проникновенным, счастли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окоились за баркас и на “Руслане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локурый барон говорил старшему офицеру с едва тревожной нотой в голос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до было послать баркас, но если основательно сообразить, то, пожалуй, и не следовало б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же поздно теперь соображать, барон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, нет. Сообразить всегда необходимо, Евгений Николаевич!.. Положим, Каврайский — толковый офицер… Найдется в трудном положени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офицер пр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про что “Ганцакурат”? — тихо спрашивал унтер-офицер, подходя к рулевым на штурв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пасается за барк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ря. Ежели люди на шлюпке в океане, то по какой такой причине нашему баркасу пропас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как людей не вызволить! — промолвил старший руле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чман вызволит. Башковатый и отчаянный, — уверенно сказал унтер-офицер и отошел к своему месту на шкан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пол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он то и дело взглядывал в бинокль. Ни шлюпок, ни огня не было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он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и говорил, что надо было обсудить прежде, — снова проговорил Оскар Оска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еще четверть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игнальщик,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ак нет, вашескоброди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надо было послать баркас, 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он речи не досказал. Он увидал в бинокль, что баркас идет к “Руслану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V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подошел баркас и был под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алубу вошли десять англичан, видимо, матросов с купеческого корабля, спокойно радостных и счастливо улыбающихся, и совсем непохожий ни на моряка, ни на англичанина немолодой господин среднего роста с большой окладистой бородой, в летнем стареньком пальто, высоких сапогах и с сомбреро на красиво посаженной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ичье и манера показывали интеллигентного человека. Он, казалось, был равнодушен к своему спас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ое мгновение его приняли за шведа или норвеж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елико было общее изумление, когда доктор весело и радостно проговорил, обращаясь к капитану и офицерам, окружившим спасенны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отечественник… Русский… Сергей Сергеевич Курганин… Пойдемте, Сергей Сергеевич… Сейчас чаю и закус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оместитесь ко мне, Сергей Сергеевич! — воскликнул Каврайский, весь мок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достно жали руку бородатому господину. Со всех сторон слышались восклица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сюда поп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да 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каком пароходе потерпели круш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том расскажете мне подробно, Сергей Сергеевич… А пока отдохните после этого ужасного испытания! — говори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ганин слегка приподнимал сомбреро, показывая кудрявые, сильно заседевшие волосы, и не выказывал никакой радости от того, что находится среди любезных соотечественников, и на все вопросы отвечал коротко и даже суховато: “Шел из Вальпараисо</w:t>
      </w:r>
      <w:r>
        <w:rPr>
          <w:rStyle w:val="FootnoteAnchor"/>
        </w:rPr>
        <w:footnoteReference w:id="5"/>
      </w:r>
      <w:r>
        <w:rPr/>
        <w:t xml:space="preserve"> на грузовом английском пароходе. Вчера ночью он сгорел. Все спаслись и успели взять свои вещи. Другая шлюпка с капитаном и штурманом ночью разлучилась…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Курганин пошел за инженер-механиком и Каврайским в кают-компанию. Всем бросилось в глаза это равнодушие Курганина, и его посещение Вальпараисо, и какая-то сдержа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он удивил капитана. Подозвав доктора, он ввел его в свою каюту и тихо и несколько значительно спроси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такой этот господ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азвал: Курга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я слышал, доктор. Но я бы спросил вас, какое его общественное положение, так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аю. Не спрашивал, барон… Курганин не из разговорчивых… Но по нескольким его словам видно, что он из интеллигентны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 же он попал в Вальпараисо? — спрашивал капитан, и его лицо выражало недоум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но, путешествует, барон! — нетерпеливо проговори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грузовом парохо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ж… Если нет больших сред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з средств не путешествуют так далеко. Вы заблуждаетесь, любезный доктор… Я плавал много, а в отдаленных странах таких туристов я не видал. Не понимаю. Решительно не понимаю, докт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идимо старающийся понять и обеспокоенный, что не может понять, барон раздумчиво покачал головой и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чень странно! “Есть много, друг Горацио…”</w:t>
      </w:r>
      <w:r>
        <w:rPr>
          <w:rStyle w:val="FootnoteAnchor"/>
        </w:rPr>
        <w:footnoteReference w:id="6"/>
      </w:r>
      <w:r>
        <w:rPr/>
        <w:t xml:space="preserve"> А вы, доктор, пожалуйста, не беспокойте пассажира расспросами… И намекните, чтобы в кают-компании были деликатны… Все-таки не наше дело, почему этот господин в Вальпараисо… Не наше… И вы, доктор, уж пожалуйста, как тоже больше статский человек, позаботьтесь о пассажире, и вообще, чтобы ему было, знаете ли, спокойно и хорошо… Мне кажется, что он болен… Такое у него лицо… Англичане счастливы, что спасены, а он… Может быть, пожар так подействовал на не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есколько конфузясь, 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от что еще, доктор… Знаете, так деликатно нужно… Если пассажир, вы понимаете… без средств в путешествии, то как-нибудь… предложите ему взять в долг… Я охотно могу передать вам некоторую сумму… У меня есть лишние сто долларов… Так я, докто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еще ошалелые глаза барона светились выражением доброты и в то же время стыдливости, когда он 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, прошу вас, доктор, чтобы ни одна душа не знал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Славный ты немца”, — подумал доктор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удьте спокойны, барон. Но я думаю, что Курганин не возьмет… Что-то у него в лице есть… И — вы правы — нервы у него, должно быть, не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минуту вбежал рассы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арший офицер велел доложить: прикажете сниматься с “дрейфы”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зумеется… Снимать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огда рассыльный вышел, барон, любивший сообщать доктору все свои случайные недоумения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и этих англичан… придется везти до Батави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им, барон, и Курганину нужно на мыс Доброй Надежд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-то и затруднение. Я решил не заходить на Мыс… Так и доложил в Петербурге управляющему министерством… Мы можем делать шикарный переход… И адмирал мне сказал: “Ну что ж… хорошо!..” И мне хочется оправдать его слов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разве, барон, министру так и нужно, если он сказал: “Ну что ж… хорошо…” Право, ему все рав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мне не все равно! — не без горделивости промолвил капитан. — Правда, появилось новое обстоятельство… Эта шлюпка с русским и англичанами… В том и затруднение… Я уже решил не заходить на Мы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завезите англичан и русского в Каптаун</w:t>
      </w:r>
      <w:r>
        <w:rPr>
          <w:rStyle w:val="FootnoteAnchor"/>
        </w:rPr>
        <w:footnoteReference w:id="7"/>
      </w:r>
      <w:r>
        <w:rPr/>
        <w:t>… И наша команда освежится… и офицеры… Да и вам, барон, надо развлечь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как же… Вдруг на Мы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, право, отлично, барон… Матросы уж затосковали… Да и кают-компания нервничает… Еще бы… Ну, я пойду, барон… Пассажира буду угощ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вы, доктор, можете по долгу службы подать мне рапорт о том, что для здоровья команды необходимо зайти на Мыс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язательно и с восторгом, барон! — сказал доктор и, повеселевши, вышел в кают-комп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лучаю аврала офицеры были на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старший механик оставался около Курганина и хлопотал, чтобы ему скорее подали закусить и 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ый пассажир хоть и очень интриговал Ивана Васильевича, но уже не производил на него прежнего неприятного впечат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ухощавое и серьезное лицо, изрезанное морщинами, умное и спокойное, было не из веселых и довольных, и в его глубоко сидящих глазах было что-то тоскливое и вместе с тем непокорное. Но оно не казалось таким сурово-равнодушным и пренебрежительно-сдержанным, каким казалось всем в первый момент появления соотечественника на “Руслане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-таки что-то странное, непохожее на других, что чувствовалось в этом скромно одетом молчаливом господине, несколько стесняло добряка Ивана Васильевича, и он деликатно не навязывался к нему с расспро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механик то и дело пододвигал Курганину то сыр, то колбасу, то разные консервы и вино, и был очень доволен, что человек, только что выскочивший из большой опасности, сидит здесь, где тепло и светло, и уписывает все за обе щеки почти что с жад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 доктор и стал угощать г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ж меня угощает господин инженер… Спасибо. Я ем за троих. Забыли взять провизию с паро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ы не ели сут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да бы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том выпил два стакана чаю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куда идете, госп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Батавию, — отвечал меха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минут прошло в молчании. Пассажир с удовольствием пил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ра! Идем на Мыс! — радостно воскликнул лейтенант Вершинин, входя в кают-компанию. — Сейчас барон велел переменить курс. И пообедаем же мы на берегу после подлых консервов! И увидим, доктор, женскую красоту… Там ведь англичанки. Готовьте только денежки, доктор и Иван Васильев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механик добродушно запротест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врите… Я женаты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ажите, пожалуйста, какой Иосиф прекрасный!..</w:t>
      </w:r>
      <w:r>
        <w:rPr>
          <w:rStyle w:val="FootnoteAnchor"/>
        </w:rPr>
        <w:footnoteReference w:id="8"/>
      </w:r>
      <w:r>
        <w:rPr/>
        <w:t xml:space="preserve"> Жена в Кронштадте, а вы будете в Капштадте… Наверно туда дернем. От Каптауна два шаг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обращаясь к Курганину, лейтенант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вас спасли, а вы — нас. Из-за вас да англичан капитан идет на Мыс… Следовательно, не спаси мы Вас, не видать бы нам англичанок… Восхищайся малайками… Так позвольте выпить за ваше здоровье… Какого вина при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а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 принцип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-за печ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таком случае один выпью… Ваше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и в кают-компанию и другие офицеры. Все были оживл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бы! Через два дня моряки будут на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 такому-то случаю кто-то велел подать бутылку шампанского. Содержатель кают-компании приказал подать десять буты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гласны, госп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разумеется, соглас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или за скорый приход на Мыс. Выпили за капитана, за старшего офицера, за кают-комп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и Каврайский предложили тост за спасенного соотечествен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т был принят сдержанно. Пассажир не разделял общего оживления и многим казался несимпатичным и даже подозрительным. Не рассказывает ни о пожаре на пароходе, ни о себе, ни о том, чем занимается и зачем путеше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выпивший Вершинин даже подумал: “Уж не стибрил ли пассажир крупного куша и не бежал ли из России? По всему видно, что умный человек!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все подняли бокалы. Курганин только пригубил из своего бо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ршинин чокнулся и “дипломатически” спросил пассажир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кажется, я вас встречал в Петербург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зможно… Я долго жил в Петербур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… так… Извините… Не были вы директором бан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! — усмехнулся пассаж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ошибся… А очень на вас похож один директор бан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бы Сергей Сергеевич был директором банка, то не путешествовал бы на грузовом пароходе! — заметил мич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врайский озлился и хотел проучить Вершинина, но вместо того сказал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… много выпили шампанск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ливый пассажир взглянул на мичмана, и в глазах его мелькнула ласковая улы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не нравился пассажир старшему офицеру. Он сразу почувствовал, что этот господин совсем чужой и не из “порядочных” людей. Это видно и по костюму, и по серой фланелевой рубахе, и по несколько грубоватым ру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Да и черт знает, что это за птица? Русский — так и будь русским! Должен почувствовать, что с русскими!.. А между тем сидит точно янки… Скотина!.. Точно не знает приличия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рший офицер с усиленной любезностью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будет нескромным, если спрошу, давно ли вы из Росс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, верно, соскучились по Росс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сколько! — просто и искренно ответил пассаж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е перегля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же нисколько?.. Вы — оригинальный соотечественник! Ведь как там заграницы ни хороши, а отечество… свое… родное! — впадая в некоторый пафос, продолжал старший офицер. — И там свое дело… служба… друзья… И, главное, домашний очаг… Жена… де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как пассажир поднял свои внимательно-серьезные глаза на Евгения Николаевича и не торопился отвечать, ожидая, что еще скажет этот видимо влюбленный в себя моряк, то старший офицер почувствовал к пассажиру еще большую неприязнь и, внезапно закипая злостью,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что, собственно говоря, особенно привлекательного в заграницах?.. Разве что природа, да, пожалуй, хорошие гостиницы… А если сравнить, где проще и сердечнее люди, где больше не показного, а настоящего патриотизма… Где?.. Неужели все эти говорильни не показали их бессилия сделать что-нибудь серьезно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сажир по-прежнему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рший офицер не без раздражения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, верно, не согласны со мной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соглас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е с удивлением взглянули на пассаж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тарый механик, разрешивший себе кроме шампанского пройтись и по хересам и почувствовавший себя решительно несчастным вдали от королевы Марго, обратился к пассажиру и, слегка заплетая языком,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ргей Сергеевич!.. Вы не согласны. И это ваше дело. Быть может, и я с вами соглашусь, если узнаю, почему вы не согласны… Но вот мы здесь… Черт знает где… Вы чуть не погибли. Так неужели вас не тянет в Россию… к домашнему очагу?.. А я так сейчас бы в Кронштадт… Извините, Сергей Сергеевич… Сию бы минут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у меня семейного очага нет, Иван Васильич! — промолвил пассаж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, верно, спать хотите, Сергей Сергеич? — с дипломатической целью спроси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оч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пассажир встал и, сделав общий поклон, ушел в каюту в сопровождении Каврай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шампанское было выпито и пора было расходиться, старший офицер не без таинственности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едь загадочный пассаж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все согласились, что загадо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и разные предположения: или у пассажира на душе преступление, или он — государственный преступник, бежавший из Сибири, или политически неблагонамеренн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и Каврайский протестовали против всех предполож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кто же он такой? — допрашивали офиц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чего не объяснит, кто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чение двух дней пассажир сидел в каюте и что-то писал. В кают-компании он по-прежнему был малоразговорчив и на вопросы отвечал лаконически. От предложения доктора дать взаймы он отказ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благодарил доктора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могу зарабатывать везде… А у меня теперь скромные привыч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сажир заинтересовал всех офицеров. А старший офицер даже начинал трусить. И перед приходом в Каптаун доложил и без того озабоченному капита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бы чего не вышло, барон… Если пассажир и вдруг… опасный злоумышле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нам какое дело… Мы спасали человека в море! — негодующе сказал барон. — И почему он должен быть злонамерен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и барон был смущен. Ведь в самом деле он так и не знает, кто же у него пассажир. Надо же обозначить в рапорте, какого звания спасенны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же выйти из этого затруднения? — спрашивал ба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чень просто. Спросите у пассажира… И пусть покажет паспор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фуй, как вам не стыдно, Евгений Николаевич! Пфуй! Schande!..</w:t>
      </w:r>
      <w:r>
        <w:rPr>
          <w:rStyle w:val="FootnoteAnchor"/>
        </w:rPr>
        <w:footnoteReference w:id="9"/>
      </w:r>
      <w:r>
        <w:rPr/>
        <w:t xml:space="preserve"> Я и так поверю, что он скажет… И по долгу службы спрошу… И запишу, как он покаж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“Руслан” бросил якорь и пассажир пришел проститься с капитаном, барон крепко пожал руку Курганина, пожелал всего лучшего и, краснея, 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вините… Мне придется написать в рапорте, кого нам бог привел встретить в океане и отвезти в Каптаун… Ваше звание… или чин… или… ну, как вам угодно, Сергей Сергеевич… А мне никакого нет дела… извините… И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сажир улыбнулся и подал свой заграничный пасп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, мне не надо… Не над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, верно старшему офицеру необходимо. Не угодно 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офицер взял и прочи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Отставной статский советник князь Сергей Сергеевич Курганин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Николаевич, несколько сконфуженный, возвратил пассажиру пасп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ганин простился с офицерами и с некоторыми матросами и уехал на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се офицеры узнали, кто был пассажир, он сделался во мнении всех еще более загадо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ЗАГАДОЧНЫЙ ПАССАЖИР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 — в газете “Русские ведомости”, 1901, № 349, с подзаголовком: “Святочный рассказ”. Для сборника “Маленькие рассказы”, СПб., 1902, рассказ был подвергнут стилистической пра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.Гуминский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аслетом без застежки (франц.).</w:t>
      </w:r>
    </w:p>
    <w:p>
      <w:pPr>
        <w:pStyle w:val="Footnote1"/>
        <w:bidi w:val="0"/>
        <w:rPr/>
      </w:pPr>
      <w:r>
        <w:rPr/>
      </w:r>
    </w:p>
  </w:footnote>
  <w:footnote w:id="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то бы нам зайти на Мыс… — Имеется в виду мыс Доброй Надежды на южном побережье Африки.</w:t>
      </w:r>
    </w:p>
    <w:p>
      <w:pPr>
        <w:pStyle w:val="Footnote1"/>
        <w:bidi w:val="0"/>
        <w:rPr/>
      </w:pPr>
      <w:r>
        <w:rPr/>
      </w:r>
    </w:p>
  </w:footnote>
  <w:footnote w:id="4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…</w:t>
      </w:r>
      <w:r>
        <w:rPr/>
        <w:t>сколько каждый выплыл ценза… — По “Положению о морском цензе” 1885 года производство в каждый следующий чин во флоте было обусловлено “совершением определенного для каждого чина числа плаваний”.</w:t>
      </w:r>
    </w:p>
    <w:p>
      <w:pPr>
        <w:pStyle w:val="Footnote1"/>
        <w:bidi w:val="0"/>
        <w:rPr/>
      </w:pPr>
      <w:r>
        <w:rPr/>
      </w:r>
    </w:p>
  </w:footnote>
  <w:footnote w:id="5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льпараисо — город на Тихоокеанском побережье Чили.</w:t>
      </w:r>
    </w:p>
    <w:p>
      <w:pPr>
        <w:pStyle w:val="Footnote1"/>
        <w:bidi w:val="0"/>
        <w:rPr/>
      </w:pPr>
      <w:r>
        <w:rPr/>
      </w:r>
    </w:p>
  </w:footnote>
  <w:footnote w:id="6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Есть много, друг Горацио…” — незавершенная цитата из трагедии Шекспира “Гамлет”. Гамлет говорит: “Есть много, друг Горацио, тайн” (акт 1, сц. 5).</w:t>
      </w:r>
    </w:p>
    <w:p>
      <w:pPr>
        <w:pStyle w:val="Footnote1"/>
        <w:bidi w:val="0"/>
        <w:rPr/>
      </w:pPr>
      <w:r>
        <w:rPr/>
      </w:r>
    </w:p>
  </w:footnote>
  <w:footnote w:id="7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птаун (Кейптаун, Капштадт) — город на южном побережье Африки.</w:t>
      </w:r>
    </w:p>
    <w:p>
      <w:pPr>
        <w:pStyle w:val="Footnote1"/>
        <w:bidi w:val="0"/>
        <w:rPr/>
      </w:pPr>
      <w:r>
        <w:rPr/>
      </w:r>
    </w:p>
  </w:footnote>
  <w:footnote w:id="8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ажите, пожалуйста, какой Иосиф прекрасный!.. — Иосиф Прекрасный — имя библейского юноши, проданного братьями в рабство в Египет, где при дворе фараона его тщетно пыталась соблазнить жена царедворца Потифара (Пентефрия). Его имя стало синонимом целомудрия.</w:t>
      </w:r>
    </w:p>
    <w:p>
      <w:pPr>
        <w:pStyle w:val="Footnote1"/>
        <w:bidi w:val="0"/>
        <w:rPr/>
      </w:pPr>
      <w:r>
        <w:rPr/>
      </w:r>
    </w:p>
  </w:footnote>
  <w:footnote w:id="9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ам! (нем.).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anyukovich_konstantin_mihaylovich.html" TargetMode="External"/><Relationship Id="rId4" Type="http://schemas.openxmlformats.org/officeDocument/2006/relationships/hyperlink" Target="http://thelib.ru/books/stanyukovich_konstantin/zagadochniy_passazhi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tanyukovich_konstantin/zagadochniy_passazhir-comment.html" TargetMode="External"/><Relationship Id="rId7" Type="http://schemas.openxmlformats.org/officeDocument/2006/relationships/hyperlink" Target="http://thelib.ru/authors/stanyukovich_konstantin_mihaylovich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Ìèõàéëîâè÷ Ñòàíþêîâè÷ </dc:creator>
  <dc:description/>
  <dc:language>en-US</dc:language>
  <cp:lastModifiedBy/>
  <cp:revision>0</cp:revision>
  <dc:subject/>
  <dc:title>Çàãàäî÷íûé ïàññàæèð</dc:title>
</cp:coreProperties>
</file>