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анюкович Константин Михайлович</w:t>
      </w:r>
    </w:p>
    <w:p>
      <w:pPr>
        <w:pStyle w:val="Heading1"/>
        <w:bidi w:val="0"/>
        <w:ind w:left="0" w:right="0" w:hanging="0"/>
        <w:rPr/>
      </w:pPr>
      <w:r>
        <w:rPr/>
        <w:t>Куда уй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Михайлович Станю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1} - Так обозначены ссылки на примечания соответствующей ст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Николаевич Привольев, крупный, свежий и видный курчавый блондин под сорок, с очень белым, отливавшим нежным румянцем и несколько рыхлым лицом, напоминающим недошедшее заливное, в этот зимний день обедал торопливо и без обычного плотоядного внимания к наваристому супу с фрикадельками, кровяному ростбифу и трубочкам со взбитыми сл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альный, еще влюбленный муж, любящий прелесть домашнего очага, Валерий Николаевич не рассказывал сегодня жене новостей и свежих сплетен, которые обыкновенно привозил со службы, мило пошутил с двумя птенцами, очень похожими на него, и не спорил со своим гостем Иваном Ивановичем Безбородовым, давнишним другом-ровесником, худощавым чиновником-скептиком и неисправимым спорщ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льев только любезно подавал реплики и помалчивал, пощипывая свою выхоленную шелковистую бороду и стараясь скрыть нетерпение поговорить с Иваном Ивановичем на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зрослые окончили пирожное, Валерий Николаевич с обычной своей мягкостью деликатного мужа попросил у хозяйки позволения в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нялась, разрешив детям остаться и съесть еще по труб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 больше, фрейлейн, пожалуйста! - сказала бонне молода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ja! О, ja!* - ответила, вся краснея, немка из Эстлян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О, да! О да! (не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 этой девицы, самолюбиво-застенчивый и в то же время самодовольно-исполнительный, словно бы говорил об ее добросовестности и ревностной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вольева подавила взд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йди-ка бонну умнее за двенадцать рублей!" - подум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Николаевич быстро поднялся, подошел к жене, горячо и крепко "по-влюбленному" поцеловал ее руку и проговорил, точно 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льзя ли кофе нам послать в кабинет, Л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, как звал муж Лидию Антоновну, стройная, хорошо сложенная и изящная, в ярко-пунцовом лифе и черной юбке, среднего роста брюнетка, разумеется, не имела ни малейшего повода уменьшать свои тридцать два года, так она была привлекательна редким сочетанием красоты и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спросила мужа, какие тайны торопится он сообщить другу, - Лика к тому же и догады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ласково улыбаясь большими греющими глазами, она быстро, с нежной шутливостью, провела по щеке мужа ласковой, душистой и красивой рукой с несколькими блестевшими кольцами на мизинце и с обручальным кольцом на безымянном пальце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одадут, Валер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частливо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тревожен по служ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обенно, Л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... Не волнуйся... Право, милый, не стоит. Везде одно и то же... Всем порядочным людям трудно! - заботливо утешала жена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нова пригладив любящим и слегка покровительственным взглядом, при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ди, иди в кабинет... Спорь с Иваном Иванычем... А я почитаю детям сказ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ая! - сердечно шепнул Валерий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льев взял за талию друга и через залу провел в небольшой кабинет, убранный не без претенз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тографии Лики, детей и нескольких писателей красовались на стенах. Большой письменный стол, мягкие кресла, шкап с книгами и оттоманка, словом все, как следует у интеллигентного человека, получающего тысяч пять и подумывающего иногда и о "душ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Николаевич запер двери и, внезапно возбуждаясь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Ты послушай, Иван Иваныч, какую сделали пакость... Я, понимаешь, не хотел рассказывать при Лике. За что ее волновать зара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выслушай, голубчик, и пойм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ль, мой друг, только закурить твою сигару - твои лучше моих, ты ведь по десяти берешь - и сесть в кресло... Тогда присядь и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закурил, поглубже уселся в мягкое кресло и подумал, что лучше всего было бы вздремнуть четверть часика после о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считая одной из обязанностей друга быть складочным местом дружеских излияний, как бы ни были они однообразны и бесплодны, Иван Иванович самоотверженно готов был слушать то, что время от времени он уже добросовестно выслушивал в том же кресле, и не всхрапывал, чтобы не потерять единственного друга, которого, конечно, любил и у которого можно было пообедать и потом повинтить хоть до утра{284}, если бы не строгая Лидия Антоновна, заботившаяся о здоровье этого откормленного и влюбленного Валерия Николаевича, - как сердито думал Иван Иванович, если приходилось уходить с проигры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ез снисходительно-ядовитой улыбки, обнаружившей скверные зубы человека некрасивого, совсем худого, желтого как лимон и лысого как колено, но зато не сомневавшегося, что он и умнее, и основательнее друга, и, главное, не под башмаком своей жены, - Иван Иванович проговорил своим скрипучим и назойлив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рассказывай, Валерий Николаевич... Какая такая подлость тебя огорчил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было начал Привольев, как Иван Иванович переб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пять нашла полоса возмущени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их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не смейся... Ты слуш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... Не кипятись... Побеседуем толком, дружище, а потом... винт устрои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только винт... Устрою, успокойся! Совсем ты, Иван Иваныч, опустился... Ты войди в мое полож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ли кофе, и Валерий Николаевич наконец стал рассказывать о той обыкновенной истории в правлении, где служил, которую он называл "подлость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подробнее и картиннее говорил он о лакействе и пролазничестве, о несправедливости и произволе, о взяточничестве и вымогательствах некоторых и завистливом попустительстве многих, о полной беспринципности людей, думающих только о наградах и деньгах, - тем Привольев возбуждался все более и более, и ему было приятно сознание, что все это он понимает и что все это его возму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ром же он с молодых еще лет возмущался, и Лика знает и любит и уважает его за то, что он благородный человек, принимающий к сердцу все несправедливое и позорное... И сама она такая же благородная и сочувствующ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ь после этого нужно уходить из этой клоаки! - воскликнул Валерий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у минуту возбуждения, подогретого своими же словами, Привольев, казалось, сейчас же ушел бы из своего учре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ь я сам подписываю то, что считаю вредным и в лучшем смысле бессмысленным... Я сам подписываю отчет, в котором раздуваются цифры, и многие верят, что наше дело, благодаря главному распорядителю, нашему коммерческому гению, стоит на идеальной высоте... А между тем еще сегод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осторожно зе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дь порядочный и неглупый человек, а все-таки по временам впадает в транс и дает представления!" - подумал Иван Иванович, уверенный, что все-таки никуда Валерий Николаевич не уйдет и даже испугается, если его "великолепная королева", Лидия Антоновна, хоть для испытания согласилась бы с его благородными намерениями бросить клоаку. - "Лидия Антоновна умная женщина и недаром же любит друга и держит его в узде. Ореол беспокойного общественного человека ему оставляет и милостиво разрешает приносить в дом каждое двадцатое число четыреста шестнадцать рублей шестьдесят шесть копеек!" - подсчитал в уме Иван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Привольев объяснил, что сегодня он делал то же, что и вчера, но что надо же когда-нибудь кончить, то Иван Иванович не без ехидного намерения протянул и как будто бы сочувств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граду тебе большую назначили к Новому 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мне да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едь ты дельный служа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бещали полторы тыся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щали и наду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мьсот... Урезали, чтобы дать какому-то "племяннику", который и на службу не ходит... Порядки... Прямо со мною подло поступ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чень... Нам, семейным людям, эти наградные деньги на затычки долг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 чему наду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рассчитывал?.. Ты еще, мой милый, пижонис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ерт с их деньгами!.. А глав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тся брос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... И бросил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?.. Уж если тебе так опостылело, то уходи! - проговорил Иван Иванович, словно бы убежденный словами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алерий Николаевич покраснел и раздражитель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йди!.. Тебе хорошо, вице-директору, говорить: уйди... А куда уйдешь?.. Точно ты не понимаешь моего положения?.. А ты так спокойно говоришь: уйди... Это просто свинство... С семьей я едва свожу концы с концами... И то еще благодаря Лике... Она во всем себе отказывает... Нарядов никаких... все переделывает, голубушка... Детям какого-то идиота за двенадцать рублей должны были нанять... Обивку надо бы в гостиной подновить и... не можем... Все безобразно дорого... И без того жмемся, а ты: уйди!.. Что ж, позволь тебя спросить, я должен Лику и детей в конуре поселить и получать где-нибудь сто рублей?.. И поищи еще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лерию Николаевичу представилось, что его любимая, милая и ненаглядная Лика, которая так греет и одна только дает смысл жизни, и голубчики птенцы, и он сам - в конуре. Она - этот ангел - безропотно терпит, дети больны, он за сто рублей целые дни корпит... Когда представилось, что придется есть впроголодь и Лику запрятать в кухне, и не болтать с Ликой в их уютной, теплой спальне, - Валерий Николаевич пришел в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го небольшая квартира, и его родной очаг с Ликой, - этой верной подругой, заботливой женой и очаровательной женщиной, которую после семи лет он еще более любит и более влюблен в нее, чем прежде, и которая, казалось, тоже еще сильнее чувствует счастье близости и верного и влюбленного друга, вся обстановка, все привычки, словом - все, все казалось ему таким необходимым, дорогим и близким, добытым после бродяжной жизни необеспеченных правильным заработком интеллигентных людей, что Валерию Николаевичу казалось бесцельной подлостью с его стороны лишить семью удобст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нова обиженно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: уходи! Нечего сказать... со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ставай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должен... Понимаешь: должен! Ты, небось, не ух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... И не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думаешь!.. Или твой хомут такая прел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й же, как твой, дружище... И атмосфера такая же, как и твоя... И мне приходится фарисействовать, как и ты... И я, Валерий Николаич, такой же, как ты! Только не такой красивый здоровяк, как мой благородный друг, и... знаешь ли еще что? - с насмешкой прибавил Иван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азывают ретроградом-чиновником, а тебя... либералом. Ты по временам любишь "поманиловствовать"{287} о том, что было бы, если бы ничего не было, а я... помалчиваю, делаю, что велят - а ты знаешь, что иногда велят? - и получаю столько же, что и ты... Ну, а теперь... я тебе скажу, куда ид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Лидии Антонов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си ее разрешения послать за партнерами... Винтить пора. Право, полезнее, чем сотрясать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конфуженный вошел Валерий Николаевич в спа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уж были уложены, и Лика сидела за кни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милый, доспор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 Иванович совсем закис, Лика, и только хихик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.. Да ты присядь, Валерий... О чем вы спор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н не понимает, что можно возмущаться... Можешь себе представить, Л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рисевши к Лике, Привольев поцеловал е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от него ждать... Сухой формалист и больше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оворит: уй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он сам уйдет с своего места, - возмущенно сказала Лика. - Ты по крайней мере людям не вредишь, Валерий. Ты у меня ведь независимый... На сделки с совестью не пой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ложим, Л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оложим?.. Что ты хочешь сказать, Валя? - спросила Лика, сдерживая в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лько что рассказывал Ивану Ивановичу, Л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асно считаешь его твоим другом. Хорош друг: "уйди". Что ж подало ему такой глупый сов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не волнуйся, Лика... Не волнуйся, милая... Ну, ты ведь меня зна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 не знать своего хорош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говорил о неприятностях в правлении... Говорил, что бросил бы правление... Ну, конечно, если бы получил другое и лучшее место! - прибавил Валерий Николаевич, боясь огорчить свою Л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!.. Я знаю, как ты всех нас любишь и как мы тебя любим. Я первая сказала бы: уйди, если бы везде таким людям, как ты, не было подчас тяжело... Это вот только Ивану Ивановичу везде легко, а ты... Так уж лучше оставаться там, где тебя знают и ценят все-таки тебя... Разве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мница ты моя. Конечно,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с тобою подлость сделали... большую подлость! - горячо и возмущенно говорила Лика. - Обманули с наградными. Я понимаю твое раздражение порядочного человека. Но бог с ними!.. Плюнь на них!.. Без этих денег ведь мы не пропадем!.. Живем же мы с тобою и не нуждаемся... Я счастлива... Ты ведь тоже, кажется, немножко любишь свою Л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 ли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место слов Привольев обнял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и у нас прелестные. Все у нас, слава богу, мирно и хорошо! радостно говорила Лика, улыбаясь. - Так не тревожься, мой милый... Не мучь себя напрасными и незаслуженными упреками... Помни, что хорошие люди в таких условиях, в каких мы живем, приносят большую пользу уже потому, что на их местах могли быть нехорошие люди... Разве ты не согласен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ы не согласен! Ведь Лика говорит так умно и убедительно, что часто думает и он. Недаром же он возмущается и все-таки сам не делает ничего, что заставило бы его покрасн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лерий Николаевич уже совсем успокоился и, обрадованный, что Лика по-прежнему считает его если не героем, то во всяком случае честным общественным деятелем, принимающим участие в разных благотворительных обществах вместе с Ликой, горячо и восторже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ая... такая прелестная, моя умница... И как я счастли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рез минуту весело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Ивана Иваныча ты не сердись, Лика... Он так посоветовал... Верно, думал, что у меня есть другое место... А потом, напротив, советовал не уходить, точно я в самом деле идиот и злодей перед тобою и детьми, что мог бы вас сделать нищими... Не сердись... Лика, на него... Он хоть и воображает, что очень умен, а... Но все-таки он в сущности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и не стоит того, чтобы сердиться... Бог с ни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ж знаешь л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хочешь, мил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шлю за двумя партнер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тлично... Но не заигрывайся, Валя. Тебе вр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в двенадцать окончим. А ты что будешь делать, Л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а останусь... По крайней мере почитаю. А на неделе три собрания... И мы везде должны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м часу партнеры сели уж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с обычным вниманием отнесся к скромному ужину, умело и хорошо приготовленному и поданному благодаря заботам Лики, и, когда выпил несколько стаканов вина и раскраснелся, он поговорил о долге, об обязанностях общественных людей делать хоть маленькие дела, памятуя о больших, и не оставлять своих постов, хотя бы и встречались на них тер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, выигравший десять рублей, не перебивал друга, не вставлял ехидных примечаний и не заводил спора. Он скромно помалчивал и усердно потягивал красное в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ика взглядывала на мужа блестящими ласковыми глазами и дум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какой же он добрый и хороший человек, и как я его люблю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- в газете "Русские ведомости", 1901, № 33, под рубрикой: "Современные картин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284. ...и потом повинтить хоть до утра... - то есть проиграть до утра в винт. Винт - разновидность карточной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287. "Поманиловствовать" - образовано от ставшего нарицательным имени героя "Мертвых душ" - Мани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Гум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_mihaylovich/kuda_uyti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nyukovich_konstantin_mihaylovich/kuda_uyti_ver2-comment.html" TargetMode="External"/><Relationship Id="rId7" Type="http://schemas.openxmlformats.org/officeDocument/2006/relationships/hyperlink" Target="http://thelib.ru/authors/stanyukovich_konstantin_mihay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Êóäà óéòè</dc:title>
</cp:coreProperties>
</file>