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онстантин Михайлович Станюкович</w:t>
      </w:r>
    </w:p>
    <w:p>
      <w:pPr>
        <w:pStyle w:val="Heading1"/>
        <w:bidi w:val="0"/>
        <w:ind w:left="0" w:right="0" w:hanging="0"/>
        <w:rPr/>
      </w:pPr>
      <w:r>
        <w:rPr/>
        <w:t>На каменьях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няя вахта на «Красавце», куда меня недавно перевели с «Голубчика», была не из прият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ждь хлестал немилосердно и, несмотря на новый дождевик и нахлобученную зюйдвестку, ехидно пробирался за воротник, заставляя по временам вздрагивать от холода водяной струйки, стекавшей по спине. Дул довольно свежий противный ветер, и клипер «Красавец», спешивший вследствие предписания адмирала, несся под парами полным ходом среди непроглядной тьмы этого бурного вечера в Китайском м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знаюсь, мне было очень жутко в начале вахты. Воображение юнца-моряка, настроенное окружающим мраком, рисовало всевозможные неожиданности, с которыми, казалось, мне не справиться. В глазах мелькали — то справа, то слева — воображаемые красные и зеленые огни встречных судов или внезапно вырастал под носом клипера грозный силуэт громадного «купца», не носящего, по беспечности, как часто случается, огней, и я напряженнее вглядывался вперед, в темную бездну, вглядывался и, не видя ничего, кроме чуть белеющихся гребешков волнующегося моря, часто покрикивал часовым на баке вздрагивающим от волнения голосом «Хорошенько вперед смотреть!» — хотя и понимал, что часовые, так же как и я, ничего не увидят в этой кромешной тьме, окутавшей со всех сторон наш несшийся вперед маленький клип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, впрочем, я свыкся с положением. Нервы успокоились, галлюцинации зрения прошли, и к концу вахты я уже не думал ни о каких опасностях, а ждал смены с нетерпеньем влюбленного, ожидающего свидания, мечтая только о свежем белье, сухом платье и стакане горячего чая в теплой кают-компа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на таких вахтах тянется чертовски долго, особенно последняя склянка. От нетерпения поскорей обсушиться и отогреться после четырехчасовой «мокрой» вахты, кажется, будто этой последней, желанной склянке и конца не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игнальщик! Узнай, сколько до вось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таившийся от дождя под мостиком сигнальщик, хорошо знающий нетерпение «господ» перед концом вахты, торопливо спускается вниз и через минуту возвращается и докладывает, что осталось «всего восемь минут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Целых восемь минут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на каких это часах смотрел? — грозно спрашиваешь у сигнальщ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кают-компании, ваше благородие! Уж Николай Николаич обряжаются к вахте, — прибавляет в виде утешения сигнальщик и исчезает под мост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нова шагаешь по мостику, снова взглядываешь на компас и снова приказываешь, чтобы вперед смотр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ждь начинает хлестать с меньшею силой, и ветер как будто стих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Счастливец этот Литвинов!» — не без зависти думаешь о «счастливце», который сменит тебя и не промокнет до ни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наконец бьет восемь склянок, и с последним ударом колокола окутанная в дождевик плотная фигура лейтенанта Литвинова появляется на мост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кверную же вы сдаете мне вахту… Что бы приготовить получше? — говорит Литвинов, заливаясь, по обыкновению, веселым сме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кверную? Вы посмотрели бы, что на моей было! — отвечаешь недовольным, обиженным тоном. — Дождь-то про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то темно, как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твинов заканчивает свое сравнение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сдавайте вахту… Небось чаю хочется? Спешите, а то пан Казимир унесет свой коньяк… И то я его наказал на целую рюмку. Накажите и вы, чтоб он не мог заснуть от отчая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ал сдавать вахту: сказал курс, передал распоряжение не уменьшать хода без приказания капитана и прибавил, что в исходе девятого мы должны быть на траверзе группы маленьких подводных островков. Они должны оставаться сл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разве мы их еще не прош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-то нет… Хотите удостовериться — взгляните на карту. Она, кстати, наверху, в руб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пустились в маленькую рубку под мостиком и заглянули т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сидел сухощавый низенький пожилой человек лет пятидесяти, с маленьким морщинистым суровым лицом, озабоченно поглядывая на лежащую перед ним карту. На нем был дождевик и зюйдвестка, из-под которой виднелись седоватые вол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 старший штурман «Красавца», штабс-капитан Никанор Игнатьевич Осинников, или, как тихонько звали его гардемарины, «Синус Синыч», молчаливый, угрюмый, основательный служака из штурманских «косточек», много переплававший на своем веку, страшно самолюбивый и мнительный в охранении своего достоинства, щекотливый к малейшей шутке и в то же время редкий добряк, несмотря на свой суровый вид, с теми, кто пользовался его расположением, то есть не подозревался в насмешливом или презрительном отношении к штурманам и кто умел хорошо брать высоты и вычислять безошибочно широту и долготу м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Литвинов, этот общий любимец и enfant gate </w:t>
      </w:r>
      <w:r>
        <w:rPr>
          <w:rStyle w:val="FootnoteAnchor"/>
        </w:rPr>
        <w:footnoteReference w:id="2"/>
      </w:r>
      <w:r>
        <w:rPr/>
        <w:t>кают-компании, всегда добродушный, веселый и жизнерадостный, остроумный рассказчик неистощимых анекдотов, умевший вызывать улыбку даже на хмуром лице Никанора Игнатьевича, заглянул в карту, на которой был проложен курс, и неосторожно кинул вопр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не снесет нас течением, Никанор Игнатьи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суеверный, не любивший, чтобы заранее говорили о какой-нибудь опасности, грозившей клиперу по штурманской части, Никанор Игнатьевич строго взглянул на молодое, румяное, веселое лицо лейтена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вы думаете, течение не принято в расчет? Принято-с! Потому-то и курс проложен-с в десяти милях от этих маленьких подлецов! — с сердцем промолвил старый штурман, указывая своим высохшим костлявым пальцем на «маленьких подлецов», обозначенных на карте. — Оно, конечно, лучше бы и еще подальше от них! Наблюдений сегодня не было… Течения тут никто не определял… Черт его знает! — как бы в сердитом раздумье прибавил Никанор Игнатье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к отчего же мы не наплюем на этих подлецов и не оставим их совсем далеко, Никанор Игнатьич? — спросил, весело улыбаясь, Литви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То-то вам все наплевать! А приказание адмирала — спешить как можно скорей?.. На него не наплюешь! Капитан и решил идти ближе к берегам. Волнение здесь не такое сильное, как в открытом море при этом подлом норд-весте, и следовательно, клипер имеет большой профит </w:t>
      </w:r>
      <w:r>
        <w:rPr>
          <w:rStyle w:val="FootnoteAnchor"/>
        </w:rPr>
        <w:footnoteReference w:id="3"/>
      </w:r>
      <w:r>
        <w:rPr/>
        <w:t>в ходе-с. Там мы ползли бы узлов по шести, а теперь по десяти дуем-с! Не давай таких предписаний! — неожиданно прибавил возбужденно и сердито Никанор Игнатьевич. — Какая такая спеш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ль подробное объяснение, которым удостоил обыкновенно скупой на слова старый штурман, едва ли можно было приписать исключительно расположению Никанора Игнатьевича к Литвинову. Возбужденный, сердитый тон штурмана обнаруживал скорей его волнение, которое он всегда испытывал, тщательно, впрочем, скрывая его, когда вблизи клипера были какие-нибудь «большие» или «маленькие подлецы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твинов больше не расспрашивал. Поднимаясь на мостик, он снова повторил мне на прощанье совет «непременно наказать пана Казимира» и вслед за тем крикнул веселым, звучным голосом, во всю силу своих могучих легки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перед смотре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точно наэлектризованные этим веселым голосом, часовые на баке так же весело и громко ответи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ть! Смотр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ел из рубки и Никанор Игнатье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оса света, падавшего от машинного люка, осветила низенькую, маленькую фигурку старшего штурмана, пробиравшегося, понурив голову, на бак с большим биноклем в ру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Теперь Синус Синыч, верно, сам будет вперед смотреть. Смотрите, смотрите, господа!» — подумал я, спускаясь вниз, веселый и довольный, что кончилась эта скверная вах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пять минут переодевшись в сухое платье, я уже сидел в теплой, светлой кают-компании за стаканом чая, испытывая то ощущение довольства, удовлетворенности и некоторой приятной истомы, которое хорошо знакомо морякам. Теперь уж меня не особенно занимало, что делается там, наверху, — хлещет ли дождь или нет. Здесь, внизу, было уютно, сухо и теп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Однако совета Литвинова так-таки и не удалось исполнить, хотя я и не прочь был влить несколько ложечек коньяка в чай. В тот самый момент, как вестовой подал мне стакан и я только что хотел подговориться к превосходному докторскому коньяку, предусмотрительный доктор (он же пан Казимир), по обыкновению ораторствовавший о возвышенных предметах со своим несколько театральным пафосом и весь поглощенный, казалось, точным определением истинного мужества, успел все-таки заметить мой «прицельный» взгляд на бутылку. И, словно бы желая собственным примером показать образец истинного мужества, он поднялся с дивана, не окончив перечисления всех знаменитых «светочей поэзии и философии», трактовавших об этом вопросе, и унес, к крайнему моему огорчению, бутылку fine champagne </w:t>
      </w:r>
      <w:r>
        <w:rPr>
          <w:rStyle w:val="FootnoteAnchor"/>
        </w:rPr>
        <w:footnoteReference w:id="4"/>
      </w:r>
      <w:r>
        <w:rPr/>
        <w:t>в свою каю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гие, заметившие этот маневр, наградили меня сочувственными улыбками, а сосед мой, молодой черноволосый мичман Гарденин, штудировавший Шлоссера, шепнул, отрываясь от книг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поздали! А ведь бутылка, против обыкновения, была на столе все время, пока доктор разводил разводы. Сегодня он в особенном ударе! Старшего офицера уж в лоск уложил и заставил удрать в каюту. Теперь донимает Ванечку… Глядите, как Ванечка обалдел! Скоро, пожалуй, придется спешить на выручку… — прибавил, усмехаясь, мичман, умевший с большим искусством травить док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н Казимир между тем вернулся и продолжал как ни в чем не бывало прерванную беседу об истинном мужестве, обращаясь главным образом к сидевшему близ него младшему механику, невозмутимому молодому хохлу в засаленной, когда-то белой куртке, как к единственной жертве, способной выслушивать без знаков нетерпения длинные речи и рассказы доктора, герой которых, Казимир Викентьевич Горжельский, разумеется, являлся всегда при бенгальском освещ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еликий поэт Виктор Гюго в одном из своих творений говорит, что мужество есть непременное качество возвышенных нату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, говоривший с заметным польским акцентом, стал было цитировать стихи Виктора Гюго, отвратительно произнося французские слова, но, продекламировав несколько стихов, остано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прочем, вы ведь не знаете по-французску? —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Обалдевший» механик с невозмутимым видом отрицательно качну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к я вам переве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еревел и продол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ругой гениальный поэт, Байрон… Вы знаете по-английс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ечка снова ответил отрицательным кив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доктор привел по-русски соответствующий пример из Байрона и прибавил, что любит читать классиков в подлинниках. Это не то что переводы! Очень жаль, что молодой человек не знает языков! Он дал бы молодому человеку много интересных книг на французском, немецком, английском и итальянском языках. Он на всех этих диалектах свободно говорит и читает… Он много перечитал книг… «Не менее десяти тысяч томов!» — прибавил доктор и снова воскл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х, как жаль, что вы не знаете язык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этот самоуверенный, полный необыкновенного апломба тон, каким говорил доктор, и выражение самовосхищения, стоявшее в чертах его продолговатого желтого, окаймленного черными баками лица с низким узким лбом, под которым сидели небольшие холодные темные глаза, и быстрые взгляды исподлобья, бросаемые во время разговора на окружающих, — словом, все в этом сорокалетнем Нарциссе, влюбленном в себя, говорило, что он не столько жалеет о незнании Ванечкой иностранных языков, сколько хочет порисоваться и убедить публику в своих преимуществ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есмотря на знание доктором четырех языков (крайне, впрочем, сомнительное) и на необыкновенные случаи из практики, о которых любил рассказывать доктор, пана Казимира в кают-компании недолюбливали, «случаям» его верили с осторожностью и считали доктора самолюбивым, надутым фразером и хвастуном. Даже юные гардемарины, с которыми доктор вначале пробовал либеральничать, очень скоро поняли подозрительность его цивизма </w:t>
      </w:r>
      <w:r>
        <w:rPr>
          <w:rStyle w:val="FootnoteAnchor"/>
        </w:rPr>
        <w:footnoteReference w:id="5"/>
      </w:r>
      <w:r>
        <w:rPr/>
        <w:t xml:space="preserve">, напыщенность фразы и ограниченность ума. Вдобавок и его льстивая манера обращения с капитаном и старшим офицером, любезное высокомерие с другими и чисто шляхетское, полное нескрываемого презрения отношение к матросам еще более нас отталкивали, и доктор напрасно расточал перлы красноречия, рассказывая в интимной беседе a part </w:t>
      </w:r>
      <w:r>
        <w:rPr>
          <w:rStyle w:val="FootnoteAnchor"/>
        </w:rPr>
        <w:footnoteReference w:id="6"/>
      </w:r>
      <w:r>
        <w:rPr/>
        <w:t>о высших «непонятых натурах», обреченных судьбою жить среди людей низменного уровня. Непонятую натуру обегали и относились к ней далеко не дружелюб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этому надо прибавить, что доктор был из тех поляков, которые упорно открещиваются от своей национальности в среде русских и прикидываются ярыми патриотами среди поля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жалев, что наш милейший хохол Ванечка обречен на тьму невежества, доктор хотел было рассказывать один из «интересных случаев в его жизни, когда знание иностранных языков принесло ему громадную пользу», как мой сосед Гарденин, воспользовавшись временем, пока доктор не спеша свертывал папиросу, шепнул м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овсем он замучает Ванечку. Я ведь слышал этот «случай»… Очень длинный случай… Вы знаете историю про знатную итальян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Так вот она в кратком изложении. Знатная итальянка в Петербурге… Ну, конечно, красавица и, конечно, у нее сложная болезнь, редкая в медицине… Пять знаменитых врачей, с Боткиным во главе, не понимая ни слова по-итальянску, не понимают, разумеется, и ее болезни, лечат от пневмонии, тогда как у нее сердце, печень и что-то в кишках, — словом, совсем не то, а что-то другое… перикардит и еще какое-то мудреное название. Знатная итальянка чахнет, еще два-три дня — и не видать бы ей божьего света, как вдруг пан Казимир приезжает из Кронштадта и совершенно случайно, хотя и без тени правдоподобия, попадает к знатной итальянке. Вы догадываетесь, конечно, о финале? Она прогоняет всех врачей, через пять дней встает с постели, а еще через пять едет на бал к бразильскому посланнику. Само собой, дело не обходится без романтической компликации </w:t>
      </w:r>
      <w:r>
        <w:rPr>
          <w:rStyle w:val="FootnoteAnchor"/>
        </w:rPr>
        <w:footnoteReference w:id="7"/>
      </w:r>
      <w:r>
        <w:rPr/>
        <w:t>. Исполненная благодарности к своему спасителю (вдобавок тогда пан Казимир был чертовски хорош и, по его словам, отчаянный сердцеед), знатная итальянка намекает, что так и так, она не прочь выйти замуж за пана Горжельского (предки доктора ведь от Пяста!), но он, натурально, как благородный шляхтич, не хочет воспользоваться увлечением ее знойного темперамента и сделаться владельцем замка в Неаполе и рисовых полей в Ломбардии… И вот тогда-то она снимает с своего пальца и надевает на мизинец пана Казимира тот самый необыкновенный брильянт, стоящий сорок две тысячи франков (ни одного сантима менее!), которым доктор вместе с другими кольцами украшает свои противные пальцы по праздникам и при съездах на берег… Нет, положительно надо выручать Ванечку! Уж доктор разглаживает баки — значит, сейчас нач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 этими словами, произнесенными вполголоса, черноволосый, худенький, с подвижною физиономией и вздернутою губой Гарденин поднялся с места и, присаживаясь на противуположном крае стола, рядом с Ванечкой, обращается к доктор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звольте побеспокоить вас, доктор, одним вопрос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ьезный тон и самое невинное выражение лица молодого мичмана обманывают на этот раз доктора, и он, не подозревая никакой каверзы, позволяет благосклонным наклонением гол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бъясните, пожалуйста, что это за болезнь перикардит? — продолжал Гарденин, по-видимому весьма заинтересованный сведениями о перикардите, и в то же время незаметно подталкивает локтем Ванечку: уходи, мо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доктор предварительно и замечает, что профану в медицине довольно трудно будет понять сущность этой болезни, тем не менее входит в подробные объяснения, уснащивая их различными медицинскими терминами, а тем временем младший механик благополучно удирает из кают-компа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овлетворив любознательности Гарденина и совершенно успокоившись насчет его намерений, доктор, заметивший исчезновение Ванечки, не может удержаться от искушения рассказать про «случай» и прибавля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только что хотел рассказать об одном весьма интересном случае излечения именно той болезни, которая вас интересует… Все лучшие доктор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когда вы лечили одну знатную итальянку, доктор? — перебил мич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, не любивший, чтобы его прерывали, с важностью промол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на своем веку многих аристократов пользова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, сколько мне помнится, именно у итальянки был жестокий перикардит с какими-то осложнениями, и если бы не ваше искусство, плохо пришлось бы больной? — продолжал Гарденин с самым серьезным видом, преисполненный, казалось, необыкновенным почтением к искусству док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был такой случай… Я пользовал маркизу Кастеламарре! — говорил доктор, произнося слова «маркизу Кастеламарре» с каким-то сладостным замиранием в голосе. — Об этом случае в свое время много говорили в медицинском мир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же, как же… Я ведь слышал, как вы рассказывали эту любопытную истори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, извольте знать, не история, а факт! — внушительно проговорил пан Казимир, начиная хмур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, разумеется факт, тем более что и брильянтовое кольцо в сорок две тысячи франков — тоже факт, и весьма ценный фак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ероятно, вам не случалось видеть хороших брильянтов, и вы, кажется, изволите сомневаться в ценности моего супира? — с презрительной усмешкой заметил закипавший злостью доктор, нервно пощипывая длинными желтыми пальцами свою выхоленную, великолепную черную бакенбар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ристос с вами, доктор, смею ли я сомневаться? — воскликнул, по-видимому с полной искренностью, шаловливый мичман. — Такие ли еще бывают факты!.. «Есть много, друг Горацио, тайн» и так далее… Я, положим, не видал хороших брильянтов — не стану врать, — но видал, например, крупнейших окуней у нас, в Смоленской губернии, и знаю тоже в своем роде интересный факт об их живучести, о котором я, с вашего позволения, расскажу. Стали жарить однажды громадного жирного окуня, фунтов эдак десяти, и что ж бы вы думали? Уж один бок его стал румяниться, а окунище, подлец, все еще жив… Так и пляшет, я вам доложу, на сковороде. Сняли этого самого мерзавца со сковороды, зашили ему брюхо, пустили в речку, и — поверите ли, доктор? — ведь поплыл, как встрепанный, окунь-то этот… Факт невероятный, а ведь я сам видел! — прибавил с невозмутимою серьезностью мич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щий смех огласил кают-компа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меялся только один до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еленевший от злости, с презрительно сощуренными глазами, он в первую минуту пребывал в гордом молчании и только, когда смех прекратился, заметил с пренебрежением оскорбленного велич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изнаюсь, я не понимаю этого мичманского остроумия… Какой-то окунь… какой-то вздор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раздался страшный треск. Клипер вздрогнул всем своим корпусом, как-то странно покачнулся и, казалось, сразу остано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на мгновение замерли, недоумевающие и испуганные, взглядывая друг на друга широко раскрытыми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ший офицер, вылетевший из каюты, пронесся как бешеный наверх. Вслед за ним ринулись и другие. Доктор, бледный как полотно, не трогаясь с места, беззвучно что-то шептал и крест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ервое мгновение я не сообразил, что такое случилось, и не испугался. Но вслед за тем мне почему-то представилось, будто на нас наскочило судно и врезалось в бок. И тогда мною овладел страх, который я тщетно усиливался побороть, стараясь казаться спокойным. Сердце упало, холод пробегал по всему телу, и я бросился стремглав вслед за другими наверх, охваченный паникой и стыдясь в то же время своего малодушия, недостойного моря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I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роглядная темень по-прежнему окутывала клипер, недвижно стоявший среди моря. На палубе царила грозная тишина. Только рокотало море да ветер жалобно посвистывал в снастях. И среди этой тишины клипер, приподнимаемый волнением, снова еще раз и другой тяжело ударился о подводный камень. Удары эти сопровождались таким наводящим ужас треском во всех членах судна, что казалось, оно не вынесет этой пытки и вот-вот сейчас развалится попол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 господи! — раздалось чье-то скорбное восклицание среди людских теней, собравшихся кучками на палу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ей-то голос стал тихо читать молит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еспременно тепериче разобьет нас на каменья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ишь, угодили-то к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мирно! — раздался вдруг с мостика голос капит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говоры мгновенно смолк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риселя и кливер поставить! Лотовые на лот! Полный ход вперед! — командовал капит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м негромком, несколько гнусавом, отчетливом голосе не слышно было ни одной нотки страха или волнения. Он был спокоен, прост и ровен, точно капитан распоряжался на ученье. И это спокойствие словно бы сразу низводило опасность положения до самой обыкновенной случайности в море и, невольно передаваясь другим, вселяло бодрость и уверенность в сердца испуганных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шь ведь, отчаянный он у нас какой! — проговорил кто-то среди толпившихся матросов повеселевшим гол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бойсь, он распоряди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 меня отлегло от сердца. Я еще более устыдился своего малодушия и торопливо поднялся на мостик, где должен был находиться, по расписанию, во время авр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а работала полным ходом, но клипер не двигался с м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глуби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вет раздался отрывистый голос старшего штурмана, под наблюдением которого лотовые обмеряли глубину вокруг клип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даром голос Никанора Игнатьевича, перегнувшегося через борт с фонарем в руках, звучал сердито. Обмер показывал, что клипер сидел всем своим корпусом на камне и только корма была на вольной в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Фальшвейры! — приказал капит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рко-красный огонь фальшвейров, выкинутых с обеих сторон, погрузив в тьму клипер, рассеял таинственность окружающего мрака. Слева, в недалеком расстоянии, белелись грозные буруны, доносясь слабым откликом характерного гула. Справа море было чисто и с однообразным ровным шумом катило свои волны, рассыпавшиеся пенистыми седыми верхушками. Ясно было, что мы, по счастию, налетели на крайний камень из этой группы маленьких «подлецов», брошенных среди мо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топ машина! Полный ход назад! — распоряжался капитан, передавая приказания в машину через переговорную тр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а еще бесконечная тягостная мину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дет ли? — спросил капитан своим прежним спокойным гнусавым гол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словно в подтверждение, что не идет, клипер снова беспомощно ударился о камень. Удар этот, тяжелый, медленный, казалось, был ужаснее преж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взялся за ручку машинного телеграф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Дзинь-дзинь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а застопор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Дзинь-дзинь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а снова застучала полным хо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дняга клипер, точно прикованный, не пода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зглянул на худощавую невысокую фигуру капитана, стоявшего в полосе слабого света от огня компаса, рассчитывая по выражению его лица узнать о степени грозившей нам опас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черточки страха или волнения! Напротив, во всей его фигуре, неподвижно стоявшей у машинного телеграфа, было какое-то дерзкое, вызывающее спокойствие, и всегдашнее чуть заметное надменное выражение, обыкновенно скрадывавшееся любезной улыбкой, теперь, ничем не сдерживаемое, светилось во всех чертах красивого молодого лица, опушенного светло-русыми вьющимися бакенбард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не был симпатичен этот «лорд», как метко прозвали гардемарины нашего капитана. Молодой, красивый, изящный, фаворит высшего начальства, не в пример другим делавший карьеру, двадцати шести лет уже бывший командиром щегольского клипера, он держал себя гордо и неприступно, с тою холодною вежливостью, под которою чувствовалось снисходительное презрение служебного баловня и черствость себялюбивой натуры. И, несмотря на это, теперь этот человек невольно восхищал своим самооблада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еужели же он нисколько не боится за клипер?» — с досадой думал я, посматривая на невозмутимого «лорд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чно в ответ на мои мысли, капитан тихо сказал старшему офицеру все тем же своим спокойным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жется, плотно врезались. Осмотрите, нет ли течи?.. Да чтобы гребные суда были готовы к спуску! — еще тише прибавил капитан. — Мало ли что может случи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успел старший офицер уйти, как с бака крикну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подшкиперской во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неестественно громкий, взволнованный голос нашего боцмана-финляндца заставил меня невольно вздрогнуть. Под мостиком кто-то испуганно а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вет на отчаянный окрик капитан крикнул обычное «есть!» таким равнодушным, хладнокровным тоном, будто в известии боцмана не было ничего важного и он отлично знает, что в подшкиперской в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понизив голос, прибавил, обращаясь к старшему офицер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за идиот этот чухонец!.. Орет, вместо того чтобы прийти доложить… Потрудитесь осмотреть, Алексей Петрович, что там такое, велите поскорей заткнуть пробоину и дайте мн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бежавший на мостик младший механик прервал капитана докладом, что в машине в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мн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дходит к топкам! — взволнованно отвечал обыкновенно невозмутимый хох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мпа пуще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ейчас пусти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и отлично! — промолвил капитан, хотя, казалось, ничего «отличного» не было. — Давайте чаще знать, как в машине в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ханик ушел, а капитан хладнокровно продолжал отдавать приказания старшему офицеру, и только речь его сделалась чуть-чуть торопливее и отрывист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устить все помпы! Скорей на пробоину пластырь! Когда сойдем, подведите пару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ший офицер бегом полетел с мостика, а капитан снова взялся за ручку машинного зво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Сойдем ли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мнение закрадывалось в душу, усиливаясь при новом ударе беспомощного клипера и вызывая мрачные мы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До берега далеко, не менее двадцати миль… Как доберемся мы на шлюпках при таком волнении, если придется спасаться? Неужели нам грозит гибель? За что же? А жить так хочется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ердце тоскливо сжималось, и взор невольно обращался по направлению к этому далекому бере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глаз ничего не видит, кроме непроглядной тьмы бурной ночи. Ветер, казалось, крепчал. Всплески волн с шумом разбивались о бока клип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Ах, если б он скорее сошел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ех пор как мы вскочили на камень, прошло не более двух-трех минут, но в эту памятную ночь эти минуты казались вечн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осподин С.! Взгляните, как барометр, да посмотрите, нет ли воды в ахтерлюке! — приказал капит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росился вниз, и — странное дело! — мрачные мысли тотчас же исчезли; я думал только, что надо исполнить приказание, не вызвав снисходительно-насмешливого замечания «лорд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трапе я нагнал Гарденина, посланного старшим офицером с тем же поруч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рденин вошел первый в кают-компанию, но вдруг остановился на пороге и, приложив палец к губам, шепнул, указывая на открытую докторскую кают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мотрите, как действует истинное мужест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мотря на серьезность положения, я невольно улыбнулся вслед за Гардениным, увидав пана доктора. Без сюртука, с спасательным поясом, обвязанный весь какими-то мешочками, метался он по каюте, собирая вещи, и растерянным голосом бормотал какие-то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ведь потом нам же будет рассказывать, как геройствовал! — зло проговорил Гарденин, входя в кают-компа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лышав голоса, доктор торопливо надел пальто и вылетел к 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едный, с искаженным от страха лицом, стараясь под жалкой, неестественной улыбкой скрыть перед нами свой страх, спросил он прерывистым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что? Есть ли надежда, что сойд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какой! Сейчас тонем, доктор! — гробовым голосом отвечал Гарден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шный треск нового удара, казалось, подтверждал эти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 пан Иезус! О матка божка! — в ужасе шептал доктор крест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лно врать, Гарденин! — перебил я, чувствуя невольную жалость к этому олицетворению страха. — Пока никакой непосредственной опасности нет, докт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вы уж собрались спасаться?.. Небось теперь и пана Иезуса и матку божку вспомнили? — насмешливо кинул Гарденин и, повернувшись, крикнул вошедшему с фонарем вестовому: — Живо, лю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мотря на страх, доктор метнул в спину Гарденина взгляд, полный ненависти и злобы. Он не простил Гарденину этой злой шутки и с той минуты возненавиде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я на всякий случай приготовился ко всему! — обратился ко мне доктор с заискивающей улыбкой, оправившись несколько от страха после моих успокоительных слов. — Не следует никогда теряться в опасности! — прибавил он с хвастливостью и торопливо бросился наверх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пустился за Гардениным в ахтерлюк. Воды там не оказалось, и мы тотчас вы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вы думаете, Гарденин, сойд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черт его знает! Нет, непременно выйду в отставку, как вернусь в Россию, если только буду жив! — неожиданно прибавил он. — Эти ощущения не особенно приятны… ну их! Я вот смеюсь над доктором за его трусость, а ведь сам, признаться, жестоко трушу! — проговорил с какою-то возбужденной, подкупающей искренностью Гарденин, пользовавшийся заслуженною репутацией лихого офиц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этими словами он выскочил из кают-компа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глянув в капитанской каюте на барометр, я поднялся наверх и взбежал на мост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V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стоял на краю и, перегнувшись через поручни, смотрел за борт, держа в руке фонарь. На шканцах, перевесившись совсем через борт, с тою же сосредоточенностью смотрел на воду и Никанор Игнатье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чно в ожидании чего-то особенно важного, на палубе была мертвая тишина. Только машина, работавшая полным ходом, торопливо отбивала однообразные так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ложил капитану о высоте барометра и об осмотре ахтерлюка, но он, казалось, не обратил внимания на мой доклад и, не поднимая головы,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дет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секунд не было от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ронулся! — вдруг прокричал старый штурман. — Идет! — еще веселее крикнул он через секун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шел… пошел!.. — раздались с бака радостные гол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торопливо подошел к компа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амый полный ход вперед! — крикнул он в маш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ышно было, как клипер с усилием черкнул по камню и, словно обрадовавшись свободе, вздрогнул всем телом и быстро двинулся вперед, рассекая темные волны. Грозный бурун над камнем белелся седым пятном за кор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выразимое ощущение радости и счастия охватило меня. Громкий вздох облегчения пронесся на палубе. И дерзкая, вызывающая улыбка весело играла на лице капит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ево на борт! — крикнул он рулевым, и клипер, сделав полный оборот, поворотил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частливо отделались! — сказал капитан подошедшему старшему офицеру. — Что, много вод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рядочно… Одну пробоину нашли в носу… Сейчас будем подводить парус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иду назад! — заметил капитан. — Идти по назначению далеко, да и ветер противный… Как окончите подводку паруса, ставьте все паруса и брамс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етер крепчает! — осторожно вставил старший офиц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чего, пусть гнутся брам-стеньги! Под парами и парусами мы живо добежим до порта и завтра будем в доке. Нас, верно, таки порядочно помяло… Не правда ли? — прибавил капит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не дождавшись ответа,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то на вах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! — проговорил Литвинов, поднимаясь на мост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урс SSW… Идти самым полным ход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теперь пойдемте-ка, Алексей Петрович, посмотрим, какова течь… А ведь крепок «Красавец»! Било его сильно-таки… Сколько мы стояли на камне, Никанор Игнатьи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етыре с половиной минуты-с! — хмуро отвечал старый шту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овольно времени, чтобы разбиться! — усмехнулся капитан, спускаясь с мостика и исчезая в темн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полчаса под носовую часть клипера был подведен парус. Все помпы работали, едва успевая откачивать воду, и «Красавец» под парами и всеми парусами несся среди мрака ночи узлов по тринадцати в час, словно раненый зверь, бегущий к логову, чтобы зализать свои р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4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5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6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7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tanyukovich_konstantin_mihaylovich.html" TargetMode="External"/><Relationship Id="rId4" Type="http://schemas.openxmlformats.org/officeDocument/2006/relationships/hyperlink" Target="http://thelib.ru/books/stanyukovich_konstantin_mihaylovich/na_kamenyah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tanyukovich_konstantin_mihaylovich/na_kamenyah-comment.html" TargetMode="External"/><Relationship Id="rId7" Type="http://schemas.openxmlformats.org/officeDocument/2006/relationships/hyperlink" Target="http://thelib.ru/authors/stanyukovich_konstantin_mihaylovich.html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îíñòàíòèí Ìèõàéëîâè÷ Ñòàíþêîâè÷ </dc:creator>
  <dc:description/>
  <dc:language>en-US</dc:language>
  <cp:lastModifiedBy/>
  <cp:revision>0</cp:revision>
  <dc:subject/>
  <dc:title>Íà êàìåíüÿõ</dc:title>
</cp:coreProperties>
</file>