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5">
        <w:r>
          <w:rPr>
            <w:rFonts w:ascii="Arial" w:hAnsi="Arial"/>
            <w:b w:val="false"/>
            <w:i w:val="false"/>
            <w:sz w:val="24"/>
            <w:u w:val="single"/>
          </w:rPr>
          <w:t>Другие книги серии ««Морские рассказы»»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онстантин Михайлович Станюкович</w:t>
      </w:r>
    </w:p>
    <w:p>
      <w:pPr>
        <w:pStyle w:val="Heading1"/>
        <w:bidi w:val="0"/>
        <w:ind w:left="0" w:right="0" w:hanging="0"/>
        <w:rPr/>
      </w:pPr>
      <w:r>
        <w:rPr/>
        <w:t>Первогодок</w:t>
      </w:r>
    </w:p>
    <w:p>
      <w:pPr>
        <w:pStyle w:val="Heading1"/>
        <w:bidi w:val="0"/>
        <w:ind w:left="0" w:right="0" w:hanging="0"/>
        <w:rPr/>
      </w:pPr>
      <w:r>
        <w:rPr/>
        <w:t>(Очерк из былой морской жизни)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I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на пятый день после ухода из Кронштадта корвета «Ястреб» в кругосветное плавание «засвежело», как говорят моряки, и корвет бросало, точно щепку, со стороны на сторону по волнам разбушевавшегося Немецкого моря, молодой матросик Егор Певцов струсил не на шут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о первое его знакомство с бурей на море, его морское крещ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вцов был в числе вахтенных и потому в это осеннее неприветное утро находился наверху, на палубе «Ястреба», который под зарифленными парусами, поднимаясь с волны на волну и раскачиваясь, несся с крепким попутным ветром, доходящим до степени шторма, верст по семнадцати в ч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нем было сто семьдесят пять матросов, пятнадцать офицеров, священник и док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едный как смерть, с помутившимся взглядом серых больших глаз, стоял матросик у грот-мачты, крепко вцепившись рукой в снасти, чтобы не упасть на качающейся палубе, которая словно бы уходила из-под его ног, еще не привычных сохранять равновесие во время качки, — и, полный страха, взглядывал на высокие заседевшие волны, бросавшиеся со всех сторон на «Ястреба» и с грозным гулом разбивающиеся одна о друг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леко-далеко раскинулось бурное море, вздымаясь высокими холмами. Белоснежные гребни их пенились и, срываемые ветром, рассыпались жемчужною пыл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дет непрерываемый морской гул, сливающийся с воем ветра, который то стонет, то гудит, проносясь по мачтам, парусам и снастям и потрясая веревки. Небо покрыто низкими, черными, быстро несущимися облаками. Горизонт застлан мгл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рачно, тоскливо и холодно круг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Щемящая тоска и на сердце матроса, впервые увидавшего бушующее море и в страхе преувеличивающего опасность. Оно чужое ему, страшное и постылое, и он думает, что нет постылей морской службы. То ли дело на сухом пу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когда корвет в своих стремительных размахах ложится боком и верхушки волн вливаются через борт на палубу, молодой матрос в ужасе широко открывает глаза и весь замир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му кажется, что корвет не поднимется, что вот-вот эти свинцовые водяные горы, которые тут, так близко, в нескольких шагах, поглотят судно со всеми людьми, и нет спасения. Смерть неминуема, — она глядит, холодная и страшная, из этих холодных и страшных вол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жить так хочется, так страстно хочется. За что умир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атросик шепчет побелевшими, вздрагивающими губа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Господи, спаси и помилуй! Господи, спаси и помилу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корвет уже поднялся одним боком и стремительно ложится друг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эти мгновенные промежутки надежда закрадывается в потрясенную душу матро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II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р Певцов первогод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го только шесть месяцев тому назад, как его, неуклюжего, крепкого и приземистого, белобрысого двадцатиоднолетнего паренька, с большими добродушными серыми глазами, в числе других новобранцев привели в Кронштадт из глухой деревушки Вологодской губер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делался матросом, никогда в жизни не видавши не только моря, но даже и озера. Видал он только маленькую речонку Выпь, протекавшую у дерев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поместили в казарму, одели в матросскую форму, и на другой же день экипажный командир, осматривавший новобранцев, оглядев Певцова, проговорил, обращаясь к командиру роты, в которую был назначен Певцов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з этой «деревни» хороший марсовой выйд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затем спросил Певцов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 зову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Егором! — испуганно отвечал новобран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Фамил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тросик в недоумении моргал глаз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озвище к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евцов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логодски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логодские буд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, братец, служи хорошо!.. Будь молодцом… Все, смотри, будьте молодцами! — подбодрил экипажный командир новобранц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лед за тем прибавил суровым тон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не т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е досказал и у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се новобранцы поняли, в чем дело. Они уже слышали, когда шли в партии, что на службе спуска не д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йствительно, в те времена спуска не давали и матросов учили при помощи очень суровых наказа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крестьянской жизни трудно было Певцову привыкать к казар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ервое время находился в постоянном страхе и, что называется, лез из кожи вон, чтобы не навлечь на себя наказание. Но по тем временам это не всегда было возмо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нтер-офицер Захарыч, назначенный обучать новобранцев выправке и ружейным приемам, добродушный вне службы пожилой человек, не отличался большим терпением и, сам выученный далеко не ласково, находил, что без боя «никак невозможно обломать деревенщину» и, как он выражался, привести в «форменный рассудок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этот унтер-офицер нередко зверел во время учебы. Ему все казалось, что «деревня» необыкновенно упорна и не «обламывается» с тою скоростью, с какою бы ему хотелось: и грудь не выпячена, и молодцеватого вида нет… Одним словом, новобранцы — мужики мужиками. Пожалуй, и ротный за это не похвалит и велит «всыпать» учите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глаза учителя наливались кровью; его красноватое лицо с багровым от пьянства носом перекашивалось, и он начинал «крошить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тросик покорно выдерживал удары озверевшего унтер-офицера и только бледнел и жмурил глаза. Но потом целый день был сам не свой. Полный тоски и обиды, забивался он куда-нибудь в угол и думал горькие думы о безвыходности своего полож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обная муштровка происходила ежедневно. Несмотря на старания Певцова угодить своим усердием Захарычу, редкий день обходился без того, чтобы матросик не был изб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Захарыч вдобавок еще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еще что!.. на сухой пути… А в море будет вам, подлецы, настоящая раздел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тверждение этих слов о настоящей «разделке» в море молодой матрос не раз слышал в казарме из обычных разговоров, которыми коротали вечера матросы. Наслушался он о строгостях на судах, о разных командирах и старших офицерах, которые за всякую малость приказывали полировать спину, и о том, как тяжела и опасна матросская служба в море, и о том, какие бывают в море штормы и урага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чаяние и страх закрадывались в сердце молодого матроса; и в голову его пришла мысль о побег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сль эта не покидала первогодка. Его манил к себе густой старый лес, который он так любил и куда, бывало, ходил стрелять рябчиков из своего скверного ружьишка. Его манили поля… манила деревня с черными покосившимися избуш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 все свое, родное, к чему он привык с детства… Здесь все чужое… и это мор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, каким постылым показалось ему оно, когда он увидал его однажды со стенки Купеческой гавани в одно из воскресений, когда был отпущен из казарм погуля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III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стокое наказание, которому при всей роте был подвергнут один «отчаянный» матрос, пропивший все казенные вещи, бывшие на нем, произвело потрясающее впечатление на Певц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этого случая мысль о побеге не давала покоя матроси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ровно через месяц после того, как Певцов был приведен в Кронштадт и выучивался у Захарыча, он в одно из воскресений, отпущенный гулять, решился не возвращаться более в казар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онштадтский босяк, с которым познакомился Певцов на рынке и потом зашел с ним в кабак, уверил молодого матроса, что в Питере паспорт легко раздобыть, стоит только найти там Вяземскую лавру; а с паспортом живи где уго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су в десятом утра Певцов с заветным рублем в кармане, рублем, принесенным из деревни, шел по льду, через море, в Ораниенбау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ел он не по дороге, а стороной от нее, чтобы не встретиться с кем-нибу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е Певцов был на половине дороги, порядочно прозябши в рваном армяке, который ему дал босяк в обмен на казенную шинель, как увидал, что навстречу ему идет матрос, лицо которого было почти закрыто башлы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ро они сблизились. И вдруг встречный остановился и кри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Егорка! ст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тросик так-таки и обомлел: перед ним стоял Захары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умлен был и Захары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ложим, я выпивши… У кумы в Рамбове был. Но только по какой причине ты в таком виде? Обсказывай, Егор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погуби, Захарыч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не душегуб, Егорка… Я совесть имею. Говори сей секунд, что это ты задумал… Никак беж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илушки моей не стало, Захарыч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 отчаянность пришел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 отчаяннос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з-за чего?.. Из-за меня?.. — дрогнувшим голосом произнес Захары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зо всего… И из-за тебя… Захарыч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я не с сердцов, Егорка, — виновато сказал Захарыч. — Надо обламывать тебя… форменного матроса сделать… Мне и невдомек, что ты такой… обидчивый… А я вот что тебе скажу: не бегай, Егорка!.. Не бегай, дурья голова!.. Я тебе добром говорю… Никому не доложу, что встретил тебя… Иди, коли хочешь, с богом, но только пропадешь ты… Поймают тебя и скрозь строй… за бега… А слышал ты, как это скрозь строй гоняю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лышал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о-то и есть… Не дай бог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се равно пропадать… И теперь ежели вернуться, проп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опал?! Я тебе не дам пропасть… Ежели я тебя до такой отчаянности довел боем, что ты вон в армячишке рваном бежать решился, то я и вызволить тебя должен, Егорка… Небось не пропадешь… Совесть-то у меня есть… Валим в Рамбов!.. Там я тебя опять как следует одену, и будешь ты снова матрос… И ни одна душа не узн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тросик не верил своим ушам. Захарыч, который мучил его, так ласково говорит, жалеет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тронутый этой лаской до глубины души, он мог только взволнованно проговори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ахарыч… Спасиб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 чувствительный же ты парень, Егорка!.. Так валим, что ли? Ишь ведь, зазяб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пошли вместе в Ораниенбаум и скоро были у ку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дорово, кума! Опять обернулся! Надо с тобой обмозговать одно дело!.. Только прежде поднеси шкалик парню. Зазяб больно. И мне по спопутности! — весело говорил Захарыч куме, не старой еще женщине, вдове боцм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того как оба выпили по шкалику, Захарыч о чем-то зашептался с кумой, и она тотчас же куда-то исчез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коре она вернулась с форменной матросской шинелью и фуражкой, и матросика обряд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, теперь айда домой, Егорка!.. Только прежде еще по шкалику… не так ли, кума? И провористая же баба моя кума, Егорка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пили еще и пошли в Кронштад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когда матросик вернулся в казарму, она была ему уж не так посты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другой день все новобранцы, бывшие в учебе у Захарыча, заметили, что он не так уж зверствует, как раньше. Правда, ругань по-прежнему лилась непрерывно, и одного непонятливого он съездил по уху, но съездил легко и вообще дрался с рассуд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евцова, старавшегося изо всех сил, даже похвалил и вечером позвал пить ч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месяца через три матросика назначили в кругосветное плавание и он затосковал, Захарыч, тоже назначенный на «Ястреб», старался утешить своего любимца и обещал сделать из него хорошего марсов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Главное дело, не бойся! Вначале будто боязно, когда тебя, примерно, на рее качает; а потом ничего… Видишь, что другие матросики не боятся, стараются… Чем же ты хуже их? Я, братец ты мой, десять лет был марсовым и, как послали меня в первый раз марсель крепить, тоже полагал, что тут мне и крышка. Либо в море упаду, либо башку размозжу о палубу. А вот, как видишь, цел вов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казывают, строгость большая на море, Захарыч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 следует быть… Но только ежели ты сам держишь себя в строгости, то не за что тебя и драть как Сидорову козу, коли командир и старший офицер наказывают не зря или в беспамятстве ума, а по чести и с рассудком… Без взыску нельзя… Такая уж взыскательная флотская служб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как наш командир и старший офицер? Очень строгие? — с жадным любопытством спросил молодой матр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о-то нет… Тебе на первый раз посчастливилось, Егорка! И жалостливые и матросом не брезгуют… Понимают, что у матроса не барабанная шкура и задарма нет у них положения разделывать спину. Особенно капитан… Я с ним плавал одно лето… С большим понятием человек… С им не нудно служи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старший офицер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шь ведь пужливый ты… допытываешься! — добродушно усмехнулся Захары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помолчав, продолж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атросы, кои служили с ним раньше, сказывали, что добер… Однако любит при случае по зубам пройтись. Да ты, Егорка, не сумлевайся насчет этого! — вставил Захарыч, заметив испуг на лице первогодка. — У его рука, сказывали, легкая! А порет по справедливости, если кто свиноватил. А чтобы понапрасну обескураживать человека — ни боже мой! Да чего бояться? Ты у меня исправный и старательный матросик. За что тебя драть? И вовсе не за что! Так-то, Егорка! Счастье твое, что попал ты на судно к такому доброму капитан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и слова, а главное, тон их, ласковый и душевный, очень подбодрили молодого матро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IV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ервые дни плавания не показались ему страшны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мотря на позднюю осень, погода стояла тихая, и в Финском заливе и в Балтийском море не было ни ветра, ни волнения. Стоял штиль, и корвет, не покачиваясь, шел себе под парами, попыхивая дымком из горластой тру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огодок был назначен во вторую вахту. Он должен был находиться на палубе, у грот-мачты, в числе «шканечных» и исполнять работы, требующие только мускульного труда, то есть тянуть, или, как говорят матросы, «трекать» снасти (веревки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верх взбираться, на ванты, и крепить паруса его не посылали е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вык он и к судовой жизни, к жизни по точному расписанию. Привык по свистку боцмана вскакивать в пять часов утра из своей койки, подвешенной вместе с другими в междупалубном пространстве, называемом «жилой палубой», скатывать койку, нести ее наверх и класть в бортовое гнездо, затем петь во фронте утреннюю молитву и после кашицы и чая приниматься за обычную уборку палубы: скоблить ее камнем, проходить шваброй, окачивать водой — словом, доводить до той «каторжной», как говорят матросы, чистоты, которою щеголяют военные су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мытья палубы начиналась чистка орудий, бортов и всех медных вещей, находящихся на палубе: поручней, кнехтов, уток и т.п. Суконок и кирпича не жал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 время этой «убирки», то есть до восьми часов утра, когда поднимался флаг и начинался судовой день, молодой матрос привык видеть небольшую, круглую фигуру старшего офицера, который носился по корвету, заглядывая то туда, то сюда, покрикивая своим тоненьким тенорком и иногда «смазывая» лица лодырей матросиков, которые вместо работы болт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вык Егор и слушать, как заливается «соловей». Так называли матросы старого боцмана Зацепкина, который во время уборки почти не переставая «заливался», то есть ругался, выпуская такие затейливые словечки, которые вызывали нередко веселое настроение в матросиках. До того эти вариации были неожиданны и затейли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восьми часам уборка кончалась, и начинался д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агодаря гуманному отношению командира и дни не казались тяжелыми Его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 одиннадцати часов утра он вместе с другими матросами занят был какой-нибудь нетрудной работой наверху. Ему поручали или плести мат, или скоблить шлюпку, или разбирать по сортам пеньку. Каждый был занят делом. И тогда слышно было, как на палубе за работой мурлыкались вполголоса пес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 одиннадцать уже шабашили, и в начале двенадцатого два боцмана и все унтер-офицеры становились в кружок и долгим свистом возвещали о раздаче водки. Выносилась на палубу большая ендова, и каждый, по вызову, подходил и пил чарку. Выпивал и молодой матросик и с аппетитом ел вкусные матросские щи, мясо из них и затем кашу. Кормили отлично в море, и Егор отъедался на хороших харч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обеда, если Егор не стоял на вахте, он вместе с другими отдыхал, растянувшись в жилой палубе, пока в три часа свисток боцмана не будил спавших. От трех до четырех шло обучение грамоте, и Певцов с особенной охотой занимался с одним из молодых офицеров и слушал, когда этот же офицер читал матросам что-нибудь вслу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этих занятий было какое-нибудь ученье — парусное или артиллерийское, — но недолгое благодаря распоряжению капитана не изнурять людей, и без того устававших во время вахт. А на вахте приходилось стоять по шести час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пяти часов работ уже не было, и в это время матросы обыкновенно собирались на баке, слушали хор песенников и вели между собой беседы. В шесть ужинали, и в восьмом часу уже свистали на молитву, а после молитвы отдавалось приказание брать кой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двахтенные отправлялись спать и спали крепким сном наработавшихся за день людей до утра, если только среди ночи не раздавался в палубе тревожный свисток в дудку и вслед за тем зычный окрик боцман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шел все наверх рифы брать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ой окрик раздался в шестую ночь после выхода из Кронштадта, когда корвет вошел в неприветное Немецкое море, отличающееся неправильным и очень беспокойным волне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р проснулся, соскочил с койки и едва устоял на ногах — так сильно качало. Испуганный, он крестился и в первую минуту растер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Живо… живо! Копайся у меня! — раздался грозный окрик боцмана Зацепк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его здоровая, широкоплечая фигура носилась в слабо освещенной несколькими фонарями жилой палубе, и палуба оглашалась руган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али наверх, черти! Лётом, идолы!.. Не то подгон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тросик торопливо надевал короткое пальто-буршлат и искал шап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открытого люка доносился шум вет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тросы стремглав выбегали наверх, а Егор, не привыкший ходить по качающейся палубе и растерянный, замешк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у минуту сверху спустился бывший на вахте Захарыч и подошел к н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ди… иди… не бойся, Егорка! А то боцман тебя не похвалит!.. — проговорил Захары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евцов, с трудом перебирая ногами, чтобы не упасть, вышел одним из последних на палубу, направляясь к своему месту, к грот-мач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охватил резкий, холодный ветер, и у бака обдало солеными брызг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, что увидал он при слабом свете луны, наполнило его сердце страх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ежду тем ничего особенно страшного еще не было. Ветер только еще начинал крепчать, разводя большое волнение, и корвет порядочно-таки качало. Море гудело, но рев его еще не был страш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арсовые, к вантам! По марсам! — раздался звонкий, крикливый тенорок старшего офиц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явший на палубе первогодок увидал, как полезли наверх матросы, как затем расползлись по реям и стали делать свое трудное матросское дело: брать рифы у марселей. Их маленькие черные перегнувшиеся фигуры раскачивались вместе с реями, и молодому матросу казалось, что вот-вот сию минуту кто-нибудь сорвется с реи и упадет в бушующее море или шлепнется на палу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ердце его замирало, и вместе с тем он удивлялся смелости матрос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месте с другими Егор «стрекал» снасть. И сосед его, тоже первогодок, пожалова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 души рвет. Моченьки нет. А тебя, Егор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ут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, страсти какие… Господ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разговаривать! — сердито крикнул офицер, заведовавший грот-мач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тебе поговорю! — прошептал унтер-офицер, грозя кула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одые матросы притих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врал продолжался дол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яли четыре рифа у марселей, убрали нижние паруса, спустили стеньги, закрепили покрепче оруд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когда корвет был готов встретить шторм, просвистали: «Подвахтенных вниз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р спустился в душную палубу, забрался в койку и испуганно озир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пи, спи, деревня! — насмешливо кинул ему сосед по кой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трашн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какое еще страшно!.. Это что еще… А вот что завтра бог даст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что завтра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осед отвечал громким храп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ро заснул и Ег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с восьми часов он вступил на вахту, буря уже разыгралась, и первогодок был в ужа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V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се еще цепенел от страха во время размахов корвета, но страх понемногу ослабевал, и нервы его словно бы притупились. Но, главное, он видел, что старые матросы хоть и были сосредоточены и серьезны, но никакого страха на их лицах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апитан, и старший офицер, и старший штурман, и молодой вахтенный мичман, тот самый мичман, который учил Егора грамоте, — все они, по-видимому, спокойно стояли на мостике, уцепившись за поручни и взглядывая впер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боцман Зацепкин, находившийся на баке, кого-то ругал с такой же беззаботностью, с какою он это делал и в самую тихую пог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это действовало успокаивающим образом на смятенную душу матро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ак раз в эту минуту подошел к нему Захары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 что, брат Егорка? — участливо спрос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трашно, Захарыч! — виновато отвечал матрос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Еще бы не страшно! И всякому страшно, ежели он в первый раз штурму видит… Но только страху настоящего не должно быть, братец ты мой, потому судно наше крепкое… Что ему сделается?.. Знай себе покачивайся… И я тоже, как первогодком был да увидал бурю, так небо мне с овчинку показалось… Гляди… капитан наверху. Он башковатый. Он, не бойсь, и не в такую бурю управлялся… А с этим штурмом управится шутя… Он дока по своему делу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атросик после этих успокоительных слов уж без прежнего страха глядел на высокие волны, грозившие, казалось, залить кор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ложение между тем было серьезное, и Захарыч это отлично понимал, но не хотел смущать своего любим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VI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торм усилив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цо капитана, по наружности спокойное, становилось все напряженнее и серьезнее по мере того, как волны все чаще и чаще стали перекатываться через палу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полудню шторм достиг высшей степени своего напряжения. Нос корвета начинал зарываться в во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итан побледнел и тихо отдал приказание старшему офицеру приготовить топоры, чтобы рубить мачты для облегчения суд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тарший офицер так же тихо и спокойно отдал это приказание унтер-офицер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есколько человек стали у мачт, готовые по команде рубить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Егор именно теперь, во время такой серьезной опасности, и не подозревал, что смерть близка, и надежда не покидала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вет метался среди волн и плохо слушался руля. Нос тяжело поднимался и чаще зарывался в в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Руби фок-мачту! — раздался в рупор голос капит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дался стук топоров, и скоро фок-мачта упала за бор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с облегчился, и волны перестали заливать корвет. Егор, не понимавший, в чем дело, увидал только, что лицо капитана просветлело. И лица старых матросов оживились. Многие крест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 молодца же наш капитан, — сказал Егору, снова подходя к нему, Захарыч. — Вызволи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разве опасно бы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Еще как!.. Потопнуть могли… Штурма форменная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р ахнул, понявши, от какой он избавился опасности, и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теперь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еперь… Теперь слава богу!.. Да и штурма затих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йствительно, после полудня шторм стал утихать, и к вечеру корвет шел под парами, направляясь к Копенгаге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зачем ты, Захарыч, не сказал мне тогда всей правды про бурю? — спрашивал в тот же вечер Егор Захарыча в жилой палу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ачем?.. А не хотел пугать тебя, Егорка… По крайности ты раньше не мучился бы страхом, если б, сохрани бог… Жалко мне тебя было, Егорка… вот зачем… А теперь ты сам знаешь, какие бури бывают… И после того, как видел настоящую штурму, станешь форменным матросиком, как и другие… Правильно я говорю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пасибо, Захарыч!.. Добрый ты!.. Век тебя не забуду! — дрогнувшим голосом отвечал молодой матрос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6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8">
        <w:r>
          <w:rPr>
            <w:rFonts w:ascii="Arial" w:hAnsi="Arial"/>
            <w:u w:val="single"/>
          </w:rPr>
          <w:t>Все книги автора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9">
        <w:r>
          <w:rPr>
            <w:rFonts w:ascii="Arial" w:hAnsi="Arial"/>
            <w:u w:val="single"/>
          </w:rPr>
          <w:t>Другие книги серии ««Морские рассказы»»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tanyukovich_konstantin_mihaylovich.html" TargetMode="External"/><Relationship Id="rId4" Type="http://schemas.openxmlformats.org/officeDocument/2006/relationships/hyperlink" Target="http://thelib.ru/books/stanyukovich_konstantin_mihaylovich/pervogodok.html" TargetMode="External"/><Relationship Id="rId5" Type="http://schemas.openxmlformats.org/officeDocument/2006/relationships/hyperlink" Target="http://thelib.ru/series/morskie_rasskazy.html" TargetMode="External"/><Relationship Id="rId6" Type="http://schemas.openxmlformats.org/officeDocument/2006/relationships/hyperlink" Target="http://thelib.ru/" TargetMode="External"/><Relationship Id="rId7" Type="http://schemas.openxmlformats.org/officeDocument/2006/relationships/hyperlink" Target="http://thelib.ru/books/stanyukovich_konstantin_mihaylovich/pervogodok-comment.html" TargetMode="External"/><Relationship Id="rId8" Type="http://schemas.openxmlformats.org/officeDocument/2006/relationships/hyperlink" Target="http://thelib.ru/authors/stanyukovich_konstantin_mihaylovich.html" TargetMode="External"/><Relationship Id="rId9" Type="http://schemas.openxmlformats.org/officeDocument/2006/relationships/hyperlink" Target="http://thelib.ru/series/morskie_rasskazy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Êîíñòàíòèí Ìèõàéëîâè÷ Ñòàíþêîâè÷ </dc:creator>
  <dc:description/>
  <dc:language>en-US</dc:language>
  <cp:lastModifiedBy/>
  <cp:revision>0</cp:revision>
  <dc:subject/>
  <dc:title>Ïåðâîãîäîê</dc:title>
</cp:coreProperties>
</file>