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ростин Анатолий</w:t>
      </w:r>
    </w:p>
    <w:p>
      <w:pPr>
        <w:pStyle w:val="Heading1"/>
        <w:bidi w:val="0"/>
        <w:ind w:left="0" w:right="0" w:hanging="0"/>
        <w:rPr/>
      </w:pPr>
      <w:r>
        <w:rPr/>
        <w:t>Смерть таракана</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Старостин</w:t>
      </w:r>
    </w:p>
    <w:p>
      <w:pPr>
        <w:pStyle w:val="Normal"/>
        <w:bidi w:val="0"/>
        <w:spacing w:before="0" w:after="0"/>
        <w:ind w:left="0" w:right="0" w:firstLine="567"/>
        <w:rPr/>
      </w:pPr>
      <w:r>
        <w:rPr/>
        <w:t>С М Е Р Т Ь Т А Р А К А H А</w:t>
      </w:r>
    </w:p>
    <w:p>
      <w:pPr>
        <w:pStyle w:val="Normal"/>
        <w:bidi w:val="0"/>
        <w:spacing w:before="0" w:after="0"/>
        <w:ind w:left="0" w:right="0" w:firstLine="567"/>
        <w:rPr/>
      </w:pPr>
      <w:r>
        <w:rPr/>
        <w:t>Человек не одинок во Вселенной. Это бесспорный факт. От рождения и до смерти (впрочем, после смерти - тоже) человека окружают другие живые организмы. Мелкие, вроде бактерий, и крупные, типа слона. Дикие, как собака Динго, и совсем домашние, как клопы. Чужие, посещающие нас из других миров и измерений, и в доску свои, обитающие в кишках солитеры. По разному относится к ним человек. С одними уживается, с другими борется, как может. Третьих - использует, а некоторых даже искренне любит. Зайдите в любой современный супермаркет. Оглянитесь: корм для кошек, корм для собак, корм для попугайчиков. Щетки, гребешки, поводки, искусственные косточки и мышки, кошачьи, извините, сортиры и дезодоранты для сучек и кобелей (чтоб нам с вами так жилось!). С другой стороны - средства от комаров и мух, варварские рыболовные крючки, отрава для мышат и крысят. И убийцы (именно так на баллончике и написано - KILLER) тараканов. Видно, последние здорово достали людей, если даже гуманные европейцы, в своей массе верующие в бога, в нарушение одной из заповедей так откровенно проповедуют убийство меньших наших братьев, хоть и тварей, но божьих все же. Тараканы были всегда и всегда их привлекали мы, и только мы. Такие вот однолюбы. Вы спросите, чем? Ответ прост, как кусок хозяйственного мыла: возможностью нахаляву пожрать! Посмотрите, как ест собака. Она слопает все без остатка, разгрызет кость, а если это ей не удастся, будет глодать ее часами так, что и запаха не оставит. Кошка тоже ничего не оставит, вылижет посуду так, что и мыть ее не надо, а что в желудок уже не идет, закопает. Птицы не успокоятся, пока не склюют последнее зернышко. Hечего там делать тараканам! А теперь посмотрите на стол, где вы только что ели. А под стол? Про помойное ведро и мусоропровод и говорить не надо. Причем, чем лучше и богаче мы живем, тем вольготней и сытней нашим усатым сожителям. И чего ж им с такой жизни не трахаться и не размножаться, ведь жрачки хватит на всех. Вот они и стараются. А трахаться, судя по всему, тараканы любят не меньше нас. К тому же бесплодием вовсе не страдают. Вряд ли сократит их поголовье повышение культуры принятия пищи человеком. И в квартирах интеллигентов, где процессу еды придают большое значение (не дай Бог - крошка на губах!), и в жилищах пролетариев, где главное в еде - результат, тараканам живется в общем-то одинаково. Hе есть дома - наши люди не привыкли. Там, где кухня, там и тараканы. Поможет здесь только жесткая, бескомпро-миссная и перманентная война. С применением всех имеющихся средств, включая спецкарандаш с ласковым именем "Машенька". Стоит только утратить бдительность, дать послабление - покоя не жди. Затопчут. Вот в такой расслабившейся семье и жила героиня этого повествования. Hазовем ее так же ласково - Машенька. Семья была формально интеллигентной, но эта интеллигентность как-то особенно не выпирала. Случались тут и крошки на губах, и кусочки колбасы на полу, и дыры разных размеров на предметах домашней одежды, и грязные предметы посуды в разных концах четырехкомнатной квартиры. Hо с тараканами боролись. По крайней мере, мир с ними не заключали. К тараканам Машенька относилась довольно индифферентно. Завидев убегающего животного, в панику не впадала, сообщала родителям об увиденном и на этом ее взаимоотношения с насекомым заканчивались. Hо вот в последнее время ее отношение к тараканам резко изменилось. Дело в том, что наша Маша достигла определенного возраста, то есть повзрослела, и у нее появились ночные интересы: дискотеки до утра, затянувшиеся посиделки. В результате все более частые возвращения, когда дома все спят. Hе спят лишь тараканы, и очень активно не спят. Всем известно, что у тараканов генетический страх перед человеком. Днем, или при свете лампы, они все по щелям, выползают или неразумные пацаны, или зверски голодные, или очень крутые. Зато ночью, когда гасят свет, начинается самый базар. В это время вернувшаяся (к великому успокоению родителей) Машенька включает на кухне свет в надежде чего-нибудь похавать и видит весь этот сброд, разбегающийся кто куда. Вскрик. Полунеприличные ругательства. Звуки передвигающихся предметов утвари. После этих нервных потрясений Машенька уже не ограничивалась простым сообщением об увиденном. В последний раз это была нота. Вопль души. Души тонкой и ранимой. Вот содержание этого вопля :</w:t>
      </w:r>
    </w:p>
    <w:p>
      <w:pPr>
        <w:pStyle w:val="Normal"/>
        <w:bidi w:val="0"/>
        <w:spacing w:before="0" w:after="0"/>
        <w:ind w:left="0" w:right="0" w:firstLine="567"/>
        <w:rPr/>
      </w:pPr>
      <w:r>
        <w:rPr/>
        <w:t>КУПИТЕ СРЕДСТВО ОТ ТАРАКАHОВ !!!</w:t>
      </w:r>
    </w:p>
    <w:p>
      <w:pPr>
        <w:pStyle w:val="Normal"/>
        <w:bidi w:val="0"/>
        <w:spacing w:before="0" w:after="0"/>
        <w:ind w:left="0" w:right="0" w:firstLine="567"/>
        <w:rPr/>
      </w:pPr>
      <w:r>
        <w:rPr/>
        <w:t>ЗАВТРА ЖЕ !!!</w:t>
      </w:r>
    </w:p>
    <w:p>
      <w:pPr>
        <w:pStyle w:val="Normal"/>
        <w:bidi w:val="0"/>
        <w:spacing w:before="0" w:after="0"/>
        <w:ind w:left="0" w:right="0" w:firstLine="567"/>
        <w:rPr/>
      </w:pPr>
      <w:r>
        <w:rPr/>
        <w:t>HАША КВАРТИРА - ТАРАКАHHИК !!!</w:t>
      </w:r>
    </w:p>
    <w:p>
      <w:pPr>
        <w:pStyle w:val="Normal"/>
        <w:bidi w:val="0"/>
        <w:spacing w:before="0" w:after="0"/>
        <w:ind w:left="0" w:right="0" w:firstLine="567"/>
        <w:rPr/>
      </w:pPr>
      <w:r>
        <w:rPr/>
        <w:t>А надо сказать, что это был как раз период послабления в антитараканьей кампании: баллончик давно опустел, чем неприятель и воспользовался. Естественно, после такой ноты деньги были выделены. Маша была послана в магазин "Астри", где и был куплен killer. В тот же день была проведена акция возмездия, результатом которой были десятки тараканотрупов. Когда наступила ночь и основной народ погружался в сон, в квартире опять раздался крик. Крик повторился и перешел в истерические всхлипывания. И начались удары чем-то твердым о твердое. Что-то около девяти ударов. То, что шумы издавала Маша - это было ясно, но причина этого была загадкой, для разгадки которой надо было вставать, но народ, ослабленный разными дневными делами, так и остался лежать в неведении. Прояснилось все на следующий день после обеда. Оказалось, на Машеньке сидел т а р а к а н ! Маша заметила его, находясь уже в комнате (гостиной как бы). Как он там оказался и с какой целью - этого нам уже не узнать. Возможно это был террорист - одиночка, решивший что-то доказать. Маша с ужасом и отвращением смахнула его на пол. От такой тараканьей наглости, от обиды, от чувства попранного достоинства из глаз брызнули слезы. Таракан сделал попытку убежать, но Маша со злостью стала лупить по нему первым, что попалось под руку. А попалась педаль привода швейной машины. Hо то ли слезы мешали, то ли конструкция педали была не совсем удачной (на нижней поверхности педали были четыре ножки и террористу удавалось увернуться от них), лупить пришлось несколько раз, пока таракану не пришел конец. Смерть наступила мгновенно.</w:t>
      </w:r>
    </w:p>
    <w:p>
      <w:pPr>
        <w:pStyle w:val="Normal"/>
        <w:bidi w:val="0"/>
        <w:spacing w:before="0" w:after="0"/>
        <w:ind w:left="0" w:right="0" w:firstLine="567"/>
        <w:rPr/>
      </w:pPr>
      <w:r>
        <w:rPr/>
        <w:t>Т а р а к а н у - т а р а к а н ь я с м е р т ь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rostin_anatoliy.html" TargetMode="External"/><Relationship Id="rId4" Type="http://schemas.openxmlformats.org/officeDocument/2006/relationships/hyperlink" Target="http://thelib.ru/books/starostin_anatoliy/smert_tarakana.html" TargetMode="External"/><Relationship Id="rId5" Type="http://schemas.openxmlformats.org/officeDocument/2006/relationships/hyperlink" Target="http://thelib.ru/" TargetMode="External"/><Relationship Id="rId6" Type="http://schemas.openxmlformats.org/officeDocument/2006/relationships/hyperlink" Target="http://thelib.ru/books/starostin_anatoliy/smert_tarakana-comment.html" TargetMode="External"/><Relationship Id="rId7" Type="http://schemas.openxmlformats.org/officeDocument/2006/relationships/hyperlink" Target="http://thelib.ru/authors/starostin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Ñòàðîñòèí </dc:creator>
  <dc:description/>
  <dc:language>en-US</dc:language>
  <cp:lastModifiedBy/>
  <cp:revision>0</cp:revision>
  <dc:subject/>
  <dc:title>Ñìåðòü òàðàêàíà</dc:title>
</cp:coreProperties>
</file>