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тасюк Анджей</w:t>
      </w:r>
    </w:p>
    <w:p>
      <w:pPr>
        <w:pStyle w:val="Heading1"/>
        <w:bidi w:val="0"/>
        <w:ind w:left="0" w:right="0" w:hanging="0"/>
        <w:rPr/>
      </w:pPr>
      <w:r>
        <w:rPr/>
        <w:t>Праздник весн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жей Стасю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борника "Дукля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ЗДНИК ВЕС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М. Курганс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лягушки выходят из-под земли и отправляются на поиски стоячих вод это знак, что зима уже обессилела. Белые языки лежат еще в темных расселинах, но дни их сочтены. Вода едва вмещается в русла ручьев, и даже сквозь стены дома слышен этот подвижный и монотонный шум. Из четырех стихий только у земли нет своего гол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ечь о лягушках, а не о стихиях. Так вот, вылезают они из своих нор и держат путь к канавам и лужам, к неподвижной, более теплой воде. Их тела похожи на комья лоснящейся глины. Если день солнечный, луг оживает: десятки, сотни лягушек тянутся вверх по склону. Собственно, увидеть этого нельзя, потому что кожа их имеет оттенок, близкий к цвету бурой прошлогодней травы. Взгляд улавливает единственно свет и движение. Они еще полусонные и холодные, так что прыгают медленно, усилие от усилия отделяет долгий отдых. Если солнце светит под соответствующим углом, их шествие превращается в вереницу коротких вспышек. Они загораются и гаснут, словно блуждающие огоньки среди дня. Уже тогда они объединяются в пары. Температура лягушачьей крови, как известно, такая же, как у окружающего мира, и когда в ясное, но припорошенное инеем утро лягушки копошатся внутри пятен тени, не исключено, что по их жилам перемещается красный лед. Но и тогда уже они ищут друг дружку и прилипают одна к другой таким причудливым двухголовым и восьминогим образом, что Тося кричит: "Смотрите! Лягушка несет лягушку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происходит в придорожной канаве. Целый день солнце нагревает воду, и только во второй половине дня безлистые вербы бросают на ее гладь нерегулярную сетку тени. Здесь нет стока, ветер сюда не добирается и ни один ручей не впадает, но поверхность воды живая и тягучая. Она напоминает спину большой змеи: сверкает, переливается, отражает свет, холодный блеск скользит, растекается, дробится и не застывает даже на м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- только лягушки. Одни темно-коричневые, бурые, почти черные, с тигровым узором на бледно-желтых лягушачьих ляжках; другие более крупные, цвета высохшей и покрытой пылью глины - эти в воде слегка краснеют, приобретая теплый тон, и тогда видно, что они сделаны из мяса. Пары соединяются в четверки, одиночки пристраиваются к парам, потом из этого образуются восьмерки, десятки, возникают лягушиные шары о несчетном количестве ног. Похоже на диковинных животных начала времен, когда формы жизни не были еще упорядочены, когда еще продолжался эксперимент над материальным выражением бы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появляется икра. Сначала прозрачная, будто водяной сгусток, потом ее делается все больше и больше и она приобретает сверкающий темно-синий оттенок. Вода исчезает совершенно, бесформенная инертная субстанция сползает на самое дно канавы. Вспугнутые тенью приближающегося человека, лягушки ныряют, неуклюже, с трудом. Скользкая, ленивая и тяжелая, словно ртуть, материя выталкивает их обратно на поверхность. Сопровождается это звуком, похожим на бульканье в жив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се уже закончено, небо остается голубым от края и до края. Так же неподвижна поверхность воды. Лягушки ушли, осталась только икра и тела тех, что не выжили. Они всплывают, белея своими брюшками, изо рта у них тянутся бледно-розовые нитки внутренностей, точно какие-то изощренные разновидности водорослей. И это - знак того, что весна уже наступ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tasyuk_andzhey.html" TargetMode="External"/><Relationship Id="rId4" Type="http://schemas.openxmlformats.org/officeDocument/2006/relationships/hyperlink" Target="http://thelib.ru/books/stasyuk_andzhey/prazdnik_vesn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tasyuk_andzhey/prazdnik_vesny-comment.html" TargetMode="External"/><Relationship Id="rId7" Type="http://schemas.openxmlformats.org/officeDocument/2006/relationships/hyperlink" Target="http://thelib.ru/authors/stasyuk_andzh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äæåé Ñòàñþê </dc:creator>
  <dc:description/>
  <dc:language>en-US</dc:language>
  <cp:lastModifiedBy/>
  <cp:revision>0</cp:revision>
  <dc:subject/>
  <dc:title>Ïðàçäíèê âåñíû</dc:title>
</cp:coreProperties>
</file>