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таут Рекс</w:t>
      </w:r>
    </w:p>
    <w:p>
      <w:pPr>
        <w:pStyle w:val="Heading1"/>
        <w:bidi w:val="0"/>
        <w:ind w:left="0" w:right="0" w:hanging="0"/>
        <w:rPr/>
      </w:pPr>
      <w:r>
        <w:rPr/>
        <w:t>Писарева распла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кс Ста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АРЕВА РАСПЛ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ый судовой казначей Гарвей Росс, несший службу на американском пароходе "Елена", в высшей степени соответствовал занимаемой должности. Кроме того, он обладал еще парочкой незначительных добродетелей, а также успел познать вкус горьких плодов жизни. Последнее все чаще заставляло его искать справедливости в кают-комп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в самый обычный день в году судовой казначей Гарвей Росс, движимый свойственной всему человечеству наследственной ленью, а также безалаберностью и небрежностью, присущими ему лично, совершил универсальную глупость. Он передал шифр сейфа своему писа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 говоря, судовой писарь является тем человеком, кто выполняет всю работу судового казначея. И в случае судового писаря Джеймса Мартина и судового казначея Гарвея Росса дело обстояло именн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ее время ежемесячные отчеты все больше и больше напоминали судовому казначею ужасные темные лабиринты, а ежеквартальные и подавно таили в себе всякие дьявольские ловушки. Помимо всего, он просто ненавидел считать деньги, поскольку всегда имел их в количестве, достаточном для того, чтобы никогда самому этим не заним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тоге, после года непрерывного укрепления веры в человеческие и профессиональные качества своего писаря, он поручил ему сводить ежедневный баланс наличности и наконец-то вздохнул с облегч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ие два года прошли в полной гармо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овой казначей Гарвей Росс читал романы, протирая диван в кают-компании, и изобретал загадочные, дразнящие воображение коктейли, в то время как писарь Джеймс Мартин заправлял делами в офисе двумя палубами н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чудесным августовским днем - "Елена" бросила якорь в Нью-Йорке - Мартин подал прошение об увольнении на несколько суток. Судовой казначей сердечно приветствовал его начинание, хотя и понимал в душе, что это означает и какое бремя - пусть временно - опускается на его пл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олвив словечко капитану, он выторговал Мартину целых две недели вместо одной и так далеко зашел в демонстрации своей высокой оценки деятельности писаря, что даже вознамерился презентовать ему бесценную записку поэтического содерж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этого дара, однако, Мартин твердо отказался, ссылаясь на свое достоинство. С огромным нежеланием судовой казначей убрал свое творение в карман и смог лишь выдавить бодрое "au revoir" {До свидания (фр.)} в спину удалявшемуся Март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трех часов следующего дня главный казначей неимоверным усилием воли заставил себя оторваться от дивана кают-компании, после чего проследовал в офис, расписался в журнале, открыл сейф и сверил налич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ее, он попытался их сверить. Для полного ажура не хватало ровно восьми тысяч долл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остаток этого и весь следующий день судовой казначей Гарвей Росс пребывал в состоянии простр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просветный пессимизм овладел им. Это чувство зародилось и окрепло в душе судового казначея совершенно самостоятельно и не основывалось ни на реальных чертах характера Мартина, ни на представлениях Росса о его честности. Ограниченный своими собственными привычками, он оказался не способен осознать весь ужас внезапно изменившихся обстоятель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 говоря, это было неверо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гда на утро третьего дня Гарвей Росс в сороковой раз переучел содержимое сейфа и убедился в несомненном наличии пропажи, он заставил себя посмотреть правде в глаза и приготовился к решительным действи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оответствии с военно-морским уставом его проблема была весьма не простой, так как по правилам судовой казначей, доверивший шифр сейфа писарю, подлежит военному трибуналу и даже может лишиться своего места. Так гласил устав. Таким образом, Росс не мог обвинить во всем Мартина, не признавшись в собственном гре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ние симпатии казначея оказались сильно подкорректированы ошеломляющей действительностью - как он сам говорил себе, он не мог позволить любому делать из него дурака. Добрый час Гарвей Росс просидел в офисе на краешке стула, дымя огромной черной сигарой, перебирая в голове бесчисленные планы и отклоняя их один за друг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мо пропорционально все возраставшей убежденности Росса в собственной беспомощности его ярость усиливалась, а способность к здравому рассуждению уменьш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астлив был Джимми Мартин, что в тот момент, когда судовой казначей Росс выбрался из офиса и поднимался в свою каюту, он находился за многие мили от борта "Елен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ее утро Росс навестил своего банковского клерка на Седар-стрит и в обмен на личный чек получил восемь тысяч десятидолларовыми банкно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авив деньги на борт, он положил их в сейф вместо пропавших, после чего снова сверил счета. Затем вынул собственную чековую книжку, открыл ее на чистой странице и написал: "Джеймс Марти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ей строчке он пометил: "Поставлено - $8000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Гарвей Росс понятия не имел о том, как ведутся чековые книжки, и суть сделанной записи оставалась для него самого неясной. Вот почему после минутного размышления на середине страницы Росс дописал карандашом: "Счет не закры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м жарким июньским днем американский пароход "Елена", сияя начищенными палубами, поприветствовал салютом коменданта и бросил якоря в бухте Сан-Ху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ее чем через полчаса его шлюпки были спущены на воду, а еще через несколько минут подоспевший паровой катер уже направлялся к морскому прича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пассажирами были капитан, принявший приглашение коменданта; хирург, у которого имелись на берегу дела личного характера, и казначей Гарвей Росс, отправившийся на поиски свежего мяса. Интендант же расплачивался за небольшую неосмотрительность и потому остался в уединении на бо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года и шесть месяцев минуло со времени исчезновения Джимми Мартина, и все это время "Елена" без устали бороздила моря, салютуя самым разным бере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опровождала плавучий сухой док из Шербура в Норфолк, почтила своим присутствием Новый Орлеан, дважды посетила ежегодные маневры в Гуантанамо, и везде появлялась чрезвычайно кстати. В Сан-Хуан она прибыла на смену "Честер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е двух лет прошло с тех пор, как новый корабельный писарь начал ставить в платежной ведомости экипажа большой красный ноль напротив фамилии Джимми Мартина, двухнедельный отпуск которого, самовольно растянутый им на тридцать месяцев, казалось, никогда уже не законч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можно, когда-нибудь представитель власти появится где-нибудь в Норфолке или Бруклине с Мартином в одной руке и списком его растрат в другой и, прикарманив вознаграждение за поимку дезертира, оставит бедолагу отбывать трехлетнее заключение на корабле-тюрьме в Портсмуте; но пока Мартин значился в списке разыскиваемых. Его место было занято, сумка и гамак {Койка} проданы, и статус его на борту американского парохода "Елена" был весьма неопределенен и никому не я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дним исключ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ый судовой казначей Гарвей Росс ничего не забывал и не прощал. Вероятно, было бы Не совсем правильно назвать его мстительным; но все же он страстно желал возмездия. Почти подсознательно он лелеял в себе гнев и жажду отм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икогда не проявлялось в форме активного розыска или преследования, но постоянно присутствовало, тлея и дожидаясь своего часа. Согласно мнению ученых, в каждом из нас зреет зерно безумия, готовое в любой момент при некотором стечении обстоятельств разродиться плодами ужасных поступ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ская в поисках свежего мяса, казначей сунул нос в пару-тройку маленьких прибрежных магазинчиков, после чего добрел до крупного заведения "Эрнандес и Эрманос". И там-то нашел все, что ему было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Эрнандес, учтиво улыбаясь, выписал распоряжение относительно десяти задних полутуш и стольких же передних, пообещав немедленную доставку из самых свежих запасов. Потом он повернулся и резко подозвал клер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! Мендес! Поезжай на склад и привези все. - Эрнандес передал ему записку. - Счета отправишь в гости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здесь еще банки для сеньора Марти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, кретин! - возбужденно вскричал Эрнандес. - А сеньор Мартин может и подо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электрический разряд, неопределенный, неуловимый, проскочил в голове казначея. Он решил проигнорировать это, но разряд повторился. И он повернулся к Эрнанд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ньор Мартин? - безразличным тоном поинтересовался он. - Кто этот Март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рнандес был рад услужить клиен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мериканец, - ответил он. - Выращивает кофе с этой стороны Кагуаса. Очень хороший человек. Да, но небольшой. Платит очень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ю, я знаю его, - проговорил казначей. - Как он выглядит? - Слово "небольшой", как он решил, относилось к судьбе, а не к внеш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когда не видел его, сеньор, - последовал ответ. - Он никогда не приезжал в Сан-Хуан. Он присылает человека с деньгами и запиской. Каждый месяц, иногда - д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охранили его заказы? Могу я видеть 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сень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рнандес бросился в офис за стеной и через несколько минут возвратился со старой папкой. Достав из нее несколько бумаг, он протянул их казнач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был уже порядком заинтригован. Подействовало ли на него упоминание фамилии Мартин, или ему вдруг примерещилось, что тот, кажется, говорил когда-то что-то о Пуэрто-Рико, или это была просто интуиция, уже неизвестно; но он действительно сгорал от нетерпения, словно в предчувствии огромной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же бумага показала Гарвею Россу, что он ошибся. В ней были распоряжения относительно трех стульев и нескольких стеклянных банок и стояла подпись "С. Мартин". Огонек во взгляде казначея тут же исч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сеньор, - учтиво пояснил Эрнандес, - но это писала сеньора. Многие месяцы она пишет с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несколь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ывшись в кипе бумаг и выдернув одну, он подал ее казнач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Гарвея Росса побледнело, а глаза превратились в узкие щелочки. В конце концов, наверное, он все-таки был мстительным. Тот самый почерк! Отчетные книги на "Елене" просто пестрели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ее утро можно было видеть, как казначей, вскарабкавшись на стриженого местного пони, неторопливо ехал по белой, гладкой дороге, ведущей из Сан-Хуана к подножию Сьерра-де-Луквильо. Чуя свою добычу, он не спешил. Он не стал расспрашивать проводника, побоявшись, что таким образом сеньора Мартина могут предупредить о готовящемся визите; но услужливый Эрнандес обладал полной информацией насчет того, где именно следует искать Мартиновы плант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ерения казначея были исключительно туман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репленная к ремню, на его поясе покоилась пара уродливых морских револьверов; однако Росс не был корсиканцем. Сказав себе, что они предназначены для самообороны, он даже и не думал об убийстве. Просто они были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собирался сдавать Мартина, не собирался его и арестовывать - все это могло сыграть против него самого. Не думал он и о материальной компенс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еря денег была для Росса не более чем легкой, временной неприятностью; да и, в конце концов, вряд ли стоило надеяться на то, что Мартин в состоянии теперь выплатить ему хоть малую толику. Таким образом, поездка казначея была вполне бесцель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ердце его сгорало от злобы; неясной, а значит, и неоправданной. Росс не был предан юстиции; ни ярым сторонником закона, ни рыцарем права он также не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душило простое негодо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и, в отличие от седока, не особенно нравились слепящая дорога и жаркое тропическое солнце. Долгие четыре часа он неутомимо брел все дальше и дальше, останавливаясь то тут то там, чтобы передохнуть в тени пальмовой рощи или напиться из одного из быстрых ручейков, сбегавших к подножию хол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иннадцать он свернул с дороги на тропинку, кружившую у известняковых утесов. В трехстах ярдах впереди виднелся низкий, заросший диким виноградом домик, стоявший посреди маленькой лужа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дом сеньора Мар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начей Гарвей Росс остановил пони и некоторое время в полной тишине смотрел на домик. Затем все происшедшее снова всплыло в его памяти, и он удивился редкому очарованию местечка и даже самого дом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зу за ним начиналась роща, прохладная и тенистая. По обе стороны тянулись ряды кофейных деревьев, ярко-белых от бесчисленных цветов; долина отсюда казалась покрытой густо-пурпурными пятнами, то тут то там разбавленными самыми прекрасными цветами на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всем этим великолепием царил густой, отбирающий последние силы аромат лил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тот момент казначея занимали лишь его собственные эмоции. Только сейчас он понял, что его развлечение содержит в себе элемент настоящей 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олне возможно, именно в это самое время Мартин наблюдает за ним в любое из затененных окошек; возможно, он уже узнал его. Размышляя об этом, казначей тронул своего пони и скрылся за следующим поворотом троп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он достал из неудобной кобуры один револьвер и сунул его в карман плаща; предприняв эту меру предосторожности, он развернулся и смело поднялся к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он остановил пони, как дверь перед ним раскрылась и на пороге появилась пожилая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начей спустился на землю, приподнял шляпу и покло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видеть Джеймса Мартина, - произнес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быстро молча взглянула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а спросила низким, хриплы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начей снова покло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тел бы сообщить это мистеру Мартину лично, - сказал он. - Он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- Легкий интерес мелькнул на лице женщины, и она добавила: - Вы были его друг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кивнул казначей, про себя благодаря ее за этот вопрос и думая о том, кем она могла быть. - Когда он будет д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ответа, женщина после недолгого раздумья обернулась и громко поз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г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гновение в дверях появилась обвислая сияющая физионом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ьми пони, - коротко сказа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, сделав знак казначею следовать за ней, по дорожке, огибающей дом, женщина пошла к ро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начей интуитивно понял, зачем они идут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в воздухе, в голосе женщины и в ее молчании, и он в тишине пошел за ней по тенистой роще, перешел через шаткий бревенчатый мостик и оказался в другой роще, еще более тенистой, чем первая. Женщина вдруг резко остановилась перед гигантским деревом, и казначей, догнав ее, встал рядом с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предположение оказалось верным. У их ног покоилась ровная земляная насыпь, над высокой травой, покрывавшей ее, возвышалась известняковая плита с высеченной надпись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ЖЕЙМС МАРТ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ер 22 декабря 1907 в возрасте 24 л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присела на ствол поваленного дерева и в тишине спокойно смотрела на надгробие. Наконец казначей повернулся к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- произнес он, - шесть месяцев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кив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- судовой казначей Росс, военно-морские силы, - продолжил он. Возможно, он рассказывал обо мне. Я знал вашего... 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его сына, - без всякого выражения откликнулась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сказать, казначей был несколько удивлен; ему как-то никогда не приходило в голову, что у Мартина могла быть мать. Он знал, что должен был заговорить, сказать женщине что-нибудь; но он чувствовал, что сказать ему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он неловко вы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был хорошим пар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снова кив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ю, да. Он рассказывал о вас. Он говорил, что вы всегда были добры к нему. Думаю, я должна поблагодарить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расскажете мне об этом поподробнее? - попросил казначей. - Я имею в виду - о нем, и как он попал сюда, и как он... ну, о его ко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сел рядом с ней и стал 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начала с горькой улыб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я уже могу говорить о нем. Почему-то я больше не принимаю это так близко к сердцу. И это все вина Джимми. Может быть, вы правы. Может быть, он и был хорошим парнем; но почему-то мне казалось, что из него толку не выйдет, - тяжело вздохнув, заключ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начей поднялся и снова посмотрел на моги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женщина заговорила вновь, ее голос звучал так печально, что казначей содрог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был точно таким, как и его отец. Тот умер, когда Джимми было двенадцать, а остальные были еще малышами. Папаша всегда был кретином, а Джимми - такой же, как и он. И когда я уже умирала от голода и переутомления, Джимми получил от флота эти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звал их премией. Я так ничего и не поняла. Я в любом случае никогда не хотела, чтобы он шел во флот, но он не слушал меня. И тогда, когда он получил эти деньги, он привез нас всех сюда, где могут жить одни негры. Энни и Том тоже страдали из-за этого. Я много думала об этом, и я не удивлюсь, если он украл эти деньги. Энни и Том не такие. Вы не видели их, проезжая по дорог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начей с усилием повернулся к ней и покачал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Но он - он был хорошим работ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ые слова прозвучали в его ушах как чужие, глупо и пусто. Здесь царили лишь прах и боль. Слова были бесполез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можно, - продолжила женщина. - Но когда жизнь такой женщины, как я, оказывается разбита мужчиной и его таким же сыном, она не может думать ни о ком из них слишком хорошо. Он должен был отдать эти деньги мне, я заслужила их. Но он твердил лишь о Томе и Энни, и что он собирается сделать для них, и привез нас сюда, где жить могут одни нег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перь он ушел, а я не могу никого уговорить остаться здесь, и негры не работают, и живем мы теперь хуже, чем когда-либо. Он должен был остаться во флоте. По крайней мере, тогда мы имели от него сорок долларов в меся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начей снова заставил себя заговор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место, кажется, не в таком плохом состоя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могли бы прода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рассмеялась - хриплый, надломленный смех, от которого казначей содрогнулся. Она показала на усыпанные белыми цветами дикие заросли, окружавшие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очень милы, правда? - произнесла женщина с нескрываемым сарказмом. - Да, они действительно очень милы. Но все они выточены червем. Там у них внутри что-то не так. Кончено, я пыталась продать все, когда он ушел. Он мог бы и сам заняться эт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начей предпринял слабую попытку копнуть поглуб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он был хорошим человеком, миссис Мартин, - сказал он. - И из ваших слов я понимаю, что он отдавал вам все, что у него было. Он делал все, что было в его силах. И теперь - теперь он уш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гновение женщина остановила на нем свой почти озадаченный взгляд. Затем коротко усмех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пое замечание, - сказала она. - Думаю, я знаю, что вы имели в виду. Вы говорите точно как он. Что с того, что он мертв? Лучше уж он, чем я. Но конечно, вы были его д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резко оборвала себя и уставилась на казначея с тупой неприя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значей молчал. Плоды жизни! И он - он сам не знал, зачем он пришел сюда? Росс в последний раз посмотрел на могилу Джимми, и взгляд его был весьма красноречив и - если это возможно - не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ах в могилах не имеет ушей. Задумавшись над этим, казначей повернулся, чтобы идти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не пошевелилась, чтобы пойти за ним, и не сказала ни слова. Знала ли она, что ее резкое и мрачное замечание послужило Творцу для завершения ужасной и прекрасной сцены? Беспомощная, осознанно ли играла она свою ро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едва взглянула на казначея, когда тот проходил мимо. Он шел быстро. На бревенчатом мостике он обернулся. Женщина все еще сидела склонив голову, в том же положении, в каком Росс оставил ее, и он вздрогнул, подумав, насколько она была похожа на птицу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неделю судовой писарь "Елены" сидел за своим столом, отчаянно пытаясь навести порядок в немыслимом хаосе: он стоически сводил баланс по туманным и загадочным записям в личной чековой книжке, которую казначей Росс попросил его прове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начей сидел на краю стола, покуривая толстую черную сиг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понимаю, - произнес судовой писарь, в задумчивости почесывая голову. - Что здесь приход, а что - расх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чего же, там все в хронологической последовательности, неопределенно отозвался казначей. - Да там все в основном рас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надежно вздохнув, писарь перевернул сразу несколько страниц и, ковыряя ручкой в зубах, начал просматривать очередной разв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например, - сказал он. - Такая зап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жеймс Мартин. Поставлено - $8000". Значит ли это, что вы дали ему восемь тысяч, или это он дал их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начей не ответил. Вместо этого он наклонился и через плечо своего писаря добрую минуту молча смотрел на стра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Гарвей Росс взял книгу в руки, стер что-то, написанное карандашом, и ручкой вывел большими печатными буквами: "Уплаче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чего он вернул книжку писа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расход это или приход? - настаивал тот. - Это ничего не означ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меня это означает хорошую сделку, - ответил казна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, - уже самому себе добавил он, выходя из офиса, - для Джим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taut_reks.html" TargetMode="External"/><Relationship Id="rId4" Type="http://schemas.openxmlformats.org/officeDocument/2006/relationships/hyperlink" Target="http://thelib.ru/books/staut_reks/pisareva_rasplat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taut_reks/pisareva_rasplata-comment.html" TargetMode="External"/><Relationship Id="rId7" Type="http://schemas.openxmlformats.org/officeDocument/2006/relationships/hyperlink" Target="http://thelib.ru/authors/staut_rek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åêñ Ñòàóò </dc:creator>
  <dc:description/>
  <dc:language>en-US</dc:language>
  <cp:lastModifiedBy/>
  <cp:revision>0</cp:revision>
  <dc:subject/>
  <dc:title>Ïèñàðåâà ðàñïëàòà</dc:title>
</cp:coreProperties>
</file>