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эд Стайгер</w:t>
      </w:r>
    </w:p>
    <w:p>
      <w:pPr>
        <w:pStyle w:val="Heading1"/>
        <w:bidi w:val="0"/>
        <w:ind w:left="0" w:right="0" w:hanging="0"/>
        <w:rPr/>
      </w:pPr>
      <w:r>
        <w:rPr/>
      </w:r>
    </w:p>
    <w:p>
      <w:pPr>
        <w:pStyle w:val="Heading1"/>
        <w:bidi w:val="0"/>
        <w:ind w:left="0" w:right="0" w:hanging="0"/>
        <w:rPr/>
      </w:pPr>
      <w:r>
        <w:rPr/>
        <w:t>Звездные Боги. Космические мастера клониров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Гипотеза о том, что человеческий род мог вступать во взаимодействие с внеземным разумом еще в доисторические времена и получить своего рода «генетическую подкачку», резко повысившую скорость движения человека по пути эволюции, многим читателям может показаться весьма спорной. Тем не менее я считаю выдвинутые в этой книге теории жизнеспособными и заслуживающими того, чтобы отнестись к ним без предубеждения.</w:t>
      </w:r>
    </w:p>
    <w:p>
      <w:pPr>
        <w:pStyle w:val="Normal"/>
        <w:bidi w:val="0"/>
        <w:spacing w:before="0" w:after="0"/>
        <w:ind w:left="0" w:right="0" w:firstLine="567"/>
        <w:rPr/>
      </w:pPr>
      <w:r>
        <w:rPr/>
        <w:t>Хотя мой подход к человеческой эволюции и к объяснению некоторых древних тайн, мягко говоря, нетрадиционен, в нем нет никакого богохульства. Я употребляю термин «Звездные Боги», поскольку именно так наши предки называли космонавтов, которые спускались с небес. Эти представители высшего разума производили очень сильное впечатление на древних людей. Пожалуй, на Земле нет народа, в мифах и преданиях которого отсутствовали бы легенды о всемогущих Звездных Богах.</w:t>
      </w:r>
    </w:p>
    <w:p>
      <w:pPr>
        <w:pStyle w:val="Normal"/>
        <w:bidi w:val="0"/>
        <w:spacing w:before="0" w:after="0"/>
        <w:ind w:left="0" w:right="0" w:firstLine="567"/>
        <w:rPr/>
      </w:pPr>
      <w:r>
        <w:rPr/>
        <w:t>Но признать величайшие научные и технологические достижения этих очень давних гостей со звезд — это еще не значит признать их божественность. Прежде всего нужно ясно понимать, что автор не считает этих существ ангелами или собственно богами (в понимании современных политеистических религий). И уж конечно, я никогда не смешиваю их с Верховным Создателем Вселенной. Внеземные генные инженеры были физическими, а не эфирными существами, и они совершили научный подвиг, который наши земные ученые вполне могут в один прекрасный день повторить — как на Земле, так и за ее пределами.</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Heading2"/>
        <w:bidi w:val="0"/>
        <w:spacing w:before="0" w:after="0"/>
        <w:ind w:left="0" w:right="0" w:hanging="0"/>
        <w:rPr/>
      </w:pPr>
      <w:r>
        <w:rPr>
          <w:i w:val="false"/>
        </w:rPr>
        <w:t>ГЕННЫЕ ИНЖЕНЕРЫ СО ЗВЕЗД</w:t>
      </w:r>
    </w:p>
    <w:p>
      <w:pPr>
        <w:pStyle w:val="Normal"/>
        <w:bidi w:val="0"/>
        <w:spacing w:before="0" w:after="0"/>
        <w:ind w:left="0" w:right="0" w:firstLine="567"/>
        <w:jc w:val="left"/>
        <w:rPr/>
      </w:pPr>
      <w:r>
        <w:rPr/>
      </w:r>
    </w:p>
    <w:p>
      <w:pPr>
        <w:pStyle w:val="Normal"/>
        <w:bidi w:val="0"/>
        <w:spacing w:before="0" w:after="0"/>
        <w:ind w:left="0" w:right="0" w:firstLine="567"/>
        <w:rPr/>
      </w:pPr>
      <w:r>
        <w:rPr/>
        <w:t>Давайте вместе с вами заглянем через плечо ветерана-археолога, стоящего над раскопками в горах Сан-Франциско, недалеко от деревни индейцев хопи в Олд-Ораиби (северная Аризона).</w:t>
      </w:r>
    </w:p>
    <w:p>
      <w:pPr>
        <w:pStyle w:val="Normal"/>
        <w:bidi w:val="0"/>
        <w:spacing w:before="0" w:after="0"/>
        <w:ind w:left="0" w:right="0" w:firstLine="567"/>
        <w:rPr/>
      </w:pPr>
      <w:r>
        <w:rPr/>
        <w:t>Его руки дрожат. Он жалеет, что бросил курить: сейчас-то он с удовольствием бы затянулся.</w:t>
      </w:r>
    </w:p>
    <w:p>
      <w:pPr>
        <w:pStyle w:val="Normal"/>
        <w:bidi w:val="0"/>
        <w:spacing w:before="0" w:after="0"/>
        <w:ind w:left="0" w:right="0" w:firstLine="567"/>
        <w:rPr/>
      </w:pPr>
      <w:r>
        <w:rPr/>
        <w:t>Или выпил бы. Чего бы он только сейчас не отдал за двойной бурбон!</w:t>
      </w:r>
    </w:p>
    <w:p>
      <w:pPr>
        <w:pStyle w:val="Normal"/>
        <w:bidi w:val="0"/>
        <w:spacing w:before="0" w:after="0"/>
        <w:ind w:left="0" w:right="0" w:firstLine="567"/>
        <w:rPr/>
      </w:pPr>
      <w:r>
        <w:rPr/>
        <w:t>Наш археолог облокотился о большой валун, чтобы не упасть. Он понимает, что его находка — скелет женщины-индианки и останки странного нерожденного ребенка в ее утробе — заставит переписать историю человечества.</w:t>
      </w:r>
    </w:p>
    <w:p>
      <w:pPr>
        <w:pStyle w:val="Normal"/>
        <w:bidi w:val="0"/>
        <w:spacing w:before="0" w:after="0"/>
        <w:ind w:left="0" w:right="0" w:firstLine="567"/>
        <w:rPr/>
      </w:pPr>
      <w:r>
        <w:rPr/>
        <w:t>Он поднимает воротник своей шерстяной куртки, стараясь укрыться от студеного ветра. Похоже, сейчас пойдет первый в этом сезоне снег. Ветер свистит и жутко завывает в иглах раскачивающихся желтых сосен, и печальные звуки напоминают ему слышанный когда-то погребальный напев индейцев навахо.</w:t>
      </w:r>
    </w:p>
    <w:p>
      <w:pPr>
        <w:pStyle w:val="Normal"/>
        <w:bidi w:val="0"/>
        <w:spacing w:before="0" w:after="0"/>
        <w:ind w:left="0" w:right="0" w:firstLine="567"/>
        <w:rPr/>
      </w:pPr>
      <w:r>
        <w:rPr/>
        <w:t>Сначала его группа нашла скелет женщины. Казалось, она была погребена обвалом на берегу реки. Но загадка, как справедливо заметил один из его студентов, заключалась в том, что здесь в течение тысячелетий не было ни рек, ни песка.</w:t>
      </w:r>
    </w:p>
    <w:p>
      <w:pPr>
        <w:pStyle w:val="Normal"/>
        <w:bidi w:val="0"/>
        <w:spacing w:before="0" w:after="0"/>
        <w:ind w:left="0" w:right="0" w:firstLine="567"/>
        <w:rPr/>
      </w:pPr>
      <w:r>
        <w:rPr/>
        <w:t>Он не мог с этим не согласиться. Здесь не было рек в течение последних 25000 лет. Но еще раньше был влажный период, когда долина между горами была затоплена.</w:t>
      </w:r>
    </w:p>
    <w:p>
      <w:pPr>
        <w:pStyle w:val="Normal"/>
        <w:bidi w:val="0"/>
        <w:spacing w:before="0" w:after="0"/>
        <w:ind w:left="0" w:right="0" w:firstLine="567"/>
        <w:rPr/>
      </w:pPr>
      <w:r>
        <w:rPr/>
        <w:t>Но настоящая проблема состояла в том, что, согласно всем общепринятым представлениям, первые племена индейцев появились здесь позже. Значительно позже.</w:t>
      </w:r>
    </w:p>
    <w:p>
      <w:pPr>
        <w:pStyle w:val="Normal"/>
        <w:bidi w:val="0"/>
        <w:spacing w:before="0" w:after="0"/>
        <w:ind w:left="0" w:right="0" w:firstLine="567"/>
        <w:rPr/>
      </w:pPr>
      <w:r>
        <w:rPr/>
        <w:t>И что особенно взволновало наблюдателей, так это то, что они раскопали песок и куски раковин. Они также нашли следы древесного угля, как будто женщина перед тем, как ее завалило, сидела у костра.</w:t>
      </w:r>
    </w:p>
    <w:p>
      <w:pPr>
        <w:pStyle w:val="Normal"/>
        <w:bidi w:val="0"/>
        <w:spacing w:before="0" w:after="0"/>
        <w:ind w:left="0" w:right="0" w:firstLine="567"/>
        <w:rPr/>
      </w:pPr>
      <w:r>
        <w:rPr/>
        <w:t>На скелете были обнаружены клочки кожаной одежды, то тут, то там прилипшие к верхней части туловища. Несколько бусин до сих пор держалось на хрупкой, скручивающейся коже.</w:t>
      </w:r>
    </w:p>
    <w:p>
      <w:pPr>
        <w:pStyle w:val="Normal"/>
        <w:bidi w:val="0"/>
        <w:spacing w:before="0" w:after="0"/>
        <w:ind w:left="0" w:right="0" w:firstLine="567"/>
        <w:rPr/>
      </w:pPr>
      <w:r>
        <w:rPr/>
        <w:t>Череп и зубы были характерными для американских индейцев.</w:t>
      </w:r>
    </w:p>
    <w:p>
      <w:pPr>
        <w:pStyle w:val="Normal"/>
        <w:bidi w:val="0"/>
        <w:spacing w:before="0" w:after="0"/>
        <w:ind w:left="0" w:right="0" w:firstLine="567"/>
        <w:rPr/>
      </w:pPr>
      <w:r>
        <w:rPr/>
        <w:t>Когда студенты стали копать дальше, их охватил ужас, как будто они нечаянно осквернили святыню.</w:t>
      </w:r>
    </w:p>
    <w:p>
      <w:pPr>
        <w:pStyle w:val="Normal"/>
        <w:bidi w:val="0"/>
        <w:spacing w:before="0" w:after="0"/>
        <w:ind w:left="0" w:right="0" w:firstLine="567"/>
        <w:rPr/>
      </w:pPr>
      <w:r>
        <w:rPr/>
        <w:t>Оказалось, что женщина умерла в момент рождения ребенка. Ее таз был раздроблен, и кости ребенка, который как раз собирался выйти из материнской утробы, лежали среди осколков скелета женщины.</w:t>
      </w:r>
    </w:p>
    <w:p>
      <w:pPr>
        <w:pStyle w:val="Normal"/>
        <w:bidi w:val="0"/>
        <w:spacing w:before="0" w:after="0"/>
        <w:ind w:left="0" w:right="0" w:firstLine="567"/>
        <w:rPr/>
      </w:pPr>
      <w:r>
        <w:rPr/>
        <w:t>Все были потрясены размерами черепа неродившегося ребенка.</w:t>
      </w:r>
    </w:p>
    <w:p>
      <w:pPr>
        <w:pStyle w:val="Normal"/>
        <w:bidi w:val="0"/>
        <w:spacing w:before="0" w:after="0"/>
        <w:ind w:left="0" w:right="0" w:firstLine="567"/>
        <w:rPr/>
      </w:pPr>
      <w:r>
        <w:rPr/>
        <w:t>— </w:t>
      </w:r>
      <w:r>
        <w:rPr/>
        <w:t>Монголоид, — рассуждали некоторые студенты. — Синдром Дауна.</w:t>
      </w:r>
    </w:p>
    <w:p>
      <w:pPr>
        <w:pStyle w:val="Normal"/>
        <w:bidi w:val="0"/>
        <w:spacing w:before="0" w:after="0"/>
        <w:ind w:left="0" w:right="0" w:firstLine="567"/>
        <w:rPr/>
      </w:pPr>
      <w:r>
        <w:rPr/>
        <w:t>Осторожно опустившись на колени рядом с остатками скелета ребенка и орудуя щеткой, археолог насчитал тридцать пять позвонков вместо обычных тридцати трех; четырнадцать пар ребер вместо обычных двенадцати и лишь по три небывало длинных пальца на руках.</w:t>
      </w:r>
    </w:p>
    <w:p>
      <w:pPr>
        <w:pStyle w:val="Normal"/>
        <w:bidi w:val="0"/>
        <w:spacing w:before="0" w:after="0"/>
        <w:ind w:left="0" w:right="0" w:firstLine="567"/>
        <w:rPr/>
      </w:pPr>
      <w:r>
        <w:rPr/>
        <w:t>Череп был не только необычно длинным, он был вытянут каким-то странным образом.</w:t>
      </w:r>
    </w:p>
    <w:p>
      <w:pPr>
        <w:pStyle w:val="Normal"/>
        <w:bidi w:val="0"/>
        <w:spacing w:before="0" w:after="0"/>
        <w:ind w:left="0" w:right="0" w:firstLine="567"/>
        <w:rPr/>
      </w:pPr>
      <w:r>
        <w:rPr/>
        <w:t>Но больше всего обсуждений вызвали невероятно большие, странно скошенные глазницы.</w:t>
      </w:r>
    </w:p>
    <w:p>
      <w:pPr>
        <w:pStyle w:val="Normal"/>
        <w:bidi w:val="0"/>
        <w:spacing w:before="0" w:after="0"/>
        <w:ind w:left="0" w:right="0" w:firstLine="567"/>
        <w:rPr/>
      </w:pPr>
      <w:r>
        <w:rPr/>
        <w:t>Немного позже, когда студенты были заняты приготовлением ужина, археолог обнаружил, что челюсти детского черепа уже содержали ряд прекрасно сформировавшихся молочных зубов.</w:t>
      </w:r>
    </w:p>
    <w:p>
      <w:pPr>
        <w:pStyle w:val="Normal"/>
        <w:bidi w:val="0"/>
        <w:spacing w:before="0" w:after="0"/>
        <w:ind w:left="0" w:right="0" w:firstLine="567"/>
        <w:rPr/>
      </w:pPr>
      <w:r>
        <w:rPr/>
        <w:t>Однако самым удивительным было то, что это не была зубочелюстная система, типичная для американских индейцев. Здесь не было резцов, напоминающих по форме совок, какие должны были бы быть у ребенка-индейца.</w:t>
      </w:r>
    </w:p>
    <w:p>
      <w:pPr>
        <w:pStyle w:val="Normal"/>
        <w:bidi w:val="0"/>
        <w:spacing w:before="0" w:after="0"/>
        <w:ind w:left="0" w:right="0" w:firstLine="567"/>
        <w:rPr/>
      </w:pPr>
      <w:r>
        <w:rPr/>
        <w:t>Поверхность их была более плоской и гладкой, чем у современного человека, полностью лишена впадин и бороздок, как будто они были предназначены исключительно для вегетарианской пищи.</w:t>
      </w:r>
    </w:p>
    <w:p>
      <w:pPr>
        <w:pStyle w:val="Normal"/>
        <w:bidi w:val="0"/>
        <w:spacing w:before="0" w:after="0"/>
        <w:ind w:left="0" w:right="0" w:firstLine="567"/>
        <w:rPr/>
      </w:pPr>
      <w:r>
        <w:rPr/>
        <w:t>Что же такое они нашли в этой естественной «могиле» близ Олд-Ораиби, древнейшей из по сей день обитаемых деревень Северной Америки? (Автор имеет в виду США и Канаду. — Здесь и далее прим. ред., eсли не указано иначе).</w:t>
      </w:r>
    </w:p>
    <w:p>
      <w:pPr>
        <w:pStyle w:val="Normal"/>
        <w:bidi w:val="0"/>
        <w:spacing w:before="0" w:after="0"/>
        <w:ind w:left="0" w:right="0" w:firstLine="567"/>
        <w:rPr/>
      </w:pPr>
      <w:r>
        <w:rPr/>
        <w:t>Был ли ребенок просто странным капризом природы?</w:t>
      </w:r>
    </w:p>
    <w:p>
      <w:pPr>
        <w:pStyle w:val="Normal"/>
        <w:bidi w:val="0"/>
        <w:spacing w:before="0" w:after="0"/>
        <w:ind w:left="0" w:right="0" w:firstLine="567"/>
        <w:rPr/>
      </w:pPr>
      <w:r>
        <w:rPr/>
        <w:t>Или это было нечто куда более значительное, чем случайное искажение генетической информации?</w:t>
      </w:r>
    </w:p>
    <w:p>
      <w:pPr>
        <w:pStyle w:val="Normal"/>
        <w:bidi w:val="0"/>
        <w:spacing w:before="0" w:after="0"/>
        <w:ind w:left="0" w:right="0" w:firstLine="567"/>
        <w:rPr/>
      </w:pPr>
      <w:r>
        <w:rPr/>
        <w:t>Археолог понимал, что, прежде чем он сможет представить скелет своей «мадонны с младенцем» на рассмотрение любого ученого совета, он должен получить ответы на ряд вопросов, которые ставили его в тупик.</w:t>
      </w:r>
    </w:p>
    <w:p>
      <w:pPr>
        <w:pStyle w:val="Normal"/>
        <w:bidi w:val="0"/>
        <w:spacing w:before="0" w:after="0"/>
        <w:ind w:left="0" w:right="0" w:firstLine="567"/>
        <w:rPr/>
      </w:pPr>
      <w:r>
        <w:rPr/>
        <w:t>Во-первых, необходимо разобраться с возрастом находки.</w:t>
      </w:r>
    </w:p>
    <w:p>
      <w:pPr>
        <w:pStyle w:val="Normal"/>
        <w:bidi w:val="0"/>
        <w:spacing w:before="0" w:after="0"/>
        <w:ind w:left="0" w:right="0" w:firstLine="567"/>
        <w:rPr/>
      </w:pPr>
      <w:r>
        <w:rPr/>
        <w:t>Так как оказалось, что кости были найдены в геологическом пласте, характерном для эпохи, отстоящей от нас на 30000 лет или даже больше, он должен был объяснить, каким образом беременная индейская женщина могла оказаться в том месте, где, как утверждает традиционная археология и антропология, она никак не могла быть. Если она и могла здесь появиться, то не раньше чем через 10-15 тысяч лет.</w:t>
      </w:r>
    </w:p>
    <w:p>
      <w:pPr>
        <w:pStyle w:val="Normal"/>
        <w:bidi w:val="0"/>
        <w:spacing w:before="0" w:after="0"/>
        <w:ind w:left="0" w:right="0" w:firstLine="567"/>
        <w:rPr/>
      </w:pPr>
      <w:r>
        <w:rPr/>
        <w:t>Во-вторых, он должен был объяснить, каким образом столь необычный ребенок мог находиться в обычной человеческой утробе.</w:t>
      </w:r>
    </w:p>
    <w:p>
      <w:pPr>
        <w:pStyle w:val="Normal"/>
        <w:bidi w:val="0"/>
        <w:spacing w:before="0" w:after="0"/>
        <w:ind w:left="0" w:right="0" w:firstLine="567"/>
        <w:rPr/>
      </w:pPr>
      <w:r>
        <w:rPr/>
        <w:t>Такой ребенок мог быть зачат только представителем другого вида — или другого мира.</w:t>
      </w:r>
    </w:p>
    <w:p>
      <w:pPr>
        <w:pStyle w:val="Normal"/>
        <w:bidi w:val="0"/>
        <w:spacing w:before="0" w:after="0"/>
        <w:ind w:left="0" w:right="0" w:firstLine="567"/>
        <w:rPr/>
      </w:pPr>
      <w:r>
        <w:rPr/>
        <w:t>Описанная выше сцена пока еще нигде не происходила, но я убежден, что однажды случится нечто очень похожее, что изменит наше представление об эволюционном пути нашей планеты. Более того, такое открытие потребует от нас совершенно нового понимания самих себя.</w:t>
      </w:r>
    </w:p>
    <w:p>
      <w:pPr>
        <w:pStyle w:val="Normal"/>
        <w:bidi w:val="0"/>
        <w:spacing w:before="0" w:after="0"/>
        <w:ind w:left="0" w:right="0" w:firstLine="567"/>
        <w:rPr/>
      </w:pPr>
      <w:r>
        <w:rPr/>
        <w:t>Да, я уверен, что мы обнаружим неоспоримые доказательства того, что представители других миров использовали генную инженерию, чтобы помочь человеческому виду в его эволюционном развитии от простых приматов до умудренных опытом властителей Земли, способных уничтожить самих себя — или отправиться к звезд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нные инженеры со звез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вайте отложим в сторону свои убеждения и предвзятые мнения относительно эволюции на этой планете и попробуем представить себе, что высокоразвитые виды, владеющие удивительными техническими и прикладными науками, миллионы лет назад вмешались в развитие жизненных форм на Земле.</w:t>
      </w:r>
    </w:p>
    <w:p>
      <w:pPr>
        <w:pStyle w:val="Normal"/>
        <w:bidi w:val="0"/>
        <w:spacing w:before="0" w:after="0"/>
        <w:ind w:left="0" w:right="0" w:firstLine="567"/>
        <w:rPr/>
      </w:pPr>
      <w:r>
        <w:rPr/>
        <w:t>Представим далее, что после появления самых древних предков человеческого рода внеземные мастера клонирования решили вмешаться в процесс постепенного эволюционирования Homo sapiens и приступить к выполнению некой программы генной инженерии, чтобы ускорить физическое и интеллектуальное развитие двуногих созданий.</w:t>
      </w:r>
    </w:p>
    <w:p>
      <w:pPr>
        <w:pStyle w:val="Normal"/>
        <w:bidi w:val="0"/>
        <w:spacing w:before="0" w:after="0"/>
        <w:ind w:left="0" w:right="0" w:firstLine="567"/>
        <w:rPr/>
      </w:pPr>
      <w:r>
        <w:rPr/>
        <w:t>Исполненные необыкновенного терпения, бесстрастные, почти лишенные эмоций в своем подходе к научным проектам, генные инженеры из другого мира стали экспериментировать с пигментацией кожи, волосяным покровом лица и тела, ростом, весом и интеллектом, стараясь наилучшим образом повлиять на развитие человеческого рода.</w:t>
      </w:r>
    </w:p>
    <w:p>
      <w:pPr>
        <w:pStyle w:val="Normal"/>
        <w:bidi w:val="0"/>
        <w:spacing w:before="0" w:after="0"/>
        <w:ind w:left="0" w:right="0" w:firstLine="567"/>
        <w:rPr/>
      </w:pPr>
      <w:r>
        <w:rPr/>
        <w:t>Я уверен, что, какими бы эксцентричными ни показались подобные догадки консервативному ортодоксальному разуму, мы располагаем множеством доказательств того, что Звездные Боги, космические мастера клонирования, повсюду на нашей планете оставили отпечатки своих пальцев — вместе со своим генетическим влиянием на все населяющие ее виды.</w:t>
      </w:r>
    </w:p>
    <w:p>
      <w:pPr>
        <w:pStyle w:val="Normal"/>
        <w:bidi w:val="0"/>
        <w:spacing w:before="0" w:after="0"/>
        <w:ind w:left="0" w:right="0" w:firstLine="567"/>
        <w:rPr/>
      </w:pPr>
      <w:r>
        <w:rPr/>
        <w:t>Более того, участившиеся похищения людей НЛО могут послужить убедительной демонстрацией того, что они и поныне продолжают свой эксперимент, начатый много столетий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на ли современная наука создавать людей методом клониров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53 году Фрэнсис Крик и Джеймс Уотсои, открыв дезоксирибонуклеиновую кислоту (ДНК), молекулу-матрицу, содержащую генетический код, заявили о «биологической революции». В 1962 году, за успешное решение загадки ДНК, Крику и Уотсону, вместе с физиком Морисом Уилкинсом, была присуждена Нобелевская премия в области физиологии и медицины.</w:t>
      </w:r>
    </w:p>
    <w:p>
      <w:pPr>
        <w:pStyle w:val="Normal"/>
        <w:bidi w:val="0"/>
        <w:spacing w:before="0" w:after="0"/>
        <w:ind w:left="0" w:right="0" w:firstLine="567"/>
        <w:rPr/>
      </w:pPr>
      <w:r>
        <w:rPr/>
        <w:t>В 1979 году в одной только Северной Америке беременность 17000 коров была вызвана путем суперовуляции и пересадки эмбриона. Широкое использование подобных методов позволило увеличить скорость воспроизведения наиболее ценных пород скота.</w:t>
      </w:r>
    </w:p>
    <w:p>
      <w:pPr>
        <w:pStyle w:val="Normal"/>
        <w:bidi w:val="0"/>
        <w:spacing w:before="0" w:after="0"/>
        <w:ind w:left="0" w:right="0" w:firstLine="567"/>
        <w:rPr/>
      </w:pPr>
      <w:r>
        <w:rPr/>
        <w:t>9 сентября 1981 года биолог доктор Томас Вагнер и его сотрудники из университета Огайо объявили о первой успешной передаче гена одного вида животных другому — от кроликов мышам, потом потомству этих мышей.</w:t>
      </w:r>
    </w:p>
    <w:p>
      <w:pPr>
        <w:pStyle w:val="Normal"/>
        <w:bidi w:val="0"/>
        <w:spacing w:before="0" w:after="0"/>
        <w:ind w:left="0" w:right="0" w:firstLine="567"/>
        <w:rPr/>
      </w:pPr>
      <w:r>
        <w:rPr/>
        <w:t>— </w:t>
      </w:r>
      <w:r>
        <w:rPr/>
        <w:t>Если быть краткими, — сказал доктор Вагнер, — мы продемонстрировали не только то, что мы можем ввести ген какому-то виду, но что потом, когда животное достигает половой зрелости, оно не только содержит новый генетический материал, но и производит желаемый продукт. И его потомство производит тот же продукт, этот новый протеин, заимствованный у кролика.</w:t>
      </w:r>
    </w:p>
    <w:p>
      <w:pPr>
        <w:pStyle w:val="Normal"/>
        <w:bidi w:val="0"/>
        <w:spacing w:before="0" w:after="0"/>
        <w:ind w:left="0" w:right="0" w:firstLine="567"/>
        <w:rPr/>
      </w:pPr>
      <w:r>
        <w:rPr/>
        <w:t>Приведем цитату из «Вашингтон пост»:</w:t>
      </w:r>
    </w:p>
    <w:p>
      <w:pPr>
        <w:pStyle w:val="Normal"/>
        <w:bidi w:val="0"/>
        <w:spacing w:before="0" w:after="0"/>
        <w:ind w:left="0" w:right="0" w:firstLine="567"/>
        <w:rPr/>
      </w:pPr>
      <w:r>
        <w:rPr/>
        <w:t>"По словам д-ра Вагнера, «хитрость», которая делает это возможным, состоит главным образом в том, чтобы чужеродную ДНК ввести в яйцеклетку в нужный момент.</w:t>
      </w:r>
    </w:p>
    <w:p>
      <w:pPr>
        <w:pStyle w:val="Normal"/>
        <w:bidi w:val="0"/>
        <w:spacing w:before="0" w:after="0"/>
        <w:ind w:left="0" w:right="0" w:firstLine="567"/>
        <w:rPr/>
      </w:pPr>
      <w:r>
        <w:rPr/>
        <w:t>В течение последних восьми лет, объясняет Вагнер, он работал над «самой ранней стадией процесса оплодотворения»… а именно над процессами, которые претерпевает сперматозоид, когда входит в яйцеклетку.</w:t>
      </w:r>
    </w:p>
    <w:p>
      <w:pPr>
        <w:pStyle w:val="Normal"/>
        <w:bidi w:val="0"/>
        <w:spacing w:before="0" w:after="0"/>
        <w:ind w:left="0" w:right="0" w:firstLine="567"/>
        <w:rPr/>
      </w:pPr>
      <w:r>
        <w:rPr/>
        <w:t>Происходит же то, что головка сперматозоида проникает в стенку яйцеклетки, потом быстро раздувается, превращаясь в то, что мы называем пронуклеусом.</w:t>
      </w:r>
    </w:p>
    <w:p>
      <w:pPr>
        <w:pStyle w:val="Normal"/>
        <w:bidi w:val="0"/>
        <w:spacing w:before="0" w:after="0"/>
        <w:ind w:left="0" w:right="0" w:firstLine="567"/>
        <w:rPr/>
      </w:pPr>
      <w:r>
        <w:rPr/>
        <w:t>"Это, — говорит Вагнер, — единственный момент во всей жизни животного, подходящий дли принятия чужеродного генетического материала. Это особое время — время, когда яйцеклегка по определению должна находиться в уязвимом состоянин, позволяющем объединение с чужеродной ДНК.</w:t>
      </w:r>
    </w:p>
    <w:p>
      <w:pPr>
        <w:pStyle w:val="Normal"/>
        <w:bidi w:val="0"/>
        <w:spacing w:before="0" w:after="0"/>
        <w:ind w:left="0" w:right="0" w:firstLine="567"/>
        <w:rPr/>
      </w:pPr>
      <w:r>
        <w:rPr/>
        <w:t>Мы, по существу, ухитрились заставить яйцеклетку поверить в то, что ДНК кролика является частью мужской ДНК, которую необходимо принять в любом случае".</w:t>
      </w:r>
    </w:p>
    <w:p>
      <w:pPr>
        <w:pStyle w:val="Normal"/>
        <w:bidi w:val="0"/>
        <w:spacing w:before="0" w:after="0"/>
        <w:ind w:left="0" w:right="0" w:firstLine="567"/>
        <w:rPr/>
      </w:pPr>
      <w:r>
        <w:rPr/>
        <w:t>Профессору Эдварду Дж. Коллару из университета Коннектикута была присуждена премия «Schour Memorial Science» 1980-1981 гг. за то, что он заставил мышей отращивать «птичьи» зубы:</w:t>
      </w:r>
    </w:p>
    <w:p>
      <w:pPr>
        <w:pStyle w:val="Normal"/>
        <w:bidi w:val="0"/>
        <w:spacing w:before="0" w:after="0"/>
        <w:ind w:left="0" w:right="0" w:firstLine="567"/>
        <w:rPr/>
      </w:pPr>
      <w:r>
        <w:rPr/>
        <w:t>"Коллар… был убежден, что птицы обладают способностью выращивать зубы, потому что у остатков древних птиц обнаружены зубы, подобные зубам рептилий.</w:t>
      </w:r>
    </w:p>
    <w:p>
      <w:pPr>
        <w:pStyle w:val="Normal"/>
        <w:bidi w:val="0"/>
        <w:spacing w:before="0" w:after="0"/>
        <w:ind w:left="0" w:right="0" w:firstLine="567"/>
        <w:rPr/>
      </w:pPr>
      <w:r>
        <w:rPr/>
        <w:t>Чтобы получить ген роста зубов, Коллар пересадил эпителий пятидневного эмбриона цыпленка, который образует внешний слой эмали на зубах, на зачатки коренных зубов эмбрионов мышей и потом пересадил этот имплантант лабораторной мыши. В результате все зубы мыши оказались покрытыми слоем эмали, полученной из клеток цыпленка. Зубы были похожи не на зубы мыши, а скорее на зубы, которые находили у ископаемых остатков птиц". (ЮП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ивленный мир приветствует Дол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0 марта 1997 года журнал «Тайм» начал свой специальный репортаж о клонировании с портрета доктора Иана Уилмута, первого человека, получившего полностью оформившееся нормальное млекопитающее из единственной клетки взрослого представителя своего вида:</w:t>
      </w:r>
    </w:p>
    <w:p>
      <w:pPr>
        <w:pStyle w:val="Normal"/>
        <w:bidi w:val="0"/>
        <w:spacing w:before="0" w:after="0"/>
        <w:ind w:left="0" w:right="0" w:firstLine="567"/>
        <w:rPr/>
      </w:pPr>
      <w:r>
        <w:rPr/>
        <w:t>«Никто не ожидал, что современный доктор Франкенштейн будет носить шерстяной свитер, мешковатую парку, иметь лицо банковского клерка и мягкое британское произношение. Но он оказался именно таков — обычный добропорядочный гражданин».</w:t>
      </w:r>
    </w:p>
    <w:p>
      <w:pPr>
        <w:pStyle w:val="Normal"/>
        <w:bidi w:val="0"/>
        <w:spacing w:before="0" w:after="0"/>
        <w:ind w:left="0" w:right="0" w:firstLine="567"/>
        <w:rPr/>
      </w:pPr>
      <w:r>
        <w:rPr/>
        <w:t>За несколько дней до этого репортажа, когда мир узнал, что доктор Уилмут взял ядро клетки шестилетней овцы и создал из него точную копию этой особи, газеты всего земного шара выразили удивление и беспокойство.</w:t>
      </w:r>
    </w:p>
    <w:p>
      <w:pPr>
        <w:pStyle w:val="Normal"/>
        <w:bidi w:val="0"/>
        <w:spacing w:before="0" w:after="0"/>
        <w:ind w:left="0" w:right="0" w:firstLine="567"/>
        <w:rPr/>
      </w:pPr>
      <w:r>
        <w:rPr/>
        <w:t>В редакционной статье газеты «Нью-Йорк таймс», озаглавленной «Клонирование: во благо или во зло?», отразились страхи многих трезвомыслящих людей.</w:t>
      </w:r>
    </w:p>
    <w:p>
      <w:pPr>
        <w:pStyle w:val="Normal"/>
        <w:bidi w:val="0"/>
        <w:spacing w:before="0" w:after="0"/>
        <w:ind w:left="0" w:right="0" w:firstLine="567"/>
        <w:rPr/>
      </w:pPr>
      <w:r>
        <w:rPr/>
        <w:t>«Уолл-стрит джорнал» задал животрепещущий вопрос: «Кто воспользуется открытием клонирования?»</w:t>
      </w:r>
    </w:p>
    <w:p>
      <w:pPr>
        <w:pStyle w:val="Normal"/>
        <w:bidi w:val="0"/>
        <w:spacing w:before="0" w:after="0"/>
        <w:ind w:left="0" w:right="0" w:firstLine="567"/>
        <w:rPr/>
      </w:pPr>
      <w:r>
        <w:rPr/>
        <w:t>Новая овца, которую Уилмут назвал Долли, уверенно ходила на своих четырех ногах. То, что еще не так давно казалось немыслимым научному миру, действительно произошло; взрослая клетка была возвращена в эмбриональное состояние и произвела новую особь.</w:t>
      </w:r>
    </w:p>
    <w:p>
      <w:pPr>
        <w:pStyle w:val="Normal"/>
        <w:bidi w:val="0"/>
        <w:spacing w:before="0" w:after="0"/>
        <w:ind w:left="0" w:right="0" w:firstLine="567"/>
        <w:rPr/>
      </w:pPr>
      <w:r>
        <w:rPr/>
        <w:t>Однако следует понимать, что мы еще не достигли того чудесного уровня клонирования, о котором можно прочитать в научно-фантастической литературе, когда через несколько минут из камеры выходит точная копия взрослого человека.</w:t>
      </w:r>
    </w:p>
    <w:p>
      <w:pPr>
        <w:pStyle w:val="Normal"/>
        <w:bidi w:val="0"/>
        <w:spacing w:before="0" w:after="0"/>
        <w:ind w:left="0" w:right="0" w:firstLine="567"/>
        <w:rPr/>
      </w:pPr>
      <w:r>
        <w:rPr/>
        <w:t>Я был поражен, когда обнаружил, что многие люди, с которыми я обсуждал удивительное научное достижение, считали, что Долли появилась из какой-то гигантской пробирки (или чего-то в этом роде) в виде уже взрослой овцы. Процесс клонирования не означает мгновенного создания взрослых млекопитающих и вообще взрослых организмов. Никто пока еще не отменял обычных процессов беременности и роста (Овца Долли родилась в июле 1996 года; об успешном завершении эксперимента заявлено в феврале 1997 года).</w:t>
      </w:r>
    </w:p>
    <w:p>
      <w:pPr>
        <w:pStyle w:val="Normal"/>
        <w:bidi w:val="0"/>
        <w:spacing w:before="0" w:after="0"/>
        <w:ind w:left="0" w:right="0" w:firstLine="567"/>
        <w:rPr/>
      </w:pPr>
      <w:r>
        <w:rPr/>
        <w:t>Согласно описанию доктора Уилмута, донорские клетки брались из вымени финн-дорсетской овцы и помещались в культуру с очень низкой концентрацией питательных веществ. Такая среда заставляла клетки голодать, в результате чего их деление прекращалось и отключались их активные гены.</w:t>
      </w:r>
    </w:p>
    <w:p>
      <w:pPr>
        <w:pStyle w:val="Normal"/>
        <w:bidi w:val="0"/>
        <w:spacing w:before="0" w:after="0"/>
        <w:ind w:left="0" w:right="0" w:firstLine="567"/>
        <w:rPr/>
      </w:pPr>
      <w:r>
        <w:rPr/>
        <w:t>Одновременно доктор Уилмут взял неоплодотворенную яйцеклетку шотландской черномордой овцы и извлек из нее ядро вместе с ДНК, получив таким образом пустую яйцеклетку, содержащую необходимый клеточный механизм для получения эмбриона.</w:t>
      </w:r>
    </w:p>
    <w:p>
      <w:pPr>
        <w:pStyle w:val="Normal"/>
        <w:bidi w:val="0"/>
        <w:spacing w:before="0" w:after="0"/>
        <w:ind w:left="0" w:right="0" w:firstLine="567"/>
        <w:rPr/>
      </w:pPr>
      <w:r>
        <w:rPr/>
        <w:t>Затем, поместив две клетки рядом, доктор Уилмут с помощью электрического импульса заставил их слиться вместе подобно двум мыльным пузырям.</w:t>
      </w:r>
    </w:p>
    <w:p>
      <w:pPr>
        <w:pStyle w:val="Normal"/>
        <w:bidi w:val="0"/>
        <w:spacing w:before="0" w:after="0"/>
        <w:ind w:left="0" w:right="0" w:firstLine="567"/>
        <w:rPr/>
      </w:pPr>
      <w:r>
        <w:rPr/>
        <w:t>Второй электрический импульс моделировал прилив энергии в момент естественного оплодотворения, что позволило ученому инициировать деление клетки.</w:t>
      </w:r>
    </w:p>
    <w:p>
      <w:pPr>
        <w:pStyle w:val="Normal"/>
        <w:bidi w:val="0"/>
        <w:spacing w:before="0" w:after="0"/>
        <w:ind w:left="0" w:right="0" w:firstLine="567"/>
        <w:rPr/>
      </w:pPr>
      <w:r>
        <w:rPr/>
        <w:t>Через шесть дней полученный эмбрион был имготантирован в матку другой черномордой овцы.</w:t>
      </w:r>
    </w:p>
    <w:p>
      <w:pPr>
        <w:pStyle w:val="Normal"/>
        <w:bidi w:val="0"/>
        <w:spacing w:before="0" w:after="0"/>
        <w:ind w:left="0" w:right="0" w:firstLine="567"/>
        <w:rPr/>
      </w:pPr>
      <w:r>
        <w:rPr/>
        <w:t>Спустя определенное время, как и в случае обычной беременности, у черномордой овцы родилась Долли, дитя финн-дорсетской овцы, генетически идентичное исходному донору.</w:t>
      </w:r>
    </w:p>
    <w:p>
      <w:pPr>
        <w:pStyle w:val="Normal"/>
        <w:bidi w:val="0"/>
        <w:spacing w:before="0" w:after="0"/>
        <w:ind w:left="0" w:right="0" w:firstLine="567"/>
        <w:rPr/>
      </w:pPr>
      <w:r>
        <w:rPr/>
        <w:t>Так что, да, дорогой читатель, недалек тот день, когда наша земная наука сможет клонировать людей — если, конечно, она решит, что это стоит 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еные успешно клонируют обезья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го неделю спустя после того, как новость об овце Долли потрясла мир, Дональд Вулф, старший научный сотрудник Орегонского регионального центра исследования приматов, сообщил об успешном эксперименте по клопированию обезьян, но не из взрослых животных, а из эмбрионов. Это был первый эксперимент, когда было осуществлено клонирование вида, очень близкого к человеку.</w:t>
      </w:r>
    </w:p>
    <w:p>
      <w:pPr>
        <w:pStyle w:val="Normal"/>
        <w:bidi w:val="0"/>
        <w:spacing w:before="0" w:after="0"/>
        <w:ind w:left="0" w:right="0" w:firstLine="567"/>
        <w:rPr/>
      </w:pPr>
      <w:r>
        <w:rPr/>
        <w:t>В этом случае ученые оплодотворяли яйцеклетки, взятые у взрослой самки. Когда количество клеток в эмбрионе в результате деления увеличивалось до восьми, ученые брали хромосомы из каждой клетки и вводили их в яйцеклетки, из которых была удалена ДНК.</w:t>
      </w:r>
    </w:p>
    <w:p>
      <w:pPr>
        <w:pStyle w:val="Normal"/>
        <w:bidi w:val="0"/>
        <w:spacing w:before="0" w:after="0"/>
        <w:ind w:left="0" w:right="0" w:firstLine="567"/>
        <w:rPr/>
      </w:pPr>
      <w:r>
        <w:rPr/>
        <w:t>В результате было получено девять эмбрионов, которые были имплантированы взрослым самкам обезьян и привели к трем успешным беременностям, из которых две завершились успешными родами. Эта методика, как утверждают ученые, может быть использована для клонирования идентичных животных из одного эмбриона.</w:t>
      </w:r>
    </w:p>
    <w:p>
      <w:pPr>
        <w:pStyle w:val="Normal"/>
        <w:bidi w:val="0"/>
        <w:spacing w:before="0" w:after="0"/>
        <w:ind w:left="0" w:right="0" w:firstLine="567"/>
        <w:rPr/>
      </w:pPr>
      <w:r>
        <w:rPr/>
        <w:t>Ученые отмечали, что этот эксперимент с обезьяной, может быть, и не столь впечатляющ, как клонирование овцы из клеток, взятых у взрослой особи, но зато он показал, что «некоторые методики клонирования могут работать и в случае животных, эволюционно стоящих близко к челове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теперь приветствуем Пол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24 июля 1997 года те же британские ученые, которые клонировали Долли, сообщили, что теперь они создали овцу Полли и четырех ее сестер с генами человека, которые могут служить в качестве «фабрик лекарств». Пятеро овец появились на свет благодаря сочетанию метода клонирования, использовавшегося при создании Долли, с процессом, подобным тому, который был применен в генной инженерии мышей.</w:t>
      </w:r>
    </w:p>
    <w:p>
      <w:pPr>
        <w:pStyle w:val="Normal"/>
        <w:bidi w:val="0"/>
        <w:spacing w:before="0" w:after="0"/>
        <w:ind w:left="0" w:right="0" w:firstLine="567"/>
        <w:rPr/>
      </w:pPr>
      <w:r>
        <w:rPr/>
        <w:t>Рон Джеймс, управляющий директор шотландской компании «Пи-Пи-Эл Терапьютикс», сообщил о работах над созданием клонированной овцы, которая бы производила человеческий альфа-антитрипсин, белок крови, который позволяет лечить фиброзно-кистозное вырождение тканей. Другой его проект предполагает введение генов человека овце с целью создания кровосвертывающего фактора, который можно было бы извлекать для больных гемофилией.</w:t>
      </w:r>
    </w:p>
    <w:p>
      <w:pPr>
        <w:pStyle w:val="Normal"/>
        <w:bidi w:val="0"/>
        <w:spacing w:before="0" w:after="0"/>
        <w:ind w:left="0" w:right="0" w:firstLine="567"/>
        <w:rPr/>
      </w:pPr>
      <w:r>
        <w:rPr/>
        <w:t>Иан Уилмут и его коллеги из «Пи-Пи-Эл» объяснили, что они модифицировали клетки зародыша овцы, использовав гены человека, а затем слили эти клетки с яйцеклетками овцы.</w:t>
      </w:r>
    </w:p>
    <w:p>
      <w:pPr>
        <w:pStyle w:val="Normal"/>
        <w:bidi w:val="0"/>
        <w:spacing w:before="0" w:after="0"/>
        <w:ind w:left="0" w:right="0" w:firstLine="567"/>
        <w:rPr/>
      </w:pPr>
      <w:r>
        <w:rPr/>
        <w:t>Рэндалл Пратер, эксперт по клонированию животных из университета Миссури (г. Колумбия), утверждает, что Полли и ее сестры являются научным достижением, еще более важным, чем Долли, в смысле «их значения для практического применения в будущем».</w:t>
      </w:r>
    </w:p>
    <w:p>
      <w:pPr>
        <w:pStyle w:val="Normal"/>
        <w:bidi w:val="0"/>
        <w:spacing w:before="0" w:after="0"/>
        <w:ind w:left="0" w:right="0" w:firstLine="567"/>
        <w:rPr/>
      </w:pPr>
      <w:r>
        <w:rPr/>
        <w:t>В то самое время, когда британские ученые обнародовали свои более ранние достижения по клонированию Долли из клетки взрослой овцы, они заявили о своем намерении создать стада таких животных, способных производить в больших количествах чистые человеческие белки, которые можно было бы потом извлекать и использовать для лечения больных.</w:t>
      </w:r>
    </w:p>
    <w:p>
      <w:pPr>
        <w:pStyle w:val="Normal"/>
        <w:bidi w:val="0"/>
        <w:spacing w:before="0" w:after="0"/>
        <w:ind w:left="0" w:right="0" w:firstLine="567"/>
        <w:rPr/>
      </w:pPr>
      <w:r>
        <w:rPr/>
        <w:t>«Мы всем говорили, что именно это мы собираемся делать, — сказал Рон Джеймс, — и нам очень приятно, что теперь мы можем сообщить: мы это сдел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жет ли когда-нибудь появиться другой В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каждым годом наши земные генные инженеры добиваются новых успехов в биологических манипуляциях. Ученые других цивилизаций вселенной могли освоить и применить эти умения к нашему человечеству еще в доисторические времена.</w:t>
      </w:r>
    </w:p>
    <w:p>
      <w:pPr>
        <w:pStyle w:val="Normal"/>
        <w:bidi w:val="0"/>
        <w:spacing w:before="0" w:after="0"/>
        <w:ind w:left="0" w:right="0" w:firstLine="567"/>
        <w:rPr/>
      </w:pPr>
      <w:r>
        <w:rPr/>
        <w:t>Но вам не следует бояться встречи со своей копией, или даже несколькими копиями, которые какой-нибудь сумасшедший ученый породил в своей лаборатории. Даже если это произойдет, ваш двойник будет значительно моложе вас. Поэтому вас вряд ли станут путать одного с другим.</w:t>
      </w:r>
    </w:p>
    <w:p>
      <w:pPr>
        <w:pStyle w:val="Normal"/>
        <w:bidi w:val="0"/>
        <w:spacing w:before="0" w:after="0"/>
        <w:ind w:left="0" w:right="0" w:firstLine="567"/>
        <w:rPr/>
      </w:pPr>
      <w:r>
        <w:rPr/>
        <w:t>Если какой-нибудь выдающийся научный ум сделает вашу точную копию, будет ли ваш двойник думать, как вы, поступать, как вы, верить в то же, во что верите вы?</w:t>
      </w:r>
    </w:p>
    <w:p>
      <w:pPr>
        <w:pStyle w:val="Normal"/>
        <w:bidi w:val="0"/>
        <w:spacing w:before="0" w:after="0"/>
        <w:ind w:left="0" w:right="0" w:firstLine="567"/>
        <w:rPr/>
      </w:pPr>
      <w:r>
        <w:rPr/>
        <w:t>Скорее всего, НЕТ, потому что вашу душу нельзя дублировать вместе с вашими генами.</w:t>
      </w:r>
    </w:p>
    <w:p>
      <w:pPr>
        <w:pStyle w:val="Normal"/>
        <w:bidi w:val="0"/>
        <w:spacing w:before="0" w:after="0"/>
        <w:ind w:left="0" w:right="0" w:firstLine="567"/>
        <w:rPr/>
      </w:pPr>
      <w:r>
        <w:rPr/>
        <w:t>24 июня 1997 года папа Иоанн Павел II провозгласил, что Папская Академия Жизни единогласно пришла к следующему заключению: клонирование человека не может привести к появлению одинаковых душ, потому что душу может создать только Бог.</w:t>
      </w:r>
    </w:p>
    <w:p>
      <w:pPr>
        <w:pStyle w:val="Normal"/>
        <w:bidi w:val="0"/>
        <w:spacing w:before="0" w:after="0"/>
        <w:ind w:left="0" w:right="0" w:firstLine="567"/>
        <w:rPr/>
      </w:pPr>
      <w:r>
        <w:rPr/>
        <w:t>Еще до этого, 10 июня, президент Клинтон заявил, что он вводит запрет на создание человеческих существ путем клонирования, но при этом добавил, что его Закон 1997 года о запрещении клонирования не ограничивает использование этой методики применительно к животным организмам или клеткам и тканям человека.</w:t>
      </w:r>
    </w:p>
    <w:p>
      <w:pPr>
        <w:pStyle w:val="Normal"/>
        <w:bidi w:val="0"/>
        <w:spacing w:before="0" w:after="0"/>
        <w:ind w:left="0" w:right="0" w:firstLine="567"/>
        <w:rPr/>
      </w:pPr>
      <w:r>
        <w:rPr/>
        <w:t>В действительности же мы, люди, применяем процесс клонирования уже в течение столетий; просто мы называем его «размножением».</w:t>
      </w:r>
    </w:p>
    <w:p>
      <w:pPr>
        <w:pStyle w:val="Normal"/>
        <w:bidi w:val="0"/>
        <w:spacing w:before="0" w:after="0"/>
        <w:ind w:left="0" w:right="0" w:firstLine="567"/>
        <w:rPr/>
      </w:pPr>
      <w:r>
        <w:rPr/>
        <w:t>И так ли уж часто наши дети являются нашими «точными копиями»? Мы надеемся передать нашим отпрыскам наши лучшие качества и (как правило) наши убеждения, по маловероятно, чтобы они разделяли все наши мнения, симпатии и антипатии, потому что наши души не передаются по наследству вместе с нашими генами.</w:t>
      </w:r>
    </w:p>
    <w:p>
      <w:pPr>
        <w:pStyle w:val="Normal"/>
        <w:bidi w:val="0"/>
        <w:spacing w:before="0" w:after="0"/>
        <w:ind w:left="0" w:right="0" w:firstLine="567"/>
        <w:rPr/>
      </w:pPr>
      <w:r>
        <w:rPr/>
        <w:t>В том же выпуске «Тайм» помещена статья Роберта Райта «Можно ли ксерокопировать души?», в которой он приводит ряд проницательных наблюдений и задает несколько провокационных вопросов.</w:t>
      </w:r>
    </w:p>
    <w:p>
      <w:pPr>
        <w:pStyle w:val="Normal"/>
        <w:bidi w:val="0"/>
        <w:spacing w:before="0" w:after="0"/>
        <w:ind w:left="0" w:right="0" w:firstLine="567"/>
        <w:rPr/>
      </w:pPr>
      <w:r>
        <w:rPr/>
        <w:t>«Поведенческая генетика наглядно показала, что гены имеют значение, — замечает он. — Но означает ли это, что гены — это судьба, или что ваш клон — это во всех отношениях второй вы?»</w:t>
      </w:r>
    </w:p>
    <w:p>
      <w:pPr>
        <w:pStyle w:val="Normal"/>
        <w:bidi w:val="0"/>
        <w:spacing w:before="0" w:after="0"/>
        <w:ind w:left="0" w:right="0" w:firstLine="567"/>
        <w:rPr/>
      </w:pPr>
      <w:r>
        <w:rPr/>
        <w:t>Райт привлекает такую науку, как эволюционная психология, которая уделяет больше внимания генетической общности, чем различиям:</w:t>
      </w:r>
    </w:p>
    <w:p>
      <w:pPr>
        <w:pStyle w:val="Normal"/>
        <w:bidi w:val="0"/>
        <w:spacing w:before="0" w:after="0"/>
        <w:ind w:left="0" w:right="0" w:firstLine="567"/>
        <w:rPr/>
      </w:pPr>
      <w:r>
        <w:rPr/>
        <w:t>«С этой точки зрения, мир фактически уже битком набит клонами. Мои ближайший сосед — или любой средний мужчина в ялюбом месте земного шара — на 99, 9% является моей точной генетической копией. И, как это ни парадоксально, многие из разделяемых нами генов дают возможность ОКРУЖАЮЩЕЙ СРЕДЕ формировать наше поведение. Тем самым именно эти гены делают нас отличными друг от друга!»</w:t>
      </w:r>
    </w:p>
    <w:p>
      <w:pPr>
        <w:pStyle w:val="Normal"/>
        <w:bidi w:val="0"/>
        <w:spacing w:before="0" w:after="0"/>
        <w:ind w:left="0" w:right="0" w:firstLine="567"/>
        <w:rPr/>
      </w:pPr>
      <w:r>
        <w:rPr/>
        <w:t>Бы и ваш клон, подчеркивает Райт, будете по существу одним и тем же, за исключением того, что это будет не то лицо, которое смотрит на вас из зеркала, а то лицо, которое смотрело на вас из зеркала, когда вы учились в школе.</w:t>
      </w:r>
    </w:p>
    <w:p>
      <w:pPr>
        <w:pStyle w:val="Normal"/>
        <w:bidi w:val="0"/>
        <w:spacing w:before="0" w:after="0"/>
        <w:ind w:left="0" w:right="0" w:firstLine="567"/>
        <w:rPr/>
      </w:pPr>
      <w:r>
        <w:rPr/>
        <w:t>После того как вы узнаете своего клона ближе, у вас может появиться ощущение, что вы делите с ним одну и ту же душу:</w:t>
      </w:r>
    </w:p>
    <w:p>
      <w:pPr>
        <w:pStyle w:val="Normal"/>
        <w:bidi w:val="0"/>
        <w:spacing w:before="0" w:after="0"/>
        <w:ind w:left="0" w:right="0" w:firstLine="567"/>
        <w:rPr/>
      </w:pPr>
      <w:r>
        <w:rPr/>
        <w:t>«И в каком-то смысле это правда. Но опять-таки, в каком-то смысле вы делите одну и ту же душу с любым челове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НК со звез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нную инженерию можно определить как метод изменения унаследованных характерных особенностей организма. Для этого изменяют его генетический материал. К генной инженерии относятся различные манипуляции с дезоксирибонуклеиновой кислотой (ДНК).</w:t>
      </w:r>
    </w:p>
    <w:p>
      <w:pPr>
        <w:pStyle w:val="Normal"/>
        <w:bidi w:val="0"/>
        <w:spacing w:before="0" w:after="0"/>
        <w:ind w:left="0" w:right="0" w:firstLine="567"/>
        <w:rPr/>
      </w:pPr>
      <w:r>
        <w:rPr/>
        <w:t>Наша книга повествует о том, как так называемые «Звездные Боги» посещали нашу планету еще в доисторические времена и совершали манипуляции с ДНК приматов. Цель их явно заключалась в том, чтобы форсированными темпами создать такой вид млекопитающего, как человек, и ускорить процесс развития цивилизации и технологии на Земле.</w:t>
      </w:r>
    </w:p>
    <w:p>
      <w:pPr>
        <w:pStyle w:val="Normal"/>
        <w:bidi w:val="0"/>
        <w:spacing w:before="0" w:after="0"/>
        <w:ind w:left="0" w:right="0" w:firstLine="567"/>
        <w:rPr/>
      </w:pPr>
      <w:r>
        <w:rPr/>
        <w:t>Когда этим внеземным ученым удалось изолировать тот фрагмент ДНК, который они искали, они смогли включить этот фрагмент в процесс клонирования и таким образом начать создание множества копий этой конкретной молекулы. Так вселенские мастера клонирования начали создавать предшественников человеческого рода.</w:t>
      </w:r>
    </w:p>
    <w:p>
      <w:pPr>
        <w:pStyle w:val="Normal"/>
        <w:bidi w:val="0"/>
        <w:spacing w:before="0" w:after="0"/>
        <w:ind w:left="0" w:right="0" w:firstLine="567"/>
        <w:rPr/>
      </w:pPr>
      <w:r>
        <w:rPr/>
        <w:t>В 1982 году глубокоуважаемый доктор Фрэнсис Крик, один из первооткрывателей ДНК, высказал смелое предположение, что семена жизни на Земле могли быть посеяны «подобными нам созданиями», корабль которых прибыл на Землю с какой-нибудь далекой планеты.</w:t>
      </w:r>
    </w:p>
    <w:p>
      <w:pPr>
        <w:pStyle w:val="Normal"/>
        <w:bidi w:val="0"/>
        <w:spacing w:before="0" w:after="0"/>
        <w:ind w:left="0" w:right="0" w:firstLine="567"/>
        <w:rPr/>
      </w:pPr>
      <w:r>
        <w:rPr/>
        <w:t>Дэвид Рорвик, автор ряда книг о науке, рассматривает эту дерзкую теорию в своем интервью с доктором Криком, которое появилось в 1982 году в мартовском выпуске журнала «Омни»:</w:t>
      </w:r>
    </w:p>
    <w:p>
      <w:pPr>
        <w:pStyle w:val="Normal"/>
        <w:bidi w:val="0"/>
        <w:spacing w:before="0" w:after="0"/>
        <w:ind w:left="0" w:right="0" w:firstLine="567"/>
        <w:rPr/>
      </w:pPr>
      <w:r>
        <w:rPr/>
        <w:t>«(Во время встречи в Советской Армении в 1971 году) мы говорили о том, что единообразие генетического кода выглядит так, как будто жизнь входила через довольно узкое бутылочное горлышко. Кроме того, я начал понимать, что прошло достаточно времени, чтобы жизнь развилась дважды — то есть, к тому времени, когда солнечная система и Земля приблизятся к своей гибели, цивилизация, которая способна послать свои ракеты в дальний Космос, станет реальностью. Мы… пришли к идее направленной панспермии». (Панспермия — появление жизни на Земле в результате переноса с других планет неких «зародышей, или семян, жизни». — Прим. перев.)</w:t>
      </w:r>
    </w:p>
    <w:p>
      <w:pPr>
        <w:pStyle w:val="Normal"/>
        <w:bidi w:val="0"/>
        <w:spacing w:before="0" w:after="0"/>
        <w:ind w:left="0" w:right="0" w:firstLine="567"/>
        <w:rPr/>
      </w:pPr>
      <w:r>
        <w:rPr/>
        <w:t>В ответ на просьбу Рорвика объяснить, что именно в теорий панспермии его привлекает, доктор Крик сказал:</w:t>
      </w:r>
    </w:p>
    <w:p>
      <w:pPr>
        <w:pStyle w:val="Normal"/>
        <w:bidi w:val="0"/>
        <w:spacing w:before="0" w:after="0"/>
        <w:ind w:left="0" w:right="0" w:firstLine="567"/>
        <w:rPr/>
      </w:pPr>
      <w:r>
        <w:rPr/>
        <w:t>«Простейший способ увидеть, что в ней привлекательного, это осознать, что через одну-две тысячи лет мы можем оказаться в той же роли — сеять жизнь тем же способо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Heading2"/>
        <w:bidi w:val="0"/>
        <w:spacing w:before="0" w:after="0"/>
        <w:ind w:left="0" w:right="0" w:hanging="0"/>
        <w:rPr/>
      </w:pPr>
      <w:r>
        <w:rPr>
          <w:i w:val="false"/>
        </w:rPr>
        <w:t>ПРОИСХОЖДЕНИЕ РЕПТИЛИЙ</w:t>
      </w:r>
    </w:p>
    <w:p>
      <w:pPr>
        <w:pStyle w:val="Normal"/>
        <w:bidi w:val="0"/>
        <w:spacing w:before="0" w:after="0"/>
        <w:ind w:left="0" w:right="0" w:firstLine="567"/>
        <w:jc w:val="left"/>
        <w:rPr/>
      </w:pPr>
      <w:r>
        <w:rPr/>
      </w:r>
    </w:p>
    <w:p>
      <w:pPr>
        <w:pStyle w:val="Normal"/>
        <w:bidi w:val="0"/>
        <w:spacing w:before="0" w:after="0"/>
        <w:ind w:left="0" w:right="0" w:firstLine="567"/>
        <w:rPr/>
      </w:pPr>
      <w:r>
        <w:rPr/>
        <w:t>Я уверен в существовании убедительных доказательств того, что Звездные Боги, космические мастера клонирования, сначала пытались ускорить развитие на этой планете наших предков-рептилий.</w:t>
      </w:r>
    </w:p>
    <w:p>
      <w:pPr>
        <w:pStyle w:val="Normal"/>
        <w:bidi w:val="0"/>
        <w:spacing w:before="0" w:after="0"/>
        <w:ind w:left="0" w:right="0" w:firstLine="567"/>
        <w:rPr/>
      </w:pPr>
      <w:r>
        <w:rPr/>
        <w:t>Я также твердо придерживаюсь теории, что сами Звездные Боги могли быть рептилиями или амфибиями.</w:t>
      </w:r>
    </w:p>
    <w:p>
      <w:pPr>
        <w:pStyle w:val="Normal"/>
        <w:bidi w:val="0"/>
        <w:spacing w:before="0" w:after="0"/>
        <w:ind w:left="0" w:right="0" w:firstLine="567"/>
        <w:rPr/>
      </w:pPr>
      <w:r>
        <w:rPr/>
        <w:t>Загадкой для археологии, о которой я очень много говорил в своей предыдущей работе «Тайны времени и пространства» является тот факт, что явные отпечатки ног человека были найдены по всему миру — но особенно в юго-западной части Соединенных Штатов — в геологических пластах, которые предположительно образовались четверть миллиарда лет назад.</w:t>
      </w:r>
    </w:p>
    <w:p>
      <w:pPr>
        <w:pStyle w:val="Normal"/>
        <w:bidi w:val="0"/>
        <w:spacing w:before="0" w:after="0"/>
        <w:ind w:left="0" w:right="0" w:firstLine="567"/>
        <w:rPr/>
      </w:pPr>
      <w:r>
        <w:rPr/>
        <w:t>Этот «НЕКТО, ходивший, как человек», оставил на песке отпечатки ботинок, сандалий и босых ног задолго до того, как этот песок превратился в камень.</w:t>
      </w:r>
    </w:p>
    <w:p>
      <w:pPr>
        <w:pStyle w:val="Normal"/>
        <w:bidi w:val="0"/>
        <w:spacing w:before="0" w:after="0"/>
        <w:ind w:left="0" w:right="0" w:firstLine="567"/>
        <w:rPr/>
      </w:pPr>
      <w:r>
        <w:rPr/>
        <w:t>Это двуногое существо, по-видимому, исчезло — и оставило трудную для разрешения загадку, над которой ученые ломают голову уже несколько десятилетий. Приведу цитаты из своей книги:</w:t>
      </w:r>
    </w:p>
    <w:p>
      <w:pPr>
        <w:pStyle w:val="Normal"/>
        <w:bidi w:val="0"/>
        <w:spacing w:before="0" w:after="0"/>
        <w:ind w:left="0" w:right="0" w:firstLine="567"/>
        <w:rPr/>
      </w:pPr>
      <w:r>
        <w:rPr/>
        <w:t>"Должно существовать одно или даже несколько ископаемых животных, о которых науке пока ничего не изиестно. Может быть, сторонники теории эволюции в своих бесконечных поисках Недостающего Звена смотрят не на то дерево.</w:t>
      </w:r>
    </w:p>
    <w:p>
      <w:pPr>
        <w:pStyle w:val="Normal"/>
        <w:bidi w:val="0"/>
        <w:spacing w:before="0" w:after="0"/>
        <w:ind w:left="0" w:right="0" w:firstLine="567"/>
        <w:rPr/>
      </w:pPr>
      <w:r>
        <w:rPr/>
        <w:t>Разве невозможно представить себе гигантскую амфибию, напоминающую жабу, которая вынырнула из палеозойских болот и оставила в прибрежной грязи и песке отпечаток своей пятки и пяти пальцев?</w:t>
      </w:r>
    </w:p>
    <w:p>
      <w:pPr>
        <w:pStyle w:val="Normal"/>
        <w:bidi w:val="0"/>
        <w:spacing w:before="0" w:after="0"/>
        <w:ind w:left="0" w:right="0" w:firstLine="567"/>
        <w:rPr/>
      </w:pPr>
      <w:r>
        <w:rPr/>
        <w:t>Наделенные разумом амфибии должны были быть удивительно приспособленными созданиями. Они могли взять лучшее из двух миров — суши и моря. В случае необходимости они могли долгое время находиться в спячке, и конечно, они были по природе долгожителями.</w:t>
      </w:r>
    </w:p>
    <w:p>
      <w:pPr>
        <w:pStyle w:val="Normal"/>
        <w:bidi w:val="0"/>
        <w:spacing w:before="0" w:after="0"/>
        <w:ind w:left="0" w:right="0" w:firstLine="567"/>
        <w:rPr/>
      </w:pPr>
      <w:r>
        <w:rPr/>
        <w:t>Если мы в своих фантазиях об этих амфибиях пойдем немного дальше, то увидим, что они никак не могли ухитриться пережить Эпоху Рептилий, поэтому именно им принадлежат эти таинственные «человеческие» отпечатки ног в тех же пластах, где мы находим следы динозавров.</w:t>
      </w:r>
    </w:p>
    <w:p>
      <w:pPr>
        <w:pStyle w:val="Normal"/>
        <w:bidi w:val="0"/>
        <w:spacing w:before="0" w:after="0"/>
        <w:ind w:left="0" w:right="0" w:firstLine="567"/>
        <w:rPr/>
      </w:pPr>
      <w:r>
        <w:rPr/>
        <w:t>Но отпечатки ботинок? Что ж, если теория эволюции вообще верна, то амфибии к тому времени могли бы уже обладать довольно развитой цивилизацией — той, которая, пройдя свой путь, уступила сцену разумному виду млекопитающих.</w:t>
      </w:r>
    </w:p>
    <w:p>
      <w:pPr>
        <w:pStyle w:val="Normal"/>
        <w:bidi w:val="0"/>
        <w:spacing w:before="0" w:after="0"/>
        <w:ind w:left="0" w:right="0" w:firstLine="567"/>
        <w:rPr/>
      </w:pPr>
      <w:r>
        <w:rPr/>
        <w:t>Эти отпечатки ног были сделаны более 250 миллионов лет назад. Было достаточно времени для проб и ошибок, но это также огромный промежуток времени для того, чтобы могли расцветать и умирать другие виды разумных суще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ЛО-навты из Большого Космоса: рептилии? амфиб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гласно моей гипотезе, которую я излагал в своих многочисленных лекциях в Соединенных Штатах, Канаде и за океаном, причина того, что НЛО-навты чаще всего напоминают рептильных гуманоидов, может заключаться в том, что они именно таковыми и являются. Да-да, это могут быть высокоразвитые представители класса пресмыкающихся, к которому у нас на Земле относятся ящерицы, змеи, черепахи, крокодилы, а в древние геологические эпохи — динозавры.</w:t>
      </w:r>
    </w:p>
    <w:p>
      <w:pPr>
        <w:pStyle w:val="Normal"/>
        <w:bidi w:val="0"/>
        <w:spacing w:before="0" w:after="0"/>
        <w:ind w:left="0" w:right="0" w:firstLine="567"/>
        <w:rPr/>
      </w:pPr>
      <w:r>
        <w:rPr/>
        <w:t>С конца 60-х годов я часто принимаю участие в сеансах гипнотической регрессии, которые проводятся для мужчин и женщин, утверждающих, что они на короткое время были похищены членами экипажей внеземных космических кораблей. По их словам, они были подвергнуты своего рода медицинскому обследованию, и в некоторых случаях мы действительно имели возможность наблюдать на их телах странные проколы, царапины и другие отметины.</w:t>
      </w:r>
    </w:p>
    <w:p>
      <w:pPr>
        <w:pStyle w:val="Normal"/>
        <w:bidi w:val="0"/>
        <w:spacing w:before="0" w:after="0"/>
        <w:ind w:left="0" w:right="0" w:firstLine="567"/>
        <w:rPr/>
      </w:pPr>
      <w:r>
        <w:rPr/>
        <w:t>Я опрашивал огромное количество свидетелей, которые утверждают, что они видели НЛО-навтов рядом с таинственными кораблями, которые садились на полях или лесных полянах. Эти люди говорят, что они имели возможность хорошо рассмотреть появившихся существ, которые часто были заняты такими делами, как копание грунта, срезание листьев с деревьев и кустов или взятие проб воды.</w:t>
      </w:r>
    </w:p>
    <w:p>
      <w:pPr>
        <w:pStyle w:val="Normal"/>
        <w:bidi w:val="0"/>
        <w:spacing w:before="0" w:after="0"/>
        <w:ind w:left="0" w:right="0" w:firstLine="567"/>
        <w:rPr/>
      </w:pPr>
      <w:r>
        <w:rPr/>
        <w:t>В большинстве случаев те, кто видел инопланетян, описывают их как существ четырех с половиной — пяти футов ростом, одетых в тесно облегающие комбинезоны без швов.</w:t>
      </w:r>
    </w:p>
    <w:p>
      <w:pPr>
        <w:pStyle w:val="Normal"/>
        <w:bidi w:val="0"/>
        <w:spacing w:before="0" w:after="0"/>
        <w:ind w:left="0" w:right="0" w:firstLine="567"/>
        <w:rPr/>
      </w:pPr>
      <w:r>
        <w:rPr/>
        <w:t>Наиболее характерный для них цвет кожи — серый или серовато-зеленый, волосяной покров отсутствует.</w:t>
      </w:r>
    </w:p>
    <w:p>
      <w:pPr>
        <w:pStyle w:val="Normal"/>
        <w:bidi w:val="0"/>
        <w:spacing w:before="0" w:after="0"/>
        <w:ind w:left="0" w:right="0" w:firstLine="567"/>
        <w:rPr/>
      </w:pPr>
      <w:r>
        <w:rPr/>
        <w:t>На их лицах чаще всего можно увидеть огромные глаза с узкими щелевидными зрачками, напоминающими зрачки змеи.</w:t>
      </w:r>
    </w:p>
    <w:p>
      <w:pPr>
        <w:pStyle w:val="Normal"/>
        <w:bidi w:val="0"/>
        <w:spacing w:before="0" w:after="0"/>
        <w:ind w:left="0" w:right="0" w:firstLine="567"/>
        <w:rPr/>
      </w:pPr>
      <w:r>
        <w:rPr/>
        <w:t>У них отсутствуют явно выраженные губы, рот представляет собой просто щель.</w:t>
      </w:r>
    </w:p>
    <w:p>
      <w:pPr>
        <w:pStyle w:val="Normal"/>
        <w:bidi w:val="0"/>
        <w:spacing w:before="0" w:after="0"/>
        <w:ind w:left="0" w:right="0" w:firstLine="567"/>
        <w:rPr/>
      </w:pPr>
      <w:r>
        <w:rPr/>
        <w:t>Редко кому приходилось видеть у них нос, а если он и был, то маленький и курносый. Чаще всего очевидцы рассказывают просто о ноздрях, почти не выступающих на гладком, лишенном растительности лице НЛО-навта.</w:t>
      </w:r>
    </w:p>
    <w:p>
      <w:pPr>
        <w:pStyle w:val="Normal"/>
        <w:bidi w:val="0"/>
        <w:spacing w:before="0" w:after="0"/>
        <w:ind w:left="0" w:right="0" w:firstLine="567"/>
        <w:rPr/>
      </w:pPr>
      <w:r>
        <w:rPr/>
        <w:t>Иногда свидетели упоминают об остроконечных ушах, но в основном говорят о большой круглой голове, на которой не видно никаких ушей.</w:t>
      </w:r>
    </w:p>
    <w:p>
      <w:pPr>
        <w:pStyle w:val="Normal"/>
        <w:bidi w:val="0"/>
        <w:spacing w:before="0" w:after="0"/>
        <w:ind w:left="0" w:right="0" w:firstLine="567"/>
        <w:rPr/>
      </w:pPr>
      <w:r>
        <w:rPr/>
        <w:t>И постоянно описывают изображение летящей змеи на нашивке, расположенной на плече инопланетянина, на значке, медальоне или на шлеме.</w:t>
      </w:r>
    </w:p>
    <w:p>
      <w:pPr>
        <w:pStyle w:val="Normal"/>
        <w:bidi w:val="0"/>
        <w:spacing w:before="0" w:after="0"/>
        <w:ind w:left="0" w:right="0" w:firstLine="567"/>
        <w:rPr/>
      </w:pPr>
      <w:r>
        <w:rPr/>
        <w:t>Как я уже говорил, мне давно кажется, что наши инопланетные посетители являются пресмыкающимися или земноводными гуманоидами, и я убежден, что история их взаимодействия с Землей насчитывает миллионы лет.</w:t>
      </w:r>
    </w:p>
    <w:p>
      <w:pPr>
        <w:pStyle w:val="Normal"/>
        <w:bidi w:val="0"/>
        <w:spacing w:before="0" w:after="0"/>
        <w:ind w:left="0" w:right="0" w:firstLine="567"/>
        <w:rPr/>
      </w:pPr>
      <w:r>
        <w:rPr/>
        <w:t>Моя теория учитывает две возможности:</w:t>
      </w:r>
    </w:p>
    <w:p>
      <w:pPr>
        <w:pStyle w:val="Normal"/>
        <w:bidi w:val="0"/>
        <w:spacing w:before="0" w:after="0"/>
        <w:ind w:left="0" w:right="0" w:firstLine="567"/>
        <w:rPr/>
      </w:pPr>
      <w:r>
        <w:rPr/>
        <w:t>1) Земные амфибии в результате эволюции превратились в гуманоидов и создали в конце концов культуру, которая завершила свой путь (возможно, была уничтожена во время катастрофы вроде той, что постигла Атлантиду) сразу же после того, как они начали разведывать внеземное пространство.</w:t>
      </w:r>
    </w:p>
    <w:p>
      <w:pPr>
        <w:pStyle w:val="Normal"/>
        <w:bidi w:val="0"/>
        <w:spacing w:before="0" w:after="0"/>
        <w:ind w:left="0" w:right="0" w:firstLine="567"/>
        <w:rPr/>
      </w:pPr>
      <w:r>
        <w:rPr/>
        <w:t>Следовательно, сегодняшние НЛО-навты могут быть потомками уцелевших представителей этой земной культуры амфибий, вернувшимися из своей космической колонии в каком-нибудь другом мире, чтобы постоянно наблюдать за нынешним господствующим видом на их родной планете.</w:t>
      </w:r>
    </w:p>
    <w:p>
      <w:pPr>
        <w:pStyle w:val="Normal"/>
        <w:bidi w:val="0"/>
        <w:spacing w:before="0" w:after="0"/>
        <w:ind w:left="0" w:right="0" w:firstLine="567"/>
        <w:rPr/>
      </w:pPr>
      <w:r>
        <w:rPr/>
        <w:t>2) НЛО-навты, о которых рассказывают контактеры, похищенные ими люди и другие свидетели, могут быть представителями высокоразвитой культуры, созданной амфибиями или рептилиями за пределами Земли, которые в результате эволюции стали господствующим видом на своей планете миллионы лет назад — и которые принимают участие в земной эволюции в качестве исследователей, наблюдателей, опекунов и генных инженеров.</w:t>
      </w:r>
    </w:p>
    <w:p>
      <w:pPr>
        <w:pStyle w:val="Normal"/>
        <w:bidi w:val="0"/>
        <w:spacing w:before="0" w:after="0"/>
        <w:ind w:left="0" w:right="0" w:firstLine="567"/>
        <w:rPr/>
      </w:pPr>
      <w:r>
        <w:rPr/>
        <w:t>Еще 250 миллионов лет назад эти Звездные Боги в образе рептилий прибыли на нашу планету и начали свою работу по ускорению эволюции определенных видов земных амфибий и рептилий в попытке повторить на Земле свою собственную культуру. Когда этот эксперимент по генной инженерии потерпел неудачу, они решили направить свое внимание на эволюцию млекопитающ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к-динозав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80-х годов я с удовольствием прочел газетную статью, где описывалась работа Дэйла Расселла и Рона Сегуина из Канадского национального музея естественных наук в Оттаве, которые своей впечатляющей моделью гуманоида-динозавра доказали, что некоторые ученые до сих пор обладают творческой фантазией и готовы идти на научный риск. Это заставило меня воспрянуть духом и поверить в то, что технократы и бихевиористы, гоняющие крыс по лабиринтам, еще не полностью господствуют в храме науки.</w:t>
      </w:r>
    </w:p>
    <w:p>
      <w:pPr>
        <w:pStyle w:val="Normal"/>
        <w:bidi w:val="0"/>
        <w:spacing w:before="0" w:after="0"/>
        <w:ind w:left="0" w:right="0" w:firstLine="567"/>
        <w:rPr/>
      </w:pPr>
      <w:r>
        <w:rPr/>
        <w:t>Февральский выпуск журнала «Дискавер» за 1982 год сообщил, что проект Расселла и Сегуина начался с рутинного воссоздания облика стенонихозавра, небольшого плотоядного динозавра, который жил ближе к концу Эпохи Рептилий.</w:t>
      </w:r>
    </w:p>
    <w:p>
      <w:pPr>
        <w:pStyle w:val="Normal"/>
        <w:bidi w:val="0"/>
        <w:spacing w:before="0" w:after="0"/>
        <w:ind w:left="0" w:right="0" w:firstLine="567"/>
        <w:rPr/>
      </w:pPr>
      <w:r>
        <w:rPr/>
        <w:t>Но Расселл и Сегуин решили пройти на несколько шагов дальше. Используя стенонихозавра в качестве исходного образца, они смоделировали создание, которое могло бы из него развиться в процессе эволюции, если бы он не погиб вместе с остальными динозаврами шестьдесят пять миллионов лет назад.</w:t>
      </w:r>
    </w:p>
    <w:p>
      <w:pPr>
        <w:pStyle w:val="Normal"/>
        <w:bidi w:val="0"/>
        <w:spacing w:before="0" w:after="0"/>
        <w:ind w:left="0" w:right="0" w:firstLine="567"/>
        <w:rPr/>
      </w:pPr>
      <w:r>
        <w:rPr/>
        <w:t>В результате было получено удивительно похожее на человека существо, ростом четыре с половиной фута, которое Расселл назвал «динозавроидом». У него был большой мозг, зеленая кожа и желтые глаза, как у рептилий.</w:t>
      </w:r>
    </w:p>
    <w:p>
      <w:pPr>
        <w:pStyle w:val="Normal"/>
        <w:bidi w:val="0"/>
        <w:spacing w:before="0" w:after="0"/>
        <w:ind w:left="0" w:right="0" w:firstLine="567"/>
        <w:rPr/>
      </w:pPr>
      <w:r>
        <w:rPr/>
        <w:t>Природа всегда стремится заполнять еще незанятые экологические ниши. Она использует для этого те эволюционные линии, которые в данный момент имеются в наличии, и Расселл рассудил, что, в отсутствие млекопитающих, которые в результате эволюции образовали разумный вид, это могли бы сделать рептилии.</w:t>
      </w:r>
    </w:p>
    <w:p>
      <w:pPr>
        <w:pStyle w:val="Normal"/>
        <w:bidi w:val="0"/>
        <w:spacing w:before="0" w:after="0"/>
        <w:ind w:left="0" w:right="0" w:firstLine="567"/>
        <w:rPr/>
      </w:pPr>
      <w:r>
        <w:rPr/>
        <w:t>— </w:t>
      </w:r>
      <w:r>
        <w:rPr/>
        <w:t>В эволюции есть тенденция к увеличению размеров головного мозга, — сказал Расселл, — и эта тенденция распространяется на динозавров точно так же, как и на млекопитающих.</w:t>
      </w:r>
    </w:p>
    <w:p>
      <w:pPr>
        <w:pStyle w:val="Normal"/>
        <w:bidi w:val="0"/>
        <w:spacing w:before="0" w:after="0"/>
        <w:ind w:left="0" w:right="0" w:firstLine="567"/>
        <w:rPr/>
      </w:pPr>
      <w:r>
        <w:rPr/>
        <w:t>Расселл убежден, что стенонихозавр обладал всеми данными для хорошего старта, поскольку он обладал относительно большим мозгом и глазами с перекрывающимся полем зрения.</w:t>
      </w:r>
    </w:p>
    <w:p>
      <w:pPr>
        <w:pStyle w:val="Normal"/>
        <w:bidi w:val="0"/>
        <w:spacing w:before="0" w:after="0"/>
        <w:ind w:left="0" w:right="0" w:firstLine="567"/>
        <w:rPr/>
      </w:pPr>
      <w:r>
        <w:rPr/>
        <w:t>Кроме того, он ходил на двух ногах, и один из пальцев его трехпалой руки мог играть роль «большого паль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авнение человека-динозавра с НЛО-навт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айском выпуске журнала «Омни» за 1982 год палеонтолог Расселл привел несколько дополнительных соображений, которые хорошо согласовывались с моими более ранними исследованиями проблемы НЛО-навтов.</w:t>
      </w:r>
    </w:p>
    <w:p>
      <w:pPr>
        <w:pStyle w:val="Normal"/>
        <w:bidi w:val="0"/>
        <w:spacing w:before="0" w:after="0"/>
        <w:ind w:left="0" w:right="0" w:firstLine="567"/>
        <w:rPr/>
      </w:pPr>
      <w:r>
        <w:rPr/>
        <w:t>Расселл заявлял, что они с Сегуином могли бы снабдить своего динозавроида какими-нибудь наружными ушами, потому что таковые облегчают восприятие направленности звука. Они не сделали этого, отмечает он, так как в этом случае гипотетическое создание было бы уже слишком похоже на человека.</w:t>
      </w:r>
    </w:p>
    <w:p>
      <w:pPr>
        <w:pStyle w:val="Normal"/>
        <w:bidi w:val="0"/>
        <w:spacing w:before="0" w:after="0"/>
        <w:ind w:left="0" w:right="0" w:firstLine="567"/>
        <w:rPr/>
      </w:pPr>
      <w:r>
        <w:rPr/>
        <w:t>Рассуждая о возможности речи, Расселл пишет, что звуки, издаваемые человеком-динозавром, могли бы быть «скорее птичьими, чем звуками млекопитающего».</w:t>
      </w:r>
    </w:p>
    <w:p>
      <w:pPr>
        <w:pStyle w:val="Normal"/>
        <w:bidi w:val="0"/>
        <w:spacing w:before="0" w:after="0"/>
        <w:ind w:left="0" w:right="0" w:firstLine="567"/>
        <w:rPr/>
      </w:pPr>
      <w:r>
        <w:rPr/>
        <w:t>Интересно, что множество мужчин и женщин, которые утверждают, что они встречались с НЛО-навтами-рептилиями, говорили, что эти существа издавали звуки, напоминающие свист, жужжание, чириканье или музыкальные ноты — все они издавались по-птичьи, очень мелодично.</w:t>
      </w:r>
    </w:p>
    <w:p>
      <w:pPr>
        <w:pStyle w:val="Normal"/>
        <w:bidi w:val="0"/>
        <w:spacing w:before="0" w:after="0"/>
        <w:ind w:left="0" w:right="0" w:firstLine="567"/>
        <w:rPr/>
      </w:pPr>
      <w:r>
        <w:rPr/>
        <w:t>Расселл очень осторожен в своих предположениях относительно человека-динозавра и подчеркивает, что, когда он строил предположения относительно наследственной и социальной эволюции своего воображаемого создания, он скорее играл, чем претендовал на что-то серьезное.</w:t>
      </w:r>
    </w:p>
    <w:p>
      <w:pPr>
        <w:pStyle w:val="Normal"/>
        <w:bidi w:val="0"/>
        <w:spacing w:before="0" w:after="0"/>
        <w:ind w:left="0" w:right="0" w:firstLine="567"/>
        <w:rPr/>
      </w:pPr>
      <w:r>
        <w:rPr/>
        <w:t>Единственное, в чем Расселл был категоричен, это в своем заявлении, что разумные млекопитающие и разумные рептилии не могли бы развиться па одной и той же планете.</w:t>
      </w:r>
    </w:p>
    <w:p>
      <w:pPr>
        <w:pStyle w:val="Normal"/>
        <w:bidi w:val="0"/>
        <w:spacing w:before="0" w:after="0"/>
        <w:ind w:left="0" w:right="0" w:firstLine="567"/>
        <w:rPr/>
      </w:pPr>
      <w:r>
        <w:rPr/>
        <w:t>Млекопитающие, утверждает он в своей статье в «Омни», в случае продолжения господства рептилий должны были бы остаться на уровне насекомоядных грызунов.</w:t>
      </w:r>
    </w:p>
    <w:p>
      <w:pPr>
        <w:pStyle w:val="Normal"/>
        <w:bidi w:val="0"/>
        <w:spacing w:before="0" w:after="0"/>
        <w:ind w:left="0" w:right="0" w:firstLine="567"/>
        <w:rPr/>
      </w:pPr>
      <w:r>
        <w:rPr/>
        <w:t>Человеческий род никогда бы не появился, если бы «нишей, которая была занята млекопитающими, по-прежнему владели динозавры».</w:t>
      </w:r>
    </w:p>
    <w:p>
      <w:pPr>
        <w:pStyle w:val="Normal"/>
        <w:bidi w:val="0"/>
        <w:spacing w:before="0" w:after="0"/>
        <w:ind w:left="0" w:right="0" w:firstLine="567"/>
        <w:rPr/>
      </w:pPr>
      <w:r>
        <w:rPr/>
        <w:t>Расселл, конечно, рассуждает как осторожный ученый.</w:t>
      </w:r>
    </w:p>
    <w:p>
      <w:pPr>
        <w:pStyle w:val="Normal"/>
        <w:bidi w:val="0"/>
        <w:spacing w:before="0" w:after="0"/>
        <w:ind w:left="0" w:right="0" w:firstLine="567"/>
        <w:rPr/>
      </w:pPr>
      <w:r>
        <w:rPr/>
        <w:t>Может быть, возраст нашей планеты позволяет эволюцию и разумных амфибий или рептилий, и разумных млекопитающих — как следовавших один за другим господствующих видов.</w:t>
      </w:r>
    </w:p>
    <w:p>
      <w:pPr>
        <w:pStyle w:val="Normal"/>
        <w:bidi w:val="0"/>
        <w:spacing w:before="0" w:after="0"/>
        <w:ind w:left="0" w:right="0" w:firstLine="567"/>
        <w:rPr/>
      </w:pPr>
      <w:r>
        <w:rPr/>
        <w:t>Особенно если оба вида получили поддержку от Звездных Богов, космических мастеров клонировани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Heading2"/>
        <w:bidi w:val="0"/>
        <w:spacing w:before="0" w:after="0"/>
        <w:ind w:left="0" w:right="0" w:hanging="0"/>
        <w:rPr/>
      </w:pPr>
      <w:r>
        <w:rPr>
          <w:i w:val="false"/>
        </w:rPr>
        <w:t>ОДОМАШНИВАНИЕ ЧЕЛОВЕЧЕСТВА</w:t>
      </w:r>
    </w:p>
    <w:p>
      <w:pPr>
        <w:pStyle w:val="Normal"/>
        <w:bidi w:val="0"/>
        <w:spacing w:before="0" w:after="0"/>
        <w:ind w:left="0" w:right="0" w:firstLine="567"/>
        <w:jc w:val="left"/>
        <w:rPr/>
      </w:pPr>
      <w:r>
        <w:rPr/>
      </w:r>
    </w:p>
    <w:p>
      <w:pPr>
        <w:pStyle w:val="Normal"/>
        <w:bidi w:val="0"/>
        <w:spacing w:before="0" w:after="0"/>
        <w:ind w:left="0" w:right="0" w:firstLine="567"/>
        <w:rPr/>
      </w:pPr>
      <w:r>
        <w:rPr/>
        <w:t>Был ли наш вид искусственно создан при помощи генной инженерии? Мог ли кто-то вывести древних предков Homo sapiens из эволюционного тупика?</w:t>
      </w:r>
    </w:p>
    <w:p>
      <w:pPr>
        <w:pStyle w:val="Normal"/>
        <w:bidi w:val="0"/>
        <w:spacing w:before="0" w:after="0"/>
        <w:ind w:left="0" w:right="0" w:firstLine="567"/>
        <w:rPr/>
      </w:pPr>
      <w:r>
        <w:rPr/>
        <w:t>Из всех видов животных только человек пришел к такому разнообразию «пород». Не похоже ли на то, что нас когда-то одомашнили и начали управлять нами — так, как это сейчас делаем мы, помогая Природе создавать все большее разнообразие пород домашних собак и кошек. У любого другого вида приматов, например у горилл, все особи, вне зависимости от ареала, очень похожи друг на друга.</w:t>
      </w:r>
    </w:p>
    <w:p>
      <w:pPr>
        <w:pStyle w:val="Normal"/>
        <w:bidi w:val="0"/>
        <w:spacing w:before="0" w:after="0"/>
        <w:ind w:left="0" w:right="0" w:firstLine="567"/>
        <w:rPr/>
      </w:pPr>
      <w:r>
        <w:rPr/>
        <w:t>Между нами и нашими ближайшими собратьями существует 312 различий. Если вы проведете подробное исследование характерных особенностей каждого гена приматов, то увидите, что Homo обладает триста двенадцатью отличиями от своих «двоюродных братьев», стоящих к нему ближе всех других созданий планеты.</w:t>
      </w:r>
    </w:p>
    <w:p>
      <w:pPr>
        <w:pStyle w:val="Normal"/>
        <w:bidi w:val="0"/>
        <w:spacing w:before="0" w:after="0"/>
        <w:ind w:left="0" w:right="0" w:firstLine="567"/>
        <w:rPr/>
      </w:pPr>
      <w:r>
        <w:rPr/>
        <w:t>Чтобы назвать хотя бы некоторые из них, обратим внимание на ту ловкость, с которой мы пользуемся большим и указательным пальцами; на то, как наши большие ягодицы помогают нам при ходьбе; на тонкий слой подкожного жира; на подвижные мимические мышцы, способные создавать более сотни оттенков выражений; на нашу кожу, на которой отсутствует меховой покров.</w:t>
      </w:r>
    </w:p>
    <w:p>
      <w:pPr>
        <w:pStyle w:val="Normal"/>
        <w:bidi w:val="0"/>
        <w:spacing w:before="0" w:after="0"/>
        <w:ind w:left="0" w:right="0" w:firstLine="567"/>
        <w:rPr/>
      </w:pPr>
      <w:r>
        <w:rPr/>
        <w:t>Но еще важнее та невероятная скорость, с которой так называемая новая кора головного мозга нашего вида эволюционировала за последние 500 тысяч лет. Если все приматы вступили на путь эволюции от трех до пяти миллионов лет назад, почему только человеческий род начал так явно доминировать, превосходя всех осталь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запное увеличение человеческого моз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воим размерам мозг человека в три раза превосходит мозг гориллы.</w:t>
      </w:r>
    </w:p>
    <w:p>
      <w:pPr>
        <w:pStyle w:val="Normal"/>
        <w:bidi w:val="0"/>
        <w:spacing w:before="0" w:after="0"/>
        <w:ind w:left="0" w:right="0" w:firstLine="567"/>
        <w:rPr/>
      </w:pPr>
      <w:r>
        <w:rPr/>
        <w:t>Он содержит десять миллиардов нейронов, что в десять раз больше, чем у шимпанзе.</w:t>
      </w:r>
    </w:p>
    <w:p>
      <w:pPr>
        <w:pStyle w:val="Normal"/>
        <w:bidi w:val="0"/>
        <w:spacing w:before="0" w:after="0"/>
        <w:ind w:left="0" w:right="0" w:firstLine="567"/>
        <w:rPr/>
      </w:pPr>
      <w:r>
        <w:rPr/>
        <w:t>Умственные способности человека в сто раз превосходят умственные способности любого вида обезьян, так как они увеличиваются в геометрической прогрессии с увеличением количества нейронов.</w:t>
      </w:r>
    </w:p>
    <w:p>
      <w:pPr>
        <w:pStyle w:val="Normal"/>
        <w:bidi w:val="0"/>
        <w:spacing w:before="0" w:after="0"/>
        <w:ind w:left="0" w:right="0" w:firstLine="567"/>
        <w:rPr/>
      </w:pPr>
      <w:r>
        <w:rPr/>
        <w:t>И почему так происходит, что в наши дни умственные способности обезьян остаются неизменными, они никогда не претерпевают резкого скачка, прорыва на новый уровень?</w:t>
      </w:r>
    </w:p>
    <w:p>
      <w:pPr>
        <w:pStyle w:val="Normal"/>
        <w:bidi w:val="0"/>
        <w:spacing w:before="0" w:after="0"/>
        <w:ind w:left="0" w:right="0" w:firstLine="567"/>
        <w:rPr/>
      </w:pPr>
      <w:r>
        <w:rPr/>
        <w:t>Несмотря на многочисленные попытки, например, обучить обезьян изъясняться с помощью знаков, кажется весьма сомнительным, чтобы интенсивное обучение могло улучшить коэффициент интеллекта шимпанзе.</w:t>
      </w:r>
    </w:p>
    <w:p>
      <w:pPr>
        <w:pStyle w:val="Normal"/>
        <w:bidi w:val="0"/>
        <w:spacing w:before="0" w:after="0"/>
        <w:ind w:left="0" w:right="0" w:firstLine="567"/>
        <w:rPr/>
      </w:pPr>
      <w:r>
        <w:rPr/>
        <w:t>Современные антропологи и палеонтологи пришли к единому мнению, что эволюция — это очень медленный, однообразный процесс и что ни у одного вида животных, за исключением нашего, не проявлялось никаких резких или внезапных изменений в течение последних пяти миллионов лет. Согласно утверждениям специалистов, которые изучали ископаемые остатки различных видов, последние десять миллионов лет не происходило никаких существенных изменений размеров животных, их конечностей, внутренних органов или основных физиологических систем тела.</w:t>
      </w:r>
    </w:p>
    <w:p>
      <w:pPr>
        <w:pStyle w:val="Normal"/>
        <w:bidi w:val="0"/>
        <w:spacing w:before="0" w:after="0"/>
        <w:ind w:left="0" w:right="0" w:firstLine="567"/>
        <w:rPr/>
      </w:pPr>
      <w:r>
        <w:rPr/>
        <w:t>Само человечество, в чем сходятся все ученые, качественно не изменялось в течение 900 тыс. лет, но потом, только в последние 15 тыс. лет, мозг Homo sapiens внезапно усложнился до такой степени, что стало возможным развитие цивилиз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жой мир внеземных генных инжене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удет ли такимуж еретическим предположение о том, что человеческий род на своем эволюционном пути мог получить некоторую внешнюю помощь?</w:t>
      </w:r>
    </w:p>
    <w:p>
      <w:pPr>
        <w:pStyle w:val="Normal"/>
        <w:bidi w:val="0"/>
        <w:spacing w:before="0" w:after="0"/>
        <w:ind w:left="0" w:right="0" w:firstLine="567"/>
        <w:rPr/>
      </w:pPr>
      <w:r>
        <w:rPr/>
        <w:t>Унизит ли это человечество, если мы предположим существование другой цивилизации — внеземного мира генных инженеров? Будем ли мы меньше уважать себя, если узнаем, что до нас на Земле существовали другие виды людей — экспериментальные, искусственно созданные?</w:t>
      </w:r>
    </w:p>
    <w:p>
      <w:pPr>
        <w:pStyle w:val="Normal"/>
        <w:bidi w:val="0"/>
        <w:spacing w:before="0" w:after="0"/>
        <w:ind w:left="0" w:right="0" w:firstLine="567"/>
        <w:rPr/>
      </w:pPr>
      <w:r>
        <w:rPr/>
        <w:t>Почему только человеческие женщины испытывают боль, рождая ребенка? Почему Господь проклял Праматерь Еву, послав ей родовые муки?</w:t>
      </w:r>
    </w:p>
    <w:p>
      <w:pPr>
        <w:pStyle w:val="Normal"/>
        <w:bidi w:val="0"/>
        <w:spacing w:before="0" w:after="0"/>
        <w:ind w:left="0" w:right="0" w:firstLine="567"/>
        <w:rPr/>
      </w:pPr>
      <w:r>
        <w:rPr/>
        <w:t>Потому, что она, съев яблоко в райском саду, узнала, что такое добро и зло?</w:t>
      </w:r>
    </w:p>
    <w:p>
      <w:pPr>
        <w:pStyle w:val="Normal"/>
        <w:bidi w:val="0"/>
        <w:spacing w:before="0" w:after="0"/>
        <w:ind w:left="0" w:right="0" w:firstLine="567"/>
        <w:rPr/>
      </w:pPr>
      <w:r>
        <w:rPr/>
        <w:t>Или потому, что она в удивительных таинственных садах внеземных лабораторий посредством генной инженерии получила семя Человека-Зме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теза о триедином мозг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ктор Пол Маклин, один из самых выдающихся исследователей головного мозга, высказал гипотезу, что в процессе эволюции люди приобрели три различных мозга:</w:t>
      </w:r>
    </w:p>
    <w:p>
      <w:pPr>
        <w:pStyle w:val="Normal"/>
        <w:bidi w:val="0"/>
        <w:spacing w:before="0" w:after="0"/>
        <w:ind w:left="0" w:right="0" w:firstLine="567"/>
        <w:rPr/>
      </w:pPr>
      <w:r>
        <w:rPr/>
        <w:t>1. Примитивный разум — унаследованный от рептилий.</w:t>
      </w:r>
    </w:p>
    <w:p>
      <w:pPr>
        <w:pStyle w:val="Normal"/>
        <w:bidi w:val="0"/>
        <w:spacing w:before="0" w:after="0"/>
        <w:ind w:left="0" w:right="0" w:firstLine="567"/>
        <w:rPr/>
      </w:pPr>
      <w:r>
        <w:rPr/>
        <w:t>2. Эмоциональный разум — унаследованный от древних — млекопитающих.</w:t>
      </w:r>
    </w:p>
    <w:p>
      <w:pPr>
        <w:pStyle w:val="Normal"/>
        <w:bidi w:val="0"/>
        <w:spacing w:before="0" w:after="0"/>
        <w:ind w:left="0" w:right="0" w:firstLine="567"/>
        <w:rPr/>
      </w:pPr>
      <w:r>
        <w:rPr/>
        <w:t>3. Рациональный разум — унаследованный от более поздних млекопитающих.</w:t>
      </w:r>
    </w:p>
    <w:p>
      <w:pPr>
        <w:pStyle w:val="Normal"/>
        <w:bidi w:val="0"/>
        <w:spacing w:before="0" w:after="0"/>
        <w:ind w:left="0" w:right="0" w:firstLine="567"/>
        <w:rPr/>
      </w:pPr>
      <w:r>
        <w:rPr/>
        <w:t>Самая центральная часть нашего головного мозга — это примитивный «рептильный» мозг, который отвечает главным образом за наше самосохранение.</w:t>
      </w:r>
    </w:p>
    <w:p>
      <w:pPr>
        <w:pStyle w:val="Normal"/>
        <w:bidi w:val="0"/>
        <w:spacing w:before="0" w:after="0"/>
        <w:ind w:left="0" w:right="0" w:firstLine="567"/>
        <w:rPr/>
      </w:pPr>
      <w:r>
        <w:rPr/>
        <w:t>Позднее доктор Карл Саган широко использовал гипотезу доктора Маклина в своей нашумевшей книге «Драконы Эдема», а гипотеза о триедином мозге вдохновила многих ученых, занимающихся общественными науками. (В частности, она легла в основу учения Тимоти Лири об эволюции человеческого сознания, подробное изложение которого можно найти в книге Роберта Уилсона «Психология эволюции». К., «Янус», 1998). Лично меня всегда очень интересовало происхождение нашего рептильного наследия.</w:t>
      </w:r>
    </w:p>
    <w:p>
      <w:pPr>
        <w:pStyle w:val="Normal"/>
        <w:bidi w:val="0"/>
        <w:spacing w:before="0" w:after="0"/>
        <w:ind w:left="0" w:right="0" w:firstLine="567"/>
        <w:rPr/>
      </w:pPr>
      <w:r>
        <w:rPr/>
        <w:t>Как я уже говорил, более тридцати лет занимаясь исследованием тайны НЛО, я часто слышал, как те, кто близко встречался с НЛО-навтами, описывали пришельцев как рептилиеподобных гуманоидов ниже среднего человеческого роста, с непропорционально большими головами. «Змеиные Люди» могут обладать невероятно большим объемом мозга — 3000 или даже 4000 куб. см., при объеме мозга среднего человека от 1300 до 1500 куб. см.</w:t>
      </w:r>
    </w:p>
    <w:p>
      <w:pPr>
        <w:pStyle w:val="Normal"/>
        <w:bidi w:val="0"/>
        <w:spacing w:before="0" w:after="0"/>
        <w:ind w:left="0" w:right="0" w:firstLine="567"/>
        <w:rPr/>
      </w:pPr>
      <w:r>
        <w:rPr/>
        <w:t>По оценкам, которые можно сделать на основании дошедших до нас данных о приматах времен внеземного генетического вмешательства (примерно 500 тыс. лет назад), они обладали мозгом объемом 450 куб. см.</w:t>
      </w:r>
    </w:p>
    <w:p>
      <w:pPr>
        <w:pStyle w:val="Normal"/>
        <w:bidi w:val="0"/>
        <w:spacing w:before="0" w:after="0"/>
        <w:ind w:left="0" w:right="0" w:firstLine="567"/>
        <w:rPr/>
      </w:pPr>
      <w:r>
        <w:rPr/>
        <w:t>Хотя генные инженеры, без сомнения, знали о последствиях, вытекающих из внезапного увеличения мозга, спровоцированный ими скачок в размере черепа произошел слишком быстро. Соответствующие изменения в женском теле просто не успели совершиться.</w:t>
      </w:r>
    </w:p>
    <w:p>
      <w:pPr>
        <w:pStyle w:val="Normal"/>
        <w:bidi w:val="0"/>
        <w:spacing w:before="0" w:after="0"/>
        <w:ind w:left="0" w:right="0" w:firstLine="567"/>
        <w:rPr/>
      </w:pPr>
      <w:r>
        <w:rPr/>
        <w:t>Хотя, возможно, ситуация с тех пор несколько смягчилась, плоды этой мутации до сих пор заставляют страдать женскую половину человечества. Наши женщины до сих пор при родах должны проводить слишком большую голову ребенка через слишком узкие родовые пу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утолимый исследовательский инстинкт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ая большая пропасть между человеком и приматами определяется наличием у человека исследовательского инстинкта. Обезьяны живут стаями, небольшими псевдосемейными группами, и отдельные особи практически не функционируют как самостоятельные единицы. Молодым обезьянам никогда не разрешается бродить или изучать что-либо за пределами их непосредственного окружения. К тому же ограниченный мозг обезьяны никогда не позволяет этому животному, будь оно молодое или старое, исследовать какие бы то ни было новые области, кроме еды, спаривания и самозащиты.</w:t>
      </w:r>
    </w:p>
    <w:p>
      <w:pPr>
        <w:pStyle w:val="Normal"/>
        <w:bidi w:val="0"/>
        <w:spacing w:before="0" w:after="0"/>
        <w:ind w:left="0" w:right="0" w:firstLine="567"/>
        <w:rPr/>
      </w:pPr>
      <w:r>
        <w:rPr/>
        <w:t>С другой стороны, человеческий детеныш начинает свои исследования, как только научится ползать. Все детство — это погоня за новым и неизвестным. Ни один вид животных не имеет ничего даже отдаленно напоминающего ненасытное любопытство Homo sapiens.</w:t>
      </w:r>
    </w:p>
    <w:p>
      <w:pPr>
        <w:pStyle w:val="Normal"/>
        <w:bidi w:val="0"/>
        <w:spacing w:before="0" w:after="0"/>
        <w:ind w:left="0" w:right="0" w:firstLine="567"/>
        <w:rPr/>
      </w:pPr>
      <w:r>
        <w:rPr/>
        <w:t>Скачок от ограниченного, лишенного исследовательских способностей примата к путешествующему по космическому пространству человеку, произошедший за какой-нибудь миллион лет, мог произойти только благодаря катализатору генной инженерии, внесенному руками «Змеиных Людей». Наше вечное, неутомимое стремление все изучить и всюду побывать могло быть введено в нашу ДНК интеллектом, который уже начал составлять карту Вселенной.</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Heading2"/>
        <w:bidi w:val="0"/>
        <w:spacing w:before="0" w:after="0"/>
        <w:ind w:left="0" w:right="0" w:hanging="0"/>
        <w:rPr/>
      </w:pPr>
      <w:r>
        <w:rPr>
          <w:i w:val="false"/>
        </w:rPr>
        <w:t>ПЛАНЕТА ЗЕМЛЯ: ОБШИРНАЯ БИОЛОГИЧЕСКАЯ ЛАБОРАТОР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Звездные Боги прибыли в этот зеленый космический оазис, они отнеслись к нему как к большой биологической лаборатории — и, конечно, на этом земном шаре они должны были увидеть сотни тысяч возможностей.</w:t>
      </w:r>
    </w:p>
    <w:p>
      <w:pPr>
        <w:pStyle w:val="Normal"/>
        <w:bidi w:val="0"/>
        <w:spacing w:before="0" w:after="0"/>
        <w:ind w:left="0" w:right="0" w:firstLine="567"/>
        <w:rPr/>
      </w:pPr>
      <w:r>
        <w:rPr/>
        <w:t>Они должны были также рассчитать, что изменение биологического вида или развитие вида совершенно нового — это медленный эволюционный процесс, для которого потребуются сотни миллионов лет. И они приняли решение ускорить нормальный процесс эволюции, создать разумный вид раньше сро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мечательная находка отодвигает происхождение человека до отметки 20, 6 млн. лет наза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 время раскопок, проводившихся в Морото (Уганда) в 1960-х и 1994-м годах, были обнаружены ископаемые остатки примата весом сто фунтов, жившего 20, 6 млн. лет назад. Это существо умело не только раскачиваться на деревьях, но и стоять в вертикальном положении.</w:t>
      </w:r>
    </w:p>
    <w:p>
      <w:pPr>
        <w:pStyle w:val="Normal"/>
        <w:bidi w:val="0"/>
        <w:spacing w:before="0" w:after="0"/>
        <w:ind w:left="0" w:right="0" w:firstLine="567"/>
        <w:rPr/>
      </w:pPr>
      <w:r>
        <w:rPr/>
        <w:t>Эти окаменелости, которые первым обнаружил У. Бишоп, прибавили по меньшей мере пять миллионов лет к общепринятому возрасту высших обезьян.</w:t>
      </w:r>
    </w:p>
    <w:p>
      <w:pPr>
        <w:pStyle w:val="Normal"/>
        <w:bidi w:val="0"/>
        <w:spacing w:before="0" w:after="0"/>
        <w:ind w:left="0" w:right="0" w:firstLine="567"/>
        <w:rPr/>
      </w:pPr>
      <w:r>
        <w:rPr/>
        <w:t>Дэниел Джибо, автор отчета в журнале «Сайенс», утверждает, что находка в Уганде является «самым древним доказательством того, что в ископаемых остатках приматов четко просматривается тенденция к эволюции в сторону обезьян».</w:t>
      </w:r>
    </w:p>
    <w:p>
      <w:pPr>
        <w:pStyle w:val="Normal"/>
        <w:bidi w:val="0"/>
        <w:spacing w:before="0" w:after="0"/>
        <w:ind w:left="0" w:right="0" w:firstLine="567"/>
        <w:rPr/>
      </w:pPr>
      <w:r>
        <w:rPr/>
        <w:t>Предполагаемый новый вид, Morotopithecus bishopi, названный так в честь места раскопок Морото и ученого Бишопа, является единственным в своем роде, так как, согласно утверждению Иана Тэйтерсола, руководителя отдела антропологии Американского музея естественной истории,</w:t>
      </w:r>
    </w:p>
    <w:p>
      <w:pPr>
        <w:pStyle w:val="Normal"/>
        <w:bidi w:val="0"/>
        <w:spacing w:before="0" w:after="0"/>
        <w:ind w:left="0" w:right="0" w:firstLine="567"/>
        <w:rPr/>
      </w:pPr>
      <w:r>
        <w:rPr/>
        <w:t>«Тела всех других известных видов гоминоидов („человекоподобные приматы“, одно из надсемейств отряда приматов. К гоминоидам относятся гиббоны, человекообразные обезьяны и люди), живших начиная с периода двадцать миллионов лет назад, менее специализированы и в них не обнаружено никаких особых адаптационных признаков, характерных для обезьян. Это определенно самая древняя находка, демонстрирующая характерные особенности нынешних обезьян и лю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неалогическое древо челове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исторической находки Morotopithecus bishopi ученые сходились во мнении, что обезьяны и человек произошли от общего предка и приобрели отличительные особенности отдельных групп около шести миллионов лет назад. Было установлено, что возраст самых древних ископаемых останков, которые были признаны останками человека, рожденного после того, как пути человека и обезьян разошлись, составляет от трех до четырех миллионов лет.</w:t>
      </w:r>
    </w:p>
    <w:p>
      <w:pPr>
        <w:pStyle w:val="Normal"/>
        <w:bidi w:val="0"/>
        <w:spacing w:before="0" w:after="0"/>
        <w:ind w:left="0" w:right="0" w:firstLine="567"/>
        <w:rPr/>
      </w:pPr>
      <w:r>
        <w:rPr/>
        <w:t>Большинство палеоантропологов согласно с тем, что наш род, Homo, появился около двух с половиной миллионов лет назад и включал в себя по меньшей мере три вида: Homo habilis, Homo erecius и Homo sapiens («Человек умелый», «человек прямоходящий» и «человек разумный»).</w:t>
      </w:r>
    </w:p>
    <w:p>
      <w:pPr>
        <w:pStyle w:val="Normal"/>
        <w:bidi w:val="0"/>
        <w:spacing w:before="0" w:after="0"/>
        <w:ind w:left="0" w:right="0" w:firstLine="567"/>
        <w:rPr/>
      </w:pPr>
      <w:r>
        <w:rPr/>
        <w:t>Одной из самых больших загадок для палеоантропологов является то, когда, где и как Homo пришел на смену Australopithecus, роду, который был распространен главным образом в Африке около четырех миллионов лет назад. Хотя представители Australopithecus обладали обезьяноподобными телами и значительно меньшим мозгом, чем Homo, они уже передвигались на двух ногах.</w:t>
      </w:r>
    </w:p>
    <w:p>
      <w:pPr>
        <w:pStyle w:val="Normal"/>
        <w:bidi w:val="0"/>
        <w:spacing w:before="0" w:after="0"/>
        <w:ind w:left="0" w:right="0" w:firstLine="567"/>
        <w:rPr/>
      </w:pPr>
      <w:r>
        <w:rPr/>
        <w:t>«Люси», так называемая «мать человеческого рода», представительница Australopithecus afraensis, возраст которой насчитывает 3, 18 миллиона лет, вплоть до недавнего открытия в Уганде считалась самым древним представителем гоминид (семейство «людей», входящее в надсемейство гоминоидов), известным науке.</w:t>
      </w:r>
    </w:p>
    <w:p>
      <w:pPr>
        <w:pStyle w:val="Normal"/>
        <w:bidi w:val="0"/>
        <w:spacing w:before="0" w:after="0"/>
        <w:ind w:left="0" w:right="0" w:firstLine="567"/>
        <w:rPr/>
      </w:pPr>
      <w:r>
        <w:rPr/>
        <w:t>В статье, посвященной полемике между учеными, ищущими ответ на вопрос об истоках человечества, Рик Гор, старший помощник редактора «Нэшил джиогрэфик», пишет:</w:t>
      </w:r>
    </w:p>
    <w:p>
      <w:pPr>
        <w:pStyle w:val="Normal"/>
        <w:bidi w:val="0"/>
        <w:spacing w:before="0" w:after="0"/>
        <w:ind w:left="0" w:right="0" w:firstLine="567"/>
        <w:rPr/>
      </w:pPr>
      <w:r>
        <w:rPr/>
        <w:t>«Большинство ученых сходится во мнении, что afraensis уже пересек линию, которая отделяла человека от обезьяны. Подобно шимпанзе, он обладал небольшим мозгом, длинными руками, короткими ногами, конусообразной грудной клеткой и большим животом. Но afraensis при этом стоял вертикально и ходил на двух ногах». («Нэшнл джиогрэфик», февраль 1997.)</w:t>
      </w:r>
    </w:p>
    <w:p>
      <w:pPr>
        <w:pStyle w:val="Normal"/>
        <w:bidi w:val="0"/>
        <w:spacing w:before="0" w:after="0"/>
        <w:ind w:left="0" w:right="0" w:firstLine="567"/>
        <w:rPr/>
      </w:pPr>
      <w:r>
        <w:rPr/>
        <w:t>Нарисовать расходящиеся ветви генеалогического дерева, история которого охватывает около пяти миллионов лет, — нелегкая задача. А теперь, когда Morotopithecus bishopi, похоже, добавил к возрасту гоминоидов еще пять миллионов лет, может быть, какие-то ученые по крайней мере проявят желание рассмотреть возможность внешнего вмешательства со стороны «Змеиных Людей», которые оказали непрошеную помощь семейству Homo.</w:t>
      </w:r>
    </w:p>
    <w:p>
      <w:pPr>
        <w:pStyle w:val="Normal"/>
        <w:bidi w:val="0"/>
        <w:spacing w:before="0" w:after="0"/>
        <w:ind w:left="0" w:right="0" w:firstLine="567"/>
        <w:rPr/>
      </w:pPr>
      <w:r>
        <w:rPr/>
        <w:t>Чтобы вы могли составить хотя бы слабое представление о том, насколько сложными становятся поиски наших настоящих предков, скажу только, что один из ведущих авторитетов в этой области, Филлип Тобиас, рассматривает Homo как простой род, который произошел от A. africanus два или три миллиона лет назад.</w:t>
      </w:r>
    </w:p>
    <w:p>
      <w:pPr>
        <w:pStyle w:val="Normal"/>
        <w:bidi w:val="0"/>
        <w:spacing w:before="0" w:after="0"/>
        <w:ind w:left="0" w:right="0" w:firstLine="567"/>
        <w:rPr/>
      </w:pPr>
      <w:r>
        <w:rPr/>
        <w:t>Бернард Вуд из Ливерпульского университета, напротив, настаивает, что Homo — сложный род, происхождение которого от австралопитеков не просматривается.</w:t>
      </w:r>
    </w:p>
    <w:p>
      <w:pPr>
        <w:pStyle w:val="Normal"/>
        <w:bidi w:val="0"/>
        <w:spacing w:before="0" w:after="0"/>
        <w:ind w:left="0" w:right="0" w:firstLine="567"/>
        <w:rPr/>
      </w:pPr>
      <w:r>
        <w:rPr/>
        <w:t>Единственно, с чем они готовы согласиться, это с тем, что австралопитеки составляли отдельный род, который вымер около миллиона лет назад. Однако они опять расходятся во мнении по поводу того, сколько существовало их ви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еные обрубают ветвь неандертальце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лгим спорам о родстве современного человека с неандертальцами мог быть положен конец, когда группа немецких и американских ученых обрубила с генеалогического древа Homo sapiens неандертальскую ветвь. Международная группа исследователей после извлечения ДНК из костей неандертальца с удовлетворением обнаружила, что неандертальцы генетически слишком далеко отстояли от современного человечества, чтобы быть его предками.</w:t>
      </w:r>
    </w:p>
    <w:p>
      <w:pPr>
        <w:pStyle w:val="Normal"/>
        <w:bidi w:val="0"/>
        <w:spacing w:before="0" w:after="0"/>
        <w:ind w:left="0" w:right="0" w:firstLine="567"/>
        <w:rPr/>
      </w:pPr>
      <w:r>
        <w:rPr/>
        <w:t>Согласно сообщению, появившемуся в журнале «Селл» за 11 июля 1997 года, Сванте Паабо из Мюнхенского университета вместе с группой немецких специалистов и специалистов из Университета штата Пенсильвания удалось извлечь ДНК из костей неандертальца, возраст которых достигал более 30 тыс. лет. Затем, используя методику, позволяющую определить, насколько близко живые существа связаны между собой генетически, они смогли установить, что предки неандертальцев отделились от генеалогического дерева человека около 600 тыс. лет назад.</w:t>
      </w:r>
    </w:p>
    <w:p>
      <w:pPr>
        <w:pStyle w:val="Normal"/>
        <w:bidi w:val="0"/>
        <w:spacing w:before="0" w:after="0"/>
        <w:ind w:left="0" w:right="0" w:firstLine="567"/>
        <w:rPr/>
      </w:pPr>
      <w:r>
        <w:rPr/>
        <w:t>Паабо подчеркивает, что ДНК была получена не просто от неандертальца. Она была взята из скелета первого из когда-либо найденных неандертальцев, который был обнаружен в Германии, в долине Неандер, в 1865 году. «Это был тот самый неандерталец, который дал название всему виду», — сказал он.</w:t>
      </w:r>
    </w:p>
    <w:p>
      <w:pPr>
        <w:pStyle w:val="Normal"/>
        <w:bidi w:val="0"/>
        <w:spacing w:before="0" w:after="0"/>
        <w:ind w:left="0" w:right="0" w:firstLine="567"/>
        <w:rPr/>
      </w:pPr>
      <w:r>
        <w:rPr/>
        <w:t>Крис Стрингер, специалист по древним людям из Лондонского музея естественной истории, одобрил усилия этой группы исследователей и сказал, что сравнения ДНК современных людей и обезьян говорят о том, что неандертальцы стояли примерно на полпути между современным человеком и шимпанзе.</w:t>
      </w:r>
    </w:p>
    <w:p>
      <w:pPr>
        <w:pStyle w:val="Normal"/>
        <w:bidi w:val="0"/>
        <w:spacing w:before="0" w:after="0"/>
        <w:ind w:left="0" w:right="0" w:firstLine="567"/>
        <w:rPr/>
      </w:pPr>
      <w:r>
        <w:rPr/>
        <w:t>Далее Стрингер высказывает мнение о том, что новые данные дают строгое подтверждение так называемой «африканской» теории происхождения человека, согласно которой современное человечество появилось в Африке и потом распространилось по всему миру примерно 100 тыс. лет назад.</w:t>
      </w:r>
    </w:p>
    <w:p>
      <w:pPr>
        <w:pStyle w:val="Normal"/>
        <w:bidi w:val="0"/>
        <w:spacing w:before="0" w:after="0"/>
        <w:ind w:left="0" w:right="0" w:firstLine="567"/>
        <w:rPr/>
      </w:pPr>
      <w:r>
        <w:rPr/>
        <w:t>Милфорд Уолпофф, антрополог Мичиганского университета в Энн-Арборе, защищает конкурирующую теорию эволюции человека, согласно которой люди появились в нескольких частях планеты в течение последних двух миллионов лет, и по крайней мере некоторые особенности человека свидетельствуют о его происхождении от неандертальцев.</w:t>
      </w:r>
    </w:p>
    <w:p>
      <w:pPr>
        <w:pStyle w:val="Normal"/>
        <w:bidi w:val="0"/>
        <w:spacing w:before="0" w:after="0"/>
        <w:ind w:left="0" w:right="0" w:firstLine="567"/>
        <w:rPr/>
      </w:pPr>
      <w:r>
        <w:rPr/>
        <w:t>В «Сайенс ньюз» от 19 июля 1997 года Уолпофф предостерегает от "интерпретации новых доказательств, пока не будут получены дополнительные образцы</w:t>
      </w:r>
      <w:r>
        <w:rPr>
          <w:rStyle w:val="FootnoteAnchor"/>
        </w:rPr>
        <w:footnoteReference w:id="2"/>
      </w:r>
      <w:r>
        <w:rPr/>
        <w:t xml:space="preserve"> и не будет лучше понят смысл отклонений в этом генетическом материале".</w:t>
      </w:r>
    </w:p>
    <w:p>
      <w:pPr>
        <w:pStyle w:val="Normal"/>
        <w:bidi w:val="0"/>
        <w:spacing w:before="0" w:after="0"/>
        <w:ind w:left="0" w:right="0" w:firstLine="567"/>
        <w:rPr/>
      </w:pPr>
      <w:r>
        <w:rPr/>
        <w:t>Имеется множество доказательств того, что кроманьонцы, непосредственные предки современного человека, жили бок о бок с племенами неандертальцев и взаимодействовали с ними на многих уровнях вплоть до своего вымирания около 30 тыс. лет назад. Многочисленные сохранившиеся орудия труда и украшения убедительно подтверждают существование торговых отношений между этими двумя видами.</w:t>
      </w:r>
    </w:p>
    <w:p>
      <w:pPr>
        <w:pStyle w:val="Normal"/>
        <w:bidi w:val="0"/>
        <w:spacing w:before="0" w:after="0"/>
        <w:ind w:left="0" w:right="0" w:firstLine="567"/>
        <w:rPr/>
      </w:pPr>
      <w:r>
        <w:rPr/>
        <w:t>Но, как убеждено большинство специалистов, кроманьонцы и неандертальцы не вступали в родственные связи. Крис Стрингер отмечает, что новые генетические данные доказывают: неандертальцы не скрещивались с нашими предками.</w:t>
      </w:r>
    </w:p>
    <w:p>
      <w:pPr>
        <w:pStyle w:val="Normal"/>
        <w:bidi w:val="0"/>
        <w:spacing w:before="0" w:after="0"/>
        <w:ind w:left="0" w:right="0" w:firstLine="567"/>
        <w:rPr/>
      </w:pPr>
      <w:r>
        <w:rPr/>
        <w:t>«Неандертальцы не были переходной формой от обезьяны к человеку, — сказал Стрингер корреспонденту агентства Рейтер. — Они во многом походили на нас. У них был большой мозг. При ходьбе положение их тела было вертикаль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шибочные шаги на эволюционном пу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о, загадка о происхождении человечества, над которой не перестают ломать головы самые серьезные современные исследователи, стала еще более трудной потому, что усилия генной инженерии Змеиных Людей не всегда приводили к задуманным результатам.</w:t>
      </w:r>
    </w:p>
    <w:p>
      <w:pPr>
        <w:pStyle w:val="Normal"/>
        <w:bidi w:val="0"/>
        <w:spacing w:before="0" w:after="0"/>
        <w:ind w:left="0" w:right="0" w:firstLine="567"/>
        <w:rPr/>
      </w:pPr>
      <w:r>
        <w:rPr/>
        <w:t>Археологические раскопки в Соединенных Штатах обнаружили остатки скелетов примитивных мужчин и женщин высотой более семи футов;</w:t>
      </w:r>
    </w:p>
    <w:p>
      <w:pPr>
        <w:pStyle w:val="Normal"/>
        <w:bidi w:val="0"/>
        <w:spacing w:before="0" w:after="0"/>
        <w:ind w:left="0" w:right="0" w:firstLine="567"/>
        <w:rPr/>
      </w:pPr>
      <w:r>
        <w:rPr/>
        <w:t xml:space="preserve">• </w:t>
      </w:r>
      <w:r>
        <w:rPr/>
        <w:t>гоминид с рогами;</w:t>
      </w:r>
    </w:p>
    <w:p>
      <w:pPr>
        <w:pStyle w:val="Normal"/>
        <w:bidi w:val="0"/>
        <w:spacing w:before="0" w:after="0"/>
        <w:ind w:left="0" w:right="0" w:firstLine="567"/>
        <w:rPr/>
      </w:pPr>
      <w:r>
        <w:rPr/>
        <w:t xml:space="preserve">• </w:t>
      </w:r>
      <w:r>
        <w:rPr/>
        <w:t>гигантов с двойными рядами зубов;</w:t>
      </w:r>
    </w:p>
    <w:p>
      <w:pPr>
        <w:pStyle w:val="Normal"/>
        <w:bidi w:val="0"/>
        <w:spacing w:before="0" w:after="0"/>
        <w:ind w:left="0" w:right="0" w:firstLine="567"/>
        <w:rPr/>
      </w:pPr>
      <w:r>
        <w:rPr/>
        <w:t xml:space="preserve">• </w:t>
      </w:r>
      <w:r>
        <w:rPr/>
        <w:t>пралюдей с резко наклоненными лбами, в челюстях которых были клыки;</w:t>
      </w:r>
    </w:p>
    <w:p>
      <w:pPr>
        <w:pStyle w:val="Normal"/>
        <w:bidi w:val="0"/>
        <w:spacing w:before="0" w:after="0"/>
        <w:ind w:left="0" w:right="0" w:firstLine="567"/>
        <w:rPr/>
      </w:pPr>
      <w:r>
        <w:rPr/>
        <w:t xml:space="preserve">• </w:t>
      </w:r>
      <w:r>
        <w:rPr/>
        <w:t>пигмеев, рост которых был значительно меньше, чем у любой известной группы.</w:t>
      </w:r>
    </w:p>
    <w:p>
      <w:pPr>
        <w:pStyle w:val="Normal"/>
        <w:bidi w:val="0"/>
        <w:spacing w:before="0" w:after="0"/>
        <w:ind w:left="0" w:right="0" w:firstLine="567"/>
        <w:rPr/>
      </w:pPr>
      <w:r>
        <w:rPr/>
        <w:t>Подобные аномальные находки могут заставить нас поверить, что даже мифические люди-монстры могли быть плодами неудавшихся генетических экспериментов, отвергнутыми Людьми-Змеями, целью которых было создание Homo sapiens.</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й гигантов в Долине Смер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898 году X. Флэглер Коуден вместе со своим братом Чарльзом раскопали окаменевшие остатки гигантской женщины, ростом больше семи футов, которая, по их мнению, принадлежала к большому примитивному народу, исчезнувшему с лица Земли около 100 тыс. лет назад.</w:t>
      </w:r>
    </w:p>
    <w:p>
      <w:pPr>
        <w:pStyle w:val="Normal"/>
        <w:bidi w:val="0"/>
        <w:spacing w:before="0" w:after="0"/>
        <w:ind w:left="0" w:right="0" w:firstLine="567"/>
        <w:rPr/>
      </w:pPr>
      <w:r>
        <w:rPr/>
        <w:t>Но удивительно то, что братья Коудены нашли свою гигантскую женщину в Долине Смерти, области, которая, хотя и пришла в запустение в наши дни, в доисторические времена могла быть заливом Тихого океана. В том же пласте, что и скелет женщины, находились, остатки исчезнувших верблюдов, слонов, пальм, высоких папоротников и рыб.</w:t>
      </w:r>
    </w:p>
    <w:p>
      <w:pPr>
        <w:pStyle w:val="Normal"/>
        <w:bidi w:val="0"/>
        <w:spacing w:before="0" w:after="0"/>
        <w:ind w:left="0" w:right="0" w:firstLine="567"/>
        <w:rPr/>
      </w:pPr>
      <w:r>
        <w:rPr/>
        <w:t>Вполне вероятно, что Коудены завысили возраст своей находки, оценив его в 100 тыс. лет, хотя братья основывали свои выводы на нескольких факторах — количестве кремнезема в грунте и песке, на состоянии окаменелости остатков скелета, а также на кристаллизации и опализации костного мозга. Возможно, 50 тыс. лет — более точный возраст, но и это число является ересью с точки зрения официальной науки!</w:t>
      </w:r>
    </w:p>
    <w:p>
      <w:pPr>
        <w:pStyle w:val="Normal"/>
        <w:bidi w:val="0"/>
        <w:spacing w:before="0" w:after="0"/>
        <w:ind w:left="0" w:right="0" w:firstLine="567"/>
        <w:rPr/>
      </w:pPr>
      <w:r>
        <w:rPr/>
        <w:t>Если рост этой гигантской женщины составлял семь футов и шесть дюймов, то (при условии, что между ростом мужчин и женщин существовало то же соотношение, что и в наше время) мужчины этой исчезнувшей райской долины должны были достигать восьми футов.</w:t>
      </w:r>
    </w:p>
    <w:p>
      <w:pPr>
        <w:pStyle w:val="Normal"/>
        <w:bidi w:val="0"/>
        <w:spacing w:before="0" w:after="0"/>
        <w:ind w:left="0" w:right="0" w:firstLine="567"/>
        <w:rPr/>
      </w:pPr>
      <w:r>
        <w:rPr/>
        <w:t>Ни неандертальцы, ни кроманьонцы не были выше Homo sapiens; представители шошонов, пайуте, косо и других племен американских индейцев, которые населяли пустыни в пятнадцатом и шестнадцатом столетиях, во времена европейского вторжения, не были выше завоевателей.</w:t>
      </w:r>
    </w:p>
    <w:p>
      <w:pPr>
        <w:pStyle w:val="Normal"/>
        <w:bidi w:val="0"/>
        <w:spacing w:before="0" w:after="0"/>
        <w:ind w:left="0" w:right="0" w:firstLine="567"/>
        <w:rPr/>
      </w:pPr>
      <w:r>
        <w:rPr/>
        <w:t>Кто может идентифицировать этих таинственных древних гигантов из Долины Смерти?</w:t>
      </w:r>
    </w:p>
    <w:p>
      <w:pPr>
        <w:pStyle w:val="Normal"/>
        <w:bidi w:val="0"/>
        <w:spacing w:before="0" w:after="0"/>
        <w:ind w:left="0" w:right="0" w:firstLine="567"/>
        <w:rPr/>
      </w:pPr>
      <w:r>
        <w:rPr/>
        <w:t>Когда мы далее узнаем, что Коудены обнаружили ряд необычных анатомических объектов, которые не встречаются у современных людей, трудно удержаться от мысли о подвигах генной инженерии Звездных Богов.</w:t>
      </w:r>
    </w:p>
    <w:p>
      <w:pPr>
        <w:pStyle w:val="Normal"/>
        <w:bidi w:val="0"/>
        <w:spacing w:before="0" w:after="0"/>
        <w:ind w:left="0" w:right="0" w:firstLine="567"/>
        <w:rPr/>
      </w:pPr>
      <w:r>
        <w:rPr/>
        <w:t>Самыми замечательными примерами таких объектов являются упоминаемые Коуденами дополнительные «шишечки» в нижней части позвоночника найденного скелета и «все свидетельства того, что женщина и ее народ были наделены придатками, напоминающими хвост».</w:t>
      </w:r>
    </w:p>
    <w:p>
      <w:pPr>
        <w:pStyle w:val="Normal"/>
        <w:bidi w:val="0"/>
        <w:spacing w:before="0" w:after="0"/>
        <w:ind w:left="0" w:right="0" w:firstLine="567"/>
        <w:rPr/>
      </w:pPr>
      <w:r>
        <w:rPr/>
        <w:t>Кроме того, братья Коудены обнаружили, что у женщины были собачьи зубы, по размерам вдвое больше зубов современного человека.</w:t>
      </w:r>
    </w:p>
    <w:p>
      <w:pPr>
        <w:pStyle w:val="Normal"/>
        <w:bidi w:val="0"/>
        <w:spacing w:before="0" w:after="0"/>
        <w:ind w:left="0" w:right="0" w:firstLine="567"/>
        <w:rPr/>
      </w:pPr>
      <w:r>
        <w:rPr/>
        <w:t>Хотя предположение о том, что по Америке когда-то ходили люди-гиганты с хвостами, и может показаться смешным, 20 мая 1982 года в «Нью-Ингланд джорнал оф медисин» появилось сообщение о рождении ребенка с двухдюймовым хвостом.</w:t>
      </w:r>
    </w:p>
    <w:p>
      <w:pPr>
        <w:pStyle w:val="Normal"/>
        <w:bidi w:val="0"/>
        <w:spacing w:before="0" w:after="0"/>
        <w:ind w:left="0" w:right="0" w:firstLine="567"/>
        <w:rPr/>
      </w:pPr>
      <w:r>
        <w:rPr/>
        <w:t>Тоненький остроконечный отросток был удален хирургически в медицинском центре Бостонского детского госпиталя.</w:t>
      </w:r>
    </w:p>
    <w:p>
      <w:pPr>
        <w:pStyle w:val="Normal"/>
        <w:bidi w:val="0"/>
        <w:spacing w:before="0" w:after="0"/>
        <w:ind w:left="0" w:right="0" w:firstLine="567"/>
        <w:rPr/>
      </w:pPr>
      <w:r>
        <w:rPr/>
        <w:t>Д-р Фред Лидли счел этот отросток «живым доказательством места человека на эволюционной лестнице». Лидли согласен с тем, что люди могли произойти от своих ближайших родственников, хвостатых приматов, двадцать пять миллионов лет назад, но он при этом добавляет, что «человеческие гены до сих пор содержат информацию для формирования хво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дивительная «амазонка» из Брайдлвейл-Фолл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июле 1895 года группа шахтеров, работавших недалеко от Брайдлвейл-Фоллс (Калифорния), обнаружила захоронение женщины, скелет которой достигал длины шести футов и восьми дюймов.</w:t>
      </w:r>
    </w:p>
    <w:p>
      <w:pPr>
        <w:pStyle w:val="Normal"/>
        <w:bidi w:val="0"/>
        <w:spacing w:before="0" w:after="0"/>
        <w:ind w:left="0" w:right="0" w:firstLine="567"/>
        <w:rPr/>
      </w:pPr>
      <w:r>
        <w:rPr/>
        <w:t>Шахтеры нашли «амазонку», как они ее окрестили, за стеной, состоящей из камней, которые были обработаны и сложены с явным знанием искусства каменной кладки. Пробивая стену, они надеялись наткнуться на какие-нибудь древние сокровища.</w:t>
      </w:r>
    </w:p>
    <w:p>
      <w:pPr>
        <w:pStyle w:val="Normal"/>
        <w:bidi w:val="0"/>
        <w:spacing w:before="0" w:after="0"/>
        <w:ind w:left="0" w:right="0" w:firstLine="567"/>
        <w:rPr/>
      </w:pPr>
      <w:r>
        <w:rPr/>
        <w:t>Туловище женщины было завернуто в звериные шкуры и покрыто мельчайшим серым порошком. И к груди она прижимала останки ребенка.</w:t>
      </w:r>
    </w:p>
    <w:p>
      <w:pPr>
        <w:pStyle w:val="Normal"/>
        <w:bidi w:val="0"/>
        <w:spacing w:before="0" w:after="0"/>
        <w:ind w:left="0" w:right="0" w:firstLine="567"/>
        <w:rPr/>
      </w:pPr>
      <w:r>
        <w:rPr/>
        <w:t>Ученые в Лос-Анджелесе пришли к выводу, что это была мумия женщины, принадлежащей к расе, которая процветала на континенте задолго до господства племен американских индейцев. Согласно их просвещенному мнению, при жизни ее рост должен был составлять больше семи футов, а это значит, что мужчины ее рода достигали роста не менее восьми фу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земное кладбище гигантов в Северной Кароли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4 апреля 1874 года в одной из газет появилось сообщение о настоящем подземном кладбище гигантов, которое было обнаружено, когда рабочие прокладывали путь для железнодорожного сообщения между Уилдоном и Гаррисбургом (Северная Каролина).</w:t>
      </w:r>
    </w:p>
    <w:p>
      <w:pPr>
        <w:pStyle w:val="Normal"/>
        <w:bidi w:val="0"/>
        <w:spacing w:before="0" w:after="0"/>
        <w:ind w:left="0" w:right="0" w:firstLine="567"/>
        <w:rPr/>
      </w:pPr>
      <w:r>
        <w:rPr/>
        <w:t>«Черепа были толщиной около дюйма; зубы были острые, с хорошо сохранившейся эмалью; кости обладали удивительной прочностью, бедренная костъ достигала длины ноги обычного человека, рост составлял не менее восьми-десяти футов… Обнаруженные тела лежали вплотную друг к другу, сложенные ярусами… Кто это такие, к какой расе они принадлежали, к какой эпохе, как они оказались захороненными здесь — все это покрыто тай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дбище карли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евероамериканском континенте существовали ныне погибшие цивилизации как гигантов, так и совсем крошечных людей.</w:t>
      </w:r>
    </w:p>
    <w:p>
      <w:pPr>
        <w:pStyle w:val="Normal"/>
        <w:bidi w:val="0"/>
        <w:spacing w:before="0" w:after="0"/>
        <w:ind w:left="0" w:right="0" w:firstLine="567"/>
        <w:rPr/>
      </w:pPr>
      <w:r>
        <w:rPr/>
        <w:t>В июле 1869 года «Харперз магазин» сообщал о нескольких местах захоронений крошечных мужчин и женщин, найденных в Теннесси. Рост самого высокого из карликов достигал девятнадцати дюймов.</w:t>
      </w:r>
    </w:p>
    <w:p>
      <w:pPr>
        <w:pStyle w:val="Normal"/>
        <w:bidi w:val="0"/>
        <w:spacing w:before="0" w:after="0"/>
        <w:ind w:left="0" w:right="0" w:firstLine="567"/>
        <w:rPr/>
      </w:pPr>
      <w:r>
        <w:rPr/>
        <w:t>Все эти малыши из неизвестной культуры были похоронены в каменных гробах, головой на восток, с руками, сложенными па груди. В сгибе левой руки каждого скелета находился каменный сосуд, напоминающий кружку для пива, или раковина сероватого цвета. Все скелеты были крепкими и хорошо сохранившимися, все их основные структуры были хорошо сформировавшими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вляемся ли мы плодом биологического эксперимента Звездных Б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новые и новые необычные открытия в геологических пластах США наводят нас на мысль, что Северная Америка служила своего рода огромной живой лабораторией для генной инженерии.</w:t>
      </w:r>
    </w:p>
    <w:p>
      <w:pPr>
        <w:pStyle w:val="Normal"/>
        <w:bidi w:val="0"/>
        <w:spacing w:before="0" w:after="0"/>
        <w:ind w:left="0" w:right="0" w:firstLine="567"/>
        <w:rPr/>
      </w:pPr>
      <w:r>
        <w:rPr/>
        <w:t>Вполне вероятно, что эти кажущиеся «связующие звенья» и тупиковые ветви генеалогического дерева Homo на самом деле были неудачными или не вполне удачными попытками древних внеземных ученых, генных инженеров Звездных Богов.</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Heading2"/>
        <w:bidi w:val="0"/>
        <w:spacing w:before="0" w:after="0"/>
        <w:ind w:left="0" w:right="0" w:hanging="0"/>
        <w:rPr/>
      </w:pPr>
      <w:r>
        <w:rPr>
          <w:i w:val="false"/>
        </w:rPr>
        <w:t>БОГИ СОЗДАЮТ ШУМЕР</w:t>
      </w:r>
    </w:p>
    <w:p>
      <w:pPr>
        <w:pStyle w:val="Normal"/>
        <w:bidi w:val="0"/>
        <w:spacing w:before="0" w:after="0"/>
        <w:ind w:left="0" w:right="0" w:firstLine="567"/>
        <w:jc w:val="left"/>
        <w:rPr/>
      </w:pPr>
      <w:r>
        <w:rPr/>
      </w:r>
    </w:p>
    <w:p>
      <w:pPr>
        <w:pStyle w:val="Normal"/>
        <w:bidi w:val="0"/>
        <w:spacing w:before="0" w:after="0"/>
        <w:ind w:left="0" w:right="0" w:firstLine="567"/>
        <w:rPr/>
      </w:pPr>
      <w:r>
        <w:rPr/>
        <w:t>Самая древняя цивилизация из известных современной науке, которая так пышно цвела в древней Месопотамии, — шумерская.</w:t>
      </w:r>
    </w:p>
    <w:p>
      <w:pPr>
        <w:pStyle w:val="Normal"/>
        <w:bidi w:val="0"/>
        <w:spacing w:before="0" w:after="0"/>
        <w:ind w:left="0" w:right="0" w:firstLine="567"/>
        <w:rPr/>
      </w:pPr>
      <w:r>
        <w:rPr/>
        <w:t>Вот уже много лет причина внезапного взлета уровня культуры в Шумере продолжает оставаться загадкой. В течение многих и многих столетий люди на этой территории довольствовались дубиной, сражаясь за выживание в первобытном мире, а потом вдруг за невероятно короткий промежуток времени кочевники и охотники создали чудесные города-государства в Месопотамской долине.</w:t>
      </w:r>
    </w:p>
    <w:p>
      <w:pPr>
        <w:pStyle w:val="Normal"/>
        <w:bidi w:val="0"/>
        <w:spacing w:before="0" w:after="0"/>
        <w:ind w:left="0" w:right="0" w:firstLine="567"/>
        <w:rPr/>
      </w:pPr>
      <w:r>
        <w:rPr/>
        <w:t>По какой-то непонятной причине члены первобытного племени покинули свои шалаши и пещеры и превратились в жителей цивилизованного мира.</w:t>
      </w:r>
    </w:p>
    <w:p>
      <w:pPr>
        <w:pStyle w:val="Normal"/>
        <w:bidi w:val="0"/>
        <w:spacing w:before="0" w:after="0"/>
        <w:ind w:left="0" w:right="0" w:firstLine="567"/>
        <w:rPr/>
      </w:pPr>
      <w:r>
        <w:rPr/>
        <w:t>Они отказались от нелегкой добычи, которую давали охота и собирание плодов, и стали фермерами. Они научились возделывать землю и орошать поля. Они в мгновение ока стали кузнецами, гончарами и освоили сотню других искусств. Они стали строить постоянные жилища, храмы, башни и пирамиды там, где всего за несколько десятилетий до этого стояли шалаши и грубые хижины.</w:t>
      </w:r>
    </w:p>
    <w:p>
      <w:pPr>
        <w:pStyle w:val="Normal"/>
        <w:bidi w:val="0"/>
        <w:spacing w:before="0" w:after="0"/>
        <w:ind w:left="0" w:right="0" w:firstLine="567"/>
        <w:rPr/>
      </w:pPr>
      <w:r>
        <w:rPr/>
        <w:t>Только в 80-х годах нашего столетия наука оказалась в состоянии определить, как могло произойти это чудо казалось бы мгновенного прогресса. Похоже, что мы должны благодарить за нашу Цивилизацию какую-то звезду, сыгравшую в истории человечества роль доброй феи.</w:t>
      </w:r>
    </w:p>
    <w:p>
      <w:pPr>
        <w:pStyle w:val="Normal"/>
        <w:bidi w:val="0"/>
        <w:spacing w:before="0" w:after="0"/>
        <w:ind w:left="0" w:right="0" w:firstLine="567"/>
        <w:rPr/>
      </w:pPr>
      <w:r>
        <w:rPr/>
        <w:t>Теперь известно, что этот квантовый скачок в интеллектуальном развитии человечества произошел в Шумере 6000 лет назад, когда возникла клинопись, позволившая описать вспышку сверхновой звезды. Технический прогресс, без которого мы не мыслим себя сегодня, начался с того момента, когда в яркой вспышке погибла звезда.</w:t>
      </w:r>
    </w:p>
    <w:p>
      <w:pPr>
        <w:pStyle w:val="Normal"/>
        <w:bidi w:val="0"/>
        <w:spacing w:before="0" w:after="0"/>
        <w:ind w:left="0" w:right="0" w:firstLine="567"/>
        <w:rPr/>
      </w:pPr>
      <w:r>
        <w:rPr/>
        <w:t>Буквально «мгновенно» (по меркам истории) шумеры дали миру первую песню о любви, первую систему школьного обучения, первое руководство по фармацевтике, первый свод законов и первый парламент.</w:t>
      </w:r>
    </w:p>
    <w:p>
      <w:pPr>
        <w:pStyle w:val="Normal"/>
        <w:bidi w:val="0"/>
        <w:spacing w:before="0" w:after="0"/>
        <w:ind w:left="0" w:right="0" w:firstLine="567"/>
        <w:rPr/>
      </w:pPr>
      <w:r>
        <w:rPr/>
        <w:t>Истоки Западной культуры находились в Шумере, который давно уже признан «колыбелью цивилизации».</w:t>
      </w:r>
    </w:p>
    <w:p>
      <w:pPr>
        <w:pStyle w:val="Normal"/>
        <w:bidi w:val="0"/>
        <w:spacing w:before="0" w:after="0"/>
        <w:ind w:left="0" w:right="0" w:firstLine="567"/>
        <w:rPr/>
      </w:pPr>
      <w:r>
        <w:rPr/>
        <w:t>Согласно иудео-христианским религиозным верованиям, «насадил Господь Бог рай в Едеме на востоке; и поместил там человека, которого создал» (Быт. 2:8)</w:t>
      </w:r>
    </w:p>
    <w:p>
      <w:pPr>
        <w:pStyle w:val="Normal"/>
        <w:bidi w:val="0"/>
        <w:spacing w:before="0" w:after="0"/>
        <w:ind w:left="0" w:right="0" w:firstLine="567"/>
        <w:rPr/>
      </w:pPr>
      <w:r>
        <w:rPr/>
        <w:t>В наше время практически все богословы соглашаются, что этот Едем, или Эдем, находился в Южной Месопотамии, то есть в районе Шумера.</w:t>
      </w:r>
    </w:p>
    <w:p>
      <w:pPr>
        <w:pStyle w:val="Normal"/>
        <w:bidi w:val="0"/>
        <w:spacing w:before="0" w:after="0"/>
        <w:ind w:left="0" w:right="0" w:firstLine="567"/>
        <w:rPr/>
      </w:pPr>
      <w:r>
        <w:rPr/>
        <w:t>Астрономы признают, что ближайшей к нам и самой яркой сверхновой звездой, свидетелем появления которой было человечество, является X Паруса, в настоящее время — слабый пульсар, который находится на расстоянии около 1300 световых лет от солнечной системы. Георгий Михановский, специалист по месопотамской астрономии, обратил внимание па то, что самым первым и основным символом шумерских рукописей является символ, обозначающий «звезду». Далее он показывает, как самое первое слово, когда-либо написанное рукой человека, очень скоро стали связывать с символом, обозначающим «божество», образовав таким образом словосочетание «звездный бог». Михановский считает, что предсмертная вспышка Х Паруса в небе над Шумером явилась «культурным организующим началом», которое послужило причиной резкого скачка человеческих знаний.</w:t>
      </w:r>
    </w:p>
    <w:p>
      <w:pPr>
        <w:pStyle w:val="Normal"/>
        <w:bidi w:val="0"/>
        <w:spacing w:before="0" w:after="0"/>
        <w:ind w:left="0" w:right="0" w:firstLine="567"/>
        <w:rPr/>
      </w:pPr>
      <w:r>
        <w:rPr/>
        <w:t>Но не происходило ли в это же время еще кое-ч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здные Боги среди древних люд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вилонский жрец-историк Беросс передает рассказ об Оаннесе, получеловеке-полурыбе, который выплыл из Персидского залива, чтобы научить первых жителей Месопотамии искусствам цивилизации. Как утверждает Беросс, до появления Оаннеса шумеры «жили, как скот в поле, без закона и порядка».</w:t>
      </w:r>
    </w:p>
    <w:p>
      <w:pPr>
        <w:pStyle w:val="Normal"/>
        <w:bidi w:val="0"/>
        <w:spacing w:before="0" w:after="0"/>
        <w:ind w:left="0" w:right="0" w:firstLine="567"/>
        <w:rPr/>
      </w:pPr>
      <w:r>
        <w:rPr/>
        <w:t>Шумеры жили точно так, как жили их первобытные предки, пока среди них не появился Оаннес, странное «животное, наделенное разумом». Чужеродное существо обладало высшим интеллектом, но наблюдать его появление было страшно. У Оаннеса было тело рыбы, а ноги, как у человека, при этом его голова обладала характерными признаками как рыбьей головы, так и человечьей.</w:t>
      </w:r>
    </w:p>
    <w:p>
      <w:pPr>
        <w:pStyle w:val="Normal"/>
        <w:bidi w:val="0"/>
        <w:spacing w:before="0" w:after="0"/>
        <w:ind w:left="0" w:right="0" w:firstLine="567"/>
        <w:rPr/>
      </w:pPr>
      <w:r>
        <w:rPr/>
        <w:t>Беросс рассказывает, как человек-рыба целый день ходил по земле, давая советы шумерам, но каждый вечер возвращался в море. Он посвятил их в тайны письменности и науки, а также всех видов искусств. Он научил их строить дома, возводить храмы, составлять законы и объяснил им основы геометрии. Он научил их различать семена земли и показал, как собирать плоды. Короче говоря, он рассказал людям «обо всем, что могло смягчить манеры и облагородить человеческий род».</w:t>
      </w:r>
    </w:p>
    <w:p>
      <w:pPr>
        <w:pStyle w:val="Normal"/>
        <w:bidi w:val="0"/>
        <w:spacing w:before="0" w:after="0"/>
        <w:ind w:left="0" w:right="0" w:firstLine="567"/>
        <w:rPr/>
      </w:pPr>
      <w:r>
        <w:rPr/>
        <w:t>Представьте себя на минуту гуманоидом с другой планеты, которого прислали Звездные Боги, чтобы дать необходимые инструкции первобытным людям — плодам генной инженерии, обладающим лишь зачатками цивилизации. Вам понадобится безопасная, падежная база для вашего экипажа и межпланетного корабля. Где самое надежное место, куда не забредет случайный человек? Конечно же, под водой! Вы могли бы опустить свой герметичный корабль в тихой лагуне и каждое утро подниматься на поверхность в костюме для подводного погружения. И если мы позволим своему воображению пойти немного дальше, почему бы нам не допустить, что древние рукописи пытались описать существо в таком костюме со шлемом как существо, внешность которого обладает «человечьими и рыбьими чертами»? С другой стороны, упоминание о боге, который был получеловеком-полурыбой, может опять-таки указывать нам на разумных амфибий или рептил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умерская наука достигает удивительных высо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умерские астрономы достигли в своей науке такой точности, что измеренная ими продолжительность лунного месяца лишь на 0, 4 отличается от современного числа, полученного при помощи компьютера.</w:t>
      </w:r>
    </w:p>
    <w:p>
      <w:pPr>
        <w:pStyle w:val="Normal"/>
        <w:bidi w:val="0"/>
        <w:spacing w:before="0" w:after="0"/>
        <w:ind w:left="0" w:right="0" w:firstLine="567"/>
        <w:rPr/>
      </w:pPr>
      <w:r>
        <w:rPr/>
        <w:t>В период наибольшего расцвета греческой цивилизации самым большим из известных чисел было число 10000. После этой величины греческие математики могли говорить только о «бесконечности». Шумеры, жившие за несколько столетий до греков, были великолепными математиками и оперировали очень большими числами. На табличке, найденной несколько лет назад в Куюнджикских холмах, написано пятнадцатизначное число — 195955200000000.</w:t>
      </w:r>
    </w:p>
    <w:p>
      <w:pPr>
        <w:pStyle w:val="Normal"/>
        <w:bidi w:val="0"/>
        <w:spacing w:before="0" w:after="0"/>
        <w:ind w:left="0" w:right="0" w:firstLine="567"/>
        <w:rPr/>
      </w:pPr>
      <w:r>
        <w:rPr/>
        <w:t>Шумерские астрономы наносили на карту звезды с точностью, достойной наших современных ученых. На одной из пиктограмм изображены планеты, вращающиеся вокруг Солнца, — Коперник и Кеплер дошли до этого лишь 500 лет назад.</w:t>
      </w:r>
    </w:p>
    <w:p>
      <w:pPr>
        <w:pStyle w:val="Normal"/>
        <w:bidi w:val="0"/>
        <w:spacing w:before="0" w:after="0"/>
        <w:ind w:left="0" w:right="0" w:firstLine="567"/>
        <w:rPr/>
      </w:pPr>
      <w:r>
        <w:rPr/>
        <w:t>На шумерских рисунках изображены человекоподобные существа, на голове которых шлемы со звездами. Другие фигуры представлены пересекающими небеса на усыпанных звездами дисках или сферах.</w:t>
      </w:r>
    </w:p>
    <w:p>
      <w:pPr>
        <w:pStyle w:val="Normal"/>
        <w:bidi w:val="0"/>
        <w:spacing w:before="0" w:after="0"/>
        <w:ind w:left="0" w:right="0" w:firstLine="567"/>
        <w:rPr/>
      </w:pPr>
      <w:r>
        <w:rPr/>
        <w:t>Традиционные историки привыкли не обращать внимания на мифы и легенды о происхождении цивилизации и отдельных народов. Поэтому не обратили они внимания и на предания шумеров о том, как были созданы их замечательные города-государства.</w:t>
      </w:r>
    </w:p>
    <w:p>
      <w:pPr>
        <w:pStyle w:val="Normal"/>
        <w:bidi w:val="0"/>
        <w:spacing w:before="0" w:after="0"/>
        <w:ind w:left="0" w:right="0" w:firstLine="567"/>
        <w:rPr/>
      </w:pPr>
      <w:r>
        <w:rPr/>
        <w:t>В своей совместной работе «Разумная жизнь во Вселенной» Карл Саган и Иосиф Шкловский выдвигают интересную гипотезу: шумерские таблички, известные как «Древние фрагменты», могут представлять собою описание «из первых уст» того, как начиналась цивилизация:</w:t>
      </w:r>
    </w:p>
    <w:p>
      <w:pPr>
        <w:pStyle w:val="Normal"/>
        <w:bidi w:val="0"/>
        <w:spacing w:before="0" w:after="0"/>
        <w:ind w:left="0" w:right="0" w:firstLine="567"/>
        <w:rPr/>
      </w:pPr>
      <w:r>
        <w:rPr/>
        <w:t>"Древние писцы представили отчет о ряде замечательных событии. Шумерская цивилизация описана потомками самих шумеров как цивилизация нечеловеческого происхождения. На протяжении жизни нескольких поколений появлялся ряд странных созданий. Единственной целью их появления было научить человечество. Оаннес и Алкаллу (необычные создания) описываются то как «животные, наделенные разумом», то как некие «существа», то как «полудемоны».</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Heading2"/>
        <w:bidi w:val="0"/>
        <w:spacing w:before="0" w:after="0"/>
        <w:ind w:left="0" w:right="0" w:hanging="0"/>
        <w:rPr/>
      </w:pPr>
      <w:r>
        <w:rPr>
          <w:i w:val="false"/>
        </w:rPr>
        <w:t>СЫНЫ БОГА И ПРЕКРАСНЫЕ «ДОЧЕРИ ЧЕЛОВЕЧЕСКИЕ»</w:t>
      </w:r>
    </w:p>
    <w:p>
      <w:pPr>
        <w:pStyle w:val="Normal"/>
        <w:bidi w:val="0"/>
        <w:spacing w:before="0" w:after="0"/>
        <w:ind w:left="0" w:right="0" w:firstLine="567"/>
        <w:jc w:val="left"/>
        <w:rPr/>
      </w:pPr>
      <w:r>
        <w:rPr/>
      </w:r>
    </w:p>
    <w:p>
      <w:pPr>
        <w:pStyle w:val="Normal"/>
        <w:bidi w:val="0"/>
        <w:spacing w:before="0" w:after="0"/>
        <w:ind w:left="0" w:right="0" w:firstLine="567"/>
        <w:rPr/>
      </w:pPr>
      <w:r>
        <w:rPr/>
        <w:t>Если перечитать историю мира, описанную в «Книге Бытия», с точки зрения наших современных представлений о генной инженерии, связь между Сынами Бога и прекрасными дочерьми человеческими приобретает совсем другой смысл.</w:t>
      </w:r>
    </w:p>
    <w:p>
      <w:pPr>
        <w:pStyle w:val="Normal"/>
        <w:bidi w:val="0"/>
        <w:spacing w:before="0" w:after="0"/>
        <w:ind w:left="0" w:right="0" w:firstLine="567"/>
        <w:rPr/>
      </w:pPr>
      <w:r>
        <w:rPr/>
        <w:t>«Когда люди начали умножаться на земле, и родились у них дочери, тогда сыны Божий увидели, что они красивы, и брали их себе в жены, какую кто избрал… В то время были на земле исполины, особенно же с того времени, как сыны Божий стали входить к дочерям человеческим, и они стали рождать им. Это сильные, издревле славные люди». (Быт. 6:1-4.)</w:t>
      </w:r>
    </w:p>
    <w:p>
      <w:pPr>
        <w:pStyle w:val="Normal"/>
        <w:bidi w:val="0"/>
        <w:spacing w:before="0" w:after="0"/>
        <w:ind w:left="0" w:right="0" w:firstLine="567"/>
        <w:rPr/>
      </w:pPr>
      <w:r>
        <w:rPr/>
        <w:t>Может быть, это были не испорченные небесные ангелы, грешившие с дочерьми Земли, а ученые, получившие указание от Звездных Богов обеспечить генетическую поддержку нарождающемуся человечеству?</w:t>
      </w:r>
    </w:p>
    <w:p>
      <w:pPr>
        <w:pStyle w:val="Normal"/>
        <w:bidi w:val="0"/>
        <w:spacing w:before="0" w:after="0"/>
        <w:ind w:left="0" w:right="0" w:firstLine="567"/>
        <w:rPr/>
      </w:pPr>
      <w:r>
        <w:rPr/>
        <w:t>По-моему, трудно не прийти в восхищение от отрывков, посвященных нефилимам. Это древнееврейское слово, которое принято переводить как «исполины» или «гиганты», буквально означает «сошедшие».</w:t>
      </w:r>
    </w:p>
    <w:p>
      <w:pPr>
        <w:pStyle w:val="Normal"/>
        <w:bidi w:val="0"/>
        <w:spacing w:before="0" w:after="0"/>
        <w:ind w:left="0" w:right="0" w:firstLine="567"/>
        <w:rPr/>
      </w:pPr>
      <w:r>
        <w:rPr/>
        <w:t>Интересно, что ддя обозначения настоящих гигантов, когда подразумевается большой рост, используется слово рефаимы. Израильтяне обнаружили таких исполинов среди жителей Палестины — ханаанитов. К рефаимам относится, в частности, филистимлянин Голиаф из Гефа. Это был человек огромного роста и силы, но не нефилим.</w:t>
      </w:r>
    </w:p>
    <w:p>
      <w:pPr>
        <w:pStyle w:val="Normal"/>
        <w:bidi w:val="0"/>
        <w:spacing w:before="0" w:after="0"/>
        <w:ind w:left="0" w:right="0" w:firstLine="567"/>
        <w:rPr/>
      </w:pPr>
      <w:r>
        <w:rPr/>
        <w:t>Вполне возможно, что нефилимы действительно были выше своих собратьев благодаря полученному генетическому ускорению; но мне кажется, что они скорее были интеллектуальными, а не физическими гигантами по сравнению с теми, кто не получил помощи от внеземных ученых.</w:t>
      </w:r>
    </w:p>
    <w:p>
      <w:pPr>
        <w:pStyle w:val="Normal"/>
        <w:bidi w:val="0"/>
        <w:spacing w:before="0" w:after="0"/>
        <w:ind w:left="0" w:right="0" w:firstLine="567"/>
        <w:rPr/>
      </w:pPr>
      <w:r>
        <w:rPr/>
        <w:t>Кажется вполне очевидным, что древние израильтяне считали Сынов Бога богоподобными существами или ангелами, наделенными сверхъестественной силой. Я считаю, что эти конкретные Сыны Бога пришли из другого мира, не с небес, а из реального физического места. И что их «вхождение» к дочерям человека, приведшее к появлению «исполинов», больше похоже на генетические манипуляции, чем на обычную половую связ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подь» не удовлетворен эксперимен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ниге Бытия», 6:6, мы читаем, что Творец раскаялся, «что создал человека на земле, и восскорбел в сердце Своем». По-видимому, авторы эксперимента пришли к выводу, что эксперимент над обезьяноподобными существами не развивается так, как они ожидали. Возможно, слишком многие так и не поднялись выше животного уровня. Массы не смогли развить в себе духа сотрудничества; у них не появилось сострадательной души, как того хотели внеземные экспериментаторы.</w:t>
      </w:r>
    </w:p>
    <w:p>
      <w:pPr>
        <w:pStyle w:val="Normal"/>
        <w:bidi w:val="0"/>
        <w:spacing w:before="0" w:after="0"/>
        <w:ind w:left="0" w:right="0" w:firstLine="567"/>
        <w:rPr/>
      </w:pPr>
      <w:r>
        <w:rPr/>
        <w:t>«Книга Бытия», 6:5: «И увидел Господь, что велико развращение человеков на земле, и что все мысли и помышления сердца их были зло во всякое время».</w:t>
      </w:r>
    </w:p>
    <w:p>
      <w:pPr>
        <w:pStyle w:val="Normal"/>
        <w:bidi w:val="0"/>
        <w:spacing w:before="0" w:after="0"/>
        <w:ind w:left="0" w:right="0" w:firstLine="567"/>
        <w:rPr/>
      </w:pPr>
      <w:r>
        <w:rPr/>
        <w:t>Но похоже, что некоторые из «сынов» Господа не были готовы отказаться от эксперимента. В целом они считали, что развитие дочерей человека, эволюционирующего продукта их генной инженерии, проходит вполне удовлетворительно.</w:t>
      </w:r>
    </w:p>
    <w:p>
      <w:pPr>
        <w:pStyle w:val="Normal"/>
        <w:bidi w:val="0"/>
        <w:spacing w:before="0" w:after="0"/>
        <w:ind w:left="0" w:right="0" w:firstLine="567"/>
        <w:rPr/>
      </w:pPr>
      <w:r>
        <w:rPr/>
        <w:t>За то время, на которое они рассчитывали, они не сумели создать из этих существ великую расу гигантов. Им нужно было больше времени, чтобы устранить некоторые негативные аспекты человеческих существ. Стоящие над ними Звездные Боги просто должны были проявить больше терп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личие между «ангел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как легенды о Звездных Богах столетиями передавались из уст в уста, древние сказители упоминали о том, что Сыны Бога брали «в жены» самых прекрасных представительниц племени (У многих культур сеть свои легенды о Звездных Богах, которые находили себе пару на Земле. У жителей плавучих островов озера Титикака, Перу, мы с женой увидели картину, на которой Звездный Бог берет себе в жены представительницу их племени. — Прим. авт.) Однако вместо того чтобы «совращать» этих женщин или вступать с ними в сексуальную связь, эти мастера клопирования в своих лабораториях улучшали их физические и умственные способности.</w:t>
      </w:r>
    </w:p>
    <w:p>
      <w:pPr>
        <w:pStyle w:val="Normal"/>
        <w:bidi w:val="0"/>
        <w:spacing w:before="0" w:after="0"/>
        <w:ind w:left="0" w:right="0" w:firstLine="567"/>
        <w:rPr/>
      </w:pPr>
      <w:r>
        <w:rPr/>
        <w:t>Эти предположения о древней генной инженерии никак нельзя считать богохульством. Даже самые отъявленные религиозные фанатики, читая шестую главу «Книги Бытия», не смогут не признать, что столь ярко описанные в ней похотливые Сыны Бога совершенно отличаются от благородных, сияющих небесных ангелов, которых люди называют своими хранителями и наставниками. Даже самым благочестивым читателям должно быть ясно, что перед нами два совершенно разных вида ангелов (то есть неземных существ), обитающих где-то в невидимом мире, который окружает наш собствецный.</w:t>
      </w:r>
    </w:p>
    <w:p>
      <w:pPr>
        <w:pStyle w:val="Normal"/>
        <w:bidi w:val="0"/>
        <w:spacing w:before="0" w:after="0"/>
        <w:ind w:left="0" w:right="0" w:firstLine="567"/>
        <w:rPr/>
      </w:pPr>
      <w:r>
        <w:rPr/>
        <w:t>Об одном виде ангелов пишут, что они не женятся и не выходят замуж, из чего следует, что они по сути своей являются эфирными существами, число которых не сокращается и не увеличивается — во всяком случае, никак не зависит от их репродуктивной способности.</w:t>
      </w:r>
    </w:p>
    <w:p>
      <w:pPr>
        <w:pStyle w:val="Normal"/>
        <w:bidi w:val="0"/>
        <w:spacing w:before="0" w:after="0"/>
        <w:ind w:left="0" w:right="0" w:firstLine="567"/>
        <w:rPr/>
      </w:pPr>
      <w:r>
        <w:rPr/>
        <w:t>Но ангелы из шестой главы «Книги Бытия» (6:1-6) — вполне телесные существа, которые вступали в непосредственный физический контакт с первобытными вид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нига Еноха» рассказывает о наказании падших ангел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апокрифической «Книге Еноха» мы опять читаем о неземных существах, которые проявляют интерес к дочерям человека для своих собственных целей:</w:t>
      </w:r>
    </w:p>
    <w:p>
      <w:pPr>
        <w:pStyle w:val="Normal"/>
        <w:bidi w:val="0"/>
        <w:spacing w:before="0" w:after="0"/>
        <w:ind w:left="0" w:right="0" w:firstLine="567"/>
        <w:rPr/>
      </w:pPr>
      <w:r>
        <w:rPr/>
        <w:t>«После того, как сыны человека в те дни умножились, случалось так, что у них рождались изящные, прекрасные дочери. И когда ангелы, сыны небес, узрели их, они были ими очарованы и говорили друг другу: давай выберем себе жен из племени людей, пусть они рожают нам детей».</w:t>
      </w:r>
    </w:p>
    <w:p>
      <w:pPr>
        <w:pStyle w:val="Normal"/>
        <w:bidi w:val="0"/>
        <w:spacing w:before="0" w:after="0"/>
        <w:ind w:left="0" w:right="0" w:firstLine="567"/>
        <w:rPr/>
      </w:pPr>
      <w:r>
        <w:rPr/>
        <w:t>Кончилось это тем, что:</w:t>
      </w:r>
    </w:p>
    <w:p>
      <w:pPr>
        <w:pStyle w:val="Normal"/>
        <w:bidi w:val="0"/>
        <w:spacing w:before="0" w:after="0"/>
        <w:ind w:left="0" w:right="0" w:firstLine="567"/>
        <w:rPr/>
      </w:pPr>
      <w:r>
        <w:rPr/>
        <w:t>«Долина ангелов, которые были виновны в совращении, была погребена под пеплом. Те, кто совращал их, будут навсегда скованы цепями».</w:t>
      </w:r>
    </w:p>
    <w:p>
      <w:pPr>
        <w:pStyle w:val="Normal"/>
        <w:bidi w:val="0"/>
        <w:spacing w:before="0" w:after="0"/>
        <w:ind w:left="0" w:right="0" w:firstLine="567"/>
        <w:rPr/>
      </w:pPr>
      <w:r>
        <w:rPr/>
        <w:t>Эти «падшие ангелы» в своих эгоистических, демонических целях иногда принимали физические тела, чтобы совращать человеческих женщин, но существовала некая ангельская полиция, которая, независимо от положения и действий против человеческого рода, наказывала тех из своего рода, кто нарушал космические законы. Здесь следует заметить, что рептильные мастера клонирования, которые осуществляли свои эксперименты по генной инженерии над женщинами Земли, со своей серовато-зеленой кожей, большими змеиными глазами и открытыми ноздрями определенно могли выглядеть настоящими демонами.</w:t>
      </w:r>
    </w:p>
    <w:p>
      <w:pPr>
        <w:pStyle w:val="Normal"/>
        <w:bidi w:val="0"/>
        <w:spacing w:before="0" w:after="0"/>
        <w:ind w:left="0" w:right="0" w:firstLine="567"/>
        <w:rPr/>
      </w:pPr>
      <w:r>
        <w:rPr/>
        <w:t>И опять в «Книге Еноха» мы читаем о том, что определенно могло быть последним уроком этим падшим ангелам, которые, вместе с совращенными ими дочерьми человека, были одержимы пороком:</w:t>
      </w:r>
    </w:p>
    <w:p>
      <w:pPr>
        <w:pStyle w:val="Normal"/>
        <w:bidi w:val="0"/>
        <w:spacing w:before="0" w:after="0"/>
        <w:ind w:left="0" w:right="0" w:firstLine="567"/>
        <w:rPr/>
      </w:pPr>
      <w:r>
        <w:rPr/>
        <w:t>«Смотри, они совершали преступления, отказывались от своего рода и смешивались с женщинами. Они также с ними грешили; женились на них и рожали детей. Поэтому великая по гибель падет на землю; потоп, великое разрушение произойдет через год».</w:t>
      </w:r>
    </w:p>
    <w:p>
      <w:pPr>
        <w:pStyle w:val="Normal"/>
        <w:bidi w:val="0"/>
        <w:spacing w:before="0" w:after="0"/>
        <w:ind w:left="0" w:right="0" w:firstLine="567"/>
        <w:rPr/>
      </w:pPr>
      <w:r>
        <w:rPr/>
        <w:t>Как и в «Книге Бытия», Господь заявляет, что Он сожалеет о том, что сделали созданные им люди, поэтому он решил стереть их с лица Земли. Только немногие — семья Ноя — смогут спастись.</w:t>
      </w:r>
    </w:p>
    <w:p>
      <w:pPr>
        <w:pStyle w:val="Normal"/>
        <w:bidi w:val="0"/>
        <w:spacing w:before="0" w:after="0"/>
        <w:ind w:left="0" w:right="0" w:firstLine="567"/>
        <w:rPr/>
      </w:pPr>
      <w:r>
        <w:rPr/>
        <w:t>Великий Потоп символизирует время, когда Звездные Боги холодно и бесстрастно решили уничтожить большое количество этих первобытных потомков человека и сохранить только ту линию, которая сможет привести к Homo sapiens, современному челове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цовство Ноя под подозрени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Книга Еноха» указывает на то, что сам Ной был очень необычным человеком, который по внешнему виду сильно отличался от своих братьев, сестер и друзей.</w:t>
      </w:r>
    </w:p>
    <w:p>
      <w:pPr>
        <w:pStyle w:val="Normal"/>
        <w:bidi w:val="0"/>
        <w:spacing w:before="0" w:after="0"/>
        <w:ind w:left="0" w:right="0" w:firstLine="567"/>
        <w:rPr/>
      </w:pPr>
      <w:r>
        <w:rPr/>
        <w:t>Когда-то профессор Арнольд Сосби в своей статье, опубликованной в «Бритиш медикл джорнал», пытался проанализировать легенду о Ное. Он цитирует древние описания Ноя как человека «с телом, белым, как снег, волосами, белыми, как шерсть, и глазами, подобными солнечным лучам». Такое описание, по словам профессора Сосби, свидетельствует о том, что Ной мог быть альбиносом.</w:t>
      </w:r>
    </w:p>
    <w:p>
      <w:pPr>
        <w:pStyle w:val="Normal"/>
        <w:bidi w:val="0"/>
        <w:spacing w:before="0" w:after="0"/>
        <w:ind w:left="0" w:right="0" w:firstLine="567"/>
        <w:rPr/>
      </w:pPr>
      <w:r>
        <w:rPr/>
        <w:t>В своей статье профессор Сосби ссылается также на отрывки из «Свитков Мертвого Моря», где говорится о том, что, когда появился на свет странный ребенок, мать Ноя, Бат-Енох, заподозрили в супружеской неверности. В «Книге Еноха» Бат-Енох говорит своему мужу Ламеху, что ребенок действительно является его сыном.</w:t>
      </w:r>
    </w:p>
    <w:p>
      <w:pPr>
        <w:pStyle w:val="Normal"/>
        <w:bidi w:val="0"/>
        <w:spacing w:before="0" w:after="0"/>
        <w:ind w:left="0" w:right="0" w:firstLine="567"/>
        <w:rPr/>
      </w:pPr>
      <w:r>
        <w:rPr/>
        <w:t>«Это ребенок не от чужака, ни от стража, ни от сына неба», — настаивает она. «Книга Еноха» утверждает, что «стражами» были двести падших анге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ие дни Содома и Гомор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адиционные религиозные источники также подтверждают теорию о том, что Звездные Боги из других миров могли способствовать разрушению Содома и Гоморры. Русский ученый М. М. Агрест высказал предположение, что эти города были уничтожены в результате ядерного взрыва.</w:t>
      </w:r>
    </w:p>
    <w:p>
      <w:pPr>
        <w:pStyle w:val="Normal"/>
        <w:bidi w:val="0"/>
        <w:spacing w:before="0" w:after="0"/>
        <w:ind w:left="0" w:right="0" w:firstLine="567"/>
        <w:rPr/>
      </w:pPr>
      <w:r>
        <w:rPr/>
        <w:t>Русская «Литературная газета» опубликовала доклад доктора Агреста еще в 60-х годах, а я имел честь несколько лет назад лично слышать его рассуждения по этому вопросу.</w:t>
      </w:r>
    </w:p>
    <w:p>
      <w:pPr>
        <w:pStyle w:val="Normal"/>
        <w:bidi w:val="0"/>
        <w:spacing w:before="0" w:after="0"/>
        <w:ind w:left="0" w:right="0" w:firstLine="567"/>
        <w:rPr/>
      </w:pPr>
      <w:r>
        <w:rPr/>
        <w:t>В «Книге Бытия» (19:1-28) говорится о том, что Лот сидел у городских ворот Содома, когда к нему приблизились два ангела. Судя по тексту, у Лота явно была предварительная договоренность о встрече с этими небесными существами. После встречи он отвел их к себе домой, где они поели и легли спать.</w:t>
      </w:r>
    </w:p>
    <w:p>
      <w:pPr>
        <w:pStyle w:val="Normal"/>
        <w:bidi w:val="0"/>
        <w:spacing w:before="0" w:after="0"/>
        <w:ind w:left="0" w:right="0" w:firstLine="567"/>
        <w:rPr/>
      </w:pPr>
      <w:r>
        <w:rPr/>
        <w:t>Агрест справедливо замечает, что, если бы эти ангелы были полностью духовными существами, их не интересовал бы ни ужин, ни ночлег.</w:t>
      </w:r>
    </w:p>
    <w:p>
      <w:pPr>
        <w:pStyle w:val="Normal"/>
        <w:bidi w:val="0"/>
        <w:spacing w:before="0" w:after="0"/>
        <w:ind w:left="0" w:right="0" w:firstLine="567"/>
        <w:rPr/>
      </w:pPr>
      <w:r>
        <w:rPr/>
        <w:t>Позднее, когда грубые жители Содома стали стучать в дверь Дота и требовать, чтобы он разрешил им «познать» его гостей в сексуальном смысле, оказалось, что ангелы пользуются каким-то видом необычного оружия, которое мгновенно ослепило содомцев, сразу избавив их от похоти.</w:t>
      </w:r>
    </w:p>
    <w:p>
      <w:pPr>
        <w:pStyle w:val="Normal"/>
        <w:bidi w:val="0"/>
        <w:spacing w:before="0" w:after="0"/>
        <w:ind w:left="0" w:right="0" w:firstLine="567"/>
        <w:rPr/>
      </w:pPr>
      <w:r>
        <w:rPr/>
        <w:t>Когда посланцы неба поставили Лота в известность, что Содом вскоре будет разрушен, он решил остаться в городе. Похоже, что ни Лот, ни члены его семьи не отнеслись к этому предостережению серьезно.</w:t>
      </w:r>
    </w:p>
    <w:p>
      <w:pPr>
        <w:pStyle w:val="Normal"/>
        <w:bidi w:val="0"/>
        <w:spacing w:before="0" w:after="0"/>
        <w:ind w:left="0" w:right="0" w:firstLine="567"/>
        <w:rPr/>
      </w:pPr>
      <w:r>
        <w:rPr/>
        <w:t>Однако, когда встало утреннее солнце, ангелы опять стали настаивать на том, что Лот и его семья должны спасаться бегством:</w:t>
      </w:r>
    </w:p>
    <w:p>
      <w:pPr>
        <w:pStyle w:val="Normal"/>
        <w:bidi w:val="0"/>
        <w:spacing w:before="0" w:after="0"/>
        <w:ind w:left="0" w:right="0" w:firstLine="567"/>
        <w:rPr/>
      </w:pPr>
      <w:r>
        <w:rPr/>
        <w:t>"мужи те</w:t>
      </w:r>
      <w:r>
        <w:rPr>
          <w:rStyle w:val="FootnoteAnchor"/>
        </w:rPr>
        <w:footnoteReference w:id="3"/>
      </w:r>
      <w:r>
        <w:rPr/>
        <w:t>, по милости к нему Господней, взяли за руку его, и жену его, и двух дочерей его, и вывели его, и поставили его вне города.</w:t>
      </w:r>
    </w:p>
    <w:p>
      <w:pPr>
        <w:pStyle w:val="Normal"/>
        <w:bidi w:val="0"/>
        <w:spacing w:before="0" w:after="0"/>
        <w:ind w:left="0" w:right="0" w:firstLine="567"/>
        <w:rPr/>
      </w:pPr>
      <w:r>
        <w:rPr/>
        <w:t>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Поспешай, спасайся туда; ибо Я не могу сделать дела, доколе ты не придешь туда". (Быт. 19:16-17, 22)</w:t>
      </w:r>
    </w:p>
    <w:p>
      <w:pPr>
        <w:pStyle w:val="Normal"/>
        <w:bidi w:val="0"/>
        <w:spacing w:before="0" w:after="0"/>
        <w:ind w:left="0" w:right="0" w:firstLine="567"/>
        <w:rPr/>
      </w:pPr>
      <w:r>
        <w:rPr/>
        <w:t>Те, кто поддерживает теорию профессора Агреста, считают, что было запущено ядерное устройство и «ангелы» были посланы для того, чтобы увести Лота и его семью от места взрыва.</w:t>
      </w:r>
    </w:p>
    <w:p>
      <w:pPr>
        <w:pStyle w:val="Normal"/>
        <w:bidi w:val="0"/>
        <w:spacing w:before="0" w:after="0"/>
        <w:ind w:left="0" w:right="0" w:firstLine="567"/>
        <w:rPr/>
      </w:pPr>
      <w:r>
        <w:rPr/>
        <w:t>Они также обращают внимание на тот отрывок (Быт. 19:28), где Авраам, дядя Лота, смотрит на рассвете на Содом и Гоморру и видит дым взрыва, который «поднимается с земли, как дым из печи».</w:t>
      </w:r>
    </w:p>
    <w:p>
      <w:pPr>
        <w:pStyle w:val="Normal"/>
        <w:bidi w:val="0"/>
        <w:spacing w:before="0" w:after="0"/>
        <w:ind w:left="0" w:right="0" w:firstLine="567"/>
        <w:rPr/>
      </w:pPr>
      <w:r>
        <w:rPr/>
        <w:t>Возможно, Звездные Боги были обеспокоены грехом, который начинал принимать угрожающие размеры, и извращениями, которым предавались люди этих городов, и они использовали атомную бомбу как самый быстрый способ устранить из «лаборатории» грешн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щенные тексты индуизма также упоминают о гневе Звездных Б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угие древние тексты упоминают о летающих устройствах, высокоразвитых технологиях и наводящем ужас оружии, которыми владели Звездные Воги.</w:t>
      </w:r>
    </w:p>
    <w:p>
      <w:pPr>
        <w:pStyle w:val="Normal"/>
        <w:bidi w:val="0"/>
        <w:spacing w:before="0" w:after="0"/>
        <w:ind w:left="0" w:right="0" w:firstLine="567"/>
        <w:rPr/>
      </w:pPr>
      <w:r>
        <w:rPr/>
        <w:t>Священная книга индуистов «Ригведа» содержит некоторые из древнейших религиозных документов. Прекрасные гимны восхваляют подвиги богов, в том числе Индры, самого прославленного из них.</w:t>
      </w:r>
    </w:p>
    <w:p>
      <w:pPr>
        <w:pStyle w:val="Normal"/>
        <w:bidi w:val="0"/>
        <w:spacing w:before="0" w:after="0"/>
        <w:ind w:left="0" w:right="0" w:firstLine="567"/>
        <w:rPr/>
      </w:pPr>
      <w:r>
        <w:rPr/>
        <w:t>Индра, который, в связи с его подвигами во время войны, именуется «разрушителем крепостей», путешествовал по небу в летающей машине — вимане. Этот летательный аппарат был снабжен ужасным оружием, способным разрушать города, действие которого, судя по описаниям, подобно действию лазерного луча или ядерной ракеты.</w:t>
      </w:r>
    </w:p>
    <w:p>
      <w:pPr>
        <w:pStyle w:val="Normal"/>
        <w:bidi w:val="0"/>
        <w:spacing w:before="0" w:after="0"/>
        <w:ind w:left="0" w:right="0" w:firstLine="567"/>
        <w:rPr/>
      </w:pPr>
      <w:r>
        <w:rPr/>
        <w:t>Другая древнеиндийская книга, «Махабхарата», рассказывает об атаке вражеской армии:</w:t>
      </w:r>
    </w:p>
    <w:p>
      <w:pPr>
        <w:pStyle w:val="Normal"/>
        <w:bidi w:val="0"/>
        <w:spacing w:before="0" w:after="0"/>
        <w:ind w:left="0" w:right="0" w:firstLine="567"/>
        <w:rPr/>
      </w:pPr>
      <w:r>
        <w:rPr/>
        <w:t>"Это было так, как будто все стихии смешались. Солнце кружило по небу. Мир содрогался в лихорадке, обожженный страшным жаром этого оружия. Слоны сгорали в огне… Реки вскипали. Животные падали на землю и умирали.</w:t>
      </w:r>
    </w:p>
    <w:p>
      <w:pPr>
        <w:pStyle w:val="Normal"/>
        <w:bidi w:val="0"/>
        <w:spacing w:before="0" w:after="0"/>
        <w:ind w:left="0" w:right="0" w:firstLine="567"/>
        <w:rPr/>
      </w:pPr>
      <w:r>
        <w:rPr/>
        <w:t>Армии врага падали, когда рассвирепевшие стихии досгигали их. Леса были повалены. Лошади сгорали вместе с колесницами… Трупы павших были изувечены страшным жаром, так что у они не были похожи на трупы людей… Никогда прежде мы не слышали о столь ужасном оруж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доисторические времена Земля могла быть свидетелем войн между мир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ществует множество древних преданий, которые говорят о войне между силами света и тьмы, бушевавшей в доисторические времена. Возможно, существовали соперничающие внеземные силы, которые вели борьбу за господство над доисторической Землей.</w:t>
      </w:r>
    </w:p>
    <w:p>
      <w:pPr>
        <w:pStyle w:val="Normal"/>
        <w:bidi w:val="0"/>
        <w:spacing w:before="0" w:after="0"/>
        <w:ind w:left="0" w:right="0" w:firstLine="567"/>
        <w:rPr/>
      </w:pPr>
      <w:r>
        <w:rPr/>
        <w:t>Согласно некоторым преданиям, Сыны Света одержали победу над некими Темными Магами, которые хотели поработить развивающееся человечество. Что бы ни послужило причиной столь яростного конфликта, повсюду на нашей планете существуют жуткие доказательства того, что кто-то использовал силу грозной энергии.</w:t>
      </w:r>
    </w:p>
    <w:p>
      <w:pPr>
        <w:pStyle w:val="Normal"/>
        <w:bidi w:val="0"/>
        <w:spacing w:before="0" w:after="0"/>
        <w:ind w:left="0" w:right="0" w:firstLine="567"/>
        <w:rPr/>
      </w:pPr>
      <w:r>
        <w:rPr/>
        <w:t>В разных уголках земного шара можно услышать сообщения о песке в пустынной области, который, расплавившись, образовал стекло, о возвышенностях с оплавленными участками каменных стен, об остатках древних городов, которые, казалось, были уничтожены сильным огнем — намного более сильным, чем огонь даже очень большого пожара. Даже традиционно мыслящие археологи, когда им приходится иметь дело с подобными аномальными находками, вынуждены признать, что ни одна из этих катастроф не могла быть вызвана ни вулканической деятельностью, ни ударом молнии, ни столкновением с кометой, как не могла быть результатом поджогов, совершенных людь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ла ли Вифлеемская Звезда «стражей» из космо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дном из самых загадочных преданий христианской религии говорится о Звезде Вифлеемской, застывшей над хлевом, где лежал новорожденный Иисус. В последние годы уфологи рассматривают возможность того, что эта «звезда» на самом деле была космическим кораблем, прибывшим из другого мира.</w:t>
      </w:r>
    </w:p>
    <w:p>
      <w:pPr>
        <w:pStyle w:val="Normal"/>
        <w:bidi w:val="0"/>
        <w:spacing w:before="0" w:after="0"/>
        <w:ind w:left="0" w:right="0" w:firstLine="567"/>
        <w:rPr/>
      </w:pPr>
      <w:r>
        <w:rPr/>
        <w:t>В статье «Посетители из космоса», опубликованной в русском журнале «Спутник», Вячеслав Зайцев пишет, что тайна Звезды Вифлеемской занимала еще Иоганна Кеплера двести лет назад, а недавно ученые специально провели международный симпозиум, чтобы обсудить эту проблему.</w:t>
      </w:r>
    </w:p>
    <w:p>
      <w:pPr>
        <w:pStyle w:val="Normal"/>
        <w:bidi w:val="0"/>
        <w:spacing w:before="0" w:after="0"/>
        <w:ind w:left="0" w:right="0" w:firstLine="567"/>
        <w:rPr/>
      </w:pPr>
      <w:r>
        <w:rPr/>
        <w:t>Рассказы о необычной звезде, которая исчезала и появлялась вновь на протяжении тысячелетий, издавна волновали человечество.</w:t>
      </w:r>
    </w:p>
    <w:p>
      <w:pPr>
        <w:pStyle w:val="Normal"/>
        <w:bidi w:val="0"/>
        <w:spacing w:before="0" w:after="0"/>
        <w:ind w:left="0" w:right="0" w:firstLine="567"/>
        <w:rPr/>
      </w:pPr>
      <w:r>
        <w:rPr/>
        <w:t>В своих исследованиях Зайцев обратился к христианским апокрифам, то есть книгам, которые были запрещены церковной цензурой и изъяты из пользования:</w:t>
      </w:r>
    </w:p>
    <w:p>
      <w:pPr>
        <w:pStyle w:val="Normal"/>
        <w:bidi w:val="0"/>
        <w:spacing w:before="0" w:after="0"/>
        <w:ind w:left="0" w:right="0" w:firstLine="567"/>
        <w:rPr/>
      </w:pPr>
      <w:r>
        <w:rPr/>
        <w:t>"Всем известна раннехристианская легенда о «трех волхвах». Оригинальная версия, по-видимому, была написана на латыни в середине третьего столетия, а потом переведена на многие языки.</w:t>
      </w:r>
    </w:p>
    <w:p>
      <w:pPr>
        <w:pStyle w:val="Normal"/>
        <w:bidi w:val="0"/>
        <w:spacing w:before="0" w:after="0"/>
        <w:ind w:left="0" w:right="0" w:firstLine="567"/>
        <w:rPr/>
      </w:pPr>
      <w:r>
        <w:rPr/>
        <w:t>Белорусский перевод XV столетия содержит очень необычную интерпретацию этой легенды. Эта звезда, говорится там, наблюдалась астрономами (использовано именно это слово) во многих восточных странах.</w:t>
      </w:r>
    </w:p>
    <w:p>
      <w:pPr>
        <w:pStyle w:val="Normal"/>
        <w:bidi w:val="0"/>
        <w:spacing w:before="0" w:after="0"/>
        <w:ind w:left="0" w:right="0" w:firstLine="567"/>
        <w:rPr/>
      </w:pPr>
      <w:r>
        <w:rPr/>
        <w:t>Однажды звезда появилась ночью и осветила все небо, подобно солнцу.</w:t>
      </w:r>
    </w:p>
    <w:p>
      <w:pPr>
        <w:pStyle w:val="Normal"/>
        <w:bidi w:val="0"/>
        <w:spacing w:before="0" w:after="0"/>
        <w:ind w:left="0" w:right="0" w:firstLine="567"/>
        <w:rPr/>
      </w:pPr>
      <w:r>
        <w:rPr/>
        <w:t>Потом звезда зависла на целый день над горой Ванс, после чего, подобно орлу, опустилась на гору…"</w:t>
      </w:r>
    </w:p>
    <w:p>
      <w:pPr>
        <w:pStyle w:val="Normal"/>
        <w:bidi w:val="0"/>
        <w:spacing w:before="0" w:after="0"/>
        <w:ind w:left="0" w:right="0" w:firstLine="567"/>
        <w:rPr/>
      </w:pPr>
      <w:r>
        <w:rPr/>
        <w:t>В других апокрифических источниках утверждается, что Иисус как раз и был принесен на Землю в Звезде Вифлеемской. В древних текстах эта звезда описывается как крылатая, со шлейфом разпоцветных лучей.</w:t>
      </w:r>
    </w:p>
    <w:p>
      <w:pPr>
        <w:pStyle w:val="Normal"/>
        <w:bidi w:val="0"/>
        <w:spacing w:before="0" w:after="0"/>
        <w:ind w:left="0" w:right="0" w:firstLine="567"/>
        <w:rPr/>
      </w:pPr>
      <w:r>
        <w:rPr/>
        <w:t>Возможно, этот корабль доставил на Землю тех представителей другого мира, которых больше интересовала душа развивающегося человечества, чем его созданное с помощью генной инженерии тел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Heading2"/>
        <w:bidi w:val="0"/>
        <w:spacing w:before="0" w:after="0"/>
        <w:ind w:left="0" w:right="0" w:hanging="0"/>
        <w:rPr/>
      </w:pPr>
      <w:r>
        <w:rPr>
          <w:i w:val="false"/>
        </w:rPr>
        <w:t>ГАЛАКТИЧЕСКИЕ И ХИМИЧЕСКИЕ СУЩЕСТВА</w:t>
      </w:r>
    </w:p>
    <w:p>
      <w:pPr>
        <w:pStyle w:val="Normal"/>
        <w:bidi w:val="0"/>
        <w:spacing w:before="0" w:after="0"/>
        <w:ind w:left="0" w:right="0" w:firstLine="567"/>
        <w:jc w:val="left"/>
        <w:rPr/>
      </w:pPr>
      <w:r>
        <w:rPr/>
      </w:r>
    </w:p>
    <w:p>
      <w:pPr>
        <w:pStyle w:val="Normal"/>
        <w:bidi w:val="0"/>
        <w:spacing w:before="0" w:after="0"/>
        <w:ind w:left="0" w:right="0" w:firstLine="567"/>
        <w:rPr/>
      </w:pPr>
      <w:r>
        <w:rPr/>
        <w:t>В предисловии к своей книге «Люди Неба» британец Бринсли Тренч предупреждает читателей о том, что некоторые из концепций, выдвинутых в этой книге, будут носить революционный характер и окажутся полной противоположностью тем наставлениям, которые нам постоянно приходится слышать как от священников, так и от ученых. Тренч дерзко заявляет, что в библейской «Книге Бытия» совершенно явно говорится о двух историях сотворения мира.</w:t>
      </w:r>
    </w:p>
    <w:p>
      <w:pPr>
        <w:pStyle w:val="Normal"/>
        <w:bidi w:val="0"/>
        <w:spacing w:before="0" w:after="0"/>
        <w:ind w:left="0" w:right="0" w:firstLine="567"/>
        <w:rPr/>
      </w:pPr>
      <w:r>
        <w:rPr/>
        <w:t>Сотворение «Человека-1», или «Адама-1», описано в 1:26-28:</w:t>
      </w:r>
    </w:p>
    <w:p>
      <w:pPr>
        <w:pStyle w:val="Normal"/>
        <w:bidi w:val="0"/>
        <w:spacing w:before="0" w:after="0"/>
        <w:ind w:left="0" w:right="0" w:firstLine="567"/>
        <w:rPr/>
      </w:pPr>
      <w:r>
        <w:rPr/>
        <w:t>«И сказал Бог: сотворим человека по образу Нашему, по подобию Нашему… И сотворил Бог человека по образу Своему, по образу Божию сотворил его; мужчину и женщину сотворил их. И благословил их Бог, и сказал им Е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Normal"/>
        <w:bidi w:val="0"/>
        <w:spacing w:before="0" w:after="0"/>
        <w:ind w:left="0" w:right="0" w:firstLine="567"/>
        <w:rPr/>
      </w:pPr>
      <w:r>
        <w:rPr/>
        <w:t>Согласно Тренчу, в «Книге Бытия» не идет речи о сотворении Адама-2, то есть Адама в нашем традиционном понимании, вплоть до второй главы (Быт. 2:7):</w:t>
      </w:r>
    </w:p>
    <w:p>
      <w:pPr>
        <w:pStyle w:val="Normal"/>
        <w:bidi w:val="0"/>
        <w:spacing w:before="0" w:after="0"/>
        <w:ind w:left="0" w:right="0" w:firstLine="567"/>
        <w:rPr/>
      </w:pPr>
      <w:r>
        <w:rPr/>
        <w:t>«И создал Господь Бог человека из праха земного, и вдунул в лице его дыхание жизни, и стал человек душею живою».</w:t>
      </w:r>
    </w:p>
    <w:p>
      <w:pPr>
        <w:pStyle w:val="Normal"/>
        <w:bidi w:val="0"/>
        <w:spacing w:before="0" w:after="0"/>
        <w:ind w:left="0" w:right="0" w:firstLine="567"/>
        <w:rPr/>
      </w:pPr>
      <w:r>
        <w:rPr/>
        <w:t>По мнению Тренча, это произошло значительно позже того, как Бог создал Адама-1, «мужчину и женщину». По мнению Тренча, в первой главе «Книги Бытия» (Быт. 1:26-28) рассказывается о совершенно отдельном и произошедшем намного ранее сотворении Человека Галактического, чей легендарный Сад Эдемский, вполне возможно, находился на ближайшей к нам планете — Мар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ие людей по образу и подобию б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ританскому исследователю кажется очень интересным тот факт, что в еврейском варианте Ветхого Завета «Бог» — это Элохим, что с иврита должно переводиться не как «Бог», а как «боги». Суффикс — им означает множественное число (как и в словах нефилим, серафим, херувим и т. п.). «Сотворим человека по образу Нашему», — говорят эти Элохимы (а не «Бог») в Быт. 1:26. Обратите внимание: «по подобию НАШЕМУ»!</w:t>
      </w:r>
    </w:p>
    <w:p>
      <w:pPr>
        <w:pStyle w:val="Normal"/>
        <w:bidi w:val="0"/>
        <w:spacing w:before="0" w:after="0"/>
        <w:ind w:left="0" w:right="0" w:firstLine="567"/>
        <w:rPr/>
      </w:pPr>
      <w:r>
        <w:rPr/>
        <w:t>Традиционные толкователи Библии придерживаются мнения, что ивритское слово Элохим представляет многоаспектность Бога как Создателя. Если же толкователи принадлежат к христианским конфессиям, признающим Троицу, то они считают, что суффикс множественного числа указывает на Триединство Бога. Тренч придерживается другого мнения: «кто рассматривает различные библейские божественные имена просто как представление различных аспектов одного и того же Единого Бога, тот не видит в Библии самого главного».</w:t>
      </w:r>
    </w:p>
    <w:p>
      <w:pPr>
        <w:pStyle w:val="Normal"/>
        <w:bidi w:val="0"/>
        <w:spacing w:before="0" w:after="0"/>
        <w:ind w:left="0" w:right="0" w:firstLine="567"/>
        <w:rPr/>
      </w:pPr>
      <w:r>
        <w:rPr/>
        <w:t>С точки зрения Тренча, Яхве — это тоже не Бог, а целая семья богов. Такими семьями, например, у греков были боги-олимпийцы и боги-титаны, у германцев — асы и ваны и т. п.:</w:t>
      </w:r>
    </w:p>
    <w:p>
      <w:pPr>
        <w:pStyle w:val="Normal"/>
        <w:bidi w:val="0"/>
        <w:spacing w:before="0" w:after="0"/>
        <w:ind w:left="0" w:right="0" w:firstLine="567"/>
        <w:rPr/>
      </w:pPr>
      <w:r>
        <w:rPr/>
        <w:t>«Итак, Яхве — это имя, которое было принято довольно поздно для обозначения богов-пришельцев, которые при помощи своей генетической науки создали „человека-2“, человека земного, специально предназначенного для выполнения вполне определенных, жестко заданных функций, — рассказывает Тренч. — Они, вероятно, приспосабливали к своим замыслам не только земное человечество, но и растительные и животные виды».</w:t>
      </w:r>
    </w:p>
    <w:p>
      <w:pPr>
        <w:pStyle w:val="Normal"/>
        <w:bidi w:val="0"/>
        <w:spacing w:before="0" w:after="0"/>
        <w:ind w:left="0" w:right="0" w:firstLine="567"/>
        <w:rPr/>
      </w:pPr>
      <w:r>
        <w:rPr/>
        <w:t>Тренч спешит заверить своих читателей, что существование множества божеств (или внеземных существ) ни в коем случае не должно отразиться на нашей вере в единый Универсальный Дух, который приводит в движение космос и который вечно продолжает питать жизнь. Он лишь предполагает, что «на эволюционной лестнице, ведущей к звездам», может существовать множество богоподобных существ, труднопостижимых для простого человека-землянина.</w:t>
      </w:r>
    </w:p>
    <w:p>
      <w:pPr>
        <w:pStyle w:val="Normal"/>
        <w:bidi w:val="0"/>
        <w:spacing w:before="0" w:after="0"/>
        <w:ind w:left="0" w:right="0" w:firstLine="567"/>
        <w:rPr/>
      </w:pPr>
      <w:r>
        <w:rPr/>
        <w:t>При этом Тренч упорно доказывает, что Ветхий Завет нигде не называет Яхве Единым Всевышним Богом. Яхве — всего лишь одна из категорий Элохимов. И именно Яхве — могучее племя внеземных богов — создали Адама-2, «человека животного, земного, химического» через целые эпохи после создания Человека Галактического, или Адама-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снова Змеиные Люд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лактическая раса, говорит Тренч, с незапамятных времен была известна как «Змеиные Люди». Как мы уже отмечали, змея является символом волнообразной энергии, символом сперматозоида, олицетворяющего жизнь. Почти во всех известных культурах земного шара существуют легенды о мудром Змеином Короле, которой спустился с небес на Землю для распространения полезных, цивилизующих обычаев Сынов Солнца, или Сынов Неба.</w:t>
      </w:r>
    </w:p>
    <w:p>
      <w:pPr>
        <w:pStyle w:val="Normal"/>
        <w:bidi w:val="0"/>
        <w:spacing w:before="0" w:after="0"/>
        <w:ind w:left="0" w:right="0" w:firstLine="567"/>
        <w:rPr/>
      </w:pPr>
      <w:r>
        <w:rPr/>
        <w:t>Согласно преданию, Кецалькоатль, «оперенный змей», основатель культуры ацтеков, спустился с небес в серебряном яйце. Благоговейное уважение, которое наши предки испытывали к мудрым змееподобным гуманоидам, конечно, могло сохраниться в нашем коллективном бессознательном по сей день.</w:t>
      </w:r>
    </w:p>
    <w:p>
      <w:pPr>
        <w:pStyle w:val="Normal"/>
        <w:bidi w:val="0"/>
        <w:spacing w:before="0" w:after="0"/>
        <w:ind w:left="0" w:right="0" w:firstLine="567"/>
        <w:rPr/>
      </w:pPr>
      <w:r>
        <w:rPr/>
        <w:t>Согласно сценарию Тренча, внеземные Змеиные Люди со временем стали проявлять серьезный интерес к эксперименту Яхве-Элохимов (Если в первой главе «Книги Бытия» фигурирует ннритские слово Эпохим (в русском переводе — «Бог»), то во второй главе — Яхве Элохим (в русском переводе — «Господь Бог»). Итак, Элохим — более общее понятие (которое можно сравнить с расой), а Яхве — более узкое, входящее в состав первого (как отдельный народ входит в состав расы) по созданию земного человека и некоторые из них начали появляться в саду, где изобретательные боги укрывали своих новых Адамов.</w:t>
      </w:r>
    </w:p>
    <w:p>
      <w:pPr>
        <w:pStyle w:val="Normal"/>
        <w:bidi w:val="0"/>
        <w:spacing w:before="0" w:after="0"/>
        <w:ind w:left="0" w:right="0" w:firstLine="567"/>
        <w:rPr/>
      </w:pPr>
      <w:r>
        <w:rPr/>
        <w:t>Следуя указаниям Яхве охранять границы этого уютного лабораторного рая, мужчины человечества-2 изгоняли Змеиных Людей из сада. Женщины же были склонны к установлению дружеских отношений с возбуждавшими их любопытство нарушителями грани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меиные Люди совращают любопытных земных женщи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изложении Тренча история о Еве, велеречивом змее-искусителе и запретном плоде звучит примерно так:</w:t>
      </w:r>
    </w:p>
    <w:p>
      <w:pPr>
        <w:pStyle w:val="Normal"/>
        <w:bidi w:val="0"/>
        <w:spacing w:before="0" w:after="0"/>
        <w:ind w:left="0" w:right="0" w:firstLine="567"/>
        <w:rPr/>
      </w:pPr>
      <w:r>
        <w:rPr/>
        <w:t>Племя людей-2 не было предназначено для воспроизводства, и их стерильность обеспечивалась тщательным ограничением их рациона питания. Когда Змеиные Люди начали в ступать в связь с женщинами человечества-2, они объяснили любопытным партнершам, что так называемый «запретный плод» по сути не является смертельно опасным.</w:t>
      </w:r>
    </w:p>
    <w:p>
      <w:pPr>
        <w:pStyle w:val="Normal"/>
        <w:bidi w:val="0"/>
        <w:spacing w:before="0" w:after="0"/>
        <w:ind w:left="0" w:right="0" w:firstLine="567"/>
        <w:rPr/>
      </w:pPr>
      <w:r>
        <w:rPr/>
        <w:t>Яхве, объясняли Змеиные Люди, обманули человека-2. Пища, от употребления которой его предостерегали, вовсе не ядовита.</w:t>
      </w:r>
    </w:p>
    <w:p>
      <w:pPr>
        <w:pStyle w:val="Normal"/>
        <w:bidi w:val="0"/>
        <w:spacing w:before="0" w:after="0"/>
        <w:ind w:left="0" w:right="0" w:firstLine="567"/>
        <w:rPr/>
      </w:pPr>
      <w:r>
        <w:rPr/>
        <w:t>Напротив, продолжали они, такая пища может на самом деле продлить жизнь землян и позволить мужчинам и женщинам человечества-2 воспроизводить себе подобных.</w:t>
      </w:r>
    </w:p>
    <w:p>
      <w:pPr>
        <w:pStyle w:val="Normal"/>
        <w:bidi w:val="0"/>
        <w:spacing w:before="0" w:after="0"/>
        <w:ind w:left="0" w:right="0" w:firstLine="567"/>
        <w:rPr/>
      </w:pPr>
      <w:r>
        <w:rPr/>
        <w:t>Уверенные в том, что Змеиные Люди говорят правду, женщины стали собирать запретные плоды и приносить их домой, чтобы кормить своих мужчин.</w:t>
      </w:r>
    </w:p>
    <w:p>
      <w:pPr>
        <w:pStyle w:val="Normal"/>
        <w:bidi w:val="0"/>
        <w:spacing w:before="0" w:after="0"/>
        <w:ind w:left="0" w:right="0" w:firstLine="567"/>
        <w:rPr/>
      </w:pPr>
      <w:r>
        <w:rPr/>
        <w:t>Когда Яхве узнали, каким образом Змеиные Люди, то есть Галактические Люди, вмешиваются в их эксперимент с Химическими Людьми, они провозгласили проклятие, воспроизведенное в 3:14-17 «Книги Бытия»:</w:t>
      </w:r>
    </w:p>
    <w:p>
      <w:pPr>
        <w:pStyle w:val="Normal"/>
        <w:bidi w:val="0"/>
        <w:spacing w:before="0" w:after="0"/>
        <w:ind w:left="0" w:right="0" w:firstLine="567"/>
        <w:rPr/>
      </w:pPr>
      <w:r>
        <w:rPr/>
        <w:t>«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Жене сказал: умножая умножу скорбь твою в беременности твоей… Адаму же сказал: за то, что ты послушал голоса жены твоей и ел от дерева… проклята земля за тебя…»</w:t>
      </w:r>
    </w:p>
    <w:p>
      <w:pPr>
        <w:pStyle w:val="Normal"/>
        <w:bidi w:val="0"/>
        <w:spacing w:before="0" w:after="0"/>
        <w:ind w:left="0" w:right="0" w:firstLine="567"/>
        <w:rPr/>
      </w:pPr>
      <w:r>
        <w:rPr/>
        <w:t>Тренч представляет племя Яхве как самых вспыльчивых из Элохимов; как богов, которые часто отличались весьма несдержанным характером. Но так как Яхве на самом деле не были Всевышним Богом, их проклятия не заставили Змеиных Людей ползать на своем чреве.</w:t>
      </w:r>
    </w:p>
    <w:p>
      <w:pPr>
        <w:pStyle w:val="Normal"/>
        <w:bidi w:val="0"/>
        <w:spacing w:before="0" w:after="0"/>
        <w:ind w:left="0" w:right="0" w:firstLine="567"/>
        <w:rPr/>
      </w:pPr>
      <w:r>
        <w:rPr/>
        <w:t>Несмотря на бдительность Яхве и обильную охрану, Галактический Человек и Химический Человек стали смешивать свою кровь.</w:t>
      </w:r>
    </w:p>
    <w:p>
      <w:pPr>
        <w:pStyle w:val="Normal"/>
        <w:bidi w:val="0"/>
        <w:spacing w:before="0" w:after="0"/>
        <w:ind w:left="0" w:right="0" w:firstLine="567"/>
        <w:rPr/>
      </w:pPr>
      <w:r>
        <w:rPr/>
        <w:t>Согласно Тренчу,</w:t>
      </w:r>
    </w:p>
    <w:p>
      <w:pPr>
        <w:pStyle w:val="Normal"/>
        <w:bidi w:val="0"/>
        <w:spacing w:before="0" w:after="0"/>
        <w:ind w:left="0" w:right="0" w:firstLine="567"/>
        <w:rPr/>
      </w:pPr>
      <w:r>
        <w:rPr/>
        <w:t>"Живущий в нас Сын Бога происходит непосредственно от проницательных, светлых, обладающих телепатическими способностями и духовно ориентированных Людей Галактики, созданных Элохимами.</w:t>
      </w:r>
    </w:p>
    <w:p>
      <w:pPr>
        <w:pStyle w:val="Normal"/>
        <w:bidi w:val="0"/>
        <w:spacing w:before="0" w:after="0"/>
        <w:ind w:left="0" w:right="0" w:firstLine="567"/>
        <w:rPr/>
      </w:pPr>
      <w:r>
        <w:rPr/>
        <w:t>Живущий в нас сын Яхве, Адам, происходит от заключенных в плотное химическое тело, ориентированных на земные интересы людей, выведенных племенем Яхве в качестве домашних животных, созданных ими для того, чтобы возделывать и охранять их фермерское хозяй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и-гибриды» основывают Атлантид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ло осложнилось тем, что люди оказались плодовитыми созданиями, которые, казалось, получали особое наслаждение, продолжая свой род. Земные «исполины» той древней эпохи были потомками Галактического Человека и дочерей Химического Человека. И именно эти «исполины», люди-гибриды создали великое царство Атлантиду. Пользуясь помощью Змеиных Людей в области технологии, люди-гибриды старались воссоздать то великолепие, которое их прародители знали в Саду Эдемском. Эдем, согласно Тренчу, мог на самом деле находиться на другой планете, а Ноев ковчег мог быть большим космическим кораблем.</w:t>
      </w:r>
    </w:p>
    <w:p>
      <w:pPr>
        <w:pStyle w:val="Normal"/>
        <w:bidi w:val="0"/>
        <w:spacing w:before="0" w:after="0"/>
        <w:ind w:left="0" w:right="0" w:firstLine="567"/>
        <w:rPr/>
      </w:pPr>
      <w:r>
        <w:rPr/>
        <w:t>Мощь Атлантиды постоянно увеличивалась и образ Атланта — гиганта, который держит Землю на своих плечах, — стал символом ее великой силы. Миссионеры и мастера из Атлантиды проникли во все углы земного шара, и именно поэтому, по наблюдениям Тренча, по обе стороны Атлантического океана существует множество лингвистических, этнологических, теологических и археологических сходств, которые свидетельствуют об общем наследии.</w:t>
      </w:r>
    </w:p>
    <w:p>
      <w:pPr>
        <w:pStyle w:val="Normal"/>
        <w:bidi w:val="0"/>
        <w:spacing w:before="0" w:after="0"/>
        <w:ind w:left="0" w:right="0" w:firstLine="567"/>
        <w:rPr/>
      </w:pPr>
      <w:r>
        <w:rPr/>
        <w:t>Потом в Атлантиде возникли две фракции: те, кто хотел достичь рая на Земле, какой существовал в Эдеме, и те, кто хотел добиться эволюции человечества посредством развития технологии. Атланты были развратны и отличались вздорностью характера. То, что вначале напоминало рай, постепенно превращалось в страну, разрываемую на части гражданскими разногласиями и внутренними войнами.</w:t>
      </w:r>
    </w:p>
    <w:p>
      <w:pPr>
        <w:pStyle w:val="Normal"/>
        <w:bidi w:val="0"/>
        <w:spacing w:before="0" w:after="0"/>
        <w:ind w:left="0" w:right="0" w:firstLine="567"/>
        <w:rPr/>
      </w:pPr>
      <w:r>
        <w:rPr/>
        <w:t>Змеиные Люди, Люди Галактики, вовремя отбыли в другие миры.</w:t>
      </w:r>
    </w:p>
    <w:p>
      <w:pPr>
        <w:pStyle w:val="Normal"/>
        <w:bidi w:val="0"/>
        <w:spacing w:before="0" w:after="0"/>
        <w:ind w:left="0" w:right="0" w:firstLine="567"/>
        <w:rPr/>
      </w:pPr>
      <w:r>
        <w:rPr/>
        <w:t>Великая, мощная Атлантида уничтожила сама себя; великое островное государство оказалось погребенным на дне океана. Почти все атланты утонули, не считая торгового флота и тех из них, кому удалось убежать на кораблях или плотах.</w:t>
      </w:r>
    </w:p>
    <w:p>
      <w:pPr>
        <w:pStyle w:val="Normal"/>
        <w:bidi w:val="0"/>
        <w:spacing w:before="0" w:after="0"/>
        <w:ind w:left="0" w:right="0" w:firstLine="567"/>
        <w:rPr/>
      </w:pPr>
      <w:r>
        <w:rPr/>
        <w:t>Пережившие катастрофу разнесли по всему земному шару историю гибели мира, который существовал до нашего с вами, и эта история легла в основу рассказа о втором Великом потопе в «Книге Бытия» и о Ное-2.</w:t>
      </w:r>
    </w:p>
    <w:p>
      <w:pPr>
        <w:pStyle w:val="Normal"/>
        <w:bidi w:val="0"/>
        <w:spacing w:before="0" w:after="0"/>
        <w:ind w:left="0" w:right="0" w:firstLine="567"/>
        <w:rPr/>
      </w:pPr>
      <w:r>
        <w:rPr/>
        <w:t>Эта версия Тренча мне лично кажется не совсем удачной. Я думаю, что именно рептильные генные инженеры могли оказаться виновными в тех страшных катаклизмах, которые привели к погружению в морскую пучину плодов неудавшегося эксперимента. Они вполне могли прийти к выводу, что ошиблись, вмешавшись в эволюционный процесс Земли.</w:t>
      </w:r>
    </w:p>
    <w:p>
      <w:pPr>
        <w:pStyle w:val="Normal"/>
        <w:bidi w:val="0"/>
        <w:spacing w:before="0" w:after="0"/>
        <w:ind w:left="0" w:right="0" w:firstLine="567"/>
        <w:rPr/>
      </w:pPr>
      <w:r>
        <w:rPr/>
        <w:t>Возможно, было принято решение, направленное на «исправление» их ошибки: их племя должно ждать еще много столетий, прежде чем опять начать взаимодействие с нами и проверить наш генетический прогрес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а раса, являясь потомком людей-гибридов, страдает коллективной амнези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ди-гибриды, Homo sapiens, пережившие эти катаклизмы, страдают своего рода коллективной амнезией: свои истинные истоки они забыли. Случайные проблески памяти затмеваются мифами — хотя всякий раз, когда археологические раскопки обнаруживают какие-нибудь странные, необычные остатки материальной культуры древнего человека, это заставляет современного человека вспоминать времена, предшествовавшие потопу.</w:t>
      </w:r>
    </w:p>
    <w:p>
      <w:pPr>
        <w:pStyle w:val="Normal"/>
        <w:bidi w:val="0"/>
        <w:spacing w:before="0" w:after="0"/>
        <w:ind w:left="0" w:right="0" w:firstLine="567"/>
        <w:rPr/>
      </w:pPr>
      <w:r>
        <w:rPr/>
        <w:t>По мнению Тренча, человек-гибрид является вторичным типом человека, тем, кто опять медленно идет по пути достижения того уровня технического развития, каким владели его доисторические предки.</w:t>
      </w:r>
    </w:p>
    <w:p>
      <w:pPr>
        <w:pStyle w:val="Normal"/>
        <w:bidi w:val="0"/>
        <w:spacing w:before="0" w:after="0"/>
        <w:ind w:left="0" w:right="0" w:firstLine="567"/>
        <w:rPr/>
      </w:pPr>
      <w:r>
        <w:rPr/>
        <w:t>Хотя мало кто из исследователей НЛО, которые в поисках ключей к решению загадки летающих тарелок и доказательств вмешательства доисторических генных инженеров перечитывают вдоль и поперек священные книги религий всего мира, способен выдвинуть столь же тщательно разработанную гипотезу, как предложенная Бринсли Тренчем, некоторые убеждены, что Библия содержит много описаний того, как НЛО переносят библейских пророков в другой мир или другое измер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блейские описания летающих колес и огненных колесниц</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дям библейских времен нелегко было описывать сложнейшие космические корабли. За отсутствием лучшего термина они обратились к известному им слову для обозначения транспортного средства — «колесница».</w:t>
      </w:r>
    </w:p>
    <w:p>
      <w:pPr>
        <w:pStyle w:val="Normal"/>
        <w:bidi w:val="0"/>
        <w:spacing w:before="0" w:after="0"/>
        <w:ind w:left="0" w:right="0" w:firstLine="567"/>
        <w:rPr/>
      </w:pPr>
      <w:r>
        <w:rPr/>
        <w:t>Исследователи НЛО, проведя тщательный анализ библейских текстов, обнаружили три типа космических транспортных средств, которые использовались для перевозки небесных существ:</w:t>
      </w:r>
    </w:p>
    <w:p>
      <w:pPr>
        <w:pStyle w:val="Normal"/>
        <w:bidi w:val="0"/>
        <w:spacing w:before="0" w:after="0"/>
        <w:ind w:left="0" w:right="0" w:firstLine="567"/>
        <w:rPr/>
      </w:pPr>
      <w:r>
        <w:rPr/>
        <w:t>1. Колесо, или объект, по форме напоминающий диск, описанный Иезекиилем;</w:t>
      </w:r>
    </w:p>
    <w:p>
      <w:pPr>
        <w:pStyle w:val="Normal"/>
        <w:bidi w:val="0"/>
        <w:spacing w:before="0" w:after="0"/>
        <w:ind w:left="0" w:right="0" w:firstLine="567"/>
        <w:rPr/>
      </w:pPr>
      <w:r>
        <w:rPr/>
        <w:t>2. Огненная колесница, упоминаемая во «Bторой Книге Царств»;</w:t>
      </w:r>
    </w:p>
    <w:p>
      <w:pPr>
        <w:pStyle w:val="Normal"/>
        <w:bidi w:val="0"/>
        <w:spacing w:before="0" w:after="0"/>
        <w:ind w:left="0" w:right="0" w:firstLine="567"/>
        <w:rPr/>
      </w:pPr>
      <w:r>
        <w:rPr/>
        <w:t>3. Облачная колесница, которую мы находим в писаниях Моисея, Даниила, Давида, Матфея, Павла и Иоанна.</w:t>
      </w:r>
    </w:p>
    <w:p>
      <w:pPr>
        <w:pStyle w:val="Normal"/>
        <w:bidi w:val="0"/>
        <w:spacing w:before="0" w:after="0"/>
        <w:ind w:left="0" w:right="0" w:firstLine="567"/>
        <w:rPr/>
      </w:pPr>
      <w:r>
        <w:rPr/>
        <w:t>В «Четвертой Книге Царств» (4:11-12, 6:17), Псалмах (68:17) и «Книге Пророка Аввакума» (3:8) авторы Ветхого Завета описывают космический корабль, который они называют «огненной колесницей», приводимый в движение «огненными лошадьми» с возничими (пилотами). Согласно описанию, колесница поднялась подобно «смерчу».</w:t>
      </w:r>
    </w:p>
    <w:p>
      <w:pPr>
        <w:pStyle w:val="Normal"/>
        <w:bidi w:val="0"/>
        <w:spacing w:before="0" w:after="0"/>
        <w:ind w:left="0" w:right="0" w:firstLine="567"/>
        <w:rPr/>
      </w:pPr>
      <w:r>
        <w:rPr/>
        <w:t>В «Четвертой Книге Царств» мы читаем:</w:t>
      </w:r>
    </w:p>
    <w:p>
      <w:pPr>
        <w:pStyle w:val="Normal"/>
        <w:bidi w:val="0"/>
        <w:spacing w:before="0" w:after="0"/>
        <w:ind w:left="0" w:right="0" w:firstLine="567"/>
        <w:rPr/>
      </w:pPr>
      <w:r>
        <w:rPr/>
        <w:t>«В то время, как Господь восхотел вознести Илию в вихре на небо, шел Илия с Елисеем из Галгала… вдруг явилась колесница огненная и кони огненные, и разлучили их обоих и понесся Илия в вихре на небо… (2:1, 11)»</w:t>
      </w:r>
    </w:p>
    <w:p>
      <w:pPr>
        <w:pStyle w:val="Normal"/>
        <w:bidi w:val="0"/>
        <w:spacing w:before="0" w:after="0"/>
        <w:ind w:left="0" w:right="0" w:firstLine="567"/>
        <w:rPr/>
      </w:pPr>
      <w:r>
        <w:rPr/>
        <w:t>В «Книге Пророка Захарии» (6:1-7) рассказывается, как четыре космических пилота улетают на нескольких колесницах (космических кораблях), которые выходят из ущелья меж двумя горами. Пророк Захария сообщает, что все колесницы отправлялись в разные части страны.</w:t>
      </w:r>
    </w:p>
    <w:p>
      <w:pPr>
        <w:pStyle w:val="Normal"/>
        <w:bidi w:val="0"/>
        <w:spacing w:before="0" w:after="0"/>
        <w:ind w:left="0" w:right="0" w:firstLine="567"/>
        <w:rPr/>
      </w:pPr>
      <w:r>
        <w:rPr/>
        <w:t>Согласно писанию, четырем НЛО-навтам было приказано «пройти землю вдоль и поперек». В другой версии Библии говорится, что приказ заключался в том, чтобы «идти охранять Землю».</w:t>
      </w:r>
    </w:p>
    <w:p>
      <w:pPr>
        <w:pStyle w:val="Normal"/>
        <w:bidi w:val="0"/>
        <w:spacing w:before="0" w:after="0"/>
        <w:ind w:left="0" w:right="0" w:firstLine="567"/>
        <w:rPr/>
      </w:pPr>
      <w:r>
        <w:rPr/>
        <w:t>В «Книге Пророка Исайи» (19:1) написано: «Господь восседит на облаке легком, и грядет в Египет».</w:t>
      </w:r>
    </w:p>
    <w:p>
      <w:pPr>
        <w:pStyle w:val="Normal"/>
        <w:bidi w:val="0"/>
        <w:spacing w:before="0" w:after="0"/>
        <w:ind w:left="0" w:right="0" w:firstLine="567"/>
        <w:rPr/>
      </w:pPr>
      <w:r>
        <w:rPr/>
        <w:t>Моисей часто упоминает о присутствии облачных колесниц: «Господь спустился в облаке», «Господь сошел вниз в облаке»; «Господь же шел пред ними в столпе облачном, показывая им путь, а ночью в столпе огненном, светя им, дабы идти им и днем и ночью» (Исход. 13:21).</w:t>
      </w:r>
    </w:p>
    <w:p>
      <w:pPr>
        <w:pStyle w:val="Normal"/>
        <w:bidi w:val="0"/>
        <w:spacing w:before="0" w:after="0"/>
        <w:ind w:left="0" w:right="0" w:firstLine="567"/>
        <w:rPr/>
      </w:pPr>
      <w:r>
        <w:rPr/>
        <w:t>Пророк Даниил описывает использование облачной колесницы в качестве космического средства сообщения.</w:t>
      </w:r>
    </w:p>
    <w:p>
      <w:pPr>
        <w:pStyle w:val="Normal"/>
        <w:bidi w:val="0"/>
        <w:spacing w:before="0" w:after="0"/>
        <w:ind w:left="0" w:right="0" w:firstLine="567"/>
        <w:rPr/>
      </w:pPr>
      <w:r>
        <w:rPr/>
        <w:t>В Новом Завете, в «Евангелии от Матфея», рассказывается, что во время Преображения Иисуса на горе «…облако светлое осенило их» (То есть Иисуса, Моисея и Илию. Матф. 17:5; см. также Марк. 9:7. — Прим. авт.).</w:t>
      </w:r>
    </w:p>
    <w:p>
      <w:pPr>
        <w:pStyle w:val="Normal"/>
        <w:bidi w:val="0"/>
        <w:spacing w:before="0" w:after="0"/>
        <w:ind w:left="0" w:right="0" w:firstLine="567"/>
        <w:rPr/>
      </w:pPr>
      <w:r>
        <w:rPr/>
        <w:t>На четвертый день после Воскресения Иисус был вознесен на облачной колеснице:</w:t>
      </w:r>
    </w:p>
    <w:p>
      <w:pPr>
        <w:pStyle w:val="Normal"/>
        <w:bidi w:val="0"/>
        <w:spacing w:before="0" w:after="0"/>
        <w:ind w:left="0" w:right="0" w:firstLine="567"/>
        <w:rPr/>
      </w:pPr>
      <w:r>
        <w:rPr/>
        <w:t>«Сказав сие, Он поднялся в глазах их, и облако взяло Его из вида их» (Деян. 1:9).</w:t>
      </w:r>
    </w:p>
    <w:p>
      <w:pPr>
        <w:pStyle w:val="Normal"/>
        <w:bidi w:val="0"/>
        <w:spacing w:before="0" w:after="0"/>
        <w:ind w:left="0" w:right="0" w:firstLine="567"/>
        <w:rPr/>
      </w:pPr>
      <w:r>
        <w:rPr/>
        <w:t>Сегодня, когда человек-гибрид, в процессе своей эволюции превратившийся в современного человека, готов отправиться в путешествие на другие планеты, неплохо бы убедиться в том, что Человек Галактический, Змеиный Человек, действительно снял свой «карантин», который он наложил на Землю много столетий назад, и что он разрешает нам вырваться из земных уз.</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Heading2"/>
        <w:bidi w:val="0"/>
        <w:spacing w:before="0" w:after="0"/>
        <w:ind w:left="0" w:right="0" w:hanging="0"/>
        <w:rPr/>
      </w:pPr>
      <w:r>
        <w:rPr>
          <w:i w:val="false"/>
        </w:rPr>
        <w:t>ВИДЕНИЕ ДРЕВНЕЙ АТЛАНТИДЫ</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ли, что великий ясновидец Эдгар Кейс каким-то образом получил видение от Звездных Богов, мастеров клонирования из Космоса, и передал это видение в своем рассказе о доисторическом континенте Атлантиде и сверхнауке, которая обрекла ее на самоуничтожение?</w:t>
      </w:r>
    </w:p>
    <w:p>
      <w:pPr>
        <w:pStyle w:val="Normal"/>
        <w:bidi w:val="0"/>
        <w:spacing w:before="0" w:after="0"/>
        <w:ind w:left="0" w:right="0" w:firstLine="567"/>
        <w:rPr/>
      </w:pPr>
      <w:r>
        <w:rPr/>
        <w:t>Кейс описал панораму разворачивавшейся в Атлантиде трагедии в более чем 650 чтениях, которые он производил в течение двадцати одного года. Представленная им за это время информация была удивительно последовательной. Он ни разу не перепутал даты и не перепрыгнул ни через одно событие, которое описывал в чтениях, сделанных много лет назад.</w:t>
      </w:r>
    </w:p>
    <w:p>
      <w:pPr>
        <w:pStyle w:val="Normal"/>
        <w:bidi w:val="0"/>
        <w:spacing w:before="0" w:after="0"/>
        <w:ind w:left="0" w:right="0" w:firstLine="567"/>
        <w:rPr/>
      </w:pPr>
      <w:r>
        <w:rPr/>
        <w:t>Кейс, которого называли «спящим пророком», потому что, прежде чем диктовать свои сообщения, он входил в состояние транса, делит историю Атлантиды на три обширных периода:</w:t>
      </w:r>
    </w:p>
    <w:p>
      <w:pPr>
        <w:pStyle w:val="Normal"/>
        <w:bidi w:val="0"/>
        <w:spacing w:before="0" w:after="0"/>
        <w:ind w:left="0" w:right="0" w:firstLine="567"/>
        <w:rPr/>
      </w:pPr>
      <w:r>
        <w:rPr/>
        <w:t>"Первое Разрушение, примерно за 50 тыс. лет до н. э. В это время Атлантида была относительно стабильным континентом и сейсмографические нарушения были незначительными по сравнению с тем, что произошло в самом конце. Второе Разрушение, которое произошло за 28 тыс. лет до н.э., было значительно более масштабным, в результате материк раскололся на пять больших островов.</w:t>
      </w:r>
    </w:p>
    <w:p>
      <w:pPr>
        <w:pStyle w:val="Normal"/>
        <w:bidi w:val="0"/>
        <w:spacing w:before="0" w:after="0"/>
        <w:ind w:left="0" w:right="0" w:firstLine="567"/>
        <w:rPr/>
      </w:pPr>
      <w:r>
        <w:rPr/>
        <w:t>Окончательное Разрушение, примерно за 10 тыс. лет до н. э., которое привело к погребению могучей древней цивилизации под океанскими волнами".</w:t>
      </w:r>
    </w:p>
    <w:p>
      <w:pPr>
        <w:pStyle w:val="Normal"/>
        <w:bidi w:val="0"/>
        <w:spacing w:before="0" w:after="0"/>
        <w:ind w:left="0" w:right="0" w:firstLine="567"/>
        <w:rPr/>
      </w:pPr>
      <w:r>
        <w:rPr/>
        <w:t>В точном соответствии с первой главой «Книги Бытия», Кейс утверждает: прежде чем на Земле появился человек, физическая жизнь на ней уже давно следовала своему эволюционному пути. Давая появлению человечества на Земле духовное объяснение, Кейс утверждал, что, когда люди впервые появились на этой планете, они были облечены в духовную форму, а не в физическую оболочку. Свободные от ограничения материальными формами, эти души были способны переноситься в другие жизненные формы.</w:t>
      </w:r>
    </w:p>
    <w:p>
      <w:pPr>
        <w:pStyle w:val="Normal"/>
        <w:bidi w:val="0"/>
        <w:spacing w:before="0" w:after="0"/>
        <w:ind w:left="0" w:right="0" w:firstLine="567"/>
        <w:rPr/>
      </w:pPr>
      <w:r>
        <w:rPr/>
        <w:t>По утверждению Кейса, души вошли в столь разные физические формы, как формы животной и растительной жизни, чтобы использовать всю гамму Мирозд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деление полов впервые произошло в Атланти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тересно отметить, что, согласно Кейсу, в то же самое время произошло разделение на два пола. Ясновидец был уверен, что душа была андрогинной, то есть включала как мужское, так и женское начала. Именно в Атлантиде, говорил Кейс, благодаря разделению этих двух начал появились два пола.</w:t>
      </w:r>
    </w:p>
    <w:p>
      <w:pPr>
        <w:pStyle w:val="Normal"/>
        <w:bidi w:val="0"/>
        <w:spacing w:before="0" w:after="0"/>
        <w:ind w:left="0" w:right="0" w:firstLine="567"/>
        <w:rPr/>
      </w:pPr>
      <w:r>
        <w:rPr/>
        <w:t>С точки зрения Кейса, классическая борьба между добром и злом началась в первобытные времена, когда души, разделившись на два отдельных пола, приняли постоянные животные воплощения. Сведения, полученные «спящим пророком», говорят о том, что заключение душ в материальном теле — это результат самовозвеличения и потворства собственным желаниям.</w:t>
      </w:r>
    </w:p>
    <w:p>
      <w:pPr>
        <w:pStyle w:val="Normal"/>
        <w:bidi w:val="0"/>
        <w:spacing w:before="0" w:after="0"/>
        <w:ind w:left="0" w:right="0" w:firstLine="567"/>
        <w:rPr/>
      </w:pPr>
      <w:r>
        <w:rPr/>
        <w:t>Из-за неправильного использования своей творческой силы и своего вмешательства в естественный эволюционный процесс на Земле души теперь вынуждены были подчиниться ее законам. Они должны были оставаться в физическом теле до тех пор, пока не умрет эта материальная форма.</w:t>
      </w:r>
    </w:p>
    <w:p>
      <w:pPr>
        <w:pStyle w:val="Normal"/>
        <w:bidi w:val="0"/>
        <w:spacing w:before="0" w:after="0"/>
        <w:ind w:left="0" w:right="0" w:firstLine="567"/>
        <w:rPr/>
      </w:pPr>
      <w:r>
        <w:rPr/>
        <w:t>С той поры души, заключенные в тело из плоти, стали настолько эгоистичными и ослепленными собой, что они отрезали себя как от своей духовной природы, так и от своего Создателя.</w:t>
      </w:r>
    </w:p>
    <w:p>
      <w:pPr>
        <w:pStyle w:val="Normal"/>
        <w:bidi w:val="0"/>
        <w:spacing w:before="0" w:after="0"/>
        <w:ind w:left="0" w:right="0" w:firstLine="567"/>
        <w:rPr/>
      </w:pPr>
      <w:r>
        <w:rPr/>
        <w:t>Души, которые оставались чистыми в своих намерениях, Дети Закона Единства, испытывали сострадание к тем душам, которые попали в ловушку материального, Сынам Белиала (Белиал: в христианской демонологии — демон, первый заместитель Люцифера. Согласно «Гоэции Соломона» — «могучий царь, созданный сразу после Люцифера. Является в форме прекрасного ангела, сидящего на огненной колеснице»), и они начали работать над созданием носителя души, с помощью которого обе группы душ — пойманные в ловушку и оставшиеся духовными — могли бы опять реализовать свою божественную природу и вернуть свое космическое наследие. В ходе эволюции этот «носитель» развился в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а», гротескные люди-животн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е-что в видениях Кейса наталкивает на мысль, что он с какого-то момента начал интересоваться Звездными Богами и генетикой. Как он сам объясняет, проекция душ в животные тела и появление полов привели к некоторым странным результатам. Рождавшиеся в результате союза между попавшимися в ловушку физического тела детьми Белиала и развивающимися «носителями», т. е. человеческими существами, часто оказывались созданиями, в которых самым гротескным образом смешивались человеческие и животные черты.</w:t>
      </w:r>
    </w:p>
    <w:p>
      <w:pPr>
        <w:pStyle w:val="Normal"/>
        <w:bidi w:val="0"/>
        <w:spacing w:before="0" w:after="0"/>
        <w:ind w:left="0" w:right="0" w:firstLine="567"/>
        <w:rPr/>
      </w:pPr>
      <w:r>
        <w:rPr/>
        <w:t>Эти «существа», как их называет Кейс, являвшиеся главной проблемой на протяжении всей истории Атлантиды, всегда делились на две враждующие группы — Детей Закона Единства и Сынов Белиала. Борьба между этими противоположными группами продолжалась вплоть до полного уничтожения Атланти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вероятная сверхнаука Атланти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уши, спроецированные в Атлантиду, быстро научились манипулировать силами окружающей среды. К тому времени человечество разделилось на «расы» и те, кто жил в Атлантиде, имели красноватый цвет кожи. Задолго до Первого Разрушения, которое произошло примерно за 50 тыс. лет до н. э., представители этой краснокожей расы стали специалистами в области коммуникаций, создали летательные аппараты, которые были тяжелее воздуха, и овладели радиоактивной энергией.</w:t>
      </w:r>
    </w:p>
    <w:p>
      <w:pPr>
        <w:pStyle w:val="Normal"/>
        <w:bidi w:val="0"/>
        <w:spacing w:before="0" w:after="0"/>
        <w:ind w:left="0" w:right="0" w:firstLine="567"/>
        <w:rPr/>
      </w:pPr>
      <w:r>
        <w:rPr/>
        <w:t>Они сумели обуздать «электрические силы» природы, как называет их Кейс, и использовать природные газы, спрятанные под поверхностью планеты. Но как это ни трагично, все эти силы развивались с целью уничтожения.</w:t>
      </w:r>
    </w:p>
    <w:p>
      <w:pPr>
        <w:pStyle w:val="Normal"/>
        <w:bidi w:val="0"/>
        <w:spacing w:before="0" w:after="0"/>
        <w:ind w:left="0" w:right="0" w:firstLine="567"/>
        <w:rPr/>
      </w:pPr>
      <w:r>
        <w:rPr/>
        <w:t>Согласно «чтениям» Кейса, именно злые намерения, которыми руководствовались люди при создании этой передовой науки, привели к Первому Разрушению Атлантиды. Вторжение в подземные газовые камеры и неправильное использование природного электричества привели к сильнейшим вулканическим извержениям на их земл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и Закона Единства и Сыны Бели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еление Атлантиды, выжившее после Первого Разрушения, разделилось на два лагеря. Все силы Сынов Белиала были направлены на получение материальных наслаждений и на эксплуатацию природных ресурсов. Дети Закона Единства верили в личную, общественную и планетарную ответственность.</w:t>
      </w:r>
    </w:p>
    <w:p>
      <w:pPr>
        <w:pStyle w:val="Normal"/>
        <w:bidi w:val="0"/>
        <w:spacing w:before="0" w:after="0"/>
        <w:ind w:left="0" w:right="0" w:firstLine="567"/>
        <w:rPr/>
      </w:pPr>
      <w:r>
        <w:rPr/>
        <w:t>Для периода, завершившегося Первым Разрушением, характерны страстные споры относительно природы «существ», появившихся в результате союза между душами, воплощенными в тела животных, и теми, которые были связаны с человеческим «носителем». Хотя Сыны Белиала полностью поработили эти несчастные создания, превратив их почти в автоматы или живых роботов, Дети Закона Единства не могли относиться к ним как к неодушевленным предметам, они считали, что это плененные души, не лишенные божественной искры их Создателя. И им, как таковым, следует оказывать помощь в их жалком существовании, а не содержать только в Целях эксплуатации. Это расхождение в подходе к «существам» сохранялось на всем протяжении существования Атлантиды, вплоть до Окончательного Разрушения.</w:t>
      </w:r>
    </w:p>
    <w:p>
      <w:pPr>
        <w:pStyle w:val="Normal"/>
        <w:bidi w:val="0"/>
        <w:spacing w:before="0" w:after="0"/>
        <w:ind w:left="0" w:right="0" w:firstLine="567"/>
        <w:rPr/>
      </w:pPr>
      <w:r>
        <w:rPr/>
        <w:t>Борьба между двумя силами продолжалась, а между тем произошел первый раскол Атлантиды на части. В то же время, согласно Кейсу, у атлантов появилась особая любовь к изобретениям, направленным на создалие различных устройств, которые могли бы Облегчить их тру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лантский Луч Смер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им из устройств, созданных в это время, был так называемый Луч Смерти, или «сверхкосмический луч». «Чтение», содержащее описание этого ужасного оружия, Кейс дал 21 февраля 1933 года. В то время он утверждал, что современная наука в течение ближайших двадцати пяти лет снова откроет этот луч.</w:t>
      </w:r>
    </w:p>
    <w:p>
      <w:pPr>
        <w:pStyle w:val="Normal"/>
        <w:bidi w:val="0"/>
        <w:spacing w:before="0" w:after="0"/>
        <w:ind w:left="0" w:right="0" w:firstLine="567"/>
        <w:rPr/>
      </w:pPr>
      <w:r>
        <w:rPr/>
        <w:t>Если к 1933 году прибавить двадцать пять лет, мы окажемся в 1958 году. К этому времени был обнаружен антинейтрон, положивший начало теориям антивещества. Когда антивещество приходит в контакт с обычным веществом, вся масса антивещества преобразуется в энергию. Эта энергия превосходит энергию процессов расщепления и слияния ядер, когда в излучение превращается лишь небольшая часть массы вещества.</w:t>
      </w:r>
    </w:p>
    <w:p>
      <w:pPr>
        <w:pStyle w:val="Normal"/>
        <w:bidi w:val="0"/>
        <w:spacing w:before="0" w:after="0"/>
        <w:ind w:left="0" w:right="0" w:firstLine="567"/>
        <w:rPr/>
      </w:pPr>
      <w:r>
        <w:rPr/>
        <w:t>1958 год ознаменовался также созданием мазера (микроволнового квантового генератора). Концепции мазера и лазера (оптического квантового генератора) впервые были сформулированы Н. Блембергеном из Гарвардского университета. Устройство, позволившее получить луч мазера, было создано в лабораториях «Белл Телефон».</w:t>
      </w:r>
    </w:p>
    <w:p>
      <w:pPr>
        <w:pStyle w:val="Normal"/>
        <w:bidi w:val="0"/>
        <w:spacing w:before="0" w:after="0"/>
        <w:ind w:left="0" w:right="0" w:firstLine="567"/>
        <w:rPr/>
      </w:pPr>
      <w:r>
        <w:rPr/>
        <w:t>Необходимое для получения луча мазера усиление обеспечивается в этом устройстве благодаря накоплению энергии в небольшом кристалле. Исследователи кейсовских атлантидских «чтений», в том числе сын Кейса, Эдгар Эванс Кейс, считают, что этот кристалл идентичен тому загадочному кристаллу, который использовался Сынами Белиала для снабжения Атлантиды энерги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зяева простран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ерить данным Кейса, технологические достижения атлантов на этом историческом этапе были невероятны. «Чтения», полученные им в состоянии транса, свидетельствуют о том, что атлантами было создано телевидение, открыта атомная энергия, а также освоены многочисленные химические и механические процессы, которые помогали им в повседневной жизни.</w:t>
      </w:r>
    </w:p>
    <w:p>
      <w:pPr>
        <w:pStyle w:val="Normal"/>
        <w:bidi w:val="0"/>
        <w:spacing w:before="0" w:after="0"/>
        <w:ind w:left="0" w:right="0" w:firstLine="567"/>
        <w:rPr/>
      </w:pPr>
      <w:r>
        <w:rPr/>
        <w:t>Кейс пространно описывает удивительные способы перемещения людей по воздуху. Кроме того, он намекает на какой-то вид передвижения, превосходящий в скорости любые механические транспортные средства и делающий их ненужными. Он полагает, что атланты могли не только путешествовать по воздуху, но использовать для этого другие среды; они могли передавать мысли через эфир, что предоставляло бесчисленные возможности как для внешних, так и для внутренних космических связей, а также для путешествий из одного измерения в другое.</w:t>
      </w:r>
    </w:p>
    <w:p>
      <w:pPr>
        <w:pStyle w:val="Normal"/>
        <w:bidi w:val="0"/>
        <w:spacing w:before="0" w:after="0"/>
        <w:ind w:left="0" w:right="0" w:firstLine="567"/>
        <w:rPr/>
      </w:pPr>
      <w:r>
        <w:rPr/>
        <w:t>Атланты все больше вынуждали законы природы подчиняться их воле и постепенно, незаметно для самих себя, пришли к использованию этих законов в разрушительных целях. Борьба Сынов Белиала за достижение полного господства над Детьми Закона Единства продолжалась, не прекращаясь.</w:t>
      </w:r>
    </w:p>
    <w:p>
      <w:pPr>
        <w:pStyle w:val="Normal"/>
        <w:bidi w:val="0"/>
        <w:spacing w:before="0" w:after="0"/>
        <w:ind w:left="0" w:right="0" w:firstLine="567"/>
        <w:rPr/>
      </w:pPr>
      <w:r>
        <w:rPr/>
        <w:t>По мере того как негативные аспекты физических законов все шире использовались атлантами авантюристического склада, а духовные законы все больше и больше использовались для удовлетворения материалистических желаний, внутренние силы планеты все громче заявляли свой протест. Дни Второго Разрушения были не за гор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ое разруш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некоторые свидетельства того, что вместе со Вторым Разрушением имело место смещение полюсов, хотя «чтения» Кейса не дают об этом четкого представления. Любопытная деталь: Кейс утверждает, что многие из крупных динозавров дожили до этого периода, но далее он говорит, что Кристалл атлантов был использован для того, чтобы избавить землю от этих гигантских животных. Второй период разрушения закончился разделением континента Атлантиды на пять больших островов, самым крупным из которых был остров Посейдония. За время, пока раскалывалась их родная земля, некоторым атлантам удалось переселиться в другие районы планеты, но большая часть населения стоически ожидала своей уча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ыны Белиала разгадывают код ДНК и воздействуют на наследствен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тому времени когда Второе Разрушение пошло на убыль, «существа», многие из которых обладали каким-нибудь физическим уродством, например перьевым покровом, перепонками на пальцах ног и другими чертами, свойственными животным, были полностью порабощены Сынами Белиала, и с ними обращались, как с бездушными машинами.</w:t>
      </w:r>
    </w:p>
    <w:p>
      <w:pPr>
        <w:pStyle w:val="Normal"/>
        <w:bidi w:val="0"/>
        <w:spacing w:before="0" w:after="0"/>
        <w:ind w:left="0" w:right="0" w:firstLine="567"/>
        <w:rPr/>
      </w:pPr>
      <w:r>
        <w:rPr/>
        <w:t>Но самым коварным достижением атлантов было открытие Сынами Белиала возможности кибернетического управления человеческим мозгом. В то же время они «взломали» код ДНК, что позволило им формировать наследственность по своему усмотрению.</w:t>
      </w:r>
    </w:p>
    <w:p>
      <w:pPr>
        <w:pStyle w:val="Normal"/>
        <w:bidi w:val="0"/>
        <w:spacing w:before="0" w:after="0"/>
        <w:ind w:left="0" w:right="0" w:firstLine="567"/>
        <w:rPr/>
      </w:pPr>
      <w:r>
        <w:rPr/>
        <w:t>Все это, оказавшись в руках людей, лишенных этических норм поведения, приводило лишь к созданию новых «существ».</w:t>
      </w:r>
    </w:p>
    <w:p>
      <w:pPr>
        <w:pStyle w:val="Normal"/>
        <w:bidi w:val="0"/>
        <w:spacing w:before="0" w:after="0"/>
        <w:ind w:left="0" w:right="0" w:firstLine="567"/>
        <w:rPr/>
      </w:pPr>
      <w:r>
        <w:rPr/>
        <w:t>Находятся такие, кто утверждает, что свиньи были созданы атлантами, причем исходным материалом для этого послужили люди. Сторонники этой отвратительной теории отмечают, что мясо свиньи больше всего походит на человеческую плоть — и хуже всего усваивается человеком. Они также обращают внимание на древнееврейский запрет на употребление свинины в пищу и греческий миф о Цирцее — колдунье, которая превращала людей в свиней.</w:t>
      </w:r>
    </w:p>
    <w:p>
      <w:pPr>
        <w:pStyle w:val="Normal"/>
        <w:bidi w:val="0"/>
        <w:spacing w:before="0" w:after="0"/>
        <w:ind w:left="0" w:right="0" w:firstLine="567"/>
        <w:rPr/>
      </w:pPr>
      <w:r>
        <w:rPr/>
        <w:t>Подобные представления могли казаться притянутыми за уши в то время (30-е годы нашего столетия), когда они были обнаружены Кейсом, но в наши дни, когда наши собственные мастера клонирования способны на сложные манипуляции над наследственностью как животных, так и человека, создание подобных «существ» и других искусственных тварей кажется вполне в пределах возможн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ончательное Разруш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эти манипуляции над законами наследственности, которые процветали в древней Атлантиде, были слишком сильным издевательством над Созидательными Силами. Действия Сынов Белиала стали настолько бесстыдными, они настолько противоречили законам природы, что сама Природа в конце концов их и уничтожила.</w:t>
      </w:r>
    </w:p>
    <w:p>
      <w:pPr>
        <w:pStyle w:val="Normal"/>
        <w:bidi w:val="0"/>
        <w:spacing w:before="0" w:after="0"/>
        <w:ind w:left="0" w:right="0" w:firstLine="567"/>
        <w:rPr/>
      </w:pPr>
      <w:r>
        <w:rPr/>
        <w:t>Так же как и в случае Первого и Второго Разрушения, окончательное уничтожение Атлантиды произошло не мгновенно, не без предупреждения. Извержения вулканов и раскол массивов суши продолжались несколько месяцев, каждое новое сотрясение становилось все более разрушительным.</w:t>
      </w:r>
    </w:p>
    <w:p>
      <w:pPr>
        <w:pStyle w:val="Normal"/>
        <w:bidi w:val="0"/>
        <w:spacing w:before="0" w:after="0"/>
        <w:ind w:left="0" w:right="0" w:firstLine="567"/>
        <w:rPr/>
      </w:pPr>
      <w:r>
        <w:rPr/>
        <w:t>На эти и другие знаки обратили внимание Дети Закона Единства. Некоторые из них переселились в Пиренеи, Египет, Юкатан и Ог (нынешнее Перу).</w:t>
      </w:r>
    </w:p>
    <w:p>
      <w:pPr>
        <w:pStyle w:val="Normal"/>
        <w:bidi w:val="0"/>
        <w:spacing w:before="0" w:after="0"/>
        <w:ind w:left="0" w:right="0" w:firstLine="567"/>
        <w:rPr/>
      </w:pPr>
      <w:r>
        <w:rPr/>
        <w:t>Говорят, что существуют три основных хранилища исторических записей атлантов.</w:t>
      </w:r>
    </w:p>
    <w:p>
      <w:pPr>
        <w:pStyle w:val="Normal"/>
        <w:bidi w:val="0"/>
        <w:spacing w:before="0" w:after="0"/>
        <w:ind w:left="0" w:right="0" w:firstLine="567"/>
        <w:rPr/>
      </w:pPr>
      <w:r>
        <w:rPr/>
        <w:t>Один комплект документов, как утверждают, остался в храме, который находится где-то в Юкатане.</w:t>
      </w:r>
    </w:p>
    <w:p>
      <w:pPr>
        <w:pStyle w:val="Normal"/>
        <w:bidi w:val="0"/>
        <w:spacing w:before="0" w:after="0"/>
        <w:ind w:left="0" w:right="0" w:firstLine="567"/>
        <w:rPr/>
      </w:pPr>
      <w:r>
        <w:rPr/>
        <w:t>Другой помещен в так называемый Зал Записей. Это небольшая пирамида в Египте, еще не открытая, но, согласно предсказаниям, она должна быть открыта еще до окончания нашего столетия.</w:t>
      </w:r>
    </w:p>
    <w:p>
      <w:pPr>
        <w:pStyle w:val="Normal"/>
        <w:bidi w:val="0"/>
        <w:spacing w:before="0" w:after="0"/>
        <w:ind w:left="0" w:right="0" w:firstLine="567"/>
        <w:rPr/>
      </w:pPr>
      <w:r>
        <w:rPr/>
        <w:t>Третий комплект погребен вместе со жрецами Атлантиды. Однако это третье хранилище находится, как говорят, в посейдонийском храме Илтар, и, согласно предсказаниям, этот храм однажды поднимется из океанских пучин невредимым; все находящиеся в нем записи целы до сих п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а» исцеляются и становятся цельны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нас одним из самых значительных достижений атлантов — перед тем как они, пережившие Окончательное Разрушение, ассимилировались с египетской культурой — была уплата их старого долга «существам», подвергавшимся столь дурному обращению. Кейс подробно описывает исправление их физических уродств, попутно демонстрируя глубочайшее понимание искусства целительства.</w:t>
      </w:r>
    </w:p>
    <w:p>
      <w:pPr>
        <w:pStyle w:val="Normal"/>
        <w:bidi w:val="0"/>
        <w:spacing w:before="0" w:after="0"/>
        <w:ind w:left="0" w:right="0" w:firstLine="567"/>
        <w:rPr/>
      </w:pPr>
      <w:r>
        <w:rPr/>
        <w:t>Исцеления производились в храмах: Храме Жертвоприношения и Храме Красоты. В первом из них осуществлялась физическая коррекция созданий, изуродованных неправильным применением законов генетики. Удалялись перья и другие животные признаки, для чего опять-таки использовались некие «электрические силы».</w:t>
      </w:r>
    </w:p>
    <w:p>
      <w:pPr>
        <w:pStyle w:val="Normal"/>
        <w:bidi w:val="0"/>
        <w:spacing w:before="0" w:after="0"/>
        <w:ind w:left="0" w:right="0" w:firstLine="567"/>
        <w:rPr/>
      </w:pPr>
      <w:r>
        <w:rPr/>
        <w:t>Во втором храме очищались души и восстанавливались творческие способности, Атлантами были открыты целительные свойства цвета и музыки, и они интенсивно их использовали. Кроме того применялся массаж, поскольку атланты верили, что физические манипуляции поднимают собственные целительные силы организма до высшего духовного центра человека и, таким образом, проходя через все тело, они способствуют исцелению.</w:t>
      </w:r>
    </w:p>
    <w:p>
      <w:pPr>
        <w:pStyle w:val="Normal"/>
        <w:bidi w:val="0"/>
        <w:spacing w:before="0" w:after="0"/>
        <w:ind w:left="0" w:right="0" w:firstLine="567"/>
        <w:rPr/>
      </w:pPr>
      <w:r>
        <w:rPr/>
        <w:t>Дети Закона Единства не выполнили до конца своих обязательств по оказанию помощи «существам» в достижении физического совершенства. Посвятив себя духовному совершенствованию, они знали, что их истинная цель состоит в том, чтобы раздуть божественную искру, обитающую в этих душах. Хотя некоторые энтузиасты генетически достигнутого физического совершенства и забывают об этом, прекрасное тело вовсе не обязательно гарантирует прекрасную личность и прекрасную ду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 не должны повторять грехи Атланти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дгар Кейс часто отмечал, что огромное большинство населения современных Соединенных Штатов провело свои прошлые жизни на древнем континенте Атлантида.</w:t>
      </w:r>
    </w:p>
    <w:p>
      <w:pPr>
        <w:pStyle w:val="Normal"/>
        <w:bidi w:val="0"/>
        <w:spacing w:before="0" w:after="0"/>
        <w:ind w:left="0" w:right="0" w:firstLine="567"/>
        <w:rPr/>
      </w:pPr>
      <w:r>
        <w:rPr/>
        <w:t>Если это правда, то понятно, почему мы в развитии своей цивилизации пришли к тому же выбору, к которому когда-то пришли атланты: использовать силу во благо Земли и всех ее обитателей или для насилия и эксплуатации.</w:t>
      </w:r>
    </w:p>
    <w:p>
      <w:pPr>
        <w:pStyle w:val="Normal"/>
        <w:bidi w:val="0"/>
        <w:spacing w:before="0" w:after="0"/>
        <w:ind w:left="0" w:right="0" w:firstLine="567"/>
        <w:rPr/>
      </w:pPr>
      <w:r>
        <w:rPr/>
        <w:t>Мы расщепили атом;</w:t>
      </w:r>
    </w:p>
    <w:p>
      <w:pPr>
        <w:pStyle w:val="Normal"/>
        <w:bidi w:val="0"/>
        <w:spacing w:before="0" w:after="0"/>
        <w:ind w:left="0" w:right="0" w:firstLine="567"/>
        <w:rPr/>
      </w:pPr>
      <w:r>
        <w:rPr/>
        <w:t>мы вмешались в естественный ход эволюции, загрязнив все вокруг;</w:t>
      </w:r>
    </w:p>
    <w:p>
      <w:pPr>
        <w:pStyle w:val="Normal"/>
        <w:bidi w:val="0"/>
        <w:spacing w:before="0" w:after="0"/>
        <w:ind w:left="0" w:right="0" w:firstLine="567"/>
        <w:rPr/>
      </w:pPr>
      <w:r>
        <w:rPr/>
        <w:t>мы разгадали код ДНК и можем воспроизводить взрослых млекопитающих из одной клетки;</w:t>
      </w:r>
    </w:p>
    <w:p>
      <w:pPr>
        <w:pStyle w:val="Normal"/>
        <w:bidi w:val="0"/>
        <w:spacing w:before="0" w:after="0"/>
        <w:ind w:left="0" w:right="0" w:firstLine="567"/>
        <w:rPr/>
      </w:pPr>
      <w:r>
        <w:rPr/>
        <w:t>мы создали мощное оружие уничтожения, которое может уничтожить все виды жизни на Земле;</w:t>
      </w:r>
    </w:p>
    <w:p>
      <w:pPr>
        <w:pStyle w:val="Normal"/>
        <w:bidi w:val="0"/>
        <w:spacing w:before="0" w:after="0"/>
        <w:ind w:left="0" w:right="0" w:firstLine="567"/>
        <w:rPr/>
      </w:pPr>
      <w:r>
        <w:rPr/>
        <w:t>мы создали машины, обладающие невероятными возможностями, которые скоро смогут поработить нас самих.</w:t>
      </w:r>
    </w:p>
    <w:p>
      <w:pPr>
        <w:pStyle w:val="Normal"/>
        <w:bidi w:val="0"/>
        <w:spacing w:before="0" w:after="0"/>
        <w:ind w:left="0" w:right="0" w:firstLine="567"/>
        <w:rPr/>
      </w:pPr>
      <w:r>
        <w:rPr/>
        <w:t>Мы давно уже сталкиваемся с обеими сторонами технического прогресса.</w:t>
      </w:r>
    </w:p>
    <w:p>
      <w:pPr>
        <w:pStyle w:val="Normal"/>
        <w:bidi w:val="0"/>
        <w:spacing w:before="0" w:after="0"/>
        <w:ind w:left="0" w:right="0" w:firstLine="567"/>
        <w:rPr/>
      </w:pPr>
      <w:r>
        <w:rPr/>
        <w:t>Одна сторона обещает знания и помощь человечеству, избавление от болезней, повышение урожаев, что позволит обеспечить пищей всех людей планеты; создание устройств, облегчающих человеческий труд.</w:t>
      </w:r>
    </w:p>
    <w:p>
      <w:pPr>
        <w:pStyle w:val="Normal"/>
        <w:bidi w:val="0"/>
        <w:spacing w:before="0" w:after="0"/>
        <w:ind w:left="0" w:right="0" w:firstLine="567"/>
        <w:rPr/>
      </w:pPr>
      <w:r>
        <w:rPr/>
        <w:t>Другая сторона прогресса — это применение тех же знаний для войн и тирании.</w:t>
      </w:r>
    </w:p>
    <w:p>
      <w:pPr>
        <w:pStyle w:val="Normal"/>
        <w:bidi w:val="0"/>
        <w:spacing w:before="0" w:after="0"/>
        <w:ind w:left="0" w:right="0" w:firstLine="567"/>
        <w:rPr/>
      </w:pPr>
      <w:r>
        <w:rPr/>
        <w:t>Окончательный выбор, сделанный атлантами, привел их, как и следовало ожидать, к общему и полному уничтожению.</w:t>
      </w:r>
    </w:p>
    <w:p>
      <w:pPr>
        <w:pStyle w:val="Normal"/>
        <w:bidi w:val="0"/>
        <w:spacing w:before="0" w:after="0"/>
        <w:ind w:left="0" w:right="0" w:firstLine="567"/>
        <w:rPr/>
      </w:pPr>
      <w:r>
        <w:rPr/>
        <w:t>Давайте же молиться, чтобы выбор, который, быть может, однажды придется сделать и нам, не привел в будущем к таким же катастрофическим последствиям.</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Heading2"/>
        <w:bidi w:val="0"/>
        <w:spacing w:before="0" w:after="0"/>
        <w:ind w:left="0" w:right="0" w:hanging="0"/>
        <w:rPr/>
      </w:pPr>
      <w:r>
        <w:rPr>
          <w:i w:val="false"/>
        </w:rPr>
        <w:t>ПОДЗЕМНЫЕ БАЗЫ ЗВЕЗДНЫХ БОГОВ?</w:t>
      </w:r>
    </w:p>
    <w:p>
      <w:pPr>
        <w:pStyle w:val="Normal"/>
        <w:bidi w:val="0"/>
        <w:spacing w:before="0" w:after="0"/>
        <w:ind w:left="0" w:right="0" w:firstLine="567"/>
        <w:jc w:val="left"/>
        <w:rPr/>
      </w:pPr>
      <w:r>
        <w:rPr/>
      </w:r>
    </w:p>
    <w:p>
      <w:pPr>
        <w:pStyle w:val="Normal"/>
        <w:bidi w:val="0"/>
        <w:spacing w:before="0" w:after="0"/>
        <w:ind w:left="0" w:right="0" w:firstLine="567"/>
        <w:rPr/>
      </w:pPr>
      <w:r>
        <w:rPr/>
        <w:t>Почти во всех земных цивилизациях упорно повторяется легенда о Древних — о расе, которая населяла поверхность нашей планеты тысячи, если не миллионы лет назад. Согласно этим древним легендам, Древние — это очень высокоразвитая раса, обладающая огромными научными достижениями, которая много тысячелетий назад решила создать собственную среду обитания под поверхностью Земли и приготовила все, что для этого необходимо.</w:t>
      </w:r>
    </w:p>
    <w:p>
      <w:pPr>
        <w:pStyle w:val="Normal"/>
        <w:bidi w:val="0"/>
        <w:spacing w:before="0" w:after="0"/>
        <w:ind w:left="0" w:right="0" w:firstLine="567"/>
        <w:rPr/>
      </w:pPr>
      <w:r>
        <w:rPr/>
        <w:t>Внешне Древние похожи на современных людей, но они отличаются невероятным долголетием, и появились они на Земле по меньшей мере за миллион лет до появления Homo sapiens. Обычно они держатся вдали от обитателей поверхности Земли, но известно, что время от времени они выходят на поверхность и вмешиваются в дела людей, давая весьма дельные советы. Часто их обвиняют в том, что они похищают наших детей, чтобы обучать их и воспитывать как своих собственных.</w:t>
      </w:r>
    </w:p>
    <w:p>
      <w:pPr>
        <w:pStyle w:val="Normal"/>
        <w:bidi w:val="0"/>
        <w:spacing w:before="0" w:after="0"/>
        <w:ind w:left="0" w:right="0" w:firstLine="567"/>
        <w:rPr/>
      </w:pPr>
      <w:r>
        <w:rPr/>
        <w:t>Фактически все легенды рассказывают о том, что Древние переселились в подземелье, чтобыубежатъ от природных катастроф или смерти, которую, как это ни парадоксально, несут дарящие нам жизнь солнечные лучи.</w:t>
      </w:r>
    </w:p>
    <w:p>
      <w:pPr>
        <w:pStyle w:val="Normal"/>
        <w:bidi w:val="0"/>
        <w:spacing w:before="0" w:after="0"/>
        <w:ind w:left="0" w:right="0" w:firstLine="567"/>
        <w:rPr/>
      </w:pPr>
      <w:r>
        <w:rPr/>
        <w:t>Некоторые исследователи считают, что Древние, таинственные Учителя из Пещер, — это те атланты, которым удалось пережить великие катаклизмы и которые научились выживать в подземных пустотах.</w:t>
      </w:r>
    </w:p>
    <w:p>
      <w:pPr>
        <w:pStyle w:val="Normal"/>
        <w:bidi w:val="0"/>
        <w:spacing w:before="0" w:after="0"/>
        <w:ind w:left="0" w:right="0" w:firstLine="567"/>
        <w:rPr/>
      </w:pPr>
      <w:r>
        <w:rPr/>
        <w:t>Согласно этой версии разрушения легендарного континента, Атлантида раскололась на части и погрузилась на дно океана в результате ужасного ядерного взрыва, который был произведен сверхнаукой атлантов, приведшей к самоуничтожению. Поэтому необходимость приспособиться к жизни под землей была вызвана смертоносной радиацией па поверхности и знанием того, что ограниченное воздействие обычного солнечного излучения полезнее для жизни.</w:t>
      </w:r>
    </w:p>
    <w:p>
      <w:pPr>
        <w:pStyle w:val="Normal"/>
        <w:bidi w:val="0"/>
        <w:spacing w:before="0" w:after="0"/>
        <w:ind w:left="0" w:right="0" w:firstLine="567"/>
        <w:rPr/>
      </w:pPr>
      <w:r>
        <w:rPr/>
        <w:t>Согласно другой теории, пытающейся объяснить происхождение легенд о Древних, Пещерные Учителя — это сохранившиеся колонии представителей внеземных цивилизаций, которые, пройдя по поверхности Земли как Звездные Боги, прониклись отвращением к человеку и нашли себе убежище на подземных базах, с которых могут продолжать свое наблюдение за интеллектуальным и культурным развитием нашего «примитивного» ви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земная империя сверхлюдей и б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еологии буддистов существует представление об Агарте, подземной империи, они искренне верят в ее существование и в реальность сверхлюдей подземного мира, которые время от времени поднимаются на поверхность, чтобы наблюдать за развитием человеческой расы.</w:t>
      </w:r>
    </w:p>
    <w:p>
      <w:pPr>
        <w:pStyle w:val="Normal"/>
        <w:bidi w:val="0"/>
        <w:spacing w:before="0" w:after="0"/>
        <w:ind w:left="0" w:right="0" w:firstLine="567"/>
        <w:rPr/>
      </w:pPr>
      <w:r>
        <w:rPr/>
        <w:t>Легенды племени американских индейцев навахо рассказывают, что предшественники современного человека пришли из-под земли. Они обладали сверхъестественной силой и были выгнаны из своих пещер великим наводнением (еще один отзвук мифа об Атлантиде). Находясь на поверхности, эти предки человека, прежде чем опять скрыться в тайном убежище, передали племенам великие знания.</w:t>
      </w:r>
    </w:p>
    <w:p>
      <w:pPr>
        <w:pStyle w:val="Normal"/>
        <w:bidi w:val="0"/>
        <w:spacing w:before="0" w:after="0"/>
        <w:ind w:left="0" w:right="0" w:firstLine="567"/>
        <w:rPr/>
      </w:pPr>
      <w:r>
        <w:rPr/>
        <w:t>Космология племен пуэбло считает источником происхождения своих богов подземный мир, который связывает с поверхностным миром находящееся где-то на севере отверстие. Первым верховным богом был Месева, после него старшим стал его брат Ойойева, в котором некоторые исследователи видят подобие иудейского Ях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ры о существовании Подземного Ми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ечение столетий ученые и богословы ведут споры о возможности существования развитой и очень древней цивилизации под поверхностью нашей планеты.</w:t>
      </w:r>
    </w:p>
    <w:p>
      <w:pPr>
        <w:pStyle w:val="Normal"/>
        <w:bidi w:val="0"/>
        <w:spacing w:before="0" w:after="0"/>
        <w:ind w:left="0" w:right="0" w:firstLine="567"/>
        <w:rPr/>
      </w:pPr>
      <w:r>
        <w:rPr/>
        <w:t>Вот три наиболее популярные гипотезы:</w:t>
      </w:r>
    </w:p>
    <w:p>
      <w:pPr>
        <w:pStyle w:val="Normal"/>
        <w:bidi w:val="0"/>
        <w:spacing w:before="0" w:after="0"/>
        <w:ind w:left="0" w:right="0" w:firstLine="567"/>
        <w:rPr/>
      </w:pPr>
      <w:r>
        <w:rPr/>
        <w:t>1. Древняя раса гоминид, появившаяся по меньшей мере на миллион лет раньше Homo sapiens, ушла с поверхности земли и стала жить в подземных пещерах. Этот-то широкомасштабный исход и остался в памяти нарождающегося человечества как легенда об Атлантиде.</w:t>
      </w:r>
    </w:p>
    <w:p>
      <w:pPr>
        <w:pStyle w:val="Normal"/>
        <w:bidi w:val="0"/>
        <w:spacing w:before="0" w:after="0"/>
        <w:ind w:left="0" w:right="0" w:firstLine="567"/>
        <w:rPr/>
      </w:pPr>
      <w:r>
        <w:rPr/>
        <w:t>2. Сверхнаука легендарной Атлантиды была создана доисторической расой развившихся на поверхности земли гоминид, которые, достигнув вершины технологического прогресса, уничтожили сами себя. Те, кто остался в живых, нашли убежище внутри земли и продолжают там жить, поднимаясь на поверхность только для того, чтобы вести наблюдение за видом, который господствует на планете сегодня.</w:t>
      </w:r>
    </w:p>
    <w:p>
      <w:pPr>
        <w:pStyle w:val="Normal"/>
        <w:bidi w:val="0"/>
        <w:spacing w:before="0" w:after="0"/>
        <w:ind w:left="0" w:right="0" w:firstLine="567"/>
        <w:rPr/>
      </w:pPr>
      <w:r>
        <w:rPr/>
        <w:t>3. Внеземные существа создали колонию на Земле еще 250 миллионов лет назад. Около миллиона лет назад Звездные Боги приняли решение поддержать развивающегося Homo на его пути по эволюционной лестнице. Но после резких скачков в развитии человеческого мозга, произошедших примерно 100 тыс. лет назад, а затем около 20 тыс. лет назад, они были очень напуганы тем, что Homo sapiens отклонился от намеченного пути и впал в совершенное варварство. Решив перебраться на более отдаленные позиции, чтобы наблюдать за созданным ими с помощью генной инженерии видом, Звездные Боги, они же Древние, создали подземные базы, с которых продолжают вести постоянные наблюдения над своими блудными сыновьями и дочерь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гадка Шейв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арте 1945 года редактор журнала «Амэйзинг сториз» Рэй Палмер рассказал своим читателям о предполагаемой «расовой памяти» молодого сварщика по имени Ричард Шейвер, который сначала заявил, что помнит о жизни в пещерах, а потом, некоторое время спустя, утверждал, что он действительно недавно посетил обширную подземную цивилизацию древних жителей пещер.</w:t>
      </w:r>
    </w:p>
    <w:p>
      <w:pPr>
        <w:pStyle w:val="Normal"/>
        <w:bidi w:val="0"/>
        <w:spacing w:before="0" w:after="0"/>
        <w:ind w:left="0" w:right="0" w:firstLine="567"/>
        <w:rPr/>
      </w:pPr>
      <w:r>
        <w:rPr/>
        <w:t>21 мая 1951 года журнал «Лайф» назвал загадку Шейвера «самым знаменитым вымыслом, когда-либо будоражившим мир любителей научной фантастики».</w:t>
      </w:r>
    </w:p>
    <w:p>
      <w:pPr>
        <w:pStyle w:val="Normal"/>
        <w:bidi w:val="0"/>
        <w:spacing w:before="0" w:after="0"/>
        <w:ind w:left="0" w:right="0" w:firstLine="567"/>
        <w:rPr/>
      </w:pPr>
      <w:r>
        <w:rPr/>
        <w:t>Однако Ричард Шейвер всегда утверждал, что его рассказ — не что иное, как репортаж о фак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а космических сверхсущест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утверждению Шейвера, в доисторические времена, когда наша солнечная система была еще очень молодой, Землю населяла раса космических сверхсуществ, которые пришли на нашу планету из другой солнечной системы.</w:t>
      </w:r>
    </w:p>
    <w:p>
      <w:pPr>
        <w:pStyle w:val="Normal"/>
        <w:bidi w:val="0"/>
        <w:spacing w:before="0" w:after="0"/>
        <w:ind w:left="0" w:right="0" w:firstLine="567"/>
        <w:rPr/>
      </w:pPr>
      <w:r>
        <w:rPr/>
        <w:t>Хотя представители Старшей Расы не были истинно бессмертными, они открыли секрет невероятного долголетия. Позднее, когда человек развился в наделенное разумом существо, но еще оставался примитивным и простодушным, физические достоинства Старшей Расы, вместе с ее высокоразвитой наукой и техникой, заставили его смотреть на них как на богов.</w:t>
      </w:r>
    </w:p>
    <w:p>
      <w:pPr>
        <w:pStyle w:val="Normal"/>
        <w:bidi w:val="0"/>
        <w:spacing w:before="0" w:after="0"/>
        <w:ind w:left="0" w:right="0" w:firstLine="567"/>
        <w:rPr/>
      </w:pPr>
      <w:r>
        <w:rPr/>
        <w:t>Старшая Раса обладала фантастической техникой, которую Шейвер называет просто «мехами» (сокращение от «механизм»). Эти устройства могли проецировать трехмерные изображения, извлекать мысли из чужого ума или внедрять их в него, рассматривать объекты с большого расстояния, исцелять болезни, готовить пищу, шить одежду — и убивать, если возникала необходим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земная раса открывает вред солнечных луч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 временем представители Старшей Расы, Титаны, стали замечать, что когда-то благотворное Солнце теперь посылает вредоносные лучи, которые сокращают их жизнь, вызывая преждевременное старение. Хотя на своей родной планете они уже почти достигли бессмертия, наше Солнце, уже через много столетий их на Земле, вдруг начало «взимать дань» с их физических тел.</w:t>
      </w:r>
    </w:p>
    <w:p>
      <w:pPr>
        <w:pStyle w:val="Normal"/>
        <w:bidi w:val="0"/>
        <w:spacing w:before="0" w:after="0"/>
        <w:ind w:left="0" w:right="0" w:firstLine="567"/>
        <w:rPr/>
      </w:pPr>
      <w:r>
        <w:rPr/>
        <w:t>Но теперь они уже не были инопланетянами. Они были жителями Земли и вынуждены были подчиняться ее уникальным физическим законам.</w:t>
      </w:r>
    </w:p>
    <w:p>
      <w:pPr>
        <w:pStyle w:val="Normal"/>
        <w:bidi w:val="0"/>
        <w:spacing w:before="0" w:after="0"/>
        <w:ind w:left="0" w:right="0" w:firstLine="567"/>
        <w:rPr/>
      </w:pPr>
      <w:r>
        <w:rPr/>
        <w:t>Чтобы избежать пагубных лучей Солнца, представители Старшей Расы опустились в глубокие подземные пещеры и начали создавать фантастическое подземное царство, используя для дробления камня свои мощные лучевые пушки. Вскоре они разработали невероятные машины, которые могли воспроизводить солнечные лучи, дарящие здоровье, но лишенные вредоносной радиоактивности.</w:t>
      </w:r>
    </w:p>
    <w:p>
      <w:pPr>
        <w:pStyle w:val="Normal"/>
        <w:bidi w:val="0"/>
        <w:spacing w:before="0" w:after="0"/>
        <w:ind w:left="0" w:right="0" w:firstLine="567"/>
        <w:rPr/>
      </w:pPr>
      <w:r>
        <w:rPr/>
        <w:t>Тем временем развивающийся род Homo продолжал жить под лучами Солнца — игнорируя тот факт, что эти лучи сокращают их жизнь, — и ломать голову над загадкой исчезновения их бо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ятельность Старшей Расы фиксируется в наших миф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йвер рассказывает читателям, что Старшая Раса не была лишена сластолюбцев, и некоторые из ее представителей, в частности те, которые были поменьше, были менее нравственны и разумны.</w:t>
      </w:r>
    </w:p>
    <w:p>
      <w:pPr>
        <w:pStyle w:val="Normal"/>
        <w:bidi w:val="0"/>
        <w:spacing w:before="0" w:after="0"/>
        <w:ind w:left="0" w:right="0" w:firstLine="567"/>
        <w:rPr/>
      </w:pPr>
      <w:r>
        <w:rPr/>
        <w:t>Возможно, большинство Старшей Расы смотрело на своих менее развитых человеческих собратьев с чувством превосходства и плохо скрываемым презрением.</w:t>
      </w:r>
    </w:p>
    <w:p>
      <w:pPr>
        <w:pStyle w:val="Normal"/>
        <w:bidi w:val="0"/>
        <w:spacing w:before="0" w:after="0"/>
        <w:ind w:left="0" w:right="0" w:firstLine="567"/>
        <w:rPr/>
      </w:pPr>
      <w:r>
        <w:rPr/>
        <w:t>Другие могли использовать женщин Homo sapiens и даже, ради собственного удовольствия, натравливать дикие человеческие племена друг на друга.</w:t>
      </w:r>
    </w:p>
    <w:p>
      <w:pPr>
        <w:pStyle w:val="Normal"/>
        <w:bidi w:val="0"/>
        <w:spacing w:before="0" w:after="0"/>
        <w:ind w:left="0" w:right="0" w:firstLine="567"/>
        <w:rPr/>
      </w:pPr>
      <w:r>
        <w:rPr/>
        <w:t>Самым гуманным актом Старшей Расы была помощь первобытному человечеству в развитии более функциональной культуры и полезной технологии.</w:t>
      </w:r>
    </w:p>
    <w:p>
      <w:pPr>
        <w:pStyle w:val="Normal"/>
        <w:bidi w:val="0"/>
        <w:spacing w:before="0" w:after="0"/>
        <w:ind w:left="0" w:right="0" w:firstLine="567"/>
        <w:rPr/>
      </w:pPr>
      <w:r>
        <w:rPr/>
        <w:t>Согласно Ричарду Шейверу, древние мифы и легенды таких древних культур, как египетская, греческая и римская, представляют собой интерпретации деятельности Старшей Расы.</w:t>
      </w:r>
    </w:p>
    <w:p>
      <w:pPr>
        <w:pStyle w:val="Normal"/>
        <w:bidi w:val="0"/>
        <w:spacing w:before="0" w:after="0"/>
        <w:ind w:left="0" w:right="0" w:firstLine="567"/>
        <w:rPr/>
      </w:pPr>
      <w:r>
        <w:rPr/>
        <w:t>Исход с Земли части Титанов приводит к вырождению оставшихся.</w:t>
      </w:r>
    </w:p>
    <w:p>
      <w:pPr>
        <w:pStyle w:val="Normal"/>
        <w:bidi w:val="0"/>
        <w:spacing w:before="0" w:after="0"/>
        <w:ind w:left="0" w:right="0" w:firstLine="567"/>
        <w:rPr/>
      </w:pPr>
      <w:r>
        <w:rPr/>
      </w:r>
    </w:p>
    <w:p>
      <w:pPr>
        <w:pStyle w:val="Normal"/>
        <w:bidi w:val="0"/>
        <w:spacing w:before="0" w:after="0"/>
        <w:ind w:left="0" w:right="0" w:firstLine="567"/>
        <w:rPr/>
      </w:pPr>
      <w:r>
        <w:rPr/>
        <w:t>Согласно Шейверу, со временем жизнь на Земле настолько перестала удовлетворять Старшую Расу, что была послана космическая миссия, чтобы найти более подходящий мир, где можно было бы жить на поверхности, не опасаясь вредного воздействия солнечных лучей.</w:t>
      </w:r>
    </w:p>
    <w:p>
      <w:pPr>
        <w:pStyle w:val="Normal"/>
        <w:bidi w:val="0"/>
        <w:spacing w:before="0" w:after="0"/>
        <w:ind w:left="0" w:right="0" w:firstLine="567"/>
        <w:rPr/>
      </w:pPr>
      <w:r>
        <w:rPr/>
        <w:t>Когда разведчики наконец вернулись и рассказали о планете с благоприятными солнечными лучами, сразу же начался массовый исход Старшей Расы.</w:t>
      </w:r>
    </w:p>
    <w:p>
      <w:pPr>
        <w:pStyle w:val="Normal"/>
        <w:bidi w:val="0"/>
        <w:spacing w:before="0" w:after="0"/>
        <w:ind w:left="0" w:right="0" w:firstLine="567"/>
        <w:rPr/>
      </w:pPr>
      <w:r>
        <w:rPr/>
        <w:t>В связи с тем, что нужно было преодолеть огромное расстояние между мирами, а количество достаточно больших космических кораблей, которые можно было использовать в качестве транспортных средств, было ограниченным, довольно много Титанов вынуждено было остаться на Земле, спрятавшись под ее поверхностью вместе со своими удивительными машинами и своей сверхнаукой.</w:t>
      </w:r>
    </w:p>
    <w:p>
      <w:pPr>
        <w:pStyle w:val="Normal"/>
        <w:bidi w:val="0"/>
        <w:spacing w:before="0" w:after="0"/>
        <w:ind w:left="0" w:right="0" w:firstLine="567"/>
        <w:rPr/>
      </w:pPr>
      <w:r>
        <w:rPr/>
        <w:t>Прошли столетия, и ряд безрассудных экспериментов с «мехами» вызвал радиацию, которая начала разрушать мозг многих подземных жителей и привела к опасной форме наследственного безумия.</w:t>
      </w:r>
    </w:p>
    <w:p>
      <w:pPr>
        <w:pStyle w:val="Normal"/>
        <w:bidi w:val="0"/>
        <w:spacing w:before="0" w:after="0"/>
        <w:ind w:left="0" w:right="0" w:firstLine="567"/>
        <w:rPr/>
      </w:pPr>
      <w:r>
        <w:rPr/>
        <w:t>Многие пещерные люди стали превращаться в полуидиотов с остановившимся физическим развитием, неспособных к конструктивному мышлению. Как рассказывает Шейвер своим читателям, такие существа превратились в Деро, то есть вредных, или выродившихся роботов (от англ. DEtrimental или DEgenerate RObots]. Слово «робот» в том смысле, в каком его использует Шейвер, не означает механического человека. Для Шейвера роботы — это те пещерные люди, которые подпали под вырождение.</w:t>
      </w:r>
    </w:p>
    <w:p>
      <w:pPr>
        <w:pStyle w:val="Normal"/>
        <w:bidi w:val="0"/>
        <w:spacing w:before="0" w:after="0"/>
        <w:ind w:left="0" w:right="0" w:firstLine="567"/>
        <w:rPr/>
      </w:pPr>
      <w:r>
        <w:rPr/>
        <w:t>Деро, в связи с наследственным повреждением мозга, полностью лишены представлений о морали или человеческих инстинктов. Они пользуются малейшей возможностью, чтобы причинить вред, и испытывают огромное удовлетворение от чужих страданий. Они приспособились использовать некоторые «мехи» и получают большое удовольствие, направляя, как только им это удается, негативные лучи на поверхность Земли.</w:t>
      </w:r>
    </w:p>
    <w:p>
      <w:pPr>
        <w:pStyle w:val="Normal"/>
        <w:bidi w:val="0"/>
        <w:spacing w:before="0" w:after="0"/>
        <w:ind w:left="0" w:right="0" w:firstLine="567"/>
        <w:rPr/>
      </w:pPr>
      <w:r>
        <w:rPr/>
        <w:t>Наибольшее наслаждение испытывают Деро, когда им удается соблазнить или похитить человека, затащить его в пещеру и использовать его в своих садистских оргиях. Подобные похищения обычно кончаются смертью или порабощением несчастного пленника.</w:t>
      </w:r>
    </w:p>
    <w:p>
      <w:pPr>
        <w:pStyle w:val="Normal"/>
        <w:bidi w:val="0"/>
        <w:spacing w:before="0" w:after="0"/>
        <w:ind w:left="0" w:right="0" w:firstLine="567"/>
        <w:rPr/>
      </w:pPr>
      <w:r>
        <w:rPr/>
        <w:t>На протяжении столетий ужасные подробности этих злодейств я от времени становились известны на поверхности Земли, и именно эти обрывочные слухи легли в основу религиозных понятий о демонах и а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ько Теро могут сдерживать демонических Дер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ному уничтожению живущих на поверхности людей выродившимися Деро могут противостоять только Теро (Старшая Раса использовала знак Т (тау) как символ своей религиозной философии, так что эта буква в слове «Теро» означает добро). Теро изобрели средства предотвращения многих негативных эффектов их губительной науки, для чего использовали машины, химические вещества и направленные благотворные лучи.</w:t>
      </w:r>
    </w:p>
    <w:p>
      <w:pPr>
        <w:pStyle w:val="Normal"/>
        <w:bidi w:val="0"/>
        <w:spacing w:before="0" w:after="0"/>
        <w:ind w:left="0" w:right="0" w:firstLine="567"/>
        <w:rPr/>
      </w:pPr>
      <w:r>
        <w:rPr/>
        <w:t>Экспериментируя в течение столетий, Теро почти научились обращаться с «мехами», оставленными вождями, которые бросили здесь их предков. Они могли защитить себя от Деро и уберечь себя от массового выхода на поверхность.</w:t>
      </w:r>
    </w:p>
    <w:p>
      <w:pPr>
        <w:pStyle w:val="Normal"/>
        <w:bidi w:val="0"/>
        <w:spacing w:before="0" w:after="0"/>
        <w:ind w:left="0" w:right="0" w:firstLine="567"/>
        <w:rPr/>
      </w:pPr>
      <w:r>
        <w:rPr/>
        <w:t>Хотя многие из Теро питают дружеские чувства к своим человеческим собратьям, которые живут над их пещерами, они все еще считают человеческий род слишком неотесанным, чтобы доверить ему секреты «мехов».</w:t>
      </w:r>
    </w:p>
    <w:p>
      <w:pPr>
        <w:pStyle w:val="Normal"/>
        <w:bidi w:val="0"/>
        <w:spacing w:before="0" w:after="0"/>
        <w:ind w:left="0" w:right="0" w:firstLine="567"/>
        <w:rPr/>
      </w:pPr>
      <w:r>
        <w:rPr/>
        <w:t>В древние времена между Теро и людьми, живущими на поверхности, велась оживленная торговля, но когда люди сами многому научились и их средства связи стали более эффективными, Теро почти полностью отказались от открытого общения с миром на поверхности. Выжившие остатки Старшей Расы решили держать свой Внутренний Мир в секрете от людей на поверхности, пока человечество не станет достаточно взрослым, чтобы понять чудеса «мехов», которые до сих пор работоспособны и полностью функционируют, несмотря на то что прошли миллионы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упреждение человеку будуще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ою рукопись Ричард Шейвер сначала назвал «Предупреждение человеку будущего», поскольку после пребывания в пещерах у него сложилось впечатление, что количество Деро сильно увеличилось и более миролюбивые Теро начинают слабеть под их непрекращающимся натиском.</w:t>
      </w:r>
    </w:p>
    <w:p>
      <w:pPr>
        <w:pStyle w:val="Normal"/>
        <w:bidi w:val="0"/>
        <w:spacing w:before="0" w:after="0"/>
        <w:ind w:left="0" w:right="0" w:firstLine="567"/>
        <w:rPr/>
      </w:pPr>
      <w:r>
        <w:rPr/>
        <w:t>Шейвер считает, что наибольшую опасность для человечества представляет тот неприятный факт, что Деро получили доступ к «мехам», созданным сверхнаукой Старшей Расы, не обладая высоким интеллектом или высокими моральными качествами, которые необходимы для ответственного обращения с этими мощными устройствами.</w:t>
      </w:r>
    </w:p>
    <w:p>
      <w:pPr>
        <w:pStyle w:val="Normal"/>
        <w:bidi w:val="0"/>
        <w:spacing w:before="0" w:after="0"/>
        <w:ind w:left="0" w:right="0" w:firstLine="567"/>
        <w:rPr/>
      </w:pPr>
      <w:r>
        <w:rPr/>
        <w:t>Шейвер заявляет, что Деро — всего лишь идиоты-садисты, которым доставляет огромное наслаждение участие во многих наших войнах, организация несчастных случаев для отдельных членов человеческого рода и даже создание ночных кошмаров, когда они проверяют «мехи сна» на ничего не подозревающих спящих людях.</w:t>
      </w:r>
    </w:p>
    <w:p>
      <w:pPr>
        <w:pStyle w:val="Normal"/>
        <w:bidi w:val="0"/>
        <w:spacing w:before="0" w:after="0"/>
        <w:ind w:left="0" w:right="0" w:firstLine="567"/>
        <w:rPr/>
      </w:pPr>
      <w:r>
        <w:rPr/>
        <w:t>За прошедшие столетия как Теро, так и Деро научились сооружать:</w:t>
      </w:r>
    </w:p>
    <w:p>
      <w:pPr>
        <w:pStyle w:val="Normal"/>
        <w:bidi w:val="0"/>
        <w:spacing w:before="0" w:after="0"/>
        <w:ind w:left="0" w:right="0" w:firstLine="567"/>
        <w:rPr/>
      </w:pPr>
      <w:r>
        <w:rPr/>
        <w:t>— </w:t>
      </w:r>
      <w:r>
        <w:rPr/>
        <w:t>Машины «лучей видения», которые позволяют сквозь сплошной камень наблюдать, что происходит на всей планете;</w:t>
      </w:r>
    </w:p>
    <w:p>
      <w:pPr>
        <w:pStyle w:val="Normal"/>
        <w:bidi w:val="0"/>
        <w:spacing w:before="0" w:after="0"/>
        <w:ind w:left="0" w:right="0" w:firstLine="567"/>
        <w:rPr/>
      </w:pPr>
      <w:r>
        <w:rPr/>
        <w:t>— </w:t>
      </w:r>
      <w:r>
        <w:rPr/>
        <w:t>Устройства телепортации, которые позволяют осуществлять мгновенное перемещение из одной точки в другую;</w:t>
      </w:r>
    </w:p>
    <w:p>
      <w:pPr>
        <w:pStyle w:val="Normal"/>
        <w:bidi w:val="0"/>
        <w:spacing w:before="0" w:after="0"/>
        <w:ind w:left="0" w:right="0" w:firstLine="567"/>
        <w:rPr/>
      </w:pPr>
      <w:r>
        <w:rPr/>
        <w:t>— </w:t>
      </w:r>
      <w:r>
        <w:rPr/>
        <w:t>Машины, которые могут создавать «плотные» иллюзии, сновидения, галлюцинации и вызывать у людей неконтролируемые влечения;</w:t>
      </w:r>
    </w:p>
    <w:p>
      <w:pPr>
        <w:pStyle w:val="Normal"/>
        <w:bidi w:val="0"/>
        <w:spacing w:before="0" w:after="0"/>
        <w:ind w:left="0" w:right="0" w:firstLine="567"/>
        <w:rPr/>
      </w:pPr>
      <w:r>
        <w:rPr/>
        <w:t>— </w:t>
      </w:r>
      <w:r>
        <w:rPr/>
        <w:t>Машины «лучей смерти»;</w:t>
      </w:r>
    </w:p>
    <w:p>
      <w:pPr>
        <w:pStyle w:val="Normal"/>
        <w:bidi w:val="0"/>
        <w:spacing w:before="0" w:after="0"/>
        <w:ind w:left="0" w:right="0" w:firstLine="567"/>
        <w:rPr/>
      </w:pPr>
      <w:r>
        <w:rPr/>
        <w:t>— </w:t>
      </w:r>
      <w:r>
        <w:rPr/>
        <w:t>«Стим-машины» для укрепления репродуктивных органов;</w:t>
      </w:r>
    </w:p>
    <w:p>
      <w:pPr>
        <w:pStyle w:val="Normal"/>
        <w:bidi w:val="0"/>
        <w:spacing w:before="0" w:after="0"/>
        <w:ind w:left="0" w:right="0" w:firstLine="567"/>
        <w:rPr/>
      </w:pPr>
      <w:r>
        <w:rPr/>
        <w:t>— </w:t>
      </w:r>
      <w:r>
        <w:rPr/>
        <w:t>«Бен-машины», лучи которых исцеляют физическое тело.</w:t>
      </w:r>
    </w:p>
    <w:p>
      <w:pPr>
        <w:pStyle w:val="Normal"/>
        <w:bidi w:val="0"/>
        <w:spacing w:before="0" w:after="0"/>
        <w:ind w:left="0" w:right="0" w:firstLine="567"/>
        <w:rPr/>
      </w:pPr>
      <w:r>
        <w:rPr/>
        <w:t>Поскольку эти фантастические продукты технологии, которые не имеют себе равных на земной поверхности, до сих пор находятся в прекрасном рабочем состоянии благодаря высокому мастерству их создания, оставшиеся представители Старшей Расы даже в наш атомный век все еще остаются для нас почти бог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йна Древних до сих пор не разгад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эй Палмер утверждает, что выпуск «Амэйзинг сгпориз» за март 1945 года, в котором впервые были опубликованы рассказы Шейвера, вызвал беспрецедентное количество откликов, и все они были от читателей, которые клятвенно заверяли, что «Шейвер говорит правду, действительно существуют пещеры, и Деро, и лучи, и стим, и спровоцированные крушения поездов, и ментальный контроль, и записи мыслей, и Титаны, и древние космические корабли, и радиоактивная смерть, которую посылает нам Солнце». Сам Палмер заявляет:</w:t>
      </w:r>
    </w:p>
    <w:p>
      <w:pPr>
        <w:pStyle w:val="Normal"/>
        <w:bidi w:val="0"/>
        <w:spacing w:before="0" w:after="0"/>
        <w:ind w:left="0" w:right="0" w:firstLine="567"/>
        <w:rPr/>
      </w:pPr>
      <w:r>
        <w:rPr/>
        <w:t>«Хотя я добавил кое-какие штрихи „для красоты“, но не изменил фактов, описанных в рукописи м-ра Шейвера, — за исключением одного примера. Наверное, это было моей большой ошибкой. Однако я не мог заставить себя поверить, что м-р Шейвер действительно получил свои знания, свои „Предупреждения человеку будущего“ и всю эту „науку“, которую он представил на наше обсуждение, от настоящих подземных жителей. Я объяснил его рассказы „расовой памятью“ и был уверен, что мои читатели скорее смогут в это поверить…»</w:t>
      </w:r>
    </w:p>
    <w:p>
      <w:pPr>
        <w:pStyle w:val="Normal"/>
        <w:bidi w:val="0"/>
        <w:spacing w:before="0" w:after="0"/>
        <w:ind w:left="0" w:right="0" w:firstLine="567"/>
        <w:rPr/>
      </w:pPr>
      <w:r>
        <w:rPr/>
        <w:t>В конце концов, рассуждает Палмер, единственным разумным объяснением этого феномена может быть то, что эти фантастические подземные люди с их доисторической наукой существуют в воспоминаниях Шейвера, то есть в его мозгу, «откуда, как я чувствовал, все это шло на самом деле, а не в каких-либо пещерах, откуда он мог бы получать информацию с помощью каких-то лучей или мыслепроекций, посылаемых пещерными операторами».</w:t>
      </w:r>
    </w:p>
    <w:p>
      <w:pPr>
        <w:pStyle w:val="Normal"/>
        <w:bidi w:val="0"/>
        <w:spacing w:before="0" w:after="0"/>
        <w:ind w:left="0" w:right="0" w:firstLine="567"/>
        <w:rPr/>
      </w:pPr>
      <w:r>
        <w:rPr/>
        <w:t>Рэй Палмер четыре года поддерживал полемику по поводу «загадки Шейвера». Эти материалы были опубликованы в более чем пятидесяти номерах журналов «Амэйзинг сториз», «Фантастик адвенчурз», «Маммот адвенчурз» и «Саут си сториз».</w:t>
      </w:r>
    </w:p>
    <w:p>
      <w:pPr>
        <w:pStyle w:val="Normal"/>
        <w:bidi w:val="0"/>
        <w:spacing w:before="0" w:after="0"/>
        <w:ind w:left="0" w:right="0" w:firstLine="567"/>
        <w:rPr/>
      </w:pPr>
      <w:r>
        <w:rPr/>
        <w:t>Хотя и Палмера, и Шейвера уже нет в живых, фурор, произведенный «загадкой Шейвера» среди поклонников фантастики и загадочных явлений, не забыт и в наши дни и время от времени нам опять приходится слышать его отголоски.</w:t>
      </w:r>
    </w:p>
    <w:p>
      <w:pPr>
        <w:pStyle w:val="Normal"/>
        <w:bidi w:val="0"/>
        <w:spacing w:before="0" w:after="0"/>
        <w:ind w:left="0" w:right="0" w:firstLine="567"/>
        <w:rPr/>
      </w:pPr>
      <w:r>
        <w:rPr/>
        <w:t>Исходя из той информации, которой мы располагаем сегодня, можно предположить, что версия о сверхнауке Древних и их отступлении в подземные пещеры — это еще одна попытка человечества описать и объяснить удивительный исторический путь, который наш вид проделал вместе со Звездными Богам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Heading2"/>
        <w:bidi w:val="0"/>
        <w:spacing w:before="0" w:after="0"/>
        <w:ind w:left="0" w:right="0" w:hanging="0"/>
        <w:rPr/>
      </w:pPr>
      <w:r>
        <w:rPr>
          <w:i w:val="false"/>
        </w:rPr>
        <w:t>ЗВЕЗДНЫЕ БОГИ В ДРЕВНЕМ ПЕРУ</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легенде, Саксауаман, внушительный мегалитический шедевр неизвестных древних зодчих, расположенный в нынешнем Перу, был сооружен тысячи — а может, и миллионы — лет назад.</w:t>
      </w:r>
    </w:p>
    <w:p>
      <w:pPr>
        <w:pStyle w:val="Normal"/>
        <w:bidi w:val="0"/>
        <w:spacing w:before="0" w:after="0"/>
        <w:ind w:left="0" w:right="0" w:firstLine="567"/>
        <w:rPr/>
      </w:pPr>
      <w:r>
        <w:rPr/>
        <w:t>Местные шаманы верят, что этот древний город был центром мудрости и знаний.</w:t>
      </w:r>
    </w:p>
    <w:p>
      <w:pPr>
        <w:pStyle w:val="Normal"/>
        <w:bidi w:val="0"/>
        <w:spacing w:before="0" w:after="0"/>
        <w:ind w:left="0" w:right="0" w:firstLine="567"/>
        <w:rPr/>
      </w:pPr>
      <w:r>
        <w:rPr/>
        <w:t>Некоторые исгорики придерживаются мнения, что Саксауаман — реликт ныне забытой цивилизации, бесспорно обладавшей обширными научными познаниями и непостижимыми технологиями.</w:t>
      </w:r>
    </w:p>
    <w:p>
      <w:pPr>
        <w:pStyle w:val="Normal"/>
        <w:bidi w:val="0"/>
        <w:spacing w:before="0" w:after="0"/>
        <w:ind w:left="0" w:right="0" w:firstLine="567"/>
        <w:rPr/>
      </w:pPr>
      <w:r>
        <w:rPr/>
        <w:t>Самые разные теории сходятся в одном:</w:t>
      </w:r>
    </w:p>
    <w:p>
      <w:pPr>
        <w:pStyle w:val="Normal"/>
        <w:bidi w:val="0"/>
        <w:spacing w:before="0" w:after="0"/>
        <w:ind w:left="0" w:right="0" w:firstLine="567"/>
        <w:rPr/>
      </w:pPr>
      <w:r>
        <w:rPr/>
        <w:t>Неизвестные жители древнего города каким-то образом были вовлечены в служение «Темной Стороне Силы», стали предаваться пьянству и разврату, и даже приносили человеческие жертвы, что привело к полному упадку их когда-то могучий мир.</w:t>
      </w:r>
    </w:p>
    <w:p>
      <w:pPr>
        <w:pStyle w:val="Normal"/>
        <w:bidi w:val="0"/>
        <w:spacing w:before="0" w:after="0"/>
        <w:ind w:left="0" w:right="0" w:firstLine="567"/>
        <w:rPr/>
      </w:pPr>
      <w:r>
        <w:rPr/>
        <w:t>В сентябре 1990 года мы с Шерри, моей женой, и группой единомышленников, искателей приключений, отправились в Перу в поисках древних тайн.</w:t>
      </w:r>
    </w:p>
    <w:p>
      <w:pPr>
        <w:pStyle w:val="Normal"/>
        <w:bidi w:val="0"/>
        <w:spacing w:before="0" w:after="0"/>
        <w:ind w:left="0" w:right="0" w:firstLine="567"/>
        <w:rPr/>
      </w:pPr>
      <w:r>
        <w:rPr/>
        <w:t>В таких местах, как Саксауаман, пустыня Наска, Пирамида Солнца в Пачакаме, озеро Титикака, священный город Оллантаитамбо, Храм Солнца в Куско и удивительный горный город Мачу-Пикчу, мы нашли невероятное количество доказательств в поддержку нашей гипотезы о тайне НЛО и об истинных истоках человека на этой план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йна «Города Мертв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более шестисот лет назад страна инков была процветающей империей, развалины города, который они называли Тиауанако, то есть «Город Мертвых», уже считались очень древними руинами.</w:t>
      </w:r>
    </w:p>
    <w:p>
      <w:pPr>
        <w:pStyle w:val="Normal"/>
        <w:bidi w:val="0"/>
        <w:spacing w:before="0" w:after="0"/>
        <w:ind w:left="0" w:right="0" w:firstLine="567"/>
        <w:rPr/>
      </w:pPr>
      <w:r>
        <w:rPr/>
        <w:t>Керамические черепки и другие остатки материальной культуры свидетельствуют о том, что этому городу может быть по меньшей мере 20 тыс. лет и что его жители могли создать в доисторической Боливии удивительно развитую культуру.</w:t>
      </w:r>
    </w:p>
    <w:p>
      <w:pPr>
        <w:pStyle w:val="Normal"/>
        <w:bidi w:val="0"/>
        <w:spacing w:before="0" w:after="0"/>
        <w:ind w:left="0" w:right="0" w:firstLine="567"/>
        <w:rPr/>
      </w:pPr>
      <w:r>
        <w:rPr/>
        <w:t>Исходя из доступных для изучения данных (весьма ограниченных) специалисты установили, что люди, населявшие Тиауанако в доисторические времена, были выше ростом, чем современные жители высокогорного плато. К тому же у них не было выступающих скул, столь характерных для индейцев этого региона.</w:t>
      </w:r>
    </w:p>
    <w:p>
      <w:pPr>
        <w:pStyle w:val="Normal"/>
        <w:bidi w:val="0"/>
        <w:spacing w:before="0" w:after="0"/>
        <w:ind w:left="0" w:right="0" w:firstLine="567"/>
        <w:rPr/>
      </w:pPr>
      <w:r>
        <w:rPr/>
        <w:t>В 1964 году профессор Фредерик Энгел нашел руины города в Перу, которые насчитывают по меньшей мере 9 тыс. лет. Когда он раскопал остатки найденных там скелетов, то обнаружил, что жители этого города были значительно выше представителей племен, населяющих эту область в наши дни.</w:t>
      </w:r>
    </w:p>
    <w:p>
      <w:pPr>
        <w:pStyle w:val="Normal"/>
        <w:bidi w:val="0"/>
        <w:spacing w:before="0" w:after="0"/>
        <w:ind w:left="0" w:right="0" w:firstLine="567"/>
        <w:rPr/>
      </w:pPr>
      <w:r>
        <w:rPr/>
        <w:t>Кем были эти древние люди — это загадка, которую предстоит разгадывать антропологам и археологам, но для автора настоящей книги (а мой рост — шесть футов) лестницы этих городов оказались довольно крутыми.</w:t>
      </w:r>
    </w:p>
    <w:p>
      <w:pPr>
        <w:pStyle w:val="Normal"/>
        <w:bidi w:val="0"/>
        <w:spacing w:before="0" w:after="0"/>
        <w:ind w:left="0" w:right="0" w:firstLine="567"/>
        <w:rPr/>
      </w:pPr>
      <w:r>
        <w:rPr/>
        <w:t>Предположение, что известные истории туземцы, рост которых в среднем не превышает пяти с половиной футов, намеренно строили столь крутые лестницы, которые должны были служить для поднятия тяжелых грузов, кажется довольно нелеп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ины древнего города на побережье близ Лим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66 году доктор Роберт Дж. Мензис, исследовавший впадину Милн-Эдвард на побережье близ Лимы, Перу, глубина которой в некоторых местах достигала 19 тыс. футов, обнаружил руины древнего города, расположенные на глубине 6 тыс. футов под поверхностью океана.</w:t>
      </w:r>
    </w:p>
    <w:p>
      <w:pPr>
        <w:pStyle w:val="Normal"/>
        <w:bidi w:val="0"/>
        <w:spacing w:before="0" w:after="0"/>
        <w:ind w:left="0" w:right="0" w:firstLine="567"/>
        <w:rPr/>
      </w:pPr>
      <w:r>
        <w:rPr/>
        <w:t>Руинами городов древних инков усеяно почти все побережье, и археологи убеждены, что со временем наверняка будут документально обоснованы и открыты руины еще более древних цивилизаций. Но город, лежащий на глубине 6000 футов под поверхностью океана, как считает доктор Мензис, можно считать «одним из самых потрясающих открытий нашего столе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копки в Тукуме могут связать Центральную Америку с Египтом и Атлантид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рвежский исследователь Тур Хейердал считает, что древняя, доинкская культура, воздвигнувшая пирамидальные постройки в Перу, может явиться недостающим звеном в цепи цивилизаций, соединяющей Центральную Америку с Египтом, Месопотамией, долиной Инда и, возможно, с погибшим континентом Атлантидой.</w:t>
      </w:r>
    </w:p>
    <w:p>
      <w:pPr>
        <w:pStyle w:val="Normal"/>
        <w:bidi w:val="0"/>
        <w:spacing w:before="0" w:after="0"/>
        <w:ind w:left="0" w:right="0" w:firstLine="567"/>
        <w:rPr/>
      </w:pPr>
      <w:r>
        <w:rPr/>
        <w:t>В начале 90-х годов Хейердал заявил, что он согласен организовать археологические раскопки в Тукуме, недавно открытом центре развитой доинкской цивилизации. В статье, опубликованной в «Ю. С. Ньюз энд уорлд рипорт» за 2 апреля 1990 года, отвечая на вопрос, почему он, в возрасте семидесяти пяти лет, готов взяться за решение этой задачи, Тур Хейердал красноречиво объясняет:</w:t>
      </w:r>
    </w:p>
    <w:p>
      <w:pPr>
        <w:pStyle w:val="Normal"/>
        <w:bidi w:val="0"/>
        <w:spacing w:before="0" w:after="0"/>
        <w:ind w:left="0" w:right="0" w:firstLine="567"/>
        <w:rPr/>
      </w:pPr>
      <w:r>
        <w:rPr/>
        <w:t>"Когда я впервые прошел через… деревья, которые скрывали руины, мне показалось, что я вижу сон. Я никогда не видел ничего подобного. Этих пирамид, разрушенных под действием веков, никогда не касалась ни рука грабителя, ни раскопки археологов…</w:t>
      </w:r>
    </w:p>
    <w:p>
      <w:pPr>
        <w:pStyle w:val="Normal"/>
        <w:bidi w:val="0"/>
        <w:spacing w:before="0" w:after="0"/>
        <w:ind w:left="0" w:right="0" w:firstLine="567"/>
        <w:rPr/>
      </w:pPr>
      <w:r>
        <w:rPr/>
        <w:t>Здесь были золотые маски мумий и царские атрибуты, инкрустированные лазуритом, зеленая бирюза и тропические раковины. Ни один из этих материалов не добывался в Перу…</w:t>
      </w:r>
    </w:p>
    <w:p>
      <w:pPr>
        <w:pStyle w:val="Normal"/>
        <w:bidi w:val="0"/>
        <w:spacing w:before="0" w:after="0"/>
        <w:ind w:left="0" w:right="0" w:firstLine="567"/>
        <w:rPr/>
      </w:pPr>
      <w:r>
        <w:rPr/>
        <w:t>Древнее искусство этих строителей пирамид свидетельствует о том, что они сооружали большие корабли из связок тростника… На таких судах они могли проплывать вдоль всего южно-американского побереж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ные загад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самого детства я пытался найти ответы на неразрешимые вопросы:</w:t>
      </w:r>
    </w:p>
    <w:p>
      <w:pPr>
        <w:pStyle w:val="Normal"/>
        <w:bidi w:val="0"/>
        <w:spacing w:before="0" w:after="0"/>
        <w:ind w:left="0" w:right="0" w:firstLine="567"/>
        <w:rPr/>
      </w:pPr>
      <w:r>
        <w:rPr/>
        <w:t>Следует ли земная цивилизация циклическому закону?</w:t>
      </w:r>
    </w:p>
    <w:p>
      <w:pPr>
        <w:pStyle w:val="Normal"/>
        <w:bidi w:val="0"/>
        <w:spacing w:before="0" w:after="0"/>
        <w:ind w:left="0" w:right="0" w:firstLine="567"/>
        <w:rPr/>
      </w:pPr>
      <w:r>
        <w:rPr/>
        <w:t>Действительно ли человечество когда-то достигло высот в науке и технике, сравнимых с нашими — или даже превосходящих, — только для того, чтобы превратиться в прах, а потом, подобно фениксу, восстать из пепла и опять начать все сначала?</w:t>
      </w:r>
    </w:p>
    <w:p>
      <w:pPr>
        <w:pStyle w:val="Normal"/>
        <w:bidi w:val="0"/>
        <w:spacing w:before="0" w:after="0"/>
        <w:ind w:left="0" w:right="0" w:firstLine="567"/>
        <w:rPr/>
      </w:pPr>
      <w:r>
        <w:rPr/>
        <w:t>Моим ответом было «да».</w:t>
      </w:r>
    </w:p>
    <w:p>
      <w:pPr>
        <w:pStyle w:val="Normal"/>
        <w:bidi w:val="0"/>
        <w:spacing w:before="0" w:after="0"/>
        <w:ind w:left="0" w:right="0" w:firstLine="567"/>
        <w:rPr/>
      </w:pPr>
      <w:r>
        <w:rPr/>
        <w:t>Приходили ли время от времени на Землю так называемые «Звездные Боги» из космических кораблей или из других измерений, чтобы помочь зарождающемуся человечеству возводить некоторые из поистине «невозможных» сооружений и памятников материальной культуры, которые разбросаны по все планете?</w:t>
      </w:r>
    </w:p>
    <w:p>
      <w:pPr>
        <w:pStyle w:val="Normal"/>
        <w:bidi w:val="0"/>
        <w:spacing w:before="0" w:after="0"/>
        <w:ind w:left="0" w:right="0" w:firstLine="567"/>
        <w:rPr/>
      </w:pPr>
      <w:r>
        <w:rPr/>
        <w:t>И опять мой ответ — «да».</w:t>
      </w:r>
    </w:p>
    <w:p>
      <w:pPr>
        <w:pStyle w:val="Normal"/>
        <w:bidi w:val="0"/>
        <w:spacing w:before="0" w:after="0"/>
        <w:ind w:left="0" w:right="0" w:firstLine="567"/>
        <w:rPr/>
      </w:pPr>
      <w:r>
        <w:rPr/>
        <w:t>Что может быть более захватывающим, чем заглянуть в прошлое?</w:t>
      </w:r>
    </w:p>
    <w:p>
      <w:pPr>
        <w:pStyle w:val="Normal"/>
        <w:bidi w:val="0"/>
        <w:spacing w:before="0" w:after="0"/>
        <w:ind w:left="0" w:right="0" w:firstLine="567"/>
        <w:rPr/>
      </w:pPr>
      <w:r>
        <w:rPr/>
        <w:t>Под прахом давно забытых цивилизаций мы можем найти предостережение для нас самих.</w:t>
      </w:r>
    </w:p>
    <w:p>
      <w:pPr>
        <w:pStyle w:val="Normal"/>
        <w:bidi w:val="0"/>
        <w:spacing w:before="0" w:after="0"/>
        <w:ind w:left="0" w:right="0" w:firstLine="567"/>
        <w:rPr/>
      </w:pPr>
      <w:r>
        <w:rPr/>
        <w:t>В разрушенных поселениях когда-то жили люди, которые любили, боролись, жаждали успеха, терпели неудачи и были подвержены тем же опасностям и слабостям плоти, которые беспокоят нас сегодня.</w:t>
      </w:r>
    </w:p>
    <w:p>
      <w:pPr>
        <w:pStyle w:val="Normal"/>
        <w:bidi w:val="0"/>
        <w:spacing w:before="0" w:after="0"/>
        <w:ind w:left="0" w:right="0" w:firstLine="567"/>
        <w:rPr/>
      </w:pPr>
      <w:r>
        <w:rPr/>
        <w:t>Но мы знаем так мало о народах, живших в прошедшие эпохи.</w:t>
      </w:r>
    </w:p>
    <w:p>
      <w:pPr>
        <w:pStyle w:val="Normal"/>
        <w:bidi w:val="0"/>
        <w:spacing w:before="0" w:after="0"/>
        <w:ind w:left="0" w:right="0" w:firstLine="567"/>
        <w:rPr/>
      </w:pPr>
      <w:r>
        <w:rPr/>
        <w:t>Иногда мы даже не знаем, как назывались эти народы.</w:t>
      </w:r>
    </w:p>
    <w:p>
      <w:pPr>
        <w:pStyle w:val="Normal"/>
        <w:bidi w:val="0"/>
        <w:spacing w:before="0" w:after="0"/>
        <w:ind w:left="0" w:right="0" w:firstLine="567"/>
        <w:rPr/>
      </w:pPr>
      <w:r>
        <w:rPr/>
        <w:t>В других случаях мы можем прочесть их названия, гордо пронесенные через века, но сами народы исчезли — иногда совршенно необъясни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троглифы с огромными рептилиями и крупные остроносые гуманои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лет назад мне стало известно, что доктор Хавьер Кабрера Даркеа из Ики (Перу) собрал коллекцию, содержащую более 15 тыс. камней с выгравированными на них изображениями представителей очень необычной расы гуманоидов, живших бок о бок с огромными доисторическими рептилиями.</w:t>
      </w:r>
    </w:p>
    <w:p>
      <w:pPr>
        <w:pStyle w:val="Normal"/>
        <w:bidi w:val="0"/>
        <w:spacing w:before="0" w:after="0"/>
        <w:ind w:left="0" w:right="0" w:firstLine="567"/>
        <w:rPr/>
      </w:pPr>
      <w:r>
        <w:rPr/>
        <w:t>Когда Ноа Линда Гэйл из агентства «Вижнс трэвел» сказала нам, что может организовать встречу с доктором Кабрерой и посещение его частного музея, мы с моей женой Шерри сразу же решили включить этот визит в нашу экспедицию по Перу.</w:t>
      </w:r>
    </w:p>
    <w:p>
      <w:pPr>
        <w:pStyle w:val="Normal"/>
        <w:bidi w:val="0"/>
        <w:spacing w:before="0" w:after="0"/>
        <w:ind w:left="0" w:right="0" w:firstLine="567"/>
        <w:rPr/>
      </w:pPr>
      <w:r>
        <w:rPr/>
        <w:t>Еще в середине семидесятых мне прислали вырезку из газеты «Перувиан таймс». Газета отправила своего репортера для изучения заявлений доктора Кабреры о древних людях, летавших на спинах птеродактилей, о причудливых животных и о доисторических операциях на сердце.</w:t>
      </w:r>
    </w:p>
    <w:p>
      <w:pPr>
        <w:pStyle w:val="Normal"/>
        <w:bidi w:val="0"/>
        <w:spacing w:before="0" w:after="0"/>
        <w:ind w:left="0" w:right="0" w:firstLine="567"/>
        <w:rPr/>
      </w:pPr>
      <w:r>
        <w:rPr/>
        <w:t>Если верить журналисту, камни с изображением динозавров принадлежали к числу простейших экспонатов удивительной коллекции доктора Кабреры. На более крупных камнях были картинки из жизни «проточеловеческого общества», мифологические сцены и астрономические схемы — включая календарь, в котором год был разбит на тринадцать месяцев по двадцать восемь дней каждый.</w:t>
      </w:r>
    </w:p>
    <w:p>
      <w:pPr>
        <w:pStyle w:val="Normal"/>
        <w:bidi w:val="0"/>
        <w:spacing w:before="0" w:after="0"/>
        <w:ind w:left="0" w:right="0" w:firstLine="567"/>
        <w:rPr/>
      </w:pPr>
      <w:r>
        <w:rPr/>
        <w:t>«Камни Кабреры явно изображают человека бок о бок с динозавром», — заключает «Перувиан таймс» в своем материале от 25 августа 1972 года. — Они дают очень ясное изображение операций, которые хирурги XX столетия только начинают планировать. Так что, даже если вы считаете, что возраст изображений на камнях не превышает двух тысяч или двух сотен лет — пусть даже двадцати лет или двух лет, — их все равно нельзя не признать замечательными, и невероятные изображения на них все равно требуют объясн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а увлекательная встреча с доктором Кабрер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 Хавьер Кабрера Даркеа встретил нас очень любезно. Это был дружелюбный человек в безупречной тройке с галстуком и платочком в нагрудном кармане. К просьбе изложить его теорию он сначала отнесся настороженно.</w:t>
      </w:r>
    </w:p>
    <w:p>
      <w:pPr>
        <w:pStyle w:val="Normal"/>
        <w:bidi w:val="0"/>
        <w:spacing w:before="0" w:after="0"/>
        <w:ind w:left="0" w:right="0" w:firstLine="567"/>
        <w:rPr/>
      </w:pPr>
      <w:r>
        <w:rPr/>
        <w:t>Но когда он благодаря усилиям нашей переводчицы понял, что мы не собираемся высмеивать его гипотезы о существовавшем до нас мире, мы услышали множество дерзких мыслей, которые очень хорошо укладываются в тематику нашей книги.</w:t>
      </w:r>
    </w:p>
    <w:p>
      <w:pPr>
        <w:pStyle w:val="Normal"/>
        <w:bidi w:val="0"/>
        <w:spacing w:before="0" w:after="0"/>
        <w:ind w:left="0" w:right="0" w:firstLine="567"/>
        <w:rPr/>
      </w:pPr>
      <w:r>
        <w:rPr/>
        <w:t>Замечательная коллекция доктора Кабреры включала экспонаты начиная от камней размером с кулак и кончая глыбами весьма внушительных размеров — и все они были покрыты таинственными петроглифами.</w:t>
      </w:r>
    </w:p>
    <w:p>
      <w:pPr>
        <w:pStyle w:val="Normal"/>
        <w:bidi w:val="0"/>
        <w:spacing w:before="0" w:after="0"/>
        <w:ind w:left="0" w:right="0" w:firstLine="567"/>
        <w:rPr/>
      </w:pPr>
      <w:r>
        <w:rPr/>
        <w:t>На многих из более крупных камней были изображены странные пятипалые (но без отстоящего большого пальца) остроносые люди, отбивающиеся от гигантских рептилий оружием, напоминающим боевые топоры викингов.</w:t>
      </w:r>
    </w:p>
    <w:p>
      <w:pPr>
        <w:pStyle w:val="Normal"/>
        <w:bidi w:val="0"/>
        <w:spacing w:before="0" w:after="0"/>
        <w:ind w:left="0" w:right="0" w:firstLine="567"/>
        <w:rPr/>
      </w:pPr>
      <w:r>
        <w:rPr/>
        <w:t>Кабрера, доктор медицины, который днем занимается болезнями системы кровообращения, а по вечерам проводит археологические раскопки, рассказал, что впервые он начал интересоваться вызывающими столько споров камнями Ики, когда в мае 1966 года Феликс Ллоса Ромеро, друг детства, подарил ему небольшой камень, который «можно использовать вместо пресс-папье».</w:t>
      </w:r>
    </w:p>
    <w:p>
      <w:pPr>
        <w:pStyle w:val="Normal"/>
        <w:bidi w:val="0"/>
        <w:spacing w:before="0" w:after="0"/>
        <w:ind w:left="0" w:right="0" w:firstLine="567"/>
        <w:rPr/>
      </w:pPr>
      <w:r>
        <w:rPr/>
        <w:t>Заинтересовавшись тем, что может быть изображено на этом камне, доктор Кабрера начал поиски таинственных камней недалеко от Исы, на земле, которой владел его отец. С раскопками ему повезло — оползень, вызванный землетрясением, обнажил целую россыпь гравированных кам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троглифы доктора Кабреры могут быть летописями Звездных Богов, клонировавших человече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из наиболее строгих критиков доктора Кабреры утверждают, что он специально нанимал индейцев, чтобы они вырезали петроглифы. К разочарованию своих защитников, он отказывается указать, где он нашел камни, чтобы независимые эксперты могли изучить это место.</w:t>
      </w:r>
    </w:p>
    <w:p>
      <w:pPr>
        <w:pStyle w:val="Normal"/>
        <w:bidi w:val="0"/>
        <w:spacing w:before="0" w:after="0"/>
        <w:ind w:left="0" w:right="0" w:firstLine="567"/>
        <w:rPr/>
      </w:pPr>
      <w:r>
        <w:rPr/>
        <w:t>Доктор Кабрера прочно придерживается своей теории, что петроглифы были сделаны предшественниками современного человека, которые более 230 миллионов лет назад, в мезозойскую эру, жили недалеко от того места, где теперь находится Ика.</w:t>
      </w:r>
    </w:p>
    <w:p>
      <w:pPr>
        <w:pStyle w:val="Normal"/>
        <w:bidi w:val="0"/>
        <w:spacing w:before="0" w:after="0"/>
        <w:ind w:left="0" w:right="0" w:firstLine="567"/>
        <w:rPr/>
      </w:pPr>
      <w:r>
        <w:rPr/>
        <w:t>Более того, он считает, что эти доисторические гуманоиды были созданы с помощью генной инженерии представителями внеземных цивилизаций, которые впервые посетили Землю 400 миллионов лет назад.</w:t>
      </w:r>
    </w:p>
    <w:p>
      <w:pPr>
        <w:pStyle w:val="Normal"/>
        <w:bidi w:val="0"/>
        <w:spacing w:before="0" w:after="0"/>
        <w:ind w:left="0" w:right="0" w:firstLine="567"/>
        <w:rPr/>
      </w:pPr>
      <w:r>
        <w:rPr/>
        <w:t>В ответ на вопрос о данных, которые подтверждали бы невероятную древность этих камней, доктор Кабрера предъявляет документы, полученные от различных геологов и петрологов, подтверждающие, что камни извлечены из «потоков лавы, принадлежащих мезозойской эре, характерных для зоны, где они были найдены».</w:t>
      </w:r>
    </w:p>
    <w:p>
      <w:pPr>
        <w:pStyle w:val="Normal"/>
        <w:bidi w:val="0"/>
        <w:spacing w:before="0" w:after="0"/>
        <w:ind w:left="0" w:right="0" w:firstLine="567"/>
        <w:rPr/>
      </w:pPr>
      <w:r>
        <w:rPr/>
        <w:t>29 апреля 1975 года Джозеф Ф. Бламрич, ученый из NASA, разработавший «Сатурн V» и принимавший участие в разработке станции «Скайлаб», выразил свое мнение об открытиях доктора Кабреры:</w:t>
      </w:r>
    </w:p>
    <w:p>
      <w:pPr>
        <w:pStyle w:val="Normal"/>
        <w:bidi w:val="0"/>
        <w:spacing w:before="0" w:after="0"/>
        <w:ind w:left="0" w:right="0" w:firstLine="567"/>
        <w:rPr/>
      </w:pPr>
      <w:r>
        <w:rPr/>
        <w:t>«То, что я увидел здесь, произвело на меня глубокое впечатление, и я счастлив, что мне удалось получить такое количество прямых доказательств того, что я начинал чувствовать и понимать прежде. У меня нет никаких сомнений относительно подлинности этих кам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нные инженеры, изображенные на камн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нескольких камнях, которыми доктор Кабрера дорожит больше всего, изображены генные инженеры из другого мира, занятые поисками совершенного предка для Homo sapiens. Сначала они использовали земноводных, потом пресмыкающихся и наконец — ранние формы млекопитающих, постепенно приближаясь к той ступени эволюционной лестницы, на которой мы находимся сегодня.</w:t>
      </w:r>
    </w:p>
    <w:p>
      <w:pPr>
        <w:pStyle w:val="Normal"/>
        <w:bidi w:val="0"/>
        <w:spacing w:before="0" w:after="0"/>
        <w:ind w:left="0" w:right="0" w:firstLine="567"/>
        <w:rPr/>
      </w:pPr>
      <w:r>
        <w:rPr/>
        <w:t>Д-р Кабрера согласен, что на камнях изображены весьма странные сцены, которые могут поставить в тупик ученых, но он настаивает, что камни подлинные, что они не являются продуктом изощренной мистификации.</w:t>
      </w:r>
    </w:p>
    <w:p>
      <w:pPr>
        <w:pStyle w:val="Normal"/>
        <w:bidi w:val="0"/>
        <w:spacing w:before="0" w:after="0"/>
        <w:ind w:left="0" w:right="0" w:firstLine="567"/>
        <w:rPr/>
      </w:pPr>
      <w:r>
        <w:rPr/>
        <w:t>«Нам известно, что возраст камней мезозойской эры составляет 230 миллионов лет, — сказал он нам с улыбкой, указывая на один из камней металлической указкой. — И хотя эта дата — грубо говоря, четверть миллиарда лет назад — находится очень далеко от принятой даты появления человека на Земле, я убежден, что наука не вправе пренебрегать наличием этих камней с изображениями, которые говорят о существовании человека в более далеком неведомом прош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цинские чудеса, творимые остроносыми хирург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некоторых из наиболее замечательных петроглифов в музее доктора Кабреры изображены остроносые предшественники современного человека, выполняющие операции на мозге, трансплантацию сердца, операции на печени и другие сложные медицинские процедуры. На других молено увидеть предков человека, скачущих верхом на лошадях, едущих в колесных повозках или использующих другие средства передвижения (Как известно, ни одна доколумбова культура Америки не знала колеса как приспособления для передвижения).</w:t>
      </w:r>
    </w:p>
    <w:p>
      <w:pPr>
        <w:pStyle w:val="Normal"/>
        <w:bidi w:val="0"/>
        <w:spacing w:before="0" w:after="0"/>
        <w:ind w:left="0" w:right="0" w:firstLine="567"/>
        <w:rPr/>
      </w:pPr>
      <w:r>
        <w:rPr/>
        <w:t>Как ни странно, значительное большинство петроглифов изображает предшественника современного человека без отстоящих больших пальцев на руках.</w:t>
      </w:r>
    </w:p>
    <w:p>
      <w:pPr>
        <w:pStyle w:val="Normal"/>
        <w:bidi w:val="0"/>
        <w:spacing w:before="0" w:after="0"/>
        <w:ind w:left="0" w:right="0" w:firstLine="567"/>
        <w:rPr/>
      </w:pPr>
      <w:r>
        <w:rPr/>
        <w:t>Поскольку даже у примитивных обезьян есть отстоящий большой палец — как у ископаемых, так и у современных видов, — доктор Кабрера рассматривает эту аномалию как дополнительное доказательство того, что эти люди предшествовали обезьянам.</w:t>
      </w:r>
    </w:p>
    <w:p>
      <w:pPr>
        <w:pStyle w:val="Normal"/>
        <w:bidi w:val="0"/>
        <w:spacing w:before="0" w:after="0"/>
        <w:ind w:left="0" w:right="0" w:firstLine="567"/>
        <w:rPr/>
      </w:pPr>
      <w:r>
        <w:rPr/>
        <w:t>«Эти существа без отстоящих пальцев были задуманы, чтобы быть столь же разумными, как их генетические создатели», — объяснил он.</w:t>
      </w:r>
    </w:p>
    <w:p>
      <w:pPr>
        <w:pStyle w:val="Normal"/>
        <w:bidi w:val="0"/>
        <w:spacing w:before="0" w:after="0"/>
        <w:ind w:left="0" w:right="0" w:firstLine="567"/>
        <w:rPr/>
      </w:pPr>
      <w:r>
        <w:rPr/>
        <w:t>«В их лице генные инженеры создавали мыслящих людей — ученых, философов, художников самого высокого класса. Те же существа, у которых есть отстоящий палец, были созданы генными инженерами, чтобы быть рабочими, они предназначены для физического тру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нные инженеры и их «мыслящие люди» спасаются с Земли бегств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лее доктор Кабрера утверждает, что вскоре после того, как они сделали много важных вещей для потомков, включая египетские пирамиды, огромное количество доисторических гуманоидов было уничтожено страшной катастрофой.</w:t>
      </w:r>
    </w:p>
    <w:p>
      <w:pPr>
        <w:pStyle w:val="Normal"/>
        <w:bidi w:val="0"/>
        <w:spacing w:before="0" w:after="0"/>
        <w:ind w:left="0" w:right="0" w:firstLine="567"/>
        <w:rPr/>
      </w:pPr>
      <w:r>
        <w:rPr/>
        <w:t>Сверхнаука внеземных существ создала и запрограммировала «мыслящих людей», способных осознавать признаки приближающихся катаклизмов и подготовиться к возвращению на планету предков.</w:t>
      </w:r>
    </w:p>
    <w:p>
      <w:pPr>
        <w:pStyle w:val="Normal"/>
        <w:bidi w:val="0"/>
        <w:spacing w:before="0" w:after="0"/>
        <w:ind w:left="0" w:right="0" w:firstLine="567"/>
        <w:rPr/>
      </w:pPr>
      <w:r>
        <w:rPr/>
        <w:t>«Все, кто остался на Земле, — объяснил Кабрера, — были в большинстве своем людьми более низких интеллектуальных способностей, чем „мыслящие“, созданные для науки типы. Рабочие и чернорабочие с отстоящими большими пальцами на руках были попросту покинуты на произвол судьбы. После огромного катаклизма, который придал окончательную форму континентам Земли, очень немногие из этихчеловеческих прототипов остались в живых, и эти немногие, после длительного и трудного пути через время и континенты стали отдаленными, но прямыми предками современных людей. Я думаю, что окаменевшие остатки костей, черепов и скелетов, которые антропологи находили и продолжают находить, принадлежали если не этим самым людям, то их потомкам, что объясняет, почему с каждым днем обнаруживаются все более и более древние останки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здные Боги посещали Землю с базы, расположенной на Вене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вая объяснения некоторым изображениям на камнях Ики, доктор Кабрера пришел к выводу, что внеземные генн ые инженеры, которые посещали Землю миллионы лет назад, попадали на нащу планету с базы, расположенной на Венере. Их же родной планетой, по его мнению, является планета из звездного скопления Плеяд.</w:t>
      </w:r>
    </w:p>
    <w:p>
      <w:pPr>
        <w:pStyle w:val="Normal"/>
        <w:bidi w:val="0"/>
        <w:spacing w:before="0" w:after="0"/>
        <w:ind w:left="0" w:right="0" w:firstLine="567"/>
        <w:rPr/>
      </w:pPr>
      <w:r>
        <w:rPr/>
        <w:t>Эти «могучие существа», уверяет он, прибывали на Землю не в поисках бессмысленных приключений. Их прибытие на пашу планету, как считает доктор Кабрера, является частью хорошо разработанного научного плана:</w:t>
      </w:r>
    </w:p>
    <w:p>
      <w:pPr>
        <w:pStyle w:val="Normal"/>
        <w:bidi w:val="0"/>
        <w:spacing w:before="0" w:after="0"/>
        <w:ind w:left="0" w:right="0" w:firstLine="567"/>
        <w:rPr/>
      </w:pPr>
      <w:r>
        <w:rPr/>
        <w:t>"Внеземные генные инженеры создали здесь человека. Целью их экспедиции была именно наша планета.</w:t>
      </w:r>
    </w:p>
    <w:p>
      <w:pPr>
        <w:pStyle w:val="Normal"/>
        <w:bidi w:val="0"/>
        <w:spacing w:before="0" w:after="0"/>
        <w:ind w:left="0" w:right="0" w:firstLine="567"/>
        <w:rPr/>
      </w:pPr>
      <w:r>
        <w:rPr/>
        <w:t>Созданные на Земле люди отличались друг от друга по объему и качеству доступного им знания.</w:t>
      </w:r>
    </w:p>
    <w:p>
      <w:pPr>
        <w:pStyle w:val="Normal"/>
        <w:bidi w:val="0"/>
        <w:spacing w:before="0" w:after="0"/>
        <w:ind w:left="0" w:right="0" w:firstLine="567"/>
        <w:rPr/>
      </w:pPr>
      <w:r>
        <w:rPr/>
        <w:t>Но не следует думать, что существа, пришедшие из космоса, установили интеллектуальную иерархию из эгоистических целей. Они ограничивали интеллектуальную сферу людей не для того, чтобы иметь над ними преимущество. Наоборот, разные уровни способностей были необходимы для выполнения задач поддержания жизни; таким образом, каждый уровень по-своему служил обществу в целом.</w:t>
      </w:r>
    </w:p>
    <w:p>
      <w:pPr>
        <w:pStyle w:val="Normal"/>
        <w:bidi w:val="0"/>
        <w:spacing w:before="0" w:after="0"/>
        <w:ind w:left="0" w:right="0" w:firstLine="567"/>
        <w:rPr/>
      </w:pPr>
      <w:r>
        <w:rPr/>
        <w:t>Чтобы подняться на следующий уровень, необходимо было время для постижения нужных знаний. Таким образом предполагалось, что люди, прежде чем они поднимутся по иерархической лестнице, на собственном опыте и с помощью тех знаний, которыми они уже обладают, поймут важность выполняемой ими функции.</w:t>
      </w:r>
    </w:p>
    <w:p>
      <w:pPr>
        <w:pStyle w:val="Normal"/>
        <w:bidi w:val="0"/>
        <w:spacing w:before="0" w:after="0"/>
        <w:ind w:left="0" w:right="0" w:firstLine="567"/>
        <w:rPr/>
      </w:pPr>
      <w:r>
        <w:rPr/>
        <w:t>Создатели людей знали, что человеческий род обладает возможностью в конечном счете достичь интеллектуального уровня тех, кто их создал. Итак, способность перемещаться по иерархической лестнице была задумана как естественное право, которым люди могут и должны воспользоваться".</w:t>
      </w:r>
    </w:p>
    <w:p>
      <w:pPr>
        <w:pStyle w:val="Normal"/>
        <w:bidi w:val="0"/>
        <w:spacing w:before="0" w:after="0"/>
        <w:ind w:left="0" w:right="0" w:firstLine="567"/>
        <w:rPr/>
      </w:pPr>
      <w:r>
        <w:rPr/>
        <w:t>Если подлинность камней Кабреры будет когда-нибудь установлена удовлетворительно для официальной науки, то все наши общепринятые теории о происхождении человека будут опровергнуты. Наше представление о нише, отведенной человечеству в эволюционной истории, будет нуждаться в решительном пересмотре.</w:t>
      </w:r>
    </w:p>
    <w:p>
      <w:pPr>
        <w:pStyle w:val="Normal"/>
        <w:bidi w:val="0"/>
        <w:spacing w:before="0" w:after="0"/>
        <w:ind w:left="0" w:right="0" w:firstLine="567"/>
        <w:rPr/>
      </w:pPr>
      <w:r>
        <w:rPr/>
        <w:t>Если теории доктора Кабреры верны, то наш вид не только мог существовать за миллионы лет до того срока, который может представить себе обычная наука, но странный остроносый вид с пятью одинаковыми пальцами без отстоящего большого мог процветать еще в те времена, когда на Земле жили динозавры.</w:t>
      </w:r>
    </w:p>
    <w:p>
      <w:pPr>
        <w:pStyle w:val="Normal"/>
        <w:bidi w:val="0"/>
        <w:spacing w:before="0" w:after="0"/>
        <w:ind w:left="0" w:right="0" w:firstLine="567"/>
        <w:rPr/>
      </w:pPr>
      <w:r>
        <w:rPr/>
        <w:t>И, что было бы еще более ошеломительно для ортодоксального восприятия эволюционной реальности, установление подлинности камней Кабреры докажет, что наш человеческий вид был создан внеземными генными инженерами, прибывшими из других миров.</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Heading2"/>
        <w:bidi w:val="0"/>
        <w:spacing w:before="0" w:after="0"/>
        <w:ind w:left="0" w:right="0" w:hanging="0"/>
        <w:rPr/>
      </w:pPr>
      <w:r>
        <w:rPr>
          <w:i w:val="false"/>
        </w:rPr>
        <w:t>МОГУТ ЛИ СОВРЕМЕННЫЕ ПОХИЩЕНИЯ ЛЮДЕЙ НЛО СВИДЕТЕЛЬСТВОВАТЬ</w:t>
      </w:r>
    </w:p>
    <w:p>
      <w:pPr>
        <w:pStyle w:val="Heading2"/>
        <w:bidi w:val="0"/>
        <w:spacing w:before="0" w:after="0"/>
        <w:ind w:left="0" w:right="0" w:hanging="0"/>
        <w:rPr/>
      </w:pPr>
      <w:r>
        <w:rPr>
          <w:i w:val="false"/>
        </w:rPr>
        <w:t>О ВОЗВРАЩЕНИИ МАСТЕРОВ КЛОН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Дагмар и Карл Рихтеры жили на своей ферме на северо-востоке штата Айова, примерно в сорока милях от реки Миссисипи. Однажды поздним августовским вечером 1982 года Карл заметил нечто, что он назвал «фонарем в небе». Этот «фонарь» завис над ним, когда он допоздна заработался в поле.</w:t>
      </w:r>
    </w:p>
    <w:p>
      <w:pPr>
        <w:pStyle w:val="Normal"/>
        <w:bidi w:val="0"/>
        <w:spacing w:before="0" w:after="0"/>
        <w:ind w:left="0" w:right="0" w:firstLine="567"/>
        <w:rPr/>
      </w:pPr>
      <w:r>
        <w:rPr/>
        <w:t>Два дня спустя, когда он вечером гнал коров домой, чтобы подоить, он заметил на пастбище странный круг, словно выжженный. Измерив этот круг шагами, Карл обнаружил, что его диаметр равен примерно 30 футам.</w:t>
      </w:r>
    </w:p>
    <w:p>
      <w:pPr>
        <w:pStyle w:val="Normal"/>
        <w:bidi w:val="0"/>
        <w:spacing w:before="0" w:after="0"/>
        <w:ind w:left="0" w:right="0" w:firstLine="567"/>
        <w:rPr/>
      </w:pPr>
      <w:r>
        <w:rPr/>
        <w:t>Он позвал Дагмар, чтобы показать ей необычное кострище, и вместе они попытались выяснить, что могло вызвать такое странное явление на их пастбище.</w:t>
      </w:r>
    </w:p>
    <w:p>
      <w:pPr>
        <w:pStyle w:val="Normal"/>
        <w:bidi w:val="0"/>
        <w:spacing w:before="0" w:after="0"/>
        <w:ind w:left="0" w:right="0" w:firstLine="567"/>
        <w:rPr/>
      </w:pPr>
      <w:r>
        <w:rPr/>
        <w:t>Они исследовали круг, стараясь определить, не могли ли его оставить какие-нибудь муравьи или другие насекомые, которые выели всю траву, оставив бурую, безжизненную землю. Но они не нашли никаких признаков насекомых.</w:t>
      </w:r>
    </w:p>
    <w:p>
      <w:pPr>
        <w:pStyle w:val="Normal"/>
        <w:bidi w:val="0"/>
        <w:spacing w:before="0" w:after="0"/>
        <w:ind w:left="0" w:right="0" w:firstLine="567"/>
        <w:rPr/>
      </w:pPr>
      <w:r>
        <w:rPr/>
        <w:t>Дагмар предположила, что круг мог быть выжжен ударом молнии. Но потом оба согласились с тем, что, даже если бы и была поблизости гроза, маловероятно, чтобы удар молнии мог оставить столь совершенный круг.</w:t>
      </w:r>
    </w:p>
    <w:p>
      <w:pPr>
        <w:pStyle w:val="Normal"/>
        <w:bidi w:val="0"/>
        <w:spacing w:before="0" w:after="0"/>
        <w:ind w:left="0" w:right="0" w:firstLine="567"/>
        <w:rPr/>
      </w:pPr>
      <w:r>
        <w:rPr/>
        <w:t>На следующее утро Карл заметил еще два странных выжженных знака на пастбище, опять совершенно круглых, около 30 футов в диаметре.</w:t>
      </w:r>
    </w:p>
    <w:p>
      <w:pPr>
        <w:pStyle w:val="Normal"/>
        <w:bidi w:val="0"/>
        <w:spacing w:before="0" w:after="0"/>
        <w:ind w:left="0" w:right="0" w:firstLine="567"/>
        <w:rPr/>
      </w:pPr>
      <w:r>
        <w:rPr/>
        <w:t>Вечером за ужином он рассказал об этих кругах Дагмар и они опять стали обсуждать, что могло вызвать появление этих таинственных, ни на что не похожих знаков на их пастби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ый маленький человек на кукурузном по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вечер, когда Дагмар пригнала домой коров, она увидела какую-то фигурку, которую сначала приняла за соседского ребенка, наблюдавшего за ней стоя на ближайшем кукурузном поле.</w:t>
      </w:r>
    </w:p>
    <w:p>
      <w:pPr>
        <w:pStyle w:val="Normal"/>
        <w:bidi w:val="0"/>
        <w:spacing w:before="0" w:after="0"/>
        <w:ind w:left="0" w:right="0" w:firstLine="567"/>
        <w:rPr/>
      </w:pPr>
      <w:r>
        <w:rPr/>
        <w:t>Когда она присмотрелась поближе, то увидела, что это не ребенок, а странного вида человек, примерно пяти футов ростом, с необычно круглой головой и очень большими глазами, лишенный выражения взгляд которых вызвал у нее суеверный страх. Когда она помахала незнакомцу рукой и позвала его, маленький человек поднял руку, как будто отвечая на ее приветствие. Потом он пошел по кукурузному полю прочь от нее.</w:t>
      </w:r>
    </w:p>
    <w:p>
      <w:pPr>
        <w:pStyle w:val="Normal"/>
        <w:bidi w:val="0"/>
        <w:spacing w:before="0" w:after="0"/>
        <w:ind w:left="0" w:right="0" w:firstLine="567"/>
        <w:rPr/>
      </w:pPr>
      <w:r>
        <w:rPr/>
        <w:t>В этот вечер, выслушав за ужином ее рассказ, Карл очень расстроился, потому что он решил, что это один из соседских мальчиков подсматривает за его привлекательной женой.</w:t>
      </w:r>
    </w:p>
    <w:p>
      <w:pPr>
        <w:pStyle w:val="Normal"/>
        <w:bidi w:val="0"/>
        <w:spacing w:before="0" w:after="0"/>
        <w:ind w:left="0" w:right="0" w:firstLine="567"/>
        <w:rPr/>
      </w:pPr>
      <w:r>
        <w:rPr/>
        <w:t>Дагмар заверила его, что это не был один из соседских мальчиков. Они были знакомы и поддерживали дружеские отношения со своими соседями и их тремя сыновьями, и она наверняка бы узнала одного из них.</w:t>
      </w:r>
    </w:p>
    <w:p>
      <w:pPr>
        <w:pStyle w:val="Normal"/>
        <w:bidi w:val="0"/>
        <w:spacing w:before="0" w:after="0"/>
        <w:ind w:left="0" w:right="0" w:firstLine="567"/>
        <w:rPr/>
      </w:pPr>
      <w:r>
        <w:rPr/>
        <w:t>Тогда Карл стал беспокоиться, не могла ли Дагмар видеть убежавшего или потерявшегося ребенка, который каким-то образом прижился на кукурузном поле или же в амбаре, или других надворных постройках. Он решил на следующее утро посмотреть, не живет ли чужой ребенок где-нибудь на его ферме.</w:t>
      </w:r>
    </w:p>
    <w:p>
      <w:pPr>
        <w:pStyle w:val="Normal"/>
        <w:bidi w:val="0"/>
        <w:spacing w:before="0" w:after="0"/>
        <w:ind w:left="0" w:right="0" w:firstLine="567"/>
        <w:rPr/>
      </w:pPr>
      <w:r>
        <w:rPr/>
        <w:t>Хотя у него не было слишком много времени для поисков, Карл изучил ту часть территории, где, как ему казалось, мог бы кто-нибудь прятаться, если он хотел остаться незамеченным, и не обнаружил никаких следов того, что кто-то мог тайно жить на его земл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бесный фонарь» возвращается в октяб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октября, когда Карл, готовясь к уборке урожая кукурузы, поздно задержался на поле, он был очень напуган, увидев, что над ним опять появился светящийся «фонарь». Это был тот же предмет, который он видел в августе.</w:t>
      </w:r>
    </w:p>
    <w:p>
      <w:pPr>
        <w:pStyle w:val="Normal"/>
        <w:bidi w:val="0"/>
        <w:spacing w:before="0" w:after="0"/>
        <w:ind w:left="0" w:right="0" w:firstLine="567"/>
        <w:rPr/>
      </w:pPr>
      <w:r>
        <w:rPr/>
        <w:t>Хотя он старался не обращать внимания на странный объект, тот продолжал парить над ним и даже следовал за ним туда-сюда вдоль кукурузных рядов. Начав нервничать и терять самообладание, Карл поспешил на ферму и позвал Дагмар, чтобы она посмотрела на странный объект.</w:t>
      </w:r>
    </w:p>
    <w:p>
      <w:pPr>
        <w:pStyle w:val="Normal"/>
        <w:bidi w:val="0"/>
        <w:spacing w:before="0" w:after="0"/>
        <w:ind w:left="0" w:right="0" w:firstLine="567"/>
        <w:rPr/>
      </w:pPr>
      <w:r>
        <w:rPr/>
        <w:t>В течение нескольких минут они стояли и наблюдали за светящимся объектом, после чего тот внезапно взмыл в ночное небо, а потом, развив невероятную скорость, скрылся в западном направл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ферме Рихтеров появляются странные ночные посетите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оло трех часов следующего утра Карла разбудило мычание коров на скотном дворе. Когда он встал с кровати и посмотрел в окно спальни, он увидел, что над двором парит дискообразный предмет. Он светился зеленоватым светом.</w:t>
      </w:r>
    </w:p>
    <w:p>
      <w:pPr>
        <w:pStyle w:val="Normal"/>
        <w:bidi w:val="0"/>
        <w:spacing w:before="0" w:after="0"/>
        <w:ind w:left="0" w:right="0" w:firstLine="567"/>
        <w:rPr/>
      </w:pPr>
      <w:r>
        <w:rPr/>
        <w:t>На земле он увидел темные фигуры — вокруг сновали люди очень маленького роста. Он собрался разбудить Дагмар, когда увидел маленьких людей, стоящих в дверях его спальни.</w:t>
      </w:r>
    </w:p>
    <w:p>
      <w:pPr>
        <w:pStyle w:val="Normal"/>
        <w:bidi w:val="0"/>
        <w:spacing w:before="0" w:after="0"/>
        <w:ind w:left="0" w:right="0" w:firstLine="567"/>
        <w:rPr/>
      </w:pPr>
      <w:r>
        <w:rPr/>
        <w:t>Карл в страхе вскрикнул, и Дагмар проснулась. Увидев странных посетителей, она пронзительно закричала. Как рассказывают Карл и Дагмар, после первой вспышки страха их обоих охватило удивительное спокойствие.</w:t>
      </w:r>
    </w:p>
    <w:p>
      <w:pPr>
        <w:pStyle w:val="Normal"/>
        <w:bidi w:val="0"/>
        <w:spacing w:before="0" w:after="0"/>
        <w:ind w:left="0" w:right="0" w:firstLine="567"/>
        <w:rPr/>
      </w:pPr>
      <w:r>
        <w:rPr/>
        <w:t>Не оказывая никакого сопротивления, они позволили странным людям взять себя за руки, свести вниз по ступенькам, провести через двор к дискообразному летательному аппарату, который теперь парил над фруктовым садом рядом с их домом.</w:t>
      </w:r>
    </w:p>
    <w:p>
      <w:pPr>
        <w:pStyle w:val="Normal"/>
        <w:bidi w:val="0"/>
        <w:spacing w:before="0" w:after="0"/>
        <w:ind w:left="0" w:right="0" w:firstLine="567"/>
        <w:rPr/>
      </w:pPr>
      <w:r>
        <w:rPr/>
        <w:t>Дагмар ясно помнит, что, как только они приблизились к кораблю, из него бесшумно спустилась лестница и коснулась земли. Она вспоминает, как они вместе с мужем поднялись по лестнице в тускло освещенную внутренность парящего кораб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гмар вспоминает о своих опасениях во время медицинского осмот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тя, поднимаясь на борт корабля, Дагмар не испытывала особого страха, она вспоминает, что вскоре ее ощущения стали не слишком приятными.</w:t>
      </w:r>
    </w:p>
    <w:p>
      <w:pPr>
        <w:pStyle w:val="Normal"/>
        <w:bidi w:val="0"/>
        <w:spacing w:before="0" w:after="0"/>
        <w:ind w:left="0" w:right="0" w:firstLine="567"/>
        <w:rPr/>
      </w:pPr>
      <w:r>
        <w:rPr/>
        <w:t>У нее возникло сильное чувство тревоги, когда существа телепатически попросили ее лечь на предмет, который она описывает как «большой кусок гладкой белой слоновой кости».</w:t>
      </w:r>
    </w:p>
    <w:p>
      <w:pPr>
        <w:pStyle w:val="Normal"/>
        <w:bidi w:val="0"/>
        <w:spacing w:before="0" w:after="0"/>
        <w:ind w:left="0" w:right="0" w:firstLine="567"/>
        <w:rPr/>
      </w:pPr>
      <w:r>
        <w:rPr/>
        <w:t>Когда она легла, к ней придвинулись «наручники», которые защелкнулись у нее на запястьях и щиколотках.</w:t>
      </w:r>
    </w:p>
    <w:p>
      <w:pPr>
        <w:pStyle w:val="Normal"/>
        <w:bidi w:val="0"/>
        <w:spacing w:before="0" w:after="0"/>
        <w:ind w:left="0" w:right="0" w:firstLine="567"/>
        <w:rPr/>
      </w:pPr>
      <w:r>
        <w:rPr/>
        <w:t>Когда она обнаружила, что не может двигаться, она совсем испугалась.</w:t>
      </w:r>
    </w:p>
    <w:p>
      <w:pPr>
        <w:pStyle w:val="Normal"/>
        <w:bidi w:val="0"/>
        <w:spacing w:before="0" w:after="0"/>
        <w:ind w:left="0" w:right="0" w:firstLine="567"/>
        <w:rPr/>
      </w:pPr>
      <w:r>
        <w:rPr/>
        <w:t>В этот момент одно из существ, которое, как каким-то образом почувствовала Дагмар, было «женским», в отличие от тех, которых она видела до этого, приблизилось к ней и начало снимать с нее ночную рубашку.</w:t>
      </w:r>
    </w:p>
    <w:p>
      <w:pPr>
        <w:pStyle w:val="Normal"/>
        <w:bidi w:val="0"/>
        <w:spacing w:before="0" w:after="0"/>
        <w:ind w:left="0" w:right="0" w:firstLine="567"/>
        <w:rPr/>
      </w:pPr>
      <w:r>
        <w:rPr/>
        <w:t>«Женщина» была, по воспоминаниям Дагмар, немного меньше других ростом, у нее были глаза еще больших размеров, немного сильнее заостренный нос и более полные губы. Другие существа, которые стояли вокруг и наблюдали за происходящим, казались выше, вместо четко выраженного носа у них были только отверстия ноздрей, губы плотно сжатые, ничего не выражающие.</w:t>
      </w:r>
    </w:p>
    <w:p>
      <w:pPr>
        <w:pStyle w:val="Normal"/>
        <w:bidi w:val="0"/>
        <w:spacing w:before="0" w:after="0"/>
        <w:ind w:left="0" w:right="0" w:firstLine="567"/>
        <w:rPr/>
      </w:pPr>
      <w:r>
        <w:rPr/>
        <w:t>НЛО-навтка, которая раздевала Дагмар, издав какой-то музыкальный звук, напоминающий жужжание, протянула руку и взяла у одного из присутствующих предмет, оказавшийся шприцем.</w:t>
      </w:r>
    </w:p>
    <w:p>
      <w:pPr>
        <w:pStyle w:val="Normal"/>
        <w:bidi w:val="0"/>
        <w:spacing w:before="0" w:after="0"/>
        <w:ind w:left="0" w:right="0" w:firstLine="567"/>
        <w:rPr/>
      </w:pPr>
      <w:r>
        <w:rPr/>
        <w:t>Дагмар вспоминает, как она съежилась от прикосновения острого предмета и стала наблюдать, как он входит в ее плоть в области живота.</w:t>
      </w:r>
    </w:p>
    <w:p>
      <w:pPr>
        <w:pStyle w:val="Normal"/>
        <w:bidi w:val="0"/>
        <w:spacing w:before="0" w:after="0"/>
        <w:ind w:left="0" w:right="0" w:firstLine="567"/>
        <w:rPr/>
      </w:pPr>
      <w:r>
        <w:rPr/>
        <w:t>Но при этом она не чувствовала боли, а окружавшие ее существа все это время издавали мягкие, успокаивающие музыкальные звуки, которые, по ее описанию, очень напоминали воркование голубей.</w:t>
      </w:r>
    </w:p>
    <w:p>
      <w:pPr>
        <w:pStyle w:val="Normal"/>
        <w:bidi w:val="0"/>
        <w:spacing w:before="0" w:after="0"/>
        <w:ind w:left="0" w:right="0" w:firstLine="567"/>
        <w:rPr/>
      </w:pPr>
      <w:r>
        <w:rPr/>
        <w:t>Хотя Дагмар была уверена в том, что ей не причинят вреда, и чувствовала, что существа все время стараются заверить ее в этом, она продолжала испытывать определенные опасения по поводу того, что может с нею случиться.</w:t>
      </w:r>
    </w:p>
    <w:p>
      <w:pPr>
        <w:pStyle w:val="Normal"/>
        <w:bidi w:val="0"/>
        <w:spacing w:before="0" w:after="0"/>
        <w:ind w:left="0" w:right="0" w:firstLine="567"/>
        <w:rPr/>
      </w:pPr>
      <w:r>
        <w:rPr/>
        <w:t>Разрежут ли ее подобно тому, как режут домашних животных? Или же они найдут ее здоровой, а следовательно, пригодной для того, чтобы увезти ее с Земли на какую-нибудь далекую неизвестную планету?</w:t>
      </w:r>
    </w:p>
    <w:p>
      <w:pPr>
        <w:pStyle w:val="Normal"/>
        <w:bidi w:val="0"/>
        <w:spacing w:before="0" w:after="0"/>
        <w:ind w:left="0" w:right="0" w:firstLine="567"/>
        <w:rPr/>
      </w:pPr>
      <w:r>
        <w:rPr/>
        <w:t>Окружавшие ее существа двигались быстро. Она помнит, что у нее отрезали клок волос, состригли один ноготь с руки и некоторые участки кожи натерли чем-то напоминающим лосьон после бритья, которым пользовался Карл, — жидкостью, которая оставила ощущение прохлады и пощипывания.</w:t>
      </w:r>
    </w:p>
    <w:p>
      <w:pPr>
        <w:pStyle w:val="Normal"/>
        <w:bidi w:val="0"/>
        <w:spacing w:before="0" w:after="0"/>
        <w:ind w:left="0" w:right="0" w:firstLine="567"/>
        <w:rPr/>
      </w:pPr>
      <w:r>
        <w:rPr/>
        <w:t>Потом, когда существа удаляли родинку на ее левой руке, она почувствовала запах собственной жженой пло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л был смущен «сексуальным характером» его обследов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вспоминает Карл, его поместили в небольшую комнатку, где к нему приблизились двое существ с зеленой склянкой, наполненной жидкостью, которая, казалось, сама кружилась по сосуду без всякого внешнего вмешательства.</w:t>
      </w:r>
    </w:p>
    <w:p>
      <w:pPr>
        <w:pStyle w:val="Normal"/>
        <w:bidi w:val="0"/>
        <w:spacing w:before="0" w:after="0"/>
        <w:ind w:left="0" w:right="0" w:firstLine="567"/>
        <w:rPr/>
      </w:pPr>
      <w:r>
        <w:rPr/>
        <w:t>Он помнит, что, общаясь друг с другом, существа не произносили никаких слов или членораздельных звуков, а издавали что-то вроде жужжания или воркования.</w:t>
      </w:r>
    </w:p>
    <w:p>
      <w:pPr>
        <w:pStyle w:val="Normal"/>
        <w:bidi w:val="0"/>
        <w:spacing w:before="0" w:after="0"/>
        <w:ind w:left="0" w:right="0" w:firstLine="567"/>
        <w:rPr/>
      </w:pPr>
      <w:r>
        <w:rPr/>
        <w:t>С ним они общались телепатически, и он ясно понял, что они хотят, чтобы он выпил зеленоватую жидкость.</w:t>
      </w:r>
    </w:p>
    <w:p>
      <w:pPr>
        <w:pStyle w:val="Normal"/>
        <w:bidi w:val="0"/>
        <w:spacing w:before="0" w:after="0"/>
        <w:ind w:left="0" w:right="0" w:firstLine="567"/>
        <w:rPr/>
      </w:pPr>
      <w:r>
        <w:rPr/>
        <w:t>Его не волновало, к каким последствиям это приведет, потому что он был уверен, что существа не собираются причинять ему вред.</w:t>
      </w:r>
    </w:p>
    <w:p>
      <w:pPr>
        <w:pStyle w:val="Normal"/>
        <w:bidi w:val="0"/>
        <w:spacing w:before="0" w:after="0"/>
        <w:ind w:left="0" w:right="0" w:firstLine="567"/>
        <w:rPr/>
      </w:pPr>
      <w:r>
        <w:rPr/>
        <w:t>Однако, после того как он выпил зеленоватую жидкость, его на короткое время охватило ужасное чувство, что его могли отравить или дать наркотик. Он ощутил сильный жар, потом озноб, как будто у него поднялась температура.</w:t>
      </w:r>
    </w:p>
    <w:p>
      <w:pPr>
        <w:pStyle w:val="Normal"/>
        <w:bidi w:val="0"/>
        <w:spacing w:before="0" w:after="0"/>
        <w:ind w:left="0" w:right="0" w:firstLine="567"/>
        <w:rPr/>
      </w:pPr>
      <w:r>
        <w:rPr/>
        <w:t>К своему великому смущению, Карл вдруг ощутил неконтролируемую эрекцию.</w:t>
      </w:r>
    </w:p>
    <w:p>
      <w:pPr>
        <w:pStyle w:val="Normal"/>
        <w:bidi w:val="0"/>
        <w:spacing w:before="0" w:after="0"/>
        <w:ind w:left="0" w:right="0" w:firstLine="567"/>
        <w:rPr/>
      </w:pPr>
      <w:r>
        <w:rPr/>
        <w:t>Он еще больше смутился, когда понял, что именно этого НЛО-навты от него и добивались.</w:t>
      </w:r>
    </w:p>
    <w:p>
      <w:pPr>
        <w:pStyle w:val="Normal"/>
        <w:bidi w:val="0"/>
        <w:spacing w:before="0" w:after="0"/>
        <w:ind w:left="0" w:right="0" w:firstLine="567"/>
        <w:rPr/>
      </w:pPr>
      <w:r>
        <w:rPr/>
        <w:t>Издавая довольное жужжание, они развязали тесемки его пижамы и сжали его находящийся в состоянии эрекции пенис каким-то механическим устройством.</w:t>
      </w:r>
    </w:p>
    <w:p>
      <w:pPr>
        <w:pStyle w:val="Normal"/>
        <w:bidi w:val="0"/>
        <w:spacing w:before="0" w:after="0"/>
        <w:ind w:left="0" w:right="0" w:firstLine="567"/>
        <w:rPr/>
      </w:pPr>
      <w:r>
        <w:rPr/>
        <w:t>За несколько мгновений Карл достиг оргазма и почувствовал, что существа очень довольны результатом (а именно тем, что получили его сперму). Он вспоминал, как существа покинули комнату в очень возбужденном состоя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л и Дагмар обеспокоены воспоминаниями о том, как их использова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на следующее утро Карл и Дагмар Рихтеры проснулись в своей спальне, их волновало только то, что они проспали утро в самый разгар уборочной страды.</w:t>
      </w:r>
    </w:p>
    <w:p>
      <w:pPr>
        <w:pStyle w:val="Normal"/>
        <w:bidi w:val="0"/>
        <w:spacing w:before="0" w:after="0"/>
        <w:ind w:left="0" w:right="0" w:firstLine="567"/>
        <w:rPr/>
      </w:pPr>
      <w:r>
        <w:rPr/>
        <w:t>Несколько дней они не вспоминали о своем похищении.</w:t>
      </w:r>
    </w:p>
    <w:p>
      <w:pPr>
        <w:pStyle w:val="Normal"/>
        <w:bidi w:val="0"/>
        <w:spacing w:before="0" w:after="0"/>
        <w:ind w:left="0" w:right="0" w:firstLine="567"/>
        <w:rPr/>
      </w:pPr>
      <w:r>
        <w:rPr/>
        <w:t>Когда они нерешительно начали обсуждать свои странные сны — сны о том, как их забрали на борт космического корабля и там подвергли медицинскому осмотру, — у них появилось чувство тревоги.</w:t>
      </w:r>
    </w:p>
    <w:p>
      <w:pPr>
        <w:pStyle w:val="Normal"/>
        <w:bidi w:val="0"/>
        <w:spacing w:before="0" w:after="0"/>
        <w:ind w:left="0" w:right="0" w:firstLine="567"/>
        <w:rPr/>
      </w:pPr>
      <w:r>
        <w:rPr/>
        <w:t>Во время обсуждения Дагмар даже почувствовала тошноту и физическое недомогание, и они прекратили все разговоры на эту тему вплоть до Рождества, когда Карла вдруг начали преследовать ночные кошмары.</w:t>
      </w:r>
    </w:p>
    <w:p>
      <w:pPr>
        <w:pStyle w:val="Normal"/>
        <w:bidi w:val="0"/>
        <w:spacing w:before="0" w:after="0"/>
        <w:ind w:left="0" w:right="0" w:firstLine="567"/>
        <w:rPr/>
      </w:pPr>
      <w:r>
        <w:rPr/>
        <w:t>Больше всего его беспокоило воспоминание о том, как у него была взята сперма.</w:t>
      </w:r>
    </w:p>
    <w:p>
      <w:pPr>
        <w:pStyle w:val="Normal"/>
        <w:bidi w:val="0"/>
        <w:spacing w:before="0" w:after="0"/>
        <w:ind w:left="0" w:right="0" w:firstLine="567"/>
        <w:rPr/>
      </w:pPr>
      <w:r>
        <w:rPr/>
        <w:t>Карл был религиозным человеком и придерживался ортодоксальных убеждений; ему стали сниться страшные сны о том, как его семя используется для создания монстров где-то на другой планете.</w:t>
      </w:r>
    </w:p>
    <w:p>
      <w:pPr>
        <w:pStyle w:val="Normal"/>
        <w:bidi w:val="0"/>
        <w:spacing w:before="0" w:after="0"/>
        <w:ind w:left="0" w:right="0" w:firstLine="567"/>
        <w:rPr/>
      </w:pPr>
      <w:r>
        <w:rPr/>
        <w:t>И, поскольку они с Дагмар пока еще не могли себе позволить завести собственных детей, он чувствовал себя особенно оскорбленным тем, что его семя могло быть использовано для зачатия детей у каких-то неизвестных инопланетянок.</w:t>
      </w:r>
    </w:p>
    <w:p>
      <w:pPr>
        <w:pStyle w:val="Normal"/>
        <w:bidi w:val="0"/>
        <w:spacing w:before="0" w:after="0"/>
        <w:ind w:left="0" w:right="0" w:firstLine="567"/>
        <w:rPr/>
      </w:pPr>
      <w:r>
        <w:rPr/>
        <w:t>Когда Карл наконец поделился своими страхами с Дагмар, она высказала убеждение, что они пережили нечто гораздо большее, чем просто кошмарный сон.</w:t>
      </w:r>
    </w:p>
    <w:p>
      <w:pPr>
        <w:pStyle w:val="Normal"/>
        <w:bidi w:val="0"/>
        <w:spacing w:before="0" w:after="0"/>
        <w:ind w:left="0" w:right="0" w:firstLine="567"/>
        <w:rPr/>
      </w:pPr>
      <w:r>
        <w:rPr/>
        <w:t>Когда они свободно стали обсуждать свои воспоминания, то прежде всего вспомнили странные выжженные знаки, которые находили на своем пастбище; затем Дагмар вспомнила таинственного меленького человека, который наблюдал за ней с кукурузного поля.</w:t>
      </w:r>
    </w:p>
    <w:p>
      <w:pPr>
        <w:pStyle w:val="Normal"/>
        <w:bidi w:val="0"/>
        <w:spacing w:before="0" w:after="0"/>
        <w:ind w:left="0" w:right="0" w:firstLine="567"/>
        <w:rPr/>
      </w:pPr>
      <w:r>
        <w:rPr/>
        <w:t>Потом Карл вспомнил о существах, которых он видел на скотном дворе как раз перед тем, как те появились в их спальне.</w:t>
      </w:r>
    </w:p>
    <w:p>
      <w:pPr>
        <w:pStyle w:val="Normal"/>
        <w:bidi w:val="0"/>
        <w:spacing w:before="0" w:after="0"/>
        <w:ind w:left="0" w:right="0" w:firstLine="567"/>
        <w:rPr/>
      </w:pPr>
      <w:r>
        <w:rPr/>
        <w:t>После этого все странные воспоминания о внеземных существах всплыли на поверхность, повергнув в смятение их души.</w:t>
      </w:r>
    </w:p>
    <w:p>
      <w:pPr>
        <w:pStyle w:val="Normal"/>
        <w:bidi w:val="0"/>
        <w:spacing w:before="0" w:after="0"/>
        <w:ind w:left="0" w:right="0" w:firstLine="567"/>
        <w:rPr/>
      </w:pPr>
      <w:r>
        <w:rPr/>
        <w:t>Хотя молодая пара из Айовы не может вспомнить больше ни о каких взаимодействиях с НЛО-навтами до этой октябрьской ночи 1982 года или других похищениях, оба они испытывают некоторую нервозность и допускают возможность и других встреч.</w:t>
      </w:r>
    </w:p>
    <w:p>
      <w:pPr>
        <w:pStyle w:val="Normal"/>
        <w:bidi w:val="0"/>
        <w:spacing w:before="0" w:after="0"/>
        <w:ind w:left="0" w:right="0" w:firstLine="567"/>
        <w:rPr/>
      </w:pPr>
      <w:r>
        <w:rPr/>
        <w:t>Особенно страдает Карл — ему неприятно знать, что его просто использовали, как неодушевленный предмет,</w:t>
      </w:r>
    </w:p>
    <w:p>
      <w:pPr>
        <w:pStyle w:val="Normal"/>
        <w:bidi w:val="0"/>
        <w:spacing w:before="0" w:after="0"/>
        <w:ind w:left="0" w:right="0" w:firstLine="567"/>
        <w:rPr/>
      </w:pPr>
      <w:r>
        <w:rPr/>
        <w:t>Дагмар предполагает, что при обследовании могли быть взяты кусочки ее кожи и тканей тела. Она стала интересоваться генной инженерией и постоянно думает о том, не могли ли эти клетки использоваться для клонирования, и о том, какую роль во всем этом играет семя, взятое у ее мужа.</w:t>
      </w:r>
    </w:p>
    <w:p>
      <w:pPr>
        <w:pStyle w:val="Normal"/>
        <w:bidi w:val="0"/>
        <w:spacing w:before="0" w:after="0"/>
        <w:ind w:left="0" w:right="0" w:firstLine="567"/>
        <w:rPr/>
      </w:pPr>
      <w:r>
        <w:rPr/>
        <w:t>Хотя ни один из них до этого случая не проявлял интереса к НЛО, инопланетянам и другим необычным явлениям, с тех пор они прочли много книг о встречах с НЛО.</w:t>
      </w:r>
    </w:p>
    <w:p>
      <w:pPr>
        <w:pStyle w:val="Normal"/>
        <w:bidi w:val="0"/>
        <w:spacing w:before="0" w:after="0"/>
        <w:ind w:left="0" w:right="0" w:firstLine="567"/>
        <w:rPr/>
      </w:pPr>
      <w:r>
        <w:rPr/>
        <w:t>Они не хотят оказаться героями сенсации, но считают, что их могли использовать для какой-то научной программы по созданию гибридных существ.</w:t>
      </w:r>
    </w:p>
    <w:p>
      <w:pPr>
        <w:pStyle w:val="Normal"/>
        <w:bidi w:val="0"/>
        <w:spacing w:before="0" w:after="0"/>
        <w:ind w:left="0" w:right="0" w:firstLine="567"/>
        <w:rPr/>
      </w:pPr>
      <w:r>
        <w:rPr/>
        <w:t>Возможно, рассуждают они, семя Карла было использовано для оплодотворения чужой женщины на другой планете — или земной женщины, за которой инопланетяне каким-то образом ведут свои наблюдения.</w:t>
      </w:r>
    </w:p>
    <w:p>
      <w:pPr>
        <w:pStyle w:val="Normal"/>
        <w:bidi w:val="0"/>
        <w:spacing w:before="0" w:after="0"/>
        <w:ind w:left="0" w:right="0" w:firstLine="567"/>
        <w:rPr/>
      </w:pPr>
      <w:r>
        <w:rPr/>
        <w:t>Как бы то ни было, вспоминая то, что с ними произошло, они испытывают неловкость.</w:t>
      </w:r>
    </w:p>
    <w:p>
      <w:pPr>
        <w:pStyle w:val="Normal"/>
        <w:bidi w:val="0"/>
        <w:spacing w:before="0" w:after="0"/>
        <w:ind w:left="0" w:right="0" w:firstLine="567"/>
        <w:rPr/>
      </w:pPr>
      <w:r>
        <w:rPr/>
        <w:t>Дагмар в своих рассуждениях идет еще дальше, полагая, что, если частицы ее тела будут использованы для создания клона и если семя Карла будет каким-то образом использовано для оплодотворения этого клона, тогда инопланетные существа могут вывести свой собственный вид человека в рамках программы создания армии человекоподобных роботов, которыми инопланетяне смогут полностью управлять, используя их для своего грандиозного плана покорения Зем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ое обследование беременной женщи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м Оуэнс рассказала исследователю НЛО Ричарду Сифриду о том, как 25 ноября 1978, в то время, когда она ждала ребенка, ее похитили инопланетяне и взяли на борт своего корабля.</w:t>
      </w:r>
    </w:p>
    <w:p>
      <w:pPr>
        <w:pStyle w:val="Normal"/>
        <w:bidi w:val="0"/>
        <w:spacing w:before="0" w:after="0"/>
        <w:ind w:left="0" w:right="0" w:firstLine="567"/>
        <w:rPr/>
      </w:pPr>
      <w:r>
        <w:rPr/>
        <w:t>Ей тогда было девятнадцать лет и, пока ее не подвергли гипнотической регрессии, она не могла ничего вспомнить о похищении. Но после этого она дала полное и поразительное описание своей встречи.</w:t>
      </w:r>
    </w:p>
    <w:p>
      <w:pPr>
        <w:pStyle w:val="Normal"/>
        <w:bidi w:val="0"/>
        <w:spacing w:before="0" w:after="0"/>
        <w:ind w:left="0" w:right="0" w:firstLine="567"/>
        <w:rPr/>
      </w:pPr>
      <w:r>
        <w:rPr/>
        <w:t>Она рассказала Сифриду, что была полностью парализована и могла двигать только глазами. Она беспомощно лежала на столе, в ужасе уставившись на двух причудливых существ рядом с ней.</w:t>
      </w:r>
    </w:p>
    <w:p>
      <w:pPr>
        <w:pStyle w:val="Normal"/>
        <w:bidi w:val="0"/>
        <w:spacing w:before="0" w:after="0"/>
        <w:ind w:left="0" w:right="0" w:firstLine="567"/>
        <w:rPr/>
      </w:pPr>
      <w:r>
        <w:rPr/>
        <w:t>Согласно ее рассказу, их круглые головы невероятных размеров были полностью лишены волос, на лицах были огромные ввалившиеся глаза. Тело покрывала грубая зеленоватая кожа. На каждой руке было по четыре пальца, вдвое длиннее обычных человеческих пальцев.</w:t>
      </w:r>
    </w:p>
    <w:p>
      <w:pPr>
        <w:pStyle w:val="Normal"/>
        <w:bidi w:val="0"/>
        <w:spacing w:before="0" w:after="0"/>
        <w:ind w:left="0" w:right="0" w:firstLine="567"/>
        <w:rPr/>
      </w:pPr>
      <w:r>
        <w:rPr/>
        <w:t>И, к ее ужасу, одно из этих непонятных существ держало длинную серебряную иглу, готовясь вонзить ее в ее живот.</w:t>
      </w:r>
    </w:p>
    <w:p>
      <w:pPr>
        <w:pStyle w:val="Normal"/>
        <w:bidi w:val="0"/>
        <w:spacing w:before="0" w:after="0"/>
        <w:ind w:left="0" w:right="0" w:firstLine="567"/>
        <w:rPr/>
      </w:pPr>
      <w:r>
        <w:rPr/>
        <w:t>Только после нескольких сеансов гипнотической регрессии Пам Оуэне смогла связать отрывки своих воспоминаний воедино.</w:t>
      </w:r>
    </w:p>
    <w:p>
      <w:pPr>
        <w:pStyle w:val="Normal"/>
        <w:bidi w:val="0"/>
        <w:spacing w:before="0" w:after="0"/>
        <w:ind w:left="0" w:right="0" w:firstLine="567"/>
        <w:rPr/>
      </w:pPr>
      <w:r>
        <w:rPr/>
        <w:t>Они стояли вместе с мужем Крисом и двадцатимесячным сыном Брайеном, в полном изумлении уставившись на предмет, который, как они поняли, был приближающимся космическим кораблем.</w:t>
      </w:r>
    </w:p>
    <w:p>
      <w:pPr>
        <w:pStyle w:val="Normal"/>
        <w:bidi w:val="0"/>
        <w:spacing w:before="0" w:after="0"/>
        <w:ind w:left="0" w:right="0" w:firstLine="567"/>
        <w:rPr/>
      </w:pPr>
      <w:r>
        <w:rPr/>
        <w:t>Потом она вдруг оказалась внутри корабля, одна, невероятно напуганная.</w:t>
      </w:r>
    </w:p>
    <w:p>
      <w:pPr>
        <w:pStyle w:val="Normal"/>
        <w:bidi w:val="0"/>
        <w:spacing w:before="0" w:after="0"/>
        <w:ind w:left="0" w:right="0" w:firstLine="567"/>
        <w:rPr/>
      </w:pPr>
      <w:r>
        <w:rPr/>
        <w:t>В это время Крис служил в армии в Западной Германии. Они проведывали друзей Б районе Триера и возвращались домой на машине, когда увидели НЛО. Он был металлическим, блестящим, имел овальную форму и длину около ста футов. Пам также вспоминает красный мигающий свет под кораблем. Пам сказала Крису, чтобы он увеличил скорость и поскорее удирал от приближающегося НЛО.</w:t>
      </w:r>
    </w:p>
    <w:p>
      <w:pPr>
        <w:pStyle w:val="Normal"/>
        <w:bidi w:val="0"/>
        <w:spacing w:before="0" w:after="0"/>
        <w:ind w:left="0" w:right="0" w:firstLine="567"/>
        <w:rPr/>
      </w:pPr>
      <w:r>
        <w:rPr/>
        <w:t>Но когда они прибыли домой, то к своему удивлению обнаружили, что поездка, на которую достаточно было полчаса времени, заняла у них два часа.</w:t>
      </w:r>
    </w:p>
    <w:p>
      <w:pPr>
        <w:pStyle w:val="Normal"/>
        <w:bidi w:val="0"/>
        <w:spacing w:before="0" w:after="0"/>
        <w:ind w:left="0" w:right="0" w:firstLine="567"/>
        <w:rPr/>
      </w:pPr>
      <w:r>
        <w:rPr/>
        <w:t>Через некоторое время, после того как они вернулись в Соединенные Штаты, Пам связалась с организацией, занимавшейся исследованиями НЛО, и ей предложили пройти у психолога ряд сеансов гипнотической регрессии.</w:t>
      </w:r>
    </w:p>
    <w:p>
      <w:pPr>
        <w:pStyle w:val="Normal"/>
        <w:bidi w:val="0"/>
        <w:spacing w:before="0" w:after="0"/>
        <w:ind w:left="0" w:right="0" w:firstLine="567"/>
        <w:rPr/>
      </w:pPr>
      <w:r>
        <w:rPr/>
        <w:t>В состоянии гипноза подсознание молодой матери раскрыло, что же произошло в тот вечер в Западной Германии на самом де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луйста, не причиняйте вреда моему ребенк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появился НЛО, Крис съехал с главной дороги и остановился у обочины. Они вышли из машины и молча ожидали, не испытывая никаких опасений. Пам держала на руках Брайена.</w:t>
      </w:r>
    </w:p>
    <w:p>
      <w:pPr>
        <w:pStyle w:val="Normal"/>
        <w:bidi w:val="0"/>
        <w:spacing w:before="0" w:after="0"/>
        <w:ind w:left="0" w:right="0" w:firstLine="567"/>
        <w:rPr/>
      </w:pPr>
      <w:r>
        <w:rPr/>
        <w:t>Вслед за этим она помнит себя лежащей на столе. Двигать она могла только глазами. Она ощущала, что находится в небольшой комнате, залитой желтовато-белым светом. Потолок плавно переходил в стены, так что никаких углов в помещении не было. Испуганная молодая мать спросила, где ее мальчик.</w:t>
      </w:r>
    </w:p>
    <w:p>
      <w:pPr>
        <w:pStyle w:val="Normal"/>
        <w:bidi w:val="0"/>
        <w:spacing w:before="0" w:after="0"/>
        <w:ind w:left="0" w:right="0" w:firstLine="567"/>
        <w:rPr/>
      </w:pPr>
      <w:r>
        <w:rPr/>
        <w:t>Она помнит, как ей ответил невыразительный голос: «Заботу о нем мы взяли на себя».</w:t>
      </w:r>
    </w:p>
    <w:p>
      <w:pPr>
        <w:pStyle w:val="Normal"/>
        <w:bidi w:val="0"/>
        <w:spacing w:before="0" w:after="0"/>
        <w:ind w:left="0" w:right="0" w:firstLine="567"/>
        <w:rPr/>
      </w:pPr>
      <w:r>
        <w:rPr/>
        <w:t>Пам спросила о Крисе и попросила, чтобы существа не причинили ему вреда. Странный голос заверил, что никому ничто не угрожает.</w:t>
      </w:r>
    </w:p>
    <w:p>
      <w:pPr>
        <w:pStyle w:val="Normal"/>
        <w:bidi w:val="0"/>
        <w:spacing w:before="0" w:after="0"/>
        <w:ind w:left="0" w:right="0" w:firstLine="567"/>
        <w:rPr/>
      </w:pPr>
      <w:r>
        <w:rPr/>
        <w:t>После того как она успокоилась, в ее поле зрения появились два существа. Она помнит, что они были похожи на мумии. У них были совсем крошечные носы и прямые линии рта.</w:t>
      </w:r>
    </w:p>
    <w:p>
      <w:pPr>
        <w:pStyle w:val="Normal"/>
        <w:bidi w:val="0"/>
        <w:spacing w:before="0" w:after="0"/>
        <w:ind w:left="0" w:right="0" w:firstLine="567"/>
        <w:rPr/>
      </w:pPr>
      <w:r>
        <w:rPr/>
        <w:t>Один из них обратился к ней и заверил ее, что все будет в порядке. Но рот его при этом оставался неподвижным и Пам казалось, что то, что он говорит, она воспринимает с помощью глаз.</w:t>
      </w:r>
    </w:p>
    <w:p>
      <w:pPr>
        <w:pStyle w:val="Normal"/>
        <w:bidi w:val="0"/>
        <w:spacing w:before="0" w:after="0"/>
        <w:ind w:left="0" w:right="0" w:firstLine="567"/>
        <w:rPr/>
      </w:pPr>
      <w:r>
        <w:rPr/>
        <w:t>Внезапно существа подняли ее блузку, обнажив живот, в котором находился ее пятимесячный будущий ребенок. Она почувствовала прикосновение их рук, а потом головокружение и тошноту. Она опять стала кричать, на этот раз беспокоясь о безопасности своего нерожденного ребенка, но существа продолжали обследовать ее, казалось, они проверяли размеры ребенка и то, как он расположен в ее утробе.</w:t>
      </w:r>
    </w:p>
    <w:p>
      <w:pPr>
        <w:pStyle w:val="Normal"/>
        <w:bidi w:val="0"/>
        <w:spacing w:before="0" w:after="0"/>
        <w:ind w:left="0" w:right="0" w:firstLine="567"/>
        <w:rPr/>
      </w:pPr>
      <w:r>
        <w:rPr/>
        <w:t>Когда она увидела в руках одного из существ иглу, она по-настоящему испугалась и закричала: «Нет, нет, не причиняйте вреда моему ребенку!»</w:t>
      </w:r>
    </w:p>
    <w:p>
      <w:pPr>
        <w:pStyle w:val="Normal"/>
        <w:bidi w:val="0"/>
        <w:spacing w:before="0" w:after="0"/>
        <w:ind w:left="0" w:right="0" w:firstLine="567"/>
        <w:rPr/>
      </w:pPr>
      <w:r>
        <w:rPr/>
        <w:t>Не обращая внимания на ее испуг, одно из существ воткнуло иглу ниже пупка — как раз в то место, где она потом обнаружила непонятный «прыщик».</w:t>
      </w:r>
    </w:p>
    <w:p>
      <w:pPr>
        <w:pStyle w:val="Normal"/>
        <w:bidi w:val="0"/>
        <w:spacing w:before="0" w:after="0"/>
        <w:ind w:left="0" w:right="0" w:firstLine="567"/>
        <w:rPr/>
      </w:pPr>
      <w:r>
        <w:rPr/>
        <w:t>Пам вспоминает, что игла причинила сильную боль, ей казалось, что ее сейчас стошнит.</w:t>
      </w:r>
    </w:p>
    <w:p>
      <w:pPr>
        <w:pStyle w:val="Normal"/>
        <w:bidi w:val="0"/>
        <w:spacing w:before="0" w:after="0"/>
        <w:ind w:left="0" w:right="0" w:firstLine="567"/>
        <w:rPr/>
      </w:pPr>
      <w:r>
        <w:rPr/>
        <w:t>Следующее, что она помнит, — как она опять стоит у своей машины, держа, как и прежде, на руках Брайена. И все они смотрят на взмывающий вверх космический кораб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вяносто минут «выпавшего» време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м Оуэнс чувствует, что девяносто минут, выпавших из их жизни, нельзя объяснить ничем другим, как их пребыванием на борту корабля инопланетян.</w:t>
      </w:r>
    </w:p>
    <w:p>
      <w:pPr>
        <w:pStyle w:val="Normal"/>
        <w:bidi w:val="0"/>
        <w:spacing w:before="0" w:after="0"/>
        <w:ind w:left="0" w:right="0" w:firstLine="567"/>
        <w:rPr/>
      </w:pPr>
      <w:r>
        <w:rPr/>
        <w:t>По ее мнению, существа, кто бы они ни были и откуда бы они ни прибыли, в сущности были настроены дружелюбно и изучали человеческое тело исключительно из научного интереса.</w:t>
      </w:r>
    </w:p>
    <w:p>
      <w:pPr>
        <w:pStyle w:val="Normal"/>
        <w:bidi w:val="0"/>
        <w:spacing w:before="0" w:after="0"/>
        <w:ind w:left="0" w:right="0" w:firstLine="567"/>
        <w:rPr/>
      </w:pPr>
      <w:r>
        <w:rPr/>
        <w:t>— </w:t>
      </w:r>
      <w:r>
        <w:rPr/>
        <w:t>Через четыре месяца после этого происшествия родилась моя дочь Келли — совершенно нормальный ребенок, — сказала Пам.</w:t>
      </w:r>
    </w:p>
    <w:p>
      <w:pPr>
        <w:pStyle w:val="Normal"/>
        <w:bidi w:val="0"/>
        <w:spacing w:before="0" w:after="0"/>
        <w:ind w:left="0" w:right="0" w:firstLine="567"/>
        <w:rPr/>
      </w:pPr>
      <w:r>
        <w:rPr/>
        <w:t>— </w:t>
      </w:r>
      <w:r>
        <w:rPr/>
        <w:t>Мой сын Брайен, который, когда все это произошло, еще не умел говорить, похоже, не знает, что произошло в ту н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инственный критерий отб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их предполагаемых медицинских обследованиях, которые совершаются на борту НЛО, есть нечто почти первобытное.</w:t>
      </w:r>
    </w:p>
    <w:p>
      <w:pPr>
        <w:pStyle w:val="Normal"/>
        <w:bidi w:val="0"/>
        <w:spacing w:before="0" w:after="0"/>
        <w:ind w:left="0" w:right="0" w:firstLine="567"/>
        <w:rPr/>
      </w:pPr>
      <w:r>
        <w:rPr/>
        <w:t>В первобытных племенах, где существуют обряды подтверждения половой зрелости, или так называемые «ритуалы перехода», ребенка, который должен через него пройти, уносят из дома члены тайного общества в масках или старейшины с «каменными» лицами. Посвящаемого приносят в место испытаний, которое по форме часто напоминает материнское чрево. После того как его (или ее) подвергают процессам испытаний, часто очень болезненным, он (или она) возвращается в деревню новым человеком, трансформированной личностью.</w:t>
      </w:r>
    </w:p>
    <w:p>
      <w:pPr>
        <w:pStyle w:val="Normal"/>
        <w:bidi w:val="0"/>
        <w:spacing w:before="0" w:after="0"/>
        <w:ind w:left="0" w:right="0" w:firstLine="567"/>
        <w:rPr/>
      </w:pPr>
      <w:r>
        <w:rPr/>
        <w:t>То же происходит с жертвами похищений НЛО, которых забирают таинственные существа, лица которых, с большими, ничего не выражающими глазами и похожими на прорезь ртами, скорее напоминают маски.</w:t>
      </w:r>
    </w:p>
    <w:p>
      <w:pPr>
        <w:pStyle w:val="Normal"/>
        <w:bidi w:val="0"/>
        <w:spacing w:before="0" w:after="0"/>
        <w:ind w:left="0" w:right="0" w:firstLine="567"/>
        <w:rPr/>
      </w:pPr>
      <w:r>
        <w:rPr/>
        <w:t>Место испытаний напоминает по форме матку или яйцо.</w:t>
      </w:r>
    </w:p>
    <w:p>
      <w:pPr>
        <w:pStyle w:val="Normal"/>
        <w:bidi w:val="0"/>
        <w:spacing w:before="0" w:after="0"/>
        <w:ind w:left="0" w:right="0" w:firstLine="567"/>
        <w:rPr/>
      </w:pPr>
      <w:r>
        <w:rPr/>
        <w:t>И после того как человек переживет «ритуал» генетического исследования, он возвращается в общество как изменившаяся, иногда полностью трансформированная личность.</w:t>
      </w:r>
    </w:p>
    <w:p>
      <w:pPr>
        <w:pStyle w:val="Normal"/>
        <w:bidi w:val="0"/>
        <w:spacing w:before="0" w:after="0"/>
        <w:ind w:left="0" w:right="0" w:firstLine="567"/>
        <w:rPr/>
      </w:pPr>
      <w:r>
        <w:rPr/>
        <w:t>В течение последних тридцати лет я встречался с сотнями людей, которые утверждали, что они контактировали с инопланетянами или были ими похищены. Мне приходилось постоянно ломать голову над критериями, по которым инопланетяне отбирают людей для похищения и обследования.</w:t>
      </w:r>
    </w:p>
    <w:p>
      <w:pPr>
        <w:pStyle w:val="Normal"/>
        <w:bidi w:val="0"/>
        <w:spacing w:before="0" w:after="0"/>
        <w:ind w:left="0" w:right="0" w:firstLine="567"/>
        <w:rPr/>
      </w:pPr>
      <w:r>
        <w:rPr/>
        <w:t>Почему отбирают некоторых мужчин и женщин, чтобы подвергнуть их процессу медицинского обследования, в котором упор делается на анализ полового устройства человека?</w:t>
      </w:r>
    </w:p>
    <w:p>
      <w:pPr>
        <w:pStyle w:val="Normal"/>
        <w:bidi w:val="0"/>
        <w:spacing w:before="0" w:after="0"/>
        <w:ind w:left="0" w:right="0" w:firstLine="567"/>
        <w:rPr/>
      </w:pPr>
      <w:r>
        <w:rPr/>
        <w:t>Может, некоторые представители нашего вида невольно явились объектами внеземных или межпространствепиых экспериментов?</w:t>
      </w:r>
    </w:p>
    <w:p>
      <w:pPr>
        <w:pStyle w:val="Normal"/>
        <w:bidi w:val="0"/>
        <w:spacing w:before="0" w:after="0"/>
        <w:ind w:left="0" w:right="0" w:firstLine="567"/>
        <w:rPr/>
      </w:pPr>
      <w:r>
        <w:rPr/>
        <w:t>Или же вернулись древние мастера клонирования, чтобы проверить, что получилось в результате их доисторических усилий в области генной инженерии?</w:t>
      </w:r>
    </w:p>
    <w:p>
      <w:pPr>
        <w:pStyle w:val="Normal"/>
        <w:bidi w:val="0"/>
        <w:spacing w:before="0" w:after="0"/>
        <w:ind w:left="0" w:right="0" w:firstLine="567"/>
        <w:rPr/>
      </w:pPr>
      <w:r>
        <w:rPr/>
        <w:t>И действительно ли, как предполагают некоторые исследователи НЛО, целью этих испытаний является создание на основе земных видов и Звездных Богов какого-то гибридного вида?</w:t>
      </w:r>
    </w:p>
    <w:p>
      <w:pPr>
        <w:pStyle w:val="Normal"/>
        <w:bidi w:val="0"/>
        <w:spacing w:before="0" w:after="0"/>
        <w:ind w:left="0" w:right="0" w:firstLine="567"/>
        <w:rPr/>
      </w:pPr>
      <w:r>
        <w:rPr/>
        <w:t>Есть очень много случаев, когда трудно определить, был ли похищенный и возвращенный неудачным «образчиком», от которого в конце концов отказались, или же этот человек был избран для длительного наблю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красное космическое дит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хоже, что миссис Синтия Эпплтон из Бирмингема (Англия) вынуждена была пройти медицинское обследование и была вовлечена в космический план создания гибридной расы НЛО-навтов и жителей Земли.</w:t>
      </w:r>
    </w:p>
    <w:p>
      <w:pPr>
        <w:pStyle w:val="Normal"/>
        <w:bidi w:val="0"/>
        <w:spacing w:before="0" w:after="0"/>
        <w:ind w:left="0" w:right="0" w:firstLine="567"/>
        <w:rPr/>
      </w:pPr>
      <w:r>
        <w:rPr/>
        <w:t>«Космический пришелец», о котором рассказала миссис Эпплтон, появился прямо в ее гостиной, «подобно изображению на экране телевизора: расплывчатый образ, который вдруг стал очень четким».</w:t>
      </w:r>
    </w:p>
    <w:p>
      <w:pPr>
        <w:pStyle w:val="Normal"/>
        <w:bidi w:val="0"/>
        <w:spacing w:before="0" w:after="0"/>
        <w:ind w:left="0" w:right="0" w:firstLine="567"/>
        <w:rPr/>
      </w:pPr>
      <w:r>
        <w:rPr/>
        <w:t>Космический пришелец сказал миссис Эпплтон, что ровно через год у нее появится «космический ребенок». Хотя она стала возражать, что она даже не беременна, «венерианец» сказал ей, что ребенок будет мальчиком с белокурыми волосами, весом семь фунтов и три унции, что он родится в конце мая и что назвать его следует Мэттью.</w:t>
      </w:r>
    </w:p>
    <w:p>
      <w:pPr>
        <w:pStyle w:val="Normal"/>
        <w:bidi w:val="0"/>
        <w:spacing w:before="0" w:after="0"/>
        <w:ind w:left="0" w:right="0" w:firstLine="567"/>
        <w:rPr/>
      </w:pPr>
      <w:r>
        <w:rPr/>
        <w:t>Космический провидец оказался во всем точен, за исключением даты появления ребенка: Мэттью родился 2 июня, через две минуты после того, как пробило полночь.</w:t>
      </w:r>
    </w:p>
    <w:p>
      <w:pPr>
        <w:pStyle w:val="Normal"/>
        <w:bidi w:val="0"/>
        <w:spacing w:before="0" w:after="0"/>
        <w:ind w:left="0" w:right="0" w:firstLine="567"/>
        <w:rPr/>
      </w:pPr>
      <w:r>
        <w:rPr/>
        <w:t>Миссис Эпплтон, однако, сообщили, что задержать роды могло как раз ее волнение по поводу даты рождения ребенка.</w:t>
      </w:r>
    </w:p>
    <w:p>
      <w:pPr>
        <w:pStyle w:val="Normal"/>
        <w:bidi w:val="0"/>
        <w:spacing w:before="0" w:after="0"/>
        <w:ind w:left="0" w:right="0" w:firstLine="567"/>
        <w:rPr/>
      </w:pPr>
      <w:r>
        <w:rPr/>
        <w:t>Счастливая молодая мать сказала репортеру:</w:t>
      </w:r>
    </w:p>
    <w:p>
      <w:pPr>
        <w:pStyle w:val="Normal"/>
        <w:bidi w:val="0"/>
        <w:spacing w:before="0" w:after="0"/>
        <w:ind w:left="0" w:right="0" w:firstLine="567"/>
        <w:rPr/>
      </w:pPr>
      <w:r>
        <w:rPr/>
        <w:t>— </w:t>
      </w:r>
      <w:r>
        <w:rPr/>
        <w:t>Мэттью прекрасен, как Солнце. Он весь миндального цвета, и у него нет ни единого физического недостатка. Конечно, земным отцом моего ребенка является мой муж Рон, но духовно ребенок фактически принадлежит к расе, живущей на Вене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цинское обследование Джо Энн на НЛО кончается неудач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о в 1966 году. Б своем пансионе в маленьком населенном пункте Арканзаса Джо Энн Грэхэм держала постояльца по имени Эрни, человека спокойного и, как говорится, себе на уме, о биографии которого она имела весьма смутное представление.</w:t>
      </w:r>
    </w:p>
    <w:p>
      <w:pPr>
        <w:pStyle w:val="Normal"/>
        <w:bidi w:val="0"/>
        <w:spacing w:before="0" w:after="0"/>
        <w:ind w:left="0" w:right="0" w:firstLine="567"/>
        <w:rPr/>
      </w:pPr>
      <w:r>
        <w:rPr/>
        <w:t>Будучи, как она сама утверждает, женщиной не любопытной, Джо Энн все же чувствовала в постояльце что-то странное. Но она не задавала никаких личных вопросов, а Эрни по своей инициативе ничего не рассказывал. Ему удалось найти в городе работу, и он даже внес первоначальный взнос за грузовой автомобиль.</w:t>
      </w:r>
    </w:p>
    <w:p>
      <w:pPr>
        <w:pStyle w:val="Normal"/>
        <w:bidi w:val="0"/>
        <w:spacing w:before="0" w:after="0"/>
        <w:ind w:left="0" w:right="0" w:firstLine="567"/>
        <w:rPr/>
      </w:pPr>
      <w:r>
        <w:rPr/>
        <w:t>Однажды ночью, после того как Эрни покинул пансион, Джо Энн приснился, как она думала, удивительный сон, в котором она видела Эрни стоящим у ее кровати и жестом приглашающим ее следовать за ним.</w:t>
      </w:r>
    </w:p>
    <w:p>
      <w:pPr>
        <w:pStyle w:val="Normal"/>
        <w:bidi w:val="0"/>
        <w:spacing w:before="0" w:after="0"/>
        <w:ind w:left="0" w:right="0" w:firstLine="567"/>
        <w:rPr/>
      </w:pPr>
      <w:r>
        <w:rPr/>
        <w:t>Не разбудив ни мужа, ни сына, Джо Энн поднялась, надела халат и вышла вместе с ним. Прежде чем выйти из дому, он, извинившись, сказал, что вынужден завязать ей глаза.</w:t>
      </w:r>
    </w:p>
    <w:p>
      <w:pPr>
        <w:pStyle w:val="Normal"/>
        <w:bidi w:val="0"/>
        <w:spacing w:before="0" w:after="0"/>
        <w:ind w:left="0" w:right="0" w:firstLine="567"/>
        <w:rPr/>
      </w:pPr>
      <w:r>
        <w:rPr/>
        <w:t>Потом они сели в машину. Ей показалось, что они проехали много миль, прежде чем наконец остановились.</w:t>
      </w:r>
    </w:p>
    <w:p>
      <w:pPr>
        <w:pStyle w:val="Normal"/>
        <w:bidi w:val="0"/>
        <w:spacing w:before="0" w:after="0"/>
        <w:ind w:left="0" w:right="0" w:firstLine="567"/>
        <w:rPr/>
      </w:pPr>
      <w:r>
        <w:rPr/>
        <w:t>Потом он провел Джо Энн через заросли какой-то травы и вверх по лестнице, после чего снял повязку.</w:t>
      </w:r>
    </w:p>
    <w:p>
      <w:pPr>
        <w:pStyle w:val="Normal"/>
        <w:bidi w:val="0"/>
        <w:spacing w:before="0" w:after="0"/>
        <w:ind w:left="0" w:right="0" w:firstLine="567"/>
        <w:rPr/>
      </w:pPr>
      <w:r>
        <w:rPr/>
        <w:t>Как рассказывает Джо Энн, она оказалась па борту космического корабля стоящей в своеобразной лаборатории.</w:t>
      </w:r>
    </w:p>
    <w:p>
      <w:pPr>
        <w:pStyle w:val="Normal"/>
        <w:bidi w:val="0"/>
        <w:spacing w:before="0" w:after="0"/>
        <w:ind w:left="0" w:right="0" w:firstLine="567"/>
        <w:rPr/>
      </w:pPr>
      <w:r>
        <w:rPr/>
        <w:t>Странные существа окружали ее.</w:t>
      </w:r>
    </w:p>
    <w:p>
      <w:pPr>
        <w:pStyle w:val="Normal"/>
        <w:bidi w:val="0"/>
        <w:spacing w:before="0" w:after="0"/>
        <w:ind w:left="0" w:right="0" w:firstLine="567"/>
        <w:rPr/>
      </w:pPr>
      <w:r>
        <w:rPr/>
        <w:t>На них были длинные темные накидки с капюшонами, лица были неразличимы.</w:t>
      </w:r>
    </w:p>
    <w:p>
      <w:pPr>
        <w:pStyle w:val="Normal"/>
        <w:bidi w:val="0"/>
        <w:spacing w:before="0" w:after="0"/>
        <w:ind w:left="0" w:right="0" w:firstLine="567"/>
        <w:rPr/>
      </w:pPr>
      <w:r>
        <w:rPr/>
        <w:t>Потом ее положили на что-то, напоминавшее операционный стол, и присоединили к различным частям ее тела какие-то провода.</w:t>
      </w:r>
    </w:p>
    <w:p>
      <w:pPr>
        <w:pStyle w:val="Normal"/>
        <w:bidi w:val="0"/>
        <w:spacing w:before="0" w:after="0"/>
        <w:ind w:left="0" w:right="0" w:firstLine="567"/>
        <w:rPr/>
      </w:pPr>
      <w:r>
        <w:rPr/>
        <w:t>После обследования одно из созданий в капюшоне обратилось к Эрни:</w:t>
      </w:r>
    </w:p>
    <w:p>
      <w:pPr>
        <w:pStyle w:val="Normal"/>
        <w:bidi w:val="0"/>
        <w:spacing w:before="0" w:after="0"/>
        <w:ind w:left="0" w:right="0" w:firstLine="567"/>
        <w:rPr/>
      </w:pPr>
      <w:r>
        <w:rPr/>
        <w:t>— </w:t>
      </w:r>
      <w:r>
        <w:rPr/>
        <w:t>Известно ли вам, что у этой женщины была операция и она больше не может рожать?</w:t>
      </w:r>
    </w:p>
    <w:p>
      <w:pPr>
        <w:pStyle w:val="Normal"/>
        <w:bidi w:val="0"/>
        <w:spacing w:before="0" w:after="0"/>
        <w:ind w:left="0" w:right="0" w:firstLine="567"/>
        <w:rPr/>
      </w:pPr>
      <w:r>
        <w:rPr/>
        <w:t>— </w:t>
      </w:r>
      <w:r>
        <w:rPr/>
        <w:t>Нет, я этого не знал, — ответил Эрни. — Я знал ее и ее сына. Я думал, у нее есть все данные, чтобы послужить хорошим экземпляром для искусственного оплодотворения. Я думал, что она будет прекрасной матерью для нашего ребенка.</w:t>
      </w:r>
    </w:p>
    <w:p>
      <w:pPr>
        <w:pStyle w:val="Normal"/>
        <w:bidi w:val="0"/>
        <w:spacing w:before="0" w:after="0"/>
        <w:ind w:left="0" w:right="0" w:firstLine="567"/>
        <w:rPr/>
      </w:pPr>
      <w:r>
        <w:rPr/>
        <w:t>Джо Энн немедленно сняли со стола. Ей опять завязали глаза, отвели назад в машину и привезли домой.</w:t>
      </w:r>
    </w:p>
    <w:p>
      <w:pPr>
        <w:pStyle w:val="Normal"/>
        <w:bidi w:val="0"/>
        <w:spacing w:before="0" w:after="0"/>
        <w:ind w:left="0" w:right="0" w:firstLine="567"/>
        <w:rPr/>
      </w:pPr>
      <w:r>
        <w:rPr/>
        <w:t>На следующее утро она проснулась в полной уверенности, что она видела очень странный, но очень яркий сон.</w:t>
      </w:r>
    </w:p>
    <w:p>
      <w:pPr>
        <w:pStyle w:val="Normal"/>
        <w:bidi w:val="0"/>
        <w:spacing w:before="0" w:after="0"/>
        <w:ind w:left="0" w:right="0" w:firstLine="567"/>
        <w:rPr/>
      </w:pPr>
      <w:r>
        <w:rPr/>
        <w:t>Через несколько дней после этого странного сна Дэвид, ее сын, член молодежного авиационного клуба, был вызван на аэродром.</w:t>
      </w:r>
    </w:p>
    <w:p>
      <w:pPr>
        <w:pStyle w:val="Normal"/>
        <w:bidi w:val="0"/>
        <w:spacing w:before="0" w:after="0"/>
        <w:ind w:left="0" w:right="0" w:firstLine="567"/>
        <w:rPr/>
      </w:pPr>
      <w:r>
        <w:rPr/>
        <w:t>Вернувшись домой, он рассказал, что там находилась правительственная комиссия, которая проверяла круглые выжженные области на взлетно-посадочном поле. Чиновники привлекли молодежь для осмотра близлежащей территории на предмет «чего-нибудь подозрительного».</w:t>
      </w:r>
    </w:p>
    <w:p>
      <w:pPr>
        <w:pStyle w:val="Normal"/>
        <w:bidi w:val="0"/>
        <w:spacing w:before="0" w:after="0"/>
        <w:ind w:left="0" w:right="0" w:firstLine="567"/>
        <w:rPr/>
      </w:pPr>
      <w:r>
        <w:rPr/>
        <w:t>Комиссия обнаружила место, где на поле въезжал автомобиль, который остановился рядом с выжженным участком, а потом опять Уехал в направлении города.</w:t>
      </w:r>
    </w:p>
    <w:p>
      <w:pPr>
        <w:pStyle w:val="Normal"/>
        <w:bidi w:val="0"/>
        <w:spacing w:before="0" w:after="0"/>
        <w:ind w:left="0" w:right="0" w:firstLine="567"/>
        <w:rPr/>
      </w:pPr>
      <w:r>
        <w:rPr/>
        <w:t>Позже Джо Энн узнала, что в ночь, когда она видела странный «сон», в агентстве по прокату автомобилей была взята машина, ездившая в направлении аэропорта, но никто так и не понял, каким образом мог быть извлечен ключ зажигания, который висел внутри запертого помещения. Машина была возвращена на место, при этом спидометр показывал, что она прошла двадцать пять миль.</w:t>
      </w:r>
    </w:p>
    <w:p>
      <w:pPr>
        <w:pStyle w:val="Normal"/>
        <w:bidi w:val="0"/>
        <w:spacing w:before="0" w:after="0"/>
        <w:ind w:left="0" w:right="0" w:firstLine="567"/>
        <w:rPr/>
      </w:pPr>
      <w:r>
        <w:rPr/>
        <w:t>Кроме того, Энн обнаружила, что той же ночью Эрни исчез из города. Его недавно приобретенный грузовик был брошен на одной из улиц.</w:t>
      </w:r>
    </w:p>
    <w:p>
      <w:pPr>
        <w:pStyle w:val="Normal"/>
        <w:bidi w:val="0"/>
        <w:spacing w:before="0" w:after="0"/>
        <w:ind w:left="0" w:right="0" w:firstLine="567"/>
        <w:rPr/>
      </w:pPr>
      <w:r>
        <w:rPr/>
        <w:t>Когда я встретился с Энн через несколько лет после этого странного случая, она все еще находилась в смятении. Таинственный Эрни больше никогда не возвращался, и через три года после его исчезновения полиция города конфисковала грузовик.</w:t>
      </w:r>
    </w:p>
    <w:p>
      <w:pPr>
        <w:pStyle w:val="Normal"/>
        <w:bidi w:val="0"/>
        <w:spacing w:before="0" w:after="0"/>
        <w:ind w:left="0" w:right="0" w:firstLine="567"/>
        <w:rPr/>
      </w:pPr>
      <w:r>
        <w:rPr/>
        <w:t>Был ли Эрни представителем гибридного вида — из тех, что инкогнито живут среди людей, выискивая возможные объекты для генетического экспериментирования? Входило ли в его задачу находить подходящих женщин, которые могли бы стать матерями новых гибридных детей?</w:t>
      </w:r>
    </w:p>
    <w:p>
      <w:pPr>
        <w:pStyle w:val="Normal"/>
        <w:bidi w:val="0"/>
        <w:spacing w:before="0" w:after="0"/>
        <w:ind w:left="0" w:right="0" w:firstLine="567"/>
        <w:rPr/>
      </w:pPr>
      <w:r>
        <w:rPr/>
        <w:t>Хотя случай с Джо Энн кажется очень странным, поиски «подходящих матерей» могут принимать еще более сверхъестественный и пугающий характ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ые рассказы о внеземных «сексологах» — как видимых, так и невидим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первые письма, в которых сообщалось, что «кто-то» с других планет проявляет очень странный интерес к нашим женщинам, я начал получать в 1966 году. С 1967 по 1970 годы я был просто засыпан сообщениями от молодых женщин, которые утверждали, что к ним проявляли сексуальный интерес существа из НЛО.</w:t>
      </w:r>
    </w:p>
    <w:p>
      <w:pPr>
        <w:pStyle w:val="Normal"/>
        <w:bidi w:val="0"/>
        <w:spacing w:before="0" w:after="0"/>
        <w:ind w:left="0" w:right="0" w:firstLine="567"/>
        <w:rPr/>
      </w:pPr>
      <w:r>
        <w:rPr/>
        <w:t>Письма были удивительно похожи, но приходили они из разных уголков США и даже из-за океана.</w:t>
      </w:r>
    </w:p>
    <w:p>
      <w:pPr>
        <w:pStyle w:val="Normal"/>
        <w:bidi w:val="0"/>
        <w:spacing w:before="0" w:after="0"/>
        <w:ind w:left="0" w:right="0" w:firstLine="567"/>
        <w:rPr/>
      </w:pPr>
      <w:r>
        <w:rPr/>
        <w:t>Вот типичное письмо из десятков полученных мною:</w:t>
      </w:r>
    </w:p>
    <w:p>
      <w:pPr>
        <w:pStyle w:val="Normal"/>
        <w:bidi w:val="0"/>
        <w:spacing w:before="0" w:after="0"/>
        <w:ind w:left="0" w:right="0" w:firstLine="567"/>
        <w:rPr/>
      </w:pPr>
      <w:r>
        <w:rPr/>
        <w:t>"Дорогой м-р Стайгер,</w:t>
      </w:r>
    </w:p>
    <w:p>
      <w:pPr>
        <w:pStyle w:val="Normal"/>
        <w:bidi w:val="0"/>
        <w:spacing w:before="0" w:after="0"/>
        <w:ind w:left="0" w:right="0" w:firstLine="567"/>
        <w:rPr/>
      </w:pPr>
      <w:r>
        <w:rPr/>
        <w:t>Я вовсе не чокнутая. Я в колледже на хорошем счету, специадизируюсъ по физике. Подписываюсь своим настоящим именем, если вы мне не верите, можете проверить.</w:t>
      </w:r>
    </w:p>
    <w:p>
      <w:pPr>
        <w:pStyle w:val="Normal"/>
        <w:bidi w:val="0"/>
        <w:spacing w:before="0" w:after="0"/>
        <w:ind w:left="0" w:right="0" w:firstLine="567"/>
        <w:rPr/>
      </w:pPr>
      <w:r>
        <w:rPr/>
        <w:t>Прошлым летом я совсем близко увидела летающую тарелку. Она парила над моей машиной на протяжении нескольких миль, пока я ехала к ферме своих родителей. Это был определенно мегаллический объект.</w:t>
      </w:r>
    </w:p>
    <w:p>
      <w:pPr>
        <w:pStyle w:val="Normal"/>
        <w:bidi w:val="0"/>
        <w:spacing w:before="0" w:after="0"/>
        <w:ind w:left="0" w:right="0" w:firstLine="567"/>
        <w:rPr/>
      </w:pPr>
      <w:r>
        <w:rPr/>
        <w:t>Вскоре после этого, когда я вечером готовилась лечь спать, я что-то почувствовала в своей комнате. Я ничего не видела, но я не могла избавиться от чувства беспокойства…</w:t>
      </w:r>
    </w:p>
    <w:p>
      <w:pPr>
        <w:pStyle w:val="Normal"/>
        <w:bidi w:val="0"/>
        <w:spacing w:before="0" w:after="0"/>
        <w:ind w:left="0" w:right="0" w:firstLine="567"/>
        <w:rPr/>
      </w:pPr>
      <w:r>
        <w:rPr/>
        <w:t>Я еще не успела уснуть, когда ощутила, как рядом со мной прогнулась кровать. Когда я приподнялась, я ничего не увидела, но почувствовала, как что-то ласкает мои груди. Я хотела закричать, соскочить с кровати, но не могла пошевельнуться…</w:t>
      </w:r>
    </w:p>
    <w:p>
      <w:pPr>
        <w:pStyle w:val="Normal"/>
        <w:bidi w:val="0"/>
        <w:spacing w:before="0" w:after="0"/>
        <w:ind w:left="0" w:right="0" w:firstLine="567"/>
        <w:rPr/>
      </w:pPr>
      <w:r>
        <w:rPr/>
        <w:t>Больше я ничего не помню вплоть до своего утреннего пробуждения, но у меня есть основания считать, что, пока я а это «что-то» занималось со мной любовью. Я уверена, что это происшествие каким-то образом связано с виденным мною Н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т, кто вторгся в спальню, проверял и ее мыс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угая серия писем от студентки университета одного из северо-западных штатов подробно рассказывает о том, как невидимое существо начало досаждать ей в ее спальне после того, как она увидела НЛО. Она описывает приступы слабости и безволия, которые парализовали ее, как только она пыталась рассказать кому-нибудь о своих переживаниях.</w:t>
      </w:r>
    </w:p>
    <w:p>
      <w:pPr>
        <w:pStyle w:val="Normal"/>
        <w:bidi w:val="0"/>
        <w:spacing w:before="0" w:after="0"/>
        <w:ind w:left="0" w:right="0" w:firstLine="567"/>
        <w:rPr/>
      </w:pPr>
      <w:r>
        <w:rPr/>
        <w:t>Она также утверждала, что ее дважды охватывала слабость, когда она писала мне, потому что они вмешивались в ее мысли, подвергая их цензуре.</w:t>
      </w:r>
    </w:p>
    <w:p>
      <w:pPr>
        <w:pStyle w:val="Normal"/>
        <w:bidi w:val="0"/>
        <w:spacing w:before="0" w:after="0"/>
        <w:ind w:left="0" w:right="0" w:firstLine="567"/>
        <w:rPr/>
      </w:pPr>
      <w:r>
        <w:rPr/>
        <w:t>В одном из ее писем я прочел следующее:</w:t>
      </w:r>
    </w:p>
    <w:p>
      <w:pPr>
        <w:pStyle w:val="Normal"/>
        <w:bidi w:val="0"/>
        <w:spacing w:before="0" w:after="0"/>
        <w:ind w:left="0" w:right="0" w:firstLine="567"/>
        <w:rPr/>
      </w:pPr>
      <w:r>
        <w:rPr/>
        <w:t>"Я почувствовала что-то тяжелое в ногах своей кровати. Оно сдвинулось влево. Потом я больше не чувствовала ничего.</w:t>
      </w:r>
    </w:p>
    <w:p>
      <w:pPr>
        <w:pStyle w:val="Normal"/>
        <w:bidi w:val="0"/>
        <w:spacing w:before="0" w:after="0"/>
        <w:ind w:left="0" w:right="0" w:firstLine="567"/>
        <w:rPr/>
      </w:pPr>
      <w:r>
        <w:rPr/>
        <w:t>Спустя несколько секунд я почувствовала, как слева от того места, где я лежала, исходит тепло, поэтому я передвинулась вправо. Тепло становилось все сильнее и сильнее, и я вспотела. Тогда я отбросила одеяло и открыла окно, чтобы остыть. Когда я потом опять легла, опять стало горячо. Это продолжалось всю ночь".</w:t>
      </w:r>
    </w:p>
    <w:p>
      <w:pPr>
        <w:pStyle w:val="Normal"/>
        <w:bidi w:val="0"/>
        <w:spacing w:before="0" w:after="0"/>
        <w:ind w:left="0" w:right="0" w:firstLine="567"/>
        <w:rPr/>
      </w:pPr>
      <w:r>
        <w:rPr/>
        <w:t>Эта молодая женщина, которая собиралась сделать карьеру в правоохранительных органах, продолжала писать мне, описывая продолжающиеся материализации и доказывая, что между нами наверняка ходят «инопланетяне», просачивающиеся в паше общество на всех уровнях.</w:t>
      </w:r>
    </w:p>
    <w:p>
      <w:pPr>
        <w:pStyle w:val="Normal"/>
        <w:bidi w:val="0"/>
        <w:spacing w:before="0" w:after="0"/>
        <w:ind w:left="0" w:right="0" w:firstLine="567"/>
        <w:rPr/>
      </w:pPr>
      <w:r>
        <w:rPr/>
        <w:t>«С ними можно разговаривать при помощи одних глаз», — писала она как раз перед тем, как я получил от нее прощальное письмо, в котором сообщалось, что они больше не хотят, чтобы она переписывалась со мной. «Я наконец поняла, что они здесь для того, чтобы нам помочь, и мы должны с ними сотруднич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вая связь с невидимым НЛО-нав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воем невероятно длинном письме молодая женщина-химик рассказала мне о половой связи с невидимым НЛО-навтом, которая имела место после того, как она увидела вблизи неопознанный летающий объект:</w:t>
      </w:r>
    </w:p>
    <w:p>
      <w:pPr>
        <w:pStyle w:val="Normal"/>
        <w:bidi w:val="0"/>
        <w:spacing w:before="0" w:after="0"/>
        <w:ind w:left="0" w:right="0" w:firstLine="567"/>
        <w:rPr/>
      </w:pPr>
      <w:r>
        <w:rPr/>
        <w:t>"Однажды ночью я лежала на кровати и только-только начинала засыпать. Тут я услышала на лестнице чьи-то уверенные шаги. Я знала, что дверь заперта и что в доме я одна. Я лежала, дрожа от страха, а шаги все приближались и приближались. Наконец они остановились у моей кровати и, когда с меня было сорвано одеяло, я хотела закричать, но не смогла.</w:t>
      </w:r>
    </w:p>
    <w:p>
      <w:pPr>
        <w:pStyle w:val="Normal"/>
        <w:bidi w:val="0"/>
        <w:spacing w:before="0" w:after="0"/>
        <w:ind w:left="0" w:right="0" w:firstLine="567"/>
        <w:rPr/>
      </w:pPr>
      <w:r>
        <w:rPr/>
        <w:t>Я лежала не в силах пошелохнуться, а существо подняло мою ночную рубашку и взгромоздилось на меня. Я узнала, как это может узнать только женщина, что существо было мужского пола".</w:t>
      </w:r>
    </w:p>
    <w:p>
      <w:pPr>
        <w:pStyle w:val="Normal"/>
        <w:bidi w:val="0"/>
        <w:spacing w:before="0" w:after="0"/>
        <w:ind w:left="0" w:right="0" w:firstLine="567"/>
        <w:rPr/>
      </w:pPr>
      <w:r>
        <w:rPr/>
      </w:r>
    </w:p>
    <w:p>
      <w:pPr>
        <w:pStyle w:val="Normal"/>
        <w:bidi w:val="0"/>
        <w:spacing w:before="0" w:after="0"/>
        <w:ind w:left="0" w:right="0" w:firstLine="567"/>
        <w:rPr/>
      </w:pPr>
      <w:r>
        <w:rPr/>
        <w:t>Необычные знаки, напоминающие о внеземном любовнике</w:t>
      </w:r>
    </w:p>
    <w:p>
      <w:pPr>
        <w:pStyle w:val="Normal"/>
        <w:bidi w:val="0"/>
        <w:spacing w:before="0" w:after="0"/>
        <w:ind w:left="0" w:right="0" w:firstLine="567"/>
        <w:rPr/>
      </w:pPr>
      <w:r>
        <w:rPr/>
        <w:t>Уважаемый экстрасенс Рон Уормот рассказывал мне о своей клиентке, которой были даны «знаки», напоминающие ей о ее внеземном любовнике.</w:t>
      </w:r>
    </w:p>
    <w:p>
      <w:pPr>
        <w:pStyle w:val="Normal"/>
        <w:bidi w:val="0"/>
        <w:spacing w:before="0" w:after="0"/>
        <w:ind w:left="0" w:right="0" w:firstLine="567"/>
        <w:rPr/>
      </w:pPr>
      <w:r>
        <w:rPr/>
        <w:t>— </w:t>
      </w:r>
      <w:r>
        <w:rPr/>
        <w:t>Когда эта женщина рассказывала мне о своей половой связи с космическим пришельцем, я смотрел на нее с изумлением, — сказал Уормот. — Она рассказала мне, как увидела НЛО и как установила ментальный контакт с одним из членов его экипажа. Потом, согласно ее рассказу, космический пришелец начал по ночам материализовываться в ее спальне и заниматься с нею любовью.</w:t>
      </w:r>
    </w:p>
    <w:p>
      <w:pPr>
        <w:pStyle w:val="Normal"/>
        <w:bidi w:val="0"/>
        <w:spacing w:before="0" w:after="0"/>
        <w:ind w:left="0" w:right="0" w:firstLine="567"/>
        <w:rPr/>
      </w:pPr>
      <w:r>
        <w:rPr/>
        <w:t>Далее женщина рассказала психотерапевту, что ее любовник из другого мира был весьма сведущ в сексуальных техниках, но от его жарких объятий на ее теле часто оставались отметины — круглые ожоги.</w:t>
      </w:r>
    </w:p>
    <w:p>
      <w:pPr>
        <w:pStyle w:val="Normal"/>
        <w:bidi w:val="0"/>
        <w:spacing w:before="0" w:after="0"/>
        <w:ind w:left="0" w:right="0" w:firstLine="567"/>
        <w:rPr/>
      </w:pPr>
      <w:r>
        <w:rPr/>
        <w:t>Уормот выразил некоторый скептицизм по поводу ее рассказа, но она, прежде чем он успел возразить, подняла платье и предъявила доказательства, которые были на ее теле.</w:t>
      </w:r>
    </w:p>
    <w:p>
      <w:pPr>
        <w:pStyle w:val="Normal"/>
        <w:bidi w:val="0"/>
        <w:spacing w:before="0" w:after="0"/>
        <w:ind w:left="0" w:right="0" w:firstLine="567"/>
        <w:rPr/>
      </w:pPr>
      <w:r>
        <w:rPr/>
        <w:t>— </w:t>
      </w:r>
      <w:r>
        <w:rPr/>
        <w:t>Я, конечно, не могу сказать, откуда появились эти следы, по внутренние поверхности ее бедер и живот были покрыты мелкими круглыми ожогами. Это выглядело так, как будто кто-то приложил к ее телу лист раскаленной рифленой ст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гающиеся в спаль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он А. Кил, автор многих книг, том числе «Странных созданий из времени и пространства», опубликовал статьи в двух популярных журналах, в которых идет речь о некоторых аспектах странных непрошеных посетителей спален и высказывается удивление по поводу количества писем на эту тему.</w:t>
      </w:r>
    </w:p>
    <w:p>
      <w:pPr>
        <w:pStyle w:val="Normal"/>
        <w:bidi w:val="0"/>
        <w:spacing w:before="0" w:after="0"/>
        <w:ind w:left="0" w:right="0" w:firstLine="567"/>
        <w:rPr/>
      </w:pPr>
      <w:r>
        <w:rPr/>
        <w:t>"Многие читательницы пишут нам, чтобы рассказать, иногда с захватывающими подробностями, о своей собственной встрече с этим сверхъестественным явлением, — говорит Кил. — В большинстве случаев это событие не повторяется. Оно случается только один раз и не сопровождается никакими другими проявлениями.</w:t>
      </w:r>
    </w:p>
    <w:p>
      <w:pPr>
        <w:pStyle w:val="Normal"/>
        <w:bidi w:val="0"/>
        <w:spacing w:before="0" w:after="0"/>
        <w:ind w:left="0" w:right="0" w:firstLine="567"/>
        <w:rPr/>
      </w:pPr>
      <w:r>
        <w:rPr/>
        <w:t>В нескольких случаях жертва переживала полный паралич тела. Она просыпалась, но была неспособна пошевелить ни одним мускулом, пока привидение присутствовало в помещении.</w:t>
      </w:r>
    </w:p>
    <w:p>
      <w:pPr>
        <w:pStyle w:val="Normal"/>
        <w:bidi w:val="0"/>
        <w:spacing w:before="0" w:after="0"/>
        <w:ind w:left="0" w:right="0" w:firstLine="567"/>
        <w:rPr/>
      </w:pPr>
      <w:r>
        <w:rPr/>
        <w:t>Подобные видения, должно быть, создаются особого рода гипнотическим процессором с помощью электромагнитных волн, которые посылают мысли и впечатления непосредственно в мозг. Это может означать, что переживание не было полностью субъективным, а было вызвано каким-то необъяснимым внешним влиянием".</w:t>
      </w:r>
    </w:p>
    <w:p>
      <w:pPr>
        <w:pStyle w:val="Normal"/>
        <w:bidi w:val="0"/>
        <w:spacing w:before="0" w:after="0"/>
        <w:ind w:left="0" w:right="0" w:firstLine="567"/>
        <w:rPr/>
      </w:pPr>
      <w:r>
        <w:rPr/>
        <w:t>Б своем письме Кил рассказал мне:</w:t>
      </w:r>
    </w:p>
    <w:p>
      <w:pPr>
        <w:pStyle w:val="Normal"/>
        <w:bidi w:val="0"/>
        <w:spacing w:before="0" w:after="0"/>
        <w:ind w:left="0" w:right="0" w:firstLine="567"/>
        <w:rPr/>
      </w:pPr>
      <w:r>
        <w:rPr/>
        <w:t>"Я пришел к выводу, что случаи половых связей с НЛО-навтами — это только одна из разновидностей встреч с инкубами (в средневековой европейской мифологии — демоны мужского пола, которые домогаются женской любви, принимая для этого облик красивых мужчин. Суккубы — демоны женского пола, охотятся, соответственно, за мужчинами. — Прим. перев.) Основную роль в этих случаях, похоже, играют наведенные галлюцинации.</w:t>
      </w:r>
    </w:p>
    <w:p>
      <w:pPr>
        <w:pStyle w:val="Normal"/>
        <w:bidi w:val="0"/>
        <w:spacing w:before="0" w:after="0"/>
        <w:ind w:left="0" w:right="0" w:firstLine="567"/>
        <w:rPr/>
      </w:pPr>
      <w:r>
        <w:rPr/>
        <w:t>Это может оказаться особенно важным для теории, которую вы развиваете в своих книгах… относительно того, что в некоторых случаях суккубами из человеческого мужчины извлекается семенная жидкость, которую потом инкубы вводят в человеческую женщину.</w:t>
      </w:r>
    </w:p>
    <w:p>
      <w:pPr>
        <w:pStyle w:val="Normal"/>
        <w:bidi w:val="0"/>
        <w:spacing w:before="0" w:after="0"/>
        <w:ind w:left="0" w:right="0" w:firstLine="567"/>
        <w:rPr/>
      </w:pPr>
      <w:r>
        <w:rPr/>
        <w:t>Истинная природа и цель этой операции остаются полностью скрытыми за намеренно вводящими в заблуждение наведенными галлюцинациями.</w:t>
      </w:r>
    </w:p>
    <w:p>
      <w:pPr>
        <w:pStyle w:val="Normal"/>
        <w:bidi w:val="0"/>
        <w:spacing w:before="0" w:after="0"/>
        <w:ind w:left="0" w:right="0" w:firstLine="567"/>
        <w:rPr/>
      </w:pPr>
      <w:r>
        <w:rPr/>
        <w:t>Старинные сказки, как вы знаете, полны аналогичных случаев. Такие же сексуальные манипуляции являются неотъемлемой частью черной ма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жчины-люди не обладают иммунитетом против внеземных сексуальных хищниц</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сьмо начиналось с обычных заверений:</w:t>
      </w:r>
    </w:p>
    <w:p>
      <w:pPr>
        <w:pStyle w:val="Normal"/>
        <w:bidi w:val="0"/>
        <w:spacing w:before="0" w:after="0"/>
        <w:ind w:left="0" w:right="0" w:firstLine="567"/>
        <w:rPr/>
      </w:pPr>
      <w:r>
        <w:rPr/>
        <w:t>"He считайте меня сумасшедшим. Я никогда не верил в НЛО, но вот история, которая случилась со мной лично.</w:t>
      </w:r>
    </w:p>
    <w:p>
      <w:pPr>
        <w:pStyle w:val="Normal"/>
        <w:bidi w:val="0"/>
        <w:spacing w:before="0" w:after="0"/>
        <w:ind w:left="0" w:right="0" w:firstLine="567"/>
        <w:rPr/>
      </w:pPr>
      <w:r>
        <w:rPr/>
        <w:t>Я не хочу называть свое имя, ноя живу в Лас-Вегасе. Мое хобби — женщины, и с тех пор, как я женился, я должен быть очень осторожен.</w:t>
      </w:r>
    </w:p>
    <w:p>
      <w:pPr>
        <w:pStyle w:val="Normal"/>
        <w:bidi w:val="0"/>
        <w:spacing w:before="0" w:after="0"/>
        <w:ind w:left="0" w:right="0" w:firstLine="567"/>
        <w:rPr/>
      </w:pPr>
      <w:r>
        <w:rPr/>
        <w:t>Мы с девушкой припарковали машину на пустынной дороге.</w:t>
      </w:r>
    </w:p>
    <w:p>
      <w:pPr>
        <w:pStyle w:val="Normal"/>
        <w:bidi w:val="0"/>
        <w:spacing w:before="0" w:after="0"/>
        <w:ind w:left="0" w:right="0" w:firstLine="567"/>
        <w:rPr/>
      </w:pPr>
      <w:r>
        <w:rPr/>
        <w:t>Мы расстелили на земле одеяло и были очень заняты вполне определенным актом, когда я вдруг ощутил горячую волну.</w:t>
      </w:r>
    </w:p>
    <w:p>
      <w:pPr>
        <w:pStyle w:val="Normal"/>
        <w:bidi w:val="0"/>
        <w:spacing w:before="0" w:after="0"/>
        <w:ind w:left="0" w:right="0" w:firstLine="567"/>
        <w:rPr/>
      </w:pPr>
      <w:r>
        <w:rPr/>
        <w:t>Я поднял глаза и увидел двух мужчин, оба ростом около пяти футов шести дюймов, которые стояли рядом с нами, освещенные мягким светом.</w:t>
      </w:r>
    </w:p>
    <w:p>
      <w:pPr>
        <w:pStyle w:val="Normal"/>
        <w:bidi w:val="0"/>
        <w:spacing w:before="0" w:after="0"/>
        <w:ind w:left="0" w:right="0" w:firstLine="567"/>
        <w:rPr/>
      </w:pPr>
      <w:r>
        <w:rPr/>
        <w:t>На них были своего рода рабочие комбинезоны, которые напоминали костюмы водолазов. Их лица не казались странными, но на голове у них не было волос. Они говорили на языке, которого я не понимал.</w:t>
      </w:r>
    </w:p>
    <w:p>
      <w:pPr>
        <w:pStyle w:val="Normal"/>
        <w:bidi w:val="0"/>
        <w:spacing w:before="0" w:after="0"/>
        <w:ind w:left="0" w:right="0" w:firstLine="567"/>
        <w:rPr/>
      </w:pPr>
      <w:r>
        <w:rPr/>
        <w:t>Над ними, на высоте около двадцати футов над землей парил космический корабль, средняя часть которого была окружена кольцом небольших огней.</w:t>
      </w:r>
    </w:p>
    <w:p>
      <w:pPr>
        <w:pStyle w:val="Normal"/>
        <w:bidi w:val="0"/>
        <w:spacing w:before="0" w:after="0"/>
        <w:ind w:left="0" w:right="0" w:firstLine="567"/>
        <w:rPr/>
      </w:pPr>
      <w:r>
        <w:rPr/>
        <w:t>Два человека подняли нас за руки и ощупали наши обнаженные тела. Толкнув под коленки, они заставили нас опуститься на колени и один из них отрезал у моей девушки прядь волос, положил их в коробку и указал на небо.</w:t>
      </w:r>
    </w:p>
    <w:p>
      <w:pPr>
        <w:pStyle w:val="Normal"/>
        <w:bidi w:val="0"/>
        <w:spacing w:before="0" w:after="0"/>
        <w:ind w:left="0" w:right="0" w:firstLine="567"/>
        <w:rPr/>
      </w:pPr>
      <w:r>
        <w:rPr/>
        <w:t>Потом они прошли под кораблем, остановились в освещенном кольце и поднялись на корабль. За десять секунд НЛО исчез из вида".</w:t>
      </w:r>
    </w:p>
    <w:p>
      <w:pPr>
        <w:pStyle w:val="Normal"/>
        <w:bidi w:val="0"/>
        <w:spacing w:before="0" w:after="0"/>
        <w:ind w:left="0" w:right="0" w:firstLine="567"/>
        <w:rPr/>
      </w:pPr>
      <w:r>
        <w:rPr/>
        <w:t>Еще один мужчина написал мне о подобном переживании придорожных любовников, когда два НЛО-навта довольно бесцеремонным образом подняли его с его девушки, сцедили из его пениса семенную жидкость, потом поспешили обратно к своему парящему кораблю, неся свою добычу — человеческую сперму — плотно закрытой в металлическом контейнере.</w:t>
      </w:r>
    </w:p>
    <w:p>
      <w:pPr>
        <w:pStyle w:val="Normal"/>
        <w:bidi w:val="0"/>
        <w:spacing w:before="0" w:after="0"/>
        <w:ind w:left="0" w:right="0" w:firstLine="567"/>
        <w:rPr/>
      </w:pPr>
      <w:r>
        <w:rPr/>
        <w:t>Как напомнил нам Джон А. Кил — и как мы увидим из следующей главы — такой необычный интерес к человеческой половой жизни со стороны внеземных существ уходит корнями в глубокое прошло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Heading2"/>
        <w:bidi w:val="0"/>
        <w:spacing w:before="0" w:after="0"/>
        <w:ind w:left="0" w:right="0" w:hanging="0"/>
        <w:rPr/>
      </w:pPr>
      <w:r>
        <w:rPr>
          <w:i w:val="false"/>
        </w:rPr>
        <w:t>ФЕИ И ЛЮДИ СО ЗВЕЗД</w:t>
      </w:r>
    </w:p>
    <w:p>
      <w:pPr>
        <w:pStyle w:val="Normal"/>
        <w:bidi w:val="0"/>
        <w:spacing w:before="0" w:after="0"/>
        <w:ind w:left="0" w:right="0" w:firstLine="567"/>
        <w:jc w:val="left"/>
        <w:rPr/>
      </w:pPr>
      <w:r>
        <w:rPr/>
      </w:r>
    </w:p>
    <w:p>
      <w:pPr>
        <w:pStyle w:val="Normal"/>
        <w:bidi w:val="0"/>
        <w:spacing w:before="0" w:after="0"/>
        <w:ind w:left="0" w:right="0" w:firstLine="567"/>
        <w:rPr/>
      </w:pPr>
      <w:r>
        <w:rPr/>
        <w:t>Как человек, с раннего детства погруженный в мир сказок (согласно семейному преданию, наши предки были родственниками датского сказочника Ганса Христиана Андерсена), я уже очень давно заметил много сходства между старинными легендами о людях, похищенных феями, и современными случаями похищения людей экипажами НЛО.</w:t>
      </w:r>
    </w:p>
    <w:p>
      <w:pPr>
        <w:pStyle w:val="Normal"/>
        <w:bidi w:val="0"/>
        <w:spacing w:before="0" w:after="0"/>
        <w:ind w:left="0" w:right="0" w:firstLine="567"/>
        <w:rPr/>
      </w:pPr>
      <w:r>
        <w:rPr/>
        <w:t>В дошедших до нас через столетия рассказах людей, побывавших в стране фей, и в отчетах тех, кто, по их утверждению, близко встречался с НЛО-навтами, упоминаются очень похожие существа. У них слишком крупные головы, очень большие глаза, зеленоватая кожа, костюмы без швов, небольшой рост и, в некоторых случаях, остроконечные ушн.</w:t>
      </w:r>
    </w:p>
    <w:p>
      <w:pPr>
        <w:pStyle w:val="Normal"/>
        <w:bidi w:val="0"/>
        <w:spacing w:before="0" w:after="0"/>
        <w:ind w:left="0" w:right="0" w:firstLine="567"/>
        <w:rPr/>
      </w:pPr>
      <w:r>
        <w:rPr/>
        <w:t>Феи уводят людей в странные, заколдованные места; там их держат какое-то время, а затем отпускают. Бывает и так, что больше никто никогда не видит пропавшего человека.</w:t>
      </w:r>
    </w:p>
    <w:p>
      <w:pPr>
        <w:pStyle w:val="Normal"/>
        <w:bidi w:val="0"/>
        <w:spacing w:before="0" w:after="0"/>
        <w:ind w:left="0" w:right="0" w:firstLine="567"/>
        <w:rPr/>
      </w:pPr>
      <w:r>
        <w:rPr/>
        <w:t>Феи часто похищают детей и женщин; иногда они выбирают себе возлюбленных из числа лю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павшее время и фе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одна общая черта в случаях похищения людей НЛО-навтами и феями — это «выпавшее время». Многие люди, уведенные в страну фей, замечали, что время там течет с другой скоростью. Об этом же сообщают и те, кто был похищен НЛО-навтами!</w:t>
      </w:r>
    </w:p>
    <w:p>
      <w:pPr>
        <w:pStyle w:val="Normal"/>
        <w:bidi w:val="0"/>
        <w:spacing w:before="0" w:after="0"/>
        <w:ind w:left="0" w:right="0" w:firstLine="567"/>
        <w:rPr/>
      </w:pPr>
      <w:r>
        <w:rPr/>
        <w:t>У шотландцев существует бесчисленное множество преданий о том, как люди попадают к феям на веселую пирушку. Гостю кажется, что он плясал с феями всего несколько часов, но когда он возвращается в свой мир, то оказывается, что там прошли целые годы, а то и десятилетия. Шотландец Фаркуэр Макнэйл провел у фей, по его подсчетам, несколько дней. Вернувшись, он не обнаруживает даже следов своего дома — на его месте лишь густые заросли крапивы. Во всей округе не осталось ни одного знакомого лица. Расспрашивая о своих родственниках, Фаркуэр находит древнего старика, который припоминает, что его прапрадед когда-то их знавал. Таких историй очень много не только в шотландском фольклоре, но и в фольклоре самых разных стран мира.</w:t>
      </w:r>
    </w:p>
    <w:p>
      <w:pPr>
        <w:pStyle w:val="Normal"/>
        <w:bidi w:val="0"/>
        <w:spacing w:before="0" w:after="0"/>
        <w:ind w:left="0" w:right="0" w:firstLine="567"/>
        <w:rPr/>
      </w:pPr>
      <w:r>
        <w:rPr/>
        <w:t>В других преданиях людей заманивают в Страну Фей, предлагая им тамошних жен или мужей, в результате чего на свет появляются, как мы бы сейчас сказали, дети-гибри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терегайтесь танцев в кругу фе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уке сказок» Эдвина Сидни Хартленда, опубликованной в Лондоне в 1891 году, есть рассказ о фермере, который исчез после того, как однажды вышел посмотреть на своих коров и овец, пасущихся в горах.</w:t>
      </w:r>
    </w:p>
    <w:p>
      <w:pPr>
        <w:pStyle w:val="Normal"/>
        <w:bidi w:val="0"/>
        <w:spacing w:before="0" w:after="0"/>
        <w:ind w:left="0" w:right="0" w:firstLine="567"/>
        <w:rPr/>
      </w:pPr>
      <w:r>
        <w:rPr/>
        <w:t>Примерно через три недели поисковые партии окончательно потеряли надежду когда-либо найти этого человека и сказали его опечаленной жене, чтобы она готовилась к худшему.</w:t>
      </w:r>
    </w:p>
    <w:p>
      <w:pPr>
        <w:pStyle w:val="Normal"/>
        <w:bidi w:val="0"/>
        <w:spacing w:before="0" w:after="0"/>
        <w:ind w:left="0" w:right="0" w:firstLine="567"/>
        <w:rPr/>
      </w:pPr>
      <w:r>
        <w:rPr/>
        <w:t>Когда она уже была готова признать его мертвым, фермер неожиданно вернулся.</w:t>
      </w:r>
    </w:p>
    <w:p>
      <w:pPr>
        <w:pStyle w:val="Normal"/>
        <w:bidi w:val="0"/>
        <w:spacing w:before="0" w:after="0"/>
        <w:ind w:left="0" w:right="0" w:firstLine="567"/>
        <w:rPr/>
      </w:pPr>
      <w:r>
        <w:rPr/>
        <w:t>Когда удивленная женщина сердито спросила мужа, где он провел последние три недели, испуганный человек был очень удивлен ее раздраженному тону и тому, что она вздумала его бранить, когда он отсутствовал лишь немногим больше трех часов.</w:t>
      </w:r>
    </w:p>
    <w:p>
      <w:pPr>
        <w:pStyle w:val="Normal"/>
        <w:bidi w:val="0"/>
        <w:spacing w:before="0" w:after="0"/>
        <w:ind w:left="0" w:right="0" w:firstLine="567"/>
        <w:rPr/>
      </w:pPr>
      <w:r>
        <w:rPr/>
        <w:t>Потом, когда его соседи собрались, чтобы расспросить фермера, где же он все-таки был, он сказал, что его внезапно окружили маленькие человечки, которые подходили к нему все ближе и ближе, пока не образовали вокруг него круг. Они настолько весело пели и танцевали и произвели на него такое приятное впечатление, что он на какое-то время полностью забыл себя.</w:t>
      </w:r>
    </w:p>
    <w:p>
      <w:pPr>
        <w:pStyle w:val="Normal"/>
        <w:bidi w:val="0"/>
        <w:spacing w:before="0" w:after="0"/>
        <w:ind w:left="0" w:right="0" w:firstLine="567"/>
        <w:rPr/>
      </w:pPr>
      <w:r>
        <w:rPr/>
        <w:t>Но, сердито добавил он, в любом случае он не мог отсутствовать больше нескольких часов.</w:t>
      </w:r>
    </w:p>
    <w:p>
      <w:pPr>
        <w:pStyle w:val="Normal"/>
        <w:bidi w:val="0"/>
        <w:spacing w:before="0" w:after="0"/>
        <w:ind w:left="0" w:right="0" w:firstLine="567"/>
        <w:rPr/>
      </w:pPr>
      <w:r>
        <w:rPr/>
        <w:t>Недалеко от Бридженда, рассказывает нам Эдвин Сидни Хартленд, есть место, где, как говорят, женщина десять лет прожила среди народа фей, а после возвращения уверяла, что она отсутствовала не более десяти мин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ход за бочонком вис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шотландцев есть рассказ о том, как один человек отправился с другом зарегистрировать рождение своего первого сына и купить бочонок виски для празднования крестин. Нужно было долго идти пешком, и в пути они сели передохнуть. Внезапно они услышали звуки свирели.</w:t>
      </w:r>
    </w:p>
    <w:p>
      <w:pPr>
        <w:pStyle w:val="Normal"/>
        <w:bidi w:val="0"/>
        <w:spacing w:before="0" w:after="0"/>
        <w:ind w:left="0" w:right="0" w:firstLine="567"/>
        <w:rPr/>
      </w:pPr>
      <w:r>
        <w:rPr/>
        <w:t>Отцу новорожденного стало интересно, что происходит, и, заметив, что несколько низкорослых человечков собираются начать танцы, он решил к ним присоединиться. Но не успел он сделать и нескольких па, как исчез.</w:t>
      </w:r>
    </w:p>
    <w:p>
      <w:pPr>
        <w:pStyle w:val="Normal"/>
        <w:bidi w:val="0"/>
        <w:spacing w:before="0" w:after="0"/>
        <w:ind w:left="0" w:right="0" w:firstLine="567"/>
        <w:rPr/>
      </w:pPr>
      <w:r>
        <w:rPr/>
        <w:t>Его друг спасся бегством, а спустя несколько месяцев, когда молодой отец так и не вернулся, его обвинили в убийстве. Каким-то образом ему удалось убедить суд, чтобы ему предоставили один год и один день, чтобы доказать свою невиновность.</w:t>
      </w:r>
    </w:p>
    <w:p>
      <w:pPr>
        <w:pStyle w:val="Normal"/>
        <w:bidi w:val="0"/>
        <w:spacing w:before="0" w:after="0"/>
        <w:ind w:left="0" w:right="0" w:firstLine="567"/>
        <w:rPr/>
      </w:pPr>
      <w:r>
        <w:rPr/>
        <w:t>Ежедневно в сумерки он отправлялся на то место, где исчез его друг, звал его по имени и молился за его возвращение.</w:t>
      </w:r>
    </w:p>
    <w:p>
      <w:pPr>
        <w:pStyle w:val="Normal"/>
        <w:bidi w:val="0"/>
        <w:spacing w:before="0" w:after="0"/>
        <w:ind w:left="0" w:right="0" w:firstLine="567"/>
        <w:rPr/>
      </w:pPr>
      <w:r>
        <w:rPr/>
        <w:t>Однажды, когда время данной ему отсрочки уже близилось к концу, он увидел своего друга весело танцующим с феями на том же месте, с которого он когда-то исчез. Зная, что его, невинного человека, ждет виселица, если ему не удастся привести заколдованного друга домой, он умудрился схватить того за рукав и выдернуть из круга.</w:t>
      </w:r>
    </w:p>
    <w:p>
      <w:pPr>
        <w:pStyle w:val="Normal"/>
        <w:bidi w:val="0"/>
        <w:spacing w:before="0" w:after="0"/>
        <w:ind w:left="0" w:right="0" w:firstLine="567"/>
        <w:rPr/>
      </w:pPr>
      <w:r>
        <w:rPr/>
        <w:t>Околдованный сердито проворчал, что он еще не окончил танец. Его друг резко сказал ему: «Ты танцуешь уже больше года, и пора бы уже заканчивать. Если я немедленно не приведу тебя домой, меня повесят за то, что я тебя убил».</w:t>
      </w:r>
    </w:p>
    <w:p>
      <w:pPr>
        <w:pStyle w:val="Normal"/>
        <w:bidi w:val="0"/>
        <w:spacing w:before="0" w:after="0"/>
        <w:ind w:left="0" w:right="0" w:firstLine="567"/>
        <w:rPr/>
      </w:pPr>
      <w:r>
        <w:rPr/>
        <w:t>Это заявление отрезвило незадачливого отца, но все-таки он не мог поверить, что прошло столько времени, пока не вернулся домой и не увидел свою жену с годовалым сыном на руках.</w:t>
      </w:r>
    </w:p>
    <w:p>
      <w:pPr>
        <w:pStyle w:val="Normal"/>
        <w:bidi w:val="0"/>
        <w:spacing w:before="0" w:after="0"/>
        <w:ind w:left="0" w:right="0" w:firstLine="567"/>
        <w:rPr/>
      </w:pPr>
      <w:r>
        <w:rPr/>
        <w:t>Итак, остерегайтесь принимать приглашения потанцевать с феями. Магический круг, мельтешащие огни и неземная музыка — похоже, это всего лишь более древний вариант НЛО, которые в наше время оставляют выжженные знаки на фермерских пол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то такие фе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еи, согласно традиционным верованиям, — это раса существ, которые по своему внешнему облику похожи на человека, но при этом «бесплотны и зыбки, обычно невидимы, и движения их бесшумны». Говорят, что они обладают магической силой, но при этом они смертны — хотя и живут намного дольше, чем люди.</w:t>
      </w:r>
    </w:p>
    <w:p>
      <w:pPr>
        <w:pStyle w:val="Normal"/>
        <w:bidi w:val="0"/>
        <w:spacing w:before="0" w:after="0"/>
        <w:ind w:left="0" w:right="0" w:firstLine="567"/>
        <w:rPr/>
      </w:pPr>
      <w:r>
        <w:rPr/>
        <w:t>И все же они очень зависят от людей и стараются укрепить свою расу, похищая мужчин и женщин. Феи по своей природе стоят где-то между духами и людьми, но они могут вступать в брак и рожать детей.</w:t>
      </w:r>
    </w:p>
    <w:p>
      <w:pPr>
        <w:pStyle w:val="Normal"/>
        <w:bidi w:val="0"/>
        <w:spacing w:before="0" w:after="0"/>
        <w:ind w:left="0" w:right="0" w:firstLine="567"/>
        <w:rPr/>
      </w:pPr>
      <w:r>
        <w:rPr/>
        <w:t>Людей попроще они заманивают к себе при помощи музыки, танцев и веселых пиров, других соблазняют тайными знаниями, невероятными приключениями, совершенным здоровьем и вечной молодост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емена американских индейцев и Звездные Люд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нескольких племен американских индейцев существуют подобные истории о взаимодействии с похожими на фей существами, которых они называют Звездными Людьми. Согласно легенде, если мужчина или женщина вступит в один из магических кругов Звездных Людей, они исчезнут на месяцы или годы — или даже навсегда. Кроме того, в преданиях многих племен есть рассказы о том, как Звездные Существа забирали у людей жен или муж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ки о «маленьких исчезающих люд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индейские племена делят сверхъестественных существ на две категории: те, которые в сияющих огнях или «корзинах» спустились с небес, — это Звездные Люди; те, которые населяют поля, леса и ручьи, называются Паквугджини.</w:t>
      </w:r>
    </w:p>
    <w:p>
      <w:pPr>
        <w:pStyle w:val="Normal"/>
        <w:bidi w:val="0"/>
        <w:spacing w:before="0" w:after="0"/>
        <w:ind w:left="0" w:right="0" w:firstLine="567"/>
        <w:rPr/>
      </w:pPr>
      <w:r>
        <w:rPr/>
        <w:t>Здесь налицо связь между разными культурами, которая заставляет задуматься.</w:t>
      </w:r>
    </w:p>
    <w:p>
      <w:pPr>
        <w:pStyle w:val="Normal"/>
        <w:bidi w:val="0"/>
        <w:spacing w:before="0" w:after="0"/>
        <w:ind w:left="0" w:right="0" w:firstLine="567"/>
        <w:rPr/>
      </w:pPr>
      <w:r>
        <w:rPr/>
        <w:t>Паквугджини — составное алгонкинское слово, которое можно перевести как «маленькие исчезающие люди» (Алгонкины — группа индейских племен Северной Америки. — Прим. перев.). Слово пак характерно для алгонкинского диалекта, но читатель, знакомый с традицией фей, легко заметит замечательное сходство с паком британского фольклора. Самый знаменитый пак по имени Робин Добрый Малый — это олицетворение всех лесных эльфов. Это тот «милый Пак», веселый бродяга из шекспировской комедии «Сон в летнюю ночь», который столь забавно описывает свои развлечения со смертными.</w:t>
      </w:r>
    </w:p>
    <w:p>
      <w:pPr>
        <w:pStyle w:val="Normal"/>
        <w:bidi w:val="0"/>
        <w:spacing w:before="0" w:after="0"/>
        <w:ind w:left="0" w:right="0" w:firstLine="567"/>
        <w:rPr/>
      </w:pPr>
      <w:r>
        <w:rPr/>
        <w:t>Слово пак, вне всяких сомнений, происходит от староготского пук, общего названия младших духов во всех тевтонских и скандинавских диалектах.</w:t>
      </w:r>
    </w:p>
    <w:p>
      <w:pPr>
        <w:pStyle w:val="Normal"/>
        <w:bidi w:val="0"/>
        <w:spacing w:before="0" w:after="0"/>
        <w:ind w:left="0" w:right="0" w:firstLine="567"/>
        <w:rPr/>
      </w:pPr>
      <w:r>
        <w:rPr/>
        <w:t>Слово пак также родственно английскому слову спук («привидение») и ирландскому пука («конь-оборотень»).</w:t>
      </w:r>
    </w:p>
    <w:p>
      <w:pPr>
        <w:pStyle w:val="Normal"/>
        <w:bidi w:val="0"/>
        <w:spacing w:before="0" w:after="0"/>
        <w:ind w:left="0" w:right="0" w:firstLine="567"/>
        <w:rPr/>
      </w:pPr>
      <w:r>
        <w:rPr/>
        <w:t>Любопытно, что в слове паквугджини также в неявной форме содержится арабский джинн — сверхъестественное существо, знакомое всем по сказке о лампе Аладд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здные мужья и же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американских индейцев существует множество легенд, которые предполагают непрекращающееся взаимодействие между местным населением и пришельцами со звезд. Почти у каждого племени есть рассказы о «Небесных канатах» из перьев, которые позволяют Людям-Сверху приходить на Мать-Землю и иногда дают возможность людям подниматься за облака. Наряду с рассказами о волшебных канатах существуют сказки о летающих каноэ, крылатых корзинах и лунах, спускающихся на Землю.</w:t>
      </w:r>
    </w:p>
    <w:p>
      <w:pPr>
        <w:pStyle w:val="Normal"/>
        <w:bidi w:val="0"/>
        <w:spacing w:before="0" w:after="0"/>
        <w:ind w:left="0" w:right="0" w:firstLine="567"/>
        <w:rPr/>
      </w:pPr>
      <w:r>
        <w:rPr/>
        <w:t>Многие племена верили в то, что звезды являются обителью высших существ, которые связаны с людьми таинственным образом. Другие придерживаются мнения, что сами звезды и представляют собою опекающий нас разум.</w:t>
      </w:r>
    </w:p>
    <w:p>
      <w:pPr>
        <w:pStyle w:val="Normal"/>
        <w:bidi w:val="0"/>
        <w:spacing w:before="0" w:after="0"/>
        <w:ind w:left="0" w:right="0" w:firstLine="567"/>
        <w:rPr/>
      </w:pPr>
      <w:r>
        <w:rPr/>
        <w:t>Легенды многих племен рассказывают о том, как воин влюбляется в звездную женщину, или как женщину из племени обольщает звездный мужчина.</w:t>
      </w:r>
    </w:p>
    <w:p>
      <w:pPr>
        <w:pStyle w:val="Normal"/>
        <w:bidi w:val="0"/>
        <w:spacing w:before="0" w:after="0"/>
        <w:ind w:left="0" w:right="0" w:firstLine="567"/>
        <w:rPr/>
      </w:pPr>
      <w:r>
        <w:rPr/>
        <w:t>Часто американские индейцы находили «магические круги», которые Звездные Люди выжигали на траве, точно так же как европейцы находили «волшебные круги», которые танцующие феи и эльфы вытаптывали на лугах во время ночных празднеств.</w:t>
      </w:r>
    </w:p>
    <w:p>
      <w:pPr>
        <w:pStyle w:val="Normal"/>
        <w:bidi w:val="0"/>
        <w:spacing w:before="0" w:after="0"/>
        <w:ind w:left="0" w:right="0" w:firstLine="567"/>
        <w:rPr/>
      </w:pPr>
      <w:r>
        <w:rPr/>
        <w:t>У племени чиппева есть легенда, рассказывающая о большой «звезде с крыльями», которая висела над верхушками деревьев рядом с деревней в течение «многих рассветов и закатов».</w:t>
      </w:r>
    </w:p>
    <w:p>
      <w:pPr>
        <w:pStyle w:val="Normal"/>
        <w:bidi w:val="0"/>
        <w:spacing w:before="0" w:after="0"/>
        <w:ind w:left="0" w:right="0" w:firstLine="567"/>
        <w:rPr/>
      </w:pPr>
      <w:r>
        <w:rPr/>
        <w:t>Некоторые из мудрых старейшин считали, что эта звезда была вестником добра; другие боялись ее и видели в ней знамение страшных времен.</w:t>
      </w:r>
    </w:p>
    <w:p>
      <w:pPr>
        <w:pStyle w:val="Normal"/>
        <w:bidi w:val="0"/>
        <w:spacing w:before="0" w:after="0"/>
        <w:ind w:left="0" w:right="0" w:firstLine="567"/>
        <w:rPr/>
      </w:pPr>
      <w:r>
        <w:rPr/>
        <w:t>Звезда парила над деревней почти месяц, а потом прекрасная звездная девушка приблизилась к юному воину и сказала ему, что она прибыла из очень далекого места, земли предков чиппева.</w:t>
      </w:r>
    </w:p>
    <w:p>
      <w:pPr>
        <w:pStyle w:val="Normal"/>
        <w:bidi w:val="0"/>
        <w:spacing w:before="0" w:after="0"/>
        <w:ind w:left="0" w:right="0" w:firstLine="567"/>
        <w:rPr/>
      </w:pPr>
      <w:r>
        <w:rPr/>
        <w:t>Звездные Люди, сказала она завороженному юноше, полюбили счастливых мужчин и женщин, которых они увидели в этой деревне. Люди с крылатой звезды, продолжала неземная девушка, хотят жить среди чиппева.</w:t>
      </w:r>
    </w:p>
    <w:p>
      <w:pPr>
        <w:pStyle w:val="Normal"/>
        <w:bidi w:val="0"/>
        <w:spacing w:before="0" w:after="0"/>
        <w:ind w:left="0" w:right="0" w:firstLine="567"/>
        <w:rPr/>
      </w:pPr>
      <w:r>
        <w:rPr/>
        <w:t>Воин рассказал об этом визите совету старейшин, и представители деревни отправились приглашать Звездных Людей, неся с собой трубки мира с пахучими травами.</w:t>
      </w:r>
    </w:p>
    <w:p>
      <w:pPr>
        <w:pStyle w:val="Normal"/>
        <w:bidi w:val="0"/>
        <w:spacing w:before="0" w:after="0"/>
        <w:ind w:left="0" w:right="0" w:firstLine="567"/>
        <w:rPr/>
      </w:pPr>
      <w:r>
        <w:rPr/>
        <w:t>Однако крылатая звезда оставалась с ними очень недолго, после чего покинула их, чтобы обосноваться в южном небе.</w:t>
      </w:r>
    </w:p>
    <w:p>
      <w:pPr>
        <w:pStyle w:val="Normal"/>
        <w:bidi w:val="0"/>
        <w:spacing w:before="0" w:after="0"/>
        <w:ind w:left="0" w:right="0" w:firstLine="567"/>
        <w:rPr/>
      </w:pPr>
      <w:r>
        <w:rPr/>
        <w:t>В знак своей вечной любви, как рассказывает легенда чиппева, Звездные Люди оставили на поверхности озер белые водяные лилии.</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Heading2"/>
        <w:bidi w:val="0"/>
        <w:spacing w:before="0" w:after="0"/>
        <w:ind w:left="0" w:right="0" w:hanging="0"/>
        <w:rPr/>
      </w:pPr>
      <w:r>
        <w:rPr>
          <w:i w:val="false"/>
        </w:rPr>
        <w:t>ДЕТИ ЗВЕЗДНЫХ БОГОВ</w:t>
      </w:r>
    </w:p>
    <w:p>
      <w:pPr>
        <w:pStyle w:val="Normal"/>
        <w:bidi w:val="0"/>
        <w:spacing w:before="0" w:after="0"/>
        <w:ind w:left="0" w:right="0" w:firstLine="567"/>
        <w:jc w:val="left"/>
        <w:rPr/>
      </w:pPr>
      <w:r>
        <w:rPr/>
      </w:r>
    </w:p>
    <w:p>
      <w:pPr>
        <w:pStyle w:val="Normal"/>
        <w:bidi w:val="0"/>
        <w:spacing w:before="0" w:after="0"/>
        <w:ind w:left="0" w:right="0" w:firstLine="567"/>
        <w:rPr/>
      </w:pPr>
      <w:r>
        <w:rPr/>
        <w:t>Глория Уэйерберг впервые рассказала мне о своем переживании в 1969 году. В то время она была прилежной студенткой-второкурсницей, специализирующейся в химии.</w:t>
      </w:r>
    </w:p>
    <w:p>
      <w:pPr>
        <w:pStyle w:val="Normal"/>
        <w:bidi w:val="0"/>
        <w:spacing w:before="0" w:after="0"/>
        <w:ind w:left="0" w:right="0" w:firstLine="567"/>
        <w:rPr/>
      </w:pPr>
      <w:r>
        <w:rPr/>
        <w:t>Глория любила отдыхать на природе. Туризм позволял ей расслабиться, отдохнуть от напряжения, которое она испытывала в аудиториях. Ее отец тоже был заядлым туристом и брал ее в походы, начиная с пятилетнего возраста.</w:t>
      </w:r>
    </w:p>
    <w:p>
      <w:pPr>
        <w:pStyle w:val="Normal"/>
        <w:bidi w:val="0"/>
        <w:spacing w:before="0" w:after="0"/>
        <w:ind w:left="0" w:right="0" w:firstLine="567"/>
        <w:rPr/>
      </w:pPr>
      <w:r>
        <w:rPr/>
        <w:t>Глория посещала колледж в Висконсине, а прекрасные леса и озеры этого штата она считала самым подходящим местом, где можно «подзарядить свои аккумуляторы» и отдохнуть от учебы.</w:t>
      </w:r>
    </w:p>
    <w:p>
      <w:pPr>
        <w:pStyle w:val="Normal"/>
        <w:bidi w:val="0"/>
        <w:spacing w:before="0" w:after="0"/>
        <w:ind w:left="0" w:right="0" w:firstLine="567"/>
        <w:rPr/>
      </w:pPr>
      <w:r>
        <w:rPr/>
        <w:t>Она была полна решимости отличиться на избранном ею поприще, поэтому никогда не расставалась с книгами. Когда наступал уик-энд и большинство ее друзей отправлялось на вечеринки или в студенческие пивные, Глория восстанавливала свои силы в лесах.</w:t>
      </w:r>
    </w:p>
    <w:p>
      <w:pPr>
        <w:pStyle w:val="Normal"/>
        <w:bidi w:val="0"/>
        <w:spacing w:before="0" w:after="0"/>
        <w:ind w:left="0" w:right="0" w:firstLine="567"/>
        <w:rPr/>
      </w:pPr>
      <w:r>
        <w:rPr/>
        <w:t>Она хорошо помнит, что случай, так резко изменивший ее жизнь, произошел прекрасным майским вечером, когда она лежала в своем спальном мешке на берегу идиллического лесного ручья.</w:t>
      </w:r>
    </w:p>
    <w:p>
      <w:pPr>
        <w:pStyle w:val="Normal"/>
        <w:bidi w:val="0"/>
        <w:spacing w:before="0" w:after="0"/>
        <w:ind w:left="0" w:right="0" w:firstLine="567"/>
        <w:rPr/>
      </w:pPr>
      <w:r>
        <w:rPr/>
        <w:t>Ее убаюкивал мелодичный шум воды, перебирающей камни, и она уже готова была погрузиться в спокойный сон, когда в ее полузакрытые глаза ворвалась полоса света, прорезавшая ночное небо и явно спустившаяся в лес.</w:t>
      </w:r>
    </w:p>
    <w:p>
      <w:pPr>
        <w:pStyle w:val="Normal"/>
        <w:bidi w:val="0"/>
        <w:spacing w:before="0" w:after="0"/>
        <w:ind w:left="0" w:right="0" w:firstLine="567"/>
        <w:rPr/>
      </w:pPr>
      <w:r>
        <w:rPr/>
        <w:t>В первую минуту Глория подумала, что она видит метеорит, но она понимала, что этот свет слишком ярок даже для самого крупного метеорита. Кроме того, падение метеорита — настолько редкое явление, что его даже не стоило принимать в расчет.</w:t>
      </w:r>
    </w:p>
    <w:p>
      <w:pPr>
        <w:pStyle w:val="Normal"/>
        <w:bidi w:val="0"/>
        <w:spacing w:before="0" w:after="0"/>
        <w:ind w:left="0" w:right="0" w:firstLine="567"/>
        <w:rPr/>
      </w:pPr>
      <w:r>
        <w:rPr/>
        <w:t>Поломав несколько минут голову, она заставила себя успокоиться, решив, что вспышка света — это всего лишь обман зрения, вызванный, скорее всего, ее усталостью.</w:t>
      </w:r>
    </w:p>
    <w:p>
      <w:pPr>
        <w:pStyle w:val="Normal"/>
        <w:bidi w:val="0"/>
        <w:spacing w:before="0" w:after="0"/>
        <w:ind w:left="0" w:right="0" w:firstLine="567"/>
        <w:rPr/>
      </w:pPr>
      <w:r>
        <w:rPr/>
        <w:t>Ее легкий сон был прерван около трех часов утра, когда она почувствовала какое-то движение в лесу. Звуки, которые она услышала, Глория сначала приняла за звуки песни, невнятно исполняемой хором мужчин и женщин. Она решила, что слова неразличимы потому, что поют пьяные студенты, шатающиеся по лесу.</w:t>
      </w:r>
    </w:p>
    <w:p>
      <w:pPr>
        <w:pStyle w:val="Normal"/>
        <w:bidi w:val="0"/>
        <w:spacing w:before="0" w:after="0"/>
        <w:ind w:left="0" w:right="0" w:firstLine="567"/>
        <w:rPr/>
      </w:pPr>
      <w:r>
        <w:rPr/>
        <w:t>Когда она выглянула из спального мешка, то увидела огни, которые раскачиваясь двигались по лесу. Музыкальные звуки продолжались, но когда она полностью проснулась, то смогла определить, что слышит не хоровое пение — это был ряд голосов, каждый из которых исполнял соло. Словно какая-то оперная труппа шла через лес, и каждый артист пел свою партию.</w:t>
      </w:r>
    </w:p>
    <w:p>
      <w:pPr>
        <w:pStyle w:val="Normal"/>
        <w:bidi w:val="0"/>
        <w:spacing w:before="0" w:after="0"/>
        <w:ind w:left="0" w:right="0" w:firstLine="567"/>
        <w:rPr/>
      </w:pPr>
      <w:r>
        <w:rPr/>
        <w:t>Ожидая в любой момент увидеть пьяных студентов колледжа, продирающихся сквозь кусты, она была очень удивлена, когда увидела низкорослые фигурки с необычно большими головами.</w:t>
      </w:r>
    </w:p>
    <w:p>
      <w:pPr>
        <w:pStyle w:val="Normal"/>
        <w:bidi w:val="0"/>
        <w:spacing w:before="0" w:after="0"/>
        <w:ind w:left="0" w:right="0" w:firstLine="567"/>
        <w:rPr/>
      </w:pPr>
      <w:r>
        <w:rPr/>
        <w:t>Жуткие тени, создаваемые вспышками света, придавали им нелепый вид, напоминающий фантастических химер Собора Парижской Богоматери. Они казались Глории «какими-то двуногими змеями или земноводными».</w:t>
      </w:r>
    </w:p>
    <w:p>
      <w:pPr>
        <w:pStyle w:val="Normal"/>
        <w:bidi w:val="0"/>
        <w:spacing w:before="0" w:after="0"/>
        <w:ind w:left="0" w:right="0" w:firstLine="567"/>
        <w:rPr/>
      </w:pPr>
      <w:r>
        <w:rPr/>
        <w:t>Их глаза были необыкновенно большими, а губы, казалось, вообще отсутствуют, вместо них была просто прямая линия рта, что опять-таки напоминало пресмыкающихся или земноводных. Ни на одном из окутанных тенью лиц она не могла различить носа — только отверстия ноздрей. Одно из непонятных существ несло в руках предмет, похожий на коробку. От этого предмета исходило странное потрескивание и лучи света.</w:t>
      </w:r>
    </w:p>
    <w:p>
      <w:pPr>
        <w:pStyle w:val="Normal"/>
        <w:bidi w:val="0"/>
        <w:spacing w:before="0" w:after="0"/>
        <w:ind w:left="0" w:right="0" w:firstLine="567"/>
        <w:rPr/>
      </w:pPr>
      <w:r>
        <w:rPr/>
        <w:t>Внезапно создание, несшее коробку, остановилось и начало издавать пронзительный свист, который Глория приняла за выражение возбуждения. Другие существа собрались вокруг того, кто нес коробку, и стали всматриваться в лесную тьму.</w:t>
      </w:r>
    </w:p>
    <w:p>
      <w:pPr>
        <w:pStyle w:val="Normal"/>
        <w:bidi w:val="0"/>
        <w:spacing w:before="0" w:after="0"/>
        <w:ind w:left="0" w:right="0" w:firstLine="567"/>
        <w:rPr/>
      </w:pPr>
      <w:r>
        <w:rPr/>
        <w:t>Когда Глория поняла, что какое-то устройство, находящееся в этой коробке, обнаружило ее присутствие и теперь все эти отвратительные люди смотрят на нее, дрожь прошла по ее телу.</w:t>
      </w:r>
    </w:p>
    <w:p>
      <w:pPr>
        <w:pStyle w:val="Normal"/>
        <w:bidi w:val="0"/>
        <w:spacing w:before="0" w:after="0"/>
        <w:ind w:left="0" w:right="0" w:firstLine="567"/>
        <w:rPr/>
      </w:pPr>
      <w:r>
        <w:rPr/>
        <w:t>Она лежала в полном молчании, затаив дыхание. В горле у нее пересохло, сердце учащенно забилось, в отчаянии она готова была выпрыгнуть из мешка и броситься в лес. Она решила, что лучше всего будет убежать от этих странных существ, появившихся из леса.</w:t>
      </w:r>
    </w:p>
    <w:p>
      <w:pPr>
        <w:pStyle w:val="Normal"/>
        <w:bidi w:val="0"/>
        <w:spacing w:before="0" w:after="0"/>
        <w:ind w:left="0" w:right="0" w:firstLine="567"/>
        <w:rPr/>
      </w:pPr>
      <w:r>
        <w:rPr/>
        <w:t>Она смогла насчитать шесть или семь созданий и пришла к выводу, что лучше попытаться прорваться через их кольцо и спастись бегством.</w:t>
      </w:r>
    </w:p>
    <w:p>
      <w:pPr>
        <w:pStyle w:val="Normal"/>
        <w:bidi w:val="0"/>
        <w:spacing w:before="0" w:after="0"/>
        <w:ind w:left="0" w:right="0" w:firstLine="567"/>
        <w:rPr/>
      </w:pPr>
      <w:r>
        <w:rPr/>
        <w:t>В конце концов, напомнила она себе, чтобы приободриться, в старших классах школы она была чемпионом по бегу. Конечно же, она сможет убежать от коротконогих пучеглазых монстров-амфибий.</w:t>
      </w:r>
    </w:p>
    <w:p>
      <w:pPr>
        <w:pStyle w:val="Normal"/>
        <w:bidi w:val="0"/>
        <w:spacing w:before="0" w:after="0"/>
        <w:ind w:left="0" w:right="0" w:firstLine="567"/>
        <w:rPr/>
      </w:pPr>
      <w:r>
        <w:rPr/>
        <w:t>Когда она уже готова была выпрыгнуть из спального мешка и броситься в лес, мягкое прикосновение к плечу заставило ее обернуться — и от страха у нее перехватило дыхание.</w:t>
      </w:r>
    </w:p>
    <w:p>
      <w:pPr>
        <w:pStyle w:val="Normal"/>
        <w:bidi w:val="0"/>
        <w:spacing w:before="0" w:after="0"/>
        <w:ind w:left="0" w:right="0" w:firstLine="567"/>
        <w:rPr/>
      </w:pPr>
      <w:r>
        <w:rPr/>
        <w:t>Но ее страх быстро прошел, когда она увидела перед собой самого красивого мужчину, какого ей приходилось когда-либо видеть.</w:t>
      </w:r>
    </w:p>
    <w:p>
      <w:pPr>
        <w:pStyle w:val="Normal"/>
        <w:bidi w:val="0"/>
        <w:spacing w:before="0" w:after="0"/>
        <w:ind w:left="0" w:right="0" w:firstLine="567"/>
        <w:rPr/>
      </w:pPr>
      <w:r>
        <w:rPr/>
        <w:t>В мягком свете его фонаря она видела длинные золотистые волосы, которые касались плеч. Глаза его были большие и нежные и, хотя она в полутьме не могла определить их настоящего цвета, она каким-то образом почувствовала, что при солнечном свете они должны быть чарующе-голубыми. Не произнося ни слова, прекрасный незнакомец обвил ее руками и стал ласкать.</w:t>
      </w:r>
    </w:p>
    <w:p>
      <w:pPr>
        <w:pStyle w:val="Normal"/>
        <w:bidi w:val="0"/>
        <w:spacing w:before="0" w:after="0"/>
        <w:ind w:left="0" w:right="0" w:firstLine="567"/>
        <w:rPr/>
      </w:pPr>
      <w:r>
        <w:rPr/>
        <w:t>Весь страх Глории прошел, все опасения, вызванные появлением маленьких таинственных фигурок, улетучились. К своему смущению, Глория обнаружила, что вполне откровенно отвечает на ласки незнакомца.</w:t>
      </w:r>
    </w:p>
    <w:p>
      <w:pPr>
        <w:pStyle w:val="Normal"/>
        <w:bidi w:val="0"/>
        <w:spacing w:before="0" w:after="0"/>
        <w:ind w:left="0" w:right="0" w:firstLine="567"/>
        <w:rPr/>
      </w:pPr>
      <w:r>
        <w:rPr/>
        <w:t>Хотя она не была девственницей, ее сексуальная активность была очень ограниченной, так как она очень серьезно относилась к своим занятиям.</w:t>
      </w:r>
    </w:p>
    <w:p>
      <w:pPr>
        <w:pStyle w:val="Normal"/>
        <w:bidi w:val="0"/>
        <w:spacing w:before="0" w:after="0"/>
        <w:ind w:left="0" w:right="0" w:firstLine="567"/>
        <w:rPr/>
      </w:pPr>
      <w:r>
        <w:rPr/>
        <w:t>Будучи первокурсницей, она встречалась с молодым химиком, который воспользовался предложенной ему стипендией и поехал заканчивать учебу в Европе. Глория не видела его около восьми месяцев и за это время у нее не было никаких других половых контактов.</w:t>
      </w:r>
    </w:p>
    <w:p>
      <w:pPr>
        <w:pStyle w:val="Normal"/>
        <w:bidi w:val="0"/>
        <w:spacing w:before="0" w:after="0"/>
        <w:ind w:left="0" w:right="0" w:firstLine="567"/>
        <w:rPr/>
      </w:pPr>
      <w:r>
        <w:rPr/>
        <w:t>Но сейчас, когда ее обнимал таинственный незнакомец, она испытывала такое возбуждение, какого никогда не знала раньше.</w:t>
      </w:r>
    </w:p>
    <w:p>
      <w:pPr>
        <w:pStyle w:val="Normal"/>
        <w:bidi w:val="0"/>
        <w:spacing w:before="0" w:after="0"/>
        <w:ind w:left="0" w:right="0" w:firstLine="567"/>
        <w:rPr/>
      </w:pPr>
      <w:r>
        <w:rPr/>
        <w:t>Она хорошо запомнила, как они занимались любовью на берегу речного ручья.</w:t>
      </w:r>
    </w:p>
    <w:p>
      <w:pPr>
        <w:pStyle w:val="Normal"/>
        <w:bidi w:val="0"/>
        <w:spacing w:before="0" w:after="0"/>
        <w:ind w:left="0" w:right="0" w:firstLine="567"/>
        <w:rPr/>
      </w:pPr>
      <w:r>
        <w:rPr/>
        <w:t>Ее не интересовало ничто на свете.</w:t>
      </w:r>
    </w:p>
    <w:p>
      <w:pPr>
        <w:pStyle w:val="Normal"/>
        <w:bidi w:val="0"/>
        <w:spacing w:before="0" w:after="0"/>
        <w:ind w:left="0" w:right="0" w:firstLine="567"/>
        <w:rPr/>
      </w:pPr>
      <w:r>
        <w:rPr/>
        <w:t>У нее не было никаких опасений, никаких дурных предчувствий.</w:t>
      </w:r>
    </w:p>
    <w:p>
      <w:pPr>
        <w:pStyle w:val="Normal"/>
        <w:bidi w:val="0"/>
        <w:spacing w:before="0" w:after="0"/>
        <w:ind w:left="0" w:right="0" w:firstLine="567"/>
        <w:rPr/>
      </w:pPr>
      <w:r>
        <w:rPr/>
        <w:t>И потрясение, которое она пережила, увидев причудливых неземных существ, полностью выветрилось из ее сознания.</w:t>
      </w:r>
    </w:p>
    <w:p>
      <w:pPr>
        <w:pStyle w:val="Normal"/>
        <w:bidi w:val="0"/>
        <w:spacing w:before="0" w:after="0"/>
        <w:ind w:left="0" w:right="0" w:firstLine="567"/>
        <w:rPr/>
      </w:pPr>
      <w:r>
        <w:rPr/>
        <w:t>Следующее, что она помнит, — как ее ослепили яркие лучи полуденного солнца.</w:t>
      </w:r>
    </w:p>
    <w:p>
      <w:pPr>
        <w:pStyle w:val="Normal"/>
        <w:bidi w:val="0"/>
        <w:spacing w:before="0" w:after="0"/>
        <w:ind w:left="0" w:right="0" w:firstLine="567"/>
        <w:rPr/>
      </w:pPr>
      <w:r>
        <w:rPr/>
        <w:t>Каким-то образом она проспала все утро.</w:t>
      </w:r>
    </w:p>
    <w:p>
      <w:pPr>
        <w:pStyle w:val="Normal"/>
        <w:bidi w:val="0"/>
        <w:spacing w:before="0" w:after="0"/>
        <w:ind w:left="0" w:right="0" w:firstLine="567"/>
        <w:rPr/>
      </w:pPr>
      <w:r>
        <w:rPr/>
        <w:t>В горле снова пересохло, голова слегка побаливала.</w:t>
      </w:r>
    </w:p>
    <w:p>
      <w:pPr>
        <w:pStyle w:val="Normal"/>
        <w:bidi w:val="0"/>
        <w:spacing w:before="0" w:after="0"/>
        <w:ind w:left="0" w:right="0" w:firstLine="567"/>
        <w:rPr/>
      </w:pPr>
      <w:r>
        <w:rPr/>
        <w:t>Она огляделась вокруг, надеясь, что прекрасный молчаливый ночной гость все еще здесь. Кровь прилила к ее лицу, когда она вспомнила всю страстность и нежность их любовных объятий.</w:t>
      </w:r>
    </w:p>
    <w:p>
      <w:pPr>
        <w:pStyle w:val="Normal"/>
        <w:bidi w:val="0"/>
        <w:spacing w:before="0" w:after="0"/>
        <w:ind w:left="0" w:right="0" w:firstLine="567"/>
        <w:rPr/>
      </w:pPr>
      <w:r>
        <w:rPr/>
        <w:t>Потом воспоминание о странных, похожих на рептилий существах поразило ее, словно удар в живот.</w:t>
      </w:r>
    </w:p>
    <w:p>
      <w:pPr>
        <w:pStyle w:val="Normal"/>
        <w:bidi w:val="0"/>
        <w:spacing w:before="0" w:after="0"/>
        <w:ind w:left="0" w:right="0" w:firstLine="567"/>
        <w:rPr/>
      </w:pPr>
      <w:r>
        <w:rPr/>
        <w:t>Она тут же вскочила, опять готовясь бежать, а если понадобится, то и сражаться за свою жизнь с этими причудливыми существами. Но теперь она слышала только щебет лесных птиц и мелодичное журчание ручья.</w:t>
      </w:r>
    </w:p>
    <w:p>
      <w:pPr>
        <w:pStyle w:val="Normal"/>
        <w:bidi w:val="0"/>
        <w:spacing w:before="0" w:after="0"/>
        <w:ind w:left="0" w:right="0" w:firstLine="567"/>
        <w:rPr/>
      </w:pPr>
      <w:r>
        <w:rPr/>
        <w:t>Когда Глория осмотрела лес вокруг своего места привала, то не смогла найти ни единого признака того, чтобы кто-то или что-то было здесь в прошлую ночь — тем более столь странные создания из другого мира или человек, до такой степени искусный в ласках и неотразимый.</w:t>
      </w:r>
    </w:p>
    <w:p>
      <w:pPr>
        <w:pStyle w:val="Normal"/>
        <w:bidi w:val="0"/>
        <w:spacing w:before="0" w:after="0"/>
        <w:ind w:left="0" w:right="0" w:firstLine="567"/>
        <w:rPr/>
      </w:pPr>
      <w:r>
        <w:rPr/>
        <w:t>Сбитая с толку всем случившимся — и размышляя о том, не было ли все это просто сном, рожденным сексуальной неудовлетворенностью и сандвичем со слегка подпортившимся тунцом, — Глория вернулась в кампус.</w:t>
      </w:r>
    </w:p>
    <w:p>
      <w:pPr>
        <w:pStyle w:val="Normal"/>
        <w:bidi w:val="0"/>
        <w:spacing w:before="0" w:after="0"/>
        <w:ind w:left="0" w:right="0" w:firstLine="567"/>
        <w:rPr/>
      </w:pPr>
      <w:r>
        <w:rPr/>
        <w:t>Четыре месяца спустя врач, обслуживающий кампус, сообщил Глории, что все ее подозрения и опасения имеют под собой основание.</w:t>
      </w:r>
    </w:p>
    <w:p>
      <w:pPr>
        <w:pStyle w:val="Normal"/>
        <w:bidi w:val="0"/>
        <w:spacing w:before="0" w:after="0"/>
        <w:ind w:left="0" w:right="0" w:firstLine="567"/>
        <w:rPr/>
      </w:pPr>
      <w:r>
        <w:rPr/>
        <w:t>Она была беременна.</w:t>
      </w:r>
    </w:p>
    <w:p>
      <w:pPr>
        <w:pStyle w:val="Normal"/>
        <w:bidi w:val="0"/>
        <w:spacing w:before="0" w:after="0"/>
        <w:ind w:left="0" w:right="0" w:firstLine="567"/>
        <w:rPr/>
      </w:pPr>
      <w:r>
        <w:rPr/>
        <w:t>Она могла с уверенностью сказать, что до того, как она встретила таинственного незнакомца и занималась с ним любовью на берегу лесного ручья, у нее несколько месяцев не было никаких половых контактов.</w:t>
      </w:r>
    </w:p>
    <w:p>
      <w:pPr>
        <w:pStyle w:val="Normal"/>
        <w:bidi w:val="0"/>
        <w:spacing w:before="0" w:after="0"/>
        <w:ind w:left="0" w:right="0" w:firstLine="567"/>
        <w:rPr/>
      </w:pPr>
      <w:r>
        <w:rPr/>
        <w:t>Вопреки решительному сопротивлению родителей и ближайших друзей, Глория решила сохранить ребенка.</w:t>
      </w:r>
    </w:p>
    <w:p>
      <w:pPr>
        <w:pStyle w:val="Normal"/>
        <w:bidi w:val="0"/>
        <w:spacing w:before="0" w:after="0"/>
        <w:ind w:left="0" w:right="0" w:firstLine="567"/>
        <w:rPr/>
      </w:pPr>
      <w:r>
        <w:rPr/>
        <w:t>Через несколько лет, когда Глория во второй раз обратилась ко мне, этот ребенок был блестящим семнадцатилетним студентом-второкурсником, который, как и его мать, специализировался в химии.</w:t>
      </w:r>
    </w:p>
    <w:p>
      <w:pPr>
        <w:pStyle w:val="Normal"/>
        <w:bidi w:val="0"/>
        <w:spacing w:before="0" w:after="0"/>
        <w:ind w:left="0" w:right="0" w:firstLine="567"/>
        <w:rPr/>
      </w:pPr>
      <w:r>
        <w:rPr/>
        <w:t>Глория назвала его Рамаром, потому что она знала, что это имя его отца. У Рамара были необыкновенно большие карие глаза и приятный золотистый цвет кожи. Волосы — белокурые с желтизной.</w:t>
      </w:r>
    </w:p>
    <w:p>
      <w:pPr>
        <w:pStyle w:val="Normal"/>
        <w:bidi w:val="0"/>
        <w:spacing w:before="0" w:after="0"/>
        <w:ind w:left="0" w:right="0" w:firstLine="567"/>
        <w:rPr/>
      </w:pPr>
      <w:r>
        <w:rPr/>
        <w:t>Глория стала химиком-исследователем, а через два года после окончания университета вышла замуж за программиста и вскоре родила двойню — двух девочек. Рамар, утверждала она в своем письме, всегда относился к ним с нежностью и любовью и девочки (в то время, когда она мне писала, им было по одиннадцать лет) платили ему тем же.</w:t>
      </w:r>
    </w:p>
    <w:p>
      <w:pPr>
        <w:pStyle w:val="Normal"/>
        <w:bidi w:val="0"/>
        <w:spacing w:before="0" w:after="0"/>
        <w:ind w:left="0" w:right="0" w:firstLine="567"/>
        <w:rPr/>
      </w:pPr>
      <w:r>
        <w:rPr/>
        <w:t>Рамар, продолжала Глория, всегда казался наделенным психическими способностями, далеко превосходящими обычные, и с самого раннего возраста всегда выделялся своими успехами в учебе. Интересно, что при этом он был великолепным спортсменом. Легкая атлетика, в которой каждый проявляет свое личное мастерство, нравилась ему больше, чем командные виды спорта.</w:t>
      </w:r>
    </w:p>
    <w:p>
      <w:pPr>
        <w:pStyle w:val="Normal"/>
        <w:bidi w:val="0"/>
        <w:spacing w:before="0" w:after="0"/>
        <w:ind w:left="0" w:right="0" w:firstLine="567"/>
        <w:rPr/>
      </w:pPr>
      <w:r>
        <w:rPr/>
        <w:t>Глория по-прежнему убеждена, что прекрасный незнакомец, с которым она занималась любовью, когда была студенткой-второкурсницей, был одним из рептилиеподобпых существ и обладал либо способностью менять свою внешность, либо способностью создавать иллюзию того, что он является красивым молодым человеком.</w:t>
      </w:r>
    </w:p>
    <w:p>
      <w:pPr>
        <w:pStyle w:val="Normal"/>
        <w:bidi w:val="0"/>
        <w:spacing w:before="0" w:after="0"/>
        <w:ind w:left="0" w:right="0" w:firstLine="567"/>
        <w:rPr/>
      </w:pPr>
      <w:r>
        <w:rPr/>
        <w:t>Каким бы образом это существо ни заставило ее вступить с ним в половой контакт, Глория уверена, у Рамара наследственность — внеземного происхождения. Она убеждена, что дала жизнь ребенку инопланетянина, что Рамар — Звездное Дитя.</w:t>
      </w:r>
    </w:p>
    <w:p>
      <w:pPr>
        <w:pStyle w:val="Normal"/>
        <w:bidi w:val="0"/>
        <w:spacing w:before="0" w:after="0"/>
        <w:ind w:left="0" w:right="0" w:firstLine="567"/>
        <w:rPr/>
      </w:pPr>
      <w:r>
        <w:rPr/>
        <w:t>Рамар, по мнению Глории, является гражданином Вселенной. Этот молодой человек исполнен любви и сострадания ко всему живому.</w:t>
      </w:r>
    </w:p>
    <w:p>
      <w:pPr>
        <w:pStyle w:val="Normal"/>
        <w:bidi w:val="0"/>
        <w:spacing w:before="0" w:after="0"/>
        <w:ind w:left="0" w:right="0" w:firstLine="567"/>
        <w:rPr/>
      </w:pPr>
      <w:r>
        <w:rPr/>
        <w:t>Глория призналась, что когда-то ей очень хотелось увидеть еще раз отца Рамара, независимо от того, появится он в облике рептилии или идеального мужчины.</w:t>
      </w:r>
    </w:p>
    <w:p>
      <w:pPr>
        <w:pStyle w:val="Normal"/>
        <w:bidi w:val="0"/>
        <w:spacing w:before="0" w:after="0"/>
        <w:ind w:left="0" w:right="0" w:firstLine="567"/>
        <w:rPr/>
      </w:pPr>
      <w:r>
        <w:rPr/>
        <w:t>Однако во время нашего последнего разговора она говорила, что больше не испытывает такого желания. Она занята своей жизнью и чувствует, что ей посчастливилось стать одной из тех, кто может в буквальном смысле принадлежать к новой расе, состоящей из землян и Звездных Бо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ания со Звездной Богиней в Колорад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имой 1982 года лесничий-рейнджер, который пожелал, чтобы его знали под именем Рик, служил в очень отдаленном и безлюдном районе в горах Колорадо, когда он вдруг получил сообщение по радио, что на одной второстепенной дороге замечены вспышки света. Было высказано предположение, что это может быть большой грузовик, который забуксовал в снегу. Поскольку в диапазоне радиочастот для персональной и служебной связи ни от какого водителя грузовика не было получено призывов о помощи, Рик опасался худшего. Если водитель находится без сознания в своей кабине, то при низкой февральской температуре он может погибнуть от обморожения.</w:t>
      </w:r>
    </w:p>
    <w:p>
      <w:pPr>
        <w:pStyle w:val="Normal"/>
        <w:bidi w:val="0"/>
        <w:spacing w:before="0" w:after="0"/>
        <w:ind w:left="0" w:right="0" w:firstLine="567"/>
        <w:rPr/>
      </w:pPr>
      <w:r>
        <w:rPr/>
        <w:t>Рик отправился на снегоходе туда, где в предыдущую ночь были замечены с вертолета вспышки огней.</w:t>
      </w:r>
    </w:p>
    <w:p>
      <w:pPr>
        <w:pStyle w:val="Normal"/>
        <w:bidi w:val="0"/>
        <w:spacing w:before="0" w:after="0"/>
        <w:ind w:left="0" w:right="0" w:firstLine="567"/>
        <w:rPr/>
      </w:pPr>
      <w:r>
        <w:rPr/>
        <w:t>За три дня до предполагаемого несчастного случая с грузовиком выпал глубокий снег. Путешествие для любого, кроме самых опытных водителей, было очень опасным.</w:t>
      </w:r>
    </w:p>
    <w:p>
      <w:pPr>
        <w:pStyle w:val="Normal"/>
        <w:bidi w:val="0"/>
        <w:spacing w:before="0" w:after="0"/>
        <w:ind w:left="0" w:right="0" w:firstLine="567"/>
        <w:rPr/>
      </w:pPr>
      <w:r>
        <w:rPr/>
        <w:t>Рик исколесил вдоль и поперек территорию, где были замечены с вертолета предполагаемые фары грузовика, потратив на это более трех часов.</w:t>
      </w:r>
    </w:p>
    <w:p>
      <w:pPr>
        <w:pStyle w:val="Normal"/>
        <w:bidi w:val="0"/>
        <w:spacing w:before="0" w:after="0"/>
        <w:ind w:left="0" w:right="0" w:firstLine="567"/>
        <w:rPr/>
      </w:pPr>
      <w:r>
        <w:rPr/>
        <w:t>Он был в полном замешательстве. Здесь не было никаких автомобилей, никаких признаков того, что какой-нибудь транспорт мог соскользнуть с заснеженной трассы и оказаться в большом снежном наносе.</w:t>
      </w:r>
    </w:p>
    <w:p>
      <w:pPr>
        <w:pStyle w:val="Normal"/>
        <w:bidi w:val="0"/>
        <w:spacing w:before="0" w:after="0"/>
        <w:ind w:left="0" w:right="0" w:firstLine="567"/>
        <w:rPr/>
      </w:pPr>
      <w:r>
        <w:rPr/>
        <w:t>Он радировал об отрицательных результатах своих поисков и решил, что, если грузовик где-то здесь и попал в затруднительное положение, водителю каким-то образом удалось самому справиться со своими проблемами и вернуться на дорогу.</w:t>
      </w:r>
    </w:p>
    <w:p>
      <w:pPr>
        <w:pStyle w:val="Normal"/>
        <w:bidi w:val="0"/>
        <w:spacing w:before="0" w:after="0"/>
        <w:ind w:left="0" w:right="0" w:firstLine="567"/>
        <w:rPr/>
      </w:pPr>
      <w:r>
        <w:rPr/>
        <w:t>Рик уже повернул назад к своему посту — одинокой хижине, где он обитал вместе с напарником, — когда заметил странные отпечатки ног, ведущие в густой лес. Казалось, следы были оставлены человеком, который шел босиком!</w:t>
      </w:r>
    </w:p>
    <w:p>
      <w:pPr>
        <w:pStyle w:val="Normal"/>
        <w:bidi w:val="0"/>
        <w:spacing w:before="0" w:after="0"/>
        <w:ind w:left="0" w:right="0" w:firstLine="567"/>
        <w:rPr/>
      </w:pPr>
      <w:r>
        <w:rPr/>
        <w:t>Вслед за отпечатками босых ног он увидел следы маленьких остроносых ботинок.</w:t>
      </w:r>
    </w:p>
    <w:p>
      <w:pPr>
        <w:pStyle w:val="Normal"/>
        <w:bidi w:val="0"/>
        <w:spacing w:before="0" w:after="0"/>
        <w:ind w:left="0" w:right="0" w:firstLine="567"/>
        <w:rPr/>
      </w:pPr>
      <w:r>
        <w:rPr/>
        <w:t>Рик вылез из своего снегохода и пошел к группе деревьев и кустов, к которой вели странные следы.</w:t>
      </w:r>
    </w:p>
    <w:p>
      <w:pPr>
        <w:pStyle w:val="Normal"/>
        <w:bidi w:val="0"/>
        <w:spacing w:before="0" w:after="0"/>
        <w:ind w:left="0" w:right="0" w:firstLine="567"/>
        <w:rPr/>
      </w:pPr>
      <w:r>
        <w:rPr/>
        <w:t>Он уже готов был войти в заросли, когда из-за куста вышел человек очень маленького роста, который поднял руку с раскрытой ладонью. Рик понял это как универсальный жест мира.</w:t>
      </w:r>
    </w:p>
    <w:p>
      <w:pPr>
        <w:pStyle w:val="Normal"/>
        <w:bidi w:val="0"/>
        <w:spacing w:before="0" w:after="0"/>
        <w:ind w:left="0" w:right="0" w:firstLine="567"/>
        <w:rPr/>
      </w:pPr>
      <w:r>
        <w:rPr/>
        <w:t>Увидев перед собой существо ростом около пяти футов с очень большой головой и огромными глазами, с ничего не выражающим лицом, рейнджер испугался.</w:t>
      </w:r>
    </w:p>
    <w:p>
      <w:pPr>
        <w:pStyle w:val="Normal"/>
        <w:bidi w:val="0"/>
        <w:spacing w:before="0" w:after="0"/>
        <w:ind w:left="0" w:right="0" w:firstLine="567"/>
        <w:rPr/>
      </w:pPr>
      <w:r>
        <w:rPr/>
        <w:t>К тому же его очень удивило, что при температуре ниже нуля маленький человечек был одет только в нечто, напоминающее плотно облегающий зеленоватый комбинезон.</w:t>
      </w:r>
    </w:p>
    <w:p>
      <w:pPr>
        <w:pStyle w:val="Normal"/>
        <w:bidi w:val="0"/>
        <w:spacing w:before="0" w:after="0"/>
        <w:ind w:left="0" w:right="0" w:firstLine="567"/>
        <w:rPr/>
      </w:pPr>
      <w:r>
        <w:rPr/>
        <w:t>Вид маленького человечка вызвал у Рика нечто похожее на сочувствие, но он был совсем ошеломлен, когда из леса медленной, почти ленивой походкой вышла блондинка с сияющими голубыми глазами, на которой было только тонкое, прозрачное платье свободного покроя.</w:t>
      </w:r>
    </w:p>
    <w:p>
      <w:pPr>
        <w:pStyle w:val="Normal"/>
        <w:bidi w:val="0"/>
        <w:spacing w:before="0" w:after="0"/>
        <w:ind w:left="0" w:right="0" w:firstLine="567"/>
        <w:rPr/>
      </w:pPr>
      <w:r>
        <w:rPr/>
        <w:t>Легкая ткань ее платья, казалось, мягко кружилась вокруг нее, как будто создавая собственное энергетическое поле.</w:t>
      </w:r>
    </w:p>
    <w:p>
      <w:pPr>
        <w:pStyle w:val="Normal"/>
        <w:bidi w:val="0"/>
        <w:spacing w:before="0" w:after="0"/>
        <w:ind w:left="0" w:right="0" w:firstLine="567"/>
        <w:rPr/>
      </w:pPr>
      <w:r>
        <w:rPr/>
        <w:t>Рик поймал себя на том, что пристально рассматривает формы очаровательной леди. Она же, явно не испытывая никакого дискомфорта, стояла перед ним на снегу босая.</w:t>
      </w:r>
    </w:p>
    <w:p>
      <w:pPr>
        <w:pStyle w:val="Normal"/>
        <w:bidi w:val="0"/>
        <w:spacing w:before="0" w:after="0"/>
        <w:ind w:left="0" w:right="0" w:firstLine="567"/>
        <w:rPr/>
      </w:pPr>
      <w:r>
        <w:rPr/>
        <w:t>Рик протянул странной паре по одеялу из аварийного свертка, который у него всегда был с собой, потом показал им, что они могут сесть на заднее сиденье его снегохода, пока они не окоченели.</w:t>
      </w:r>
    </w:p>
    <w:p>
      <w:pPr>
        <w:pStyle w:val="Normal"/>
        <w:bidi w:val="0"/>
        <w:spacing w:before="0" w:after="0"/>
        <w:ind w:left="0" w:right="0" w:firstLine="567"/>
        <w:rPr/>
      </w:pPr>
      <w:r>
        <w:rPr/>
        <w:t>Потом, в своем отчете об этом случае, Рик утверждал, что поначалу он подумал, что наткнулся на экстравагантную пару из какого-нибудь странствующего цирка. Возможно, рассуждал он, здесь действительно был какой-то попавший в беду грузовик, которого он не заметил. Возможно, цирковая повозка заехала в глубокий снег, а странный круглоголовый карлик и прекрасная танцовщица бессознательно блуждают по снегу среди леденящего холода.</w:t>
      </w:r>
    </w:p>
    <w:p>
      <w:pPr>
        <w:pStyle w:val="Normal"/>
        <w:bidi w:val="0"/>
        <w:spacing w:before="0" w:after="0"/>
        <w:ind w:left="0" w:right="0" w:firstLine="567"/>
        <w:rPr/>
      </w:pPr>
      <w:r>
        <w:rPr/>
        <w:t>Когда он готовил свой снегоход в обратный путь к хижине, его напугало необычное потрескивание, очень похожее на звук статического электричества.</w:t>
      </w:r>
    </w:p>
    <w:p>
      <w:pPr>
        <w:pStyle w:val="Normal"/>
        <w:bidi w:val="0"/>
        <w:spacing w:before="0" w:after="0"/>
        <w:ind w:left="0" w:right="0" w:firstLine="567"/>
        <w:rPr/>
      </w:pPr>
      <w:r>
        <w:rPr/>
        <w:t>Когда он обернулся к странному дуэту, то увидел, что в машине осталась только женщина. Карлик исчез.</w:t>
      </w:r>
    </w:p>
    <w:p>
      <w:pPr>
        <w:pStyle w:val="Normal"/>
        <w:bidi w:val="0"/>
        <w:spacing w:before="0" w:after="0"/>
        <w:ind w:left="0" w:right="0" w:firstLine="567"/>
        <w:rPr/>
      </w:pPr>
      <w:r>
        <w:rPr/>
        <w:t>Рик спросил женщину, где ее спутник, но она только улыбнулась ему,</w:t>
      </w:r>
    </w:p>
    <w:p>
      <w:pPr>
        <w:pStyle w:val="Normal"/>
        <w:bidi w:val="0"/>
        <w:spacing w:before="0" w:after="0"/>
        <w:ind w:left="0" w:right="0" w:firstLine="567"/>
        <w:rPr/>
      </w:pPr>
      <w:r>
        <w:rPr/>
        <w:t>Рик понимал, что он должен отправиться на поиски пропавшего человека, но неотразимый взгляд таинственной женщины, казалось, проникал в его сознание, не позволяя ему думать ни о чем другом, кроме того, чтобы побыстрее доставить ее в свою хижину. Проявив явно непрофессиональную беспечность по отношению к попавшему в беду карлику (что было совсем не в его правилах), Рик показал ей, чтобы она забиралась в его снегоход.</w:t>
      </w:r>
    </w:p>
    <w:p>
      <w:pPr>
        <w:pStyle w:val="Normal"/>
        <w:bidi w:val="0"/>
        <w:spacing w:before="0" w:after="0"/>
        <w:ind w:left="0" w:right="0" w:firstLine="567"/>
        <w:rPr/>
      </w:pPr>
      <w:r>
        <w:rPr/>
        <w:t>Вместе они помчались через ночь, которая становилась все холоднее.</w:t>
      </w:r>
    </w:p>
    <w:p>
      <w:pPr>
        <w:pStyle w:val="Normal"/>
        <w:bidi w:val="0"/>
        <w:spacing w:before="0" w:after="0"/>
        <w:ind w:left="0" w:right="0" w:firstLine="567"/>
        <w:rPr/>
      </w:pPr>
      <w:r>
        <w:rPr/>
        <w:t>Когда они прибыли в хижину, Рик обнаружил, что его напарник еще не вернулся с задания. Он ввел женщину внутрь и сразу начал готовить ей горячий кофе.</w:t>
      </w:r>
    </w:p>
    <w:p>
      <w:pPr>
        <w:pStyle w:val="Normal"/>
        <w:bidi w:val="0"/>
        <w:spacing w:before="0" w:after="0"/>
        <w:ind w:left="0" w:right="0" w:firstLine="567"/>
        <w:rPr/>
      </w:pPr>
      <w:r>
        <w:rPr/>
        <w:t>Его таинственная гостья медленно тянула жидкость из дымящейся чашки, время от времени внимательно рассматривая ее содержимое, как будто никогда раньше не видела кофе.</w:t>
      </w:r>
    </w:p>
    <w:p>
      <w:pPr>
        <w:pStyle w:val="Normal"/>
        <w:bidi w:val="0"/>
        <w:spacing w:before="0" w:after="0"/>
        <w:ind w:left="0" w:right="0" w:firstLine="567"/>
        <w:rPr/>
      </w:pPr>
      <w:r>
        <w:rPr/>
        <w:t>Вдруг Рик увидел, как она запустила палец в чашку, чтобы попробовать напиток, как будто она могла каким-то образом всасывать жидкость пальцами и пить ее таким образом.</w:t>
      </w:r>
    </w:p>
    <w:p>
      <w:pPr>
        <w:pStyle w:val="Normal"/>
        <w:bidi w:val="0"/>
        <w:spacing w:before="0" w:after="0"/>
        <w:ind w:left="0" w:right="0" w:firstLine="567"/>
        <w:rPr/>
      </w:pPr>
      <w:r>
        <w:rPr/>
        <w:t>Он помнит, что она так и не выпила свой кофе.</w:t>
      </w:r>
    </w:p>
    <w:p>
      <w:pPr>
        <w:pStyle w:val="Normal"/>
        <w:bidi w:val="0"/>
        <w:spacing w:before="0" w:after="0"/>
        <w:ind w:left="0" w:right="0" w:firstLine="567"/>
        <w:rPr/>
      </w:pPr>
      <w:r>
        <w:rPr/>
        <w:t>Улыбнувшись ему, она очень решительно двинулась к его кровати.</w:t>
      </w:r>
    </w:p>
    <w:p>
      <w:pPr>
        <w:pStyle w:val="Normal"/>
        <w:bidi w:val="0"/>
        <w:spacing w:before="0" w:after="0"/>
        <w:ind w:left="0" w:right="0" w:firstLine="567"/>
        <w:rPr/>
      </w:pPr>
      <w:r>
        <w:rPr/>
        <w:t>Несколькими вполне очевидными жестами она дала ему ясно понять, что хочет, чтобы он к ней присоединился.</w:t>
      </w:r>
    </w:p>
    <w:p>
      <w:pPr>
        <w:pStyle w:val="Normal"/>
        <w:bidi w:val="0"/>
        <w:spacing w:before="0" w:after="0"/>
        <w:ind w:left="0" w:right="0" w:firstLine="567"/>
        <w:rPr/>
      </w:pPr>
      <w:r>
        <w:rPr/>
        <w:t>На мгновение Рика охватило замешательство, даже возникло какое-то дурное предчувствие. Он видел достаточно голливудских фильмов о женщинах-оборотнях и вампиршах.</w:t>
      </w:r>
    </w:p>
    <w:p>
      <w:pPr>
        <w:pStyle w:val="Normal"/>
        <w:bidi w:val="0"/>
        <w:spacing w:before="0" w:after="0"/>
        <w:ind w:left="0" w:right="0" w:firstLine="567"/>
        <w:rPr/>
      </w:pPr>
      <w:r>
        <w:rPr/>
        <w:t>Что, если эта прекрасная женщина какая-нибудь чокнутая, которая воткнет в него нож как раз в тот момент, когда их любовный акт будет подходить к концу?</w:t>
      </w:r>
    </w:p>
    <w:p>
      <w:pPr>
        <w:pStyle w:val="Normal"/>
        <w:bidi w:val="0"/>
        <w:spacing w:before="0" w:after="0"/>
        <w:ind w:left="0" w:right="0" w:firstLine="567"/>
        <w:rPr/>
      </w:pPr>
      <w:r>
        <w:rPr/>
        <w:t>Но чем больше он смотрел в эти удивительные голубые глаза, тем больше он успокаивался и тем больше его охватывало возбуждение.</w:t>
      </w:r>
    </w:p>
    <w:p>
      <w:pPr>
        <w:pStyle w:val="Normal"/>
        <w:bidi w:val="0"/>
        <w:spacing w:before="0" w:after="0"/>
        <w:ind w:left="0" w:right="0" w:firstLine="567"/>
        <w:rPr/>
      </w:pPr>
      <w:r>
        <w:rPr/>
        <w:t>В своем откровенном рассказе об этом событии он признается, что, преодолев странное чувство смятения, он в тот вечер трижды занимался любовью с этой странной женщиной.</w:t>
      </w:r>
    </w:p>
    <w:p>
      <w:pPr>
        <w:pStyle w:val="Normal"/>
        <w:bidi w:val="0"/>
        <w:spacing w:before="0" w:after="0"/>
        <w:ind w:left="0" w:right="0" w:firstLine="567"/>
        <w:rPr/>
      </w:pPr>
      <w:r>
        <w:rPr/>
        <w:t>Когда он проснулся, как он думал, на следующее утро после ночных страстей, женщины уже не было. Рик в страхе вскочил. Он ругал себя за столь безответственное поведение. Очевидно, получив сексуальное удовлетворение, он крепко заснул и в результате позволил странной женщине опять отправиться на мороз без всякой обуви, в одном только легком платье.</w:t>
      </w:r>
    </w:p>
    <w:p>
      <w:pPr>
        <w:pStyle w:val="Normal"/>
        <w:bidi w:val="0"/>
        <w:spacing w:before="0" w:after="0"/>
        <w:ind w:left="0" w:right="0" w:firstLine="567"/>
        <w:rPr/>
      </w:pPr>
      <w:r>
        <w:rPr/>
        <w:t>Он живо вспомнил, как занимался с нею любовью, и начал переживать по поводу невыполнения своих спасательских обязанностей. И где ее странный спутник? Найдет ли он его замерзшим где-нибудь в снегу?</w:t>
      </w:r>
    </w:p>
    <w:p>
      <w:pPr>
        <w:pStyle w:val="Normal"/>
        <w:bidi w:val="0"/>
        <w:spacing w:before="0" w:after="0"/>
        <w:ind w:left="0" w:right="0" w:firstLine="567"/>
        <w:rPr/>
      </w:pPr>
      <w:r>
        <w:rPr/>
        <w:t>В то же время Рик начал беспокоиться, что могло случиться с его напарником.</w:t>
      </w:r>
    </w:p>
    <w:p>
      <w:pPr>
        <w:pStyle w:val="Normal"/>
        <w:bidi w:val="0"/>
        <w:spacing w:before="0" w:after="0"/>
        <w:ind w:left="0" w:right="0" w:firstLine="567"/>
        <w:rPr/>
      </w:pPr>
      <w:r>
        <w:rPr/>
        <w:t>На кухне, рядом с кофейной чашкой напарника, он нашел записку, в которой сообщалось, что тот, вернувшись обнаружил, что Рик крепко спит. Потрогав его лоб, он почувствовал, что у Рика поднялась температура, поэтому он решил дать ему выспаться, а сам отправился на новое задание.</w:t>
      </w:r>
    </w:p>
    <w:p>
      <w:pPr>
        <w:pStyle w:val="Normal"/>
        <w:bidi w:val="0"/>
        <w:spacing w:before="0" w:after="0"/>
        <w:ind w:left="0" w:right="0" w:firstLine="567"/>
        <w:rPr/>
      </w:pPr>
      <w:r>
        <w:rPr/>
        <w:t>Рик уже собрался выбросить записку, когда увидел на ней проставленную дату. Он задрожал всем телом, когда понял, что проспал двое суток!</w:t>
      </w:r>
    </w:p>
    <w:p>
      <w:pPr>
        <w:pStyle w:val="Normal"/>
        <w:bidi w:val="0"/>
        <w:spacing w:before="0" w:after="0"/>
        <w:ind w:left="0" w:right="0" w:firstLine="567"/>
        <w:rPr/>
      </w:pPr>
      <w:r>
        <w:rPr/>
        <w:t>Рика охватил еще больший стыд за содеянное. Он затащил в постель заблудившуюся, смущенную, практически беспомощную женщину и после этого проспал двое суток!</w:t>
      </w:r>
    </w:p>
    <w:p>
      <w:pPr>
        <w:pStyle w:val="Normal"/>
        <w:bidi w:val="0"/>
        <w:spacing w:before="0" w:after="0"/>
        <w:ind w:left="0" w:right="0" w:firstLine="567"/>
        <w:rPr/>
      </w:pPr>
      <w:r>
        <w:rPr/>
        <w:t>Потом, когда он начал кое-что припоминать, с каждым новым воспоминанием все приключение казалось ему все более странным. Прежде всего он начал ясно понимать, что он не «затащил в постель» беспомощную женщину. Она сама хотела его, и дала ему это понять самым недвусмысленным образом.</w:t>
      </w:r>
    </w:p>
    <w:p>
      <w:pPr>
        <w:pStyle w:val="Normal"/>
        <w:bidi w:val="0"/>
        <w:spacing w:before="0" w:after="0"/>
        <w:ind w:left="0" w:right="0" w:firstLine="567"/>
        <w:rPr/>
      </w:pPr>
      <w:r>
        <w:rPr/>
        <w:t>Он вернулся на то место, где встретил ее, и еще раз обыскал все вокруг, пытаясь найти следы съехавшего с нерасчищенной дороги грузовика. И опять ничего не обнаружил.</w:t>
      </w:r>
    </w:p>
    <w:p>
      <w:pPr>
        <w:pStyle w:val="Normal"/>
        <w:bidi w:val="0"/>
        <w:spacing w:before="0" w:after="0"/>
        <w:ind w:left="0" w:right="0" w:firstLine="567"/>
        <w:rPr/>
      </w:pPr>
      <w:r>
        <w:rPr/>
        <w:t>К своему великому облегчению, он не нашел и тела странного маленького человечка. Женщина там тоже не появлялась.</w:t>
      </w:r>
    </w:p>
    <w:p>
      <w:pPr>
        <w:pStyle w:val="Normal"/>
        <w:bidi w:val="0"/>
        <w:spacing w:before="0" w:after="0"/>
        <w:ind w:left="0" w:right="0" w:firstLine="567"/>
        <w:rPr/>
      </w:pPr>
      <w:r>
        <w:rPr/>
        <w:t>Прошли недели, потом месяцы, и Рик постарался выбросить этот случай из головы.</w:t>
      </w:r>
    </w:p>
    <w:p>
      <w:pPr>
        <w:pStyle w:val="Normal"/>
        <w:bidi w:val="0"/>
        <w:spacing w:before="0" w:after="0"/>
        <w:ind w:left="0" w:right="0" w:firstLine="567"/>
        <w:rPr/>
      </w:pPr>
      <w:r>
        <w:rPr/>
        <w:t>Примерно через восемнадцать месяцев, когда Рик в конце ясного весеннего дня мыл посуду у себя в домике, он случайно бросил взгляд на окно. К своему удивлению, он увидел ту самую таинственную «женщину из снегов», которая стояла под большой сосной, прямо перед окном.</w:t>
      </w:r>
    </w:p>
    <w:p>
      <w:pPr>
        <w:pStyle w:val="Normal"/>
        <w:bidi w:val="0"/>
        <w:spacing w:before="0" w:after="0"/>
        <w:ind w:left="0" w:right="0" w:firstLine="567"/>
        <w:rPr/>
      </w:pPr>
      <w:r>
        <w:rPr/>
        <w:t>Она улыбалась ему, и он обратил внимание, что одета она в развевающееся прозрачное платье, похожее на то, которое было на ней в ту морозную ночь. На руках она держала маленького золотоволосого ребенка.</w:t>
      </w:r>
    </w:p>
    <w:p>
      <w:pPr>
        <w:pStyle w:val="Normal"/>
        <w:bidi w:val="0"/>
        <w:spacing w:before="0" w:after="0"/>
        <w:ind w:left="0" w:right="0" w:firstLine="567"/>
        <w:rPr/>
      </w:pPr>
      <w:r>
        <w:rPr/>
        <w:t>Рик говорит, что он никогда не забудет той минуты, когда она показала на него, потом на свой живот, а потом на младенца.</w:t>
      </w:r>
    </w:p>
    <w:p>
      <w:pPr>
        <w:pStyle w:val="Normal"/>
        <w:bidi w:val="0"/>
        <w:spacing w:before="0" w:after="0"/>
        <w:ind w:left="0" w:right="0" w:firstLine="567"/>
        <w:rPr/>
      </w:pPr>
      <w:r>
        <w:rPr/>
        <w:t>Она подарила ему еще одну широкую улыбку и скрылась в лесу.</w:t>
      </w:r>
    </w:p>
    <w:p>
      <w:pPr>
        <w:pStyle w:val="Normal"/>
        <w:bidi w:val="0"/>
        <w:spacing w:before="0" w:after="0"/>
        <w:ind w:left="0" w:right="0" w:firstLine="567"/>
        <w:rPr/>
      </w:pPr>
      <w:r>
        <w:rPr/>
        <w:t>Рик вспоминает, что несколько мгновений он не мог двинуться с места, но когда опять обрел эту возможность, он стремительно бросился наружу, чтобы попытаться найти ее.</w:t>
      </w:r>
    </w:p>
    <w:p>
      <w:pPr>
        <w:pStyle w:val="Normal"/>
        <w:bidi w:val="0"/>
        <w:spacing w:before="0" w:after="0"/>
        <w:ind w:left="0" w:right="0" w:firstLine="567"/>
        <w:rPr/>
      </w:pPr>
      <w:r>
        <w:rPr/>
        <w:t>Несмотря на все его усилия, даже его опытный глаз лесничего не смог обнаружить никаких следов — но ему было совершенно ясно: она дала ему понять, что он — отец ребенка, которого она держала на руках.</w:t>
      </w:r>
    </w:p>
    <w:p>
      <w:pPr>
        <w:pStyle w:val="Normal"/>
        <w:bidi w:val="0"/>
        <w:spacing w:before="0" w:after="0"/>
        <w:ind w:left="0" w:right="0" w:firstLine="567"/>
        <w:rPr/>
      </w:pPr>
      <w:r>
        <w:rPr/>
        <w:t>Это была та же женщина, еще раз подчеркнул Рик, которая появилась в ту морозную ночь, нечувствительная к холоду, которая шла босиком по снегу при температуре ниже нуля и которая, несомненно, могла приходить и уходить, когда ей этого хотелось, — из какого-то другого мира или из какого-то другого измерения, Рик не берется судить определенно.</w:t>
      </w:r>
    </w:p>
    <w:p>
      <w:pPr>
        <w:pStyle w:val="Normal"/>
        <w:bidi w:val="0"/>
        <w:spacing w:before="0" w:after="0"/>
        <w:ind w:left="0" w:right="0" w:firstLine="567"/>
        <w:rPr/>
      </w:pPr>
      <w:r>
        <w:rPr/>
        <w:t>Он понимает, что будет чувствовать себя неспокойно, зная, что является отцом ребенка-гибрида неземной женщины и человека.</w:t>
      </w:r>
    </w:p>
    <w:p>
      <w:pPr>
        <w:pStyle w:val="Normal"/>
        <w:bidi w:val="0"/>
        <w:spacing w:before="0" w:after="0"/>
        <w:ind w:left="0" w:right="0" w:firstLine="567"/>
        <w:rPr/>
      </w:pPr>
      <w:r>
        <w:rPr/>
        <w:t>Всякий раз, когда он смотрит в ночное небо, говорит Рик, он думает о том, не живет ли его ребенок в каком-то из других миров. А может, его ребенок растет на какой-то внеземной базе и в один прекрасный день вернется, чтобы заявить свои права на наследство на Зем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е с детства готовили для рождения ребенка от инопланетян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эри Брюс из Сиракуз (штат Нью-Йорк) убеждена, что ее ждет особая миссия здесь, на Земле, но она не знает еще, какая именно.</w:t>
      </w:r>
    </w:p>
    <w:p>
      <w:pPr>
        <w:pStyle w:val="Normal"/>
        <w:bidi w:val="0"/>
        <w:spacing w:before="0" w:after="0"/>
        <w:ind w:left="0" w:right="0" w:firstLine="567"/>
        <w:rPr/>
      </w:pPr>
      <w:r>
        <w:rPr/>
        <w:t>Она рассказала, что начала видеть сны о людях с НЛО еще когда ей было пять лет. В этих снах над домом ее родителей появлялся большой космический корабль, а потом в луче света какие-то существа входили в ее комнату и смотрели на нее.</w:t>
      </w:r>
    </w:p>
    <w:p>
      <w:pPr>
        <w:pStyle w:val="Normal"/>
        <w:bidi w:val="0"/>
        <w:spacing w:before="0" w:after="0"/>
        <w:ind w:left="0" w:right="0" w:firstLine="567"/>
        <w:rPr/>
      </w:pPr>
      <w:r>
        <w:rPr/>
        <w:t>Они, казалось, всегда наблюдали за ней, вспоминает она, как будто были кем-то вроде врачей. Они никогда с ней не заговаривали, их губы всегда казались застывшими в немного насмешливой улыбке.</w:t>
      </w:r>
    </w:p>
    <w:p>
      <w:pPr>
        <w:pStyle w:val="Normal"/>
        <w:bidi w:val="0"/>
        <w:spacing w:before="0" w:after="0"/>
        <w:ind w:left="0" w:right="0" w:firstLine="567"/>
        <w:rPr/>
      </w:pPr>
      <w:r>
        <w:rPr/>
        <w:t>Мэри никогда их не пугалась. Они приводили ее в восхищение.</w:t>
      </w:r>
    </w:p>
    <w:p>
      <w:pPr>
        <w:pStyle w:val="Normal"/>
        <w:bidi w:val="0"/>
        <w:spacing w:before="0" w:after="0"/>
        <w:ind w:left="0" w:right="0" w:firstLine="567"/>
        <w:rPr/>
      </w:pPr>
      <w:r>
        <w:rPr/>
        <w:t>Она становилась старше, а наблюдение продолжалось. Она помнит, что эти яркие сны об НЛО-навтах повторялись по меньшей мере каждые три-четыре месяца.</w:t>
      </w:r>
    </w:p>
    <w:p>
      <w:pPr>
        <w:pStyle w:val="Normal"/>
        <w:bidi w:val="0"/>
        <w:spacing w:before="0" w:after="0"/>
        <w:ind w:left="0" w:right="0" w:firstLine="567"/>
        <w:rPr/>
      </w:pPr>
      <w:r>
        <w:rPr/>
        <w:t>Вскоре после того как ей исполнилось десять лет, к ней однажды подошли эти существа, взяли ее за руку и, по-видимому, вытащили ее из физического тела, перенеся в какое-то астральное сновидение. Она помнит, как была перенесена в красивую розовую комнату, где все было мягким, нежным и полным любви.</w:t>
      </w:r>
    </w:p>
    <w:p>
      <w:pPr>
        <w:pStyle w:val="Normal"/>
        <w:bidi w:val="0"/>
        <w:spacing w:before="0" w:after="0"/>
        <w:ind w:left="0" w:right="0" w:firstLine="567"/>
        <w:rPr/>
      </w:pPr>
      <w:r>
        <w:rPr/>
        <w:t>У нее сохранилось четкое воспоминание об очень приятной музыке, которая звучала в этой комнате. Мелодия была совсем незнакомой, она успокаивала и заставляла чувствовать себя очень комфортно.</w:t>
      </w:r>
    </w:p>
    <w:p>
      <w:pPr>
        <w:pStyle w:val="Normal"/>
        <w:bidi w:val="0"/>
        <w:spacing w:before="0" w:after="0"/>
        <w:ind w:left="0" w:right="0" w:firstLine="567"/>
        <w:rPr/>
      </w:pPr>
      <w:r>
        <w:rPr/>
        <w:t>Она чувствовала себя словно в уютной детской комнате. Наиболее яркий случай произошел, когда Мэри было тринадцать лет. К ней в комнату пришли те же существа, которые на этот раз стояли в углу, а к ней приблизился человек более земного вида. Несмотря на свою молодость и неопытность, она знала, что она была вовлечена в половую связь. Человек ласкал ее, но ничего при этом не говорил.</w:t>
      </w:r>
    </w:p>
    <w:p>
      <w:pPr>
        <w:pStyle w:val="Normal"/>
        <w:bidi w:val="0"/>
        <w:spacing w:before="0" w:after="0"/>
        <w:ind w:left="0" w:right="0" w:firstLine="567"/>
        <w:rPr/>
      </w:pPr>
      <w:r>
        <w:rPr/>
        <w:t>Через два или три месяца, утверждает Мэри, она узнала, что беременна. Она была очень напугана.</w:t>
      </w:r>
    </w:p>
    <w:p>
      <w:pPr>
        <w:pStyle w:val="Normal"/>
        <w:bidi w:val="0"/>
        <w:spacing w:before="0" w:after="0"/>
        <w:ind w:left="0" w:right="0" w:firstLine="567"/>
        <w:rPr/>
      </w:pPr>
      <w:r>
        <w:rPr/>
        <w:t>Ей было только тринадцать лет. Она не могла решиться сказать об этом своим родителям. Она хотела было рассказать все школьному врачу, но побоялась стыда и унижения.</w:t>
      </w:r>
    </w:p>
    <w:p>
      <w:pPr>
        <w:pStyle w:val="Normal"/>
        <w:bidi w:val="0"/>
        <w:spacing w:before="0" w:after="0"/>
        <w:ind w:left="0" w:right="0" w:firstLine="567"/>
        <w:rPr/>
      </w:pPr>
      <w:r>
        <w:rPr/>
        <w:t>Мэри с уверенностью могла сказать, что у нее не было никакой физической связи ни с одним мальчиком ее возраста или с кем-нибудь старше ее.</w:t>
      </w:r>
    </w:p>
    <w:p>
      <w:pPr>
        <w:pStyle w:val="Normal"/>
        <w:bidi w:val="0"/>
        <w:spacing w:before="0" w:after="0"/>
        <w:ind w:left="0" w:right="0" w:firstLine="567"/>
        <w:rPr/>
      </w:pPr>
      <w:r>
        <w:rPr/>
        <w:t>Единственный ее половой контакт, клялась она в своем письме, имел место с таинственным человеком, который вошел в ее комнату в луче света, — человеком, которого сопровождали те же самые существа, которые посещали ее с пятилетнего возраста.</w:t>
      </w:r>
    </w:p>
    <w:p>
      <w:pPr>
        <w:pStyle w:val="Normal"/>
        <w:bidi w:val="0"/>
        <w:spacing w:before="0" w:after="0"/>
        <w:ind w:left="0" w:right="0" w:firstLine="567"/>
        <w:rPr/>
      </w:pPr>
      <w:r>
        <w:rPr/>
        <w:t>А потом она рассказала о еще более странном событии.</w:t>
      </w:r>
    </w:p>
    <w:p>
      <w:pPr>
        <w:pStyle w:val="Normal"/>
        <w:bidi w:val="0"/>
        <w:spacing w:before="0" w:after="0"/>
        <w:ind w:left="0" w:right="0" w:firstLine="567"/>
        <w:rPr/>
      </w:pPr>
      <w:r>
        <w:rPr/>
        <w:t>Она видела еще один сон, в котором существа вошли в ее комнату и опять, казалось, обследовали ее.</w:t>
      </w:r>
    </w:p>
    <w:p>
      <w:pPr>
        <w:pStyle w:val="Normal"/>
        <w:bidi w:val="0"/>
        <w:spacing w:before="0" w:after="0"/>
        <w:ind w:left="0" w:right="0" w:firstLine="567"/>
        <w:rPr/>
      </w:pPr>
      <w:r>
        <w:rPr/>
        <w:t>На этот раз она почувствовала боль, а потом она лежала как будто парализованная, пока маленькие «доктора» проделывали над ней какие-то операции.</w:t>
      </w:r>
    </w:p>
    <w:p>
      <w:pPr>
        <w:pStyle w:val="Normal"/>
        <w:bidi w:val="0"/>
        <w:spacing w:before="0" w:after="0"/>
        <w:ind w:left="0" w:right="0" w:firstLine="567"/>
        <w:rPr/>
      </w:pPr>
      <w:r>
        <w:rPr/>
        <w:t>"Я больше не была беременной, — сказала она. — Это было действительно что-то сверхъестественное. Вскоре после этого восстановились мои месячные, и я знала, просто знала всем своим существом, что я больше не беременна.</w:t>
      </w:r>
    </w:p>
    <w:p>
      <w:pPr>
        <w:pStyle w:val="Normal"/>
        <w:bidi w:val="0"/>
        <w:spacing w:before="0" w:after="0"/>
        <w:ind w:left="0" w:right="0" w:firstLine="567"/>
        <w:rPr/>
      </w:pPr>
      <w:r>
        <w:rPr/>
        <w:t>Несколько месяцев спустя я видела свой последний сон об НЛО. Мне приснилось, что меня взяли на борт космического корабля.</w:t>
      </w:r>
    </w:p>
    <w:p>
      <w:pPr>
        <w:pStyle w:val="Normal"/>
        <w:bidi w:val="0"/>
        <w:spacing w:before="0" w:after="0"/>
        <w:ind w:left="0" w:right="0" w:firstLine="567"/>
        <w:rPr/>
      </w:pPr>
      <w:r>
        <w:rPr/>
        <w:t>Я опять находилась в прекрасной розовой комнате, и на этот раз я видела младенца — прекрасного новорожденного мальчика.</w:t>
      </w:r>
    </w:p>
    <w:p>
      <w:pPr>
        <w:pStyle w:val="Normal"/>
        <w:bidi w:val="0"/>
        <w:spacing w:before="0" w:after="0"/>
        <w:ind w:left="0" w:right="0" w:firstLine="567"/>
        <w:rPr/>
      </w:pPr>
      <w:r>
        <w:rPr/>
        <w:t>Существа улыбались и показывали, что я могу взять его на руки. Я взяла мальчика и со всей силой почувствовала, что я держу своего собственного ребенка. Я держала его на руках, ласкала и говорила: «Я тебя люблю».</w:t>
      </w:r>
    </w:p>
    <w:p>
      <w:pPr>
        <w:pStyle w:val="Normal"/>
        <w:bidi w:val="0"/>
        <w:spacing w:before="0" w:after="0"/>
        <w:ind w:left="0" w:right="0" w:firstLine="567"/>
        <w:rPr/>
      </w:pPr>
      <w:r>
        <w:rPr/>
        <w:t>Потом все утратило ясность. Розовая комната, казалось, становится все меньше и меньше и меня, казалось, окутывает розовый туман. Я проснулась в своей комнате, и больше у меня никогда не было подобных снов об Н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жденная от «неизвестного от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лли из Миннеаполиса (Миннесота) рассказала, что она родилась 15 июня 1950 года в час ночи у матери, у которой перед этим было три выкидыша и которая в течение первых трех месяцев своей последней беременности почти все время лежала на спине, чтобы наконец выносить ребенка, которым и была Шелли.</w:t>
      </w:r>
    </w:p>
    <w:p>
      <w:pPr>
        <w:pStyle w:val="Normal"/>
        <w:bidi w:val="0"/>
        <w:spacing w:before="0" w:after="0"/>
        <w:ind w:left="0" w:right="0" w:firstLine="567"/>
        <w:rPr/>
      </w:pPr>
      <w:r>
        <w:rPr/>
        <w:t>Мать рассказывала Шелли, что та при рождении не закричала, как это обычно делают дети, а вместо этого произнесла несколько раздельных звуков.</w:t>
      </w:r>
    </w:p>
    <w:p>
      <w:pPr>
        <w:pStyle w:val="Normal"/>
        <w:bidi w:val="0"/>
        <w:spacing w:before="0" w:after="0"/>
        <w:ind w:left="0" w:right="0" w:firstLine="567"/>
        <w:rPr/>
      </w:pPr>
      <w:r>
        <w:rPr/>
        <w:t>Шелли не была красной и окровавленной, как другие новорожденные дети. Мать рассказывает, что она отказалась взять грудь, так что ее сразу же пришлось перевести на детские смеси.</w:t>
      </w:r>
    </w:p>
    <w:p>
      <w:pPr>
        <w:pStyle w:val="Normal"/>
        <w:bidi w:val="0"/>
        <w:spacing w:before="0" w:after="0"/>
        <w:ind w:left="0" w:right="0" w:firstLine="567"/>
        <w:rPr/>
      </w:pPr>
      <w:r>
        <w:rPr/>
        <w:t>Когда она была совсем маленьким ребенком, она никогда много не говорила, но ее мать всегда знала, чего она хочет. Просто знала.</w:t>
      </w:r>
    </w:p>
    <w:p>
      <w:pPr>
        <w:pStyle w:val="Normal"/>
        <w:bidi w:val="0"/>
        <w:spacing w:before="0" w:after="0"/>
        <w:ind w:left="0" w:right="0" w:firstLine="567"/>
        <w:rPr/>
      </w:pPr>
      <w:r>
        <w:rPr/>
        <w:t>Она поздно научилась говорить, потому что у нее с матерью развилось телепатическое общение.</w:t>
      </w:r>
    </w:p>
    <w:p>
      <w:pPr>
        <w:pStyle w:val="Normal"/>
        <w:bidi w:val="0"/>
        <w:spacing w:before="0" w:after="0"/>
        <w:ind w:left="0" w:right="0" w:firstLine="567"/>
        <w:rPr/>
      </w:pPr>
      <w:r>
        <w:rPr/>
        <w:t>До сих пор, утверждает Шелли, они с матерью «знают, что они хотят сказать друг другу, и часто одновременно говорят одно и то же».</w:t>
      </w:r>
    </w:p>
    <w:p>
      <w:pPr>
        <w:pStyle w:val="Normal"/>
        <w:bidi w:val="0"/>
        <w:spacing w:before="0" w:after="0"/>
        <w:ind w:left="0" w:right="0" w:firstLine="567"/>
        <w:rPr/>
      </w:pPr>
      <w:r>
        <w:rPr/>
        <w:t>Когда Шелли было пять лет, она была разбужена среди ночи очень ярким светом, который бил ей прямо в глаза, и это напугало ее настолько, что она позвала маму.</w:t>
      </w:r>
    </w:p>
    <w:p>
      <w:pPr>
        <w:pStyle w:val="Normal"/>
        <w:bidi w:val="0"/>
        <w:spacing w:before="0" w:after="0"/>
        <w:ind w:left="0" w:right="0" w:firstLine="567"/>
        <w:rPr/>
      </w:pPr>
      <w:r>
        <w:rPr/>
        <w:t>Шелли спросила, откуда идет свет, но мать не могла ей ответить. Она не имела ни малейшего представления, откуда мог взяться этот свет, бьющий в глаза.</w:t>
      </w:r>
    </w:p>
    <w:p>
      <w:pPr>
        <w:pStyle w:val="Normal"/>
        <w:bidi w:val="0"/>
        <w:spacing w:before="0" w:after="0"/>
        <w:ind w:left="0" w:right="0" w:firstLine="567"/>
        <w:rPr/>
      </w:pPr>
      <w:r>
        <w:rPr/>
        <w:t>Шелли продолжала видеть по ночам свет различных цветов.</w:t>
      </w:r>
    </w:p>
    <w:p>
      <w:pPr>
        <w:pStyle w:val="Normal"/>
        <w:bidi w:val="0"/>
        <w:spacing w:before="0" w:after="0"/>
        <w:ind w:left="0" w:right="0" w:firstLine="567"/>
        <w:rPr/>
      </w:pPr>
      <w:r>
        <w:rPr/>
        <w:t>Б это же время она начала увлекаться рассказами о феях, леших и эльфах и стала рисовать этих существ. Некоторые из рисунков выглядели настолько профессиональными, что их выставляли в местных галереях.</w:t>
      </w:r>
    </w:p>
    <w:p>
      <w:pPr>
        <w:pStyle w:val="Normal"/>
        <w:bidi w:val="0"/>
        <w:spacing w:before="0" w:after="0"/>
        <w:ind w:left="0" w:right="0" w:firstLine="567"/>
        <w:rPr/>
      </w:pPr>
      <w:r>
        <w:rPr/>
        <w:t>Б одиннадцать лет Шелли безумно увлеклась существом из параллельного мира. Она рисовала его изображения и позволяла ему говорить ее голосом.</w:t>
      </w:r>
    </w:p>
    <w:p>
      <w:pPr>
        <w:pStyle w:val="Normal"/>
        <w:bidi w:val="0"/>
        <w:spacing w:before="0" w:after="0"/>
        <w:ind w:left="0" w:right="0" w:firstLine="567"/>
        <w:rPr/>
      </w:pPr>
      <w:r>
        <w:rPr/>
        <w:t>Она никому не рассказывала об этой своей фантазии, даже матери, которой она поверяла почти все.</w:t>
      </w:r>
    </w:p>
    <w:p>
      <w:pPr>
        <w:pStyle w:val="Normal"/>
        <w:bidi w:val="0"/>
        <w:spacing w:before="0" w:after="0"/>
        <w:ind w:left="0" w:right="0" w:firstLine="567"/>
        <w:rPr/>
      </w:pPr>
      <w:r>
        <w:rPr/>
        <w:t>Все свои подростковые годы Шелли общалась с этим существом вполне сознательно, позволяя ему говорить ее голосом, пока ей не исполнилось двадцать четыре года и она не встретила мужчину, который стал ее мужем.</w:t>
      </w:r>
    </w:p>
    <w:p>
      <w:pPr>
        <w:pStyle w:val="Normal"/>
        <w:bidi w:val="0"/>
        <w:spacing w:before="0" w:after="0"/>
        <w:ind w:left="0" w:right="0" w:firstLine="567"/>
        <w:rPr/>
      </w:pPr>
      <w:r>
        <w:rPr/>
        <w:t>Б отчете, который она написала для меня, Шелли уверяет, что это существо из другого измерения было ее невидимым спутником еще задолго до того, как в возрасте одиннадцати лет она осознала его существование.</w:t>
      </w:r>
    </w:p>
    <w:p>
      <w:pPr>
        <w:pStyle w:val="Normal"/>
        <w:bidi w:val="0"/>
        <w:spacing w:before="0" w:after="0"/>
        <w:ind w:left="0" w:right="0" w:firstLine="567"/>
        <w:rPr/>
      </w:pPr>
      <w:r>
        <w:rPr/>
        <w:t>Когда в 1977 году вышел на экраны фильм «Близкие контакты третьего рода», он вызвал глубокий отклик в сердце Шелли.</w:t>
      </w:r>
    </w:p>
    <w:p>
      <w:pPr>
        <w:pStyle w:val="Normal"/>
        <w:bidi w:val="0"/>
        <w:spacing w:before="0" w:after="0"/>
        <w:ind w:left="0" w:right="0" w:firstLine="567"/>
        <w:rPr/>
      </w:pPr>
      <w:r>
        <w:rPr/>
        <w:t>Шелли пошла на этот фантастический фильм вместе со своим маленьким сыном, потому что оба они душой стремились к звездам. Она вспоминает, что что-то именно в этом фильме и в сцене, в которой большой космический корабль спускается на Дьявольскую Башню, особенно поразило ее.</w:t>
      </w:r>
    </w:p>
    <w:p>
      <w:pPr>
        <w:pStyle w:val="Normal"/>
        <w:bidi w:val="0"/>
        <w:spacing w:before="0" w:after="0"/>
        <w:ind w:left="0" w:right="0" w:firstLine="567"/>
        <w:rPr/>
      </w:pPr>
      <w:r>
        <w:rPr/>
        <w:t>Вскоре после того, как она посмотрела этот фильм, Шелли посетил во сне тот же «дух-наставник», который начал являться и говорить с нею, когда ей было одиннадцать лет.</w:t>
      </w:r>
    </w:p>
    <w:p>
      <w:pPr>
        <w:pStyle w:val="Normal"/>
        <w:bidi w:val="0"/>
        <w:spacing w:before="0" w:after="0"/>
        <w:ind w:left="0" w:right="0" w:firstLine="567"/>
        <w:rPr/>
      </w:pPr>
      <w:r>
        <w:rPr/>
        <w:t>Он помог ей выйти из тела и доставил на некий «астероид», где рассказал, кто она такая и кем он ей приходится. Он был сердечным, нежным и любящим.</w:t>
      </w:r>
    </w:p>
    <w:p>
      <w:pPr>
        <w:pStyle w:val="Normal"/>
        <w:bidi w:val="0"/>
        <w:spacing w:before="0" w:after="0"/>
        <w:ind w:left="0" w:right="0" w:firstLine="567"/>
        <w:rPr/>
      </w:pPr>
      <w:r>
        <w:rPr/>
        <w:t>Шелли утверждает, что она пережила в жизни много взлетов и падений, но благодаря мужеству и решительности ей удалось сохранить достаточно сострадания, чтобы остаться с мужчиной, за которым она была замужем, мужчиной, который, как она чувствовала, не был ее настоящим мужем — хотя она открыто признавала, что любит его «понимающей» любовью, которая «граничит с любовью необусловленной».</w:t>
      </w:r>
    </w:p>
    <w:p>
      <w:pPr>
        <w:pStyle w:val="Normal"/>
        <w:bidi w:val="0"/>
        <w:spacing w:before="0" w:after="0"/>
        <w:ind w:left="0" w:right="0" w:firstLine="567"/>
        <w:rPr/>
      </w:pPr>
      <w:r>
        <w:rPr/>
        <w:t>В глубине души Шелли считала, что ее настоящим мужем, настоящим «космическим мужем», как она стала называть его, является дух-наставник, который казался существом, наделенным великой мудростью.</w:t>
      </w:r>
    </w:p>
    <w:p>
      <w:pPr>
        <w:pStyle w:val="Normal"/>
        <w:bidi w:val="0"/>
        <w:spacing w:before="0" w:after="0"/>
        <w:ind w:left="0" w:right="0" w:firstLine="567"/>
        <w:rPr/>
      </w:pPr>
      <w:r>
        <w:rPr/>
        <w:t>Однако в 1986 году ее наставник сказал ей, что она должна отказаться от своей привязанности к идее, что он существует как физическое существо. И, как она признается в своем письме, когда ей удалось выполнить эту задачу, она начала переживать период небывалого духовного роста. Она заинтересовалась новыми техниками медитации, идеями Новой Эры, духами-наставниками и ченнелингом.</w:t>
      </w:r>
    </w:p>
    <w:p>
      <w:pPr>
        <w:pStyle w:val="Normal"/>
        <w:bidi w:val="0"/>
        <w:spacing w:before="0" w:after="0"/>
        <w:ind w:left="0" w:right="0" w:firstLine="567"/>
        <w:rPr/>
      </w:pPr>
      <w:r>
        <w:rPr/>
        <w:t>В январе 1987 года она нашла свое истинное призвание. Шелли решила, что она послана на Землю, чтобы заниматься целительством — не просто физическим или психическим, но духов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тя света, посланное на Землю со специальной мисси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гги из Дирборна (Мичиган) подробно рассказала мне о своей дочери Саре, появившейся в результате незапланированной беременности. Недавно Пегги начала сомневаться относительно того, кто является настоящим отцом этого ребенка.</w:t>
      </w:r>
    </w:p>
    <w:p>
      <w:pPr>
        <w:pStyle w:val="Normal"/>
        <w:bidi w:val="0"/>
        <w:spacing w:before="0" w:after="0"/>
        <w:ind w:left="0" w:right="0" w:firstLine="567"/>
        <w:rPr/>
      </w:pPr>
      <w:r>
        <w:rPr/>
        <w:t>За Сарой, в связи с ускоренным ростом ее черепа, все время наблюдали перед ее рождением и после того, как она появилась на свет. Мозг рос настолько быстро, что врачи опасались гидроцефалии.</w:t>
      </w:r>
    </w:p>
    <w:p>
      <w:pPr>
        <w:pStyle w:val="Normal"/>
        <w:bidi w:val="0"/>
        <w:spacing w:before="0" w:after="0"/>
        <w:ind w:left="0" w:right="0" w:firstLine="567"/>
        <w:rPr/>
      </w:pPr>
      <w:r>
        <w:rPr/>
        <w:t>Наконец, в возрасте одного года, голову Сары исследовали с помощью рентгеновских лучей.</w:t>
      </w:r>
    </w:p>
    <w:p>
      <w:pPr>
        <w:pStyle w:val="Normal"/>
        <w:bidi w:val="0"/>
        <w:spacing w:before="0" w:after="0"/>
        <w:ind w:left="0" w:right="0" w:firstLine="567"/>
        <w:rPr/>
      </w:pPr>
      <w:r>
        <w:rPr/>
        <w:t>Врач сказал Пегги, что, хотя размер головы ее дочери уже достигает размера головы взрослого человека, нет никаких причин для волнений. У ребенка просто чрезвычайно быстро развивается мозг, но это исключительный ребенок с потенциальными способностями гения.</w:t>
      </w:r>
    </w:p>
    <w:p>
      <w:pPr>
        <w:pStyle w:val="Normal"/>
        <w:bidi w:val="0"/>
        <w:spacing w:before="0" w:after="0"/>
        <w:ind w:left="0" w:right="0" w:firstLine="567"/>
        <w:rPr/>
      </w:pPr>
      <w:r>
        <w:rPr/>
        <w:t>В 1982 году, когда Саре было три года, Пегги взяла ее на вечернюю прогулку и ребенок вдруг стал показывать на очень яркий свет в вечернем небе.</w:t>
      </w:r>
    </w:p>
    <w:p>
      <w:pPr>
        <w:pStyle w:val="Normal"/>
        <w:bidi w:val="0"/>
        <w:spacing w:before="0" w:after="0"/>
        <w:ind w:left="0" w:right="0" w:firstLine="567"/>
        <w:rPr/>
      </w:pPr>
      <w:r>
        <w:rPr/>
        <w:t>Пегги быстро пробежала взглядом по небу, ожидая увидеть луну, от которой исходил этот яркий свет. Но луна находилась совсем в другом месте.</w:t>
      </w:r>
    </w:p>
    <w:p>
      <w:pPr>
        <w:pStyle w:val="Normal"/>
        <w:bidi w:val="0"/>
        <w:spacing w:before="0" w:after="0"/>
        <w:ind w:left="0" w:right="0" w:firstLine="567"/>
        <w:rPr/>
      </w:pPr>
      <w:r>
        <w:rPr/>
        <w:t>Пегги очень заинтересовалась и стала внимательно смотреть на яркий свет. Она пыталась представить, что это может быть — метеорологический зонд или воздушный шар, — но поняла, что это нечто совсем другое. Она испугалась и ускорила шаг, таща Сару за руку.</w:t>
      </w:r>
    </w:p>
    <w:p>
      <w:pPr>
        <w:pStyle w:val="Normal"/>
        <w:bidi w:val="0"/>
        <w:spacing w:before="0" w:after="0"/>
        <w:ind w:left="0" w:right="0" w:firstLine="567"/>
        <w:rPr/>
      </w:pPr>
      <w:r>
        <w:rPr/>
        <w:t>Пегги продолжала поглядывать через плечо на свет, и ей казалось, что он через весь квартал следует за ними.</w:t>
      </w:r>
    </w:p>
    <w:p>
      <w:pPr>
        <w:pStyle w:val="Normal"/>
        <w:bidi w:val="0"/>
        <w:spacing w:before="0" w:after="0"/>
        <w:ind w:left="0" w:right="0" w:firstLine="567"/>
        <w:rPr/>
      </w:pPr>
      <w:r>
        <w:rPr/>
        <w:t>Свет явно двигался за ними.</w:t>
      </w:r>
    </w:p>
    <w:p>
      <w:pPr>
        <w:pStyle w:val="Normal"/>
        <w:bidi w:val="0"/>
        <w:spacing w:before="0" w:after="0"/>
        <w:ind w:left="0" w:right="0" w:firstLine="567"/>
        <w:rPr/>
      </w:pPr>
      <w:r>
        <w:rPr/>
        <w:t>Она не на шутку испугалась, схватила Сару на руки и побежала.</w:t>
      </w:r>
    </w:p>
    <w:p>
      <w:pPr>
        <w:pStyle w:val="Normal"/>
        <w:bidi w:val="0"/>
        <w:spacing w:before="0" w:after="0"/>
        <w:ind w:left="0" w:right="0" w:firstLine="567"/>
        <w:rPr/>
      </w:pPr>
      <w:r>
        <w:rPr/>
        <w:t>«Яркий свет следовал за нами всю дорогу домой, — описывает Пегги напугавшее ее происшествие. — Я забежала в дом к соседке и предложила ей выйти и посмотреть на свет. Когда начали выходить люди и смотреть на этот свет, он продолжал оставаться над нашими головами. И тут я перестала его бояться, потому что поняла, что свет следовал за мной и Сарой по какой-то веской причине».</w:t>
      </w:r>
    </w:p>
    <w:p>
      <w:pPr>
        <w:pStyle w:val="Normal"/>
        <w:bidi w:val="0"/>
        <w:spacing w:before="0" w:after="0"/>
        <w:ind w:left="0" w:right="0" w:firstLine="567"/>
        <w:rPr/>
      </w:pPr>
      <w:r>
        <w:rPr/>
        <w:t>Свет передвигался вместе с ними.</w:t>
      </w:r>
    </w:p>
    <w:p>
      <w:pPr>
        <w:pStyle w:val="Normal"/>
        <w:bidi w:val="0"/>
        <w:spacing w:before="0" w:after="0"/>
        <w:ind w:left="0" w:right="0" w:firstLine="567"/>
        <w:rPr/>
      </w:pPr>
      <w:r>
        <w:rPr/>
        <w:t>Позднее, около 10 часов вечера, Пегги опять вышла из дому, чтобы поехать по делам. Свет следовал за ней, пока вдруг не исчез в темноте.</w:t>
      </w:r>
    </w:p>
    <w:p>
      <w:pPr>
        <w:pStyle w:val="Normal"/>
        <w:bidi w:val="0"/>
        <w:spacing w:before="0" w:after="0"/>
        <w:ind w:left="0" w:right="0" w:firstLine="567"/>
        <w:rPr/>
      </w:pPr>
      <w:r>
        <w:rPr/>
        <w:t>Вскоре после странного происшествия со светом Сара начала жаловаться на то, что видит «лица», которые окружают ее в темноте, когда она ложится спать.</w:t>
      </w:r>
    </w:p>
    <w:p>
      <w:pPr>
        <w:pStyle w:val="Normal"/>
        <w:bidi w:val="0"/>
        <w:spacing w:before="0" w:after="0"/>
        <w:ind w:left="0" w:right="0" w:firstLine="567"/>
        <w:rPr/>
      </w:pPr>
      <w:r>
        <w:rPr/>
        <w:t>Два года спустя, в 1984 году, Пегги снова вышла замуж и переехала вместе со своей дочерью в другой штат.</w:t>
      </w:r>
    </w:p>
    <w:p>
      <w:pPr>
        <w:pStyle w:val="Normal"/>
        <w:bidi w:val="0"/>
        <w:spacing w:before="0" w:after="0"/>
        <w:ind w:left="0" w:right="0" w:firstLine="567"/>
        <w:rPr/>
      </w:pPr>
      <w:r>
        <w:rPr/>
        <w:t>Однажды вечером они вдвоем шли в прачечную своего квартала, когда Сара показала на небо и сказала:</w:t>
      </w:r>
    </w:p>
    <w:p>
      <w:pPr>
        <w:pStyle w:val="Normal"/>
        <w:bidi w:val="0"/>
        <w:spacing w:before="0" w:after="0"/>
        <w:ind w:left="0" w:right="0" w:firstLine="567"/>
        <w:rPr/>
      </w:pPr>
      <w:r>
        <w:rPr/>
        <w:t>— </w:t>
      </w:r>
      <w:r>
        <w:rPr/>
        <w:t>Мама, смотри. Опять появились наши огни.</w:t>
      </w:r>
    </w:p>
    <w:p>
      <w:pPr>
        <w:pStyle w:val="Normal"/>
        <w:bidi w:val="0"/>
        <w:spacing w:before="0" w:after="0"/>
        <w:ind w:left="0" w:right="0" w:firstLine="567"/>
        <w:rPr/>
      </w:pPr>
      <w:r>
        <w:rPr/>
        <w:t>Пегги поставила на землю свою корзину с бельем и, заслонив глаза рукой, посмотрела вверх.</w:t>
      </w:r>
    </w:p>
    <w:p>
      <w:pPr>
        <w:pStyle w:val="Normal"/>
        <w:bidi w:val="0"/>
        <w:spacing w:before="0" w:after="0"/>
        <w:ind w:left="0" w:right="0" w:firstLine="567"/>
        <w:rPr/>
      </w:pPr>
      <w:r>
        <w:rPr/>
        <w:t>"Свет был настолько ярким, что ослеплял нас, — рассказывала Пегги. — Он находился прямо над нашими головами. Я знала, что он здесь опять из-за нас, по мне хотелось, чтобы его увидел еще кто-нибудь.</w:t>
      </w:r>
    </w:p>
    <w:p>
      <w:pPr>
        <w:pStyle w:val="Normal"/>
        <w:bidi w:val="0"/>
        <w:spacing w:before="0" w:after="0"/>
        <w:ind w:left="0" w:right="0" w:firstLine="567"/>
        <w:rPr/>
      </w:pPr>
      <w:r>
        <w:rPr/>
        <w:t>Мы побежали к своей квартире, и я попросила мужа выйти с нами и посмотреть. Собралось еще несколько свидетелей.</w:t>
      </w:r>
    </w:p>
    <w:p>
      <w:pPr>
        <w:pStyle w:val="Normal"/>
        <w:bidi w:val="0"/>
        <w:spacing w:before="0" w:after="0"/>
        <w:ind w:left="0" w:right="0" w:firstLine="567"/>
        <w:rPr/>
      </w:pPr>
      <w:r>
        <w:rPr/>
        <w:t>Все время, пока этот свет парил над нами, я чувствовала живую связь с ним. Хотя не было никакого физического общения, я знала, что получила нечто вроде мысленной волны. Или, можно сказать, какая-то информация была внедрена в меня.</w:t>
      </w:r>
    </w:p>
    <w:p>
      <w:pPr>
        <w:pStyle w:val="Normal"/>
        <w:bidi w:val="0"/>
        <w:spacing w:before="0" w:after="0"/>
        <w:ind w:left="0" w:right="0" w:firstLine="567"/>
        <w:rPr/>
      </w:pPr>
      <w:r>
        <w:rPr/>
        <w:t>С этого момента моя жизнь и жизнь Сары никогда уже не были такими, как прежде. На этот раз свет явно приглашал меня куда-то, и я получила что-то от него, точно так же, как, я в этом уверена, получила Сара".</w:t>
      </w:r>
    </w:p>
    <w:p>
      <w:pPr>
        <w:pStyle w:val="Normal"/>
        <w:bidi w:val="0"/>
        <w:spacing w:before="0" w:after="0"/>
        <w:ind w:left="0" w:right="0" w:firstLine="567"/>
        <w:rPr/>
      </w:pPr>
      <w:r>
        <w:rPr/>
        <w:t>У Пегги появилась уверенность, что Сара была «ребенком света» и что она пришла на Землю со специальной миссией — помочь другим.</w:t>
      </w:r>
    </w:p>
    <w:p>
      <w:pPr>
        <w:pStyle w:val="Normal"/>
        <w:bidi w:val="0"/>
        <w:spacing w:before="0" w:after="0"/>
        <w:ind w:left="0" w:right="0" w:firstLine="567"/>
        <w:rPr/>
      </w:pPr>
      <w:r>
        <w:rPr/>
        <w:t>Вскоре после второй встречи со светом Сара и Пегги пережили много натисков негативной энергии.</w:t>
      </w:r>
    </w:p>
    <w:p>
      <w:pPr>
        <w:pStyle w:val="Normal"/>
        <w:bidi w:val="0"/>
        <w:spacing w:before="0" w:after="0"/>
        <w:ind w:left="0" w:right="0" w:firstLine="567"/>
        <w:rPr/>
      </w:pPr>
      <w:r>
        <w:rPr/>
        <w:t>«Я вела духовные битвы, прибегая к помощи ангела-хранителя, — рассказывала Пегги. — Я совершала внетелесные путешествия, ведомая духом-наставником с золотой аурой».</w:t>
      </w:r>
    </w:p>
    <w:p>
      <w:pPr>
        <w:pStyle w:val="Normal"/>
        <w:bidi w:val="0"/>
        <w:spacing w:before="0" w:after="0"/>
        <w:ind w:left="0" w:right="0" w:firstLine="567"/>
        <w:rPr/>
      </w:pPr>
      <w:r>
        <w:rPr/>
        <w:t>В течение того же времени, рассказывает Пегги, Сара также осуществила контакт с духовными существами, которые давали ей наставления и брали ее на борт космического корабля. Этот корабль она потом в общих чертах описывала Пегги.</w:t>
      </w:r>
    </w:p>
    <w:p>
      <w:pPr>
        <w:pStyle w:val="Normal"/>
        <w:bidi w:val="0"/>
        <w:spacing w:before="0" w:after="0"/>
        <w:ind w:left="0" w:right="0" w:firstLine="567"/>
        <w:rPr/>
      </w:pPr>
      <w:r>
        <w:rPr/>
        <w:t>Сара начала наизусть повторять какие-то длинные последовательности чисел и рисовать космические корабли, в которых были сложные пульты управления и экипаж — люди со странными именами.</w:t>
      </w:r>
    </w:p>
    <w:p>
      <w:pPr>
        <w:pStyle w:val="Normal"/>
        <w:bidi w:val="0"/>
        <w:spacing w:before="0" w:after="0"/>
        <w:ind w:left="0" w:right="0" w:firstLine="567"/>
        <w:rPr/>
      </w:pPr>
      <w:r>
        <w:rPr/>
        <w:t>Два космических существа, которые, похоже, имели самый тесный контакт с Сарой, звались Пенсилава и Оба, и она их очень подробно описывала своей матери.</w:t>
      </w:r>
    </w:p>
    <w:p>
      <w:pPr>
        <w:pStyle w:val="Normal"/>
        <w:bidi w:val="0"/>
        <w:spacing w:before="0" w:after="0"/>
        <w:ind w:left="0" w:right="0" w:firstLine="567"/>
        <w:rPr/>
      </w:pPr>
      <w:r>
        <w:rPr/>
        <w:t>Пенсилава была очень милой леди с высокой прической и в розовом платье.</w:t>
      </w:r>
    </w:p>
    <w:p>
      <w:pPr>
        <w:pStyle w:val="Normal"/>
        <w:bidi w:val="0"/>
        <w:spacing w:before="0" w:after="0"/>
        <w:ind w:left="0" w:right="0" w:firstLine="567"/>
        <w:rPr/>
      </w:pPr>
      <w:r>
        <w:rPr/>
        <w:t>Оба, со сврими длинными светлыми волосами был красив как бог. Он был очень властным и имел какие-то определенные представления о будущем Сары.</w:t>
      </w:r>
    </w:p>
    <w:p>
      <w:pPr>
        <w:pStyle w:val="Normal"/>
        <w:bidi w:val="0"/>
        <w:spacing w:before="0" w:after="0"/>
        <w:ind w:left="0" w:right="0" w:firstLine="567"/>
        <w:rPr/>
      </w:pPr>
      <w:r>
        <w:rPr/>
        <w:t>От Обы Сара получала духовные знания. Когда она однажды ночью попыталась уклониться от урока, потому что ей хотелось выспаться, он сделал ей выговор и сказал, что учиться — ее судьба. Он даст ей поспать, но он всегда будет возвращаться, потому что, сказал он ей, он ее настоящий «папа».</w:t>
      </w:r>
    </w:p>
    <w:p>
      <w:pPr>
        <w:pStyle w:val="Normal"/>
        <w:bidi w:val="0"/>
        <w:spacing w:before="0" w:after="0"/>
        <w:ind w:left="0" w:right="0" w:firstLine="567"/>
        <w:rPr/>
      </w:pPr>
      <w:r>
        <w:rPr/>
        <w:t>Вспоминая свою необычную и незапланированную беременность, Пегги сказала: «Я искренне считаю, что Оба мог действительно быть настоящим отцом Сары».</w:t>
      </w:r>
    </w:p>
    <w:p>
      <w:pPr>
        <w:pStyle w:val="Normal"/>
        <w:bidi w:val="0"/>
        <w:spacing w:before="0" w:after="0"/>
        <w:ind w:left="0" w:right="0" w:firstLine="567"/>
        <w:rPr/>
      </w:pPr>
      <w:r>
        <w:rPr/>
        <w:t>Потом, продолжала Пегги, Сара стала все чаще и чаще говорить о «новом месте», куда ее забирали по ночам на космическом корабле.</w:t>
      </w:r>
    </w:p>
    <w:p>
      <w:pPr>
        <w:pStyle w:val="Normal"/>
        <w:bidi w:val="0"/>
        <w:spacing w:before="0" w:after="0"/>
        <w:ind w:left="0" w:right="0" w:firstLine="567"/>
        <w:rPr/>
      </w:pPr>
      <w:r>
        <w:rPr/>
        <w:t>Сара также сказала, что однажды Земля «будет обустроена совсем по-новому».</w:t>
      </w:r>
    </w:p>
    <w:p>
      <w:pPr>
        <w:pStyle w:val="Normal"/>
        <w:bidi w:val="0"/>
        <w:spacing w:before="0" w:after="0"/>
        <w:ind w:left="0" w:right="0" w:firstLine="567"/>
        <w:rPr/>
      </w:pPr>
      <w:r>
        <w:rPr/>
        <w:t>Именно в это время, вспоминает Пегги, Сара начала вовлекать ее в длинные разговоры об их миссии на Земле:</w:t>
      </w:r>
    </w:p>
    <w:p>
      <w:pPr>
        <w:pStyle w:val="Normal"/>
        <w:bidi w:val="0"/>
        <w:spacing w:before="0" w:after="0"/>
        <w:ind w:left="0" w:right="0" w:firstLine="567"/>
        <w:rPr/>
      </w:pPr>
      <w:r>
        <w:rPr/>
        <w:t>«Мы должны были показывать людям путь к Свету. Сару стало беспокоить, что вместе с Землей будет уничтожено так много людей, если планета и дальше будет двигаться по пути разрушения».</w:t>
      </w:r>
    </w:p>
    <w:p>
      <w:pPr>
        <w:pStyle w:val="Normal"/>
        <w:bidi w:val="0"/>
        <w:spacing w:before="0" w:after="0"/>
        <w:ind w:left="0" w:right="0" w:firstLine="567"/>
        <w:rPr/>
      </w:pPr>
      <w:r>
        <w:rPr/>
        <w:t>Пегги пыталась объяснить дочери, что этим людям дан выбор, они могут сами решать, верить или не верить Свету и признавать или не признавать вечную жизнь.</w:t>
      </w:r>
    </w:p>
    <w:p>
      <w:pPr>
        <w:pStyle w:val="Normal"/>
        <w:bidi w:val="0"/>
        <w:spacing w:before="0" w:after="0"/>
        <w:ind w:left="0" w:right="0" w:firstLine="567"/>
        <w:rPr/>
      </w:pPr>
      <w:r>
        <w:rPr/>
        <w:t>Когда у Пегги болела шея, Саре часто удавалось снимать боль.</w:t>
      </w:r>
    </w:p>
    <w:p>
      <w:pPr>
        <w:pStyle w:val="Normal"/>
        <w:bidi w:val="0"/>
        <w:spacing w:before="0" w:after="0"/>
        <w:ind w:left="0" w:right="0" w:firstLine="567"/>
        <w:rPr/>
      </w:pPr>
      <w:r>
        <w:rPr/>
        <w:t>"Я много лет лечилась от артрита, — вспоминает Пегги. — Я часто обращалась к хиропрактикам и испробовала все виды медицинской помощи. Несколько лет я жила с мучительной болью в шее, которая усиливалась при изменении влажности.</w:t>
      </w:r>
    </w:p>
    <w:p>
      <w:pPr>
        <w:pStyle w:val="Normal"/>
        <w:bidi w:val="0"/>
        <w:spacing w:before="0" w:after="0"/>
        <w:ind w:left="0" w:right="0" w:firstLine="567"/>
        <w:rPr/>
      </w:pPr>
      <w:r>
        <w:rPr/>
        <w:t>Саре часто удавалось успокаивать боль своими маленькими ручонками, пока я не начинала чувствовать, что боль постепенно угасает.</w:t>
      </w:r>
    </w:p>
    <w:p>
      <w:pPr>
        <w:pStyle w:val="Normal"/>
        <w:bidi w:val="0"/>
        <w:spacing w:before="0" w:after="0"/>
        <w:ind w:left="0" w:right="0" w:firstLine="567"/>
        <w:rPr/>
      </w:pPr>
      <w:r>
        <w:rPr/>
        <w:t>Сара всегда была слишком чувствительна к состоянию других людей. Она сразу начинает плакать, когда чувствует, что кого-то обидела. В общем, она очень чувствитель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ень странный акт зачат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реза, двадцати семи летний бухгалтер из Манитобы, сообщила, что только после того, как она уехала из дому и три или четыре года прожила отдельно от своей семьи, ее мать рассказала ей следующую историю:</w:t>
      </w:r>
    </w:p>
    <w:p>
      <w:pPr>
        <w:pStyle w:val="Normal"/>
        <w:bidi w:val="0"/>
        <w:spacing w:before="0" w:after="0"/>
        <w:ind w:left="0" w:right="0" w:firstLine="567"/>
        <w:rPr/>
      </w:pPr>
      <w:r>
        <w:rPr/>
        <w:t>Мать Терезы была признана неспособной к деторождению и все попытки забеременеть оказывались бесполезными. Врачи стали настоятельно советовать ей кого-нибудь усыновить, и родители Терезы уже серьезно рассматривали такую возможность.</w:t>
      </w:r>
    </w:p>
    <w:p>
      <w:pPr>
        <w:pStyle w:val="Normal"/>
        <w:bidi w:val="0"/>
        <w:spacing w:before="0" w:after="0"/>
        <w:ind w:left="0" w:right="0" w:firstLine="567"/>
        <w:rPr/>
      </w:pPr>
      <w:r>
        <w:rPr/>
        <w:t>Потом, как рассказывает ее мать, однажды ночью она была разбужена жужжащим звуком, который, по ее словам, напоминал звук «металлического шмеля».</w:t>
      </w:r>
    </w:p>
    <w:p>
      <w:pPr>
        <w:pStyle w:val="Normal"/>
        <w:bidi w:val="0"/>
        <w:spacing w:before="0" w:after="0"/>
        <w:ind w:left="0" w:right="0" w:firstLine="567"/>
        <w:rPr/>
      </w:pPr>
      <w:r>
        <w:rPr/>
        <w:t>Она посмотрела вверх и увидела, что через спальню движется источник света размером с футбольный мяч.</w:t>
      </w:r>
    </w:p>
    <w:p>
      <w:pPr>
        <w:pStyle w:val="Normal"/>
        <w:bidi w:val="0"/>
        <w:spacing w:before="0" w:after="0"/>
        <w:ind w:left="0" w:right="0" w:firstLine="567"/>
        <w:rPr/>
      </w:pPr>
      <w:r>
        <w:rPr/>
        <w:t>Прежде чем она успела что-то сказать своему спящему мужу, закричать или как-то еще выразить страх, она почувствовала, что входит в измененное состояние сознания.</w:t>
      </w:r>
    </w:p>
    <w:p>
      <w:pPr>
        <w:pStyle w:val="Normal"/>
        <w:bidi w:val="0"/>
        <w:spacing w:before="0" w:after="0"/>
        <w:ind w:left="0" w:right="0" w:firstLine="567"/>
        <w:rPr/>
      </w:pPr>
      <w:r>
        <w:rPr/>
        <w:t>Она смутно помнит свет, парящий над ее мужем.</w:t>
      </w:r>
    </w:p>
    <w:p>
      <w:pPr>
        <w:pStyle w:val="Normal"/>
        <w:bidi w:val="0"/>
        <w:spacing w:before="0" w:after="0"/>
        <w:ind w:left="0" w:right="0" w:firstLine="567"/>
        <w:rPr/>
      </w:pPr>
      <w:r>
        <w:rPr/>
        <w:t>В этот момент муж, хотя и не проснувшись, оживился, как марионетка, которую вдруг потянули за ниточки.</w:t>
      </w:r>
    </w:p>
    <w:p>
      <w:pPr>
        <w:pStyle w:val="Normal"/>
        <w:bidi w:val="0"/>
        <w:spacing w:before="0" w:after="0"/>
        <w:ind w:left="0" w:right="0" w:firstLine="567"/>
        <w:rPr/>
      </w:pPr>
      <w:r>
        <w:rPr/>
        <w:t>Не открыв глаз, он совершил с нею акт любви. Ровно через девять месяцев после этого странного акта «космического» соития родилась Тереза.</w:t>
      </w:r>
    </w:p>
    <w:p>
      <w:pPr>
        <w:pStyle w:val="Normal"/>
        <w:bidi w:val="0"/>
        <w:spacing w:before="0" w:after="0"/>
        <w:ind w:left="0" w:right="0" w:firstLine="567"/>
        <w:rPr/>
      </w:pPr>
      <w:r>
        <w:rPr/>
        <w:t>Мать рассказала Терезе, что, когда они ехали из больницы домой, в небе над машиной был виден свет.</w:t>
      </w:r>
    </w:p>
    <w:p>
      <w:pPr>
        <w:pStyle w:val="Normal"/>
        <w:bidi w:val="0"/>
        <w:spacing w:before="0" w:after="0"/>
        <w:ind w:left="0" w:right="0" w:firstLine="567"/>
        <w:rPr/>
      </w:pPr>
      <w:r>
        <w:rPr/>
        <w:t>Когда она с младенцем на руках вошла в дом, свет, казалось, завис на уровне верхушек деревьев.</w:t>
      </w:r>
    </w:p>
    <w:p>
      <w:pPr>
        <w:pStyle w:val="Normal"/>
        <w:bidi w:val="0"/>
        <w:spacing w:before="0" w:after="0"/>
        <w:ind w:left="0" w:right="0" w:firstLine="567"/>
        <w:rPr/>
      </w:pPr>
      <w:r>
        <w:rPr/>
        <w:t>Этот свет, по словам матери, видели несколько соседей и отец Терезы.</w:t>
      </w:r>
    </w:p>
    <w:p>
      <w:pPr>
        <w:pStyle w:val="Normal"/>
        <w:bidi w:val="0"/>
        <w:spacing w:before="0" w:after="0"/>
        <w:ind w:left="0" w:right="0" w:firstLine="567"/>
        <w:rPr/>
      </w:pPr>
      <w:r>
        <w:rPr/>
        <w:t>Повисев на высоте деревьев десять-пятнадцать минут, свет исчез — или, по описаниям других очевидцев, с огромной скоростью устремился в ночное небо.</w:t>
      </w:r>
    </w:p>
    <w:p>
      <w:pPr>
        <w:pStyle w:val="Normal"/>
        <w:bidi w:val="0"/>
        <w:spacing w:before="0" w:after="0"/>
        <w:ind w:left="0" w:right="0" w:firstLine="567"/>
        <w:rPr/>
      </w:pPr>
      <w:r>
        <w:rPr/>
        <w:t>Услышав от матери эту странную историю, Тереза начала беспокоиться по поводу того, кто же ее настоящий отец.</w:t>
      </w:r>
    </w:p>
    <w:p>
      <w:pPr>
        <w:pStyle w:val="Normal"/>
        <w:bidi w:val="0"/>
        <w:spacing w:before="0" w:after="0"/>
        <w:ind w:left="0" w:right="0" w:firstLine="567"/>
        <w:rPr/>
      </w:pPr>
      <w:r>
        <w:rPr/>
        <w:t>Она призналась, что, даже когда она была маленьким ребенком, у нее вызывало острый интерес все, что было связано с космосом и Н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лепатическое общение с внеземным отц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Тереза только начала сомневаться относительно своего настоящего отца, то у Лайлы из Мемфиса уже не осталось никаких сомнений.</w:t>
      </w:r>
    </w:p>
    <w:p>
      <w:pPr>
        <w:pStyle w:val="Normal"/>
        <w:bidi w:val="0"/>
        <w:spacing w:before="0" w:after="0"/>
        <w:ind w:left="0" w:right="0" w:firstLine="567"/>
        <w:rPr/>
      </w:pPr>
      <w:r>
        <w:rPr/>
        <w:t>Лайла, которая заполнила мой вопросник, когда ей было двадцать два года, утверждает, что она телепатически общается с внеземным существом и называет его отцом.</w:t>
      </w:r>
    </w:p>
    <w:p>
      <w:pPr>
        <w:pStyle w:val="Normal"/>
        <w:bidi w:val="0"/>
        <w:spacing w:before="0" w:after="0"/>
        <w:ind w:left="0" w:right="0" w:firstLine="567"/>
        <w:rPr/>
      </w:pPr>
      <w:r>
        <w:rPr/>
        <w:t>Подобно многим людям, у которых сохранилась память о «звездном посеве», Лайла была ребенком, которого не ждали, и теперь ее «отец» пробудил в ней знания о том, кто ее настоящие родители и какая планета является ее родиной.</w:t>
      </w:r>
    </w:p>
    <w:p>
      <w:pPr>
        <w:pStyle w:val="Normal"/>
        <w:bidi w:val="0"/>
        <w:spacing w:before="0" w:after="0"/>
        <w:ind w:left="0" w:right="0" w:firstLine="567"/>
        <w:rPr/>
      </w:pPr>
      <w:r>
        <w:rPr/>
        <w:t>Лайла говорит, что не может дождаться, когда она попадет домой. Внеземное существо, которое называет себя ее отцом, утверждает также, что Джойс, двухлетняя дочь Лайлы, является его внучкой.</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Heading2"/>
        <w:bidi w:val="0"/>
        <w:spacing w:before="0" w:after="0"/>
        <w:ind w:left="0" w:right="0" w:hanging="0"/>
        <w:rPr/>
      </w:pPr>
      <w:r>
        <w:rPr>
          <w:i w:val="false"/>
        </w:rPr>
        <w:t>ВОСПОМИНАНИЯ О ЗВЕЗДНОМ ПОСЕВЕ</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Второй мировой войны Инга была ребенком и, живя в Германии, ежедневно вынуждена была бороться за выживание. Тогда ее жизнь дважды была спасена тремя существами, которые показали ей путь в безопасное место.</w:t>
      </w:r>
    </w:p>
    <w:p>
      <w:pPr>
        <w:pStyle w:val="Normal"/>
        <w:bidi w:val="0"/>
        <w:spacing w:before="0" w:after="0"/>
        <w:ind w:left="0" w:right="0" w:firstLine="567"/>
        <w:rPr/>
      </w:pPr>
      <w:r>
        <w:rPr/>
        <w:t>Когда ей было семь лет, она оказалась погребенной в подвале дома своего дяди — единственная, кто выжил после прямого попадания бомбы в дом. Спасатели не нашли ее среди руин. И тогда существа, которые в тот раз появились в виде трех ярких огней, вошли в контакт с ее дедушкой и бабушкой и заставили их настоять на возобновлении спасательных работ. В конце концов Ингу раскопали в подвале.</w:t>
      </w:r>
    </w:p>
    <w:p>
      <w:pPr>
        <w:pStyle w:val="Normal"/>
        <w:bidi w:val="0"/>
        <w:spacing w:before="0" w:after="0"/>
        <w:ind w:left="0" w:right="0" w:firstLine="567"/>
        <w:rPr/>
      </w:pPr>
      <w:r>
        <w:rPr/>
        <w:t>Потом, когда ей было девять лет, существа появились в человеческом облике и увели ее с одного моста как раз перед тем, как его уничтожили бомбы союзников.</w:t>
      </w:r>
    </w:p>
    <w:p>
      <w:pPr>
        <w:pStyle w:val="Normal"/>
        <w:bidi w:val="0"/>
        <w:spacing w:before="0" w:after="0"/>
        <w:ind w:left="0" w:right="0" w:firstLine="567"/>
        <w:rPr/>
      </w:pPr>
      <w:r>
        <w:rPr/>
        <w:t>Свой первый НЛО Инга увидела в 1952 году, когда ей было шестнадцать лет и она уже жила в США, в штате Айдахо, вместе со своими родителями. То, что она испытала, заставило ее вспомнить кое-что из того, что говорили ей светящиеся существа, когда она лежала, погребенная под развалинами дядиного дома.</w:t>
      </w:r>
    </w:p>
    <w:p>
      <w:pPr>
        <w:pStyle w:val="Normal"/>
        <w:bidi w:val="0"/>
        <w:spacing w:before="0" w:after="0"/>
        <w:ind w:left="0" w:right="0" w:firstLine="567"/>
        <w:rPr/>
      </w:pPr>
      <w:r>
        <w:rPr/>
        <w:t>"Они говорили мне, что я дитя звезд, — рассказывает Инга. —Они говорили, что мой настоящий дом находится далеко отсюда, в другой галактике.</w:t>
      </w:r>
    </w:p>
    <w:p>
      <w:pPr>
        <w:pStyle w:val="Normal"/>
        <w:bidi w:val="0"/>
        <w:spacing w:before="0" w:after="0"/>
        <w:ind w:left="0" w:right="0" w:firstLine="567"/>
        <w:rPr/>
      </w:pPr>
      <w:r>
        <w:rPr/>
        <w:t>Когда я увидела НЛО, то поняла, что я на самом деле не принадлежу Земле. Я страстно мечтаю о том, чтобы переехать в свой настоящий дом за пределами Солнечной системы. В ту ночь мне во время сна было сказано, что время еще не пришло, что я должна расти и набираться терпения".</w:t>
      </w:r>
    </w:p>
    <w:p>
      <w:pPr>
        <w:pStyle w:val="Normal"/>
        <w:bidi w:val="0"/>
        <w:spacing w:before="0" w:after="0"/>
        <w:ind w:left="0" w:right="0" w:firstLine="567"/>
        <w:rPr/>
      </w:pPr>
      <w:r>
        <w:rPr/>
        <w:t>В марте 1962 года Инга «потеряла» пять дней своей жизни:</w:t>
      </w:r>
    </w:p>
    <w:p>
      <w:pPr>
        <w:pStyle w:val="Normal"/>
        <w:bidi w:val="0"/>
        <w:spacing w:before="0" w:after="0"/>
        <w:ind w:left="0" w:right="0" w:firstLine="567"/>
        <w:rPr/>
      </w:pPr>
      <w:r>
        <w:rPr/>
        <w:t>«Я помню яркий свет, пульт управления и вращающиеся кристаллы. Меня куда-то увезли и показали планету, которая является настоящим домом моих предков».</w:t>
      </w:r>
    </w:p>
    <w:p>
      <w:pPr>
        <w:pStyle w:val="Normal"/>
        <w:bidi w:val="0"/>
        <w:spacing w:before="0" w:after="0"/>
        <w:ind w:left="0" w:right="0" w:firstLine="567"/>
        <w:rPr/>
      </w:pPr>
      <w:r>
        <w:rPr/>
        <w:t>Инга проснулась в своей машине на расстоянии более двадцати миль от своей квартиры. Машина стояла у обочины какой-то захолустной дороги.</w:t>
      </w:r>
    </w:p>
    <w:p>
      <w:pPr>
        <w:pStyle w:val="Normal"/>
        <w:bidi w:val="0"/>
        <w:spacing w:before="0" w:after="0"/>
        <w:ind w:left="0" w:right="0" w:firstLine="567"/>
        <w:rPr/>
      </w:pPr>
      <w:r>
        <w:rPr/>
        <w:t>Инга была очень удивлена, когда от своих взволнованных и напуганных членов семьи и друзей узнала, что прошло пять дней — хотя ей казалось, что ее межпланетное путешествие длилось не более нескольких ча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ска по истинному дом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эрри работала на телестудии в Калифорнии. Когда она связалась со мной, она сказала, что в ее жизни начали происходить вещи, которые заставили ее переосмыслить, кто она на самом деле, и вспомнить свои настоящие истоки. Она начала серьезно думать о своем истинном доме.</w:t>
      </w:r>
    </w:p>
    <w:p>
      <w:pPr>
        <w:pStyle w:val="Normal"/>
        <w:bidi w:val="0"/>
        <w:spacing w:before="0" w:after="0"/>
        <w:ind w:left="0" w:right="0" w:firstLine="567"/>
        <w:rPr/>
      </w:pPr>
      <w:r>
        <w:rPr/>
        <w:t>Хотя карьера тридцатичетырехлетней Кэрри складывалась очень хорошо, за последние два года перед тем, как она прислала мне свой отчет, с нею произошел ряд тревожных событий.</w:t>
      </w:r>
    </w:p>
    <w:p>
      <w:pPr>
        <w:pStyle w:val="Normal"/>
        <w:bidi w:val="0"/>
        <w:spacing w:before="0" w:after="0"/>
        <w:ind w:left="0" w:right="0" w:firstLine="567"/>
        <w:rPr/>
      </w:pPr>
      <w:r>
        <w:rPr/>
        <w:t>В январе 1987 года кто-то проник в ее квартиру и унес несколько дорогих ей фамильных ценностей.</w:t>
      </w:r>
    </w:p>
    <w:p>
      <w:pPr>
        <w:pStyle w:val="Normal"/>
        <w:bidi w:val="0"/>
        <w:spacing w:before="0" w:after="0"/>
        <w:ind w:left="0" w:right="0" w:firstLine="567"/>
        <w:rPr/>
      </w:pPr>
      <w:r>
        <w:rPr/>
        <w:t>В августе 1988 года, вскоре после того как на телестудии ей была обещана руководящая должность, человек, за которым она была замужем четыре года, подал на развод.</w:t>
      </w:r>
    </w:p>
    <w:p>
      <w:pPr>
        <w:pStyle w:val="Normal"/>
        <w:bidi w:val="0"/>
        <w:spacing w:before="0" w:after="0"/>
        <w:ind w:left="0" w:right="0" w:firstLine="567"/>
        <w:rPr/>
      </w:pPr>
      <w:r>
        <w:rPr/>
        <w:t>За четыре месяца до того как она связалась со мной, она подвергла переоценке некоторые из своих потерь, находясь в состоянии глубокой медитации. Погрузившись в свое Внутреннее "Я" поглубже, она почему-то начала представлять себе планету Венера.</w:t>
      </w:r>
    </w:p>
    <w:p>
      <w:pPr>
        <w:pStyle w:val="Normal"/>
        <w:bidi w:val="0"/>
        <w:spacing w:before="0" w:after="0"/>
        <w:ind w:left="0" w:right="0" w:firstLine="567"/>
        <w:rPr/>
      </w:pPr>
      <w:r>
        <w:rPr/>
        <w:t>Той же ночью в сновидении ей было велено покупать и изучать кристаллы кварца, что она и стала делать.</w:t>
      </w:r>
    </w:p>
    <w:p>
      <w:pPr>
        <w:pStyle w:val="Normal"/>
        <w:bidi w:val="0"/>
        <w:spacing w:before="0" w:after="0"/>
        <w:ind w:left="0" w:right="0" w:firstLine="567"/>
        <w:rPr/>
      </w:pPr>
      <w:r>
        <w:rPr/>
        <w:t>Неделю спустя она подверглась сеансу регрессивного гипноза и вспомнила «посетителей», которые приходили в ее спальню, когда ей было пять лет. А через несколько дней, медитируя у себя дома, она начала вспоминать, как ее брали на борт космического корабля. Во время следующего сеанса гипноза она почувствовала, что у нее «активизируется генетическая память», и отчетливо вспомнила, как попала на Землю на борту космического корабля еще в доисторические времена.</w:t>
      </w:r>
    </w:p>
    <w:p>
      <w:pPr>
        <w:pStyle w:val="Normal"/>
        <w:bidi w:val="0"/>
        <w:spacing w:before="0" w:after="0"/>
        <w:ind w:left="0" w:right="0" w:firstLine="567"/>
        <w:rPr/>
      </w:pPr>
      <w:r>
        <w:rPr/>
        <w:t>Кэрри рассказала мне, что, когда ей было двадцать четыре года, ее жизнь однажды подверглась большой опасности, когда она присутствовала при ограблении ночного магазина. Одурманенный наркотиками грабитель уже ранил продавца и дико размахивал пистолетом, угрожая двум другим служащим и пяти покупателям, которые выбрали столь неудачный момент для покупок.</w:t>
      </w:r>
    </w:p>
    <w:p>
      <w:pPr>
        <w:pStyle w:val="Normal"/>
        <w:bidi w:val="0"/>
        <w:spacing w:before="0" w:after="0"/>
        <w:ind w:left="0" w:right="0" w:firstLine="567"/>
        <w:rPr/>
      </w:pPr>
      <w:r>
        <w:rPr/>
        <w:t>В этот момент в луче голубого света появилась прекрасная белая фигура и телепатически сообщила Кэрри, что ей не следует о себе беспокоиться, потому что она защищена.</w:t>
      </w:r>
    </w:p>
    <w:p>
      <w:pPr>
        <w:pStyle w:val="Normal"/>
        <w:bidi w:val="0"/>
        <w:spacing w:before="0" w:after="0"/>
        <w:ind w:left="0" w:right="0" w:firstLine="567"/>
        <w:rPr/>
      </w:pPr>
      <w:r>
        <w:rPr/>
        <w:t>«Казалось, что больше никто не видит это прекрасное Существо Света, — вспоминает Кэрри. — Но само его присутствие заставило меня успокоиться и почувствовать, что меня охраняют. Слава Богу, этот ненормальный грабитель убежал, не сделав больше ни одного выстрела, а рана продавца оказалась не очень серьезной».</w:t>
      </w:r>
    </w:p>
    <w:p>
      <w:pPr>
        <w:pStyle w:val="Normal"/>
        <w:bidi w:val="0"/>
        <w:spacing w:before="0" w:after="0"/>
        <w:ind w:left="0" w:right="0" w:firstLine="567"/>
        <w:rPr/>
      </w:pPr>
      <w:r>
        <w:rPr/>
        <w:t>Этот случай, объяснила Кэрри, укрепил ее убежденность в том, что, после того как дух покидает физическое тело, человек не умирает. Кроме того, он доказал ей, что у нее есть друзья где-то очень высоко.</w:t>
      </w:r>
    </w:p>
    <w:p>
      <w:pPr>
        <w:pStyle w:val="Normal"/>
        <w:bidi w:val="0"/>
        <w:spacing w:before="0" w:after="0"/>
        <w:ind w:left="0" w:right="0" w:firstLine="567"/>
        <w:rPr/>
      </w:pPr>
      <w:r>
        <w:rPr/>
        <w:t>С тех пор как к Кэрри начали приходить воспоминания о ее звездном происхождении, она рассказала и о других визитах многомерных или внеземных существ. Она также пережила сознательный выход из тела во «внеземные миры».</w:t>
      </w:r>
    </w:p>
    <w:p>
      <w:pPr>
        <w:pStyle w:val="Normal"/>
        <w:bidi w:val="0"/>
        <w:spacing w:before="0" w:after="0"/>
        <w:ind w:left="0" w:right="0" w:firstLine="567"/>
        <w:rPr/>
      </w:pPr>
      <w:r>
        <w:rPr/>
        <w:t>Кроме того, она чувствует приближение каждого землетрясения в Калифорнии (силой 3, 5 балла по шкале Рихтера и выше) за сутки или за полсуток до того, как оно произой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к или иначе все мы «звездный материа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эр Фред Хойл, всемирно признанный британский астроном и математик, бросил прямой вызов дарвинистской концепции постепенной эволюции, согласно которой жизнь на Земле зародилась в «первичном бульоне» древних морей. В своей книге «Эволюция из космического пространства» Хойл и Чандра Викрамасингх утверждают, что жизнь на Земле возникла из микрогенетических фрагментов, занесенных из космического пространства, размер которых «точно подходил для того, чтобы перемещаться на световых волнах звезд».</w:t>
      </w:r>
    </w:p>
    <w:p>
      <w:pPr>
        <w:pStyle w:val="Normal"/>
        <w:bidi w:val="0"/>
        <w:spacing w:before="0" w:after="0"/>
        <w:ind w:left="0" w:right="0" w:firstLine="567"/>
        <w:rPr/>
      </w:pPr>
      <w:r>
        <w:rPr/>
        <w:t>Двое британских ученых утверждают, что наша планета получила жизнь с «уже решенными фундаментальными биохимическими проблемами». Источником этих решений был разум, целью которого являлось распространение жизни. Природа этого «разума» совершенно не ясна, но, заключает Хойл, «новые данные четко и решительно указывают на то, что источник земной жизни находился в космосе».</w:t>
      </w:r>
    </w:p>
    <w:p>
      <w:pPr>
        <w:pStyle w:val="Normal"/>
        <w:bidi w:val="0"/>
        <w:spacing w:before="0" w:after="0"/>
        <w:ind w:left="0" w:right="0" w:firstLine="567"/>
        <w:rPr/>
      </w:pPr>
      <w:r>
        <w:rPr/>
        <w:t>Если действительно исходные живые клетки на этой планете появились из космоса, то память о том, как мы были «звездным материалом», то есть древними видами, ожидавшими мастеров клонирования из глубин Вселенной, может в такой же степени являться частью каждого человеческого существа, как память об утерянном ра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та с «космическими малыш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офа Йонссона, инженера-экстрасенса, который вместе с астронавтом Эдом Митчелом был выбран для участия в экспериментах по экстрасенсорному восприятию в рамках программы «Аполло-14», в молодости в его родной Швеции называли «хозяином закона гравитации». Олоф начал с помощью психокинеза катать по кухонному столу бутылки от кетчупа, еще будучи совсем маленьким мальчиком.</w:t>
      </w:r>
    </w:p>
    <w:p>
      <w:pPr>
        <w:pStyle w:val="Normal"/>
        <w:bidi w:val="0"/>
        <w:spacing w:before="0" w:after="0"/>
        <w:ind w:left="0" w:right="0" w:firstLine="567"/>
        <w:rPr/>
      </w:pPr>
      <w:r>
        <w:rPr/>
        <w:t>Когда Йонссон стал старше, он развил свои психокинетические способности до такой степени, что европейские парапсихологи чуть ли не дрались между собой за право обследовать молодого инженера в своих лабораториях.</w:t>
      </w:r>
    </w:p>
    <w:p>
      <w:pPr>
        <w:pStyle w:val="Normal"/>
        <w:bidi w:val="0"/>
        <w:spacing w:before="0" w:after="0"/>
        <w:ind w:left="0" w:right="0" w:firstLine="567"/>
        <w:rPr/>
      </w:pPr>
      <w:r>
        <w:rPr/>
        <w:t>Олоф вспоминал, что еще ребенком он получал инструкции от существ, которые «могли быть теми же сущностями, что так часто являются маленьким детям в образе фей или леших… Цвет их кожи менялся от голубовато-зеленого до золотисто-коричневого и серого. Именно они начали рассказывать мне удивительные вещи о Вселенной и космической гармонии… Я до сих пор убежден, что они дружески настроены и хотят помочь человеку, насколько это возможно, не вмешиваясь в его развитие и не нарушая его свободу воли».</w:t>
      </w:r>
    </w:p>
    <w:p>
      <w:pPr>
        <w:pStyle w:val="Normal"/>
        <w:bidi w:val="0"/>
        <w:spacing w:before="0" w:after="0"/>
        <w:ind w:left="0" w:right="0" w:firstLine="567"/>
        <w:rPr/>
      </w:pPr>
      <w:r>
        <w:rPr/>
        <w:t>Хотя я знал Олофа много лет и принимал участие в многочисленных экспериментах по исследованию его удивительных способностей, я был несколько удивлен, обнаружив, что знаменитый шведский экстрасенс — тоже один из «космических де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тор Пухарич, «Девятеро» и Ури Гелле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оследнее время доктор Эндрия Пухарич широко известен — как хирург, изобретатель и писатель. В июне 1947 года, когда Пухарич был ординатором и специализировался по внутренним болезням, он однажды увидел НЛО — после тридцати шести часов в операционной выйдя на солнечный свет.</w:t>
      </w:r>
    </w:p>
    <w:p>
      <w:pPr>
        <w:pStyle w:val="Normal"/>
        <w:bidi w:val="0"/>
        <w:spacing w:before="0" w:after="0"/>
        <w:ind w:left="0" w:right="0" w:firstLine="567"/>
        <w:rPr/>
      </w:pPr>
      <w:r>
        <w:rPr/>
        <w:t>Несколько лет спустя Пухарич начал проявлять интерес к парапсихологии. Он построил две экранированные камеры и проводил эксперименты по проверке способностей знаменитого медиума Эйлин Гарретт, которая убедила его в реальности телепатии.</w:t>
      </w:r>
    </w:p>
    <w:p>
      <w:pPr>
        <w:pStyle w:val="Normal"/>
        <w:bidi w:val="0"/>
        <w:spacing w:before="0" w:after="0"/>
        <w:ind w:left="0" w:right="0" w:firstLine="567"/>
        <w:rPr/>
      </w:pPr>
      <w:r>
        <w:rPr/>
        <w:t>Примерно в то же время Пухарич встретил доктора Винода, индийца, который читал лекции в Соединенных Штатах. В декабре 1952 года Пухарич присутствовал при спонтанном получении доктором Винодом телепатического сообщения от «Девятерых», когда Вииод вошел в транс в своей нью-йоркской квартире.</w:t>
      </w:r>
    </w:p>
    <w:p>
      <w:pPr>
        <w:pStyle w:val="Normal"/>
        <w:bidi w:val="0"/>
        <w:spacing w:before="0" w:after="0"/>
        <w:ind w:left="0" w:right="0" w:firstLine="567"/>
        <w:rPr/>
      </w:pPr>
      <w:r>
        <w:rPr/>
        <w:t>Пухарич знал, что Девятерых можно найти в каждой великой культуре. Они фигурировали в древнейших мифах о сотворении мира. Девятеро являются не политеистическими богами, а скорее различными аспектами некоей единой сущности.</w:t>
      </w:r>
    </w:p>
    <w:p>
      <w:pPr>
        <w:pStyle w:val="Normal"/>
        <w:bidi w:val="0"/>
        <w:spacing w:before="0" w:after="0"/>
        <w:ind w:left="0" w:right="0" w:firstLine="567"/>
        <w:rPr/>
      </w:pPr>
      <w:r>
        <w:rPr/>
        <w:t>Раньше доктор Винод никогда не осуществлял трансовых коммуникаций, но после этого случая в течение шести месяцев работал по очень жесткому графику, входя в транс и получая информацию и инструкции по высшим логическим техникам.</w:t>
      </w:r>
    </w:p>
    <w:p>
      <w:pPr>
        <w:pStyle w:val="Normal"/>
        <w:bidi w:val="0"/>
        <w:spacing w:before="0" w:after="0"/>
        <w:ind w:left="0" w:right="0" w:firstLine="567"/>
        <w:rPr/>
      </w:pPr>
      <w:r>
        <w:rPr/>
        <w:t>В 1969 году состоялась трехдневная конференция парапсихологов в Рае (штат Нью-Йорк). Ее участники сокрушались, что в области парапсихологии не происходит ничего по-настоящему волнующего.</w:t>
      </w:r>
    </w:p>
    <w:p>
      <w:pPr>
        <w:pStyle w:val="Normal"/>
        <w:bidi w:val="0"/>
        <w:spacing w:before="0" w:after="0"/>
        <w:ind w:left="0" w:right="0" w:firstLine="567"/>
        <w:rPr/>
      </w:pPr>
      <w:r>
        <w:rPr/>
        <w:t>— </w:t>
      </w:r>
      <w:r>
        <w:rPr/>
        <w:t>Все, что нам нужно, — заявил один из присутствующих докторов, — это воспроизводимые эксперименты, доказывающие силу разума.</w:t>
      </w:r>
    </w:p>
    <w:p>
      <w:pPr>
        <w:pStyle w:val="Normal"/>
        <w:bidi w:val="0"/>
        <w:spacing w:before="0" w:after="0"/>
        <w:ind w:left="0" w:right="0" w:firstLine="567"/>
        <w:rPr/>
      </w:pPr>
      <w:r>
        <w:rPr/>
        <w:t>На следующий день физик Ицхак Бентов получил письмо, в котором сообщалось об Ури Геллере и демонстрациях силы разума, которые он проводил в Израиле.</w:t>
      </w:r>
    </w:p>
    <w:p>
      <w:pPr>
        <w:pStyle w:val="Normal"/>
        <w:bidi w:val="0"/>
        <w:spacing w:before="0" w:after="0"/>
        <w:ind w:left="0" w:right="0" w:firstLine="567"/>
        <w:rPr/>
      </w:pPr>
      <w:r>
        <w:rPr/>
        <w:t>Услышав удивительный рассказ об этом молодом человеке, который якобы мог с помощью психокинеза гнуть металл и передвигать стрелки часов и к тому же был ясновидящим, парапсихологи пришли в сильное возбуждение. Д-р Эндрия Пухарич был командирован в Израиль для проверки этой информ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ытание Ури Гелл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ряде экспериментов Ури Геллер сумел воспроизвести рисунки, сделанные доктором Пухаричем в другой комнате. Он силой мысли передвигал стрелки часов, а один раз согнул и сломал золотое кольцо.</w:t>
      </w:r>
    </w:p>
    <w:p>
      <w:pPr>
        <w:pStyle w:val="Normal"/>
        <w:bidi w:val="0"/>
        <w:spacing w:before="0" w:after="0"/>
        <w:ind w:left="0" w:right="0" w:firstLine="567"/>
        <w:rPr/>
      </w:pPr>
      <w:r>
        <w:rPr/>
        <w:t>Сломанное с помощью психокинеза кольцо было передано доктору Уильяму Тиллеру из Стэнфордского исследовательского института для научного исследования и анализа. Поскольку золото обычно хорошо гнется и не ломается, Тиллера это явление очень взволновало.</w:t>
      </w:r>
    </w:p>
    <w:p>
      <w:pPr>
        <w:pStyle w:val="Normal"/>
        <w:bidi w:val="0"/>
        <w:spacing w:before="0" w:after="0"/>
        <w:ind w:left="0" w:right="0" w:firstLine="567"/>
        <w:rPr/>
      </w:pPr>
      <w:r>
        <w:rPr/>
        <w:t>При микроскопическом анализе оказалось, что на месте излома имеется подвергшаяся нагреву гранула, окруженная структурой, которая могла появиться только в результате сверхохлаждения. Тиллер был потрясен и выразил желание опубликовать эти сверхъестественные фак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ЛО в Израи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71 году, когда Пухарич присутствовал на выступлении Ури Геллера в одной воинской части, он заметил звезду, которая поднялась над горизонтом как раз в том момент, когда Ури начала говорить. Потом, когда вечернее представление было окончено, звезда начала спускаться.</w:t>
      </w:r>
    </w:p>
    <w:p>
      <w:pPr>
        <w:pStyle w:val="Normal"/>
        <w:bidi w:val="0"/>
        <w:spacing w:before="0" w:after="0"/>
        <w:ind w:left="0" w:right="0" w:firstLine="567"/>
        <w:rPr/>
      </w:pPr>
      <w:r>
        <w:rPr/>
        <w:t>Пухарич заметил, что та же звезда сопровождает каждое выступление Ури. Он начал понимать, что этот объект не был звездой. Каким-то образом он чувствовал, что это был НЛО.</w:t>
      </w:r>
    </w:p>
    <w:p>
      <w:pPr>
        <w:pStyle w:val="Normal"/>
        <w:bidi w:val="0"/>
        <w:spacing w:before="0" w:after="0"/>
        <w:ind w:left="0" w:right="0" w:firstLine="567"/>
        <w:rPr/>
      </w:pPr>
      <w:r>
        <w:rPr/>
        <w:t>Почти всякий раз, когда Пухарич сопровождал Геллера в его поездках в пустыню для выступления перед войсками, наблюдатели фиксировали на радаре странный сигнал, который не мог быть вызван никаким из известных летательных аппаратов — ни израильским, ни зарубежным.</w:t>
      </w:r>
    </w:p>
    <w:p>
      <w:pPr>
        <w:pStyle w:val="Normal"/>
        <w:bidi w:val="0"/>
        <w:spacing w:before="0" w:after="0"/>
        <w:ind w:left="0" w:right="0" w:firstLine="567"/>
        <w:rPr/>
      </w:pPr>
      <w:r>
        <w:rPr/>
        <w:t>Когда офицеры спросили Ури, что это было, он просто ответил, что это НЛО.</w:t>
      </w:r>
    </w:p>
    <w:p>
      <w:pPr>
        <w:pStyle w:val="Normal"/>
        <w:bidi w:val="0"/>
        <w:spacing w:before="0" w:after="0"/>
        <w:ind w:left="0" w:right="0" w:firstLine="567"/>
        <w:rPr/>
      </w:pPr>
      <w:r>
        <w:rPr/>
        <w:t>Однажды, когда они около 5:30 утра ехали на армейском джипе в аэропорт, Пухарич и Ури увидели гигантский НЛО над холмом слева от них. Это была длинная металлическая конструкция с выступами сверху и снизу.</w:t>
      </w:r>
    </w:p>
    <w:p>
      <w:pPr>
        <w:pStyle w:val="Normal"/>
        <w:bidi w:val="0"/>
        <w:spacing w:before="0" w:after="0"/>
        <w:ind w:left="0" w:right="0" w:firstLine="567"/>
        <w:rPr/>
      </w:pPr>
      <w:r>
        <w:rPr/>
        <w:t>Двое военных, которые находились в том же джипе, не заметили НЛО; они не заметили его даже после того, как Пухарич и Геллер прямо спросили их, не видят ли они поблизости чего-нибудь странного.</w:t>
      </w:r>
    </w:p>
    <w:p>
      <w:pPr>
        <w:pStyle w:val="Normal"/>
        <w:bidi w:val="0"/>
        <w:spacing w:before="0" w:after="0"/>
        <w:ind w:left="0" w:right="0" w:firstLine="567"/>
        <w:rPr/>
      </w:pPr>
      <w:r>
        <w:rPr/>
        <w:t>После этого было много случаев, когда Пухарич с Геллером видели НЛО, а другие люди —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лепортации и дематериа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ухарич вместе с Ури Геллером начали проводить эксперименты по телепортации объектов (включая животных) и по дематериализации.</w:t>
      </w:r>
    </w:p>
    <w:p>
      <w:pPr>
        <w:pStyle w:val="Normal"/>
        <w:bidi w:val="0"/>
        <w:spacing w:before="0" w:after="0"/>
        <w:ind w:left="0" w:right="0" w:firstLine="567"/>
        <w:rPr/>
      </w:pPr>
      <w:r>
        <w:rPr/>
        <w:t>В ходе одного из экспериментов Пухарич взял свою шариковую ручку, нацарапал несколько опознавательных знаков на отдельных ее частях и положил ручку в деревянную коробку. После этого Ури провел над коробкой рукою.</w:t>
      </w:r>
    </w:p>
    <w:p>
      <w:pPr>
        <w:pStyle w:val="Normal"/>
        <w:bidi w:val="0"/>
        <w:spacing w:before="0" w:after="0"/>
        <w:ind w:left="0" w:right="0" w:firstLine="567"/>
        <w:rPr/>
      </w:pPr>
      <w:r>
        <w:rPr/>
        <w:t>Когда Пухарич открыл крышку, ему показалось, что ничего не произошло. Однако, когда он взял ручку, то заметил, что вес ее стал меньше.</w:t>
      </w:r>
    </w:p>
    <w:p>
      <w:pPr>
        <w:pStyle w:val="Normal"/>
        <w:bidi w:val="0"/>
        <w:spacing w:before="0" w:after="0"/>
        <w:ind w:left="0" w:right="0" w:firstLine="567"/>
        <w:rPr/>
      </w:pPr>
      <w:r>
        <w:rPr/>
        <w:t>Разбирая ручку, он обнаружил, что пишущий стержень был дематериализован.</w:t>
      </w:r>
    </w:p>
    <w:p>
      <w:pPr>
        <w:pStyle w:val="Normal"/>
        <w:bidi w:val="0"/>
        <w:spacing w:before="0" w:after="0"/>
        <w:ind w:left="0" w:right="0" w:firstLine="567"/>
        <w:rPr/>
      </w:pPr>
      <w:r>
        <w:rPr/>
        <w:t>Ури качал головой и пожимал плечами. Он не имел ни малейшего представления о том, где сейчас может быть стержень.</w:t>
      </w:r>
    </w:p>
    <w:p>
      <w:pPr>
        <w:pStyle w:val="Normal"/>
        <w:bidi w:val="0"/>
        <w:spacing w:before="0" w:after="0"/>
        <w:ind w:left="0" w:right="0" w:firstLine="567"/>
        <w:rPr/>
      </w:pPr>
      <w:r>
        <w:rPr/>
        <w:t>Через несколько дней случай с дематериализовавшимся пишущим стержнем был забыт.</w:t>
      </w:r>
    </w:p>
    <w:p>
      <w:pPr>
        <w:pStyle w:val="Normal"/>
        <w:bidi w:val="0"/>
        <w:spacing w:before="0" w:after="0"/>
        <w:ind w:left="0" w:right="0" w:firstLine="567"/>
        <w:rPr/>
      </w:pPr>
      <w:r>
        <w:rPr/>
        <w:t>Но однажды, следуя какому-то внутреннему указанию, Ури вызвал Пухарича из дома, захватил свою подругу, и все втроем они поехали в пустыню. Уже почти в сумерках они увидели в овраге небольшой НЛО, около двадцати футов в диаметре.</w:t>
      </w:r>
    </w:p>
    <w:p>
      <w:pPr>
        <w:pStyle w:val="Normal"/>
        <w:bidi w:val="0"/>
        <w:spacing w:before="0" w:after="0"/>
        <w:ind w:left="0" w:right="0" w:firstLine="567"/>
        <w:rPr/>
      </w:pPr>
      <w:r>
        <w:rPr/>
        <w:t>Они хотели выйти из машины, но Ури велел своим спутникам оставаться внутри, а сам поднялся на космический корабль.</w:t>
      </w:r>
    </w:p>
    <w:p>
      <w:pPr>
        <w:pStyle w:val="Normal"/>
        <w:bidi w:val="0"/>
        <w:spacing w:before="0" w:after="0"/>
        <w:ind w:left="0" w:right="0" w:firstLine="567"/>
        <w:rPr/>
      </w:pPr>
      <w:r>
        <w:rPr/>
        <w:t>Как рассказывает Пухарич, примерно через двадцать минут Ури вернулся обратно, совершенно потрясенный — он держал в руках какой-то предмет, который, по его словам, находящиеся в НЛО существа передали для Пухарича.</w:t>
      </w:r>
    </w:p>
    <w:p>
      <w:pPr>
        <w:pStyle w:val="Normal"/>
        <w:bidi w:val="0"/>
        <w:spacing w:before="0" w:after="0"/>
        <w:ind w:left="0" w:right="0" w:firstLine="567"/>
        <w:rPr/>
      </w:pPr>
      <w:r>
        <w:rPr/>
        <w:t>Это был пропавший стержень из шариковой ручки с теми самыми знаками, которые Пухарич нацарапал на нем для опоз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харич еще раз встречает «Девятер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столь невероятной демонстрации «космического взаимодействия» Пухарич захотел точно определить, кто именно работает с Ури, и попросил у молодого израильтянина разрешения подвергнуть его гипнозу.</w:t>
      </w:r>
    </w:p>
    <w:p>
      <w:pPr>
        <w:pStyle w:val="Normal"/>
        <w:bidi w:val="0"/>
        <w:spacing w:before="0" w:after="0"/>
        <w:ind w:left="0" w:right="0" w:firstLine="567"/>
        <w:rPr/>
      </w:pPr>
      <w:r>
        <w:rPr/>
        <w:t>Ури считал, что загипнотизировать его невозможно, но разрешил своему другу попробовать.</w:t>
      </w:r>
    </w:p>
    <w:p>
      <w:pPr>
        <w:pStyle w:val="Normal"/>
        <w:bidi w:val="0"/>
        <w:spacing w:before="0" w:after="0"/>
        <w:ind w:left="0" w:right="0" w:firstLine="567"/>
        <w:rPr/>
      </w:pPr>
      <w:r>
        <w:rPr/>
        <w:t>Спустя некоторое время Пухаричу удалось ввести Геллера в состояние транса, и через молодого медиума начал говорить некий голос. Пухарич еще раз получил возможность слышать представителя «Девятерых».</w:t>
      </w:r>
    </w:p>
    <w:p>
      <w:pPr>
        <w:pStyle w:val="Normal"/>
        <w:bidi w:val="0"/>
        <w:spacing w:before="0" w:after="0"/>
        <w:ind w:left="0" w:right="0" w:firstLine="567"/>
        <w:rPr/>
      </w:pPr>
      <w:r>
        <w:rPr/>
        <w:t>С момента этой связи прошло восемнадцать лет, но Пухарич прекрасно помнит, как существо, вещавшее через Ури, сказало ему, что маленький корабль, на который поднимался Геллер, управлялся роботами-манипуляторами высших существ, которые находились на большом корабле и оттуда наблюдали за происходящим. Большой космический корабль находится именно в этой области Израиля уже тысячи лет, и они создали буферную зону на Синае, чтобы здесь не могла вспыхнуть серьезная вой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земное предупреждение о предстоящем нападении на Израи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ухарич ясно помнит, что сообщение от Девятерых было получено в декабре 1971 года. Он отмечает, что, когда они услышали, как голос с космического корабля предупреждает их о предстоящем нападении Египта на Израиль, это изменило жизнь их обоих. Ури, сказал внеземной голос, должен защитить этот народ. Пухарич и Геллер должны связаться с высшими чинами израильских спецслужб и сообщить им о готовящемся нападении.</w:t>
      </w:r>
    </w:p>
    <w:p>
      <w:pPr>
        <w:pStyle w:val="Normal"/>
        <w:bidi w:val="0"/>
        <w:spacing w:before="0" w:after="0"/>
        <w:ind w:left="0" w:right="0" w:firstLine="567"/>
        <w:rPr/>
      </w:pPr>
      <w:r>
        <w:rPr/>
        <w:t>Офицер разведки выслушал их с каменным лицом. А затем протянул им перечень вопросов, ответы на которые были известны считанным лицам из руководства израильской разведки. На этом аудиенция была окончена. Дома Пухарич ввел Ури в состояние гипнотического транса, и голос представителя Девятерых ответил на эти вопросы.</w:t>
      </w:r>
    </w:p>
    <w:p>
      <w:pPr>
        <w:pStyle w:val="Normal"/>
        <w:bidi w:val="0"/>
        <w:spacing w:before="0" w:after="0"/>
        <w:ind w:left="0" w:right="0" w:firstLine="567"/>
        <w:rPr/>
      </w:pPr>
      <w:r>
        <w:rPr/>
        <w:t>Когда они вернулись с ответами к офицеру, тот сказал им, что свяжется с ними позже. Через два дня он позвонил им и сказал, что все ответы были правильными. Израильская разведка хотела с ними сотрудничать.</w:t>
      </w:r>
    </w:p>
    <w:p>
      <w:pPr>
        <w:pStyle w:val="Normal"/>
        <w:bidi w:val="0"/>
        <w:spacing w:before="0" w:after="0"/>
        <w:ind w:left="0" w:right="0" w:firstLine="567"/>
        <w:rPr/>
      </w:pPr>
      <w:r>
        <w:rPr/>
        <w:t>«Израильская разведка — лучшая в мире, — заявил Пухарич. — Например, они знали точное время, когда должен умереть Насера, на основании анализа образцов его кала и мочи, добытых разведчиками. Планы о нападении Египта на Израиль были известны, но Садат, который сменил Насера, к концу декабря пожелал заключить мир. Считают, что на Садата оказали влияние космические пришельцы, использовав для этого Ури и мою медитац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сихокинетические «космические де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76 году доктор Эндрия Пухарич и его коллега Мелани Тойофуку рассказали мне об исследованиях, проводившихся ими над «космическими детьми», которые в то время стали рождаться по всему миру и обладали психокинетическими способностями в сочетании с очень высоким интеллектуальным коэффициентом.</w:t>
      </w:r>
    </w:p>
    <w:p>
      <w:pPr>
        <w:pStyle w:val="Normal"/>
        <w:bidi w:val="0"/>
        <w:spacing w:before="0" w:after="0"/>
        <w:ind w:left="0" w:right="0" w:firstLine="567"/>
        <w:rPr/>
      </w:pPr>
      <w:r>
        <w:rPr/>
        <w:t>Пухарич сказал, что эти мальчики и девочки очень спокойно рассказывают о своих посещениях космических кораблей и о своих астральных телах.</w:t>
      </w:r>
    </w:p>
    <w:p>
      <w:pPr>
        <w:pStyle w:val="Normal"/>
        <w:bidi w:val="0"/>
        <w:spacing w:before="0" w:after="0"/>
        <w:ind w:left="0" w:right="0" w:firstLine="567"/>
        <w:rPr/>
      </w:pPr>
      <w:r>
        <w:rPr/>
        <w:t>Проводя дальнейшие исследования «супердетей», Пухарич обнаружил, что эта молодежь способна осуществлять дематериализацию, гнуть металлические предметы и вообще делать все то, чем прославился Ури Геллер.</w:t>
      </w:r>
    </w:p>
    <w:p>
      <w:pPr>
        <w:pStyle w:val="Normal"/>
        <w:bidi w:val="0"/>
        <w:spacing w:before="0" w:after="0"/>
        <w:ind w:left="0" w:right="0" w:firstLine="567"/>
        <w:rPr/>
      </w:pPr>
      <w:r>
        <w:rPr/>
        <w:t>С 1974 по 1979 годы Пухарич провел обширную работу с 79 «супердетьми». Согласно его данным, эти дети происходят из двадцати четырех цивилизаций различных планет и каждому из них, похоже, отведена своя собственная роль в нашей культуре — и существует конкретная причина, почему именно в это время они посланы помочь человечеству.</w:t>
      </w:r>
    </w:p>
    <w:p>
      <w:pPr>
        <w:pStyle w:val="Normal"/>
        <w:bidi w:val="0"/>
        <w:spacing w:before="0" w:after="0"/>
        <w:ind w:left="0" w:right="0" w:firstLine="567"/>
        <w:rPr/>
      </w:pPr>
      <w:r>
        <w:rPr/>
        <w:t>Пухарич рассказал мне об интересном опыте, который он провел в Мексике. Он собрал вместе шесть «космических детей» и стал проверять их с помощью некоторых уравнений и символов, которые, как он сказал им, «на Земле неизвестны».</w:t>
      </w:r>
    </w:p>
    <w:p>
      <w:pPr>
        <w:pStyle w:val="Normal"/>
        <w:bidi w:val="0"/>
        <w:spacing w:before="0" w:after="0"/>
        <w:ind w:left="0" w:right="0" w:firstLine="567"/>
        <w:rPr/>
      </w:pPr>
      <w:r>
        <w:rPr/>
        <w:t>Он написал некоторые из них и спросил детей, узнает ли кто-нибудь из них эти уравнения.</w:t>
      </w:r>
    </w:p>
    <w:p>
      <w:pPr>
        <w:pStyle w:val="Normal"/>
        <w:bidi w:val="0"/>
        <w:spacing w:before="0" w:after="0"/>
        <w:ind w:left="0" w:right="0" w:firstLine="567"/>
        <w:rPr/>
      </w:pPr>
      <w:r>
        <w:rPr/>
        <w:t>— </w:t>
      </w:r>
      <w:r>
        <w:rPr/>
        <w:t>Да, — сказал один из них, — но вы неправильно их написали. Здесь должно быть еще кое-что!</w:t>
      </w:r>
    </w:p>
    <w:p>
      <w:pPr>
        <w:pStyle w:val="Normal"/>
        <w:bidi w:val="0"/>
        <w:spacing w:before="0" w:after="0"/>
        <w:ind w:left="0" w:right="0" w:firstLine="567"/>
        <w:rPr/>
      </w:pPr>
      <w:r>
        <w:rPr/>
        <w:t>"Дети тут же добрались до сути, — рассказывал мне Пухарич. — За полчаса — и все это записано у меня на пленке — они разобрались в этих выкладках.</w:t>
      </w:r>
    </w:p>
    <w:p>
      <w:pPr>
        <w:pStyle w:val="Normal"/>
        <w:bidi w:val="0"/>
        <w:spacing w:before="0" w:after="0"/>
        <w:ind w:left="0" w:right="0" w:firstLine="567"/>
        <w:rPr/>
      </w:pPr>
      <w:r>
        <w:rPr/>
        <w:t>Когда я потом спросил их, задумывались ли они над этими проблемами когда-нибудь раньше, обнаружилось, что не задумывались. Но каким-то образом они помнили все это — то ли в результате обучения на борту космических кораблей, то ли благодаря предварительному программиров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вятеро» говорят о «посеве» новой коренной расы на Зем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ухарич никогда не расставался с магнитофоном. Однажды он заметил, что магнитофон сам собою включился на запись. Прослушав кассету, он услышал голос, и это опять был голос Девятерых.</w:t>
      </w:r>
    </w:p>
    <w:p>
      <w:pPr>
        <w:pStyle w:val="Normal"/>
        <w:bidi w:val="0"/>
        <w:spacing w:before="0" w:after="0"/>
        <w:ind w:left="0" w:right="0" w:firstLine="567"/>
        <w:rPr/>
      </w:pPr>
      <w:r>
        <w:rPr/>
        <w:t>Суть сказанного сводилась к тому, что над Ближним Востоком находится космический корабль, который называется «Спектра». Он находится там уже тысячи лет. «Спектра» подчинена Яхве, точнее, Йехуве, то есть «вождю Хувы».</w:t>
      </w:r>
    </w:p>
    <w:p>
      <w:pPr>
        <w:pStyle w:val="Normal"/>
        <w:bidi w:val="0"/>
        <w:spacing w:before="0" w:after="0"/>
        <w:ind w:left="0" w:right="0" w:firstLine="567"/>
        <w:rPr/>
      </w:pPr>
      <w:r>
        <w:rPr/>
        <w:t>Йехува утверждает, что в Библии допущено существенное искажение. На самом деле Йехува сказал Моисею: «Я не Бог; я — с другой планеты. Моя задача — сеять жизнь в этой части Вселенной, в том числе и на Земле» (Ср. Исход 3: 13-14)</w:t>
      </w:r>
    </w:p>
    <w:p>
      <w:pPr>
        <w:pStyle w:val="Normal"/>
        <w:bidi w:val="0"/>
        <w:spacing w:before="0" w:after="0"/>
        <w:ind w:left="0" w:right="0" w:firstLine="567"/>
        <w:rPr/>
      </w:pPr>
      <w:r>
        <w:rPr/>
        <w:t>Материалы о «Спектре» описывают в общих чертах историю эволюции на нашей планете. Во времена Ноя и великой глобальной катастрофы Хува «перезасеяла» Землю. Приблизительно каждые 5200 лет они оценивали качество жизни на нашей планете. Если оно не соответствовало их стандартам, они начинали засевать заново.</w:t>
      </w:r>
    </w:p>
    <w:p>
      <w:pPr>
        <w:pStyle w:val="Normal"/>
        <w:bidi w:val="0"/>
        <w:spacing w:before="0" w:after="0"/>
        <w:ind w:left="0" w:right="0" w:firstLine="567"/>
        <w:rPr/>
      </w:pPr>
      <w:r>
        <w:rPr/>
        <w:t>Абсолютное правило, которого придерживалась Хува, — это необходимость сохранять свободу воли для жителей планеты Земля.</w:t>
      </w:r>
    </w:p>
    <w:p>
      <w:pPr>
        <w:pStyle w:val="Normal"/>
        <w:bidi w:val="0"/>
        <w:spacing w:before="0" w:after="0"/>
        <w:ind w:left="0" w:right="0" w:firstLine="567"/>
        <w:rPr/>
      </w:pPr>
      <w:r>
        <w:rPr/>
        <w:t>В записях имеется также следующая информация:</w:t>
      </w:r>
    </w:p>
    <w:p>
      <w:pPr>
        <w:pStyle w:val="Normal"/>
        <w:bidi w:val="0"/>
        <w:spacing w:before="0" w:after="0"/>
        <w:ind w:left="0" w:right="0" w:firstLine="567"/>
        <w:rPr/>
      </w:pPr>
      <w:r>
        <w:rPr/>
        <w:t>— </w:t>
      </w:r>
      <w:r>
        <w:rPr/>
        <w:t>Существуют космические существа, которые выглядят как люди, живущие здесь, на Земле. Их миссия состоит в том, чтобы противостоять ужасной «негативности» планеты.</w:t>
      </w:r>
    </w:p>
    <w:p>
      <w:pPr>
        <w:pStyle w:val="Normal"/>
        <w:bidi w:val="0"/>
        <w:spacing w:before="0" w:after="0"/>
        <w:ind w:left="0" w:right="0" w:firstLine="567"/>
        <w:rPr/>
      </w:pPr>
      <w:r>
        <w:rPr/>
        <w:t>— </w:t>
      </w:r>
      <w:r>
        <w:rPr/>
        <w:t>Человечество ждут трудные времена. Пищи станет недостаточно. Будут происходить новые катаклизмы.</w:t>
      </w:r>
    </w:p>
    <w:p>
      <w:pPr>
        <w:pStyle w:val="Normal"/>
        <w:bidi w:val="0"/>
        <w:spacing w:before="0" w:after="0"/>
        <w:ind w:left="0" w:right="0" w:firstLine="567"/>
        <w:rPr/>
      </w:pPr>
      <w:r>
        <w:rPr/>
        <w:t>— </w:t>
      </w:r>
      <w:r>
        <w:rPr/>
        <w:t>Все это является подготовкой к «преобразованию». Будут еще большие катаклизмы, которые очистят и излечат Землю.</w:t>
      </w:r>
    </w:p>
    <w:p>
      <w:pPr>
        <w:pStyle w:val="Normal"/>
        <w:bidi w:val="0"/>
        <w:spacing w:before="0" w:after="0"/>
        <w:ind w:left="0" w:right="0" w:firstLine="567"/>
        <w:rPr/>
      </w:pPr>
      <w:r>
        <w:rPr/>
        <w:t>Согласно полученной Пухаричем информации, в настоящем цикле существования человечества задействованы три типа внеземных существ.</w:t>
      </w:r>
    </w:p>
    <w:p>
      <w:pPr>
        <w:pStyle w:val="Normal"/>
        <w:bidi w:val="0"/>
        <w:spacing w:before="0" w:after="0"/>
        <w:ind w:left="0" w:right="0" w:firstLine="567"/>
        <w:rPr/>
      </w:pPr>
      <w:r>
        <w:rPr/>
        <w:t>Начиная с 1882 года здесь были Подготавливающие.</w:t>
      </w:r>
    </w:p>
    <w:p>
      <w:pPr>
        <w:pStyle w:val="Normal"/>
        <w:bidi w:val="0"/>
        <w:spacing w:before="0" w:after="0"/>
        <w:ind w:left="0" w:right="0" w:firstLine="567"/>
        <w:rPr/>
      </w:pPr>
      <w:r>
        <w:rPr/>
        <w:t>Потом появились Домоправители.</w:t>
      </w:r>
    </w:p>
    <w:p>
      <w:pPr>
        <w:pStyle w:val="Normal"/>
        <w:bidi w:val="0"/>
        <w:spacing w:before="0" w:after="0"/>
        <w:ind w:left="0" w:right="0" w:firstLine="567"/>
        <w:rPr/>
      </w:pPr>
      <w:r>
        <w:rPr/>
        <w:t>Начиная примерно с 1947 года внеземные существа, взаимодействующие с человечеством, выполняли конкретную работу по духовной трансформации Земли и нейтрализации радиации. К 1990 году большинство этих внеземных помощников покинуло Землю.</w:t>
      </w:r>
    </w:p>
    <w:p>
      <w:pPr>
        <w:pStyle w:val="Normal"/>
        <w:bidi w:val="0"/>
        <w:spacing w:before="0" w:after="0"/>
        <w:ind w:left="0" w:right="0" w:firstLine="567"/>
        <w:rPr/>
      </w:pPr>
      <w:r>
        <w:rPr/>
        <w:t>Последние несколько десятилетий происходит процесс внедрения семян новой коренной расы.</w:t>
      </w:r>
    </w:p>
    <w:p>
      <w:pPr>
        <w:pStyle w:val="Normal"/>
        <w:bidi w:val="0"/>
        <w:spacing w:before="0" w:after="0"/>
        <w:ind w:left="0" w:right="0" w:firstLine="567"/>
        <w:rPr/>
      </w:pPr>
      <w:r>
        <w:rPr/>
        <w:t>Этот процесс заключается в следующем:</w:t>
      </w:r>
    </w:p>
    <w:p>
      <w:pPr>
        <w:pStyle w:val="Normal"/>
        <w:bidi w:val="0"/>
        <w:spacing w:before="0" w:after="0"/>
        <w:ind w:left="0" w:right="0" w:firstLine="567"/>
        <w:rPr/>
      </w:pPr>
      <w:r>
        <w:rPr/>
        <w:t>Семя внедряется в земную женщину, а потом зародыши удаляются для настоящего рождения где-нибудь в другом месте. Земные матери могут думать, что у них была ложная беременность или что они просто немного прибавили в весе.</w:t>
      </w:r>
    </w:p>
    <w:p>
      <w:pPr>
        <w:pStyle w:val="Normal"/>
        <w:bidi w:val="0"/>
        <w:spacing w:before="0" w:after="0"/>
        <w:ind w:left="0" w:right="0" w:firstLine="567"/>
        <w:rPr/>
      </w:pPr>
      <w:r>
        <w:rPr/>
        <w:t>Рожденных таким образом детей будут растить на космических кораблях, а потом они вернутся на Землю.</w:t>
      </w:r>
    </w:p>
    <w:p>
      <w:pPr>
        <w:pStyle w:val="Normal"/>
        <w:bidi w:val="0"/>
        <w:spacing w:before="0" w:after="0"/>
        <w:ind w:left="0" w:right="0" w:firstLine="567"/>
        <w:rPr/>
      </w:pPr>
      <w:r>
        <w:rPr/>
        <w:t>Доктор Пухарич убежден, что в настоящее время перед нашим видом землян стоят три основные задачи:</w:t>
      </w:r>
    </w:p>
    <w:p>
      <w:pPr>
        <w:pStyle w:val="Normal"/>
        <w:bidi w:val="0"/>
        <w:spacing w:before="0" w:after="0"/>
        <w:ind w:left="0" w:right="0" w:firstLine="567"/>
        <w:rPr/>
      </w:pPr>
      <w:r>
        <w:rPr/>
        <w:t>1) Найти абсолютно чистый источник энергии.</w:t>
      </w:r>
    </w:p>
    <w:p>
      <w:pPr>
        <w:pStyle w:val="Normal"/>
        <w:bidi w:val="0"/>
        <w:spacing w:before="0" w:after="0"/>
        <w:ind w:left="0" w:right="0" w:firstLine="567"/>
        <w:rPr/>
      </w:pPr>
      <w:r>
        <w:rPr/>
        <w:t>2) Очиститься от рака, герпеса, СПИДа.</w:t>
      </w:r>
    </w:p>
    <w:p>
      <w:pPr>
        <w:pStyle w:val="Normal"/>
        <w:bidi w:val="0"/>
        <w:spacing w:before="0" w:after="0"/>
        <w:ind w:left="0" w:right="0" w:firstLine="567"/>
        <w:rPr/>
      </w:pPr>
      <w:r>
        <w:rPr/>
        <w:t>3) Направить наше развитие на создание более совершенных человеческих существ.</w:t>
      </w:r>
    </w:p>
    <w:p>
      <w:pPr>
        <w:pStyle w:val="Normal"/>
        <w:bidi w:val="0"/>
        <w:spacing w:before="0" w:after="0"/>
        <w:ind w:left="0" w:right="0" w:firstLine="567"/>
        <w:rPr/>
      </w:pPr>
      <w:r>
        <w:rPr/>
        <w:t>Создание более совершенного человека, согласно полученной Пухаричем информации, предполагает следующее:</w:t>
      </w:r>
    </w:p>
    <w:p>
      <w:pPr>
        <w:pStyle w:val="Normal"/>
        <w:bidi w:val="0"/>
        <w:spacing w:before="0" w:after="0"/>
        <w:ind w:left="0" w:right="0" w:firstLine="567"/>
        <w:rPr/>
      </w:pPr>
      <w:r>
        <w:rPr/>
        <w:t>— </w:t>
      </w:r>
      <w:r>
        <w:rPr/>
        <w:t>мы должны очистить свою физическую систему, отказавшись от злоупотребления наркотиками и алкоголем;</w:t>
      </w:r>
    </w:p>
    <w:p>
      <w:pPr>
        <w:pStyle w:val="Normal"/>
        <w:bidi w:val="0"/>
        <w:spacing w:before="0" w:after="0"/>
        <w:ind w:left="0" w:right="0" w:firstLine="567"/>
        <w:rPr/>
      </w:pPr>
      <w:r>
        <w:rPr/>
        <w:t>— </w:t>
      </w:r>
      <w:r>
        <w:rPr/>
        <w:t>уничтожить негативные аспекты эго;</w:t>
      </w:r>
    </w:p>
    <w:p>
      <w:pPr>
        <w:pStyle w:val="Normal"/>
        <w:bidi w:val="0"/>
        <w:spacing w:before="0" w:after="0"/>
        <w:ind w:left="0" w:right="0" w:firstLine="567"/>
        <w:rPr/>
      </w:pPr>
      <w:r>
        <w:rPr/>
        <w:t>— </w:t>
      </w:r>
      <w:r>
        <w:rPr/>
        <w:t>научиться рассматривать секс как нечто священное;</w:t>
      </w:r>
    </w:p>
    <w:p>
      <w:pPr>
        <w:pStyle w:val="Normal"/>
        <w:bidi w:val="0"/>
        <w:spacing w:before="0" w:after="0"/>
        <w:ind w:left="0" w:right="0" w:firstLine="567"/>
        <w:rPr/>
      </w:pPr>
      <w:r>
        <w:rPr/>
        <w:t>— </w:t>
      </w:r>
      <w:r>
        <w:rPr/>
        <w:t>находить способ служения другим и следовать ему, не боясь бедности, непривлекательности или непопуляр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тельно ли в наших венах течет кровь Звездных Бог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йни и Мейбл Ройс подошли ко мне после одной из лекций, которые я читал в Калифорнии, и спросили меня, не является ли мой резус-фактор отрицательным.</w:t>
      </w:r>
    </w:p>
    <w:p>
      <w:pPr>
        <w:pStyle w:val="Normal"/>
        <w:bidi w:val="0"/>
        <w:spacing w:before="0" w:after="0"/>
        <w:ind w:left="0" w:right="0" w:firstLine="567"/>
        <w:rPr/>
      </w:pPr>
      <w:r>
        <w:rPr/>
        <w:t>Когда они услышали, что он действительно отрицательный, типа О, они пришли в сильное волнением заявили, что я могу являться наследником древних астронавтов, Звездных Богов доисторических времен.</w:t>
      </w:r>
    </w:p>
    <w:p>
      <w:pPr>
        <w:pStyle w:val="Normal"/>
        <w:bidi w:val="0"/>
        <w:spacing w:before="0" w:after="0"/>
        <w:ind w:left="0" w:right="0" w:firstLine="567"/>
        <w:rPr/>
      </w:pPr>
      <w:r>
        <w:rPr/>
        <w:t>Согласно Мейбл и Бонни, до сих пор является загадкой, откуда взялись люди с отрицательным резус-фактором. Биологи, занимающиеся исследованиями крови, сказали мне сестры, допускают мысль, что люди с такой кровью должны быть по меньшей мере мутантами, если не наследниками особой генетической линии Homo sapiens,</w:t>
      </w:r>
    </w:p>
    <w:p>
      <w:pPr>
        <w:pStyle w:val="Normal"/>
        <w:bidi w:val="0"/>
        <w:spacing w:before="0" w:after="0"/>
        <w:ind w:left="0" w:right="0" w:firstLine="567"/>
        <w:rPr/>
      </w:pPr>
      <w:r>
        <w:rPr/>
        <w:t>Если люди с отрицательным резус-фактором действительно являются мутантами, то что явилось начальной причиной этой мутации?</w:t>
      </w:r>
    </w:p>
    <w:p>
      <w:pPr>
        <w:pStyle w:val="Normal"/>
        <w:bidi w:val="0"/>
        <w:spacing w:before="0" w:after="0"/>
        <w:ind w:left="0" w:right="0" w:firstLine="567"/>
        <w:rPr/>
      </w:pPr>
      <w:r>
        <w:rPr/>
        <w:t>Почему мутация продолжается с сохранением тех же характерных особенностей?</w:t>
      </w:r>
    </w:p>
    <w:p>
      <w:pPr>
        <w:pStyle w:val="Normal"/>
        <w:bidi w:val="0"/>
        <w:spacing w:before="0" w:after="0"/>
        <w:ind w:left="0" w:right="0" w:firstLine="567"/>
        <w:rPr/>
      </w:pPr>
      <w:r>
        <w:rPr/>
        <w:t>И кто был первым из предков с отрицательным резус-фактором крови?</w:t>
      </w:r>
    </w:p>
    <w:p>
      <w:pPr>
        <w:pStyle w:val="Normal"/>
        <w:bidi w:val="0"/>
        <w:spacing w:before="0" w:after="0"/>
        <w:ind w:left="0" w:right="0" w:firstLine="567"/>
        <w:rPr/>
      </w:pPr>
      <w:r>
        <w:rPr/>
        <w:t>Мэйбл и Бонни Ройс утверждают, что у большинства людей, примерно у 85 процентов населения земного шара, резус-фактор тот же, что и у обезьян макак-резусов. Такая кровь называется кровью с положительным резус-фактором. Этот фактор совершенно не зависит от того, относится ли кровь к типу А, В или О.</w:t>
      </w:r>
    </w:p>
    <w:p>
      <w:pPr>
        <w:pStyle w:val="Normal"/>
        <w:bidi w:val="0"/>
        <w:spacing w:before="0" w:after="0"/>
        <w:ind w:left="0" w:right="0" w:firstLine="567"/>
        <w:rPr/>
      </w:pPr>
      <w:r>
        <w:rPr/>
        <w:t>Но согласно данным генетики, продолжали сестры Ройс, мы можем наследовать только то, чем обладали наши предки — за исключением случаев мутаций. Мы можем обладать любым сочетанием свойств, унаследованных от своих предков. Следовательно, если человек и обезьяна произошли от общего предка, их кровь должна была развиваться одинаковым образом.</w:t>
      </w:r>
    </w:p>
    <w:p>
      <w:pPr>
        <w:pStyle w:val="Normal"/>
        <w:bidi w:val="0"/>
        <w:spacing w:before="0" w:after="0"/>
        <w:ind w:left="0" w:right="0" w:firstLine="567"/>
        <w:rPr/>
      </w:pPr>
      <w:r>
        <w:rPr/>
        <w:t>Факторы крови передаются с гораздо большей аккуратностью, чем любые другие характеристики. Похоже, что современные люди и макаки-резусы могли когда-то в далеком прошлом иметь общего предка.</w:t>
      </w:r>
    </w:p>
    <w:p>
      <w:pPr>
        <w:pStyle w:val="Normal"/>
        <w:bidi w:val="0"/>
        <w:spacing w:before="0" w:after="0"/>
        <w:ind w:left="0" w:right="0" w:firstLine="567"/>
        <w:rPr/>
      </w:pPr>
      <w:r>
        <w:rPr/>
        <w:t>Все остальные земные приматы тоже обладают этим резус-фактором, кроме тех людей, у которых резусфактор отрицательный.</w:t>
      </w:r>
    </w:p>
    <w:p>
      <w:pPr>
        <w:pStyle w:val="Normal"/>
        <w:bidi w:val="0"/>
        <w:spacing w:before="0" w:after="0"/>
        <w:ind w:left="0" w:right="0" w:firstLine="567"/>
        <w:rPr/>
      </w:pPr>
      <w:r>
        <w:rPr/>
        <w:t>Если все представители человеческого рода произошли от одних и тех же предков, их кровь должна была быть совместимой. Откуда же взялся отрицательный резус-фактор?</w:t>
      </w:r>
    </w:p>
    <w:p>
      <w:pPr>
        <w:pStyle w:val="Normal"/>
        <w:bidi w:val="0"/>
        <w:spacing w:before="0" w:after="0"/>
        <w:ind w:left="0" w:right="0" w:firstLine="567"/>
        <w:rPr/>
      </w:pPr>
      <w:r>
        <w:rPr/>
        <w:t>Если люди с отрицательным резус-фактором не являются наследниками доисторических людей, то, может быть, они наследники НЛО-навтов, Звездных Богов, которые приходили сюда миллиарды лет назад?</w:t>
      </w:r>
    </w:p>
    <w:p>
      <w:pPr>
        <w:pStyle w:val="Normal"/>
        <w:bidi w:val="0"/>
        <w:spacing w:before="0" w:after="0"/>
        <w:ind w:left="0" w:right="0" w:firstLine="567"/>
        <w:rPr/>
      </w:pPr>
      <w:r>
        <w:rPr/>
        <w:t>Почему, спрашивают они, бывают у людей гемолитические заболевания, если все люди принадлежат к одному виду?</w:t>
      </w:r>
    </w:p>
    <w:p>
      <w:pPr>
        <w:pStyle w:val="Normal"/>
        <w:bidi w:val="0"/>
        <w:spacing w:before="0" w:after="0"/>
        <w:ind w:left="0" w:right="0" w:firstLine="567"/>
        <w:rPr/>
      </w:pPr>
      <w:r>
        <w:rPr/>
        <w:t>Гемолитическое заболевание — это аллергическая реакция, которая имеет место, когда будущая мать с отрицательным резус-фактором носит ребенка с положительным резус-фактором. Ее кровь создает антитела, чтобы разрушить чужеродное вещество точно таким же образом, как она бы это делала при наличии вируса. Этот же процесс приведет к уничтожению любого следующего ребенка с положительным резус-фактором, которого она может зачать.</w:t>
      </w:r>
    </w:p>
    <w:p>
      <w:pPr>
        <w:pStyle w:val="Normal"/>
        <w:bidi w:val="0"/>
        <w:spacing w:before="0" w:after="0"/>
        <w:ind w:left="0" w:right="0" w:firstLine="567"/>
        <w:rPr/>
      </w:pPr>
      <w:r>
        <w:rPr/>
        <w:t>Почему, спрашивают сестры Ройс, может тело матери отвергать своего собственного отпрыска? Нигде больше в природе такого не происходит.</w:t>
      </w:r>
    </w:p>
    <w:p>
      <w:pPr>
        <w:pStyle w:val="Normal"/>
        <w:bidi w:val="0"/>
        <w:spacing w:before="0" w:after="0"/>
        <w:ind w:left="0" w:right="0" w:firstLine="567"/>
        <w:rPr/>
      </w:pPr>
      <w:r>
        <w:rPr/>
        <w:t>Самый высокий процент людей с отрицательным резус-фактором крови — среди басков. Около 30% представителей этого народа имеют отрицательный резус-фактор и около 60% являются носителями одного отрицательного гена. В то же время, если рассматривать население всей планеты, то отрицательный резус-фактор наблюдается только у 15%, а в некоторых группах эта цифра еще ниже.</w:t>
      </w:r>
    </w:p>
    <w:p>
      <w:pPr>
        <w:pStyle w:val="Normal"/>
        <w:bidi w:val="0"/>
        <w:spacing w:before="0" w:after="0"/>
        <w:ind w:left="0" w:right="0" w:firstLine="567"/>
        <w:rPr/>
      </w:pPr>
      <w:r>
        <w:rPr/>
        <w:t>У израильских евреев восточного происхождения очень высокий процент населения с отрицательным резус-фактором, тогда как у большинства других восточных народов число таких людей едва достигает 1%.</w:t>
      </w:r>
    </w:p>
    <w:p>
      <w:pPr>
        <w:pStyle w:val="Normal"/>
        <w:bidi w:val="0"/>
        <w:spacing w:before="0" w:after="0"/>
        <w:ind w:left="0" w:right="0" w:firstLine="567"/>
        <w:rPr/>
      </w:pPr>
      <w:r>
        <w:rPr/>
        <w:t>У самаритян и у черных эфиопских евреев также высокий процент людей с отрицательным резус-фактором крови.</w:t>
      </w:r>
    </w:p>
    <w:p>
      <w:pPr>
        <w:pStyle w:val="Normal"/>
        <w:bidi w:val="0"/>
        <w:spacing w:before="0" w:after="0"/>
        <w:ind w:left="0" w:right="0" w:firstLine="567"/>
        <w:rPr/>
      </w:pPr>
      <w:r>
        <w:rPr/>
        <w:t>Для меня было совершенно очевидно, к чему ведут Мейбл и Бонни: не могут ли баски быть наследниками колонии космических пришельцев?</w:t>
      </w:r>
    </w:p>
    <w:p>
      <w:pPr>
        <w:pStyle w:val="Normal"/>
        <w:bidi w:val="0"/>
        <w:spacing w:before="0" w:after="0"/>
        <w:ind w:left="0" w:right="0" w:firstLine="567"/>
        <w:rPr/>
      </w:pPr>
      <w:r>
        <w:rPr/>
        <w:t>Или даже более того: не может ли область, населенная басками, быть местом, где существа из космоса основали свою первую колонию на Земле?</w:t>
      </w:r>
    </w:p>
    <w:p>
      <w:pPr>
        <w:pStyle w:val="Normal"/>
        <w:bidi w:val="0"/>
        <w:spacing w:before="0" w:after="0"/>
        <w:ind w:left="0" w:right="0" w:firstLine="567"/>
        <w:rPr/>
      </w:pPr>
      <w:r>
        <w:rPr/>
        <w:t>Происхождение басков неизвестно. Их язык не похож ни на один из европейских языков.</w:t>
      </w:r>
    </w:p>
    <w:p>
      <w:pPr>
        <w:pStyle w:val="Normal"/>
        <w:bidi w:val="0"/>
        <w:spacing w:before="0" w:after="0"/>
        <w:ind w:left="0" w:right="0" w:firstLine="567"/>
        <w:rPr/>
      </w:pPr>
      <w:r>
        <w:rPr/>
        <w:t>Некоторые теории утверждают, что язык басков — это язык, на котором первоначально была написана «Книга Бытия». Другие считают, что это первый язык, на котором говорило человечество и на котором произносили свои речи «боги», приходившие на Землю в древние времена.</w:t>
      </w:r>
    </w:p>
    <w:p>
      <w:pPr>
        <w:pStyle w:val="Normal"/>
        <w:bidi w:val="0"/>
        <w:spacing w:before="0" w:after="0"/>
        <w:ind w:left="0" w:right="0" w:firstLine="567"/>
        <w:rPr/>
      </w:pPr>
      <w:r>
        <w:rPr/>
        <w:t>Мейбл и Бонни находят удивительным, что слово «кровь» по количеству упоминаний в Библии стоит на втором месте после слова «Бог».</w:t>
      </w:r>
    </w:p>
    <w:p>
      <w:pPr>
        <w:pStyle w:val="Normal"/>
        <w:bidi w:val="0"/>
        <w:spacing w:before="0" w:after="0"/>
        <w:ind w:left="0" w:right="0" w:firstLine="567"/>
        <w:rPr/>
      </w:pPr>
      <w:r>
        <w:rPr/>
        <w:t>Эти два слова, говорят они, можно найти почти на каждой странице — кровь и Бог.</w:t>
      </w:r>
    </w:p>
    <w:p>
      <w:pPr>
        <w:pStyle w:val="Normal"/>
        <w:bidi w:val="0"/>
        <w:spacing w:before="0" w:after="0"/>
        <w:ind w:left="0" w:right="0" w:firstLine="567"/>
        <w:rPr/>
      </w:pPr>
      <w:r>
        <w:rPr/>
        <w:t>Кровь богов?</w:t>
      </w:r>
    </w:p>
    <w:p>
      <w:pPr>
        <w:pStyle w:val="Normal"/>
        <w:bidi w:val="0"/>
        <w:spacing w:before="0" w:after="0"/>
        <w:ind w:left="0" w:right="0" w:firstLine="567"/>
        <w:rPr/>
      </w:pPr>
      <w:r>
        <w:rPr/>
        <w:t>Мейбл сказала, что они с сестрой тщетно искали научные доказательства того, что отрицательный резус-фактор является естественным земным явлением. Вместо этого они нашли доказательства того, что отрицательный резус-фактор не возникал на Земле в ходе естественного эволюционного процесса.</w:t>
      </w:r>
    </w:p>
    <w:p>
      <w:pPr>
        <w:pStyle w:val="Normal"/>
        <w:bidi w:val="0"/>
        <w:spacing w:before="0" w:after="0"/>
        <w:ind w:left="0" w:right="0" w:firstLine="567"/>
        <w:rPr/>
      </w:pPr>
      <w:r>
        <w:rPr/>
        <w:t>Предоставим слово Мейбл:</w:t>
      </w:r>
    </w:p>
    <w:p>
      <w:pPr>
        <w:pStyle w:val="Normal"/>
        <w:bidi w:val="0"/>
        <w:spacing w:before="0" w:after="0"/>
        <w:ind w:left="0" w:right="0" w:firstLine="567"/>
        <w:rPr/>
      </w:pPr>
      <w:r>
        <w:rPr/>
        <w:t>"Долгие годы люди искали утраченное звено. Может ли этим утраченным звеном быть сам человек?</w:t>
      </w:r>
    </w:p>
    <w:p>
      <w:pPr>
        <w:pStyle w:val="Normal"/>
        <w:bidi w:val="0"/>
        <w:spacing w:before="0" w:after="0"/>
        <w:ind w:left="0" w:right="0" w:firstLine="567"/>
        <w:rPr/>
      </w:pPr>
      <w:r>
        <w:rPr/>
        <w:t>Неизвестное звено, связывающее Землю и Звезды, — это люди-гибриды.</w:t>
      </w:r>
    </w:p>
    <w:p>
      <w:pPr>
        <w:pStyle w:val="Normal"/>
        <w:bidi w:val="0"/>
        <w:spacing w:before="0" w:after="0"/>
        <w:ind w:left="0" w:right="0" w:firstLine="567"/>
        <w:rPr/>
      </w:pPr>
      <w:r>
        <w:rPr/>
        <w:t>Само человечество может быть утраченным звеном между приматами и космическими пришельцами.</w:t>
      </w:r>
    </w:p>
    <w:p>
      <w:pPr>
        <w:pStyle w:val="Normal"/>
        <w:bidi w:val="0"/>
        <w:spacing w:before="0" w:after="0"/>
        <w:ind w:left="0" w:right="0" w:firstLine="567"/>
        <w:rPr/>
      </w:pPr>
      <w:r>
        <w:rPr/>
        <w:t>Мне всегда было непонятно, как приверженцы теории эволюции просмотрели подобную возможность. Как они могут констатировать, что эти люди лишены фактора, присущего всем остальным приматам, включая обычных обезьян" и не задаться вопросом — почему?</w:t>
      </w:r>
    </w:p>
    <w:p>
      <w:pPr>
        <w:pStyle w:val="Normal"/>
        <w:bidi w:val="0"/>
        <w:spacing w:before="0" w:after="0"/>
        <w:ind w:left="0" w:right="0" w:firstLine="567"/>
        <w:rPr/>
      </w:pPr>
      <w:r>
        <w:rPr/>
        <w:t>Что еще есть общего у всех этих людей, что несвойственно остальному человечеству?</w:t>
      </w:r>
    </w:p>
    <w:p>
      <w:pPr>
        <w:pStyle w:val="Normal"/>
        <w:bidi w:val="0"/>
        <w:spacing w:before="0" w:after="0"/>
        <w:ind w:left="0" w:right="0" w:firstLine="567"/>
        <w:rPr/>
      </w:pPr>
      <w:r>
        <w:rPr/>
        <w:t>Есть ли какие-то другие отличия, кроме характеристик крови?</w:t>
      </w:r>
    </w:p>
    <w:p>
      <w:pPr>
        <w:pStyle w:val="Normal"/>
        <w:bidi w:val="0"/>
        <w:spacing w:before="0" w:after="0"/>
        <w:ind w:left="0" w:right="0" w:firstLine="567"/>
        <w:rPr/>
      </w:pPr>
      <w:r>
        <w:rPr/>
        <w:t>Резус-фактор, который, как оказывается, не имеет земного происхождения, может служить основным пунктом доказательства того, что человек является гибридом".</w:t>
      </w:r>
    </w:p>
    <w:p>
      <w:pPr>
        <w:pStyle w:val="Normal"/>
        <w:bidi w:val="0"/>
        <w:spacing w:before="0" w:after="0"/>
        <w:ind w:left="0" w:right="0" w:firstLine="567"/>
        <w:rPr/>
      </w:pPr>
      <w:r>
        <w:rPr/>
        <w:t>Мейбл допускает, что изучение отрицательного резус-фактора крови не может дать полного ответа, но она настаивает на том, что он может явиться ключом к решению генетической загадки истинного происхождения человечества:</w:t>
      </w:r>
    </w:p>
    <w:p>
      <w:pPr>
        <w:pStyle w:val="Normal"/>
        <w:bidi w:val="0"/>
        <w:spacing w:before="0" w:after="0"/>
        <w:ind w:left="0" w:right="0" w:firstLine="567"/>
        <w:rPr/>
      </w:pPr>
      <w:r>
        <w:rPr/>
        <w:t>"Мои исследования показали, что у большинства мужчин и женщин, обладающих особыми психическими способностями, резус-фактор крови также отрицательный. У большинства медиумов и знахарей тоже кровь именно этого типа. И, как ни странно, многие из тех, кто занимается исследованиями, связанными с древними астронавтами и другими подобными явлениями, также обладают кровью с отрицательным резус-фактором.</w:t>
      </w:r>
    </w:p>
    <w:p>
      <w:pPr>
        <w:pStyle w:val="Normal"/>
        <w:bidi w:val="0"/>
        <w:spacing w:before="0" w:after="0"/>
        <w:ind w:left="0" w:right="0" w:firstLine="567"/>
        <w:rPr/>
      </w:pPr>
      <w:r>
        <w:rPr/>
        <w:t>Почему столь высокий процент отрицательною резус-фактора среди людей, работающих в этих необычных областях?</w:t>
      </w:r>
    </w:p>
    <w:p>
      <w:pPr>
        <w:pStyle w:val="Normal"/>
        <w:bidi w:val="0"/>
        <w:spacing w:before="0" w:after="0"/>
        <w:ind w:left="0" w:right="0" w:firstLine="567"/>
        <w:rPr/>
      </w:pPr>
      <w:r>
        <w:rPr/>
        <w:t>Могут ли у этих людей быть смутные воспоминания об их истинном происхожд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ледие Звездных Богов и Светлых Сущнос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я попробовал представить себе группу неандертальцев, которая, пронесясь через время, очутилась в современном пригородном доме.</w:t>
      </w:r>
    </w:p>
    <w:p>
      <w:pPr>
        <w:pStyle w:val="Normal"/>
        <w:bidi w:val="0"/>
        <w:spacing w:before="0" w:after="0"/>
        <w:ind w:left="0" w:right="0" w:firstLine="567"/>
        <w:rPr/>
      </w:pPr>
      <w:r>
        <w:rPr/>
        <w:t>Наверное, единственными вещами, которые для этих первобытных людей имели бы какой-то смысл, были бы бейсбольные биты и клюшки для гольфа. Они, вероятно, могли бы предположить, что эти палки являются своего рода инструментами, с помощью которых можно наносить удары.</w:t>
      </w:r>
    </w:p>
    <w:p>
      <w:pPr>
        <w:pStyle w:val="Normal"/>
        <w:bidi w:val="0"/>
        <w:spacing w:before="0" w:after="0"/>
        <w:ind w:left="0" w:right="0" w:firstLine="567"/>
        <w:rPr/>
      </w:pPr>
      <w:r>
        <w:rPr/>
        <w:t>Мебель в доме вряд ли имела бы для них какой-то смысл. Им даже трудно было бы понять, что стул предназначен для того, чтобы на нем сидеть.</w:t>
      </w:r>
    </w:p>
    <w:p>
      <w:pPr>
        <w:pStyle w:val="Normal"/>
        <w:bidi w:val="0"/>
        <w:spacing w:before="0" w:after="0"/>
        <w:ind w:left="0" w:right="0" w:firstLine="567"/>
        <w:rPr/>
      </w:pPr>
      <w:r>
        <w:rPr/>
        <w:t>Часы на стене были бы непонятны, потому что неандертальцы не имеют представления о числах и времени.</w:t>
      </w:r>
    </w:p>
    <w:p>
      <w:pPr>
        <w:pStyle w:val="Normal"/>
        <w:bidi w:val="0"/>
        <w:spacing w:before="0" w:after="0"/>
        <w:ind w:left="0" w:right="0" w:firstLine="567"/>
        <w:rPr/>
      </w:pPr>
      <w:r>
        <w:rPr/>
        <w:t>Все электронные приспособления показались бы просто бессмысленными и бесполезными предметами.</w:t>
      </w:r>
    </w:p>
    <w:p>
      <w:pPr>
        <w:pStyle w:val="Normal"/>
        <w:bidi w:val="0"/>
        <w:spacing w:before="0" w:after="0"/>
        <w:ind w:left="0" w:right="0" w:firstLine="567"/>
        <w:rPr/>
      </w:pPr>
      <w:r>
        <w:rPr/>
        <w:t>На данном этапе нашего умственного развития мы, быть может, немногим лучше неандертальцев в сравнении со Звездными Богами, космическими мастерами клонирования.</w:t>
      </w:r>
    </w:p>
    <w:p>
      <w:pPr>
        <w:pStyle w:val="Normal"/>
        <w:bidi w:val="0"/>
        <w:spacing w:before="0" w:after="0"/>
        <w:ind w:left="0" w:right="0" w:firstLine="567"/>
        <w:rPr/>
      </w:pPr>
      <w:r>
        <w:rPr/>
        <w:t>Ученым и инженерам двадцатого столетия может быть очень и очень трудно достичь уровня засевающих планеты, пересекающих космическое пространство внеземных существ, у которых восприятие каждого явления в мироздании может оказаться совсем другим.</w:t>
      </w:r>
    </w:p>
    <w:p>
      <w:pPr>
        <w:pStyle w:val="Normal"/>
        <w:bidi w:val="0"/>
        <w:spacing w:before="0" w:after="0"/>
        <w:ind w:left="0" w:right="0" w:firstLine="567"/>
        <w:rPr/>
      </w:pPr>
      <w:r>
        <w:rPr/>
        <w:t>Я думаю, у нас есть больше, чем просто косвенные доказательства того, что Звездные Боги, внеземные существа, подняли развивающееся человечество из первобытной грязи этой планеты и с помощью генной инженерии превратили Homo sapiens в действительно мыслящих существ.</w:t>
      </w:r>
    </w:p>
    <w:p>
      <w:pPr>
        <w:pStyle w:val="Normal"/>
        <w:bidi w:val="0"/>
        <w:spacing w:before="0" w:after="0"/>
        <w:ind w:left="0" w:right="0" w:firstLine="567"/>
        <w:rPr/>
      </w:pPr>
      <w:r>
        <w:rPr/>
        <w:t>Но потом, с бесстрастностью, характерной для их племени, они оставили свои гибридные творения в гуще конфликта старых цивилизаций и новых, развивающихся культур, решив в будущем придерживаться политики невмешательства.</w:t>
      </w:r>
    </w:p>
    <w:p>
      <w:pPr>
        <w:pStyle w:val="Normal"/>
        <w:bidi w:val="0"/>
        <w:spacing w:before="0" w:after="0"/>
        <w:ind w:left="0" w:right="0" w:firstLine="567"/>
        <w:rPr/>
      </w:pPr>
      <w:r>
        <w:rPr/>
        <w:t>И может быть, теперь задачей многомерных духовных Существ Света является объединить все гибридные народы и дать каждому из них осознание божественного семени, души, которая живет внутри плотской струк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волюция душ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Говоря о будущем религий, уместно задаться вопросом, какие горизонты неведомого могуг отступить в ближайшие несколько десятилетий, позволив человеку лучше уяснить его отношения с Космосом. Решающим событием… могло бы стать открытие внеземной жизни, в результате чего мы превратились бы в членов сообщества жизни, в участников драмы куда более значительной, чем нам могло когда-либо пригрезиться».</w:t>
      </w:r>
    </w:p>
    <w:p>
      <w:pPr>
        <w:pStyle w:val="CiteAuthor"/>
        <w:bidi w:val="0"/>
        <w:spacing w:before="0" w:after="0"/>
        <w:ind w:left="1701" w:right="600" w:firstLine="567"/>
        <w:rPr/>
      </w:pPr>
      <w:r>
        <w:rPr/>
        <w:t>Теодор Дж. Горд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р Джон Экклс, обладатель Нобелевской премии по медицине за 1963 год, является блестящим ученым, философом, метафизиком. Как ученый, изучивший передачу электрических импульсов в мозге, он, по-видимому, знает больше о работе человеческого ментального механизма, чем кто бы то ни было другой.</w:t>
      </w:r>
    </w:p>
    <w:p>
      <w:pPr>
        <w:pStyle w:val="Normal"/>
        <w:bidi w:val="0"/>
        <w:spacing w:before="0" w:after="0"/>
        <w:ind w:left="0" w:right="0" w:firstLine="567"/>
        <w:rPr/>
      </w:pPr>
      <w:r>
        <w:rPr/>
        <w:t>Экклс заявил, что исследования привели его к следующему заключению: одна лишь эволюция не может объяснить нашего осознания самих себя. Он теперь еще больше убежден в том, что для внедрения в людей души необходим был какой-то трансцендентальный фактор.</w:t>
      </w:r>
    </w:p>
    <w:p>
      <w:pPr>
        <w:pStyle w:val="Normal"/>
        <w:bidi w:val="0"/>
        <w:spacing w:before="0" w:after="0"/>
        <w:ind w:left="0" w:right="0" w:firstLine="567"/>
        <w:rPr/>
      </w:pPr>
      <w:r>
        <w:rPr/>
        <w:t>Проще говоря, он придерживается мнения, что мозг и разум — это отдельные понятия, которые взаимодействуют друг с другом, но из них только мозг является результатом генетической эволюции.</w:t>
      </w:r>
    </w:p>
    <w:p>
      <w:pPr>
        <w:pStyle w:val="Normal"/>
        <w:bidi w:val="0"/>
        <w:spacing w:before="0" w:after="0"/>
        <w:ind w:left="0" w:right="0" w:firstLine="567"/>
        <w:rPr/>
      </w:pPr>
      <w:r>
        <w:rPr/>
        <w:t>Вот как объясняет свою гипотезу Джон Экклс в интервью, данном Сэнди Ровнер из «Вашингтон пост» в апреле 1981 года:</w:t>
      </w:r>
    </w:p>
    <w:p>
      <w:pPr>
        <w:pStyle w:val="Normal"/>
        <w:bidi w:val="0"/>
        <w:spacing w:before="0" w:after="0"/>
        <w:ind w:left="0" w:right="0" w:firstLine="567"/>
        <w:rPr/>
      </w:pPr>
      <w:r>
        <w:rPr/>
        <w:t>"Я, конечно, сторонник теории эволюции, но я не уверен, что с эволюцией уже все ясно…</w:t>
      </w:r>
    </w:p>
    <w:p>
      <w:pPr>
        <w:pStyle w:val="Normal"/>
        <w:bidi w:val="0"/>
        <w:spacing w:before="0" w:after="0"/>
        <w:ind w:left="0" w:right="0" w:firstLine="567"/>
        <w:rPr/>
      </w:pPr>
      <w:r>
        <w:rPr/>
        <w:t>Генетическим кодом и естественным отбором можно объяснить многое, но никакая эволюция не объяснит, как начало существовать мое "я". Она не может объяснить происхождения сознания…</w:t>
      </w:r>
    </w:p>
    <w:p>
      <w:pPr>
        <w:pStyle w:val="Normal"/>
        <w:bidi w:val="0"/>
        <w:spacing w:before="0" w:after="0"/>
        <w:ind w:left="0" w:right="0" w:firstLine="567"/>
        <w:rPr/>
      </w:pPr>
      <w:r>
        <w:rPr/>
        <w:t>Если вы заглянете в новейшие труды по теории эволюции, вы там ничего не найдете о разуме и сознании. Просто предполагается, что с развитием мозга это пришло автоматически. Но это не ответ на вопрос.</w:t>
      </w:r>
    </w:p>
    <w:p>
      <w:pPr>
        <w:pStyle w:val="Normal"/>
        <w:bidi w:val="0"/>
        <w:spacing w:before="0" w:after="0"/>
        <w:ind w:left="0" w:right="0" w:firstLine="567"/>
        <w:rPr/>
      </w:pPr>
      <w:r>
        <w:rPr/>
        <w:t>Совершенно безнадежно рассчитывать на то, что благодаря случайным мутациям и естественному отбору можно получить правильно сконструированный мозг. Мозг, как вам известно, — это компьютер. У каждого из нас есть компьютер, и мы сами являемся программистами этого компьютера. Мы родились уже с тем, что было наработано этой удивительной структурой в результате эволюции и генетического кодирования…</w:t>
      </w:r>
    </w:p>
    <w:p>
      <w:pPr>
        <w:pStyle w:val="Normal"/>
        <w:bidi w:val="0"/>
        <w:spacing w:before="0" w:after="0"/>
        <w:ind w:left="0" w:right="0" w:firstLine="567"/>
        <w:rPr/>
      </w:pPr>
      <w:r>
        <w:rPr/>
        <w:t>Но душа — это уникальное творение, которое принадлежит нам на время нашей жизни. Это мы. Мы ощущаем, вспоминаем, создаем, страдаем, представляем. Все это обрабатывается здесь, и в центре всего находится душа".</w:t>
      </w:r>
    </w:p>
    <w:p>
      <w:pPr>
        <w:pStyle w:val="Normal"/>
        <w:bidi w:val="0"/>
        <w:spacing w:before="0" w:after="0"/>
        <w:ind w:left="0" w:right="0" w:firstLine="567"/>
        <w:rPr/>
      </w:pPr>
      <w:r>
        <w:rPr/>
        <w:t>Я не хочу сказать, что сэр Джон Экклс согласился бы с моими гипотезами относительно Звездных Богов, космических мастеров клонирования, и привожу эту цитату просто как косвенную поддержку моего предположения, что какая-то группа внеземных генных инженеров могла принимать участие в гибридизации и ускорении развития по меньшей мере части нашего вида.</w:t>
      </w:r>
    </w:p>
    <w:p>
      <w:pPr>
        <w:pStyle w:val="Normal"/>
        <w:bidi w:val="0"/>
        <w:spacing w:before="0" w:after="0"/>
        <w:ind w:left="0" w:right="0" w:firstLine="567"/>
        <w:rPr/>
      </w:pPr>
      <w:r>
        <w:rPr/>
        <w:t>Тело и мозг, которыми мы так гордимся, могли быть в значительной степени созданы где-то вне Земли в процессе генетического проектирования.</w:t>
      </w:r>
    </w:p>
    <w:p>
      <w:pPr>
        <w:pStyle w:val="Normal"/>
        <w:bidi w:val="0"/>
        <w:spacing w:before="0" w:after="0"/>
        <w:ind w:left="0" w:right="0" w:firstLine="567"/>
        <w:rPr/>
      </w:pPr>
      <w:r>
        <w:rPr/>
        <w:t>Но потом, может быть тысячи лет спустя, продукты этого внеземного эксперимента смешались с высшим разумом, и, там, где духовные семена упали на плодородную почву, этот союз привел к возникновению районов, заселенных одаренными потом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снова Шуме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мы уже говорили в этой книге, самая древняя цивилизация, о которой располагает какими-то данными ортодоксальная наука, расцвела у шумеров, в древней Месопотамии. Квантовый скачок в интеллектуальном развитии человечества произошел в Шумере около 6000 лет назад, когда для того, чтобы сделать записи о вспыхнувшей в небе звезде, была изобретена клинопись.</w:t>
      </w:r>
    </w:p>
    <w:p>
      <w:pPr>
        <w:pStyle w:val="Normal"/>
        <w:bidi w:val="0"/>
        <w:spacing w:before="0" w:after="0"/>
        <w:ind w:left="0" w:right="0" w:firstLine="567"/>
        <w:rPr/>
      </w:pPr>
      <w:r>
        <w:rPr/>
        <w:t>Вся технология, окружающая человечество в наше время, уходит корнями в те дни, когда яркий свет вспыхнувшей сверхновой звезды осветил ночное небо.</w:t>
      </w:r>
    </w:p>
    <w:p>
      <w:pPr>
        <w:pStyle w:val="Normal"/>
        <w:bidi w:val="0"/>
        <w:spacing w:before="0" w:after="0"/>
        <w:ind w:left="0" w:right="0" w:firstLine="567"/>
        <w:rPr/>
      </w:pPr>
      <w:r>
        <w:rPr/>
        <w:t>Как мы уже отмечали, психологическое и культурное влияние этой сверхновой на жителей Шумера было огромным. Основы современной западной культуры закладывались в Шумере, признанной колыбели нашей цивилизации.</w:t>
      </w:r>
    </w:p>
    <w:p>
      <w:pPr>
        <w:pStyle w:val="Normal"/>
        <w:bidi w:val="0"/>
        <w:spacing w:before="0" w:after="0"/>
        <w:ind w:left="0" w:right="0" w:firstLine="567"/>
        <w:rPr/>
      </w:pPr>
      <w:r>
        <w:rPr/>
        <w:t>Но вспыхнувшая ли звезда настолько ошеломила и вдохновила первобытных обитателей этой страны, что они получили стимул к созданию письменности, законов, образования и многих важных понятий современной науки?</w:t>
      </w:r>
    </w:p>
    <w:p>
      <w:pPr>
        <w:pStyle w:val="Normal"/>
        <w:bidi w:val="0"/>
        <w:spacing w:before="0" w:after="0"/>
        <w:ind w:left="0" w:right="0" w:firstLine="567"/>
        <w:rPr/>
      </w:pPr>
      <w:r>
        <w:rPr/>
        <w:t>Или же этот древний народ, основавший Шумер, получил какую-то конкретную физическую помощь и наставления от выживших представителей внеземной цивилизации — тех, кто смог убежать от сверхновой звезды, от смерти своего солнца?</w:t>
      </w:r>
    </w:p>
    <w:p>
      <w:pPr>
        <w:pStyle w:val="Normal"/>
        <w:bidi w:val="0"/>
        <w:spacing w:before="0" w:after="0"/>
        <w:ind w:left="0" w:right="0" w:firstLine="567"/>
        <w:rPr/>
      </w:pPr>
      <w:r>
        <w:rPr/>
        <w:t>Вспомним об уже упоминавшемся нами Бероссе, жреце-историке, который рассказывает об Оаннесе, сверхразумном земноводном существе, обучившем шумеров всем видам искусств и науки, Оапнес — не что иное, как древнегреческая передача имени Эа. Так звали шумерского Звездного Бога, получеловека-полурыбу. Интересно, что и более позднего Сына Божия (то есть Иисуса Христа) его первые последователи символически изображали в виде ры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и Божественной Универсальной Си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ликий метафизик Рудольф Штейнер развивал теорию о том, что людьми, жившими в доисторические времена, в значительной степени руководили, направляя их, существа высшего порядка, которые общались и взаимодействовали с определенными людьми — самыми способными, самыми сильными, обладавшими наибольшей интеллектуальной гибкостью. В конечном счете от этих избранных людей родились те, кого можно назвать «полубогами», — богоподобные человеческие существа, которые, в свою очередь, могли передавать указания от высшего разума.</w:t>
      </w:r>
    </w:p>
    <w:p>
      <w:pPr>
        <w:pStyle w:val="Normal"/>
        <w:bidi w:val="0"/>
        <w:spacing w:before="0" w:after="0"/>
        <w:ind w:left="0" w:right="0" w:firstLine="567"/>
        <w:rPr/>
      </w:pPr>
      <w:r>
        <w:rPr/>
        <w:t>По существу, Штейнер дает нам определение тех, кого на иврите называли нефилим, — полубогов, «славных людей».</w:t>
      </w:r>
    </w:p>
    <w:p>
      <w:pPr>
        <w:pStyle w:val="Normal"/>
        <w:bidi w:val="0"/>
        <w:spacing w:before="0" w:after="0"/>
        <w:ind w:left="0" w:right="0" w:firstLine="567"/>
        <w:rPr/>
      </w:pPr>
      <w:r>
        <w:rPr/>
        <w:t>Развивая свою мысль дальше, Штейнер высказывает предположение, что в более развитой части человечества были потомки этих богоподобных гибридных существ, мужчины и женщины, которые были воодушевлены высшими идеалами, которые смотрели на себя как на детей Божественной Универсальной Силы.</w:t>
      </w:r>
    </w:p>
    <w:p>
      <w:pPr>
        <w:pStyle w:val="Normal"/>
        <w:bidi w:val="0"/>
        <w:spacing w:before="0" w:after="0"/>
        <w:ind w:left="0" w:right="0" w:firstLine="567"/>
        <w:rPr/>
      </w:pPr>
      <w:r>
        <w:rPr/>
        <w:t>Как это ни печально, но нет необходимости лишний раз напоминать о том, что большая часть человечества впала в эгоизм и материализм и посвятила себя удовлетворению личных интересов.</w:t>
      </w:r>
    </w:p>
    <w:p>
      <w:pPr>
        <w:pStyle w:val="Normal"/>
        <w:bidi w:val="0"/>
        <w:spacing w:before="0" w:after="0"/>
        <w:ind w:left="0" w:right="0" w:firstLine="567"/>
        <w:rPr/>
      </w:pPr>
      <w:r>
        <w:rPr/>
        <w:t>Штейнер считает, что среди тех, кого он называет нарождающейся «шестой постатлантической расой», должны быть дети Божественной Универсальной Силы, способные инициировать тех мужчин и женщин, которые развили свои мыслительные способности настолько, что могут объединиться с Божественным. Дети Божественной Универсальной Силы, те, которые носят в себе «семена», способны дать посвящение передовым представителям человечества. Люди, прошедшие такое посвящение, способны получать откровения и совершать то, что другие будут считать чудом. Посвященные станут посредниками между человечеством и высшим разумом.</w:t>
      </w:r>
    </w:p>
    <w:p>
      <w:pPr>
        <w:pStyle w:val="Normal"/>
        <w:bidi w:val="0"/>
        <w:spacing w:before="0" w:after="0"/>
        <w:ind w:left="0" w:right="0" w:firstLine="567"/>
        <w:rPr/>
      </w:pPr>
      <w:r>
        <w:rPr/>
        <w:t>Общий смысл всех усилий носителей высшего разума — в том, чтобы помочь человечеству стать более независимым, помочь ему стоять на собственных ногах, уже не полагаясь на существ более высокого порядка, которые направляли развитие Лито sapiens в древние врем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 вошли в «полноту време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воей «Десятой лекции о Евангелии Св. Луки» Рудольф Штейнер размышляет над аналогией: растение не может зацвести сразу же после того, как семена брошены в почву; так и человечество вынуждено проходить этап за этапом, пока в нужный момент накопленные знания не приведут к зрелости.</w:t>
      </w:r>
    </w:p>
    <w:p>
      <w:pPr>
        <w:pStyle w:val="Normal"/>
        <w:bidi w:val="0"/>
        <w:spacing w:before="0" w:after="0"/>
        <w:ind w:left="0" w:right="0" w:firstLine="567"/>
        <w:rPr/>
      </w:pPr>
      <w:r>
        <w:rPr/>
        <w:t>Согласно таким духовным пророкам, как Штейнер, человечество сейчас входит в «полноту времени», когда может опять прояииться то, что известно как Принцип Христа, космическое сознание.</w:t>
      </w:r>
    </w:p>
    <w:p>
      <w:pPr>
        <w:pStyle w:val="Normal"/>
        <w:bidi w:val="0"/>
        <w:spacing w:before="0" w:after="0"/>
        <w:ind w:left="0" w:right="0" w:firstLine="567"/>
        <w:rPr/>
      </w:pPr>
      <w:r>
        <w:rPr/>
        <w:t>Б наши дни у тысяч мужчин и женщин во всем мире проявляется измененное состояние сознания, которое многие называют «Сознанием Христа». Эти люди чувствуют в себе семена новой жизни, готовые вот-вот прорасти, и их беспокоит состояние окружающих их человеческих душ.</w:t>
      </w:r>
    </w:p>
    <w:p>
      <w:pPr>
        <w:pStyle w:val="Normal"/>
        <w:bidi w:val="0"/>
        <w:spacing w:before="0" w:after="0"/>
        <w:ind w:left="0" w:right="0" w:firstLine="567"/>
        <w:rPr/>
      </w:pPr>
      <w:r>
        <w:rPr/>
        <w:t>Сознание Христа — это преобразующая энергия. Этот термин не принят в ортодоксальном христианстве. Но, как это понимается в христианстве эзотерическом, Учитель Иисус достиг Сознания Христа и стал живым примером того, что значит полная активизация семени, скрытого внутри нас.</w:t>
      </w:r>
    </w:p>
    <w:p>
      <w:pPr>
        <w:pStyle w:val="Normal"/>
        <w:bidi w:val="0"/>
        <w:spacing w:before="0" w:after="0"/>
        <w:ind w:left="0" w:right="0" w:firstLine="567"/>
        <w:rPr/>
      </w:pPr>
      <w:r>
        <w:rPr/>
        <w:t>Как видит это Штейнер, энергия Христа является катализатором, заставляющим прорасти семена, которые великие Духовные Существа внедрили в своих человеческих потомков.</w:t>
      </w:r>
    </w:p>
    <w:p>
      <w:pPr>
        <w:pStyle w:val="Normal"/>
        <w:bidi w:val="0"/>
        <w:spacing w:before="0" w:after="0"/>
        <w:ind w:left="0" w:right="0" w:firstLine="567"/>
        <w:rPr/>
      </w:pPr>
      <w:r>
        <w:rPr/>
        <w:t>Есть, конечно, физическое семя мужчин и женщин, которое, смешавшись, производит физического человека, человека как организм. Но в каждом человеке существует также нечто, что не вырастает в результате соединения мужского и женского физического семени. Это, можно сказать, и есть «непорочное зачатие»: невыразимое нечто каким-то образом включается в процесс роста, появляясь совсем из другого источника.</w:t>
      </w:r>
    </w:p>
    <w:p>
      <w:pPr>
        <w:pStyle w:val="Normal"/>
        <w:bidi w:val="0"/>
        <w:spacing w:before="0" w:after="0"/>
        <w:ind w:left="0" w:right="0" w:firstLine="567"/>
        <w:rPr/>
      </w:pPr>
      <w:r>
        <w:rPr/>
        <w:t>Духовная история полна рассказов об искренних и вдохновенных пророках и учителях. Многие из них жили задолго до Учителя Иисуса, но они говорили со своими учениками, только используя способности, переданные через их земную природу. Они использовали энергию и мудрость Земли.</w:t>
      </w:r>
    </w:p>
    <w:p>
      <w:pPr>
        <w:pStyle w:val="Normal"/>
        <w:bidi w:val="0"/>
        <w:spacing w:before="0" w:after="0"/>
        <w:ind w:left="0" w:right="0" w:firstLine="567"/>
        <w:rPr/>
      </w:pPr>
      <w:r>
        <w:rPr/>
        <w:t>Иисус же был подключен к осознанию этой высшей энергии, которая исходит из сферы Божественного. Он знал, что крупица этой энергии, размером не больше горчичного семени, может возвысить человеческую душу. Он знал, что даже малейшее вливание этой энергии в физическое семя мужчины и женщины может превратить человека в жителя высшего измерения, «Царствия Небесного».</w:t>
      </w:r>
    </w:p>
    <w:p>
      <w:pPr>
        <w:pStyle w:val="Normal"/>
        <w:bidi w:val="0"/>
        <w:spacing w:before="0" w:after="0"/>
        <w:ind w:left="0" w:right="0" w:firstLine="567"/>
        <w:rPr/>
      </w:pPr>
      <w:r>
        <w:rPr/>
        <w:t>И в то же время он учил, что дверь, ведущая в это дивное царство, находится в сердце каждого искреннего паломника, который захочет к нему присоедин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и Звездных Богов активизируются сегод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исследователи духовных феноменов убеждены, что именно сейчас происходит собирание Посева Звездных Богов, этих так называемых детей Божественного.</w:t>
      </w:r>
    </w:p>
    <w:p>
      <w:pPr>
        <w:pStyle w:val="Normal"/>
        <w:bidi w:val="0"/>
        <w:spacing w:before="0" w:after="0"/>
        <w:ind w:left="0" w:right="0" w:firstLine="567"/>
        <w:rPr/>
      </w:pPr>
      <w:r>
        <w:rPr/>
        <w:t>По всему миру многие мужчины и женщины начинают вспоминать фрагменты своего собственного звездного наследия.</w:t>
      </w:r>
    </w:p>
    <w:p>
      <w:pPr>
        <w:pStyle w:val="Normal"/>
        <w:bidi w:val="0"/>
        <w:spacing w:before="0" w:after="0"/>
        <w:ind w:left="0" w:right="0" w:firstLine="567"/>
        <w:rPr/>
      </w:pPr>
      <w:r>
        <w:rPr/>
        <w:t>Сотни и тысячи людей пробуждаются и начинают осознавать, что они несут в себе правду о духовных предках человечества. Эти вновь пробудившиеся мужчины и женщины осознают, что они являются наследниками Звездных Богов и тех древних людей, которые согласились нести космическое семя.</w:t>
      </w:r>
    </w:p>
    <w:p>
      <w:pPr>
        <w:pStyle w:val="Normal"/>
        <w:bidi w:val="0"/>
        <w:spacing w:before="0" w:after="0"/>
        <w:ind w:left="0" w:right="0" w:firstLine="567"/>
        <w:rPr/>
      </w:pPr>
      <w:r>
        <w:rPr/>
        <w:t>Именно сейчас сотни и тысячи мужчин и женщин активизируют вспыхивающие в них воспоминания о «звездном посеве». Как будто действительно в них взрываются генетические «бомбы замедленного действия», рождая в них истинные знания о том, кто они есть на самом деле и какова их настоящая миссия на Земле.</w:t>
      </w:r>
    </w:p>
    <w:p>
      <w:pPr>
        <w:pStyle w:val="Normal"/>
        <w:bidi w:val="0"/>
        <w:spacing w:before="0" w:after="0"/>
        <w:ind w:left="0" w:right="0" w:firstLine="567"/>
        <w:rPr/>
      </w:pPr>
      <w:r>
        <w:rPr/>
        <w:t>Верные проросшему в их душах семени, эти вновь пробужденные Дети Звезд хотят построить будущее на Земле, в котором духовные принципы ставились бы выше материальных. Они надеются создать мир, жители которого никогда не будут упускать из виду той истины, что сущность человека — это его разум и душа.</w:t>
      </w:r>
    </w:p>
    <w:p>
      <w:pPr>
        <w:pStyle w:val="Normal"/>
        <w:bidi w:val="0"/>
        <w:spacing w:before="0" w:after="0"/>
        <w:ind w:left="0" w:right="0" w:firstLine="567"/>
        <w:rPr/>
      </w:pPr>
      <w:r>
        <w:rPr/>
        <w:t>Те люди, которые признают свое звездное наследие, приложат все усилия к тому, чтобы внушить своим будущим детям: вечные истины — это не истины машин, политических партий, торговых балансов и компьютеров, но истины, которые дарит воображение, вдохновение, эволюция человеческой души и Единство Всего, Что Есть во Вселен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НК неандертальц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нгел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yger_bred.html" TargetMode="External"/><Relationship Id="rId4" Type="http://schemas.openxmlformats.org/officeDocument/2006/relationships/hyperlink" Target="http://thelib.ru/books/stayger_bred/zvezdnye_bogi_kosmicheskie_mastera_klonirovaniya.html" TargetMode="External"/><Relationship Id="rId5" Type="http://schemas.openxmlformats.org/officeDocument/2006/relationships/hyperlink" Target="http://thelib.ru/" TargetMode="External"/><Relationship Id="rId6" Type="http://schemas.openxmlformats.org/officeDocument/2006/relationships/hyperlink" Target="http://thelib.ru/books/stayger_bred/zvezdnye_bogi_kosmicheskie_mastera_klonirovaniya-comment.html" TargetMode="External"/><Relationship Id="rId7" Type="http://schemas.openxmlformats.org/officeDocument/2006/relationships/hyperlink" Target="http://thelib.ru/authors/stayger_bre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ýä Ñòàéãåð </dc:creator>
  <dc:description/>
  <dc:language>en-US</dc:language>
  <cp:lastModifiedBy/>
  <cp:revision>0</cp:revision>
  <dc:subject/>
  <dc:title>Çâåçäíûå Áîãè. Êîñìè÷åñêèå ìàñòåðà êëîíèðîâàíèÿ</dc:title>
</cp:coreProperties>
</file>