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Ужастики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Роберт Лоуренс Стайн</w:t>
      </w:r>
    </w:p>
    <w:p>
      <w:pPr>
        <w:pStyle w:val="Heading1"/>
        <w:bidi w:val="0"/>
        <w:ind w:left="0" w:right="0" w:hanging="0"/>
        <w:rPr/>
      </w:pPr>
      <w:r>
        <w:rPr/>
        <w:t>Загадочная наход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1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мы с братом не нашли под раковиной это странное маленькое существо, наша семья была самой обыкновен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ы даже сказала, мы были счастливой семь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се переменилось, едва мы вытащили эту тварь из ее укромного убежищ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а печальная и страшная история началась в день переез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мы и дома, ребята. – Папа свернул на Кленовую улицу, затормозил перед нашим новым домом и радостно засигналил. – Ты готова к новоселью, Китти-Кэ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папе я разрешаю звать меня «Китти-Кэт». Мое настоящее имя – Катрина (фу!) Мертон, но Катриной меня называют только учителя. А для всех остальных я просто Кэ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амо собой, папа! – воскликнула я, выскакивая из нашего микроавтобу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-гаф! Гаф! – подхватил наш коккер-спаниель Киллер и бросился следом за мной по дорожке к д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назвать собаку взбрело в голову моему бестолковому братцу Дэниэлу. Дурацкая кличка! Тем более что Киллер боится всего на свете – кроме своего резинового мячи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 Дэниэлом не раз проезжали мимо нового дому на велосипедах. Прежде мы жили всего в трех кварталах отсюда, на Восточной ули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правде говоря, мне до сих пор не верилось, что мы будем жить здесь. Даже наш старый дом всегда казался мне отличным. Но новый – это просто клас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явший на невысоком холме дом был трехэтажным, с ярко-желтыми ставнями и дюжиной окон на фасаде. Широкая веранда огибала его со веек сторон. А лужайка перед домом была размерим с футбольное нол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ой же это дом. Это целый дворец! Ну, почти дворец. Огромный, правда, не слишком ухоженный. Из тех, что мама называет «комфортабельными старыми калош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годня дом выглядел особенно запущенным и ветхим. Несколько ставней уныло повис на одной петле, трапу на лужайке давным-давно не косили, и казалось, будто все вокруг покрыто толстым слоем пы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а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поправимо. Достаточно лишь генеральной уборки, немного свежей краски и нескольких ударов молот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а, папа и Дэниэл выбрались из машины и застыли, восторженно разглядывая дом. Скоро и я, наконец-то увижу, каков он изнутр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а указала на второй эта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идишь вон тот большой балкон? – спросила она у меня – Там будет наша с папой спальня. Рядом – комната Дэниэла, – Пожав мне руку, она добавила: – А на этот балкончик ведет дверь из твоей спальни, Кэт, – и просия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собственный балкон! От радости я бросилась к маме на ш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здорово! – прошептала я ей на ухо. Но тут расхныкался Дэниэл. Ему уже десять лет, а он часто ведет себя, будто двухлетний младен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чему это у Кэт в комнате есть балкон, а у меня нет – обиделся он – Так нечестно! Я тоже хочу балк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ватит ныть, Дэниэл! – перебила я. – Мама, пусть он замолчит. Я же старше на целых два го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чнее, почти на два. До моего дня рождении осталось четыре д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ихо, дети. – сказала мама. – Дэниэл, ты обойдешься без балкона. Зато для тебя есть кое-что получше: двухъярусная кровать. Теперь Карло сможет ночевать у нас, когда захоч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дорово! – обрадовался Дэниэл. Карло – его лучший друг. Их с Дэниэлом водой не разольешь. Вдвоем они вечно дразнят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обще-то Дэниэл не плохой парень. Только всегда считает, что он прав. Папа прозвал его мистером Всезнай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огда папа называет Дэниэла «человек-торнадо, потому что тот носится по дому, как ураган, и устраивает кавард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 больше похожа на папу – такая же рассудительная и спокойная. Почти всегда. И любимые блюда у нас с ним одинаковые – лазанья, пикули с чесноком и кофейное мороже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же внешне я похожа на отца – такая же высокая, худая, веснушчатая и рыжеволосая. Правда, обычно я собираю волосы в хвост, а папе уже нечего причесы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Дэниэл пошел в нашу маму. Прямые каштановые волосы падают ему на глаза. Мама говорит, что мой брат «крепко сложен» (на самом-то деле он просто увалень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я по всему, сегодня Дэниэл жил в режиме «человека-торнадо». Он вылетел на лужайку и начал носиться по ней круг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 огромный! – кричал Дэниэл. – Гигантский! Это… супердом! – Он рухнул в траву. – И супердвор! Эй, Кэт, посмотри: я – супер-Дэниэ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супербалбес, – ответила я и взъерошила ему волосы обеими ру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ерестань! – возмутился Дэниэл, выхватил револьвер-брызгалку и пустил тугую струю мне в живот. – Сдавайся! – скомандовал он. – Ты моя пленниц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бы не так! – Я схватилась за револьвер и дернула его к себе. – Отдай сейчас же! – велела я. – Слыш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жалуйста, – ухмыльнулся Дэниэл и разжал пальцы так внезапно, что я не удержалась и плюхнулась на землю. – Эх ты, растяпа! – противно захихик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я знала, как ему отомстить. Вскочив, я метнулась к крыль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то я первой войду в новый дом! – крикнула я на бе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ще чего! – завопил Дэниэл, бросаясь вдогонку. Он настиг меня у самого крыльца и дернул за ногу. – Я перв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т момент на дорожке показался папа, несущий громадную картонную коробку с надписью «Кухня». За ним двое грузчиков тащили наш большой синий див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ватит баловаться! Нам с мамой нужна ваша помощь – потому мы и разрешили вам сегодня пропустить уроки, – заявил папа. – Дэниэл, погуляй с Киллером, накорми его и налей в миску воды. А ты, Кэт, присмотри за братом. И еще протри внутри кухонные шкафы, ладно? – попросил он. – Чтобы мама начала сразу расставлять посу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орошо, папа, – откликнулась я и тут увидела, что Дэниэл роется в коробке, стоящей на лужайке. На коробке было написано «Картинки и комиксы». – А где собака? – спросила я бр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эниэл беспечно пожал плеч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эниэл, Киллера нигде не видно, – нахмурилась я. – Куда он дева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эниэл бросил в коробку пачку бейсбольных откры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адно, сейчас найду, – буркнул он, поднялся и направился по дорожке, зовя соба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два он скрылся за домом, я метнулась к коробке и проверила ее содержимое – наверняка маленький негодяй стащил у меня несколько комикс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жав под мышкой кипу журналов, я отправилась в кухню, чтобы протереть шкафы. Ступив на порог кухни, я невольно застон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а большая светлая комната вся была заставлена шкафами! Вздохнув, я вытащила из коробки пачку бумажных салфеток, банку порошка и принялась за раб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оттереть всю грязь, понадобится целый де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ончив с одним шкафом, я отступила, чтобы полюбоваться плодами своих трудов, а затем принялась за второй – под кухонной раков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какой-то звук, похожий на скрип рассохшейся деревянной ступеньки, заставил меня насторож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чем дело? Почему-то у меня заколотилось серд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медленно приоткрыла дверцу шкафа и попыталась заглянуть внут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 открыла ее чуть пошире. И еще ши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нный скрип повторился. В ушах гулко отдавался стук серд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иоткрыла дверцу еще на один дюй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-то она и схватила меня за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ная когтистая лапа! Я потрясла головой, но лапа не исчез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завизж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2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эниэл, ты перепугал меня до смерти! – воскликнула я и хлопнула брата по сп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хоча, брат стаскивал нелепый костюм крысы, который зачем-то прихватил с собой из старого д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идела бы ты свое лицо! – заливался он. – Знаешь что? Теперь я буду звать тебя трусих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чень смешно, – язвительно откликнулась я. Я уже говорила, что Дэниэл считает себя непревзойденным шутник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я вспомнила, чем было велено заняться моему бра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апа просил тебя последить за Киллером. Где о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зачем за ним следить? – усмехнулся Дэниэл. – Он никуда не ден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так дум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нашел Киллера в подвале, – сообщил брат. – И пока ты копалась на веранде, вошел в дом через боковую дверь и спрятался под раков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и вправду похож на крысу. – Не успела я это произнести, как послышалось негромкое постукивание по линолеуму. – Что это так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эниэл испуганно приоткрыл р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стоящая крыса! – взвизгнул он. – Осторожно, Кэ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им махом я вскочила на табурет, и в тот же миг… в кухню вошел Киллер. Дэниэл от души расхохот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пять попалась! – Он был явно доволен с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росилась к бра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берегись! – предупредила я. – Теперь не жди пощад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ватит! Помогите! Не надо! – завопил он. – Кэт, перестань! Я боюсь щекот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даешься? – спросила я. Дэниэл усердно заки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даюсь, – пробормотал он, задыхаясь от сме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адно, так и быть, – смилостивилась я. – На этот раз я тебя прощ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на том спасибо… Смотри! Что это Киллер там наше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ольше ты меня не обманешь, не надейся, – предупредила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когда я обернулась, то увидела, что коккер-спаниель к чему-то настороженно принюхивается, просунув морду в приоткрытую дверцу шкафа под раков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едлив, пес отпрянул, затем опять принюхался, шевеля носом, и вдруг зары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странно! Киллер никогда не рычи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ты там нашел? – спросила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ес и ухом не повел. Втянув носом воздух, он опять приглушенно завор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ошла побли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там, Кэт? – заинтересовался Дэниэ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чего особенного, – сказала я. – Просто старая губ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ллер зарычал гром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убка казалась самой обычной – маленькая, круглая, грязно-коричневая. Размером чуть больше куриного яй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Киллера, похоже, что-то беспокоило: он скалил зубы и ры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пыталась взять губку в руки, чтобы как следует рассмотреть ее, но наш ласковый пес чуть не укусил ме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иллер, фу! – крикнула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с метнулся в угол, смущенно потоптался на месте, лег и положил голову на лап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ложила губку на ладонь и поднесла ее поближе к глаз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тойте-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езапно я поняла, почему Киллер вел себя так стра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эниэл, иди скорее сюда! – позвала я брата. – Глазам не вер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3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чем дело, Кэт? – насторожился Дэниэ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о все глаза уставилась на губ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олжно быть, это просто обман зрения, – пробормотала я. – Что за чертовщина!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объясни толком, Кэт, – нетерпеливо перебил брат. – Что там так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еще раз оглядела губку и ахнула. Нет, глаза меня не подв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углая губка едва заметно шевелилась на моей ладони, медленно сжималась и разжималась. Как будто делала вдохи и выдох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едь губки не дыш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эта дыша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аже расслышала легкий шоро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эниэл, это не простая губка, – растерянно прошептала я. – Кажется, она живая! – Мне вдруг стало страшно, и я бросила губку под раков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т нахмурился и упер руки в бо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урацкая шутка! – фыркну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лушай, Дэниэл… – начала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Кэт, ты меня не проведешь. Это всего-навсего старая губка. – Он усмехнулся. – Грязная губка, которая наверняка провалялась под раковиной сотню 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адно, не веришь – не надо, – смирилась я. – Но если я прославлюсь, я никому не скажу, что ты мой бр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ухню вошла мама с ворохом одежды. Я знала, что уж она-то мне наверняка пове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ама! – воскликнула я. – Эта губка жив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екрасно, дорогая, – рассеянно откликнулась мама. – Осталось внести всего несколько коробок. Кстати, куда запропастился ящик со столовым серебр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а вела себя так, словно и не слышала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ама, – повторила я громче, – мы нашли под раковиной губку! Она дыш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обратив на мои слова никакого внимания, мама прошла по кухне и скрылась за двер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моей удивительной находки никому не было д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не считать Киллера. Он по-настоящему заинтересовался. Пожалуй, даже чересчу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с наклонил голову, сунул морду в шкаф и вновь издал гортанное рыч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его беспоко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ллер ткнул губку мокрым носом, принюхался. На миг он вскинул голову, и мне показалось, что пес был чем-то озадач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ова зарычав, Киллер открыл пасть и вцепился в губку зуб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тебе не игрушка! – возмутилась я, хватая Киллера за ошейник и оттаскивая его подальше от раковины. – Что, если мы сделали важное открытие? Я обернулась к бра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идишь, Дэниэл? Даже Киллеру ясно, что она живая, – сказала я. – Честное слово, я не шучу. Присмотрись получше, и ты увидишь, что она дыш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эниэл недоверчиво усмехнулся, но все-таки заглянул в шкаф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хоже, ты права, – признался он. – И вправду живая… Она будет мо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этими словами он нырнул в шкаф, чтобы схватить губ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ще чего! – Я возмутилась, схватила Дэниэла за воротник рубашки и вытащила его наружу. – Я первая увидела ее. Значит, губка мо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ырвался и снова бросился к шкаф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мо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пять рванулась за ним, но в это мгновение Дэниэл издал душераздирающий вопл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4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-а-а-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лжно быть, крик Дэниэла разнесся по всему кварта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умеется, мама услышала и вбежала в кухню через заднюю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чем дело? Кто кричал? Что тут происходит? – встревожено выпал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эниэл выполз из-под раковины, держась за голову. Он морщился и хнык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ударился! Кэт толкнула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а присела и обняла Дэниэ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едняжка! – ласково произнесла она, осторожно гладя его по голо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его не толкала! – возмутилась я. – Даже пальцем не притрону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эниэл застонал и потер вис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ольно! – плаксиво пожаловался он. – Наверное, вскочит шишка. – Внезапно он вспомнил обо мне. – Ты нарочно! Все равно это не твоя губка! Мы нашли ее в доме – значит, она принадлежит всем н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мне! – заспорила я. – Почему это все должно доставаться только тебе, Дэниэ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ерестаньте! – нетерпеливо прикрикнула мама. – Не хватало еще ссориться из-за какой-то старой губки! – Она обернулась ко мне. – Кэт, я же просила тебя присмотреть за братом! А ты, Дэниэл, не смей брать чужие вещ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однялась и направилась к двери, бросив напоследо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чтоб я больше не слышала ни слова о губке! Иначе накажу обои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два мама вышла, Дэниэл показал мне язы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ечно мне влетает из-за тебя, – буркнул он и ушел, поманив за собой Килл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вшись одна, я нагнулась, сунула руку под раковину и вытащила губ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идишь, сколько крика и шума – и все из-за тебя! – прошептала я 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езапно я почувствовала себя глупо: надо же, заговорила с губк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эта штука ничем не напоминала губку. Я с изумлением заметила, что она теплая. И влаж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живая? – спросила я у сморщенного комо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омкнула пальцы вокруг теплого шарика, и вдруг случилось невероятное: губка зашевелила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чнее, запульсировала – медленно и осторожно. Словно пластмассовая модель сердца на уроке биолог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ужели я и вправду почувствовала, как бьется ее сердц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 любопытством уставилась на странное существо. Провела кончиком пальцев по его морщинистой поверхности, раздвигая влажные пористые склад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й! – вдруг вскрикнула я и замерла: на меня уставилось два мокрых черных глаза! Меня передерну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чит, ты вовсе не губка, поняла я. Ведь у губок не бывает глаз. Что же ты так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не терпелось узнать, в чем дело. Но кого бы мне расспрос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не маму: она же предупредила, что больше не желает слышать о губ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апа! Папа! – закричала я, бросившись через гостиную в столовую. – Где 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твет послышалось что-то невнят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? – Я прислушалась, быстро шагая по коридору. – А, вот ты гд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а стоял на стремянке в прихожей. В одной руке он держал молоток, а в другой – большую катушку черного электропровода. Изо рта у него торчали гвоз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ты сказал? – переспросила я. Папа выплюнул гвоз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звини, – пробормотал он. – Здесь не включается свет. Похоже, пора менять проводку. – Он перевел взгляд на кучу инструментов, лежащих на полу. – Кэт, подай мне вон те кусачки. Если ничего не выйдет, придется вызывать электр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а умеет ухаживать за цветами и подстригать газоны, но электрик из него никудыш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-то раз он взялся чинить вентилятор. В результате электричество отключилось во всех соседских дом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зьми. – Я подала папе кусачки и протянула на ладони губку. – Посмотри-ка. – Я приподнялась на цыпочки, чтобы он мог лучше разглядел ее. – Я нашла это под раковиной. Она теплая, живая, и у нее есть глаза. Понятия не имею, что это так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а уставился на губку из-под козырька бейсбол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й-ка взглянуть… – по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няла руку как можно выше – так он наверняка дотянется до губки. Папа слегка наклон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заметила, как стремянка накренилась и начала па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ино лицо вдруг перекосила гримаса, глаза широко раскрылись, с губ сорвался к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дая, он схватился за люст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-е-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стра обрушилась ему на голову. Папа свалился со стремянки и распластался на п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ама! Мама! – завизжала я. – Скорее сюда! Папа уп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5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а, Дэниэл обступили папу. Его ресницы дрогнули, он заморг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это было? – пробормотал он, потряс головой и попытался приподняться на локтях. – Кажется, со мной все в порядке, ребята, – с трудом выговор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стать ему не удалось: он охнул и схватился за н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хоже, я сломал лодыжку. – И он застонал от бо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 мамой помогли папе доковылять до див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х, как больно! – пожаловался он, слегка потирая лодыж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эниэл, найди полотенце и лед, – распорядилась мама. – Кэт, принеси отцу воды. А теперь, дорогой, – продолжала она, вытирая папе лоб, – расскажи, что произош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я вернулась в гостиную со стаканом ледяной воды, у мамы с папой на лицах было странное выражение – такого я еще никогда не вид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эт, зачем ты это сделала? – сердито спросила м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 чего это тебе вздумалось толкать лестницу? – подхватил папа, потирая н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растеря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ее не толкала! Честное сло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б этом мы поговорим потом, – строго заключила мама. – А пока надо позаботиться об от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риложила к папиной распухшей ноге лед, завернутый в полотен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чувствовала, что заливаюсь жарким румянцем. Как папа мог подумать, что я нарочно толкнула 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устив глаза, я вдруг заметила, что по-прежнему держу в руке губ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 насторожила какая-то странная и пугающая перем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убка уже не пульсировала – она дрожала в моей ладони. Дрожала так сильно, что этого нельзя было не замет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жалуй даже, она вибрировала – как миксер на большой скорости. И чуть ли не мурлыкала от удовольств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ончательно растерявшись, я села на п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же все-таки произошло? Я недоумевала. Папа решил, что это я толкнула его. И Дэниэлу так показ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а считают, что я нарочно причинила им боль. Но поч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к-тук. Тук-тук. Губка довольно подрагивала на моей ладо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 прошиб холодный пот. Стало жутко и захотелось поскорее избавиться от загадочной губ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ыбежала из дома и нашла около гаража большой металлический мусорный бак. Открыв бак, я бросила туда губку и плотно захлопнула кры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я вернулась в дом, мама позвала меняв гостин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жется, папа просто растянул ногу, – сообщила она. – А теперь расскажи, что случ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четверг, сидя за письменным столом, я составляла список приглашенных на мой день рождения. До него оставалось всего два д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дать маме список я должна была сегодня же, чтобы к субботе она успела приготовить угощ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лышала, как Дэниэл с Карло поднимаются по лестнице, переговариваясь и громко топая ног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мотри, с виду ее не отличишь от старой губки. Но она живая! – объяснял Дэниэл. – Ручаюсь, это какая-то древняя тварь, вроде динозав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скочила и выбежала из комна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куда она у тебя? – спросила я брата, указывая на губку. – Я же выбросила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я нашел в мусорном баке, – ответил Дэниэл. – Зачем выбрасывать такую классную штуку? Верно, Кар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ло пожал плечами и встряхнул растрепанной черной шевелюр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по-моему, это просто старая губка. Было бы из-за чего поднимать шу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бы не так! – возразила я. – Это что угодно, но только не губ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ытащила из нового шкафа увесистую кни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прочла статью о губках в энциклопедии, – пояснила я. – Напрасно ты вытащил ее из бака, Дэниэл. Пусть бы там и остав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и что пишут в энциклопедии? – заинтересовался Дэниэл, плюхаясь на мою кровать. Губку он держал в сложенных ковшиком ладон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м сказано, что у животных, принадлежащих к семейству губок, нет глаз, – сообщила я. – И что живут они только в воде, а оказавшись на суше, погибают через тридцать мин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идишь, Карло? Никакая это не губка, – заявил Дэниэл. – У этого существа есть глаза, и она живет без воды с тех пор, как мы нашли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не вижу глаз. А ты уверен, что она живая? – с сомнением спросил Кар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эниэл вскочил с кровати и протянул губку дру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зьми ее, и ты все пойм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ло опасливо подставил ладони. Его огромные карие глаза изумленно раскры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а теплая! И… шевелится! Живая! – Он обернулся ко мне. – Но если это не губка, тогда что 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ка не знаю, – призналась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жет, какая-нибудь супергубка, – предположил Дэниэл. – Которая может жить на су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ли гибрид губки и другого животного, – добавил Карло, не сводя глаз со странного существа. – Можно, я ненадолго возьму ее домой? Хочу напугать Сэн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энди – няня Кар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скоро принесу ее обратно, – пообещал Кар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 – решительно заявила я. – Губка останется здесь, пока я не выясню, что это такое. Посадим ее в старую клетку для хомя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пожалуйста! – заныл Карло, поглаживая губку по морщинистой поверхности. – Видишь? Я ей понрав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 – повторила я. – И не уговарив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адно, – смирился Карло. – Кстати, а что она ес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знаю, – пожала я плечами. – Похоже, она прекрасно обходится без еды. Посади ее в кле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ло открыл клетку и сунул в нее диковинную находку. Внезапно лицо его исказилось, рука дрог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ло закри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-о-о! Моя рука! Она откусила мне палец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6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рикнув, я бросилась к н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гримасой боли Карло отдернул руку от клетки и поднес ее к моему л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ах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ло помахал рукой и расхохотался. Все пальцы были целы, нигде ни единой царап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сносный мальчишка! – возмутилась я. – Это совсем не смеш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ло и Дэниэл залились хохо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личная шутка! – заявил Дэниэл. – Дай-ка мне руку, Карло… ам, ам, 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казники хлопнули высоко поднятыми ладон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ты поверила! – издевательски протянул Дэниэ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гневно нахмурилась, глядя на бестолковых мальчиш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вижу здесь ничего забавного, – строго сказала я. – Откуда нам знать, что это за твар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ще бы! Мы ведь даже не знаем, что за тварь ты, – ухмыльнулся Дэниэ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ли я тварь, то ты – брат твари, – огрызнулась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лушайте, что я придумал! – вмешался Карло, подмигнув Дэниэлу. – Посадим эту губку на поводок и выведем на прогулку. Пусть нагуляет аппетит! – И он опять покатился со смех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у нее же нет ног, – возразил Дэниэ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усть катится кувырком по Кленовой улице, – предложил Кар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шки снова засмея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хватит! – отрезала я. – Убирайтесь отсюда! Оставьте нас с губкой в поко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менявшись еще одним хлопком ладоней, Дэниэл и Карло направились к дв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 нетерпением ждала, когда они уйдут: мне хотелось немного побыть одной, сесть и подумать о том, как поступить с неизвестным круглым существ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едва Карло и Дэниэл скрылись за дверью, дикий вопль заставил меня подскочить чуть ли не до потол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бежав из комнаты, я увидела, что Карло скачет на одной ноге, схватившись за друг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 ясно, – заключила я. – Еще одна дурацкая шуточ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Карло, скривившись от боли, вернулся в комнату, со стоном рухнул на кровать и стащил теннисную туф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белый носок был пропитан кров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воздь! – повторял Карло, как заведенный. – Я наступил на гвозд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еревела взгляд на туфлю, валяющуюся на п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инный гвоздь насквозь проткнул толстую резиновую подошву и вонзился в ступню Кар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Опять чертовщина, – подумала я. – Откуда здесь взялся этот гвоздь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истекаю кровью! – заскулил Карло. – Сделай же что-нибуд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инялась лихорадочно разыскивать что-нибудь, что могло заменить бинт. Вдруг мой взгляд упал на клетку, и я невольно вскрик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убка раздувалась и подрагивала – словно от радости. И дышала – так громко, что шелестящий звук разносился по всей комна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я бинтовала ступню Карло старой футболкой, в голове у меня вертелось два вопроса: что здесь происходит, черт побери? И почему странное существо вдруг пришло в такое возбужден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трашную истину я узнала лишь на следующий день. И сразу поняла, почему в нашем новом доме произошло так много несчастных случа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ше бы я не открывала тот шкаф, не заглядывала под раковину и не находила там эту i твар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еперь было уже слишком поздно. Поздно для всех н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7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эт, все готово! – с улыбкой объявила мама на следующее утро, едва я вошла в кух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готово? – сонно переспросила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забыла, что завтра твой день рождения? – удивилась мама, крепко обнимая меня. Мама очень любит обнимать нас. – Как же ты могла? – продолжала она. – Ведь мы готовились к этому событию несколько недел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ень рождения! – Я просияла. – Наконец-то! – Я села за стол, чтобы позавтракать кукурузными хлопьями с апельсиновым со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ашем доме принято отмечать дни рождения шумно и весело. Мама всегда заказывает огромные торты, а пригласительные открытки и украшения для дома делает с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м году я помогала ей. Мы вырезали пригласительные открытки из лиловой бумаги и подписали их розовым блестящим фломасте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своих дней рождения я всегда придумываю что-нибудь особенное. В прошлом году мы с подругами сами готовили пиццу – каждая по своему вкусу. Это было замечательно! Еще несколько недель мои подруги только и вспоминали что об этом праздни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еперь, когда мне исполнялось двенадцать, я решила, что с прежними развлечениями пора кончать. Поэтому попросила маму с папой на целый день отвезти меня с пятью лучшими подругами в Чудо-пар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т парк и в самом деле чудо. Там два бассейна с искусственными волнами, множество водяных горок и «мертвая петля» – самый страшный из аттракционов, на каком я только катала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верите? Ну так слушайте: прошлым летом после катания на «мертвой петле» Карло стошни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орово, вер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ого дня рождения у меня еще никогда не было! – возликовалая, улыбаясь маме, и обернулась к Дэниэлу. – Извини, но тебя я не приглашаю. Малышам в таком парке делать не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еще почему? Так нечестно! – возмутился Дэниэл и бросил ложку в тарелку, расплескав молоко по столу. – Обещаю, я не стану дразнить твоих подруг. Кому я помешаю? Возьмите меня с соб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вдруг стало стыдно, и я чуть было не согласилась принять его в свою компанию. Но Дэниэл сам все испортил. Он скрестил руки на груди и проворч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 лучшее в этом доме достается Кэт. Даже губку она у меня отня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у самую, которую нашла под раковиной? – удивленно переспросила мама. – Да кому она нуж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не! – завопил Дэниэ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аз я нашла, значит, губка моя. И сегодня я отнесу ее в школу, – известила я Дэниэ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чем? – удивилась м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бы показать миссис Вандерхофф, – сказала я. – Может, хоть она знает, что это такое. Наш же найти применение моей находк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рывшись в кухонных шкафах, я наконец отыскала то, что искала: пустую пластмассовую коробку, от которой до сих пор слабо пахло картофельным сала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помощью ножниц я проделала несколько отверстий для воздуха в крышке коробки и побежала наверх за губ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нувшись в кухню, я поставила коробку на пол и открыла холодиль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ама! – позвала я. – Который из пакетов с завтраком м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иний, дорог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хватив пакет, я захлопнула холодильник. Откуда-то снизу донеслось негромкое пофыркивание. Я опустила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й, Киллер, что это ты затеял? – улыбнулась я, увидев нашего лопоухого п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ллер обнюхивал коробку из-под салата, фыркал и скулил. Потом поскреб коробку лап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Ну вот, опять», – подумала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ллер еще долго ходил вокруг коробки, склонив голову наб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конец залаял, как полоум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иллер, замолчи! – прикрикнула я. Но возбужденный пес не послуш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ама, Дэниэл! – позвала я. – Помогите мне увести Киллера, иначе он слопает губ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а схватила спаниеля за ошейник и оттащила подальше от коробки, а затем локтем открыла дверь и вытолкала его на задний дв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ди-ка погуляй, приятель, – посоветовала она и обернулась ко мне. – Что это пес так разволновался? Никогда раньше он не вел себя так странно… Ну, поторапливайтесь, иначе опоздаете в школу. И тогда придет мой черед рычать и лая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весила рюкзак на плечо, быстро поцеловала маму и выбежала из дома вслед за Дэниэ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мотри! – закричал он, перебежал через, улицу к дому Джонсонов и запрыгал под щитом с баскетбольной корз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делал вид, что ловко принял пас, повел воображаемый мяч по площадке и подпрыг-пул, забрасывая его в корз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учаюсь, так высоко тебе ни за что не прыгнуть! – заяв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дем скорее, Дэниэл, – поторопила я, повернув в сторону школы. – Если я опоздаю, миссис Вандерхофф оставит меня в классе после уро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эниэл побежал следом и вдруг вытаращил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эт, берегись! – взвизгну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ямо над моей головой раздался оглушительный треск. Словно кто-то одновременно хрустнул тысячей пальц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скинула голову как раз вовремя, чтобы увидеть, как сверху на меня падает громадная сухая вет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стыла на месте, не в силах ни закричать, ни броситься прочь. Мне не удавалось даже шевельнуть пальц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йчас ветка размозжит мне голов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8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моих губ сорвался сдавленный ст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-то рванул меня за плечо – с такой силой, что я повалилась навзни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ьно ударившись о землю, я увидела, как увесистая ветка рухнула на то место, где я стояла мгновение назад, подпрыгнула и расколо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паслась чу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 падении коробка вылетела у меня из рук, маленькое существо выкатилось из нее на троту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спас тебе жизнь! – произнес Дэниэл. – Теперь ты в долгу передо мн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я не слушала его – я не сводила глаз с губ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дышала так громко, быстро и глубоко, как никогда преж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ибрировала. Чуть не подпрыгивала от возбужд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ой ужас! Эта ветка чуть не убила меня, а губка чему-то радовала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хоже, случившееся доставило ей удовольств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я по виду, губка была счастли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иссис Вандерхофф, – позвала я, вбегая в класс, – я хочу вам что-то показ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миссис Вандерхофф голова варит так, что позавидуешь. Она знает все на св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и вправду очень умная. А еще она устраивает отличные экскурсии. В канун Хэллоуина мы побывали в старом заброшенном театре – говорят, там живут призраки мертвых акте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и строгости миссис Вандерхофф не занимать. Всякого, кто балуется или болтает на уроках, она целую неделю оставляет в классе после занят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аль только, что у нее совсем нет чувства юмора. По-моему, она даже не умеет улыб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только посмотрите, миссис Вандерхофф! – затараторила я и сунула губку прямо ей под нос. – Я нашла ее под раковиной, в кухне нового дома, а когда Дэниэл хотел отнять ее, то ударился головой, а папа решил, что я его толкнула, а 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ссис Вандерхофф строго уставилась на меня поверх очков в тонкой железной опра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спокойся, Кэт! – резким тоном прервала она. – Расскажи все сначала, медленно и по поряд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еревела дух и заговорила вновь, начав с переезда в новый дом и закончив падением сухой ве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ты говоришь, она пульсирует и дышит? – переспросила миссис Вандерхофф, не сводя с меня гл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да! – живо подтвердила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й-ка мне посмотреть… – попросила миссис Вандерхофф, и я протянула ей коробку. Она нерешительно взяла губку двумя пальцами и приподняла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 разочарованно застонала: теперь губка казалась сухой и сморщенной. Она не дышала и не шевелилась. Миссис Вандерхофф недовольно нахмур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эт, что все это значит? Это же самая обычная кухонная губка, – она поморщилась, – да к тому же грязн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шибаетесь! – решительно возразила я, надеясь, что она мне поверит. – Это не простая губка. Она живая, у нее есть глаза – видите? Посмотрите са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ссис Вандерхофф прищурилась и покачала седой головой, глядя на меня. И тем не менее она со вздохом наклонилась, внимательно оглядела губку со всех сторон и даже провела кончиками пальцев по ее морщинистой поверх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понимаю, что ты имеешь в виду, – наконец недовольно произнесла она и жестом велела мне сесть на место. – Нет у нее никаких глаз. Она не может быть живой. Это всего-навсего грязная, сухая старая губка, – помолчав, учительница добавила: – Если ты решила так подшутить надо мной, Катрина, то напрасно. Совершенно напрас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я же… – начала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ссис Вандерхофф прервала меня взмахом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овольно! – сказала она и вернула мне губку – бросила на мою ладонь, словно комок бума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овсем расстроилась. Неужели мне не удастся убедить е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и мысли прервал резкий стук линейки по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ейчас я раздам вам контрольную по математике – ту, что была на прошлой неделе, – объявила миссис Вандерхофф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приуныли: эта контрольная по теме «деление с остатком» стала для нас неожиданностью и настоящей катастроф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адитесь, – велела миссис Вандерхофф. Она открыла стол, чтобы вынуть наши работы, и вдруг… прищемила пальцы ящик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оже мой! – не сдержавшись, она взвизгнула от боли. – Я сломала пальц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-прежнему стояла возле учительского стола. Миссис Вандерхофф обернулась ко мне, протягивая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трина, проводи меня в медицинский каби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ткрыла перед учительницей дверь класса и повела ее по коридо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случилось? – Завидев нас на пороге кабинета, миссис Твитчелл, школьная медсестра, вскочила из-за стола и бросилась навстречу. Ее накрахмаленный белый халат зашуршал. Она усадила миссис Вандерхофф в удобное крес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альцы! – простонала миссис Вандерхофф, держа на весу покрасневшую, распухшую кисть. – Я прищемила их ящиком сто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 будет в порядке, – поспешила успокоить ее миссис Твитчелл. – Сейчас мы приложим лед, а потом я попрошу кого-нибудь из учителей присмотреть за вашим клас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пасибо, – жалобным голосом откликнулась миссис Вандерхофф. – Катрина, возвращайся в класс. Ты мне очень помог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? Помогла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последние дни несчастья случались с каждым, к кому я приближала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нурив голову, я побрела обратно в класс. Вдруг кто-то окликнул меня по им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эт! Кэ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лянувшись, я увидела, как из библиотеки выбежал Дэниэл, путаясь на бегу в развязавшихся шнурках и чуть не падая. Он с размаху налетел на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шел! – задыхаясь, воскликнул он. – Я нашел губку! В одной книге! Теперь я знаю, что это тако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9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хватила брата за ворот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что это? Говори же! – потребовала я. – Я должна зн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й, полегче! – Дэниэл высвободился и поправил воротник. – Сейчас увидишь сама, – пообещал он. – Там есть карти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д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эниэл с опаской огляделся по сторонам, но коридор был пу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тащив из-под рубашки, Дэниэл протянул мне тяжелый черный 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обложке значилось: «Энциклопедия магии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ты мог здесь найти?! – усмехнулась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ейчас увидишь, – таинственно сказал он и отнял у меня книгу. – Хочешь, покажу твою губ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амо соб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эниэл принялся быстро листать страницы, бормоча себе под но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номы… гоблины… грифоны… Вот о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 сунул книгу мне под нос. От книги несло плесенью. Должно быть, она пылилась на библиотечной полке с давних врем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эниэл показал мне рисунок на странице 89. Я присмотре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щинистая кожа. Крохотные черные глаз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вправду похоже на губку! – ахнула я и начала читать подпись под рисунком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«Груль…»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еще за груль? Я недовольно нахмурилась и продолжала читать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«Груль – древнее мифическое существо…»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ифическое? – повторила я вслух. – Но это означает, что оно придуманное! А наше существует на самом дел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итай дальше, – поторапливал меня Дэниэл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«Груль ничего не ест и не пьет. Силу ему приносят невезение и несчастья»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эниэл, этого не может быть… – растерянно пробормотала я. Брат кивнул, широко раскрыв глаз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«Грули были издавна известны как талисманы, приносящие несчастье. Они поддитываются чужими неудачами. Всякий раз, когда рядом случается что-нибудь плохое, груль растет и крепнет»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какая-то нелепость, – недоверчиво покачала я головой, но продолжала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«Своему хозяину груль приносит одни беды. Груля невозможно убить с помощью силы или других средств. Его нельзя отдать или выбросить»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это еще почему? Ответ я нашла в следующих строках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«Груль находит себе нового хозяина только после смерти прежнего. Всякий, кто отдаст кому-нибудь своего груля, в тот же день умрет»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это же глупо! – воскликнула я. – Какая чепух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вернувшись к Дэниэлу, я добавила, понизив голо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природе нет существ, которые питаются чужим гор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куда тебе извест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юбому живому существу нужна пища и вода, – объяснила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? А по-моему, тут все правильно написа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мое внимание привлек рисунок на другой страни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это еще что такое? – удивилась я. Существо на рисунке напоминало овальную бурую картофелину. Но у этой картофелины был рот, полный острых зуб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ыстро прочла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«Ланке – близкий, но гораздо более опасный родственник груля»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эниэл скорчил гримасу, а я стала читать вслух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«Привязавшись к человеку, ланке ни за что не отстанет от него до тех пор, пока не высосет всю энергию до последней капли»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 треском захлопнула энциклопед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зьми свою дурацкую книжку, Дэниэл! – Я сунула «Энциклопедию магии» в руки брату. – Тут сплошная чушь. Не верю ни единому с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ты же хотела узнать про свою губку, – напомнил Дэниэ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но из настоящей энциклопедии, а не из книги сказок! – возразила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нимала, что напрасно срываю злость на Дэниэле: ведь он хотел помочь мне. Но не спешите осуждать меня. После всего пережитого я была не в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дние два дня выдались на редкость неудачными: папа свалился со стремянки, миссис Вандерхофф прищемила пальцы, а меня саму чуть не пришибла вет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правилась в класс, бормоча себе под нос: «Глупая книга!» Но одновременно меня продолжала точить пугающая мысль: а если то, что написано в энциклопедии, – прав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колько минут я молча смотрела на груля, сидящего в коробке на столе миссис Вандерхофф. Груль вновь стал мокрым и задышал. Он не сводил с меня холодных черных гл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езапно по моей коже пробежали мурашки, а сердце сжалось от стра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ифических существ не бывает, – прошептала я, обращаясь к грулю. – Этому я ни за что не повер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убка бесстрастно пялилась на меня и размеренно дышала. Я схватила коробку и сердито потрясла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то ты такой? – выкрикнула я. – К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о всем, что вычитал в библиотечной книге, Дэниэл рассказал Карло по дороге домой. Я плелась следом, пытаясь отогнать страшные мысли. Но все напрас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о называется «груль» и приносит несчастья, – возбужденно объяснял Дэниэл. – Верно, Кэ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по-моему, несчастья приносишь ты, – заерзала я. – В этой книге нет ни слова прав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как? – Дэниэл остановился и выхватил у меня рюкзак. – Тогда зачем тебе учебник? Ты ведь у нас умнее энциклопеди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 побежал по Кленовой улице, унося мой рюкзак, но вдруг останов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мотри, там мама! – удивленно воскликнул он и бросился к дому. Мы с Карло поспешили сле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а стояла на крыльце, поджидая нас. На ее лице застыло напряженное и обеспокоенное выраж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ивет, ребята. Входите, – приглас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 Дэниэлом и Карло прошли в кух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меня плохие новости, – печально начала м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10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иллер исчез, – добавила она и прикусила нижнюю гу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счез? – хором воскликнули мы с Дэниэ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бежал, – пояснила мама. – Я долго искала его, но так и не нашла. Должно быть, он улизнул, пока я убирала в гара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послушай, мама, – запротестовала я, – Киллер еще никогда не убегал из д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эт права, – согласился Дэниэл. – Он же труси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волнуйтесь, – успокоила мама, – уверена, мы найдем его. Я уже позвонила в полицию, и мне пообещали начать поиски немедл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сам найду Киллера! – воскликнул Дэниэл. – Раньше всех полицейских. Идем, Кар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хватив полную пригоршню сухого собачьего корма, Дэниэл выбежал из дома. Карло последовал за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ь захлопну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Бедняга Киллер, – думала я. – Бродит где-то совсем один. Может, заблудился. И наверняка до смерти перепугался. А совсем рядом с домом – скоростное шоссе, по которому сплошным потоком несутся машины. Что же будет с нашим песиком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езапно у меня на глаза навернулись слезы. Схватив коробку с губкой, я бросилась навер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ты во всем виноват! – накинулась я на странное существо. – Должно быть, ты все-таки грул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шая меня, груль пульсировал все быстрее, раскачивая коробку. И дышал все чаще и глуб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ытащила груля из короб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ватит с нас несчастий! – продолжала я. – Ты у меня поплатишься! – И я изо всех сил швырнула груля об сте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дался тошнотворный чавкающий шлепок. А я взвизгнула от пронзительной бо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11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руке выступили красные пят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ов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выряя груля, я ударилась рукой об лежащие на столе острые ножн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мотрев руку, я застонала: на ней красовалась отвратительная глубокая р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остановить кровь, я приложила к ране несколько бумажных салфеток, а затем огляделась, разыскивая на полу гру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, я надеялась, что он мерт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метив темный комочек, я склонилась над ним… и чертыхнулась от досады. Груль дышал и пульсировал – быстрее и сильнее, чем ран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гнулась ни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е-хе-х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это еще что такое? – вздрогнула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е-хе-х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ук был похож на смешок – злобный, сухой, как покашлив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я прислушивалась к злорадному смеху, груль начал меняться у меня на глазах. Из темно-коричневого он вдруг стал светло-розовым. От изумления я вытаращила глаза, а груль тем временем побагров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кровь, струящаяся по моей ру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ка! Как я могла забыть про нее! Кровь пропитала салфетки и теперь капала на пол. Мне срочно требовалась мамина помощ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ама! – крикнула я и вскочила. – Мне нужен бинт! Пошир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я бежала по коридору, в голове у меня беспорядочно вертелись вопро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ему груль изменил цвет? И вдруг начал смеяться? Такого звука я прежде от него не слышала. Что все это значит? Неужели он и вправду злорадству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ожет, я ушибла его, швырнув об стену? И потому он вдруг покрасне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лько жутких вопросов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новившись у двери, я приставила ладонь к уху и прислуш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услышала голоса. В моей комна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то там? – дрожащим голосом спросила я. Дверь распахну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израк груля! – страшным голосом завыл Дэниэл. – У-у-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эниэл и Карло стояли возле клетки и хихик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х, как вы меня напугали! – ехидно воскликнула я. – Вы нашли Киллер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 – вздохнул Дэниэл. – Мы с Карло обшарили весь квартал. Мама говорит, что полиция обязательно отыщет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еревела взгляд на кле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почему груль снова внутр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нашел его на полу и засунул обратно в клетку, – объяснил Дэниэл. – Интересно, как он выбрался отту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нятия не имею. – Мне не хотелось объяснять, что произош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ло, который до этого внимательно разглядывал груля, вдруг уставился на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это у тебя с рукой? – спросил он, указывая на повяз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не хотелось говорить прав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устяки, – отмахнулась я. – Просто царапина. Лучше скажите, почему вы глазеете на грул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рло опять просит его на время, – объяснил Дэниэл и постучал по прутьям клетки, чтобы привлечь внимание груля. – А я не д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ло обернулся ко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пожалуйста! – взмолился он. – Обещаю, с ним ничего не случи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 кой ему сдался этот чертов грул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забирай хоть насовсем! – выпалила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екрасно! – У Карло загорелись глаза, он сунул руку в кле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той! – Дэниэл перехватил его руку. – Кэт, ты забыла, что написано в «Энциклопедии магии»? – И Дэниэл процитировал по памяти, не сводя с меня глаз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«Груля нельзя отдать или выбросить. Всякий, кто отдаст кому-нибудь своего груля, в тот же день умрет»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 охватил уж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я по-прежнему не верила дурацкой книжке. А может, напрас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ве в энциклопедии сказано, что грули умеют смеяться? Или что они меняют цвет?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ло и Дэниэл ждали моего решения. Может, отдать эту чертову губку Карло, и делу конец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еревела взгляд на гру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вздумай, Кэт! – предостерег Дэниэл. – Не смей отдавать его. Это слишком опас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 эту минуту мне хотелось только одного: поскорее отделаться от груля. Если уж он так нужен Карло, пусть забира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адно, Карло, так и быть, – произнесла я. – Забирай себе эту тва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Дэниэл вытащил груля из клетки и стиснул его в кула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! – завопил он. – Не отдам! Думай, что хочешь, но груль останется зд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кто из нас трус? – спросила я, пытаясь разжать пальцы бр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хочу спасти тебя! – Дэниэл чуть не плакал. – Неужто не поним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дняга Дэниэл! Он всерьез перепугался! Я решила пойти ему навстре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удь по-твоему. Карло, лучше бы ты не трогал груля, – сказала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эниэл облегченно вздохнул. Карло нахмур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хотите. Пока, я ухо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с тобой! – встрепенулся Дэниэл, бросая груля в клетку. – Давай прокатимся на велосипедах до парка. Может, Киллер там. – Уводя друга прочь, Дэниэл обернулся в дверях и показал мне большой пал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только мальчишки ушли, я упала на постель. Что же будет дальш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подняв голову, я уставилась на клетку с грулем. Эту мерзкую тварь я уже ненавидела всей душ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ли здесь случится еще хоть что-нибудь плохое, я закопаю тебя живьем, – пригрозила я. – Закопаю так, что тебя больше никто не найдет. Никог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нь скоро мне пришлось сдержать это обещ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12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ледующее утро меня разбудил хриплый сви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эниэл стоял возле кровати и изо всех сил трубил в игрушечную дуд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ра вставать, Кэт! – объявил он. Я выхватила у него дуд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что, спяти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я все вспомнила: сегодня же день моего рождения! Наконец-то! Долгожданный праздн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ыскочила из постели. Пора собираться в Чудо-парк! Уж сегодня-то я накатаюсь на водяных горках и накачаюсь на волна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осившись к окну, я выглянула на ул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, нет! – разочарованно протянула я. – только не э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окном лил дождь. На небе сверкали молей. От раскатов грома дрожал весь дом. Кто же ходит в парк в такую погод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эт, завтрак готов! – крикнула снизу М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ыстро надела леггинсы в лиловую и розовую полоску, лиловую тенниску и побежала в кухню. В день рождения мама всегда готовит мои любимые вафли с клубникой и сахарной пудр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от и наша именинница! С днем рождения, дорогая! – воскликнула мама, крепко обнимая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уже собралась в парк, – с надеждой произнесла я, усаживаясь за ст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орогая, боюсь, прогулку придется отменить, – печально откликнулась мама. – В такую грозу не хочется даже выглядывать из д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менить прогулку? Я уныло уставилась на тарелку с вафл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может, устроим праздник дома? – предложила я. – Закажем пиццу и будем целый день играть в компьютерные иг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же знаешь, это невозможно, – ответила мама. – Сегодня маляры весь день будут возиться в гостиной и столовой. Не хватало еще, чтобы вы с подругами носились среди стремянок и ведер с краск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незадач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ама, но у меня же день рождения! – запротестовала я, откладывая вилку – Ты обещала мне устроить празд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а вздох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понимаю, как ты разочарована, Кэт. Но праздник придется устроить в другой день. Может быть, в следующие выход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день рождения-то у меня сегод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 идет кувырком с тех пор, как мы переехали сюда! – воскликнула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озненавидела новый дом и даже собственный день рожд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ильнее всего я возненавидела гру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вив вафли на тарелке, я бросилась к себе в комнату, выхватила груля из клетки и изо всех сил встряхнула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же предупреждала! – напомнила я. – Ты испортил мне день рождения. Теперь ты поплатиш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уль радостно запульсировал у меня в ладони, и я швырнула его обратно в кле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навижу тебя! – взвизгнула я. – Ненавижу! И тебя, и неудач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евшись за стол, я решила, что пора пересолить к действиям. К решительным действи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ак, дня рождения не будет. Не будет и гру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сдержу обещание, – сказала я мерзкой тва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тащив из ящика стола блокнот, я начала доставлять план расправы с грул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эниэл, дождь уже кончился, – прошептала я брату. – П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уль вибрировал в пластмассовой коробке. Дэниэл на миг оторвался от экрана компьют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же? – недовольно спросил он. – Кэт, подожди немного. Я уже на десятом уровне. Мне осталось убить еще одного тролля и открыть сундук с драгоценност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эниэл, это очень важно, – настаивала я. Брат вздох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ты уверена, что поступаешь правильно? Вспомни, что написано в книг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наче я не могу! – воскликнула я. – Разве ты забыл, что из-за груля пропал Килле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эниэл явно нервничал и трус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он послушно нажал кнопку, чтобы сохранить игру, и последовал за мной на задний двор. Дождь лил весь день, но теперь на угольно-черном ночном небе блестело несколько звез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держи груля, – шепотом попросила я и сунула его в дрожащие руки Дэниэл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вствуя себя счастливой впервые за несколько дней, я направилась в гара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избавлюсь от груля! – мурлыкала я себе под н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хватив самую большую лопату, я вернулась обратно к Дэниэлу и принялась коп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предстояло вырыть очень глубокую яму – такую, из которой грулю ни за что не выбр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нялся холодный ветер. Копать сырую землю было нелегко. По моей спине и лбу градом катился п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мне было совсем не страшно. Я должна была сделать хоть что-нибудь, чтобы жизнь вернулась в привычное русло. Чтобы прервать цепь неуда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если для этого требовалось похоронить губку заживо – пусть будет так. Лишь бы никогда больше не видеть это омерзительное и злобное сущест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критически оглядела яму и решила, что она достаточно глубока: опустив в нее руку, я с трудом доставала пальцами до д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отово, – сообщила я брату. – Давай сюда гру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эниэл молча передал мне губ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я держала груля над ямой, он не пульсировал, не дышал и даже не казался тепл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ыглядел сухим и неживым, как обычная кухонная губка. Но я понимала, что это просто улов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росила груля в яму и увидела, как он скатился по крутому склону на 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ова взявшись за лопату, я принялась забрасывать мерзкую тварь зем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яма заполнилась. Сверху я насыпала небольшую кучку земли и утрамбовала ее обратной стороной лопа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так, – заключила я. – Никто, кроме нас, не узнает, что здесь похоронен гру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довлетворенно оглядела невысокий холм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ощай, груль! – радостно добавила я. – Дэниэл, теперь удача наверняка вернется к н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Дэниэл не ответил. Я оберну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эниэл! Дэниэл, где 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брат исче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13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я наделала? В панике я уронила лопа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эниэл! – изо всех сил крикнула я. – где 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ему мой брат исчез? Неужели это груль заставил его раствориться в воздух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эниэл! Дэниэл! – дрожащим голосом звала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езапно из-за гаража послышался негромкий свист. Я осторожно двинулась в ту сторону, откуда он донес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эниэл! – прошептала я. – Это 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ч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ыглянула из-за угла гаража. Дэниэл сидел на земле, обхватив руками колени. Живой и здоров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эниэл! – на радостях я крепко обняла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екрати, – буркнул брат и вс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ты здесь делаешь? Я так перепугалась… думала, груль утащил тебя с соб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эниэл не ответил. Он стоял, не поднимая голо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чему ты спрятался? – допытывалась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спугался, – негромко признался брат. – Я думал, груль взорвется, начнет отбиваться или выкинет еще что-нибу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спугался? – удивилась я. – Почему же ты не ответил, когда я позвала теб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оялся, что груль гонится за тобой. – Дэниэл густо покрасн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эниэл, все уже позади, – успокоила я. Бедняжка всерьез перепугался. А еще ему было стыдно. Я взяла брата за плечи. – Груля больше нет. Он лежит в глубокой я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эниэл с трудом сглот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если он вернется? Что, если в книге написана прав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ольше мы никогда не увидим груля, – заверила я. – Не забывай: в той же книге сказано, что на самом деле грулей не существует. Их просто придумали люди. Это миф, выдум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эниэл вздох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хоже, на этот раз ты права, Кэ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лько на этот раз? – возмутилась я и больно сжала Дэниэлу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больно! Ладно, сдаюсь, – пошутил Дэниэл, упал на мокрую траву и сделал вид, что он в обморо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тавай, пойдем домой, – велела я. – Ты весь промок, а я перепачкалась в зем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эниэл вскочил и локтем отпихнул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ежим наперегонки! – крикнул он, бросаясь к д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нажала и опередила его. Первой взлетев на крыльцо, я захлопнула за собой застекленную дверь и навалилась на нее всем телом, чтобы Дэниэл не откры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победила! – крикнула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лько потому, что я поддался, – возразил Дэниэл и забарабанил кулаками в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очешь войти? – спросила я. Он кив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гда скажи: «Кэт честно победила меня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 за ч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и сиди там всю ночь, вместе с грулем! – И я завыла, изображая призр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адно, ладно. Кэт честно победила меня, – пробормотал Дэниэл. – Но в следующий раз победа будет за мн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правде говоря, мне было все равно, кто из нас первым прибежит к дому. Я так радовалась избавлению от груля, что позволила бы Дэниэлу победить в десяти забега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мы вбежали в гостиную, мама и папа удивленно оторвались от газет. В доме пахло свежей крас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де вы были? – спросил па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грали во дворе, – объяснила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 вами все в порядке? – обеспокоено осведомилась мама. – Вы перепачкались с ног до голов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 отлично, – заверила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адно, ступайте мыться, а затем приходите на кухню, – распорядилась м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 Дэниэлом долго толкались в ванной возле раковины, брызгаясь и смывая землю с р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ам известно, который теперь час? – спросила мама, когда я первой влетела в кух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! – радостно воскликнула я. – Пора резать праздничный тор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а заулыб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тогда садит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люхнулась на стул. Наконец-то к нам вернулась удача! Дэниэл уселся рядом со мной и схватил меня за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ейчас что-нибудь случится, – прошептал он. – Вот увиди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мне больше не хотелось думать о плох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будь таким занудой, – шепотом посоветовала я. – Все идет отли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ем временем мама хлопотала над тортом, на зажгла все тринадцать свечей – по одной а каждый год и еще одну – на счастье. Какой это был замечательный торт! Мама заказала его в кондитерской на углу. Розовые кремовые розы, шоколадная глазурь, клубничное желе и крохотное шоколадное «чертово колесо» на верхушк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готова, Кэт? – спросила мама, ставя торт на обеденный стол. По ее лицу плясал отблеск свечей. Папа широко улыб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хором запели «С днем рожденья тебя». Я заметила, что Дэниэл пристально наблюдает за м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песня закончилась. Я зажмурилась и загадала желания: «Хочу, чтобы Киллер вернулся домой. И чтобы груль никогда не возвращался. И чтобы Дэниэл ошибка с нами больше не случилось ничего плохого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клонилась над свечами, набрала побольше воздуха и ду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оп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лушительный хлопок прозвучал так неожиданно, что я чуть не плюхнулась лиц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14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колько шума от одной пробки! – удивилась мама, расставляя на столе стаканы и указывая на высокую зеленую бутылку. – Кэт, твоя любимая яблочная шипучка. Конечно, ее не сравнить с прогулкой по Чудо-парку, н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, мама! – радостно воскликнула я. – Все прекрасно! Больше мне ничего не над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нь рождения удался на славу. Еще бы! Мне достались торт, шипучка и подарки: две новых компьютерных игры, плейер и несколько компакт-дисков, а еще – лиловый рюкзак и свитер моих любимых цветов – розового и лилово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ом перед сном я переложила учебники в новый рюкзак и уставилась на клетку. Она была пуста, словно в ней и не жил гру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Наконец-то я избавилась от этой мерзости, – радостно подумала я. – Теперь неудачи наверняка перестанут преследовать нашу семью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ы в гостиной пробили десять. Пора спать. Я надела ночную рубашку и забралась под одея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ледующее утро, услышав сигнал будильника, я выпрыгнула из постели и бросилась к окну, чтобы узнать, какая сегодня пог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аже застонала от ужаса. Задний двор напоминал пустын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ночь вся трава пожухла и побурела, розовые бутоны бегоний увяли и осыпались на землю. А папины алые розы почернели и засох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дный папа! Он так старался привести задний двор в порядок. А тепер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ядя на то, что осталось от цветущего двора, я пыталась отогнать страшную мысль. Но в глубине души уже знала, что произош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у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же в могиле он излучал зло. Оно погубило все растения, цветы и трав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же делать? Я растерялась, глядя на почерневший, мертвый дв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ет, выкопать груля? А разве у меня есть другой выход? Вряд 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ыстро надела новый свитер и джинсы, крадучись спустилась по лестнице и выскользнула на задний двор. И принялась откапывать гру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рые сухие листья дождем сыпались мне на голову. Плечи ныли после вчерашней работы. А сердце щемило от тоски. Чем дольше я копала, тем хуже мне станов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хотелось бросить лопату и убежать. И оставить злобное существо в я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я уже все поняла: если груль останется здесь, он непременно отомстит мне и всей моей сем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я раскопала яму, склонилась и принялась рыться в земле обеими руками. Передо мной запульсировал груль – живой и невредимый, как преж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прасно я не ударила тебя лопатой! – выкрикнула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уль неистово завибрировал, словно мои слова порадовали его. Я слышала, как он дыш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затем он снова начал менять цвет, становясь то коричневым, то ярко-крас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ичневый, розовый, красный. И опять коричневый, розовый, крас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зяла груля в руки. Он пульсировал так сильно, что сорвался с моей ладони и упал на зем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иди смирно! – приказала я, хватая его. Груль вытаращился на меня. Его крохотные круглые глазки покраснели от зло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одрогну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иснув зубы, я запихнула груля в карман своего нового свитера, прошла через кухню к лестнице и направилась в свою комна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олпути я услышала голоса, доносящиеся из спальни родите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роснулись, поняла я. Пора уходить, пока они не заметили меня и не насторожились. Не хватало мне еще расспрос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злетела наверх, прыгая сразу через две ступень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й! Оступившись, я больно ушибла правое колено. И тут же почувствовала, как у меня в кармане затрясся груль. Послышалось его тихое, отвратительное хихикан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е-хе-х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меялся надо мн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ытащила груля из кармана и сжала его так, что пальцам стало больно. Метнувшись в комнату, я засунула груля в кле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найду способ уничтожить тебя, – пообещала я, потирая ноющее колено и гневно глядя на мерзкое существо. – Прежде чем ты принесешь нам новое несчастье, я тебя убь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как? Этого я не зн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15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ети, завтра приезжает тетя Луиза, – сообщила мама нам с Дэниэлом на следующее утро. – Сегодня после уроков приберите в своих комнат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етя Луиза? – воскликнула я. – Вот здоро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тю Луизу я люблю больше, чем всех остальных родственников. Хотя она уже взрослая, с ней никогда не бывает скучно. Она носит длинные свободные платья и водит ярко-желтый кабриолет. А еще тетя Луиза умеет надувать из жвачки самые большие пузыри! И знает уйму шу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а говорит, что тетя Луиза вечно витает в облаках-наверное, потому, что у нее море фантазии. Тетя знает толк в астрологии и картах Та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ожет, ей известно и про грул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т вечер, убрав комнату и улегшись в постель, я многозначительно пожелала грулю спокойной но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втра приедет моя тетя. Уж она-то поможет мне избавиться от тебя, – прошептала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уль смотрел на меня и тихо дыш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ледующий день, возвращаясь домой после уроков, мы с Дэниэлом издалека заметили желтый кабриолет тети Луизы. Мы бросились к дому бег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стряслось? – удивилась тетя Луиза, когда мы ворвались в дом. Ее черные кудрявые волосы прикрывала широкополая соломенная шля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жде чем Дэниэл успел перевести дух, я крепко обняла тетю и прошептала ей на ух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йдем наверх. Прямо сейчас. Это суперваж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тя сняла шляпу, нахлобучила ее мне на голову и довольно улыбну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уперважно? – переспрос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да, – горячо зашептала я, подталкивая ее к лестнице. – Ты что-нибудь слышала о груля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 грулях?… Дай-ка подумать, – задумчиво ответила она. – Нет, вряд ли. А что это так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эниэл нашел рисунок в энциклопедии, – объяснила я. – Там сказано, что груль – древнее мифическое существ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если оно мифическое, значит, на самом деле его не существует, – перебила тетя Луи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ведь он есть! – нетерпеливо перебила я. – Я точно знаю, потому что видела его собственными глазами. Он приносит несчасть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тя Луиза вошла в мою комнату следом за м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про ланкса ты слыша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тя покачала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еще одно существо из той же энциклопедии. С виду совсем как картофелина, только во рту полно острых зуб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, Господи, какая гадость! – Тетя Луиза поморщилась. – Но сначала расскажи мне про этого… груля. Как он выгляд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ейчас покажу, – пообещала я и указала на клетку. Груль притаился в уг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тя Луиза внимательно оглядела кле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начит, ты и есть груль? – спросила она и открыла дверцу, чтобы вынуть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той! – воскликнула я. – Не прикасайся к нем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было уже поз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16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тя Луиза вынула груля из клетки, положила его на ладонь и долго рассматривала. Наконец она обернулась ко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эт, это же просто сухая губ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ведь… – растерянно начала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, понятно! – Тетя рассмеялась. – Ты решила подшутить надо мной. А я-то думала, ты серьезно! – И она бросила груля мне, как мя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пыталась поймать его, но не успела. Груль шлепнулся на п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личный розыгрыш, Кэт, – улыбнулась тетя Луиза. – У тебя богатое воображение – как у твоей те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а вышла из комна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обрала груля и внимательно оглядела его. Он был холодным, не дышал и не шевелился. Сухой и сморщенный, он и вправду был похож на обычную губ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тя Луиза решила, что я разыграла ее, но на самом деле подшутили надо мн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уль опять провел меня. Я сунула его в клетку. Груль лежал не шевеля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б тебе провалиться! – не выдержала я. И вдруг у меня на глазах сухая коричневая губка начала надуваться. За несколько секунд она стала большой и влажной. А я застонала, глядя, как она розовеет и красне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 временем груль задышал. Его черные глазки вновь злорадно заблест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ышалось тихое хихикан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м это он так доволен? Ведь ничего плохого не случилось. Или все-таки случи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спомнила, как папа упал со стремянки. ^Вспомнила про обломившуюся у меня над головой ветку. Пальцы миссис Вандерхофф. Пропавшего Киллера. Испорченный день рождения. Засохшие розы на заднем дво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уж слишком! Не помня себя от ярости, я выхватила злобную тварь из клетки и швырнула ее на стол. Тяжело дыша, я разыскала среди учебников самый толстый и увесистый. И прихлопнула им грул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мри! – выкрикнула я. – Вот теб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вновь обрушила книгу на груля. И еще раз, и еще. От таких ударов он наверняка испустит ду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я остановилась. Сердце стучало, руки ныли. Отложив книгу, я решила посмотреть, что с грул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у, какая гад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стол усеяли бурые и розовые оскол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разбила груля вдребезг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тебе и надо! – задыхаясь, выговорила я. Наконец-то мне удалось уничтожить злое существо. – Вот теб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друг радостный возглас застрял у меня в горле. Розовые и бурые осколки зашевелились. Я присмотрелась – и задрожала всем телом от ужа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17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может быть! – потрясенно прошептала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глаза меня не обманули. Мелкие осколки груля скользили по поверхности стола, кружились, сближались и сливались, образуя коричневый шарик. Губ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это заняло совсем немного времени – не больше минуты. И вот со стола на меня вновь уставился груль. Он вибрировал так сильно, что стол тряс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ишине раздавалось язвительное хихикан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е-хе-х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ткнись! Заткнись! – вскричала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груль только громче захихик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орожно порывшись в шкафу, я вытащила старый носок, подхватила им груля и забросила его в кле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е-хе-х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рыдавшись, я уткнулась в подушку и зажала уши. Неужели теперь несчастья будут преследовать меня до конца жизни? Неужели ничего нельзя с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ыла совсем перепугана, рассержена и растеряна. Даже обычная жизнерадостность изменила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тетя Луиза повела нас с Дэниэлом в кафе-мороженое, мне не удалось доесть даже маленький рожок с карамелью. А раньше я в один присест могла умять три больших порции морожено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разве теперь меня может порадовать хоть что-нибудь? Ведь груль прицепился ко мне навсег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оснись, Кэт! Вставай! – вопил кто-то у меня над ух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 трудом оторвала голову от подушки. Дэниэл стоял возле кровати, размахивая своим рюкза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бирайся! – прикрикнула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это вся благодарность? – Дэниэл надел рюкзак. – Если бы не я, ты бы опоздала в школ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ыбежал из комна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скочила с постели и бросилась к шкафу, натянула футболку с эмблемой «Спасем Землю!», лиловые леггинсы в цветочек… и опомн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х ты обманщик! – закричала я. – Сегодня же уроков не будет. У учителей конференц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эниэл заглянул в комна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пять попалась! – захохот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пустила в него подушкой, попав прямо в лицо. Меткий бросо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что, шуток не понимаешь? – со смехом воскликнул брат. – Слушай, после завтрака придет Карло. Если хочешь, поиграем в «Воинов-монстров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я захлопнула дверь перед носом Дэниэ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жде глупые шуточки братца не выводили меня из себя. А узнав, что занятия в школе отменяются, я была готова прыгать до потол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еперь меня ничто не радовало. Я со страхом ждала следующей бе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ое еще несчастье принесет нам сегодня злой грул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завтрака я устроилась на задней веранде с журналом, стараясь не замечать вопли и хохот Дэниэла и Карло, сражающихся в компьютерные иг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недоставало Киллера: обычно он сидел рядом, когда я чит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час мне надоело читать. Я решила уйти к себе в комнату и заняться уро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ссис Вандерхофф задала нам сочинение на тему «Что значит для меня моя семья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осредоточиться мне никак не удавалось: в голове вертелись мысли о груле и о том, как он чуть не погубил мою семью. Я сумела написать лишь два предложения: «Я – Кэт Мертон. Моя семья очень много значит для меня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ятерку такой шедевр вряд ли потянет. А сдавать сочинение надо зав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решила устроить себе перерыв, отправилась на кухню, налила стакан шоколадного молока и взяла горсть овсяного печен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пути наверх я заглянула в гостиную, вдруг обратив внимание, что там стоит подозрительная тиш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ло в гостиной не оказалось. Дэниэл мирно играл в «Подводные приключения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где Карло? – спросила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эниэл что-то промычал, не сводя глаз с подводных лодок и торпед, вспыхивающих на экране компьют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что, не понял? – переспросила я. – Для слабоумных повторяю еще раз: где Кар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ома, – буркнул Дэниэ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 что, обиделся? Может, ты потопил больше вражеских подлодок, чем он? – пошутила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эниэл не ответ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нялась к себе, поставила на стол стакан и невольно бросила взгляд на кле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моей спине тут же побежали мурашки, а сердце ушло в пятки: клетка была пу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уль исчез. Сбеж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18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как же он мог сбежать? Груль никогда даже не пытался выбраться из кле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ущности, глупая тварь вечно бездельнич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ему же теперь груль исчез? Куда он девался? И какую еще пакость он задум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Ему не уйти далеко, – успокаивала я себя, – у него ведь нет ног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хотела позвать Дэниэла, но от волнения у меня перехватило горло. Я принялась искать груля. Залезла под кровать. Его там не оказ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ерерыла все вещи в шкафу, выдвинула все ящики. Все напрасно. Обшарила всю комнату, даже звала его: «Груль, ко мне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сполезно. Мерзкая тварь как сквозь землю провал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мне вспомнились строки из «Энциклопедии магии»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«Всякий, кто отдаст кому-нибудь своего груля, в тот же день умрет»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эниэл! – завопила я. – Дэниэл! – и помчалась по лестнице вниз. Я встряхнула брата за плечи с такой силой, что он выронил «мышку». – Груль исчез! – выкрикнула я. – Сбеж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эниэл резко обернулся ко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ты сказала?… То есть как исчез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знаю! Клетка пу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эниэл задумался так, что у него сошлись брови на переноси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знаю, где он, – наконец заявил брат. – У Кар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?! – вскипела я. – Как же ты мог? Зачем ты разрешил Карло забрать 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чего я ему не разрешал! – огрызнулся Дэниэл. – Должно быть, Карло прихватил груля, когда уходил. Решил над кем-нибудь подшутить. Карло уверяет, что такая мелюзга никому не может причинить вр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как? – возмутилась я. – Тогда пусть груль остается у него. Мы хорошенько проучим Карл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эт, так нельзя, – перебил Дэниэл. – Он мой лучший друг. Надо поскорее забрать у него груля, пока не случилось самое страшно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 Дэниэлом набросили куртки, вывели из гаража наши велосипеды и на полной скорости покатили по Кленовой ули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думаешь, куда он поехал? – крикнула я на х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вай сначала заедем на школьную площадку, – предложил Дэниэл. – Там всегда полно реб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Карло – неисправимый хвастун, – подхватила я. – Скорее всего, он сразу помчался хвастаться грул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какой он не хвастун! – запротестовал Дэниэ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шибаешься, – налегая на педали, я опередила Дэниэ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несколько минут я свернула на Каштановую улицу. До школы оставалось всего два квартала. Я сбавила скорость, чтобы Дэниэл догнал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ехав еще один поворот, я вдруг вскрикнула и резко затормоз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это растянулся посреди улиц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ужели Кар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и есть. Карло лежал на животе, разметав руки и н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здно! – ахнул Дэниэл. – Мы опозда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19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 Дэниэлом соскочили с велосипедов, бросили их на тротуар и побежали к Кар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ло издал слабый стон и схватился за правую н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рло! – испуганно вскрикнула я. – Что с тобой? Что случи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ло осторожно согнул ногу и поморщ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лено болит… Я упал с велосипеда и удар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лядевшись, я увидела его велосипед, валяющийся под дерев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это случилось? – слабым голосом спросил Дэниэл. Мой брат боится кро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ие-то большие мальчишки предложили мне прокатиться наперегонки, – простонал Карло. – Я не хотел, но они раззадорили меня… – Он сел, потирая колено. – Вот это был удар! Я врезался в дерево и упал, а те ребята решили, что я притворяюсь. Они просто уехали, бросили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эниэл, помоги поднять его, – распорядилась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взяли Карло под руки и повели его к бордюру. Затем мы осмотрели искореженный велосипед. Руль согнулся крендел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наете, это чертово дерево я заметил, только когда врезался в него, – вдруг сказал Кар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эниэл толкнул меня в бок. Я поняла, о чем он думает. Опять груль! Надо поскорее найти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рло, а где груль? – спросила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велосипедной корз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унула руку в корзину, но там было пусто. Абсолютно пу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рло, ты решил подшутить надо мной? – возмутилась я. – Там нет никакого груля. Где он? – Мой голос вдруг стал пронзительным от пан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это нет? Он должен быть там! – заявил Карло. – Я сунул его туда и хотел поехать прямо домо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очешь сказать, ты не собирался хвастаться им на школьной площадке? – издевательски спросила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ло потуп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я думал заехать туда на пару мину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екрасно! Так я и знала! – вспылила я. – Теперь из-за тебя груль проп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бледневший Дэниэл приблизился ко мне и прошептал на ух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ы должны найти груля, Кэт. Помнишь, что сказано в энциклопедии? Если мы не найдем его сегодня же, ты умр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мню. – Меня передернуло. – Но где же нам его иск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20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жет, он выпал из корзины, когда я упал, – предположил Карло, – и куда-нибудь укат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эниэл дернул меня за рука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вай искать, – велел он. Карло подн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я пойду домой, – решил он и захромал прочь. К счастью, его дом был совсем р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 Дэниэлом обшарили весь квартал. Искали на дорожках, под машинами, в клумбах – повсюду, куда мог закатиться гру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се напрас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мы уже отчаялись, я заметила сток канализации в нескольких футах от велосипеда Карло. Может, груль свалился ту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эниэл тоже увидел с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эт, ручаюсь, он скатился туда! Я знаю, он т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легла животом на тротуар и заглянула сточное отверстие через реше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м слишком темно, ничего не видно, – сообщила я. – Зато туда можно спуст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?… Хочешь, я спущусь? – дрожащим голосом предложил бр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эниэл вел себя, как отчаянный смельч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я-то знаю, что он до смерти боится темных, колодц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это сделаю я. Меня груль лучше зн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одняли тяжелую чугунную решетку. Опустив в колодец ногу, я нашарила ступеньку железной лестницы, приваренной к сте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ругого пути вниз здесь нет, – тихо пробормотала я. – Ну, я пош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пускалась в темный колодец медленно и осторожно. Железные ступеньки оказались мокрыми и скользкими, стены колодца были покрыты толстым слоем слиз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здесь воняет! – не выдержала я. – И что я только затея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два спустившись на дно, я наступила на что-то мокрое и скользк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рт! – взвизгнула я, отдергивая н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с тобой? – крикнул сверху Дэниэл. Его наверняка услышали во всем кварта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чего, – отозвалась я, – просто оступилась и шагнула в грязь. Ну и темно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этот раз я ставила ногу на дно колодца гораздо осторожнее, придерживаясь руками за лестницу. По правде говоря, я боялась отойти от 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ре я поняла, что в такой темноте груля мне не най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езапно я услышала знакомый звук, напоминающий тихий шелест. Дыхание! Груль где-то рядом! Но как его разгляде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аив дыхание, я прислушалась, стараясь определить, откуда доносится звук. Кажется, спра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нимала, что должна отойти от лестницы и разыскать груля, но боялась отпустить скользкую перекладину. Наконец я рассудила, что надо сосчитать шаги, чтобы не заблудиться на обратном пу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трудом глотнув, я разжала пальцы, шагнула в непроглядную тьму и начала счит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дин… два… три… четыр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ыхание стало гром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ять… шес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становилась и снова прислушалась. А это еще что за шуршан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я увидела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маленькие круглые глазки груля, а большие, яркие зрачки. Несколько п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 они смотрели на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21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уршание усилилось. Глаза таращились на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лтые глаза, мерцающие в темно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-то подползал ко мне. Что-то темное и пушистое задело мне н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шь? Или крыса? Этого я не хотела зн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одна тварь подползла поближе. Они угрожающе надвигались на меня со всех стор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меня перехватило дыхание. Усилием воли я развернулась и бросилась наут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бы выбраться отсюда! Скорее, пока эти твари не напали на ме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ошвы теннисных туфель скользили по сырому, грязному п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лько бы выбраться! – молила я, спеша к лестнице. – Ой! – Я ударилась коленом обо что-то твердое, пошатнулась, чуть не упала и схватилась за… за ступеньку лестницы. – Наконец-то! – радостно воскликнула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замечая боли в колене, я подтянулась на руках и стала подниматься – вверх, вверх, к свет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эниэл, на помощь! – крикнула я. Дэниэл склонился и за руки вытащил меня из вонючей дыры. Я упала на тротуар и чуть не расплакалась от облегчения. Дэниэл присел р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что? – нетерпеливо спросил он. – Ты нашла 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ытерла перепачканные руки о джин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до было мне спуститься туда, – заявил мой брат. – Я бы наверняка отыскал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бы наверняка перепугался! – сердито возразила я. – Там какие-то твари. Может, крысы. Их там множе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что ты говоришь? – издевательски протянул Дэниэл, подумал и вздохнул. – Что будем делать дальше? – спросил он и пнул камуш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здох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волнуйся, груля мы найд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умаешь? Мы не сумели найти даже Киллера. Губка могла провалиться в любую дыр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гда еще я не видела Дэниэла таким встревожен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эниэл, полицейские обязательно найдут Киллера, – мягко произнесла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олжно быть, мы просто не заметили груля, – вздохнул брат, пропустив мои слова мимо ушей. – Давай поищем еще р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вновь обыскали улицу, соседнюю лужайку, посмотрели возле изгородей и под деревь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ло появился, когда мы уже отчаялись. Он шагал, ничуть не хромая. Осмотрев свой изуродованный велосипед, он присоединился к нашим поиск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нце уже клонилось к верхушкам деревьев. Воздух похолодал. Приближался веч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ела прямо на тротуар, чувствуя себя совершенно беспомощ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олове у меня крутилось предостережение из энциклопедии. Возможно ли такое? Неужели это правда? Значит, если мы не найдем груля, ночью я умр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он! – Цепочку моих тревожных мыслей прервал восторженный крик Дэниэла. – Смотри! – Брат приплясывал на месте. – Я вижу его! Вижу грул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22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эниэл сорвался с ме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это да! – с колотящимся сердцем я поднялась. – Ты самый замечательный брат во всей вселенной! – На радостях я обняла Карло. – Он спас мне жизнь! – кричала я. – Спас мне жиз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меня задушишь! – отбивался Карло. Я поспешила за Дэниэлом. Он несколько раз наклонился, чтобы поднять какой-то предмет – маленький, круглый и бур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сякий раз порыв ветра относил груля пр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ой! – кричал Дэниэл, торопясь вдогонку, но ветер снова подхватывал легкий комок. – Поймал! – Наконец-то Дэниэл наступил на него ног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си его сюда, – торопила я. Внезапно Дэниэл помрачн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звини… Это не грулъ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зяла странный предмет из руки бр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прав, – печально подтвердила я. Предмет и вправду оказался не грулем, а скомканным бумажным пакетом. Дэниэл бросил его на землю и растоп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меня внутри все похолодело, к горлу подкатила тошнота. Наше время истекало, а мы понятия не имели, где искать гру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спешно смахнула навернувшиеся на глаза слезы – не хватало еще, чтобы Карло с Дэниэлом увидели, как я плачу. Но паника не проходила. А если я действительно умр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представилось, как мама с папой оплакивают меня. Как тетя Луиза причитает: «Это я во всем виновата! Я не поверила ей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еще я представила, как Дэниэл шагает в школу совсем один. Я перевела взгляд на брата, который примостился на бордюрном камне рядом с Кар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езапно меня осенила страшная мысль: возможно, груль не потерялся, а спрятался. От меня. Чтобы совершить свое самое страшное злодея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рятался на двадцать четыре часа, чтобы меня постигла ужасная участь – смер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Карло вскочил, перепугав меня. Его глаза возбужденно сверк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идумал! – воскликну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? – оживилась я. – Что ты придум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лыбнулся и схватил меня за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дем скорее. Кажется, я знаю, где гру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23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знаешь вон тех мальчишек? Тех, что болтаются на школьной площадке? – спросил Карло, толкнув меня в бок. – Это я с ними катался наперего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что дальше? – недоуменно спросила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учаюсь, груля подобрал кто-то из них. Я припоминаю, как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Дэниэл не дослуш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дем! – крикнул он, вскочил на велосипед и помчался к площадке. Я ринулась за братом. Карло бежал следом и крич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дождите! Да подождите 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влетели на площадку и направились прямиком к бейсбольному полю – там всегда собирались ребята постар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н они! – сказал подоспевший Карло, указывая на стайку мальчишек с мячами и бит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рло, – боязливо зашептал Дэниэл, – они же совсем взрослые. Должно быть, старшеклассник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метила двух мальчишек, стоящих возле бейсбольного поля. Склонив головы, они рассматривали какой-то предмет, лежащий на ладонях третьего, самого рослого пар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мет был маленьким, круглым и бурым. Грул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бежала к ребят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ивет! – дружелюбно произнесла я. – Знаю, это звучит глупо, но у вас моя любимая губка. Можно забрать е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слый парень смерил меня взглядом сверху вниз. Он был симпатичным, с ярко-зелеными глазами и прямыми белокурыми волосами до пле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воя любимая губка? – спросил он и усмехнулся. – Ошибаешься. Это моя любимая губ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говорю правду, – настаивала я. – Губка выпала из корзины вон у того мальчишки. – И я указала на Карло. Они с Дэниэлом наблюдали за мной издалека. – Мне она очень нуж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начала докажи, что она твоя, – потребовал парень, перекатывая груля на ладони. – На ней ничего не написа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тветила ему злобным взгл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учше отдай ее по-хорошему, – пригрозила я. – Это не простая губка. Она приносит несчастья своему хозяин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х, как страшно! – заржал парень. – Тебе она и впрямь принесла несчастье потому, что ты ее не получи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издевательски помахал грулем перед моим носом и крикнул друг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ейв, лови! – и бросил груля Дейву. – А ну, поймай! – зарж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дай сейчас же! – Я подпрыгнула, но груль пролетел высоко у меня над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еребрасывались грулем и хохотали, а мне было не до сме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десяти минут такой игры я сдалась. Ладно, решила я. Пусть поиграют с грулем. Скоро они поймут, что он играет нечестно, злорадно размышляла я. Уходя, я крикнула парня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об этом еще пожалее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ондин пожал плечами, ухмыльнулся и взял в руки биту, но прежде старательно затолкал груля в задний карман джинсов – туда, откуда я не смогла бы его дост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шагнул на поле, встал на изготовку, 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 первой же подаче мяч угодил ему прямо в лоб! У парня закатились глаза, и он рухнул на зем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могите! – закричал кто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уль опять сделал свое черное дело. Он принес хозяину бед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с ним? – спросил Дэниэл. – Он н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ответила: в этот миг груль вывалился из карм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тнувшись вперед, я потянулась к злобной твари. Но в руке у меня оказалась только сухая тра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йв, приятель рослого блондина, выхватил груля у меня из-под но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ну-ка, отними! – крикнул он и высоко подбросил бурый мя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24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прыгнула изо всех сил, но Дейв был гораздо выше меня и легко перехватил гру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адно, забирай, – наконец сжалился он, швырнул мне груля и поспешил на помощь к дру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лобрысый парень уже сидел, потирая ло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 в порядке, – повторял он. – Со мной все хорошо. Что это бы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 Дэниэлом бросились к велосипедам, Карло едва поспевал за нами. Я засунула груля в свою корз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уль пульсировал так яростно, что корзина тряслась, и менял цвет с каждым вздохом, становясь то красным, то черным. И хихикал от рад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е-хе-х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хоже, он был доволен собой. Еще бы, ведь ему удалось насолить белобрысому парн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отвратительное существо! – крикнула я. – Я отвезу тебя домой и посажу в клет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с новыми силами налегла на педали. Домой! Скорее бы дом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слась по Дубовой улице, пригнувшись к рулю. Быстрее, еще быстрее! Ветер свистел у меня в ушах, волосы упали на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спиной что-то крикнул Дэниэл. Но я не разобрала ни слова. Дэниэл снова закри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том я услышала автомобильный сигнал и пронзительный визг тормоз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ернувшись, я увидела, как сзади надвигается огромный черный грузовик, способный раздавить меня, как бука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25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резко свернула в стор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узовик проскочил мимо, не переставая сигналить и скрипеть тормо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меня вдруг ослабли ноги, велосипед качнуло, и я упала, больно ударившись о тротуар коленями и локтями. Велосипед лежал на боку, а я – рядом с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узовик занесло вбок. Наконец он остановился. Не успей я свернуть в сторону, от меня осталось бы мокрое ме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 трудом выпрямилась на трясущихся ногах и застыла, слишком потрясенная, чтобы сдвинуться с ме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дитель грузовика открыл дверцу каб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чего носишься по середине улицы? – закричал он на меня. – Я тебя чуть не сбил! Родители знают, что ты вытворя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Прекрасно, – с горечью подумала я. – Сначала этот тип чуть не смял меня в лепешку, а теперь, оказывается, во всем виновата я сама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звините, – ответила я. Что еще я могла сказ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лось дожидаться, когда водитель захлопнет дверцу, заведет мотор и уедет. Все это время меня точила мысль: неудачи преследуют меня и, наверное, будут преследовать всю жиз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икнув Дэниэлу и Карло, что со мной все в порядке, я доехала до угла Дубовой улицы и свернула на Кленовую. Впереди показался наш дом. Я налегла на пед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оп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няя шина на что-то напоролась – кажется, на осколок бутылки. Велосипед повалился вбок, и я вместе с ним. Удар был таким, что я вскрикнула и еще долго лежала на земле, приходя в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я встала и осмотрела шину. Она была безнадежно испорчена. Опять несчаст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е-хе-хе! – послышалось злорадное хихиканье гру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т смешок взбесил меня. Я изо всех сил пнула велосипед, ушибла большой палец ноги о металлический обод колеса, взвизгнула и схватилась за н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вая беда! И так без конц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криком бешенства я схватила злобную тварь и бросила ее об землю, затем вскочила на велосипед и проехала колесом прямо по грулю. И так несколько раз, вдавливая губчатый комок в зем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ерестань! – подоспевший Дэниэл попытался остановить меня. – Груля нельзя убить. Ты только доставляешь ему рад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ло взглянула на брата и слезла с велосипеда, тяжело переводя дых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мотри! – Дэниэл указал на груля. – Он стал еще больше! Ему не больно, а прият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уль и вправду пульсировал гораздо быстрее. Уродливые глазки зло поблескивали. Кроваво-красное тело казалось мокр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е-хе-х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т звук был таким же противным, как скрип ногтем по стеклу. Я подняла велосипед, отвезла его к нашему дому и бросила на дорожку, а затем бегом вернулась к грулю. Крепко зажав в ладони, я понесла его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эниэл следовал за мной по пят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ты задума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ейчас увидишь, – ответила я, входя в кух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е сердце колотилось, в ушах шумела кров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сунула груля в отверстие раковины, схватила деревянную лопатку и принялась заталкивать его в тру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эниэл молча наблюдал за м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 я открыла горячую воду на полную мощность и нажала кнопку. Измельчитель мусора включился и зашумел. Вскоре шум перешел в рев: стальные ножи начали крошить гру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тебе! – злорадно выкрикнула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несколько минут груль был превращен в порош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уда тебе и дорога, – облегченно вздохнула я и прислушалась, как в трубе течет вода. – Проваливай в канализаци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т миг в кухню вбежал Кар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случилось? – задыхаясь, спросил он. – Где грул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вольно усмехаясь, я обернулась к н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 грулем покончено! – торжествующе объявила я. И тут услышала, как ахнул мой брат. Изумленно разинув рот, он смотрел на раков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… – наконец выговорил он так тихо, что я едва услышала его. – Это еще не конец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26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ставилась на раковину и сразу поняла, что испугало Дэниэ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ячая вода текла в обратном направлении. Она вылетала из отверстия фонтаном, словно кто-то выталкивал ее. Раковина быстро наполня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лазам не верю! – ахнул Кар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сточного отверстия выскочил груль и закачался на поверхности горячей в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ыл цел и невредим, только стал фиолетовым. Я смотрела на него во все глаза, а он пульсировал так, что по раковине расходились вол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! – закричала я в ужасе. – Не может быть! Ты не мог верну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хватила насквозь промокшего груля и сжала его в ладони изо всех сил. Из груля ручьем потекла в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м сильнее я сжимала груля, тем теплее он становился. Сначала он был просто теплым, затем горячим, и наконец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й! – Я выронила его и быстро подставила обожженные пальцы под струю холодной в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уль упал на бортик раковины. Он вибрировал от радости, подмигивал мне крошечными глазками и заливался сухим смех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эниэл, Карло, – застонала я, – должен же быть способ уничтожить эту тварь! Подумайте как следу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ни молча смотрели на пульсирующего гру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эниэл, очнись! – Я помахала растопыренными пальцами перед лицом брата. – Помоги мне! У меня кончились иде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езапно брат посерьезн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жется, я придумал, – негромко произнес он и выбежал из кухни. – Сейчас вернусь! – крикнул он через плечо, оставив меня и Карло наедине с мерзким существ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навижу тебя! – крикнула я грулю, но тот лишь затрясся быстр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эниэл вскоре вер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жет, это нам пригодится, – сказал он и положил на кухонный стол «Энциклопедию магии». – Я взял ее в библиотеке, – объяснил он. – Думал, вдруг понадобится. – И он принялся искать в указателе слово «груль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х, Дэниэл… – устало протянула я. – Мы уже прочли всю статью о грулях. Там нет ничего полез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друг мы пропустили что-то важное? – возразил Кар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эниэл перелистал стран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мотрим, что здесь говорится о том, как убить груля. – И он прочел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«Груля невозможно убить с помощью силы или других средств»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это все? – усмехнулась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эниэл захлопнул кни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, – печально подтвердил он. – Кэт, его действительно нельзя убить. Груль – самое живучее и злобное существо на свете. Его не берет ни огонь, ни вода, ни насил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силие… – повторила я и задумалась, уставившись на дрожащую фиолетовую тварь. Вдруг я заулыб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эт, в чем дело? – насторожился Дэниэл. – Ты что, спятила? Почему ты улыбаеш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тому, что груля все-таки можно убить, – объявила я. – Я только сейчас пошита, как это сдел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авда? – возликовал Карло. – К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ты затеяла? – допытывался Дэниэл. – Здесь же написано: его убить нельзя. Он всегда ожи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качала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мотри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не хотелось вдаваться в объяснения, пока я не обдумала пл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правде говоря, обдумывать было почти не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27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одолевая отвращение, я бережно взяла в руки пульсирующего груля, ласково погладила его по морщинистой поверхности и запе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аю-бай, баю-бай, спи, мой груля, засыпа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эт, да что с тобой стряслось? – перебил Дэниэл. – Прекрати сейчас же. Наверное, ты все-таки свихнулась. Ложись в пос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я продолжала напевать колыбельн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она делает? – обратился Дэниэл к другу. – Ты что-нибудь поним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ло покачал головой. Я не обращала на них никакого внимания – мне надо было сосредоточ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ставила себя нежно погладить груля и прижать его к себе, как пушистого щенка. Наклонив голову, я проворков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рошка груль, ты такой красивый, хороший, умный… Я так люблю теб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эт, замолчи! – взмолился Дэниэл. – Мне страшно. Я боюсь за т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ты можешь ласкать эту пакость? – скривился Кар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ороший груль, хороший… – приговаривала я, нежно поглаживая осклизлую морщинистую ко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Если и это не подействует, – говорила я себе, – тогда мне действительно нет спасения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ейчас приведу маму с папой, – пригрозил Дэниэл и направился к дв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с-с-с! – Я поднесла палец к губам, а затем указала на груля. – Смотр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уль перестал вибрировать. Я вновь запела – еще ласковее и ти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 изумлением следили, как кожа груля постепенно бледнеет. Она стала сначала красной, затем розовой и, наконец, тускло-коричне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го! – присвистнул Дэниэ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мотри, что будет дальше, – сказала я, продолжая убаюкивать груля, и запела новую колыбельн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уль глубоко вздохнул. Я чувствовала, как он съеживается, словно высыхает на глазах. Его глаза закрылись и спрятались в сухих складках бурой кож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жется, он слабеет… – возбужденно прошептал Дэниэ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еще не все, – прервала я и заворковала: – Славный, маленький груль! Ах ты, мой хороший! – И принялась укачивать его, как младен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ыхание груля постепенно замедлялось, пока не прекратилось совсем. Груль безжизненно обмяк у меня на ладони. Теперь он не шевелился, не дышал и не издавал ни зву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теперь – последний удар! – объявила я Дэниэлу и Кар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неся сморщенную губку к самому лицу, я крепко поцеловала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28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шки скривились. Но я знала, что делаю. Я оглядела груля со всех стор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-а-а-х! – Губка испустила длинный протяжный вздох и сжалась в крохотный комоч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брала побольше воздуха и дунула на нее. Комочек разлетелся в пыль. Сухие бурые пылинки повисли в воздухе. Понаблюдав, как они оседают на пол, я вытерла руки полотенцем и объяв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теперь вс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 исчез… – потрясенно выговорил Кар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как? – изумился Дэниэ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подал мне удачную мысль, – объяснила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именно, – кивнула я. – Когда прочел в энциклопедии, что груля нельзя убить с помощью силы. – Я улыбнулась. – Эти слова долго вертелись у меня в голове. И наконец меня осенил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это значит? – спросил Кар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поняла, что насилием груля не убьешь. А если попробовать совсем другое, прямо противоположное средство? Похоже, прежде эта мысль никому не приходила в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шки молча смотрели на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бы уничтожить груля, надо быть добрым к нему, – продолжала я, – Я попробовала, и это подействовало. Груль не выдержал, когда почувствовал, что его люб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го! – выдохнул Кар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евосходно! – воскликнул Дэниэл. – Что бы ты делала без ме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хорошо, когда в семье есть гений, – иронически подтвердила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унула руку в задний карман и вытащила оттуда двенадцать долларов – бабушка прислала их мне ко дню рожд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вайте отпразднуем победу мороженым! – предложила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, мальчишки сразу соглас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жет, теперь удача вернется к нам, – обратилась я к Дэниэлу. – И мы станем самой счастливой семьей в нашем кварта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я снова услышала его – знакомое, пугающее дыхание. Обернувшись, я уставилась на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это? – с упавшим сердцем выговорила я. – Вы слыш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эниэл и Карло дружно закив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меня пересохло во рту. По спине побежали мура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ум дыхания стал громче. Он приближ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 не исчез! – простонала я. – Он вернул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29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эниэл схватил меня за руку, на его лице отразился уж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ло отшатнулся от двери и пятился до тех пор, пока не наткнулся на ст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рижались друг к другу, боясь пошевелиться или поднять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нас нет выбора, – наконец произнесла я. – Если он вернулся, надо впустить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глубоко вздохнула и почувствовала, что ноги не слушаются меня. Казалось, они налиты свинцом. И все-таки я заставила себя подойти к двери, ведущей из кухни на задний дв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ожа всем телом, я взялась за дверную ручку, повернула ее и приоткрыла дверь. И изумленно ах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ороге сидел Киллер. Он шумно сопел и вилял хвос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иллер! – радостно завопила я. – Ты вернулся! – Я попыталась схватить пса на руки, но он пробежал мимо меня и устремился в глубину кух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эниэл схватил Киллера в охапку, а пес мгновенно облизал ему все ли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дача вернулась к нам! – объявила я и выглянула во дв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это да! Трава на лужайке вновь стала сочной и зеленой. Цветы ожили и засияли всеми цветами радуги. Злые чары груля развеялись в один миг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хватила Киллера и крепко обняла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иллер, хороший, – приговаривала я, – мы наконец-то избавились от грул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дем есть мороженое! – позвал Дэниэл. Я отпустила Киллера на пол и поцеловала его в ло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ы скоро вернемся, малыш, – пообещала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вайте наперегонки! Кто быстрее добежит до кафе? – предложил Дэниэл, выбегая на улицу. – Победителю – тройную порци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 Карло бросились вслед за Дэниэлом. Поднажав, я вырвалась вперед. Но в последнюю минуту Дэниэл оттолкнул меня и первым ворвался в каф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победил! – завопил он и огляделся, разыскивая официантку. Она сразу же подошла к нам, усадила за столик на троих, подала меню и вытерла столик… губк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Фу! Идем отсюда. – Дэниэла передерну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фициантка ничего не поняла, а мы дружно рассмеялись – впервые за несколько нед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обращайте внимания, – произнесла я. – Мой брат терпеть не может губки. – Дэниэл толкнул меня под столом ногой, а я в отместку ущипнула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фициантка заулыбалась и приготовилась принять наш зак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плетая мороженое, я вдруг поняла, как проголодалась… и что значит быть счастли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уль исчез навсег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так объелись, что едва добрели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иллер, ко мне! – крикнула я, открывая заднюю дверь и входя в кухню. – Киллер, где ты? Почему ты нас не встреч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Киллер не обер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тоял возле раковины, рычал, вилял хвостом и тыкал носом в дверцу шкафа, пытаясь открыть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прав, Киллер: мы совсем забыли накормить тебя, – сообразила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сыпала в миску сухого корма и добавила несколько кусочков вчерашней индей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иллер, иди ужинать, – позвала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ес не отходил от раковины. В чем дело? Еще никогда в жизни Киллер не отказывался от ед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иллер, что ты там нашел? – окликнул его Дэниэ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исела и погладила пса по сп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м ничего нет. Груль исче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Киллер продолжал рыч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адно, посмотри сам. – И я распахнула дверцу шкафа. – Вид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ллер сунул голову под раковину. Мне пришлось оттащить его, схватив за загривок. В зубах Киллер что-то держ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это у тебя? – спросил Дэниэл. Киллер выронил свою находку на пол и вопросительно уставился на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няла темный комочек. Он был довольно твердым и увесист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это такое? – заинтересовался Дэниэл, подходя побли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 облегчением вздох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чего страшного. Просто картофелина. – Я протянула ее Дэниэ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что-то острое укололо мне палец. Я вскрикнула и присмотре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тофелина была теплой. Она шевелилась на моей ладони и дыш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эниэл, она выглядит как-то странно… – начала я и осек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картофелины был полон рот зуб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Ужастики»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tayn_robert_lourens.html" TargetMode="External"/><Relationship Id="rId4" Type="http://schemas.openxmlformats.org/officeDocument/2006/relationships/hyperlink" Target="http://thelib.ru/books/stayn_robert_lourens/zagadochnaya_nahodka.html" TargetMode="External"/><Relationship Id="rId5" Type="http://schemas.openxmlformats.org/officeDocument/2006/relationships/hyperlink" Target="http://thelib.ru/series/uzhastiki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stayn_robert_lourens/zagadochnaya_nahodka-comment.html" TargetMode="External"/><Relationship Id="rId8" Type="http://schemas.openxmlformats.org/officeDocument/2006/relationships/hyperlink" Target="http://thelib.ru/authors/stayn_robert_lourens.html" TargetMode="External"/><Relationship Id="rId9" Type="http://schemas.openxmlformats.org/officeDocument/2006/relationships/hyperlink" Target="http://thelib.ru/series/uzhastiki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Ðîáåðò Ëîóðåíñ Ñòàéí </dc:creator>
  <dc:description/>
  <dc:language>en-US</dc:language>
  <cp:lastModifiedBy/>
  <cp:revision>0</cp:revision>
  <dc:subject/>
  <dc:title>Çàãàäî÷íàÿ íàõîäêà</dc:title>
</cp:coreProperties>
</file>