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Ирина Стекол</w:t>
      </w:r>
    </w:p>
    <w:p>
      <w:pPr>
        <w:pStyle w:val="Heading1"/>
        <w:bidi w:val="0"/>
        <w:ind w:left="0" w:right="0" w:hanging="0"/>
        <w:rPr/>
      </w:pPr>
      <w:r>
        <w:rPr/>
        <w:t>Женщина и собака в предлагаемых обстоятельствах</w:t>
      </w:r>
    </w:p>
    <w:p>
      <w:pPr>
        <w:pStyle w:val="Heading1"/>
        <w:bidi w:val="0"/>
        <w:ind w:left="0" w:right="0" w:hanging="0"/>
        <w:rPr/>
      </w:pPr>
      <w:r>
        <w:rPr>
          <w:i/>
        </w:rPr>
        <w:t>Рассказ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тавлю будильник на одиннадцать, но просыпаюсь раньше, в восемь, в полдевятого, принимаю таблетку транквилизатора, — её надо разжевать, чтобы скорее подействовала, — иду в туалет, гашу свет в кладовке (я всегда оставляю его на ночь), потом захожу в гостиную, вынимаю телефон из гнезда и прячу его в маленькой комнате в кресло, накрыв старым свитером. Жалюзи в гостиной всегда подняты, иначе мои цветы погибнут без света, а окна низко над тротуаром, поэтому проскакивать в маленькую комнату и обратно нужно быстро, чтобы никто ненароком не заглянул в окно — я сплю голая. Я возвращаюсь в постель, вставляю в уши восковые затычки, ложусь на живот, согнув левую ногу в колене, и начинаю молиться: «Господи, помоги мне уснуть и спокойно проспать до одиннадцати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ное, проделать всё это автоматически, ни на мгновение не допустить до себя реальность, не произнести мысленно ни единого слова, а то не уснёшь ни за что. В это время Дёма, спавший всю ночь на полу возле кровати, запрыгивает на кровать и ложится ко мне в ноги. Иногда удаётся снова заснуть и даже доспать до звонка будильника. Это уда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звонит будильник, я встаю, иду на кухню, нажимаю кнопку на кофейной машине, — заправлена она с вечера, — наливаю апельсиновый сок в стакан, приготовленный на подносе, там же чашка и молочник, приношу телефон, кладу его на поднос и несу всё это в кровать, не дожидаясь, пока сварится кофе. Поднос у меня раскладной, на ножках и с бортиками, на нём удобно пристраивается книжка. Я раскрываю книгу на странице, заложенной с ночи, пью сок и стараюсь понять, что я читаю. Если кофейная машина недавно прочищалась, кофе варится быстро — прежде, чем я выпиваю сок. Я приношу термос-кофейник в спальню и ставлю на поднос. Дёма лежит на кровати и смотрит на меня. Он знает, что, пока я не выпью кофе, не приму душ и не оденусь, гулять идти нельзя, поэтому ждёт спокой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ервые недели после переезда, выпив кофе, я сразу звонила кому-нибудь по телефону. Теперь я себе это запретила. Во-первых, из-за дороговизны телефона, а во-вторых, моё «кому-нибудь» — это всего два-три человека, и я больше не могу обременять их ежеутренними звонками. Изредка мне везёт, и кто-то из них звонит сам. Тогда очень важно сразу взять правильный тон и, главное, не заплакать. Проверено, что, если с утра заплачешь, так и будешь плакать весь д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кофе можно выкурить четыре сигареты из двадцати пяти, положенных на день. После кофе я должна помолиться. Молюсь я утром по правилу Серафима Саровского: три раза «Отче наш», три раза «Богородице…» и Символ Веры. К этому я добавляю молитву о путешествующих, вставляя туда имя Ксюши. Она в Москве не путешествует, она там живёт, но для меня, если она не со мной — значит в путешеств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ьше нужно приготовить Дёме завтрак и идти под душ. Мыться мне стало очень трудно — в это время начинаешь думать, поэтому под душем надо что-то читать. У меня есть старые журналы, которые не жаль забрызгать, их я и перелистываю в сотый раз. Пока я моюсь, Дёма лежит на коврике в ванной. Еда для него готова, но ест он неохотно, и, пока я не сяду рядом с миской на корточки, накормить его не удаётся. Одеваюсь я тоже с книжкой. Джинсы, которые я носила раньше и дома, и на улице, истрепались, и на прогулку приходится надевать чёрные брюки. Они у меня одни, их надо бы беречь, но купить новые джинсы я теперь не м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лкона у меня нет, а в полуподвале моём всегда сумрачно и почти не видно неба, поэтому одеваться приходится наугад, и часто оказывается, что я оделась слишком тепло. Когда все уже были в майках, я всё ещё ходила по утрам в паль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уляем мы всегда по одному и тому же маршруту: из подъезда направо по нашей Кайзерштрассе, потом за угол по Рёмерштрассе и через перекрёсток на Пюндтерплац. Там есть небольшой сквер. Внутрь заходить с собаками нельзя, но с внешней стороны решёток — небольшие газоны, и мы гуляем по периметру вокруг сквера. Газоны загажены до отказа, потому что это место прогулок всех собак в окру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я переехала в эту квартиру, была зима. Сейчас зелено, трава на газонах пострижена и пахнет сеном, как всегда летом в Мюнхене. Я всю жизнь любила лето, а сейчас не дождусь, когда оно пройдёт. После переезда и всего, что случилось, Дёма стал плохо переносить жару, задыхается на прогулке, а мне теперь всё рав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время прогулки мы встречаем местных собак, но я не подпускаю Дёму к ним, поэтому с хозяевами собак я не знакома. Знакома я только с продавцом кондитерской на углу, в которой я каждый день покупаю два ванильных круассана — это мой обед, — и с хозяйкой магазинчика, где продаются сигареты. Возле кондитерской, рядом со входом, есть табличка «Парковка для собак» и в стену вделан крюк. Я привязываю к нему поводок так, чтобы Дёма мог видеть меня через стеклянную дверь, тогда те несколько минут, которые я провожу в кондитерской, — иногда я покупаю там ещё минеральную воду и молоко, — он не л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абачный магазин собакам входить разрешается. Всякий раз, когда мы туда заходим, Дёма получает от хозяйки собачье печенье, поэтому он рвётся в эту дверь на каждой прогулке, даже на вечерней, когда всё давно закры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ое сложное на прогулке — оттаскивать Дёму от всех мужчин, к которым он бросается издали, принимая их за Мотю. Кроме того, у последнего поворота к дому он начинает тянуть меня в противоположную сторону, по направлению к нашей старой квартире, — во время переезда я привела его сюда пешком, и он запомнил дор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утренней прогулки мы возвращаемся в час дня. Я сразу подхожу к телефону — посмотреть, нет ли чего на автоответчике, но, как правило, там ничего не бы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ьше нужно подмести, расставить вчерашнюю и утреннюю посуду в посудомоечной машине и пропылесосить в гостиной и спальне. Мне не всегда удаётся заставить себя это сделать, поэтому в кухне постоянно валяется по углам дёмина шерсть. Иногда я нахожу её даже на плите. Как она туда попадает? Может быть, это оттого, что я никогда не готовлю? В этой квартире я готовила только неделю в апреле, когда на моё пятидесятилетие приезжала Ксюша. Но и тогда готовить приходилось немного, потому что она ест самые простые блюда, которыми я кормила её в детст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у неделю, пока Ксюша была со мной, моё существование как будто приобрело какой-то смысл и даже стало казаться, что я смогу жить дальше. Но потом она уехала, и всё стало по-прежнему. Звонит она редко, а сама я звонить ей не люблю: трубку почти всегда снимает Олег и говорит со мной так осторожно и участливо, что я сразу начинаю плакать. У Ксюши голос отстранённый и холодноватый — мне это легче. К тому же я знаю, что она никогда не любила Мот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прогулки и уборки делать мне, собственно, нечего, и это значит, что наступает опасное время. Прежде, после переезда, я приносила из кладовки Мотин шарфик, — единственное, что осталось в доме из его вещей, все остальные куда-то исчезли после похорон, может быть, их увезли Лариса с Лёшей, — складывала шарфик на столе в кучку, нюхала его и представляла, что Мотя сейчас позвонит с работы. Он обычно звонил в это время. В прошлом году, пятого сентября исполнилось одиннадцать лет с тех пор, как он переехал ко мне на Изумрудную. Почему-то это число приводило его в восторг, и каждый звонок он начинал со слов: «Одиннадцать годочков вместе живём, уже двенадцатый!…» Потом я пыталась вспомнить похороны: какие лежали цветы в изножье гроба, кто во что был одет, кто и что мне говорил, но из этого ничего не получалось. Накануне отъезда Ксюша заметила шарфик в кладовке, позвала меня и медленно сказала: «Мама, я его не выбрасываю, понимаешь? Хотя и должна бы. Я убираю его в комод, и больше его не доставай оттуда. Хорошо?» Я кивнула и больше его не достав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, приходя с прогулки, я часто сажусь перед туалетным столиком и начинаю разглядывать себя в увеличительном зеркале. Всё происходит очень быстро. Сначала резче проявились от носа к углам рта складки, которые были у меня и раньше. Потом от углов рта вниз поползли глубокие борозды, как на трагической театральной маске. Подглазья отчеркнулись жёсткими тёмными линиями — правый глаз почему-то сильнее. На скулах появились припухлости, которые раньше возникали после бессонной ночи и исчезали, если как следует выспаться, — теперь они не проходят, даже если мне удаётся проспать восемь часов, а больше спать я всё равно не могу из-за Дёминых прогулок. Однажды утром я заметила, что над левой бровью, перпендикулярно к ней, залегла широкая морщина, доходящая до середины лба. Спустя несколько часов она разгладилась. Я стала следить за ней. С каждым днём она держалась всё дольше и через несколько недель осталась на лбу до вечера. Она выглядит, как шрам, да так оно и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я знаю, что морщины не появляются внезапно: сначала где-то сгущается тень, потом прорисовывается эскиз, словно выполненный тонкими карандашными линиями, и только позже — иногда спустя несколько месяцев — морщина определяется и застывает навсегда. Я смотрю в зеркало, и мне кажется, что всё это временно, не насовсем, что однажды этот ужас исчезнет с моего лица, я опять увижу в зеркале прежнюю себя и тогда снова начнётся обычная жизнь. Я пытаюсь пальцами подтянуть кожу со щёк к ушам — ведь всего каких-то несколько миллиметров. Удивительно, с какой зловещей последовательностью это происходит: как будто по ночам, пока я сплю, кто-то склоняется надо мной со скальпелем и уродует, уродует моё ли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я спросила у Лёши с Ларисой, видят ли они то же, что я, и они наперебой начали уверять, что всё дело в выражении лица и глаз, что, когда я немного приду в себя, у меня будет совсем другой вид, и по их голосам сразу было слышно, что они вр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сюшу я тоже спрашивала. Она помолчала, потом нехотя ответ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тастрофы я пока не вижу, но, конечно, неплохо было бы сделать подтяжку. Деньги тольк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сколько? — спросила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сяч десять, я дум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с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дожди, вдруг у Олега что-то наладится. Поделай массаж. Утром, после ду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тром я же с собакой торопл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, вечером. Не будешь всё рав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оже знала, что не буду, но два раза попробовала. Это оказалось такой же бессмыслицей, как готовить самой себе обед. Самой приготовить и самой съесть, а после обеда убрать посуду. Единственное, что мне удаётся — выкладывать круассаны на тарелку, а не есть их из бумажного пакета, как я делала вначале. Лёша сказал, что, если я буду питаться одними круассанами и орехами, у меня начнутся мышечные судороги. Тогда я купила в аптеке витамины. К сожалению, я всё время забываю их принимать. О транквилизаторе забыть невозможно: если его вовремя не принять, то ночью вообще не уснёшь, ни в три, ни в четыре, а днём начнёшь плакать и не сможешь остановиться. Однажды я плакала несколько часов подряд, а потом подошла к книжному шкафу и изо всех сил ударилась головой об угол — шишка потом не проходила почти месяц — и только тогда вспомнила, что не приняла днём транквилиза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приходишь с собакой с утренней прогулки и знаешь, что весь бессмысленный бесконечный день ещё впереди, начинаешь мечтать, чтобы кто-нибудь пришёл в гости или хотя бы позвонил по телефону, но за те восемь лет, что я прожила в Мюнхене, у меня появилось совсем немного знакомых и даже те приятели, что были, разбежались от меня сразу после похорон, как будто я заболела какой-то заразной болезнью. Остались только Лёша с Ларисой, Ольга, Нина, да ещё два-три человека, и я ими очень дорожу. Только почему-то, если я заговариваю о Моте, все они сразу переводят разговор на другое. Несколько раз я пыталась поговорить о похоронах, — ведь это так странно, что я ничего не могу припомнить, — но всякий раз кто-нибудь из них заводил речь о путёвке в санаторий, которую предлагает мне мой врач, хотя поехать я всё равно не могу: не с кем оставить соба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только не могу никуда уехать, но даже не могу сходить в магазин или к врачу: в первые же дни после переезда стало ясно, что Дёма не может оставаться один в квартире. Стоило мне начать одеваться, чтобы выйти из дома, он принимался дрожать, а как только за мной защёлкивался замок, раздавался истошный визг и дверь сотрясалась от ударов. Поначалу я думала, что он повизжит и успокоится, и пережидала, наблюдая за ним в окно, но он всё бился телом о дверь, скрёб лапами замок, а когда не мог больше визжать, начинал хрипло лаять и кашлять, и эти задушенные звуки были так страшны, что я бегом бежала домой. Увидев меня, он сразу переставал лаять и, всё ещё дрожа, прижимался к моим ног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едприняла ещё несколько таких попыток, пробовала разговаривать с ним через дверь и строго, и ласково, но добилась только того, что он надолго сорвал голос и научился догадываться о моём уходе не тогда, когда я шла к вешалке за курткой, а в тот момент, когда я только начинала об этом думать. При Моте, в старой квартире, он подолгу оставался один и всё было в порядке. Просто теперь он решил, что его выкрали из дома, и Мотя по-прежнему живёт там, а теперь уйду туда и я — уйду и не вернусь, и он навсегда останется один в этом страшном чужом месте. По-видимому, для него ничего не значит, что здесь стоит наша прежняя мебель и вокруг привычные вещи. Он боится. А мне невозможно уйти, оставляя за спиной отчаянный крик и удары маленького чёрного тела о дверь. Кроме того, соседи не станут терпеть эти дикие звуки, и нас выселят из кварти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стало ясно, что я не могу выйти из дома, даже чтобы вынести мусор, я очень растерялась. Приходили то Ольга, то Лариса — посидеть с Дёмой, отпускали меня в магазин или в аптеку, но бесконечно так продолжаться не могло. Тогда Нина вызвала ко мне социального педагога из «Каритас». Пришла добрая смуглая женщина, и мы договорились, что по средам с Дёмой на час-полтора будет оставаться мальчик, проходящий в «Каритас» альтернативную военную службу. Дёме мальчик понравился, и теперь я всю неделю записываю на приколотом к кухонному полотенцу листке всё, что нужно купить в среду, потому что забыть что-нибудь я не имею пра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йти вместе с Дёмой в магазин или в аптеку я не могу: при малейшем отклонении от привычного маршрута он начинает задыхаться. Теперь его даже нельзя возить к ветеринару, куда он ездил много раз в жизни, — через несколько недель после переезда подошло время делать очередную прививку, я посадила Дёму в такси, и у него в пути наступил коллапс. Хорошо, что это случилось уже на пороге клиники: наш врач прекратил приём, схватил Дёму на руки, добежал с ним до операционной, дал ему наркоз, начал искусственную вентиляцию лёгких и чудом откачал. Сажая нас в такси, — Дёма ещё не отошёл от наркоза и висел чёрной тряпочкой, — ассистент ветеринара сказал, что собака, очевидно, перенесла тяжёлый стресс и отныне может находиться только дома, но не одна, а с кем-то или гулять по отработанному маршруту не более получаса. Поэтому мы гуляем только вокруг сквера, а к церкви Святой Урсулы, где больше зелени, просторнее газоны и не так много собак, повести его я боюсь — туда нужно идти в противоположную от подъезда стор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бы была жива мама, она оставалась бы с Дёмой, и я могла бы спокойно идти в магазин или к врачу, и, может быть, нашла бы какую-то подработку, чтобы не приходилось экономить на сигаретах и еде, и можно было купить новые джинсы. Если бы со мной была мама, всё вообще было бы по-другому. Но мама умерла за восемь месяцев до Моти. Перед смертью, уже с помутнённым сознанием, она несколько раз сказала мне: «У неё недоброе лицо…», а я не спросила, о ком она, — решила, что это бред. Теперь я часто думаю: может быть, она говорила об Анне — есть какая-то Анна, которая желает мне зла, и из-за неё все мои беды, но я не могу вспомнить, кто это. На Мотиных похоронах её, по-моему,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нно, что мамины похороны я помню очень подробно. Мотя всё время держал меня за руку и спрашивал шёпотом: «Ты в порядке?», и я кивала. На Ксюше была моя чёрная юбка, в которой я ходила в церковь, и чёрная майка с маленьким крокодилом слева на груди. Юбка была ей коротковата, и она её всё время одёргивала. День был тёплый, но, когда маму начали забрасывать землёй, сбежались густые облака и задул холодный ветер, я испугалась, что Ксюша замёрзнет, и хотела набросить на неё свой пиджак, но она дёрнула плечом, а я вспомнила, что мама в таких случаях всегда говорила «оставь её в покое», и отош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диш над мамой читал Лёша — у него давно умерли родители, а человек, у которого они живы, читать кадиш не может. Наверное, над Мотей тоже читал он, но точно я не пом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ина могила возле ограды, в самом дальнем конце кладбища, над ней растёт рябина, а в головах вечнозелёный куст. Пока Мотя был жив, я ездила на кладбище каждую неделю, иногда вместе с ним, мы привозили маме розы, в начале лета посадили на могиле бегонии, а к зиме Мотя выложил холмик еловыми лапами и поставил большую керамическую вазу с еловыми шишками и сухими цвет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Моти на могиле я после похорон ни разу не была, кажется, это недалеко от мамы — там ведь несколько рядов эмигрантских могил. Лёша говорит, чтобы я ни о чём не тревожилась: он следит за могилой и там всё в порядке. Я всё равно не могу туда поехать — мне не с кем оставить соба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в апреле приезжала Ксюша, она ездила на кладбище. Я хотела, чтобы на следующий день она посидела с Дёмой и я тоже могла бы съездить, но у неё были дела в городе. Она купила для мамы много мелких белых роз, которые мама любила. Я спросила у неё, подходила ли она к мотиной могиле, но она промолчала. Когда Ксюша о чём-то не хочет говорить, её невозможно заставить, и я больше не стала спраши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езжая, Ксюша собиралась второпях и забыла свою новую длинную юбку в крупный горох. Я повесила её в свой шкаф и теперь глажу каждый день, после того как съем круассаны: когда Ксюша приедет, она сразу сможет её над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гладив ксюшину юбку, я сажусь читать. Читать нормальные книги я не могу и читаю только детективы. Мне приносит их Лариса, и два раза я заказывала книги по русскому каталогу, когда там объявляли распродажу. Почти все они плохие, но для меня главное — скользить глазами по строчкам. Читая об убийствах, я пытаюсь понять, кто же убил Мотю — ведь у нас не было врагов, а грабить его не было смысла: он ехал домой с Берлинского фестиваля, и у него было с собой тридцать марок. Кажется, следствие ничего не установи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которые книги я совсем не могу читать: те, в которых встречается имя Анна или действует рыжеволосая героиня. Мне становится страшно. Иногда мне снится женщина с пышными рыжими волосами и продолговатым бледным лицом. Она что-то делает мне во вред, но я не понимаю — что, и не знаю, как её останов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наю, что, когда приходит страх, надо молиться. Я открываю молитвенник на девяностом псалме — он помогает во время бедствия и при нападении врагов — и читаю его, дохожу до конца и снова читаю. «Не убоишися от страха нощнаго, от стрелы летящие во дни, от вещи во тме преходящие, от сряща и беса полуденнаго…» Я повторяю и повторяю эти слова, но страх не уходит, и я боюсь и ночного страха, и дневной стрелы, и особенно «вещи во тме преходящие», и у меня возникает странное чувство, что я что-то забыла. И я стучусь и стучусь в мёртвые небе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окном начинает темнеть, и я понимаю, что день идёт к концу. Тогда я начинаю поливать цветы. Их у меня много: три пальмы-юкки, большой фикус, маленький фикус, «декабрист», хлебное дерево и несколько горшков фиалок. Цветы тоже плохо переносят переезд — им не хватает света, и у меня больше нет балкона, чтобы выставить их летом на воздух. Чтобы они не погибли, с ними надо побольше разговаривать, но я не могу и только говорю им: «Потерпите, потерпите…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я долго сижу и смотрю на лампу над столом, и мне кажется, что плафон в форме тюльпана, взамен разбитого зелёного, купил Мотя, хотя я понимаю, что этого не может быть: ведь я переехала в эту квартиру после похорон. Всё это так странно. Потом наступает полн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кормлю Дёму, вывожу его на вечернюю прогулку, вернувшись, запираю дверь на два поворота ключа и на цепочку, засыпаю в кофейную машину кофе, готовлю на утро поднос, принимаю транквилизатор, моюсь и ложусь. Ложусь я всегда на самый край, чтобы во сне не оказаться случайно на Мотиной половине кровати. Пока подействуют таблетки, проходит около часа, но я стараюсь не засыпать подольше. В это время я читаю, курю и ем орехи, и жизнь становится немного похожа на настоящую, потому что в прежней жизни я тоже курила и читала в постели и всегда что-нибудь ела. Когда строчки начинают сливаться, я гашу лампу, — свет в спальню проникает из открытой двери кладовки, — говорю Дёме «спокойной ночи» и закрываю глаза. Темнота внутри меня начинает медленно кружиться, и я кружусь вместе с 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раздаётся телефонный звонок — это позвонил Мотя. Он позвонил, когда мы вернулись с утренней прогулки. Голос звучал, как чужой, но я сразу его узн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слушай, что же ты творишь? От меня люди шарахаются на улице! Шурик Фишер позвонил и спрашивает: «Это правда, что ты жив?» Почему я должен это выслушив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молч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едь ты не сумасшедшая, я знаю. Ты не сумасшедшая! — заорал он вдр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, — сказала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никогда не желала принимать реальность, так теперь тебе придётся её принять, слышишь? Я не умер, ясно? Прекрати меня оплакивать как невинно убиенного! Меня не хоронили на еврейском кладбище, надо мной не читали кадиш, ничего этого не было, я ушёл от тебя, пойми, након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, — сказала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«нет»? Что «нет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. Ты не мог от меня уйти. Ты говорил, что никогда от меня не уйдё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ало ли, что я говорил. Мало ли, кто что говорит. Послушай, — сказал он ласково, — а что, если ты попробуешь посмотреть на всё иначе? В конце концов, с твоей биографией… Ну, мужем больше — мужем меньше, подумаешь! Ты, может быть, ещё раз выйдешь заму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, — тупо повторила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опять «нет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ебя нет. Если бы ты был, сам подумай, разве ты допустил бы, чтобы мне было так пло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ем тебе так уж плохо? Всё, что я должен был для тебя сделать, я сделал. Я снял тебе квартиру, всё устроил, у тебя всё есть, собака с тобой. Чего тебе не живётся? Миллионы людей уходят от жён, и никто от этого не умирает и других не уби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тебя не убивала. Просто этот винтик в очках, который раскручивается, и ты вечером его всегда завинчивал, а я без очков его не вижу, и надо на ощупь, и тогда я поняла, что ты умер, иначе такого никогда бы не случ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 сходи в «Оптику», тебе там заменят винтик. Анна не зря говорит, что твоя мнимая беспомощность — идеальный способ паразитировать на близк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н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прикидывайся идиоткой, всё ты прекрасно понимаешь и помни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, помню, да. Анна. Конечно. Хорошо, я всё поняла. Прости, я больше не бу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положила труб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ала, сняла тапочки, надела туфли, пристегнула Дёме поводок. Дёма удивился неурочной прогулке и уткнулся носом в дверь. Долго искала в кладовке совок, с которым ездила раньше на мамину могилу, не нашла и взяла в кухне лопатку для торта. Достала из нижнего ящика комода Мотин бежевый шарфик, накинула его на шею, сунула в карман ключи, вышла с Дёмой из дома и захлопнула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улице светило солнце, и сквер был полон детьми. Я привязала Дёму к решётке, погладила его и попросила: «Не лай, пожалуйста, тебе всё время будет меня видно». Вошла в сквер через низкие воротца, прошла в дальний угол, где в тени большого клёна земля оставалась влажной после ночного дождя, села на корточки и начала копать землю лопаткой для торта. Ямка вырылась легко. Я сняла Мотин шарфик, свернула в трубочку и положила на дно ямки. Оглянулась на Дёму. Он сидел напряжённо, до отказа натянув поводок, но молчал. Я забросала ямку зёмлей, выпрямилась и секунду постоя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нечные лучи, проходя через вырезную листву клёна, ложились сложным узором на чернеющий среди травы пятачок утоптанной земли. Я вернулась к Дёме, отвязала поводок от решётки и пошла к дому. Было не жарко, и, когда мы дошли до подъезда, Дёма почти не запыхался. Я слегка потянула его за поводок вперёд, мимо нашего дома, он охотно подчинился, и через несколько минут мы были уже возле церк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ерковь была сложена из красного кирпича, с зелёным куполом и стройной колоколенкой. Четыре колонны по фасаду, затейливый фриз и яркая фреска на фронтоне. На фреске был изображён белый агнец, два ангела, справа и слева, протягивали к нему руки. Ангельские крылья покрывал цветной мозаичный орнаме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 мраморными ступенями церкви начинался просторный газон, разделённый посредине дорожкой. По одну сторону от неё рос старый ясень, длинные серёжки его почти касались травы. По другую — мощный куст жасмина, весь покрытый светящимися атласными соцвети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ёма бросился к кусту, остановился, насторожил уши и попятился. Я подошла и заглянула под куст. Показалась узкая мордочка, блеснули на солнце серебряные кончики иголок. Под кустом сидел ёж. Дёма тявкнул, сделал стойку и замер. И точно в такой же позе, чуть приподняв левую переднюю ножку с лёгким копытцем, замер на фронтоне церкви белый барашек с золотым нимбом над кудрявой голов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юнхен 1999—2000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tekol_irina.html" TargetMode="External"/><Relationship Id="rId4" Type="http://schemas.openxmlformats.org/officeDocument/2006/relationships/hyperlink" Target="http://thelib.ru/books/stekol_irina/zhenschina_i_sobaka_v_predlagaemyh_obstoyatelstvah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tekol_irina/zhenschina_i_sobaka_v_predlagaemyh_obstoyatelstvah-comment.html" TargetMode="External"/><Relationship Id="rId7" Type="http://schemas.openxmlformats.org/officeDocument/2006/relationships/hyperlink" Target="http://thelib.ru/authors/stekol_irin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Èðèíà Ñòåêîë </dc:creator>
  <dc:description/>
  <dc:language>en-US</dc:language>
  <cp:lastModifiedBy/>
  <cp:revision>0</cp:revision>
  <dc:subject/>
  <dc:title>Æåíùèíà è ñîáàêà â ïðåäëàãàåìûõ îáñòîÿòåëüñòâàõ</dc:title>
</cp:coreProperties>
</file>