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нбок Эрик</w:t>
      </w:r>
    </w:p>
    <w:p>
      <w:pPr>
        <w:pStyle w:val="Heading1"/>
        <w:bidi w:val="0"/>
        <w:ind w:left="0" w:right="0" w:hanging="0"/>
        <w:rPr/>
      </w:pPr>
      <w:r>
        <w:rPr/>
        <w:t>Правдивая история вампира</w:t>
      </w:r>
    </w:p>
    <w:p>
      <w:pPr>
        <w:pStyle w:val="Normal"/>
        <w:bidi w:val="0"/>
        <w:spacing w:before="0" w:after="0"/>
        <w:ind w:left="0" w:right="0" w:firstLine="567"/>
        <w:jc w:val="left"/>
        <w:rPr/>
      </w:pPr>
      <w:r>
        <w:rPr/>
      </w:r>
    </w:p>
    <w:p>
      <w:pPr>
        <w:pStyle w:val="Normal"/>
        <w:bidi w:val="0"/>
        <w:spacing w:before="0" w:after="0"/>
        <w:ind w:left="0" w:right="0" w:firstLine="567"/>
        <w:rPr/>
      </w:pPr>
      <w:r>
        <w:rPr/>
        <w:t>Эрик Стенбок</w:t>
      </w:r>
    </w:p>
    <w:p>
      <w:pPr>
        <w:pStyle w:val="Normal"/>
        <w:bidi w:val="0"/>
        <w:spacing w:before="0" w:after="0"/>
        <w:ind w:left="0" w:right="0" w:firstLine="567"/>
        <w:rPr/>
      </w:pPr>
      <w:r>
        <w:rPr/>
        <w:t>ПРАВДИВАЯ ИСТОРИЯ ВАМПИРА</w:t>
      </w:r>
    </w:p>
    <w:p>
      <w:pPr>
        <w:pStyle w:val="Normal"/>
        <w:bidi w:val="0"/>
        <w:spacing w:before="0" w:after="0"/>
        <w:ind w:left="0" w:right="0" w:firstLine="567"/>
        <w:rPr/>
      </w:pPr>
      <w:r>
        <w:rPr/>
        <w:t>Граф Станислав Эрик Стенбок (1860-1895) принадлежал к эстонской ветви знатного шведского семейства. Большую часть жизни в Брайтоне и Лондоне, опубликовал четыре книги: три сборника стихов ("Любовь, сон и сновидения", "Мирт, рута и кипарис" и "Тень смерти") и сборник рассказов "Этюды о смерти". Надломленный нападками католической церкви и навязчивыми мыслями о боли и смерти, он умер от злоупотребления алкоголем и опиумом. Друг Оскара Уайльда, Йетса и Саймона Соломона, Стенбок повсюду ездил со своим духовником и большой деревянной куклой, которую называл своим сыном. Его "Правдивая история вампира" (из "Этюдов о смерти") считается одним из величайших гомоэротических произведений всех времен. После смерти он был забыт, лишь в 1969 году была опубликована его биография, а в 90-х Дэвид Тибет (Current 93) переиздал его книги, выпустил сборник неопубликованных рассказов, а также записал по мотивам новеллы Стенбока альбом "Фауст".</w:t>
      </w:r>
    </w:p>
    <w:p>
      <w:pPr>
        <w:pStyle w:val="Normal"/>
        <w:bidi w:val="0"/>
        <w:spacing w:before="0" w:after="0"/>
        <w:ind w:left="0" w:right="0" w:firstLine="567"/>
        <w:rPr/>
      </w:pPr>
      <w:r>
        <w:rPr/>
        <w:t>Истории о вампирах обычно происходят в Стирии; моя - не исключение. Надо сказать, что Стирия совершенно не похожа на романтическое место, предстающее в описании людей, никогда там не бывавших. Это скучная равнинная страна, прославленная лишь своими индюками, каплунами, да глупостью обитателей.</w:t>
      </w:r>
    </w:p>
    <w:p>
      <w:pPr>
        <w:pStyle w:val="Normal"/>
        <w:bidi w:val="0"/>
        <w:spacing w:before="0" w:after="0"/>
        <w:ind w:left="0" w:right="0" w:firstLine="567"/>
        <w:rPr/>
      </w:pPr>
      <w:r>
        <w:rPr/>
        <w:t>Вампиры обычно приезжают по ночам, в каретах, запряженных парой черных лошадей. Наш вампир прибыл вечером - на банальном поезде. Вы можете подумать, что я шучу или что имею в виду финансового вампира. Но нет, я говорю серьезно. И человек, о котором пойдет речь, был настоящим вампиром существом, опустошившим мой дом.</w:t>
      </w:r>
    </w:p>
    <w:p>
      <w:pPr>
        <w:pStyle w:val="Normal"/>
        <w:bidi w:val="0"/>
        <w:spacing w:before="0" w:after="0"/>
        <w:ind w:left="0" w:right="0" w:firstLine="567"/>
        <w:rPr/>
      </w:pPr>
      <w:r>
        <w:rPr/>
        <w:t>Обычно вампиров описывают как смуглых людей зловещей красоты. Однако этот вампир, напротив, был белокурым и на первый взгляд ничем зловещим не отличался. У него было симпатичное лицо, но я бы не назвала его невероятным красавцем.</w:t>
      </w:r>
    </w:p>
    <w:p>
      <w:pPr>
        <w:pStyle w:val="Normal"/>
        <w:bidi w:val="0"/>
        <w:spacing w:before="0" w:after="0"/>
        <w:ind w:left="0" w:right="0" w:firstLine="567"/>
        <w:rPr/>
      </w:pPr>
      <w:r>
        <w:rPr/>
        <w:t>Да, он разорил наш дом, погубил сначала брата, которого я обожала, а затем моего дорогого отца. И, тем не менее, я должна признать, что тоже стала жертвой его чар и, вопреки всему, не питаю к нему враждебных чувств.</w:t>
      </w:r>
    </w:p>
    <w:p>
      <w:pPr>
        <w:pStyle w:val="Normal"/>
        <w:bidi w:val="0"/>
        <w:spacing w:before="0" w:after="0"/>
        <w:ind w:left="0" w:right="0" w:firstLine="567"/>
        <w:rPr/>
      </w:pPr>
      <w:r>
        <w:rPr/>
        <w:t>Несомненно, вы читали в различных газетах о "Баронессе и ее питомцах". Я хочу рассказать о том, как же случилось так, что я растратила большую часть своего состояния на приют для бездомных животных.</w:t>
      </w:r>
    </w:p>
    <w:p>
      <w:pPr>
        <w:pStyle w:val="Normal"/>
        <w:bidi w:val="0"/>
        <w:spacing w:before="0" w:after="0"/>
        <w:ind w:left="0" w:right="0" w:firstLine="567"/>
        <w:rPr/>
      </w:pPr>
      <w:r>
        <w:rPr/>
        <w:t>Теперь я старуха, а в ту далекую пору, о которой пойдет речь, мне было лет тринадцать. Сперва опишу наше семейство. Мы были поляками, семья Вронских, и жили в замке в Стирии. Круг домочадцев был ограничен и, если не считать слуг, состоял из отца, бельгийки-гувернантки, - достопочтенной мадемуазель Воннер, - моего брата и меня самой. Позвольте мне начать с отца: он был стар, и мы с братом появились на закате его жизни. Мать я совсем не помню. Она умерла при родах моего брата, который был младше меня на год с небольшим. Отец занимался наукой и постоянно читал малопонятные книги, написанные на множестве незнакомых мне языков. У него была длинная седая борода, а на голове обычно носил черную бархатную ермолку.</w:t>
      </w:r>
    </w:p>
    <w:p>
      <w:pPr>
        <w:pStyle w:val="Normal"/>
        <w:bidi w:val="0"/>
        <w:spacing w:before="0" w:after="0"/>
        <w:ind w:left="0" w:right="0" w:firstLine="567"/>
        <w:rPr/>
      </w:pPr>
      <w:r>
        <w:rPr/>
        <w:t>Как он был добр к нам! Доброта его не поддается описанию. Однако я не была его любимицей. Сердце отца принадлежало Габриелю - или Гавриилу, - так мы произносили это имя по-польски... А чаще всего называли его по-русски Гаврилой. Я, конечно же, имею в виду своего брата. Он очень походил на маму, чей единственный портрет - вернее, легкий набросок мелками - висел в кабинете отца. Нет, нет, я никогда его не ревновала: милый брат был и будет нетленной любовью моей жизни. И это ради него я содержу сейчас в Вестбернском парке приют для бродячих собак и кошек.</w:t>
      </w:r>
    </w:p>
    <w:p>
      <w:pPr>
        <w:pStyle w:val="Normal"/>
        <w:bidi w:val="0"/>
        <w:spacing w:before="0" w:after="0"/>
        <w:ind w:left="0" w:right="0" w:firstLine="567"/>
        <w:rPr/>
      </w:pPr>
      <w:r>
        <w:rPr/>
        <w:t>В ту пору, как я уже сказала, я была еще ребенком. Меня звали Кармилой. Мои длинные спутанные волосы не хотели ложиться в прическу, не слушались гребня. Я не была хорошенькой - по крайней мере, глядя на фотографии той поры, не решусь назвать себя привлекательной. И в то же время мои черты на этих пожелтевших снимках могли бы привлечь внимание лукавая несимметричность линий, дерзкий рот, большие непокорные глаза.</w:t>
      </w:r>
    </w:p>
    <w:p>
      <w:pPr>
        <w:pStyle w:val="Normal"/>
        <w:bidi w:val="0"/>
        <w:spacing w:before="0" w:after="0"/>
        <w:ind w:left="0" w:right="0" w:firstLine="567"/>
        <w:rPr/>
      </w:pPr>
      <w:r>
        <w:rPr/>
        <w:t>Меня считали озорной девчонкой, но в шалостях я уступала Габриелю. Во всяком случае, так утверждала мадемуазель Воннер. Скажу, что она была очень приятной дамой средних лет, отлично говорила по-французски, хотя и была бельгийкой, и могла объясниться по-немецки, языке, на котором говорят в Стирии.</w:t>
      </w:r>
    </w:p>
    <w:p>
      <w:pPr>
        <w:pStyle w:val="Normal"/>
        <w:bidi w:val="0"/>
        <w:spacing w:before="0" w:after="0"/>
        <w:ind w:left="0" w:right="0" w:firstLine="567"/>
        <w:rPr/>
      </w:pPr>
      <w:r>
        <w:rPr/>
        <w:t>Мне трудно описывать брата. В нем чувствовалось что-то странное и сверхчеловеческое (наверное, лучше сказать проточеловеческое) - нечто среднее между животным и божеством. Возможно, греческое представление о фавне может отчасти проиллюстрировать мои слова, но и оно не совсем верно. У Габриэля были большие и раскосые глаза, как у газели. Вечно спутанные волосы напоминали мои. Нас вообще многое объединяло. Я однажды слышала, что моя мать происходила из цыган - очевидно, этим и объяснялась наша необузданная и врожденная дикость. Но если я считалась непослушным ребенком, то Габриель был просто воплощением свободолюбия. Ничто не могло заставить его носить ботинки и чулки. Он надевал их только по воскресеньям и лишь в эти дни позволял расчесывать волосы - конечно, мне и больше никому.</w:t>
      </w:r>
    </w:p>
    <w:p>
      <w:pPr>
        <w:pStyle w:val="Normal"/>
        <w:bidi w:val="0"/>
        <w:spacing w:before="0" w:after="0"/>
        <w:ind w:left="0" w:right="0" w:firstLine="567"/>
        <w:rPr/>
      </w:pPr>
      <w:r>
        <w:rPr/>
        <w:t>Как описать его прекрасные губы, изогнутые в виде "en arc d'amour"! Глядя на них, мне всегда вспоминался строка из псалма: "Красота изольется с уст твоих, ибо будет с тобой навеки Божья милость". Уста, которые, казалось, изливали само дыхание жизни! А это гибкое, подвижное и стройное тело!</w:t>
      </w:r>
    </w:p>
    <w:p>
      <w:pPr>
        <w:pStyle w:val="Normal"/>
        <w:bidi w:val="0"/>
        <w:spacing w:before="0" w:after="0"/>
        <w:ind w:left="0" w:right="0" w:firstLine="567"/>
        <w:rPr/>
      </w:pPr>
      <w:r>
        <w:rPr/>
        <w:t>Он бегал быстрее оленей; прыгал, как белка, по самым верхним ветвям деревьев. Брат был олицетворением живой природы. Нашей гувернантке не всегда удавалось усадить его за уроки, но, если он уступал ее уговорам, то учился с необычайной быстротой. Он умел играть на всех инструментах, хотя, к примеру, скрипку держал как угодно, но только не принятым способом. И больше всего ему нравились дудочки, которые он сам вырезал из тростника или тонких веточек. Мадемуазель Воннер пыталась приобщить Габриеля к игре на пианино, но ей это не удалось. Мне кажется, он был просто избалован, пусть даже в самом поверхностном смысле слова. Наш отец потакал ему в каждом капризе.</w:t>
      </w:r>
    </w:p>
    <w:p>
      <w:pPr>
        <w:pStyle w:val="Normal"/>
        <w:bidi w:val="0"/>
        <w:spacing w:before="0" w:after="0"/>
        <w:ind w:left="0" w:right="0" w:firstLine="567"/>
        <w:rPr/>
      </w:pPr>
      <w:r>
        <w:rPr/>
        <w:t>Одна из его странностей заключалась в том, что он с малых лет испытывал ужас при виде мяса. Ничто на земле не могло бы заставить Габриеля отведать мясное блюдо. Другой, совершенно необъяснимой чертой была его сверхъестественная власть над животными. Он мог приручить любого зверя. Птицы садились к нему на плечи. Иногда мы с мадемуазель Воннер теряли его в лесу (брат часто убегал от нас) и после долгих поисков находили Габриеля под каким-нибудь деревом, где он тихо напевал или насвистывал пленительные мелодии, окруженный лесными зверьками: зайцами, лисичками, ежами, сурками и белками. Он часто приносил их домой и оставлял в саду. Этот странный зверинец был настоящим бедствием для нашей гувернантки.</w:t>
      </w:r>
    </w:p>
    <w:p>
      <w:pPr>
        <w:pStyle w:val="Normal"/>
        <w:bidi w:val="0"/>
        <w:spacing w:before="0" w:after="0"/>
        <w:ind w:left="0" w:right="0" w:firstLine="567"/>
        <w:rPr/>
      </w:pPr>
      <w:r>
        <w:rPr/>
        <w:t>Для своего жилища брат выбрал маленькую комнату на верхнем уровне замковой башни. Вместо того чтобы подниматься туда по лестнице, он забирался в окно по ветвям высокого каштана. И все же, несмотря на все причуды, Габриель с удовольствием посещал воскресные мессы и, отправляясь в приходскую церковь, всегда облачался в белый стихарь и красную сутану. В этой одежде, аккуратно причесанный и вымытый, он казался скромным благовоспитанным мальчиком. Во время служб он был полон божественного смирения. Какой экстаз пылал в его прекрасных глазах!</w:t>
      </w:r>
    </w:p>
    <w:p>
      <w:pPr>
        <w:pStyle w:val="Normal"/>
        <w:bidi w:val="0"/>
        <w:spacing w:before="0" w:after="0"/>
        <w:ind w:left="0" w:right="0" w:firstLine="567"/>
        <w:rPr/>
      </w:pPr>
      <w:r>
        <w:rPr/>
        <w:t>Я пока ни слова не сказала о вампире. Ну что же, позвольте мне начать эту грустную историю. Однажды мой отец поехал в соседний город. Он часто так делал. Однако на сей раз папа вернулся в сопровождении гостя. По его словам, этот джентльмен не попал на свой поезд из-за задержки на узловом полустанке, а поскольку поезда в наших краях ходили не часто, ему предстояло провести на станции всю ночь. Он случайно разговорился с отцом и пожаловался на досадную задержку. Папа предложил ему переночевать в нашем доме, и незнакомец охотно согласился. Да вы и сами знаете, что в этой глухой провинции мы почти патриархальны в своем гостеприимстве.</w:t>
      </w:r>
    </w:p>
    <w:p>
      <w:pPr>
        <w:pStyle w:val="Normal"/>
        <w:bidi w:val="0"/>
        <w:spacing w:before="0" w:after="0"/>
        <w:ind w:left="0" w:right="0" w:firstLine="567"/>
        <w:rPr/>
      </w:pPr>
      <w:r>
        <w:rPr/>
        <w:t>Мужчина назвался графом Вардалеком. Несмотря на венгерскую фамилию, он хорошо изъяснялся по-немецки - причем, без малейшего акцента и, я бы даже сказала, с легкими славянскими интонациями. Его голос был до странности мягким и вкрадчивым. Чуть позже мы узнали, что он умел говорить по-польски, а мадемуазель Воннер восхищалась его прекрасным французским. Казалось, он владел всеми языками. Но позвольте описать вам наши первые впечатления. Он был высоким мужчиной, с красивыми вьющимися волосами, обрамлявшими его женственно округлое лицо и ниспадавшими на плечи. В фигуре чувствовалась нечто змеиное - я не в силах описать что именно, но это было так. Утонченные черты; притягивающие взор, холеные руки; большой, с горбинкой, нос; красивый рот и привлекательная улыбка, контрастировавшая с печалью, застывшей в его глазах. В момент нашей первой встречи граф выглядел очень усталым. Его веки были полуприкрыты. На самом деле, они оставались такими почти всегда. Мне даже не удалось поначалу определить цвет его глаз и его возраст.</w:t>
      </w:r>
    </w:p>
    <w:p>
      <w:pPr>
        <w:pStyle w:val="Normal"/>
        <w:bidi w:val="0"/>
        <w:spacing w:before="0" w:after="0"/>
        <w:ind w:left="0" w:right="0" w:firstLine="567"/>
        <w:rPr/>
      </w:pPr>
      <w:r>
        <w:rPr/>
        <w:t>Внезапно в комнату вбежал Габриель. В волосах его запуталась желтая бабочка. Он держал в руках бельчонка и, как обычно, был босоногим. Незнакомец взглянул на брата, и я заметила странный блеск в его глазах. Веки графа приподнялись, открывая изумрудную зелень глаз. Габриель испуганно остановился перед ним, словно птица, очарованная голодной змеей. Он протянул Вардалеку руку, и тот пожал ее, зачем-то придавив указательным пальцем пульсирующую жилку на запястье мальчика. Не знаю почему, но я заметила это. Габриель ошеломленно отступил к двери и, выбежав из комнаты, помчался к себе наверх - на этот раз по лестнице, а не по веткам дерева. Я была в ужасе оттого, что граф мог подумать о нем. К моему облегчению, брат вскоре вернулся - в бархатном костюмчике, чулках и ботинках. Я расчесала ему волосы, и он весь вечер вел себя на редкость хорошо.</w:t>
      </w:r>
    </w:p>
    <w:p>
      <w:pPr>
        <w:pStyle w:val="Normal"/>
        <w:bidi w:val="0"/>
        <w:spacing w:before="0" w:after="0"/>
        <w:ind w:left="0" w:right="0" w:firstLine="567"/>
        <w:rPr/>
      </w:pPr>
      <w:r>
        <w:rPr/>
        <w:t>Когда Вардалек спустился в гостиную к ужину, его вид изменился. Он выглядел гораздо моложе. Я никогда не видела у мужчин такой эластичной кожи и изящного телосложения. А ведь прежде граф казался мне ужасно бледным.</w:t>
      </w:r>
    </w:p>
    <w:p>
      <w:pPr>
        <w:pStyle w:val="Normal"/>
        <w:bidi w:val="0"/>
        <w:spacing w:before="0" w:after="0"/>
        <w:ind w:left="0" w:right="0" w:firstLine="567"/>
        <w:rPr/>
      </w:pPr>
      <w:r>
        <w:rPr/>
        <w:t>Во время ужина он был душой компании и очаровал всех нас - особенно, отца. Как оказалось, у них были сходные увлечения. Когда папа завел речь о своем военном прошлом, Вардалек рассказал историю о маленьком барабанщике, который получил в бою серьезное ранение. Веки графа снова поднялись, и меня напугал его мертвенно-тусклый взгляд, оживленный каким-то диким возбуждением. Впрочем, это выражение промелькнуло лишь на миг.</w:t>
      </w:r>
    </w:p>
    <w:p>
      <w:pPr>
        <w:pStyle w:val="Normal"/>
        <w:bidi w:val="0"/>
        <w:spacing w:before="0" w:after="0"/>
        <w:ind w:left="0" w:right="0" w:firstLine="567"/>
        <w:rPr/>
      </w:pPr>
      <w:r>
        <w:rPr/>
        <w:t>Главной темой застольной беседы были мистические книги, которые отец недавно приобрел у букиниста. Папа не мог их понять, и вдруг оказалось, что Вардалек прекрасно в них разбирается. Когда подали десерт, отец спросил, торопится ли граф завершить свое путешествие.</w:t>
      </w:r>
    </w:p>
    <w:p>
      <w:pPr>
        <w:pStyle w:val="Normal"/>
        <w:bidi w:val="0"/>
        <w:spacing w:before="0" w:after="0"/>
        <w:ind w:left="0" w:right="0" w:firstLine="567"/>
        <w:rPr/>
      </w:pPr>
      <w:r>
        <w:rPr/>
        <w:t>- Если спешка не велика, не согласились бы вы погостить у нас какое-то время?</w:t>
      </w:r>
    </w:p>
    <w:p>
      <w:pPr>
        <w:pStyle w:val="Normal"/>
        <w:bidi w:val="0"/>
        <w:spacing w:before="0" w:after="0"/>
        <w:ind w:left="0" w:right="0" w:firstLine="567"/>
        <w:rPr/>
      </w:pPr>
      <w:r>
        <w:rPr/>
        <w:t>Отец намекнул, что, хотя мы и живем в глуши, гость мог найти в его библиотеке много интересного.</w:t>
      </w:r>
    </w:p>
    <w:p>
      <w:pPr>
        <w:pStyle w:val="Normal"/>
        <w:bidi w:val="0"/>
        <w:spacing w:before="0" w:after="0"/>
        <w:ind w:left="0" w:right="0" w:firstLine="567"/>
        <w:rPr/>
      </w:pPr>
      <w:r>
        <w:rPr/>
        <w:t>- Я не спешу, - ответил Вардалек. - И у меня нет особой причины продолжать свое путешествие. Если я могу помочь вам в толковании книг, то буду рад оказать услугу.</w:t>
      </w:r>
    </w:p>
    <w:p>
      <w:pPr>
        <w:pStyle w:val="Normal"/>
        <w:bidi w:val="0"/>
        <w:spacing w:before="0" w:after="0"/>
        <w:ind w:left="0" w:right="0" w:firstLine="567"/>
        <w:rPr/>
      </w:pPr>
      <w:r>
        <w:rPr/>
        <w:t>Внезапно его улыбка стала горькой - очень горькой - и он добавил:</w:t>
      </w:r>
    </w:p>
    <w:p>
      <w:pPr>
        <w:pStyle w:val="Normal"/>
        <w:bidi w:val="0"/>
        <w:spacing w:before="0" w:after="0"/>
        <w:ind w:left="0" w:right="0" w:firstLine="567"/>
        <w:rPr/>
      </w:pPr>
      <w:r>
        <w:rPr/>
        <w:t>- Видите, я космополит, земной скиталец.</w:t>
      </w:r>
    </w:p>
    <w:p>
      <w:pPr>
        <w:pStyle w:val="Normal"/>
        <w:bidi w:val="0"/>
        <w:spacing w:before="0" w:after="0"/>
        <w:ind w:left="0" w:right="0" w:firstLine="567"/>
        <w:rPr/>
      </w:pPr>
      <w:r>
        <w:rPr/>
        <w:t>После обеда отец спросил, не играет ли наш гость на пианино.</w:t>
      </w:r>
    </w:p>
    <w:p>
      <w:pPr>
        <w:pStyle w:val="Normal"/>
        <w:bidi w:val="0"/>
        <w:spacing w:before="0" w:after="0"/>
        <w:ind w:left="0" w:right="0" w:firstLine="567"/>
        <w:rPr/>
      </w:pPr>
      <w:r>
        <w:rPr/>
        <w:t>- Да, немного, - ответил граф.</w:t>
      </w:r>
    </w:p>
    <w:p>
      <w:pPr>
        <w:pStyle w:val="Normal"/>
        <w:bidi w:val="0"/>
        <w:spacing w:before="0" w:after="0"/>
        <w:ind w:left="0" w:right="0" w:firstLine="567"/>
        <w:rPr/>
      </w:pPr>
      <w:r>
        <w:rPr/>
        <w:t>Он сел за инструмент и начал наигрывать венгерский чардаш - дикий, восторженный, чудесный. Эта музыка могла свести с ума. И он играл с безумным напряжением.</w:t>
      </w:r>
    </w:p>
    <w:p>
      <w:pPr>
        <w:pStyle w:val="Normal"/>
        <w:bidi w:val="0"/>
        <w:spacing w:before="0" w:after="0"/>
        <w:ind w:left="0" w:right="0" w:firstLine="567"/>
        <w:rPr/>
      </w:pPr>
      <w:r>
        <w:rPr/>
        <w:t>Габриель стоял рядом с ним. Его глаза смотрели вдаль невидящим взором. Тело сотрясала дрожь. Наконец, выбрав место, где основная тема чардаша начиналась вновь, он тихо прошептал:</w:t>
      </w:r>
    </w:p>
    <w:p>
      <w:pPr>
        <w:pStyle w:val="Normal"/>
        <w:bidi w:val="0"/>
        <w:spacing w:before="0" w:after="0"/>
        <w:ind w:left="0" w:right="0" w:firstLine="567"/>
        <w:rPr/>
      </w:pPr>
      <w:r>
        <w:rPr/>
        <w:t>- Пожалуй, я мог бы повторить эту мелодию.</w:t>
      </w:r>
    </w:p>
    <w:p>
      <w:pPr>
        <w:pStyle w:val="Normal"/>
        <w:bidi w:val="0"/>
        <w:spacing w:before="0" w:after="0"/>
        <w:ind w:left="0" w:right="0" w:firstLine="567"/>
        <w:rPr/>
      </w:pPr>
      <w:r>
        <w:rPr/>
        <w:t>Он быстро сбегал за скрипкой и самодельным ксилофоном, а затем действительно повторил мелодию, поочередно меняя свои инструменты. Вардалек взглянул на него и печально произнес:</w:t>
      </w:r>
    </w:p>
    <w:p>
      <w:pPr>
        <w:pStyle w:val="Normal"/>
        <w:bidi w:val="0"/>
        <w:spacing w:before="0" w:after="0"/>
        <w:ind w:left="0" w:right="0" w:firstLine="567"/>
        <w:rPr/>
      </w:pPr>
      <w:r>
        <w:rPr/>
        <w:t>- Бедное дитя! В твоей душе живет музыка.</w:t>
      </w:r>
    </w:p>
    <w:p>
      <w:pPr>
        <w:pStyle w:val="Normal"/>
        <w:bidi w:val="0"/>
        <w:spacing w:before="0" w:after="0"/>
        <w:ind w:left="0" w:right="0" w:firstLine="567"/>
        <w:rPr/>
      </w:pPr>
      <w:r>
        <w:rPr/>
        <w:t>Я не поняла, почему он соболезновал, а не поздравлял Габриеля с его необычным даром. Брат был застенчив, как дикие зверьки, которых он приручал. Наш мальчик всегда сторонился посторонних, и если в дом приезжал незнакомый человек, он, как правило, прятался в башне, а я приносила туда ему пищу. Представьте мое удивление, когда на следующее утро я увидела его в парке с Вардалеком. Они шагали рука об руку по аллее и оживленно беседовали. Габриель показывал гостю свою коллекцию лесных зверей, для которых мы устроили зоологический сад. Мне показалось, что он полностью находился под властью графа. Нет, нам нравился Вардалек, и мы были рады, что он относился к Габриелю с искренней добротой и участием. Однако нас удивляло - хотя вначале это замечала только я - что граф постепенно терял здоровье и бодрость. Он не выглядел таким изнуренным и бледным, как в день приезда, но в его движениях появилась апатия, которой прежде не было.</w:t>
      </w:r>
    </w:p>
    <w:p>
      <w:pPr>
        <w:pStyle w:val="Normal"/>
        <w:bidi w:val="0"/>
        <w:spacing w:before="0" w:after="0"/>
        <w:ind w:left="0" w:right="0" w:firstLine="567"/>
        <w:rPr/>
      </w:pPr>
      <w:r>
        <w:rPr/>
        <w:t>Отец все больше и больше увлекался нашим гостем. Тот помогал ему в исследованиях, и папа с явной неохотой отпускал Вардалека в Триест. Во всяком случае, граф говорил, что ездит именно туда. И он всегда возвращался, привозя нам подарки - восточные сладости, ожерелья и ткани. Хотя я знала, что всякие люди бывали в Триесте, в том числе и из восточных стран, но даже в ту пору понимала, что странные и великолепные предметы, которые дарил Вардалек, не могли быть куплены в Триесте, городе, запомнившимся мне, в основном, лавками, в которых торговали галстуками.</w:t>
      </w:r>
    </w:p>
    <w:p>
      <w:pPr>
        <w:pStyle w:val="Normal"/>
        <w:bidi w:val="0"/>
        <w:spacing w:before="0" w:after="0"/>
        <w:ind w:left="0" w:right="0" w:firstLine="567"/>
        <w:rPr/>
      </w:pPr>
      <w:r>
        <w:rPr/>
        <w:t>Когда граф уезжал, брат постоянно говорил о нем. И все же на какое-то время он снова становился прежним жизнерадостным ребенком. А Вардалек, возвращаясь, всегда выглядел старше и бледнее. Габриель подбегал к нему, бросался в объятия и целовал его в губы. При этом тело графа сотрясала странная дрожь, и несколько часов спустя он вновь молодел и наполнялся силой.</w:t>
      </w:r>
    </w:p>
    <w:p>
      <w:pPr>
        <w:pStyle w:val="Normal"/>
        <w:bidi w:val="0"/>
        <w:spacing w:before="0" w:after="0"/>
        <w:ind w:left="0" w:right="0" w:firstLine="567"/>
        <w:rPr/>
      </w:pPr>
      <w:r>
        <w:rPr/>
        <w:t>Так продолжалось довольно долго. Мой отец не желал больше слышать об окончательном отъезде Вардалека. Гость постепенно превратился в постояльца, а мы с гувернанткой стали замечать неладное в поведении Габриеля. И только один отец был абсолютно слеп к тому, что творилось в доме.</w:t>
      </w:r>
    </w:p>
    <w:p>
      <w:pPr>
        <w:pStyle w:val="Normal"/>
        <w:bidi w:val="0"/>
        <w:spacing w:before="0" w:after="0"/>
        <w:ind w:left="0" w:right="0" w:firstLine="567"/>
        <w:rPr/>
      </w:pPr>
      <w:r>
        <w:rPr/>
        <w:t>Однажды вечером я спустилась в гостиную, чтобы взять там какую-то вещь. Проходя по лестнице мимо комнаты графа, я услышала ноктюрн Шопена. Вардалек играл на пианино, которое перенесли в его комнату. Музыка была столь пленительной, что я остановилась и, прислонившись к перилам, заслушалась. Внезапно в полумраке лестнице возникла белая фигура. В ту пору мы верили в привидения, и я, оцепенев от страха, прижалась к колонне. Каково же было мое изумление, когда я увидела Габриеля, медленно спускавшегося вниз. Он двигался, точно в трансе. Это напугало меня даже больше, чем возможная встреча с призраком. Но могла ли я поверить своим глазам? А вдруг он мне просто привиделся?</w:t>
      </w:r>
    </w:p>
    <w:p>
      <w:pPr>
        <w:pStyle w:val="Normal"/>
        <w:bidi w:val="0"/>
        <w:spacing w:before="0" w:after="0"/>
        <w:ind w:left="0" w:right="0" w:firstLine="567"/>
        <w:rPr/>
      </w:pPr>
      <w:r>
        <w:rPr/>
        <w:t>Я не могла пошевелиться. Брат в длинной ночной рубашке спустился по лестнице и открыл дверь в комнату графа. Он оставил ее приоткрытой. Вардалек продолжал играть. Но чуть позже он заговорил - на этот раз по-польски:</w:t>
      </w:r>
    </w:p>
    <w:p>
      <w:pPr>
        <w:pStyle w:val="Normal"/>
        <w:bidi w:val="0"/>
        <w:spacing w:before="0" w:after="0"/>
        <w:ind w:left="0" w:right="0" w:firstLine="567"/>
        <w:rPr/>
      </w:pPr>
      <w:r>
        <w:rPr/>
        <w:t>-- Nie umiem wyrazic jak ciechi kocham... - "Мой милый, я вынужден расстаться с тобой. Твоя жизнь - это моя жизнь, а я должен жить, хотя уже и умер. Неужели Бог не сжалится надо мной? О, жизнь! Ах, муки жизни!</w:t>
      </w:r>
    </w:p>
    <w:p>
      <w:pPr>
        <w:pStyle w:val="Normal"/>
        <w:bidi w:val="0"/>
        <w:spacing w:before="0" w:after="0"/>
        <w:ind w:left="0" w:right="0" w:firstLine="567"/>
        <w:rPr/>
      </w:pPr>
      <w:r>
        <w:rPr/>
        <w:t>Он взял полный отчаяния аккорд и стал играть заметно тише.</w:t>
      </w:r>
    </w:p>
    <w:p>
      <w:pPr>
        <w:pStyle w:val="Normal"/>
        <w:bidi w:val="0"/>
        <w:spacing w:before="0" w:after="0"/>
        <w:ind w:left="0" w:right="0" w:firstLine="567"/>
        <w:rPr/>
      </w:pPr>
      <w:r>
        <w:rPr/>
        <w:t>- О, Габриель! Любимый! Ты моя жизнь. Да, жизнь! А что такое жизнь? Мне кажется, это самое малое из того, что я хотел бы взять у тебя. Конечно, при твоем изобилии ты мог бы и дальше делиться жизнью с тем, кто уже мертв. Но хватит!</w:t>
      </w:r>
    </w:p>
    <w:p>
      <w:pPr>
        <w:pStyle w:val="Normal"/>
        <w:bidi w:val="0"/>
        <w:spacing w:before="0" w:after="0"/>
        <w:ind w:left="0" w:right="0" w:firstLine="567"/>
        <w:rPr/>
      </w:pPr>
      <w:r>
        <w:rPr/>
        <w:t>Он вдруг заговорил хриплым шепотом.</w:t>
      </w:r>
    </w:p>
    <w:p>
      <w:pPr>
        <w:pStyle w:val="Normal"/>
        <w:bidi w:val="0"/>
        <w:spacing w:before="0" w:after="0"/>
        <w:ind w:left="0" w:right="0" w:firstLine="567"/>
        <w:rPr/>
      </w:pPr>
      <w:r>
        <w:rPr/>
        <w:t>- Пусть будет то, чего не миновать!</w:t>
      </w:r>
    </w:p>
    <w:p>
      <w:pPr>
        <w:pStyle w:val="Normal"/>
        <w:bidi w:val="0"/>
        <w:spacing w:before="0" w:after="0"/>
        <w:ind w:left="0" w:right="0" w:firstLine="567"/>
        <w:rPr/>
      </w:pPr>
      <w:r>
        <w:rPr/>
        <w:t>Брат все так же стоял подле него, с пустым и застывшим взглядом. Наверное, он явился сюда в состоянии лунатического сна. Вардалек, прервав на минуту мелодию, издал вдруг горестный стон, а затем печально и мягко добавил:</w:t>
      </w:r>
    </w:p>
    <w:p>
      <w:pPr>
        <w:pStyle w:val="Normal"/>
        <w:bidi w:val="0"/>
        <w:spacing w:before="0" w:after="0"/>
        <w:ind w:left="0" w:right="0" w:firstLine="567"/>
        <w:rPr/>
      </w:pPr>
      <w:r>
        <w:rPr/>
        <w:t>- Ступай, Габриель! На сегодня достаточно!</w:t>
      </w:r>
    </w:p>
    <w:p>
      <w:pPr>
        <w:pStyle w:val="Normal"/>
        <w:bidi w:val="0"/>
        <w:spacing w:before="0" w:after="0"/>
        <w:ind w:left="0" w:right="0" w:firstLine="567"/>
        <w:rPr/>
      </w:pPr>
      <w:r>
        <w:rPr/>
        <w:t>Брат вышел из комнаты - все той же медленной поступью и с тем же невидящим взором. Он поднялся к себе, а Вардалек заиграл что-то очень тревожное. И хотя играл он не очень громко, мне казалось, что струны вот-вот порвутся. Я никогда не слышала такой неистовой и душераздирающей музыки.</w:t>
      </w:r>
    </w:p>
    <w:p>
      <w:pPr>
        <w:pStyle w:val="Normal"/>
        <w:bidi w:val="0"/>
        <w:spacing w:before="0" w:after="0"/>
        <w:ind w:left="0" w:right="0" w:firstLine="567"/>
        <w:rPr/>
      </w:pPr>
      <w:r>
        <w:rPr/>
        <w:t>Утром мадемуазель Воннер нашла меня на ступенях лестницы. Наверное, мне стало дурно, и я лишилась чувств. Но что если все это было сном? Даже теперь я ни в чем не уверена. А тогда меня терзали сомнения, и я никому ничего не сказала. Да и что я могла им сказать?</w:t>
      </w:r>
    </w:p>
    <w:p>
      <w:pPr>
        <w:pStyle w:val="Normal"/>
        <w:bidi w:val="0"/>
        <w:spacing w:before="0" w:after="0"/>
        <w:ind w:left="0" w:right="0" w:firstLine="567"/>
        <w:rPr/>
      </w:pPr>
      <w:r>
        <w:rPr/>
        <w:t>Позвольте мне сократить эту длинную историю. Габриель, который в жизни не знал болезней, внезапно захворал. Мы послали в Грац за доктором, но тому не удалось найти причин недуга. Он сказал, что это истощение - болезнь не органов, а чувств. Ну что мы могли тут поделать?</w:t>
      </w:r>
    </w:p>
    <w:p>
      <w:pPr>
        <w:pStyle w:val="Normal"/>
        <w:bidi w:val="0"/>
        <w:spacing w:before="0" w:after="0"/>
        <w:ind w:left="0" w:right="0" w:firstLine="567"/>
        <w:rPr/>
      </w:pPr>
      <w:r>
        <w:rPr/>
        <w:t>Даже отец осознал тот факт, что Габриель серьезно болен. Его беспокойство было страшным. Последний темный след на его бороде поблек, и она стала полностью белой. Мы привозили докторов из Вены, но их опыт и знания не помогали. Брат, в основном, находился без сознания, а когда приходил в себя, то узнавал только Вардалека, который постоянно сидел у его постели и ухаживал за ним с потрясающей нежностью.</w:t>
      </w:r>
    </w:p>
    <w:p>
      <w:pPr>
        <w:pStyle w:val="Normal"/>
        <w:bidi w:val="0"/>
        <w:spacing w:before="0" w:after="0"/>
        <w:ind w:left="0" w:right="0" w:firstLine="567"/>
        <w:rPr/>
      </w:pPr>
      <w:r>
        <w:rPr/>
        <w:t>Однажды я сидела в соседней комнате и вдруг услышала неистовый крик графа:</w:t>
      </w:r>
    </w:p>
    <w:p>
      <w:pPr>
        <w:pStyle w:val="Normal"/>
        <w:bidi w:val="0"/>
        <w:spacing w:before="0" w:after="0"/>
        <w:ind w:left="0" w:right="0" w:firstLine="567"/>
        <w:rPr/>
      </w:pPr>
      <w:r>
        <w:rPr/>
        <w:t>- Быстрее! Пошлите за священником! Быстрее!</w:t>
      </w:r>
    </w:p>
    <w:p>
      <w:pPr>
        <w:pStyle w:val="Normal"/>
        <w:bidi w:val="0"/>
        <w:spacing w:before="0" w:after="0"/>
        <w:ind w:left="0" w:right="0" w:firstLine="567"/>
        <w:rPr/>
      </w:pPr>
      <w:r>
        <w:rPr/>
        <w:t>И сразу после этого горестно добавил:</w:t>
      </w:r>
    </w:p>
    <w:p>
      <w:pPr>
        <w:pStyle w:val="Normal"/>
        <w:bidi w:val="0"/>
        <w:spacing w:before="0" w:after="0"/>
        <w:ind w:left="0" w:right="0" w:firstLine="567"/>
        <w:rPr/>
      </w:pPr>
      <w:r>
        <w:rPr/>
        <w:t>- Поздно!</w:t>
      </w:r>
    </w:p>
    <w:p>
      <w:pPr>
        <w:pStyle w:val="Normal"/>
        <w:bidi w:val="0"/>
        <w:spacing w:before="0" w:after="0"/>
        <w:ind w:left="0" w:right="0" w:firstLine="567"/>
        <w:rPr/>
      </w:pPr>
      <w:r>
        <w:rPr/>
        <w:t>Габриель спазматически вытянул руки и обвил шею Вардалека. Это было его единственное движение за долгое время. Граф склонился к нему, целуя в губы. Я бросилась вниз, чтобы позвать священника. Через минуту, когда мы вбежали в комнату брата, Вардалека там уже не было.</w:t>
      </w:r>
    </w:p>
    <w:p>
      <w:pPr>
        <w:pStyle w:val="Normal"/>
        <w:bidi w:val="0"/>
        <w:spacing w:before="0" w:after="0"/>
        <w:ind w:left="0" w:right="0" w:firstLine="567"/>
        <w:rPr/>
      </w:pPr>
      <w:r>
        <w:rPr/>
        <w:t>Священник соборовал покойника. Наверное, душа Габриеля летела в тот миг к небесам, но мы тогда еще не верили в его кончину.</w:t>
      </w:r>
    </w:p>
    <w:p>
      <w:pPr>
        <w:pStyle w:val="Normal"/>
        <w:bidi w:val="0"/>
        <w:spacing w:before="0" w:after="0"/>
        <w:ind w:left="0" w:right="0" w:firstLine="567"/>
        <w:rPr/>
      </w:pPr>
      <w:r>
        <w:rPr/>
        <w:t>Вардалек навсегда исчез из замка, и с тех пор я о нем ничего не слышала.</w:t>
      </w:r>
    </w:p>
    <w:p>
      <w:pPr>
        <w:pStyle w:val="Normal"/>
        <w:bidi w:val="0"/>
        <w:spacing w:before="0" w:after="0"/>
        <w:ind w:left="0" w:right="0" w:firstLine="567"/>
        <w:rPr/>
      </w:pPr>
      <w:r>
        <w:rPr/>
        <w:t>Вскоре умер и мой отец. Он как-то внезапно постарел и увял от горя. Все состояние Вронских перешло ко мне. В память о брате я открыла приют для бездомных животных, и теперь на старости лет люди смеются надо мной. Они по-прежнему не верят в вампи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nbok_erik.html" TargetMode="External"/><Relationship Id="rId4" Type="http://schemas.openxmlformats.org/officeDocument/2006/relationships/hyperlink" Target="http://thelib.ru/books/stenbok_erik/pravdivaya_istoriya_vampira.html" TargetMode="External"/><Relationship Id="rId5" Type="http://schemas.openxmlformats.org/officeDocument/2006/relationships/hyperlink" Target="http://thelib.ru/" TargetMode="External"/><Relationship Id="rId6" Type="http://schemas.openxmlformats.org/officeDocument/2006/relationships/hyperlink" Target="http://thelib.ru/books/stenbok_erik/pravdivaya_istoriya_vampira-comment.html" TargetMode="External"/><Relationship Id="rId7" Type="http://schemas.openxmlformats.org/officeDocument/2006/relationships/hyperlink" Target="http://thelib.ru/authors/stenbok_e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èê Ñòåíáîê </dc:creator>
  <dc:description/>
  <dc:language>en-US</dc:language>
  <cp:lastModifiedBy/>
  <cp:revision>0</cp:revision>
  <dc:subject/>
  <dc:title>Ïðàâäèâàÿ èñòîðèÿ âàìïèðà</dc:title>
</cp:coreProperties>
</file>