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ерлинг Брюс</w:t>
      </w:r>
    </w:p>
    <w:p>
      <w:pPr>
        <w:pStyle w:val="Heading1"/>
        <w:bidi w:val="0"/>
        <w:ind w:left="0" w:right="0" w:hanging="0"/>
        <w:rPr/>
      </w:pPr>
      <w:r>
        <w:rPr/>
        <w:t>Маленький волшебный магазинч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юс Стерли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волшебный магазин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- Михаил Касья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ые годы Джеймса Эбернати были отмечены рядом зловещих знам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его отца, служившего в Новой Англии таможенником, были художественные наклонности. Свои альбомы для эскизов он заполнял бесчисленными рисунками замшелых пуританских надгробий и новеньких китобоев из Нантаккета. Днем он сортировал тюки с импортным чаем и ситцем, а по вечерам, прихватив с собой сына, отправлялся на встречу со своими просвещенными друзьями. Они пили портвейн, ругали своих жен и издателей и угощали Джеймса липкими ирис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Джеймса исчез во время одной из своих прогулок, когда он делал зарисовки знаменитой вермонтской Большой Каменной Головы. Нашлись только его бот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Джеймса, овдовевшая, с маленьким сыном на руках, вышла в конце концов за крупного волосатого мужчину, жившего в своей полуразвалившейся усадьбе где-то в северной части штата Нью-Йо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ами семья принимала участие в общественной жизни соседнего городка Олбени. Там отчим Джеймса разглагольствовал о политике перед своими приятелями из Национальной Анти-Масонской партии. В это время наверху его мать садилась с подругами вокруг столика для спиритических сеансов, чтобы поболтать с выдающимися покой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масонские заговоры стали все сильнее заботить отчима Джеймса. Семья перестала появляться в обществе. Все гардины были плотно задернуты, а домочадцы получили строжайшее указание глядеть в оба и не прозевать появления в городе одетых в черное незнакомцев. Мать Джеймса исхудала и побледнела. Часто она целыми днями расхаживала по дому в одном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отчим Джеймса прочитал им вслух газетную заметку про ангела Морони, откопавшего поблизости золотые таблички с подробным описанием библейской истории индейцев - строителей пирамид. К концу чтения статьи голос отчима начал дрожать, а взгляд стал совсем диким. Этой ночью в доме были слышны приглушенные вопли и остервенелый стук мол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юный Джеймс застал отчима внизу, сидящим у камина в одной ночной сорочке. Он выпивал одну чайную чашку бренди за другой и рассеянно сгибал и разгибал руками железную кочер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, как всегда сердечно, пожелал отчиму доброго утра. У того забегали глаза под густыми спутанными бровями. Джеймсу было сказано, что его мать отправилась с миссией милосердия в одну очень далеко живущую семью, где все вдруг заболели корью. Затем речь зашла об одной из кладовых наверху, дверь которой была теперь наглухо забита гвоздями. Отчим строго-настрого приказал Джеймсу держаться подальше от этого запретного в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дни. Отсутствие матери растянулось на недели. Несмотря на часто повторяющиеся и все более настойчивые предупреждения своего отчима, Джеймс не проявлял никакого интереса к той комнате наверху. В конце концов какая-то артерия в мозгу старика не выдержала напряжения и лоп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тчима хоронили, в дом ударила шаровая молния и сожгла его дотла. Судьба Джеймса и деньги, полученные по страховке, оказались в руках одного дальнего родственника - что-то все время бормочущего и трясущегося человека, посвятившего свою жизнь борьбе с употреблением алкоголя, и выпивавшего каждую неделю несколько флаконов Опиумного Эликсира доктора Рив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а пристроили в школу-интернат, которой руководил фанатичный дьякон-кальвинист. Там Джеймс был на хорошем счету благодаря прилежному изучению Святого Писания и своему ровному, рассудительному нраву. Он повзрослел и превратился в высокого, ученого вида молодого человека со спокойными манерами и лицом, абсолютно не отмеченным печатью 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дня после того, как Джеймс закончил школу, дьякон и его жена были найдены в собственных дрожках порубленными на куски. Джеймс задержался в школе ровно на столько, сколько понадобилось, чтобы утешить их дочь, старую деву, сидевшую с сухими глазами в кресле-качалке и методично раздиравшую в клочья свой носово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Джеймс отправился в Нью-Йорк получать высшее образ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там Джеймс и наткнулся на маленький магазинчик, где продавались всякие волшебные предметы. Джеймс заскочил в эту лавчонку, на которой не было никакой вывески, чисто случайно - он импульсивно скрылся в нее от душераздирающего визга жертвы, агонизирующей в зубоврачебном кабинете на противоположной стороне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скло освещенной лавке пахло горящим китовым жиром и горячей медью светильников. Вдоль стен тянулись широкие деревянные полки, занавешенные паутиной. Тут и там пожелтевшие политические плакаты призывали оказать военную помощь техасским повстанцам. Джеймс положил свои богословские книги на аптечный шкафчик, в котором лакированные чучела лягушек держали в лапках крохотные тромбоны и гитары. Из-за красной занавески вышел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могу быть полезен молодому господину? - спросил он, потирая руки. Хозяином оказался маленький сухонький ирландец с остроконечными, чуть поросшими волосом ушами. На нем были бифокальные очки и туфли с бронзовыми пря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чень нравится вон тот фантод под стеклянным колпаком, - сказал Джеймс, показывая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ьюсь об заклад, мы сможем найти для такого прекрасного молодого человека, как Вы, что-нибудь получше, - с уверенным видом знатока сказал хозяин, - вы так молоды, так полны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смахнул толстый слой пыли с колпака над фант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ли идет торгов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совершенно особые клиенты, - сказал хозяин и представился. Его звали мистер О'Беронн. Он только что покинул свою родную страну, спасаясь от опустошительного картофельного голода. Джеймс пожал маленькую пергаментную руку мистера О'Беро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аверняка захотите купить любовное зелье, - проницательно предположил мистер О'Беронн, - оно всегда требуется парням Вашего возра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нет, - пожал плечами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значит бюджетные трудности. Может быть Вас заинтересует Неоскудевающий Кош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ыскочил из-за прилавка и потряс большущим мешком, сшитым из медвежьей шк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ьги? - почти безо всякого интереса произнес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- слава! У нас есть волшебные гребни ... а если Вы предпочитаете эти новомодные научные штучки, то у нас есть фотоаппарат, принадлежавший когда-то самому Монтавар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, - сказал Джеймс, проявляя нетерпение. - Будьте любезны назвать цену вот этого фантода. - Он принялся критически разглядывать названный предмет. Тот был не в идеальном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можем возвращать молодость, - с внезапным отчаянием сказал мистер О'Бер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те, - выпрямился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только что получили партию патентованной Молодильной Воды доктора Хайдеггера, - сказал мистер О'Беронн. Он сдернул шкуру квагги со стоявшего поблизости обитого медью ящика и вытащил из него квадратный стеклянный флакон. Вынул пробку. Вода тихо зашипела, и комната наполнилась майскими запа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ит принять один флакон, - сказал мистер О'Беронн, - и к человеку или животному возвращается румяная моло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, да? - сказал Джеймс, сведя в раздумье брови. - Сколько во флаконе чайных лож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ия не имею, - признался мистер О'Беронн. - Никогда не мерял ложками. Имейте в виду, это товар для пожилых людей. Парни Вашего возраста обычно приходят за любовными зел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 флакон? - спросил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ьно дорого, - нехотя процедил мистер О'Беронн. - Его цена - все Ваше д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 разумно, - согласился Джеймс. - А сколько за д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О'Беронн выпуч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 бежать впереди самого себя,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щательно закупорил фл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ка еще не отдали мне всего, что у Вас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мне знать, будет ли у Вас еще, когда мне снова понадобится эта вода? - спросил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ки мистера О'Беронна беспокойно забегали за бифокальными стек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ж моя забота, - самоуверенно, но уже без прежней убежденности ответил он, - я не собираюсь закрывать торговлю, пока на свете есть люди вроде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аведливо, - сказал Джеймс, и они пожали друг другу руки в знак совершения сд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дня Джеймс пришел обратно, продав все, что у него было. Он отдал мешочек с золотыми монетами и банковский чек на остатки полученного наследства. Он ушел, в чем был, и унес с собой фл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дв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единенные Штаты пережили Гражданскую войну. Сотни тысяч людей погибли от пуль, мин и снарядов, умерли жалкой смертью в заразных военных лагерях. На нью-йоркских улицах были скошены картечью сотни демонстрантов, протестующих против призыва в армию. Булыжная мостовая перед волшебным магазинчиком была усеяна трупами. Наконец, после упорного сопротивления и неслыханной агонии Конфедерация была побеждена. Война стала истор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Эбернати возвр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л в Калифорнии, - заявил он пораженному мистеру О'Беронну. Лицо Джеймса было покрыто здоровым загаром. На нем был бархатный плащ, сапоги со шпорами и расшитое серебром сомбреро. Он достал из кармана большие золотые часы-луковицу и на его пальцах засияли драгоценные ка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разбогатели на золотых приисках, - догадался мистер О'Бер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нет, - сказал Джеймс. - Я занимался бакалейной торговлей. Там, знаете ли, за дюжину яиц можно получить столько золотого песка, сколько эти яйца ве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 и показал на свой изысканный на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еуспевал, но одевался, как правило, не столь экстравагантно. Дело в том, что я принес все свои мирские богатства на себе. Я подумал, что это упростит наши расч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стал пустой фл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едусмотрительно с Вашей стороны, - сказал мистер О'Беронн. Он внимательно разглядывал Джеймса, будто пытаясь заметить тончайшие трещинки в его психике или признаки нравственного разложения. - Вы, похоже, ни на день не поста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 совсем так, - сказал Джеймс. - Когда я впервые пришел сюда, мне было двадцать, а теперь я вполне выгляжу на двадцать один, даже на двадцать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тавил флакон на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Вам будет интересно знать, - в ней оказалось ровно двадцать чайных ло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не пролили ни кап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нет! - ответил Джеймс, улыбаясь при этой мысли. - Я открывал ее только один раз в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м не приходила в голову мысль выпить, скажем, две ложечки сразу? Или осушить флакон залп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бы это дало? - спросил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чал стягивать с пальцев кольца, и они падали на прилавок с мелодичным зв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лагаю, у Вас сохранился запас Молодильной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делка есть сделка, - недовольно проворчал мистер О'Бер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стал другой флакон. Джеймс ушел босиком, в одной рубахе и штанах, но с флаконо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вали 1870-е годы. Страна отпраздновала свое столетие. Железные дороги прошили континент вдоль и поперек. На улицах Нью-Йорка появились газовые фонари. Высоченные здания, каких никогда прежде не бывало, росли, как грибы. Только окрестности волшебного магазинчика не изме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Эбернати возвратился. Теперь он выглядел на все двадцать четыре. Он передал права собственности на кое-какую недвижимость в Чикаго и отбыл с новым флак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сле начала нового века Джеймс вернулся снова. Он приехал на паровом автомобиле, насвистывая мотивчик Сент-Луисской выставки и поглаживая нафабренные усы. Он подписал документ на передачу собственной машины, кстати, очень неплохой, но мистер О'Беронн особого энтузиазма не проявил. Старый ирландец с годами усох, и его руки дрожали, когда он отдавал свой т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промежуток времени был отмечен великой войной между мировыми империями, но Америку опустошения обошли стороной. Наступили двадцатые годы. И Джеймс вернулся с тяжеленным чемоданом, набитым быстро дорожающими акциями и ценными бума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, что Вы никогда не в проигрыше, - дрожащим голосом заметил мистер О'Бер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дело - в умеренности, - ответил Джеймс. - В умеренности и в солнечном расположении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ритическим глазом оглядел магазинчик. Качество рухляди заметно снизилось. Старые автомобильные детали валялись в лужах вонючей смазки по соседству с грудами отсыревших популярных журналов и катушками почерневшего телефонного провода. Совершенно исчезли экзотические шкуры, пакетики со специями, янтарь, слоновые бивни с каннибальской резьбой и многое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вы не возражаете против новых флаконов, - прохрипел мистер О'Беронн, вручая ему один из них. У бутылочки были изогнутые стенки и машинной закупорки жестяная крышка с пробковым кружочком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дности с поставками? - деликатно поинтересовался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я забота! - отпарировал мистер О'Беронн и его верхняя губа приподнялась в оск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визит Джеймс нанес уже после того, как закончилась еще одна война, известная своим неописуемым и почти невообразимым варварством. Магазинчик мистера О'Беронна был теперь забит армейскими излишками. Голые электрические лампочки висели над грудами гниющих армейских гимнастерок и рез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выглядел уже на тридцать. По современным американским стандартам его рост был несколько маловат, но это не бросалось в глаза. Он был в брюках с высоким поясом и белом льняном пиджаке с подставными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умаю, - прошамкал мистер О'Беронн вставными челюстями, что Вам когда-нибудь хотелось поделиться этим. А как насчет жен, возлюбленных,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с н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покойно наблюдаете, как они стареют и умир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да не дожидаюсь, пока они настолько состарятся, - заметил Джеймс. - В конце концов, я каждые двадцать лет должен возвращаться сюда и терять все, что у меня есть. Проще начинать каждый раз с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их человеческих чувств, - с горечью пробормотал мистер О'Бер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бросьте Вы, - сказал Джеймс. - В конце концов, Вы ведь тоже не раздаете эликсир всем и каж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этот волшебный магазинчик - мой бизнес. - проговорил мистер О'Беронн. - Есть свои неписанные пра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? - сказал Джеймс, облокачиваясь на прилавок с непринужденным спокойствием юного старца. - Вы никогда об этом раньше не говорили. Сверхъестественные законы - это интересная область для изу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Ваше дело, - отрезал мистер О'Беронн. - Вы - клиент, и при этом обыкновенный человек. Так что, Вы занимайтесь своим делом, а я буду заниматься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ачем же так нервничать, - сказал Джеймс. Он немного поколебался. - Видите ли, у меня есть сейчас хорошие связи в химической промышленности. Я думаю, что смогу заработать денег гораздо больше, чем обычно. То есть, если Вы захотите продать мне это место. - Он улыбнулся. - Говорят, ирландец никогда не забывает свою старую страну. Вы могли бы вернуться к привычной жизни - горшок с золотом, миска с молоком на крылечке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ирайте свою бутылку и уходите! - заорал мистер О'Беронн и сунул ее прямо ему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еще два десятка лет. Джеймс подъехал на "Мустанге" с откидным верхом и вошел в магазин. Внутри пахло пачулями, а стены были обклеены яркими плакатами в стиле "дэй-гло". Стопки безмозглых комиксов нависали над столиками с кальянами и глиняными трубками ручн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О'Беронн выполз из-за бисерной занав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ова Вы, - прохрипе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як, - сказал Джеймс, озираясь. - Мне нравится, как Вы следуете духу времени. Кай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Беронн одарил его ядовит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сто сорок лет. Разве груз неестественно долгой жизни не стал невыносим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озадачен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ме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ы не усвоили урок о благословенном даре смертности? О том, какое это благо - не пережить свое вре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м? - сказал Джеймс и пожал плечами. - Что я усвоил, так это урок о материальных благах. Земные богатства только связывают по рукам и ногам. Машину на этот раз Вы не получите. Она взята напро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из кармана расклешенных джинсов кожаный бума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тут несколько фальшивых удостоверений и кредитных карт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ряхнул все на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О'Беронн изумленно уставился на жалкую добы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так шу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но это действительно все, что у меня есть, - мягко произнес Джеймс. - Я мог бы запросто стать хозяином фирмы "Ксерокс" тогда, в пятидесятые. Но когда мы с Вами беседовали в последний раз, вы не проявили никакого интереса. И я подумал, ну, Вы понимаете, что не хлебом единым ..., что важен сам дух, так сказать, идея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О'Беронн схватился своей усеянной печеночными пятнышками рукой за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-нибудь это кончится? Зачем только я уехал из Европы? Там хоть умеют уважать традиции ... - он замолк, переводя дух. - Вы посмотрите! Это же стыд и позор! И это называется волшебным магазином. - Он схватил толстую свечку-гриб и грохнул ею об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ереутомились, - сказал Джеймс. - Послушайте, Вы же сами сказали, что сделка есть сделка. Нет нужды продолжать все это. Я же вижу, что у Вас душа к этому не лежит. Почему бы Вам не свести меня с Вашим оптовым поставщи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! - поклялся О'Беронн. - Я не позволю какому-то хладнокровному ... счетоводу ... одолеть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да не смотрел на это, как на состязание, - с достоинством возразил Джеймс. - Мне очень жаль, что Вы, уважаемый, так все восприним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свой флакон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екло положенное время, и Джеймс повторил свое паломничество к волшебному магазину. Квартал заметно обветшал и явно деградировал. По тротуару прогуливались женщины в облегающих платьях и ажурных колготках. За ними присматривали подпирающие углы мужчины в широкополых шляпах и до блеска отполированных ботинках. Джеймс тщательно запер дверцу своего BMW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занавешенные гардинами окна волшебного магазина были теперь закрашены черной краской. Неоновая вывеска над дверью обещала "Подглядки для взрослых. 25 центов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заваленный всякой всячиной пол расчистили. Пачки журналов, обтянутые пленкой, стояли вдоль стен. Плоть их обложек блестела под мертвенной голубизной ламп дневного света. Вместо старого прилавка появилась длинная стеклянная витрина с узловатыми хлыстами и ароматными смазками. Голый пол прилипал к подошвам джеймсовых туфель "от Гучч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занавески появился молодой человек. Он был высок и костляв, с маленькими аккуратно подстриженными усиками. Его гладкая кожа имела восковой оттенок, характерный для жителей подземелья. Он сделал плавный ж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глядки сзади, - произнес он тонким голосом, не глядя Джеймсу в глаза. - Надо купить жетоны. Три зел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? - сказал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доллара, пар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- Джеймс достал деньги. Человек вручил ему дюжину пластмассовых жетонов и тут же скрылся за занав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прощения! - крикнул Джеймс. Никто не ответил. - Хэлло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ы с подглядками стояли в кабинках в задней части магазина. От виниловых подушек разило потом и бутилнитратом. Джеймс опустил в щель жетон и стал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 подошел по очереди к каждой машине и познакомился с их репертуаром тоже. Потом он вернулся в торговый зал. Продавец сидел на табурете и обрывал обложки с нераспроданных журналов. При этом он смотрел на экран маленького телевизора, стоявшего под прилав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фильмы ... - сказал Джеймс. - Там были Чарли Чаплин, Дуглас Фэрбенкс, Глория Суонсон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ец поднял глаза и пригладил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Вам не нравятся немые филь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п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рится что-то, чтобы Чарли Чаплин снимал порн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люблю портить людям впечатление, - зевнул продавец, - но все это настоящие подглядки, приятель. Ты когда-нибудь слышал о доме Херста? Сан-Симеон? Старина Херст, он обожал тайком снимать своих голливудских гостей. Во всех спальнях были отверстия для подсматри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- сказал Джеймс, - понятно. А мистер О'Беронн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человеку за прилавком впервые стало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накомы со стариком? Сейчас мало кто его помнит. У его клиентов, как я слышал, были довольно странные вк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должна быть бутылка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я посмотрю. Может быть, он не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ец снова исчез. Несколько минут спустя он появился с коричневатым флаконом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есть любовное з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это не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стоящее зелье! Работает, как не знаю что! - продавец был озадачен. - Вы, молодые парни, обычно гоняетесь за любовными зельями. Боюсь, придется из-за Вас разбудить старика. Хотя я терпеть не могу его беспок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лись томительные минуты. Где-то вдалеке послышались писк и шорох. Наконец, продавец, пятясь задом, выкатил из-за занавески инвалидную коляску. В ней сидел мистер О'Беронн, обмотанный бинтами. На морщинистой голове сидел грязный ночной колп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! - сказал он. - Это опять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рнулся за своим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знаю, - мистер О'Беронн поерзал на своих подушках. - Я вижу Вы уже познакомились с моим помощником. Мистер Фэй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роде как управляю этим магазинчиком, - сказал мистер Фэй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 за спиной у мистера О'Беронна, он подмигнул Джейм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 Джеймс Эбернати, - сказал Джеймс и протя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эйри опасливо сложил руки на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я никогда этого не 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Беронн слабо хихикнул и тут же зашелся в приступе каш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ой мальчик, - сказал он наконец, - я очень надеялся, что увижу тебя еще разок. Мистер Фэйри! Там, сзади, есть ящик, накрытый этими вашими грязными плакатами с кинозвез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-конечно, - милостиво сказал Фэйри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-ка я посмотрю на тебя, - сказал О'Беронн. Его глаза в сухих, свинцовых глазницах были похожи на глаза ящерицы. - Ну, что ты думаешь об этом месте? Только откро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ньше выглядело лучше, - ответил Джеймс. - Вы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и весь мир, а? - сказал О'Беронн. - Он неплохо повел дело, этот юный Фэйри. Ты бы видел, как он управляется с книгами ... - Он взмахнул рукой с изуродованными артритом пальцами. - Это сущая благодать, не иметь никаких заб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появился Фэйри. Он тащил деревянный ящик, набитый пыльными упаковками по шесть алюминиевых баночек с колечками наверху. Он бережно поставил его на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ждой банке была Молодильная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, - сказал Джеймс. Его глаза расширились. Он бережно взял упаковку и стал вынимать из нее б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- сказал О'Беронн. - это все тебе. Радуйся, сынок. Надеюсь, ты 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медленно поставил б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наш угов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Беронн, сгорая от стыда, опуст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корнейше прошу прощения. Я просто не смогу дальше выполнять условия нашей сделки. Видишь ли, сил больше нет. Это теперь твое. Это все, что я сумел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похоже, что эти - последние, - кивнул Фэйри, внимательно разглядывая свои ногти. - Поступлений давно уже не было. Я думаю, фабрика уже закры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, сколько банок? - задумчиво проговорил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стал бума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гнал Вам отличную машину. Она там, на улице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не имеет теперь значения, - сказал мистер О'Беронн. - Оставь все себе. Считай, что это мой проигр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олос совсем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не думал, что дойдет до такого. Но ты победил. Я признаю это. Со мной все кон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олова свесилась на грудь. Мистер Фэйри ухватился за ручки коля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стал, - мягко сказал он. - Я выкачу его отсюда, чтобы не мешал. Вот ... - он отодвинул занавеску и ногой выкатил коляску. Потом повернулся к Джеймсу. - Можете забрать ящик и идти. Очень приятно было иметь с Вами дело.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оротко по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видания, сэр! - крикнул Джейм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ответил. Джеймс выволок ящик на улицу и поставил его на заднее сиденье своей машины. Потом он немного посидел впереди, барабаня пальцами по рулевому ко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он снова вошел в мага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Фэйри как раз вынул из-под кассы наушники. Увидев Джеймса, он сорвал их с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нибудь забыл, прия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что-то тревожит, - сказал Джеймс. - Я вот все время думаю, что это за неписанные прав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ец удивлен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старик всегда выступал в этом духе - правила, стандарт, качество! - мистер Фэйри задумчиво обвел взглядом свои запасы, а потом посмотрел прямо Джеймсу в глаза. - Какие правила, пар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ла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да не понимал этого до конца, - сказал Джеймс, - но я бы хотел спросить мистера О'Беро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 так уже его замучил, - сказал продавец. - Не видишь, что ли, что человек скоро помрет? Ты получил, что хотел, так вали отсюда, езж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ложил руки на груди. Джеймс не шевельнулся. Продавец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я здесь торчу не ради своего здоровья. Если хочешь тут оставаться, покупай еще жет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 уже видел, - сказал Джеймс. - Что у вас еще прод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хоть это не совсем в моем русле, но я мог бы по-тихому снабдить тебя парой грамм Подлинного Колумбийского Волшебного Порошка синьора Буэндиа. Первая порция бесплатно. Нет? Тебе трудно угодить, прия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эйри уселся с утомленным в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с какой стати я должен менять свой ассортимент, если ты такой привередливый. Такой ловкий деляга, как ты, мог бы найти себе дичь покрупнее, чем маленькая волшебная лавчонка. Может, ты, приятель, вообще не туда п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не всегда нравилось это место, - ответил Джеймс. - По крайней мере, раньше... Я даже когда-то хотел купи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эйри хихи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? С ума с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его лицо стало жест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ебе не нравится, как я веду дело, катись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, я уверен, что смогу что-нибудь купить, - быстро сказал Джеймс и наугад показал на толстую книгу в твердом переплете, лежавшую в самом низу стопки возле прилавка. - Дайте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Фэйри с кислой миной пожал плечами и достал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тебе понравится, - неубедительно сказал он. - Мэрилин Монро и Джек Кеннеди в уединенном домике на побере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перелистал глянцевые стра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берешь? - спросил продавец. Он внимательно осмотрел переплет и снова положил книгу. - Ладно, пятьдесят зел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деньги? - удивился Джеймс. - Ничего волшеб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ьги - это и есть самое волшебное, - пожал плечами продавец. О-кей, сорок зеленых и поцелуй собаку в 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плачу пятьдесят, - сказал Джеймс. Он достал бумажник. - Оп-п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ажник выпал у него из рук и свалился за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тер Фэйри нырнул за ним. Когда он начал подниматься, Джеймс с размаху припечатал его тяжелой книгой по голове. Продавец со стоном упал. Джеймс перепрыгнул через прилавок, отдернул занавес, схватил коляску и выкатил ее. Колеса дважды глухо стукнули, переезжая через вытянутые ноги мистера Фэйри. От толчков О'Беронн проснулся и завере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подкатил его к закрашенным ок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ина, - выговорил он, тяжело дыша, - когда Вы были на свежем воздухе последний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дверь ударом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завопил О'Беронн. Он обеими руками закрыл глаза. - Мне нельзя отсюда выходить. Таковы прав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выкатил его на мостовую. Под солнечными лучами О'Беронн завыл от страха и стал дико извиваться. Тучи пыли слетали с его подушек, а бинты развевались по ветру. Джеймс распахнул дверцу машины, поднял О'Беронна на руки и опустил его на пассажирское си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этого не сделаешь! - визжал О'Беронн. Его ночной колпак свалился. - Я должен быть в этих стенах. Мне нельзя в мир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захлопнул дверцу, обежал вокруг машины и сел за 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опасно, - захныкал О'Беронн, когда заработал мотор. - Там я был в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нажал на газ. Зашуршала резина. Он глянул в зеркало и увидел позади толпу смеющихся и улюлюкающих студ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мы едем? - жалобно проблеял О'Бер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проскочил перекресток на желтый свет, потянулся на заднее сидение и выдернул из упаковки одну б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была эта фабр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Беронн растерянно замор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о так давно ... Где-то во Флориде, по-мо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лорида - это звучит неплохо. Солнце, воздух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ловко выруливал среди машин. Большим пальцем он вскрыл банку и хорошенько отхлебнул из нее. Потом отдал банку О'Берон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ите, старина, допейте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Беронн облизал губы, не спуская с банки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не нельзя. Я - продавец, а не покупатель. Мне просто нельзя этого делать. Я же говорю тебе, я - хозяин мага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покачал головой и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Беронн задрожал. Обеими узловатыми руками он поднял банку и прильнул к ней губами. Только один раз он оторвался, чтобы рыгнуть, и продолжал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у наполнили майские запа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Беронн вытер рот и, смяв банку в ладони, швырнул ее назад через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сзади, найдется место и для Ваших бинтов, - сказал Джеймс. - А теперь - в п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erling_bryus.html" TargetMode="External"/><Relationship Id="rId4" Type="http://schemas.openxmlformats.org/officeDocument/2006/relationships/hyperlink" Target="http://thelib.ru/books/sterling_bryus/malenkiy_volshebnyy_magazin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erling_bryus/malenkiy_volshebnyy_magazinchik-comment.html" TargetMode="External"/><Relationship Id="rId7" Type="http://schemas.openxmlformats.org/officeDocument/2006/relationships/hyperlink" Target="http://thelib.ru/authors/sterling_bryu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ðþñ Ñòåðëèíã </dc:creator>
  <dc:description/>
  <dc:language>en-US</dc:language>
  <cp:lastModifiedBy/>
  <cp:revision>0</cp:revision>
  <dc:subject/>
  <dc:title>Ìàëåíüêèé âîëøåáíûé ìàãàçèí÷èê</dc:title>
</cp:coreProperties>
</file>