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ыжий пон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он Стейнбек</w:t>
      </w:r>
    </w:p>
    <w:p>
      <w:pPr>
        <w:pStyle w:val="Heading1"/>
        <w:bidi w:val="0"/>
        <w:ind w:left="0" w:right="0" w:hanging="0"/>
        <w:rPr/>
      </w:pPr>
      <w:r>
        <w:rPr/>
        <w:t>«Великие горы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(из сборника «Рыжий пони»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 знойный летний день, и маленький Джоди, истомившись от жары, оглядывал ранчо – чем бы заняться? Он уже побывал в конюшне, пошвырял камнями в ласточкины гнезда под свесами крыши, пока из каждого такого куличика не посыпалась подстилка, солома и грязные перья. В доме он зарядил крысоловку куском прогорклого сыра и поставил туда, где в нее обязательно сунется Бой – беззлобная здоровенная псина. Не то чтобы в Джоди вдруг проснулся злодей, просто он уже не знал, как спастись от жары да скуки. Бой и вправду сунул свой глупый нос в крысоловку, здорово его прищемил и, взвыв от боли, захромал прочь с окровавленными ноздрями. Чуть что, Бой сразу начинал хромать. Уж такой был пес. Когда-то в молодости он попал в капкан для койотов и с тех пор хромал, даже если его просто бра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ой заскулил, мать Джоди крикнула из д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жоди! Перестань мучить пса, займись чем-ни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стало стыдно, и он запустил в Боя камнем. Потом взял с крыльца рогатку и пошел к живой изгороди: вдруг удастся подстрелить птицу? Рогатка была что надо, резинка плотная, из магазина, но Джоди, хоть и стрелял по птицам частенько, ни разу ни в одну не попал. Он прошел через огород, вздымая пыль босыми пальцами ног. По пути ему попался отличный камень для рогатки, круглый, чуть уплощенный и в меру тяжелый – полетит как пуля. Зарядив оружие – положив камень на кожаную заплатку, что была вшита в резинку, – Джоди пошел к живой изгороди. Глаза его сузились, язык напряженно облизывал губы, впервые за день Джоди на чем-то сосредоточился. В тени полыни трудились пташки, шебаршили среди листвы, такие неугомонные: отлетят на несколько футов – и назад, снова давай шебаршить. Оттянув резинку, Джоди стал осторожно подкрадываться. Один маленький дрозд застыл на месте, посмотрел на Джоди и нахохлился, готовый взлететь. Джоди бочком, мелкими шажками, подбирался ближе. Когда до дрозда осталось футов двадцать, он, стараясь не делать резких движений, поднял рогатку и прицелился. Камень со свистом рассек воздух; дрозд встрепенулся, взлетел – и снаряд настиг его. Птичка с разбитой головой упала на землю. Джоди подбежал и подня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алась, – проборм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твая, птичка как-то съежилась, стала меньше. От стыда за содеянное у Джоди кольнуло в желудке, он достал перочинный ножик и отрезал птичке голову. Потом выпотрошил ее, отрезал крылья; и наконец выбросил все в кусты. Его не мучила совесть из-за птички, ее жизни, смущало другое: он знал, что бы сказали взрослые, увидь они, как он убивает птицу. А их мнением о себе он дорожил. Лучше быстрее забыть эту историю и никогда о ней не вспом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едгорьях в это время года стояла сушь, и трава пожелтела, но возле круглого корыта, в которое по трубе стекала ключевая вода, трава была ярко-зеленая сочная, густая и влажная – вода переливалась через край. Джоди попил из мшистого корыта, смыл холодной водой птичью кровь с рук. Потом лег в траву на спину и стал разглядывать пухлые лепешки летних облаков. Он закрыл один глаз, и перспектива сразу исказилась – облака так надвинулись на него, что их можно было погладить. Он помог слабенькому ветерку подтолкнуть их по небу; кажется, с его помощью они поплыли быстрее. Одно вздутое белое облако он помог отогнать до самых гор, прижал его как следует и оно исчезло за вершинами. Интересно, что ему там открылось? Джоди сел, чтобы лучше видеть большие горы, ту их часть, где они наслаиваются одна на другую, темнеют, наливаются неведомой силой – и кончаются за одним ребристым кряжем, высоко на западе. Загадочные, таинственные горы; ведь он почти ничего о них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на той стороне? – как-то спросил он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 горы, наверное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 теми гор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 горы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горы, горы и больше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очему. В конце концов доберешься до оке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 самих-то горах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тесы да заросли, скалы да су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ам бы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е-кто, наверное, бывал. Опасно там – утесы и все такое. Да что, я где-то читал, в горах графства Монтерей неисследованных краев больше, чем во всех Соединенных Штатах. – Казалось, отец этим гор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том – оке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 оке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жду горами и океаном? – настаивал мальчик. Никто не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е-кто, наверное, знает. Только ведь разжиться там нечем. Даже воды кот наплакал. Одни скалы, утесы да непролазные чащи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ходить бы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 Там нич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жоди знал – что-то все же есть, что-то чудесное, раз об этом не знает никто, что-то таинственное, неведомое. Джоди верил в это всей душой. Однажды он спросил у мам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там, в больших горах,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на него, перевела взгляд на ощерившийся горный хребет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ное, только медв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медве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орый пошел в горы на природу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шивал Джоди и Билли Бака, что работал у них на ферме: может, в горах затерялись какие-то древние города? Но Билли был того же мнения, что и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яд ли, – сказал он. – Ведь есть там нечего, раздолье разве что для камнее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их других сведений о горах у Джоди не было, и оттого они были ему дороги, внушали благоговейный страх. Он часто думал о горных кряжах, что тянутся миля за милей, а потом – море. Утром вершины гор озарялись розовым светом и будто приглашали его – иди к нам; а вечером, когда солнце скрывалось за неровной кромкой и горы багровели, будто с отчаяния, Джоди их боялся; они становились какими-то безликими, отчужденными, в самой их невозмутимости таилась угр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повернулся к востоку – там тоже были горы, Габиланы, и эти горы были веселые, в складках холмов гнездились ранчо, на гребнях росли сосны. Там жили люди, в свое время на склонах этих холмов шли бои с мексиканцами. На мгновение он оглянулся на Великие горы и даже поежился – вот это разница. Лощина у основания холма, в которой лежало их ранчо, освещалась солнцем, радовала глаз. Дом сиял белизной, а от коричневой конюшни исходило тепло. На дальнем холме, потихоньку передвигаясь к северу, паслись рыжие коровы. Вписывался в общую картину и радовал глаз даже темный кипарис возле барака. В пыли, словно танцуя быстрый вальс, копошились цыпл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ние Джоди привлекла движущаяся фигура. По дороге из Салинаса медленно шел человек, он спускался к их дому. Джоди поднялся и тоже зашагал вниз, в сторону дома – если кто-то идет к ним, как же такое пропустить? Когда мальчик был уже на месте, человек – худощавый, спину держит прямо – прошел лишь полпути. Джоди понял, что он немолод, только по одному признаку – уж слишком отрывисто ударяли землю его каблуки. Он подошел ближе, и Джоди разглядел синие джинсы, куртку из такого же материала. На ногах – грубые, тяжелые башмаки, на голове – потертая широкополая шляпа с плоскими полями. За плечами джутовый мешок, набитый до отказа – что-то из него выпирало. Еще два десятка тяжелых шагов – и можно рассмотреть лицо. Оно было темным, как кусок вяленого мяса. Усы, голубовато-белые на фоне темной кожи, нависали надо ртом, волосы – они виднелись на шее – тоже были белые. Кожа словно усохла и обтянула череп, да так, что выступали скулы, плоти не было, и нос с подбородком казались острыми и хрупкими. Глубоко посаженые глаза – большие и темные, их прикрывали туго натянутые веки. Радужные оболочки и зрачки слились в черный цвет, глазные же яблоки были коричневыми. На лице – ни единой морщины. Голубая джинсовая куртка на старике была застегнута на медные пуговицы доверху – как у всех, кто носит куртку на голое тело. Из рукавов торчали сильные костистые руки – шишковатые, в переплетении вен, крепкие, как ветки персикового дерева. Ногти плоские, широкие и блестя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зившись к воротам, старик сбросил на землю мешок и тут увидел Джоди. Губы его чуть шевельнулись, и сквозь них просочился мягкий, неопределенный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десь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смутился. Он обернулся и посмотрел на дом, потом бросил взгляд в сторону коровника, где были отец и Билли 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ответил он, не дождавшись помощи ни с той, ни с друго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рнулся, – объявил старик. – Меня зовут Гитано, и я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понял, что это для него чересчур серьезно. Он стремглав кинулся домой за помощью, громко хлопнул дверью с металлической сеткой. Мама была на кухне, прикусив нижнюю губу, она сосредоточенно протыкала шпилькой забитые отверстия дуршл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старик, – взволнованно крикнул Джоди. – Старый пайсано говорит, что он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оложила дуршлаг и постучала шпилькой о рак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что еще случилось? – терпеливо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старик. Вый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он хо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звязала тесемки передника, пригладила пальцами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. Он пришел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авив складки на платье, мама вышла из дому, Джоди за ней. Гитано стоял на том же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 – спросила миссис Тиф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снял потрепанную черную шляпу и, держа ее перед собой обеими руками, повт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зовут Гитано, и я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улся?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распрямленным телом Гитано чуть склонился вперед. Правая его рука описала круг – холмы, поля на склонах, горы – и снова застыла на шл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ранчо. Я здесь родился, и мой отец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? – удивилась она. – Этот дом не такой ста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там, – ответил он, указывая на западный хребет. – На той стороне, того дома теперь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а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тарой глинобитной хижине, которую почти всю см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сеньора. На ранчо никого не осталось, подмазать хижину известью было некому, вот ее и смыло дож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Джоди немного помолчала, в голове мелькнули непривычные мысли о том, что без родного дома, должно быть, очень тоскливо, но она их быстро отог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вы теперь хотите, Гит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станусь здесь, – сказал он негромко. – Пока не ум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работников нам не треб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ботать как прежде я уже не могу, сеньора. Подоить корову, накормить цыплят, нарубить дровишек – это да. И только. Я останусь здесь. – Он показал на лежавший рядом мешок. – Вот мои пож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повернулась к Дж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ги в коровник и позови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как ветром сдуло, и скоро он привел Карла Тифлина и Билли Бака. Старик стоял на прежнем месте, только теперь он отдыхал. Все его тело, как бы осев, пребывало в состоянии безмятежного пок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? – спросил Карл Тифлин. – Из-за чего Джоди такой шум под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Тифлин кивнула на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хочет у нас остаться. Кое в чем помогать по хозяйству и остатьс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его взять не можем. Нам люди не нужны. Да и стар он слишком. Все, что надо, делает Б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говорили о Гитано, будто его и в природе не было, и вдруг до обоих это дошло; они посмотрели на старика и сму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ишком стар я, чтобы работать, это верно. Я пришел туда, где ро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родился не здесь, – возразил Кар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десь. В глинобитной хижине за холмом. Раньше, до вас, все это было одно ран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доме из глины, который весь рассып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И я там родился, и мой отец. Я останусь здесь, на ран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ю тебе, не останешься, – рассердился Карл. – Какая мне польза от старика? Ферма у меня не бог весть какая большая. Кормить старика да оплачивать счета доктору – это мне не по карману. Должны же у тебя быть родственники, друзья. К ним и иди. А то пришел к чужим людям, будто ни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десь родился, – терпеливо и неколебимо сказал Гит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Тифлин не любил быть жестоким, но тут понял – без этого не обой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годня можешь у нас поесть, – распорядился он. – Поспишь в старом сарае. Наутро покормим тебя завтраком, а дальше иди своей дорогой. К друзьям. А умирать у чужих людей – это н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напялил черную шляпу, наклонился за ме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и пожитки, – объясн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, Билли, надо доделать дела в коровнике. Джоди, отведи его в сарай, в комн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и Билли пошли к коровнику. Миссис Тифлин вернулась в дом, бросив через плеч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дам оде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вопросительно посмотрел на Дж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те за мной, – сказ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ке стояла койка с трухлявым матрасом, кресло-качалка без спинки, да ящик из-под яблок, а в нем – фонарь из жести. Гитано осторожно опустил мешок на пол и сел на кровать. Джоди маялся у двери, не зная, уходить или нет. Наконец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пустились с больших г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медлен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Я работал в долине Сали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ние мысли все не оставляли Дж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 тех больших горах вы когда-нибудь бы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ые, много повидавшие глаза старика застыли, повернули свой свет внутрь – в голове Гитано чередой пошли прожитые 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раз, когда был мальчонкой. Отец брал меня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амые го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вы там видели? – встрепенулся Джоди. – Людей, лошад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там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все думал о своем. Он силился вспомнить, у бровей появились едва заметные морщ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там видели? – повторил Дж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, – сказал Гитано. –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было жутко? Кругом су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озбуждения Джоди совсем осме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хоть что-нибудь вы должны помн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хотел что-то сказать, приоткрыл рот, подобрал нужны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там было тихо... и крас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Гитано словно что-то увидели в прошедших годах – они потеплели, в них проскользнула улы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том вы в горы больше не ходили? – выпытывал Дж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икогда не хоте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лице Гитано уже появилось разд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ответил он, и по его тону Джоди понял говорить об этом старик больше не желает. Мальчик стоял, словно зачарованный. Уходить не хотелось. К нему вернулась привычная роб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сходим в коровник и посмотрим скотину? – предлож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поднялся, надел шляпу и собрался идти за Дж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чти стемнело. Они остановились возле желоба для воды, куда на вечерний водопой сбредались с горных лугов лошади. Большими узловатыми руками Гитано оперся о верхнюю перекладину забора. Пять лошадей спустились к желобу, напились вволю и, отошли в сторонку, принялись пощипывать сухие травинки, тереться боками о колья забора, отполированные до блеска. Прошло какое-то время, и из-за холма, тяжело ковыляя, появилась старая коняга. Зубы у нее были желтые, длинные; копыта плоские и заостренные, будто лопаты; ребра и таз выпирали из-под кожи. Через силу дохромав до желоба, она стала пить воду, громко причмок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тарина Истер, – объяснил Джоди. – Самый первый конь моего отца. Ему три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глянул в старые глаза Гитано, ожидая какого-нибудь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е не тянет, – сказал Гит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оровника вышли отец Джоди и Билли Бак и направились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ишком стар, чтоб работать, – повторил Гитано. – Только ест, скоро смерть его прибе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Тифлин услышал последние слова. Он был зол на себя, что так жестоко обошелся со старым Гитано, и жестокость опять полезла из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но бы пора пристрелить Истера, – заговорил он. – Избавили бы его от боли, от ревматизма. – Он искоса посмотрел на Гитано – уловил ли тот параллель, но большие костистые руки не шевельнулись, глаза недвижно смотрели на лошадь. – К старичью надо быть милосердным, избавлять от страданий, – продолжал отец Джоди. – Один выстрел, сильный шум, одна сильная боль – скажем, в голове – и все. Это лучше, чем вечная ломота в костях и гнилые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ики имеют право отдохнуть, – вмешался Билли Бак. – Шутка ли, проработали всю жизнь. Может, они не против еще поболтаться на этом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внимательно вглядывался в исхудавшую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представляешь, каков был Истер в старые времена, – сказал он с теплыми нотками в голосе. – Вскинутая шея, точеная грудь, изящный круп. Барьер из пяти перекладин брал почти с места. Я на нем выиграл заезд, когда мне было всего пятнадцать лет. Пару сотен всегда мог на нем заработать. Не представляешь, каков был красавец. – Он оборвал себя, потому что презирал мягкотелость. – Но сейчас его надо пристрелить, – заключ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имеет право отдохнуть, – стоял на своем Билли 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у Джоди пришла в голову забавная мысль. Он повернулся к Гит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в предгорьях росла яичница с ветчиной, – сказал он, – я бы тебя взял – пасись на здоровье. Но чтобы ты пасся в моей кухне – это мне не по карм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засмеявшись, он вместе с Билли Баком пошел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ти в предгорьях яичница с ветчиной, – добавил он, – мы бы и сами подкорм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знал: это отец ищет, как бы сделать Гитано побольней. Он и Джоди часто бил по больному месту. Всегда знал, как ужалить, как растравить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н так только говорит, – пояснил Джоди. – Ни в жизни он Истера не застрелит. Он его любит. Ведь Истер – его самая первая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укатилось за высокие горы, стоявшие незыблемой стеной, и на ранчо все притихло. В вечернюю пору Гитано, похоже, почувствовал себя уютнее. Он издал губами чудной резкий звук и протянул руку за забор. Старый Истер подковылял на зов, и Гитано почесал под гривой тощую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вам нравится? – негромко спросил Джо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.. только ни черта уже не тя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зазвонили в железный треуго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ин! – воскликнул Джоди. – Пошли уж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к дому Джоди снова заметил – держится Гитано прямехонько, совсем как юноша. Старика в нем выдавали лишь судорожные движения да шарканье кабл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ижние ветви кипариса возле сарая залетела стая грузных индеек. Лоснящийся от жира домашний кот прошествовал по дороге с крысой в зубах, такой здоровенной, что хвост ее волочился по земле. Где-то в предгорьях перекликались куропатки, напоминая журчание ро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и Гитано подошли к задним ступенькам, и через дверь с металлической сеткой на них посмотрела миссис Тиф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гом, Джоди. Проходите, Гитано, будем уж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и Билли Бак уже ели за покрытым клеенкой длинным столом. Джоди скользнул на свой стул, даже не сдвинув его с места. Гитано же продолжал стоять и мять в руках шляпу, пока Карл не поднял голову и н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сь, садись. Перед дальней дорогой набить брюхо не ме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боялся, что сжалится над стариком и позволит ему остаться, потому и был все время начеку – нюни распуска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положил шляпу на пол и робко сел за стол. Брать ничего не стал. Карл протянул ему тар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, наклад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ел очень медленно, отрезая крошечные кусочки мяса и сгребая пюре в маленькие ку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рла Тифлина, однако же, душа была не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в этих краях у тебя никаких родственников? –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зять в Монтерее, – ответил Гитано не без гордости. – И двоюродные там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ак поезжай туда и живи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родился здесь, – возразил Гитано с мягким упр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ухни вышла мать, в большой миске она несла запеканку из тапи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ебе говорил, – с ухмылкой обратился к ней Карл, – что я ему сказал? Что я бы его взял, расти в предгорьях яичница с ветчиной – пусть пасется на здоровье, как старина И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сидел, не поднимая глаз от тар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ь, что он не может остаться, – сказала миссис Тиф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не будем, – сердито прервал ее Кар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еды Карл, Билли Бак и Джоди перебрались в гостиную – немного посидеть, – Гитано же, безо всяких «до свидания» или «спасибо», сразу вышел из дому через кухонную дверь. Джоди украдкой поглядывал на отца. Знал – отец сам себя сты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аших краях полно этих старых пайсано, – сказал Карл Билли 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едь они двужильные, – заступился за них Билли. – Белым в жизни до таких годов не проработать. Видел я одного, самому сто пять лет, так он еще верхом ездит. Найди-ка среди белых такого старика, как Гитано, чтобы протопал пешком двадцать или тридцать м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им износу нет, это факт, – согласился Карл. – И ты, значит, хочешь за него слово замолвить? Пойми, Билли, – начал объяснять он, – я и без лишних ртов едва держусь на плаву, того и гляди приберет наше ранчо Итальянский банк. Ты же знаешь это, Б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е дело, знаю, – сказал Билли. – Будь ты богатый, какие разгов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-то и оно, а ведь у него и родственники есть. Зять и двоюродные прямо в Монтерее. Пусть к ним и идет, а при чем здесь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тихонько сидел и слушал, а в ушах стоял негромкий голос Гитано и его неопровержимое: «Но я здесь родился». Было в Гитано что-то таинственное, как в самих горах. Горные хребты тянулись далеко, сколько хватало глаз, но за самым последним взмывшим к небу хребтом скрывалась огромная неведомая страна. Так и Гитано – он был стариком, пока ты не вглядывался в его подслеповатые темные глаза. В их глубине таилось что-то неведомое. Говорил он слишком мало – не догадаешься, что там у него внутри. Джоди так и тянуло к сараю. Пока отец говорил, он соскользнул со стула и бесшумно вышел из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ма была непроглядная, и далекие звуки гор доносились четко и ясно. Из-за холма слышалось позвякиванье колокольчиков – это ехала по проселочной дороге бригада лесорубов. Джоди осторожно пробирался по темному двору. В окне комнатки в сарае горел свет. Ночь всегда несла с собой тайну, поэтому Джоди тихонько подошел к окну и заглянул внутрь. Гитано сидел в кресле-качалке, спиной к окну. Правой рукой он делал перед собой какие-то плавные движения. Джоди толкнул дверь и вошел. Гитано резко выпрямился и, схватив кусок оленьей кожи, попытался прикрыть им что-то у себя на коленях, но кожа соскользнула на пол. Джоди, пораженный, смотрел на руки Гитано – в них была изящная и тонкая рапира с золотистым эфесом в форме корзинки. Острие выходило из него пронзительным темным лучиком. На эфесе виднелись прорези и тонкая рез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 – спросил Дж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лишь обиженно взглянул на него, подобрал упавший лоскут оленьей кожи и решительно завернул в него прекрасное остр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 посмотреть? – Джоди протя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Гитано полыхнули сердитые огоньки, и он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вы ее взяли? Откуда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й раз Гитано посмотрел на него внимательно, словно в размыш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сталась от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му? Ему от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перевел взгляд на длинный сверток из оленьей шк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икогда не го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вы с ней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ано слегка уд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. Просто хра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все-таки по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медленно развернул острие, на секунду позволил свету лампы скользнуть по нему. Потом снова завер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иди. Я хочу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дул лампу, не успел Джоди выйти з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шел назад к дому, ясно – как никогда в жизни – понимая одно: он никому не должен говорить про рапиру. Сказать кому-то про нее – немыслимо, хрупкий домик правды сразу рухнет. Если такой правдой поделиться, она погиб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реди темного двора Джоди встретил Билли 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там уже хватились, – сказал Б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проскользнул в гостиную, и отец повернулс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тебя нос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дил смотреть, не попалась ли крыса в мою новую крысол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 спать, – веле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завтраку Джоди вышел первым. Потом появился отец, потом и Билли Бак. Из кухни выглянула миссис Тиф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старик, Билли? –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ное, пошел прогуляться, – ответил Билли. – Я заглянул в его комнатку, там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с утра двинулся в Монтерей, – предположил Карл. – Дорога дальн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возразил Билли. – Его мешок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втракав, Джоди пошел к сараю. В солнечном свете мелькали мухи. Казалось, в это утро на ранчо особенно тихо. Убедившись, что никто за ним не смотрит, Джоди вошел в комнатку и заглянул в мешок Гитано. Запасная пара длинного хлопкового белья, запасная пара джинсов, три пары изношенных носков. Больше в мешке ничего не было. У Джоди защемило сердце, будто у него что-то отняли. Он побрел назад к дому. Отец стоял на крылечке и разговаривал с миссис Тиф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хоже, старина Истер все-таки откинул копыта, – сказал он. – На водопой с другими лошадьми не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к полудню с ранчо на горе прискакал Джесс Тейл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л, неужто ты сбыл с рук это старье, эту серую пада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С чего ты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ого, – сказал Джесс. – Выехал я сегодня с утра пораньше и что вижу? Смех да и только. Вижу старика на старой лошади, без седла, вместо уздечки – кусок веревки. И едет не по дороге, а напрямки, через кустарник. А в руках, похоже, винтовка. Во всяком случае, что-то блестя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тарый Гитано, – пояснил Карл Тифлин. – Сейчас посмотрю, все ли ружья на месте. – На секунду он заглянул в дом. – Нет, все тут как тут. В какую сторону он ехал, Джес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этом весь смех. В сторону гор, вот в ка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рбатого могила исправит, – сказал он. – Надо думать, он просто украл старину Ис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качешь за ним, Кар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ь с тобой, мне же лучше, закапывать это старье не придется. Но интересно – где он взял винтовку? И что он позабыл в гор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ди прошел через огород и выбрался к живой изгороди. Пристально вгляделся в гигантские горы – хребет, за ним другой, третий, и так до самого океана. На миг ему показалось, что он видит черную точку, медленно ползущую по склону дальнего хребта. Джоди стоял и думал о рапире, о Гитано. О великих горах. Какое-то смутное желание всколыхнулось в нем, такое сильное, что к горлу подкатил ком. Он лег в зеленую траву возле круглого корыта, недалеко от живой изгороди. Прикрыл скрещенными руками глаза и лежал так долго-долго, полный тягостной необъяснимой го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ыжий пон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eynbek_dzhon.html" TargetMode="External"/><Relationship Id="rId4" Type="http://schemas.openxmlformats.org/officeDocument/2006/relationships/hyperlink" Target="http://thelib.ru/books/steynbek_dzhon/velikie_gori.html" TargetMode="External"/><Relationship Id="rId5" Type="http://schemas.openxmlformats.org/officeDocument/2006/relationships/hyperlink" Target="http://thelib.ru/series/ryzhiy_pon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teynbek_dzhon/velikie_gori-comment.html" TargetMode="External"/><Relationship Id="rId8" Type="http://schemas.openxmlformats.org/officeDocument/2006/relationships/hyperlink" Target="http://thelib.ru/authors/steynbek_dzhon.html" TargetMode="External"/><Relationship Id="rId9" Type="http://schemas.openxmlformats.org/officeDocument/2006/relationships/hyperlink" Target="http://thelib.ru/series/ryzhiy_pon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îí Ñòåéíáåê </dc:creator>
  <dc:description/>
  <dc:language>en-US</dc:language>
  <cp:lastModifiedBy/>
  <cp:revision>0</cp:revision>
  <dc:subject/>
  <dc:title>Âåëèêèå ãîðû</dc:title>
</cp:coreProperties>
</file>