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оляров Андрей</w:t>
      </w:r>
    </w:p>
    <w:p>
      <w:pPr>
        <w:pStyle w:val="Heading1"/>
        <w:bidi w:val="0"/>
        <w:ind w:left="0" w:right="0" w:hanging="0"/>
        <w:rPr/>
      </w:pPr>
      <w:r>
        <w:rPr/>
        <w:t>Малый апокриф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СТОЛЯ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ЫЙ АПОКРИ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держ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темноты Время сумерек Красное время Время окраин Торговый 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ТЕМН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яжу: сыграли куклы В развеселую иг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тыре белых куклы Закачались на в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 праздничного сыра, Головы - в почине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ю на них с улыбкой: Место есть и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селую лужайку Мне приятно погля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еловыми столбами Куклам радостно вис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 барабан в ночи, в тумане, И пух лежал на бараб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нимался сладкий дым Над миром тихим и бо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ьным строем - дураками Маршировали тараканы, И открывал огромный рот Их повелитель - Иди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зелеными ночами, Зачем они идут печально, Зачем печально так идут, Как будто чувствуют бе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т прославить - Таракана, Тмутараканского болва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 барабан бессонной трели, Безумно тополя летели, И равнодушен был и глух Безумный тополиный п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этой трелью околдован, И у меня одна тоска: Бежать из Каменного Дома, Где бродят трели у в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Власти нет без поклон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царствия без песноп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верности без черной р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т любови безо л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нь и ночь - одна картина: Республика и гильо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архия - ее сестра Все греет руки от ко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т печально к барабану За тараканом тарака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ы плачут или де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ди страдают или т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леных сумерках столетий Темны у времени ступ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д луной - открытый лести, А над венцом кирпичных лестниц Бог тараканьих похорон Стоит фарфоровый Би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мирают тараканы Вокруг немого Истука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я с ним в ночи один, С печальным гладкокрылым войском, Опять застыли глыбы воска, Как головы у гильо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проходят в черном платье, Голов проносят этажи,Республика покорно платит Просроченные мяте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вется кожа барабана, И умирают тарака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вечер страшной осени, и комната-фонарь Сочилась изнутри тревожным соком лампы, На дольки пульс расслаивался слабый И одинокий замирал звон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вечер страшной осени. Был дик и был космат Пропитанный огнем, теряющий в нем лица Вольерами тоски бредущий зоосад, Который лишь больным и сумасшедшим сн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- лишь больным. Плыл серый карнавал Когтей и рыл. И варевом варенья Над градом обретений набу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захлебывался от столпотвор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ак корабль, тонул в пучине сентября, И шествие шагов, виски сжимая, слушал, И не хотел быть в нем - хотел иную душу, И обмирал внутри сквозного фон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 осени пылал закатом л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опыри в глазах метались, словно птицы На крыльях лет. И камень колесницы Скрипел - перерождаясь в пытку сп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вечер страшной осени. Закат. И видел я: Тащился карнавал - неисчислимой ратью Моя родня, мои скупые братья За стенкой моего почти не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времени. Кипение в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яние до ужаса знакомых Печальных и веселых насекомых, Мерцание их тягостной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лагоустроенных кладбищенских квартирах Им отданных во временный удел, И в тесных норах кооперативных Идет коловращенье душ и 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ж сажи черной газового к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р синих языков. Горящая сл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ьется вдосталь, пьется из стакана Холодная и чистая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ические хороводы чисел: Две пары глаз. О трех коронках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царства полоумных трубочистов Берет начало насекомый 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упорный. И такой невзра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ространяющий свой медленный восторг По дреме лет. Кипение прозрачной Любви - во граде каменных рет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времени. Кипение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щение квартир, чуланов, кух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натые больные муравьи Переползают в раковину уха, Чтоб выжрать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ыжрать сонм мгнов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ова судьба святой воды: На чаше дня от их прикосновений Останутся пахучие сл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хнущие к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ерман. Фольв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ется Бироном Тополиный п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твенного света Капельки в норе Стертые монеты Редких фона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жу бессильный, Я гляжу в окно: В темноте осиной Лунное п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верю божьей Многомудрой лжи Никогда мне больше Не придется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оконных Не пугать в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ствуйте спокойно, Боги похорон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х вижу ясно, Словно пред собой: Белый и безглазый, Мятый, голу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чески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и череп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ые ресницы Высохших глазн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ви. И надгробья Зубчатой стены. Сколько раз в утробе Сна отра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раз - удушлив День мой умирал В скопище подушек, Простынь, оде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бесполезно Медленно гореть, Восковой болезнью Чахнуть и бол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ота фольва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ермана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рачного парка Долгий хоро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вод безбольный Черный, зол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ачаюсь - полный Сонной нем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ый не любовью, Пылью пустяков, А сухою кровью Двух холостя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исненой коже Синие н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мне больше Не придется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оконных Не пугать в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ствуйте спокойно, Боги похор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йдут живые В мертвую стр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клы восковые Любят ти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налит Немотой непрекло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кворечнике города Осень горит Желтыми листьями кле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лго осталось До того дня, Когда глухая квартира Деревянным забором Отгородит меня От всего остально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умать - ничего - не см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ердцу крадется сладко Поздняя осень, Грачиная смерть, На тонких когтистых лап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же лесть, Что - листопад кружила, Будучи ложью. Мертвы есть Вены ее и ж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 наступ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янный забор Скрыть не сможет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 осенний собор, Что призове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шние страхи лег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брод через них бр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лго осталось До той реки, В которую я в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поты суток. Обвал ночей Смерть. Листопад И рои Черного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р грачей Останутся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а - зве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сы ломки, как 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но стар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 горит Янтарным своим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впереди один исход, Была одна нагр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неумолчен тихий ход Большого циферб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еным чем-то был стакан Наполнен. И беспечно За тараканом таракан Шагали прямо в ве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исеями небеса Над ними навис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ебельках у них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двигал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день, намеченный вчерне, Был дождь, глухой и мел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циферблат часов черней, Чем часовые стр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лась стоухая Мол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в лепились 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катилась голова По краю гориз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т за шторами паук, Магистр всех познанных на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померно головаст, Он не догматик, не схола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руг любого интереса .И вечный движитель прогресса, Прогресса палок, конуры, Доносов, сплетен и муш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руг велеречивой куклы, Он друг засахаренных буклей, Он друг огромных париков Таких же умных па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призванию - он лекарь, Целитель желчи и м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призванию - он пекарь Засохших корок на п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СУМЕР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не качаются звезд весы, И нити весов сле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 мире - Стены, и есть - Часы, И нет в том мире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па-Кащея тощий лик Тени ночной то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ому Кащею страшен и дик Незыблемый лик ве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бо Черные Рыбаки Бросили не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- густая, как куст ракит, Тихая, как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т Кащея - тощий клещ Мучает и сосет: Вещь всегда - это только вещь, Знак о тебе и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то замешан звезд творог, И крошки его сле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 мире - Дом, и есть - Порог, И нет в том мире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и вода. Угар но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ополоха ж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ой дорогой передо мной Сияет Млечны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амвайных ли предгрозовых звонках Весь город жив, как будто бог из ж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поля, как спицы с волчьей шерстью, В старушечьих почти недвижимых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скаленный от стрельбы наган Выталкивает пар - угля и серы, Выдавливает зной нутро упругой сферы Из дыма вер - в отместку всем б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о ей - в мерцаньи сонных ласт Плыл толчеей ручей мучительного кадра: Из горловины жуткого, как заросли, театра, От камня одуревшего и сна комедиант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инки тел мешал сад, давший сень и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ней воды воздушное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фиолетовым каким-то постоянством Шел в переулок дня и упирался л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льчик с крыльями, как ангел на горе, Зеленым отсветом был освещен трамвая И длился только миг - поденкой умирая И возвращаясь в свой забытый Наза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ни о чем сейчас со мной не гов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ркальная река в дыму небесной фрески Хребты гранитных плит очерчивает блеском И с нежностью жука - ползет. И лак - 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тунный цвет звонка. Пиши удушье г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танка день и ночь - несет свои черн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мия тонка связующая сила Гусиного пера и голоса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одится влажный клубок бытия В тот час, когда судорогою косою В ковше небосвода свело полосою И цвета брусники, и цвета лис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ьешь этот час языками имен, Волчица осенняя с лунною шер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естах фонарей начинается шествие Зарывшихся в шерсть и бесшумных вре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ывая пространство ночей городских, С бензином мешается запах ковы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толщу такую почти восковые Оскалы личин: черемис или ски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ка работы. По-рыбьи скорбя, Как будто все сны отвергающий на спор, Глаза разноцветные выпучив, транспорт Слоняется призраком через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заспанный свет ощущая спиной: Фонтанка-несчастье, безумен и славен Прозрачный - души фиолетовой - пламень, Лакающий ночь и как ты - ледя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ние. Черноголосья а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танка-волчица. В пучину такую Дышать, словно - шерсть по гортань вековую, Бессмертия выплеснув алый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 густое безумной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и сажа. Под скатами крыши Жалом осы, не дыша и не слыша, Пишется времени вопреки, Ядом лекарства, бессонным окном Страх, что в артериях пламенем бр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 - ртутная колба исходит Медленным и молочным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мь одинок. Но кошмарами врос Шлак и булыжник - домовая насып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ом намешаны спящие взасыпь, Пьющие смертную осень взас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. И звезд крупяная ик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тся ремонт берегов. И исчерпан Камень веков в котловане. И нерпой Спит в котловане заброшенный 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имеется: Жар сквозняка Звезды и сор. Лопухи и эпо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ха собора. Град страха. И крохи Веры, иссохшей неведомо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 листопада над дымной ре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жа и копоть. Тоска васил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ая нерпа. Изгой абиссинский, Жизнь отнимающий сладк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ые призрачные я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ол небес беснованием кра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ния яд истекает по капле На берегу сумасшедшей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имеется: Чахлый мо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ризонте - дыханье споло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менных недрах чертополоха Хохот и визги. И перепо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имеется: Масло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ак и булыжник. Осенняя то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ба слепящая. Сажа. И - то, что Пишется времени вопре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т или в яви соседний уют: Улей комнат, зажатых вещами. Души шмелиные, тени песчаные Алчут всенощно и жить не 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ятнадцатый день царскосельской рекой Льет багряный октябрь, невесомый и призра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 от звездных дождей почернел и такой Стал прозрачный, как будто истаяв от иноч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нять, хоть убей, этот месяц безумств, Слов стекла и ветлы, паутиною вытканный, Осыпает листвой, держит жизнь на весу Или мутит Фонтанку китайскими рыб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ружает в озноб: не успеть, не дожить, Исписать сто чернильниц - о чем бы то н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удры старики. И венозный дрожит, И лежит на мостах безголовыми нимбами, Продолжая все тот же пожар пох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есомый октябрь мановеньем усталого Божества воздвигает живой пантеон Царскосельских прудов, павильонов, кустар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нимая ему, но почти не дыша, Так спокойно и тихо - патиною сумерек В этой красной глуши обгорает душа, Словно лезвием, вскрытая легким безум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ократ потрясен, напряженьем осев, Что навзрыд и невмочь вечерами выбалтывал, Осторожней лисы засыпает шоссе Разноцветной листвой, как игральными кар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ощатой повозке меня повезут к эшафоту, И мужик в балахоне вечно грязного цвета огня Там поднимет топор, обругает плохую работу И уныло зевнет, и посмотрит он мим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гляну я на небо, на низкое серое небо, И тогда с колоколен - померкших, как будто в золе, Мокрый лист золотой закружит одиноко и слепо И падет на лицо мне, собою закрыв Мавзо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етер подхватит и дальше потащит на площ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янет дробь барабанов. Затопчутся ноги втр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рядами фуражек, треща, алый шелк заполощ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леснет гладью стекол подъехавший лиму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ердце подскажет мне: осенью, осенью па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же распрямится мужик в свой невиданный р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махнет он руками, и в толпе неожиданно ахнут, И посыплются листья на черный скрипучий пом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этот город, я гляжу, Сегодня дик и страшен, Подобно мертвому ежу В колючках узких ба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- сурьмой испиты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- кровать кос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лнце низкое яйцом Пасхальным повис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- напыщенная спесь Маркграфа и Голгоф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родился здесь Сам сумасшедший Гоф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дил, беседуя с котом, По лестницам и крыш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 - вот этот дом Под черепицей ры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до сих пор одно окно Пульсирует от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даже днем и то темно, Как в скорлупе ор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тает лист последний сен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расставаний. День минувших 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-календарь со множеством отметок В осеннем мире потерял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вижен воздух лет, густой и пряный, Как ткань паучьих высохших 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еду осеннем разноцветный пряник Рассыпан в крошки малых го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счета встряхиванье листопадных в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ь золотая не устанет 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ое яблоко: московский черный век Церквями-семечками в сердцевине слип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т над дымом горизонтов рачьи Глаза стеклянные. Как соль, сладка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овский век. Мир, как вода, прозра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рощи видно звонницы Кр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тает лист последний сен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 Москва дремотою осен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в том мире, в том, забытом всеми, В осенних снах смотрю одну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ним утром, в воскресенье, Не услышав голос твой, Я пойду незримой тенью Над сгоревшею Моск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шни темные ослепли, День колодезный хр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опад горячий пепла Не касаетс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танут улиц сети В саже деснами зи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а этом свете Не запомнить, не п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- воронов корм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- купол дня пог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в печальном мире Не останется о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йду по светлым рельсам, По трамвайным уди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будто погорельцы, Запоют колок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 прощальный не утешить, Горла улиц им пол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ерев осиротевших Сухожилия чер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йду по сну кумиров, По мерцанию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в печальном мире Не случилось, не сбы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улки, как веревки, Тянут - площадь распла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рчит в них Пискаревка, Пальца чертова су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ним утром, ранним годом Кружит темная ли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т тихим хороводом Черноглавая Мос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а любви. Дремота красны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атый византийский бого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 вода в каналах. Век поет Печальный тонколицый иди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а покоя. Магия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ух, седые гласные лег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 вода. Темнее - глаз б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ее - имя: Бог. Палео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а любви. Лютует Красный М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а сожженных жизней и бум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 вода в каналах. Навсегда Уходит горькая весенняя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лится целый век, тому продлиться - вд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ая воробьев на площади Сенной, Кончается декабрь козлиной бородою И зарывает в глушь жестокою зи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ремени забор, глухой и деревя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ено и мороз, и сонная тр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згляде воробья под небом оловянным Проулок двух домов мертвел и поту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рбатый ход квартир. Задвижек и заслонов Недвижимый портшез. Тряпичная ду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лотный вырастал бледнее анемона Под крышей жестяной шестого эт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евозможно жить. Стареющая каста Подвалов и домов. Какой ударил час На ратуше вверху. И, как больной лекарство, Глотает ночь шаги - поспешно и мы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ледяной канал. Что холод чудотво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ажа горяча небесного кот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кто там впереди? О, это вышел дво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 ступе помело, страшна его ме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сок декабря, библейский и козли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мучий частокол. Амбары и д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циферблат - в Свечном. Что стрелки - на Пери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рыша - на Думской. Что в Яме -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мотрит сквозь него пронзительно и ясно, Впитавший белизну болезни на ше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ог ему судья - его лицо прекрасно, Светлее, чем луна в канале ледя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истекла. Декабрь - в полглаза и в полсл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ную лихорадь вдохнем и разоп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марный шрифт листа. Опять глядит старуха В затылок. И молчит замерзшим вороб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ает бессонное Омрачение моз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была нарисована На картине у Бос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ол серо-гранатовый, Раб греха и искуса, У какого анатома Он учился искусству, У какого же гения, У безумца ка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 нашего времени Запах средневеков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нашею скукою Над пустыми дворами Пахнет гарью и мукою И сырыми др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мраченье бессо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жжено, что ли,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была нарисована, Нет спасенья и не было, Лишь глаза - больше страха В ожидании хр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ою запахло От любви и искус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ою - от 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ою - от 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- Черный Анатом Муляжи подб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дыму юбилеев, В паутине тревоги Равнодушно белеют Шестипалые б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л на март одним глазком И ставил ноль ему, Такой казенною тоской Синел линоле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под кору загнал Всех веток векторы, И воспалялся глаз окна И глаз дире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емя было бы - бежать, Взывать о помощи, Когда б не экзаменовать Всю жизнь, до пол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мареве бровей и рам, В ковровой нежити Проект ложился, как в огран, Навеки неж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- кабинет. Был - я. Ворон Был крик над кров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- стол, от прежних похорон Отполиров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- март. Была - слепая л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- день в ночи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редставил, что ты - здесь И ждешь в чисти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дущей загнанный, как в клеть, В оскал ошейника, Хотел скорее умереть Для повы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ром ли в коридорах Духи заверч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инается шорох В шторах матерча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больным нарывом Лопнет, и будет крош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ль до перерыва Душу продам задеш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читься ли до пол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цинке белил, отчаянные, Двери, как в преисподнях, Прячут своих началь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 лицо, как гр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 глаза-уголь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 такие уши Можно варить свеколь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хом мне бы - по лбу, Чтоб ничего не жаждя, Жить в персональной колбе, Как и другие граждане, Радостными микро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глаза спал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из вас, загробные, Я из друго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такой. Но мне ли Вспарывать тишь отваг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ки беременеют Проклятыми бума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и, где ваш повелитель, нору выгрызший до дна, Где хранитель ваш бессонный кукурузного зер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же тот, который знает все ходы наперечет, У кого с блестящих зубок слюнка алая те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он ходит, злой и страшный, ужас шаркая сох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зык пристанет к нёбу ночью, белой и глу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ем оцепенелый, город, как в огне 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наивный и жестокий - тополиный пух л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орождает стр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адывайтесь сами: Таблички на дверях Захватаны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цкий коридор, Где умирают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- чепуха и вздор, И ничего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завтра, ни вчера, Ни в том, ни в эт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- блеск стекла, игра Паркетов и фами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- миг, где иск вчинив Себе - горя летами, Плывет в тоске чернил И чинопочит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солнечный озноб, Сквозь окна пропотея, Поставит пыльный сноп Главою от Матф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днуем века кочевий, Из затворничества гл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ина ласкает череп Терпеливо, словно дя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. - Звезды. Оке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. - Толщиною с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. - Как внутри стакана, Происходит чей-то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. - Мертвенное зна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о. - Зарево и жаж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женщина не знает, Что уже жила однажды, Либо лунным светом, либо Неотмеченной и странной Пучеглазой белой рыбой В сердцевине оке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, может быть, печально Проходила, сняв оковы, От египетской овчарни До ступеней Иег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к затворничества. Выбор: Завтра та же скука. Кроха Памяти: Иона.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ы. Хор чертопол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ись Кресту, Поклонись Хвосту, Курной заре На Лысой г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лонись Воде В звездяной 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а донный чан Волос пьет мы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лонись - где кус Хлеба, Иисус, Молоко и рог, И желтый Сва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илиста вар Нервен и 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ми косит Черный бог Ру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ОКРА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сл волоса, воды и в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езный ленинградский м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отравлена. И мозга Дымится серый кар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яться, плакать - беспол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 раз - храни тебя от б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рудь мою, как май железный, День горя обручем на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т страшные приметы: Не жить - ни вместе и ни вро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а моя в начале лета Торчит, как в стенке ржавый гвоз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горчит, как ложка пе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 тянется длинней, чем 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, что называют сердцем, Все - гонит, гонит черный б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ое лето. Не с кем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, как птицы, потянулись к ю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где сердце водкою залить, И жизнь идет по замкнутому к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жизни помогает лишь за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ердца - водка лучшее лека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нь стоит - веселый, золотой И радостный, как в раннем христиан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ут, как идиоты, то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анет ночь. И ничего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оро заблаженствует земля, Где от жары, как мухи, вымрут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не будет больше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лето! Я - все глуше, гл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й, дожди! Скорее, хол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роме вас здесь никому 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ие сны. Столбы фонар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. Переулок. Память.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- истощен, как тень под нарами: И в цинковом, и в зол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- многолетиями, милями, Воспоминаниями всп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истай его извилины: Канава. Чахлый. И лоп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снет башенными кранами, В серпах на тросах и в осях Коробчатая глушь окраины, Рога сквозь выси проно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. Переулок. Многолетие Пожаров. Переулок.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риста лет. И все - бессмертие: И в цинковом, и в зол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риста лет. Ободья ржа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ит, дымит Звезда Полы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- память? Гарь. Самодержа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ие знаки Кабб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ала сон кривой, насквозь зеле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нь всех прочих месяцев страш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х тополиный - прах - и воспаленный, И ледяной у месяца в клеш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. Серый лоб. Потрескавшийся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бережная, а - обгоревший шлях, Где тополя белеют стариками Столетними - на мертвых косты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ор. Канава. Целлулоид кук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воронья. Пересохший 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небе - фиолетовые угли, Останки обитаемых ми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ст времени из всех, что есть, раскопок, Где в смерть, как в полночь, душу окунав, Бродил меж ящиков, досок и пробок Презревший дом и память аргонав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устыне сора. Никого не встре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ерст один. Вдыхая страх и з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ледовательно, есть на свете Посредник между богом и зем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ледовательно, под вороньим граем, Закрытая в бессонницу тщеты, Еще жива в империи окраин Власть посоха и нищ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ала сон кривой. Тоска. Эпоха Брюхатых послухов. Канава. Птичий 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та нет. Кусты чертополоха Торчат - как вороги по бере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ют Моцарта, играют без конца, До бледности, до синевы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с обморок тысячелетий врос, И воздух бел шуршанием стрек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шу паутинную сотку Бессмертную в пылающей п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м игла идет по ободку, Как будто по экватору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по экватору Земли, Царапает - все тоньше и боль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сидим - от музыкальной тьмы, Как идолы, остолбен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для того, чтоб в смерти сквозняка Вселенной - человек был тих и слаб, Не нужно никакого языка, Вина, любви и затененных лам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ужно никакого я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 пламени и так уже г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сердце равнодушный музыкант Льет музыки новока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лето золотое, И слепок солнца матовый, И пух больниц, который Всю душу мне выматывал, Кружась. И переулок, Где пьют настой веселия, Крах гостевого гула, Как решетом, просе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гроб кладут ли кра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ть ли жизнь загроб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ытывать ведь страшно Отдельные подроб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на кровати: Ударили и брос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ил уже не хватит, Не доживу до ос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все позакрывали, И шторы занавесили, И умерли трамв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этим летом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аина времен. Пылают быль и неб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нь июля жжет. И улицы кессон Мучительно горит. И раковина неба Бесцветна, как моллюск, - впитав дневную с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еле слышный звук в огромном этом ухе, Невидимо ничуть сошла - и след простыл Эфирною слезой напраслина науки: Любить без памяти и из последних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хочется дышать - такая лень и тяг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струится пух. Такая сушь стоит, Что пазухи дерев потрескались, и влага Надкостницы ствола, как зеркальце, бле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усто и светло. Так чист кессон оси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-то - без чего мир чахнет и слепит В груди в полсердца спит, как долька апельсина, Утратившая вкус и странная на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ар газетных эпидемий: Корь на листах, на чашах лоб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проклятый академик Ругает и клевещет зл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 бы уж в библиотеке, Или оклад, считает, - слаб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я за этакие деньги Быстрее всех голосовал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черны глаза листами И заголовки дышат жарко, Опять мухлюют в Пакистане И угрожают нам эмбарго, И ОСВ отодвигают Под шум продажного эфира, Общественность - пренебрегая И вопреки народов ми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т дожди. Мутнеет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ет кровь и стынут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юсь, пойдешь с утра за хлебом, А во дворе - одни китай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ет лето. Собирают строки Жизни и раздора в медленных сти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ет лето. Отошли все с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ибает солнце в черных лопу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ибает солнце. Темен круг созн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тело сердце. И душа - сле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ет лето. В тихом мироздания Выцветает к ночи неба скорлу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ывает город, как больной в постели Кто предложит богу черный хлеб и к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уходит, словно кровью из артерий Брошенных в пустыне старых го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ибает солнце. Бродит воздух пья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ирает время старости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ет лето - мукой фортепья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чезает века - парус зол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ГОВЫЙ Р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э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этот город сонный врос, Его кошмары - мной хранимы, Здесь лапу мягкую на мозг Накладывает шизофрения, Пустыня камня и воды, Забытых жизней средост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пому нужен поводырь, Чтоб голову не бить о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этом крошеве ночей Наматываю километры, Как колокол на каланче, Друзей не зная, кроме ветра, И медным шаром первый час Выкатывается на дорогу: Расстаться надо? Хоть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ться надо? Ради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ь в этом каменном бре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ядах Торговых стлать рогож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учше - сгину, пропаду, Чтоб - никогда, ни капли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отая дым, глотая гарь, Клубами пыльного отрепья, Излистанные, как словарь, Поспешно давятся дерев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рками - Торговый 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и, как листья, гибнут ско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се это объяснят Превратностями гороск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говый Ряд. Для саранчи Светясь и заключая сд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азываться нет причин: За это тоже платят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ихом шелесте купюр Вращаются миры и в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хватает лишь цезур И пчел великого Го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ы оледенелый б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октябрь. Кому он нуж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ыряют мятые рубли С деревьев в лу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жественный угар земли: Все перемелят, переко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Как лето - голову сло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расплачиваться - ос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время первых холодов, Оно нам всем еще зачт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уже полно ходов Невидимого древоточ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уже дубит волкам Мороза звездяную к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 осенью не по рукам, Но и с весной, и с летом 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- зима? Застывши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ерных лестницах каморок Выбрасывают из квартир, Как сор, остатки разгов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- зима? Когда, хрустя, Выламывают пальцы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жизнь не проведешь в гостях, А в окнах - иней на полм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ерзших кровель этажи И копоть чернорылых "маз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что выплачивать - 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может - расплатиться сра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может быть люб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дела - какого р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еет сон, пустеет кровь, И так - в любое время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октябрь. И голова От осени вспухает гл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бежать? Не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иноват - ни сном ни д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у города в груди, В постели каменных пенал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яет глушь, идут дожди На поклонение Кан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илы, тянут провода, Дно неба рвет антенны ве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чится у ног вода, Напоминая мураве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бежать еще? По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сад деревьями уты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локольня над водой Темнеет водочной буты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ое крошево стихий Рождается в оконной р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нут вытряхивать стихи И разбираться в этом хл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ле, дайте только срок, Перемешают вар и накипь, Вылущивая сладость строк И превращая их в дензн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снь становится легка, И лесть обгладывает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ая трата языка, Но воздается ей стор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здается: Шерсти к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лбов о кость слоновых ба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б - человек. Слабее - бог, Который не прощает пад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умительная игра, Когда ясны ее зак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умер. Кажется - в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открытки слать знако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октябрь. Тупая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ьев скрюченны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бы - пустяковый смерч, Ведь можно умереть от ск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раз слепящая звезда Упала бы среди кошм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бы раз взошла вода Немного выше ордин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 наводненьем в этот раз Не все потеряно, наверно: Отрепетируют сейчас, А ближе к полночи - премь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се потеряно еще Меня уродец черноглавый Проконсультирует насчет Посмертной славы: Всю жизнь проходишь в дураках, Промаешься без сна и хлеба, А после встанет - Таракан И выключит земн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дунет маяты твои В подвал Вселенной, - подыт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ет дома и любви И денежной удачи 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ченый сброд. Торговый 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т дожди и пахнет се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длагаю все подряд, Лишь выше назначайте це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говый Ряд. Желез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ночь в каналах жизнь 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ть бессмертия - одна, Светящаяся в полн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ыня камня и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всеми насмерть перессорясь: Под циферблатом у судьбы Заплата на заплате сов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время истек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ет и помнит - неуж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десь, у мира за стеклом, Ночной угар стихослож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десь - дожди, каналы, глушь, И ветки о преграды бь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осень позднюю из луж Вычерпывают, как из блюд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м - зарытая в постель, В жаре, под сонными се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километры новостей, Накопленных очеред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тится последний час, И отлетает дым порога: Расстаться надо? Хоть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ться надо? Ради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ченый сброд. Торговый 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леном сне иллюминаций Потом отпразднуют стократ, Но только стоит ли ста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лько стоит ли: лакун Пустоты - кровью заморо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гекзаметр дураку Оплачивают ведь постр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говый Ряд. Дверная т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ытой веры средос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ничего не объяснишь, Хоть голову разбей о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т ни милости, ни 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опыри летят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бессмертия - све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- вызванивают пол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olyarov_andrey.html" TargetMode="External"/><Relationship Id="rId4" Type="http://schemas.openxmlformats.org/officeDocument/2006/relationships/hyperlink" Target="http://thelib.ru/books/stolyarov_andrey/malyy_apokrif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olyarov_andrey/malyy_apokrif-comment.html" TargetMode="External"/><Relationship Id="rId7" Type="http://schemas.openxmlformats.org/officeDocument/2006/relationships/hyperlink" Target="http://thelib.ru/authors/stolyaro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Ñòîëÿðîâ </dc:creator>
  <dc:description/>
  <dc:language>en-US</dc:language>
  <cp:lastModifiedBy/>
  <cp:revision>0</cp:revision>
  <dc:subject/>
  <dc:title>Ìàëûé àïîêðèô</dc:title>
</cp:coreProperties>
</file>