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овелл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густ Стриндберг</w:t>
      </w:r>
    </w:p>
    <w:p>
      <w:pPr>
        <w:pStyle w:val="Heading1"/>
        <w:bidi w:val="0"/>
        <w:ind w:left="0" w:right="0" w:hanging="0"/>
        <w:rPr/>
      </w:pPr>
      <w:r>
        <w:rPr/>
        <w:t>Высшая цель</w:t>
      </w:r>
    </w:p>
    <w:p>
      <w:pPr>
        <w:pStyle w:val="Normal"/>
        <w:bidi w:val="0"/>
        <w:spacing w:before="0" w:after="0"/>
        <w:ind w:left="0" w:right="0" w:firstLine="567"/>
        <w:jc w:val="left"/>
        <w:rPr/>
      </w:pPr>
      <w:r>
        <w:rPr/>
      </w:r>
    </w:p>
    <w:p>
      <w:pPr>
        <w:pStyle w:val="Normal"/>
        <w:bidi w:val="0"/>
        <w:spacing w:before="0" w:after="0"/>
        <w:ind w:left="0" w:right="0" w:firstLine="567"/>
        <w:rPr/>
      </w:pPr>
      <w:r>
        <w:rPr/>
        <w:t>В небольшой сельской церквушке стоял такой лютый холод, что дыхание священника и мальчиков-певчих клубами вырывалось изо рта, точно дым. Прихожане, которым во время службы полагалось стоять, устлали соломой земляной пол, чтобы не слишком мерзнуть, опускаясь на колени, а опускались они всякий раз, когда певчие звонили в колокольчик. Сегодня на литургию пришло много народу, потому что после ее окончания предполагалось необычное зрелище: священник должен был вразумить и наставить на путь истинный двух неполадивших супругов, которые с одной стороны не желали жить в мире и согласии, а с другой – не могли развестись, поскольку ни один из них не нарушил обет верности, ни один не желал покинуть дом и детей и взять грех на себя.</w:t>
      </w:r>
    </w:p>
    <w:p>
      <w:pPr>
        <w:pStyle w:val="Normal"/>
        <w:bidi w:val="0"/>
        <w:spacing w:before="0" w:after="0"/>
        <w:ind w:left="0" w:right="0" w:firstLine="567"/>
        <w:rPr/>
      </w:pPr>
      <w:r>
        <w:rPr/>
        <w:t>Священник завершил божественное жертвоприношение и молитву, нестройно отзвучало miserere, пропетое дрожащими от холода голосами. Солнце окрасило багрянцем заледеневшие окна, горящие свечи почти не давали света, а лишь мерцали желтыми язычками, над которыми струился нагретый воздух, словно весеннее марево над лугами.</w:t>
      </w:r>
    </w:p>
    <w:p>
      <w:pPr>
        <w:pStyle w:val="Normal"/>
        <w:bidi w:val="0"/>
        <w:spacing w:before="0" w:after="0"/>
        <w:ind w:left="0" w:right="0" w:firstLine="567"/>
        <w:rPr/>
      </w:pPr>
      <w:r>
        <w:rPr/>
        <w:t>– </w:t>
      </w:r>
      <w:r>
        <w:rPr/>
        <w:t xml:space="preserve">Agnus dei qui tollis peccata mundi </w:t>
      </w:r>
      <w:r>
        <w:rPr>
          <w:rStyle w:val="FootnoteAnchor"/>
        </w:rPr>
        <w:footnoteReference w:id="2"/>
      </w:r>
      <w:r>
        <w:rPr/>
        <w:t xml:space="preserve">,– провозгласил священник, мальчики запели miserere, и вся паства подхватила псалом. Низкие и грубые голоса мужчин, высокие и нежные у женщин, miserere </w:t>
      </w:r>
      <w:r>
        <w:rPr>
          <w:rStyle w:val="FootnoteAnchor"/>
        </w:rPr>
        <w:footnoteReference w:id="3"/>
      </w:r>
      <w:r>
        <w:rPr/>
        <w:t>, смилуйся над нами.</w:t>
      </w:r>
    </w:p>
    <w:p>
      <w:pPr>
        <w:pStyle w:val="Normal"/>
        <w:bidi w:val="0"/>
        <w:spacing w:before="0" w:after="0"/>
        <w:ind w:left="0" w:right="0" w:firstLine="567"/>
        <w:rPr/>
      </w:pPr>
      <w:r>
        <w:rPr/>
        <w:t>Последнее miserere прозвучало словно отчаянная мольба о помощи, ибо в ту же минуту оба супруга покинули отведенное им укромное место возле дверей и двинулись по проходу к алтарю. Муж был рослый, грубого сложения, с окладистой русой бородой, он чуть прихрамывал; жена была маленькая, хрупкая, сложения нежного, с мягкими приятными движениями. Лицо ее было наполовину закрыто капюшоном накидки, так что видны были только голубые глаза со страдальческим выражением да верхняя часть бледных щек.</w:t>
      </w:r>
    </w:p>
    <w:p>
      <w:pPr>
        <w:pStyle w:val="Normal"/>
        <w:bidi w:val="0"/>
        <w:spacing w:before="0" w:after="0"/>
        <w:ind w:left="0" w:right="0" w:firstLine="567"/>
        <w:rPr/>
      </w:pPr>
      <w:r>
        <w:rPr/>
        <w:t>Священник сотворил тихую молитву, после чего повернулся лицом к пастве. Это был молодой человек лет тридцати без малого, его свежее добродушное лицо как-то не вязалось с пышным облачением и вескими грозными словами, которые он произносил. Он давно уже исповедал обоих супругов и теперь намеревался обрушиться на них в проповеди лишь по настоянию епископа. Дело в том, что супруги побывали у епископа с просьбой расторгнуть их брак, но тот не увидел причин удовлетворить это желание, ибо канонические законы и декреталии не допускают развода кроме как в случае нарушения супружеской верности, иногда – в случае бесплодия и, наконец, безвестной отлучки одного из супругов.</w:t>
      </w:r>
    </w:p>
    <w:p>
      <w:pPr>
        <w:pStyle w:val="Normal"/>
        <w:bidi w:val="0"/>
        <w:spacing w:before="0" w:after="0"/>
        <w:ind w:left="0" w:right="0" w:firstLine="567"/>
        <w:rPr/>
      </w:pPr>
      <w:r>
        <w:rPr/>
        <w:t>Священник начал свою речь сухим невыразительным голосом, словно не веря собственным словам.</w:t>
      </w:r>
    </w:p>
    <w:p>
      <w:pPr>
        <w:pStyle w:val="Normal"/>
        <w:bidi w:val="0"/>
        <w:spacing w:before="0" w:after="0"/>
        <w:ind w:left="0" w:right="0" w:firstLine="567"/>
        <w:rPr/>
      </w:pPr>
      <w:r>
        <w:rPr/>
        <w:t>Браки, говорил он, заключаются богом, который сотворил женщину из ребра мужчины, дабы она стала ему поддержкой и опорой. Но поскольку сперва был сотворен мужчина, а женщина лишь после него, она должна быть покорна своему мужу, а муж должен быть ее господином.</w:t>
      </w:r>
    </w:p>
    <w:p>
      <w:pPr>
        <w:pStyle w:val="Normal"/>
        <w:bidi w:val="0"/>
        <w:spacing w:before="0" w:after="0"/>
        <w:ind w:left="0" w:right="0" w:firstLine="567"/>
        <w:rPr/>
      </w:pPr>
      <w:r>
        <w:rPr/>
        <w:t>(Тут капюшон слегка вздрогнул, словно женщина хотела что-то сказать.)</w:t>
      </w:r>
    </w:p>
    <w:p>
      <w:pPr>
        <w:pStyle w:val="Normal"/>
        <w:bidi w:val="0"/>
        <w:spacing w:before="0" w:after="0"/>
        <w:ind w:left="0" w:right="0" w:firstLine="567"/>
        <w:rPr/>
      </w:pPr>
      <w:r>
        <w:rPr/>
        <w:t>Мужчина, со своей стороны, должен относиться к женщине с уважением, поскольку женщина – его часть, и, чтя ее, он тем чтит себя. Тому же учит нас и апостол Павел в Послании к Коринфянам, глава седьмая, стих четвертый, каковые слова, легшие в основу Грацианского декрета, гласят: «Жена не властна над своим телом, но муж».</w:t>
      </w:r>
    </w:p>
    <w:p>
      <w:pPr>
        <w:pStyle w:val="Normal"/>
        <w:bidi w:val="0"/>
        <w:spacing w:before="0" w:after="0"/>
        <w:ind w:left="0" w:right="0" w:firstLine="567"/>
        <w:rPr/>
      </w:pPr>
      <w:r>
        <w:rPr/>
        <w:t>(Тут заколыхалась вся накидка, от маковки капюшона до подола, а мужчина одобрительно кивнул, услышав эти слова. Сам же патер бросил взгляд на женщину и переменил тон.)</w:t>
      </w:r>
    </w:p>
    <w:p>
      <w:pPr>
        <w:pStyle w:val="Normal"/>
        <w:bidi w:val="0"/>
        <w:spacing w:before="0" w:after="0"/>
        <w:ind w:left="0" w:right="0" w:firstLine="567"/>
        <w:rPr/>
      </w:pPr>
      <w:r>
        <w:rPr/>
        <w:t>Когда ученики приступили к Христу с вопросом, можно ли супругам разводиться, тот ответил им: «Что бог сочетал, того человек да не разлучает», вот по этой причине церковь и не признает расторжения брака. Пусть даже мирские законы допускают некоторые уступки, это служит во зло человеку и потому не может быть одобрено церковью.</w:t>
      </w:r>
    </w:p>
    <w:p>
      <w:pPr>
        <w:pStyle w:val="Normal"/>
        <w:bidi w:val="0"/>
        <w:spacing w:before="0" w:after="0"/>
        <w:ind w:left="0" w:right="0" w:firstLine="567"/>
        <w:rPr/>
      </w:pPr>
      <w:r>
        <w:rPr/>
        <w:t>Жизнь не есть розовый сад, мы не должны слишком много от нее требовать. Тот, кто произносит эту проповедь, и сам состоит в браке (надобно заметить, что история эта произошла в те времена, когда католическим священникам дозволялось жениться). Стало быть, он имеет свое суждение, знает, как один из супругов должен идти навстречу другому, дабы не возникли между ними пустые раздоры. Он сам венчал этих молодых супругов и наблюдал счастье их первой любви, он крестил их детей и наблюдал, как родительская радость освятила их любовь. Он напомнил супругам о незабываемых часах, когда жизнь осыпала их лучшими дарами, когда будущее расстилалось перед ними, словно цветущий луг. Этой памятью он заклинал их подать друг другу руки и забыть все, что случилось с ними после того, как дух вражды пробудился в их сердцах; он просил их на глазах у христианской общины заново укрепить союз, который они в своем эгоизме тщатся разорвать.</w:t>
      </w:r>
    </w:p>
    <w:p>
      <w:pPr>
        <w:pStyle w:val="Normal"/>
        <w:bidi w:val="0"/>
        <w:spacing w:before="0" w:after="0"/>
        <w:ind w:left="0" w:right="0" w:firstLine="567"/>
        <w:rPr/>
      </w:pPr>
      <w:r>
        <w:rPr/>
        <w:t>На мгновение воцарилась глубокая, напряженная тишина, во время которой собравшиеся, не скрывая более своего нетерпения, протолкались вперед, насколько позволяла теснота.</w:t>
      </w:r>
    </w:p>
    <w:p>
      <w:pPr>
        <w:pStyle w:val="Normal"/>
        <w:bidi w:val="0"/>
        <w:spacing w:before="0" w:after="0"/>
        <w:ind w:left="0" w:right="0" w:firstLine="567"/>
        <w:rPr/>
      </w:pPr>
      <w:r>
        <w:rPr/>
        <w:t>Супруги остались неподвижны.</w:t>
      </w:r>
    </w:p>
    <w:p>
      <w:pPr>
        <w:pStyle w:val="Normal"/>
        <w:bidi w:val="0"/>
        <w:spacing w:before="0" w:after="0"/>
        <w:ind w:left="0" w:right="0" w:firstLine="567"/>
        <w:rPr/>
      </w:pPr>
      <w:r>
        <w:rPr/>
        <w:t>Тут и священника, по-видимому, охватило нетерпение, и голосом, дрожащим от гнева и огорчения, он продолжал свою проповедь.</w:t>
      </w:r>
    </w:p>
    <w:p>
      <w:pPr>
        <w:pStyle w:val="Normal"/>
        <w:bidi w:val="0"/>
        <w:spacing w:before="0" w:after="0"/>
        <w:ind w:left="0" w:right="0" w:firstLine="567"/>
        <w:rPr/>
      </w:pPr>
      <w:r>
        <w:rPr/>
        <w:t>Теперь он говорил об обязанностях родителей перед детьми, о том, как гневается бог, сталкиваясь с подобной непримиримостью духа, он прямо сказал, что брак задуман отнюдь не как возможность любодеяния для двух живых, пылких людей, но как средство не только – это он особенно подчеркнул – для произведения потомства, но и для воспитания оного. После чего патер дал обоим время до следующего воскресенья и отпустил с миром.</w:t>
      </w:r>
    </w:p>
    <w:p>
      <w:pPr>
        <w:pStyle w:val="Normal"/>
        <w:bidi w:val="0"/>
        <w:spacing w:before="0" w:after="0"/>
        <w:ind w:left="0" w:right="0" w:firstLine="567"/>
        <w:rPr/>
      </w:pPr>
      <w:r>
        <w:rPr/>
        <w:t>Он не успел еще произнести заключительные слова и сделать прощальный жест, как молодая женщина повернулась, холодно и спокойно проследовала между рядами молящихся и вышла через главный вход.</w:t>
      </w:r>
    </w:p>
    <w:p>
      <w:pPr>
        <w:pStyle w:val="Normal"/>
        <w:bidi w:val="0"/>
        <w:spacing w:before="0" w:after="0"/>
        <w:ind w:left="0" w:right="0" w:firstLine="567"/>
        <w:rPr/>
      </w:pPr>
      <w:r>
        <w:rPr/>
        <w:t>Мужчина несколько помешкал, после чего вышел через боковой придел, откуда дверь вела на крестовую галерею.</w:t>
      </w:r>
    </w:p>
    <w:p>
      <w:pPr>
        <w:pStyle w:val="Normal"/>
        <w:bidi w:val="0"/>
        <w:spacing w:before="0" w:after="0"/>
        <w:ind w:left="0" w:right="0" w:firstLine="567"/>
        <w:rPr/>
      </w:pPr>
      <w:r>
        <w:rPr/>
        <w:t>Когда патер после богослужения шел домой вместе с женой, она спросила его тоном нежного упрека:</w:t>
      </w:r>
    </w:p>
    <w:p>
      <w:pPr>
        <w:pStyle w:val="Normal"/>
        <w:bidi w:val="0"/>
        <w:spacing w:before="0" w:after="0"/>
        <w:ind w:left="0" w:right="0" w:firstLine="567"/>
        <w:rPr/>
      </w:pPr>
      <w:r>
        <w:rPr/>
        <w:t>– </w:t>
      </w:r>
      <w:r>
        <w:rPr/>
        <w:t>А ты сам верил тому, что говорил?</w:t>
      </w:r>
    </w:p>
    <w:p>
      <w:pPr>
        <w:pStyle w:val="Normal"/>
        <w:bidi w:val="0"/>
        <w:spacing w:before="0" w:after="0"/>
        <w:ind w:left="0" w:right="0" w:firstLine="567"/>
        <w:rPr/>
      </w:pPr>
      <w:r>
        <w:rPr/>
        <w:t>– </w:t>
      </w:r>
      <w:r>
        <w:rPr/>
        <w:t>Дорогая жена, ты моя совесть, тебе ведомы мои мысли, так пощади же меня хоть немного, ибо слово произнесенное хлещет как бич.</w:t>
      </w:r>
    </w:p>
    <w:p>
      <w:pPr>
        <w:pStyle w:val="Normal"/>
        <w:bidi w:val="0"/>
        <w:spacing w:before="0" w:after="0"/>
        <w:ind w:left="0" w:right="0" w:firstLine="567"/>
        <w:rPr/>
      </w:pPr>
      <w:r>
        <w:rPr/>
        <w:t>– </w:t>
      </w:r>
      <w:r>
        <w:rPr/>
        <w:t>Пусть же бич хлещет! Ты исповедал их и знаешь, что брак этих супругов не был истинным единением, ты знаешь, что эта женщина – мученица и жизнь ее будет спасена лишь тогда, когда она окажется вдали от этого человека, ты все знаешь и тем не менее увещеваешь ее и дальше идти навстречу своей погибели.</w:t>
      </w:r>
    </w:p>
    <w:p>
      <w:pPr>
        <w:pStyle w:val="Normal"/>
        <w:bidi w:val="0"/>
        <w:spacing w:before="0" w:after="0"/>
        <w:ind w:left="0" w:right="0" w:firstLine="567"/>
        <w:rPr/>
      </w:pPr>
      <w:r>
        <w:rPr/>
        <w:t>– </w:t>
      </w:r>
      <w:r>
        <w:rPr/>
        <w:t>Видишь ли, мой друг, перед церковью стоят цели более высокие, нежели благополучие обыкновенных людей.</w:t>
      </w:r>
    </w:p>
    <w:p>
      <w:pPr>
        <w:pStyle w:val="Normal"/>
        <w:bidi w:val="0"/>
        <w:spacing w:before="0" w:after="0"/>
        <w:ind w:left="0" w:right="0" w:firstLine="567"/>
        <w:rPr/>
      </w:pPr>
      <w:r>
        <w:rPr/>
        <w:t>– </w:t>
      </w:r>
      <w:r>
        <w:rPr/>
        <w:t>А я полагала, что блаженство людей или, как ты выражаешься, их благополучие и есть высшая цель, стоящая перед церковью. Что же тогда, по-твоему, ее высшая цель?</w:t>
      </w:r>
    </w:p>
    <w:p>
      <w:pPr>
        <w:pStyle w:val="Normal"/>
        <w:bidi w:val="0"/>
        <w:spacing w:before="0" w:after="0"/>
        <w:ind w:left="0" w:right="0" w:firstLine="567"/>
        <w:rPr/>
      </w:pPr>
      <w:r>
        <w:rPr/>
        <w:t>– </w:t>
      </w:r>
      <w:r>
        <w:rPr/>
        <w:t>Приращение царства божьего на земле,– ответил священник после некоторого раздумья.</w:t>
      </w:r>
    </w:p>
    <w:p>
      <w:pPr>
        <w:pStyle w:val="Normal"/>
        <w:bidi w:val="0"/>
        <w:spacing w:before="0" w:after="0"/>
        <w:ind w:left="0" w:right="0" w:firstLine="567"/>
        <w:rPr/>
      </w:pPr>
      <w:r>
        <w:rPr/>
        <w:t>– </w:t>
      </w:r>
      <w:r>
        <w:rPr/>
        <w:t>Давай рассудим,– предложила жена.– Царство божие? В царстве божием уготовано место лишь для блаженных. Выходит, церковь должна даровать людям блаженство?</w:t>
      </w:r>
    </w:p>
    <w:p>
      <w:pPr>
        <w:pStyle w:val="Normal"/>
        <w:bidi w:val="0"/>
        <w:spacing w:before="0" w:after="0"/>
        <w:ind w:left="0" w:right="0" w:firstLine="567"/>
        <w:rPr/>
      </w:pPr>
      <w:r>
        <w:rPr/>
        <w:t>– </w:t>
      </w:r>
      <w:r>
        <w:rPr/>
        <w:t>В высшем смысле – да.</w:t>
      </w:r>
    </w:p>
    <w:p>
      <w:pPr>
        <w:pStyle w:val="Normal"/>
        <w:bidi w:val="0"/>
        <w:spacing w:before="0" w:after="0"/>
        <w:ind w:left="0" w:right="0" w:firstLine="567"/>
        <w:rPr/>
      </w:pPr>
      <w:r>
        <w:rPr/>
        <w:t>– </w:t>
      </w:r>
      <w:r>
        <w:rPr/>
        <w:t>Только в высшем? А разве здесь возможно второе мнение?</w:t>
      </w:r>
    </w:p>
    <w:p>
      <w:pPr>
        <w:pStyle w:val="Normal"/>
        <w:bidi w:val="0"/>
        <w:spacing w:before="0" w:after="0"/>
        <w:ind w:left="0" w:right="0" w:firstLine="567"/>
        <w:rPr/>
      </w:pPr>
      <w:r>
        <w:rPr/>
        <w:t>– </w:t>
      </w:r>
      <w:r>
        <w:rPr/>
        <w:t>Одна дурочка может задать столько вопросов, что и семь мудрецов не ответят,– сказал священник, пожимая руку жены.</w:t>
      </w:r>
    </w:p>
    <w:p>
      <w:pPr>
        <w:pStyle w:val="Normal"/>
        <w:bidi w:val="0"/>
        <w:spacing w:before="0" w:after="0"/>
        <w:ind w:left="0" w:right="0" w:firstLine="567"/>
        <w:rPr/>
      </w:pPr>
      <w:r>
        <w:rPr/>
        <w:t>– </w:t>
      </w:r>
      <w:r>
        <w:rPr/>
        <w:t>Чего ж тогда стоит вся мудрость мудрецов, если им и подавно нечего ответить, когда их спросит умный, когда все умные мира приступят к ним с вопросами? – продолжала одна дурочка.</w:t>
      </w:r>
    </w:p>
    <w:p>
      <w:pPr>
        <w:pStyle w:val="Normal"/>
        <w:bidi w:val="0"/>
        <w:spacing w:before="0" w:after="0"/>
        <w:ind w:left="0" w:right="0" w:firstLine="567"/>
        <w:rPr/>
      </w:pPr>
      <w:r>
        <w:rPr/>
        <w:t>– </w:t>
      </w:r>
      <w:r>
        <w:rPr/>
        <w:t>Они ответят, что ничего не знают,– шепнул священник.</w:t>
      </w:r>
    </w:p>
    <w:p>
      <w:pPr>
        <w:pStyle w:val="Normal"/>
        <w:bidi w:val="0"/>
        <w:spacing w:before="0" w:after="0"/>
        <w:ind w:left="0" w:right="0" w:firstLine="567"/>
        <w:rPr/>
      </w:pPr>
      <w:r>
        <w:rPr/>
        <w:t>– </w:t>
      </w:r>
      <w:r>
        <w:rPr/>
        <w:t>Вот это надо бы сказать громко и не здесь, а в церкви. Твоя совесть сегодня тобой недовольна.</w:t>
      </w:r>
    </w:p>
    <w:p>
      <w:pPr>
        <w:pStyle w:val="Normal"/>
        <w:bidi w:val="0"/>
        <w:spacing w:before="0" w:after="0"/>
        <w:ind w:left="0" w:right="0" w:firstLine="567"/>
        <w:rPr/>
      </w:pPr>
      <w:r>
        <w:rPr/>
        <w:t>– </w:t>
      </w:r>
      <w:r>
        <w:rPr/>
        <w:t>Тогда я заставлю свою милую совесть замолчать,– сказал священник и поцеловал жену, уже стоявшую на ступеньках крыльца.</w:t>
      </w:r>
    </w:p>
    <w:p>
      <w:pPr>
        <w:pStyle w:val="Normal"/>
        <w:bidi w:val="0"/>
        <w:spacing w:before="0" w:after="0"/>
        <w:ind w:left="0" w:right="0" w:firstLine="567"/>
        <w:rPr/>
      </w:pPr>
      <w:r>
        <w:rPr/>
        <w:t>– </w:t>
      </w:r>
      <w:r>
        <w:rPr/>
        <w:t>Это тебе не удастся,– сказала жена,– не удастся, пока ты мной дорожишь, а уж таким способом – и подавно.</w:t>
      </w:r>
    </w:p>
    <w:p>
      <w:pPr>
        <w:pStyle w:val="Normal"/>
        <w:bidi w:val="0"/>
        <w:spacing w:before="0" w:after="0"/>
        <w:ind w:left="0" w:right="0" w:firstLine="567"/>
        <w:rPr/>
      </w:pPr>
      <w:r>
        <w:rPr/>
        <w:t>Они отряхнули снег с ботинок и вошли в свой домик, где их встретили два крепыша мальчугана, непременно желавших расцеловать мать и отца, которые удостоились столь радостной встречи не в последнюю очередь потому, что в печке их дожидался вкусный воскресный обед.</w:t>
      </w:r>
    </w:p>
    <w:p>
      <w:pPr>
        <w:pStyle w:val="Normal"/>
        <w:bidi w:val="0"/>
        <w:spacing w:before="0" w:after="0"/>
        <w:ind w:left="0" w:right="0" w:firstLine="567"/>
        <w:rPr/>
      </w:pPr>
      <w:r>
        <w:rPr/>
        <w:t>Священник снял просторный стихарь и надел цивильное платье, в котором, надо заметить, никогда не показывался прихожанам, а только своей семье да старой кухарке. Стол был накрыт. Пол сверкал такой белизной, а еловый лапник источал такой аромат! Отец благословил добрую трапезу, и все уселись за стол до того радостные, до того довольные и своей жизнью, и друг другом, словно не было на свете сердец, разбитых во имя высшей цели.</w:t>
      </w:r>
    </w:p>
    <w:p>
      <w:pPr>
        <w:pStyle w:val="Normal"/>
        <w:bidi w:val="0"/>
        <w:spacing w:before="0" w:after="0"/>
        <w:ind w:left="0" w:right="0" w:firstLine="567"/>
        <w:rPr/>
      </w:pPr>
      <w:r>
        <w:rPr/>
      </w:r>
    </w:p>
    <w:p>
      <w:pPr>
        <w:pStyle w:val="Normal"/>
        <w:bidi w:val="0"/>
        <w:spacing w:before="0" w:after="0"/>
        <w:ind w:left="0" w:right="0" w:firstLine="567"/>
        <w:rPr/>
      </w:pPr>
      <w:r>
        <w:rPr/>
        <w:t>Снег растаял, земля курилась и бродила в ожидании пахаря. Усадьба священника лежала посреди неприглядной равнины в Уппланде, что принадлежит к епархии Расбу. Всюду, куда ни глянь, взору открывалась каменистая россыпь, глинистая пашня да несколько можжевеловых кустов, съежившихся, будто зайцы-трусишки, от постоянных ветров. Вдали, у самого горизонта, торчали верхушки отдельных деревьев, напоминая мачты тонущего корабля. На солнечной стороне священник высадил несколько деревьев и вскопал кусок земли под цветы и травы, которые не привыкли к холодам, а потому их и приходилось укрывать на зиму соломенными матами. Небольшая речушка, что текла из северных лесов, пробегала мимо усадьбы, глубины ее как раз хватало для того, чтобы пройти по ней на лодке, если строго держаться фарватера.</w:t>
      </w:r>
    </w:p>
    <w:p>
      <w:pPr>
        <w:pStyle w:val="Normal"/>
        <w:bidi w:val="0"/>
        <w:spacing w:before="0" w:after="0"/>
        <w:ind w:left="0" w:right="0" w:firstLine="567"/>
        <w:rPr/>
      </w:pPr>
      <w:r>
        <w:rPr/>
        <w:t>Отец Педер из Расбу проснулся на восходе, поцеловал жену и детей и направился к церкви, лежащей неподалеку от его усадьбы. Он отслужил утреннюю мессу, благословил дневные труды и пошел домой, сияя радостью жизни. Жаворонки, навряд ли знавшие разницу между красотой и безобразием, так же звонко пели и над каменистыми полями, словно приветствуя скудные всходы, вода бурлила в канавах, унизанных по краю желтым копытником. По возвращении домой отец Педер выпил прямо на крылечке свой утренний стакан молока, а теперь стоял в куртке посреди сада и освобождал свои цветы из-под соломенных матов. Потом он взял мотыгу и начал поднимать пласты спящей земли. Солнце припекало, непривычная работа заставила кровь быстрей струиться по жилам, он шумно дышал на терпком весеннем воздухе и чувствовал себя так, словно проснулся к новой жизни. Жена отворила ставни на солнечной стороне, стояла в окне полуодетая и наблюдала, как работает муж.</w:t>
      </w:r>
    </w:p>
    <w:p>
      <w:pPr>
        <w:pStyle w:val="Normal"/>
        <w:bidi w:val="0"/>
        <w:spacing w:before="0" w:after="0"/>
        <w:ind w:left="0" w:right="0" w:firstLine="567"/>
        <w:rPr/>
      </w:pPr>
      <w:r>
        <w:rPr/>
        <w:t>– </w:t>
      </w:r>
      <w:r>
        <w:rPr/>
        <w:t>Да, это тебе не корпеть над книгами,– сказал он.</w:t>
      </w:r>
    </w:p>
    <w:p>
      <w:pPr>
        <w:pStyle w:val="Normal"/>
        <w:bidi w:val="0"/>
        <w:spacing w:before="0" w:after="0"/>
        <w:ind w:left="0" w:right="0" w:firstLine="567"/>
        <w:rPr/>
      </w:pPr>
      <w:r>
        <w:rPr/>
        <w:t>– </w:t>
      </w:r>
      <w:r>
        <w:rPr/>
        <w:t>Зря ты не стал крестьянином,– отвечала она.</w:t>
      </w:r>
    </w:p>
    <w:p>
      <w:pPr>
        <w:pStyle w:val="Normal"/>
        <w:bidi w:val="0"/>
        <w:spacing w:before="0" w:after="0"/>
        <w:ind w:left="0" w:right="0" w:firstLine="567"/>
        <w:rPr/>
      </w:pPr>
      <w:r>
        <w:rPr/>
        <w:t>– </w:t>
      </w:r>
      <w:r>
        <w:rPr/>
        <w:t>Никак нельзя было, радость моя. Но до чего же славно груди и спине! Зачем, спрашивается, бог снабдил нас двумя длинными руками, если мы не употребляем их к делу?</w:t>
      </w:r>
    </w:p>
    <w:p>
      <w:pPr>
        <w:pStyle w:val="Normal"/>
        <w:bidi w:val="0"/>
        <w:spacing w:before="0" w:after="0"/>
        <w:ind w:left="0" w:right="0" w:firstLine="567"/>
        <w:rPr/>
      </w:pPr>
      <w:r>
        <w:rPr/>
        <w:t>– </w:t>
      </w:r>
      <w:r>
        <w:rPr/>
        <w:t>Да, для чтения они не нужны.</w:t>
      </w:r>
    </w:p>
    <w:p>
      <w:pPr>
        <w:pStyle w:val="Normal"/>
        <w:bidi w:val="0"/>
        <w:spacing w:before="0" w:after="0"/>
        <w:ind w:left="0" w:right="0" w:firstLine="567"/>
        <w:rPr/>
      </w:pPr>
      <w:r>
        <w:rPr/>
        <w:t>– </w:t>
      </w:r>
      <w:r>
        <w:rPr/>
        <w:t>А вот чтобы чистить снег, колоть дрова, копать землю, носить детей, защищаться они в самый раз, и если мы не употребляем их по назначению, кара не заставит себя долго ждать. Мы, люди духа, мы, видите ли, не должны пачкать руки об эту грешную землю.</w:t>
      </w:r>
    </w:p>
    <w:p>
      <w:pPr>
        <w:pStyle w:val="Normal"/>
        <w:bidi w:val="0"/>
        <w:spacing w:before="0" w:after="0"/>
        <w:ind w:left="0" w:right="0" w:firstLine="567"/>
        <w:rPr/>
      </w:pPr>
      <w:r>
        <w:rPr/>
        <w:t>– </w:t>
      </w:r>
      <w:r>
        <w:rPr/>
        <w:t>Помолчи,– сказала жена, приложив палец к губам,– дети услышат.</w:t>
      </w:r>
    </w:p>
    <w:p>
      <w:pPr>
        <w:pStyle w:val="Normal"/>
        <w:bidi w:val="0"/>
        <w:spacing w:before="0" w:after="0"/>
        <w:ind w:left="0" w:right="0" w:firstLine="567"/>
        <w:rPr/>
      </w:pPr>
      <w:r>
        <w:rPr/>
        <w:t>Муж снял шапку и вытер пот со лба.</w:t>
      </w:r>
    </w:p>
    <w:p>
      <w:pPr>
        <w:pStyle w:val="Normal"/>
        <w:bidi w:val="0"/>
        <w:spacing w:before="0" w:after="0"/>
        <w:ind w:left="0" w:right="0" w:firstLine="567"/>
        <w:rPr/>
      </w:pPr>
      <w:r>
        <w:rPr/>
        <w:t>– </w:t>
      </w:r>
      <w:r>
        <w:rPr/>
        <w:t>В поте лица своего будешь есть хлеб свой, так говорится в писании. Это не такой пот, который выступает на лбу, когда ты боишься не найти должного толкования непонятного места либо когда духи сомнения сжигают твою кровь и кажется, будто тебя посыпают раскаленным песком.</w:t>
      </w:r>
    </w:p>
    <w:p>
      <w:pPr>
        <w:pStyle w:val="Normal"/>
        <w:bidi w:val="0"/>
        <w:spacing w:before="0" w:after="0"/>
        <w:ind w:left="0" w:right="0" w:firstLine="567"/>
        <w:rPr/>
      </w:pPr>
      <w:r>
        <w:rPr/>
        <w:t>Смотри, как перекатываются на руках мышцы от радости, что им дозволено двигаться, смотри, как вздуваются жилы, будто весенние ручьи, когда тает лед, а грудь становится до того большая, что куртка трещит по швам, да, это и впрямь другое дело…</w:t>
      </w:r>
    </w:p>
    <w:p>
      <w:pPr>
        <w:pStyle w:val="Normal"/>
        <w:bidi w:val="0"/>
        <w:spacing w:before="0" w:after="0"/>
        <w:ind w:left="0" w:right="0" w:firstLine="567"/>
        <w:rPr/>
      </w:pPr>
      <w:r>
        <w:rPr/>
        <w:t>– </w:t>
      </w:r>
      <w:r>
        <w:rPr/>
        <w:t>Тише,– еще раз предостерегла жена и, желая перевести разговор в более спокойное русло, добавила: – Ты снял смирительные рубашки с твоих цветочков, но ты забыл про бедных животных, которые всю зиму простояли на привязи в темном хлеву.</w:t>
      </w:r>
    </w:p>
    <w:p>
      <w:pPr>
        <w:pStyle w:val="Normal"/>
        <w:bidi w:val="0"/>
        <w:spacing w:before="0" w:after="0"/>
        <w:ind w:left="0" w:right="0" w:firstLine="567"/>
        <w:rPr/>
      </w:pPr>
      <w:r>
        <w:rPr/>
        <w:t>– </w:t>
      </w:r>
      <w:r>
        <w:rPr/>
        <w:t>Твоя правда,– сказал священник и отставил мотыгу,– но пусть дети тоже посмотрят.</w:t>
      </w:r>
    </w:p>
    <w:p>
      <w:pPr>
        <w:pStyle w:val="Normal"/>
        <w:bidi w:val="0"/>
        <w:spacing w:before="0" w:after="0"/>
        <w:ind w:left="0" w:right="0" w:firstLine="567"/>
        <w:rPr/>
      </w:pPr>
      <w:r>
        <w:rPr/>
        <w:t>После чего он не мешкая направился к коровнику, который стоял на дальней стороне двора, снял цепи с обеих коров, распахнул двери овчарни, телятник и, наконец, поднявшись на взгорок, открыл дверцу свинарника.</w:t>
      </w:r>
    </w:p>
    <w:p>
      <w:pPr>
        <w:pStyle w:val="Normal"/>
        <w:bidi w:val="0"/>
        <w:spacing w:before="0" w:after="0"/>
        <w:ind w:left="0" w:right="0" w:firstLine="567"/>
        <w:rPr/>
      </w:pPr>
      <w:r>
        <w:rPr/>
        <w:t>Раньше всех из дверей выглянула корова с колокольчиком, она остановилась, вытянула шею, принюхиваясь к солнцу. Солнечный свет, казалось, ослепил ее, она осторожно ступила на мостик, несколько раз глубоко втянула ноздрями воздух, так что бока у нее заходили ходуном, обнюхала землю, словно охваченная радостными весенними воспоминаниями, задрала хвост, припустила вверх по холму, перемахивая через камни и кустики и уже галопом перелетела через крышку колодца. На волю вышла корова с колокольчиком, вышли телята, овцы, под конец и свиньи. А за ними стремглав ринулся священник с хворостиной, потому что он забыл притворить садовую калитку; и вот все они мчались вперегонки; к этой гонке вскоре с восторгом присоединились и дети, чтобы вернуть скотину в пределы двора. Но когда старуха кухарка увидела, как святой отец скачет по холму в рабочей фуфайке, она не на шутку всполошилась при мысли, что скажут люди, и тоже выскочила во двор через окно, а жена стояла на ступеньках крыльца и заливисто, от души смеялась. Молодой священник так хорошо себя почувствовал, так по-детски веселился и ликовал, когда увидел, как радуются животные концу зимнего заточения, что, забыв и про мессу и про епископа, выскочил на дорогу вслед за скотиной, чтобы перегнать ее на поле, лежавшее под паром.</w:t>
      </w:r>
    </w:p>
    <w:p>
      <w:pPr>
        <w:pStyle w:val="Normal"/>
        <w:bidi w:val="0"/>
        <w:spacing w:before="0" w:after="0"/>
        <w:ind w:left="0" w:right="0" w:firstLine="567"/>
        <w:rPr/>
      </w:pPr>
      <w:r>
        <w:rPr/>
        <w:t>Тут он услышал, как жена окликает его, обернулся и увидел рядом с ней на крыльце незнакомую женщину. Сконфуженный и недовольный, он отряхнул свое платье, заправил под шапку волосы и пошел к дому, придав своему лицу торжественное выражение.</w:t>
      </w:r>
    </w:p>
    <w:p>
      <w:pPr>
        <w:pStyle w:val="Normal"/>
        <w:bidi w:val="0"/>
        <w:spacing w:before="0" w:after="0"/>
        <w:ind w:left="0" w:right="0" w:firstLine="567"/>
        <w:rPr/>
      </w:pPr>
      <w:r>
        <w:rPr/>
        <w:t>Подойдя ближе, священник узнал женщину, эта была та самая, которую он укорял в церкви за супружеские раздоры. Он понял, что она хочет поговорить с ним, и пригласил ее в дом; он же выйдет к ней, как только переменит одежду.</w:t>
      </w:r>
    </w:p>
    <w:p>
      <w:pPr>
        <w:pStyle w:val="Normal"/>
        <w:bidi w:val="0"/>
        <w:spacing w:before="0" w:after="0"/>
        <w:ind w:left="0" w:right="0" w:firstLine="567"/>
        <w:rPr/>
      </w:pPr>
      <w:r>
        <w:rPr/>
        <w:t>В другом платье и с другими мыслями он немного спустя переступил порог гостиной, где ждала строптивая супруга. Он спросил, что ее привело к нему. Она ответила, что они вместе с мужем пришли к такому решению: поскольку церковь не оставляет им другого пути, она уйдет из дому. Священнику это не понравилось, он собирался заново напомнить ей декреталии и Послание к Коринфянам, но тут сквозь открытое окно до него донесся скрип песка на садовой дорожке. Он хорошо знал эти легкие, мягкие, почти невесомые шаги, и скрип песка проник в его душу.</w:t>
      </w:r>
    </w:p>
    <w:p>
      <w:pPr>
        <w:pStyle w:val="Normal"/>
        <w:bidi w:val="0"/>
        <w:spacing w:before="0" w:after="0"/>
        <w:ind w:left="0" w:right="0" w:firstLine="567"/>
        <w:rPr/>
      </w:pPr>
      <w:r>
        <w:rPr/>
        <w:t>– </w:t>
      </w:r>
      <w:r>
        <w:rPr/>
        <w:t>Ваш поступок,– сказал он,– исполнен мужества, и, однако же, это преступление.</w:t>
      </w:r>
    </w:p>
    <w:p>
      <w:pPr>
        <w:pStyle w:val="Normal"/>
        <w:bidi w:val="0"/>
        <w:spacing w:before="0" w:after="0"/>
        <w:ind w:left="0" w:right="0" w:firstLine="567"/>
        <w:rPr/>
      </w:pPr>
      <w:r>
        <w:rPr/>
        <w:t>– </w:t>
      </w:r>
      <w:r>
        <w:rPr/>
        <w:t>Нет, это не преступление, просто вы так его называете,– отвечала женщина с такой решимостью, будто уже много горестных дней и ночей обдумывала свой шаг.</w:t>
      </w:r>
    </w:p>
    <w:p>
      <w:pPr>
        <w:pStyle w:val="Normal"/>
        <w:bidi w:val="0"/>
        <w:spacing w:before="0" w:after="0"/>
        <w:ind w:left="0" w:right="0" w:firstLine="567"/>
        <w:rPr/>
      </w:pPr>
      <w:r>
        <w:rPr/>
        <w:t>Священник, несколько раздосадованный, начал подыскивать неотразимо убедительные слова, но тут за окном снова послышались стоны и всхлипы песка на садовой дорожке.</w:t>
      </w:r>
    </w:p>
    <w:p>
      <w:pPr>
        <w:pStyle w:val="Normal"/>
        <w:bidi w:val="0"/>
        <w:spacing w:before="0" w:after="0"/>
        <w:ind w:left="0" w:right="0" w:firstLine="567"/>
        <w:rPr/>
      </w:pPr>
      <w:r>
        <w:rPr/>
        <w:t>– </w:t>
      </w:r>
      <w:r>
        <w:rPr/>
        <w:t>Вы подаете дурной пример всей общине,– сказал он.</w:t>
      </w:r>
    </w:p>
    <w:p>
      <w:pPr>
        <w:pStyle w:val="Normal"/>
        <w:bidi w:val="0"/>
        <w:spacing w:before="0" w:after="0"/>
        <w:ind w:left="0" w:right="0" w:firstLine="567"/>
        <w:rPr/>
      </w:pPr>
      <w:r>
        <w:rPr/>
        <w:t>– </w:t>
      </w:r>
      <w:r>
        <w:rPr/>
        <w:t>Того хуже пример я подам, если останусь.</w:t>
      </w:r>
    </w:p>
    <w:p>
      <w:pPr>
        <w:pStyle w:val="Normal"/>
        <w:bidi w:val="0"/>
        <w:spacing w:before="0" w:after="0"/>
        <w:ind w:left="0" w:right="0" w:firstLine="567"/>
        <w:rPr/>
      </w:pPr>
      <w:r>
        <w:rPr/>
        <w:t>– </w:t>
      </w:r>
      <w:r>
        <w:rPr/>
        <w:t>Вы не сможете претендовать на свою долю наследств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ы утратите доброе имя.</w:t>
      </w:r>
    </w:p>
    <w:p>
      <w:pPr>
        <w:pStyle w:val="Normal"/>
        <w:bidi w:val="0"/>
        <w:spacing w:before="0" w:after="0"/>
        <w:ind w:left="0" w:right="0" w:firstLine="567"/>
        <w:rPr/>
      </w:pPr>
      <w:r>
        <w:rPr/>
        <w:t>– </w:t>
      </w:r>
      <w:r>
        <w:rPr/>
        <w:t>Тоже знаю, но это я смогу вытерпеть, потому что ни в чем не виновата.</w:t>
      </w:r>
    </w:p>
    <w:p>
      <w:pPr>
        <w:pStyle w:val="Normal"/>
        <w:bidi w:val="0"/>
        <w:spacing w:before="0" w:after="0"/>
        <w:ind w:left="0" w:right="0" w:firstLine="567"/>
        <w:rPr/>
      </w:pPr>
      <w:r>
        <w:rPr/>
        <w:t>– </w:t>
      </w:r>
      <w:r>
        <w:rPr/>
        <w:t>А ваш ребенок?</w:t>
      </w:r>
    </w:p>
    <w:p>
      <w:pPr>
        <w:pStyle w:val="Normal"/>
        <w:bidi w:val="0"/>
        <w:spacing w:before="0" w:after="0"/>
        <w:ind w:left="0" w:right="0" w:firstLine="567"/>
        <w:rPr/>
      </w:pPr>
      <w:r>
        <w:rPr/>
        <w:t>– </w:t>
      </w:r>
      <w:r>
        <w:rPr/>
        <w:t>Его я возьму с собой.</w:t>
      </w:r>
    </w:p>
    <w:p>
      <w:pPr>
        <w:pStyle w:val="Normal"/>
        <w:bidi w:val="0"/>
        <w:spacing w:before="0" w:after="0"/>
        <w:ind w:left="0" w:right="0" w:firstLine="567"/>
        <w:rPr/>
      </w:pPr>
      <w:r>
        <w:rPr/>
        <w:t>– </w:t>
      </w:r>
      <w:r>
        <w:rPr/>
        <w:t>Но что скажет об этом ваш муж? Оставив свой дом, вы уже не будете вправе распоряжаться своим ребенком.</w:t>
      </w:r>
    </w:p>
    <w:p>
      <w:pPr>
        <w:pStyle w:val="Normal"/>
        <w:bidi w:val="0"/>
        <w:spacing w:before="0" w:after="0"/>
        <w:ind w:left="0" w:right="0" w:firstLine="567"/>
        <w:rPr/>
      </w:pPr>
      <w:r>
        <w:rPr/>
        <w:t>– </w:t>
      </w:r>
      <w:r>
        <w:rPr/>
        <w:t>Разве нет? Своим собственным ребенком?</w:t>
      </w:r>
    </w:p>
    <w:p>
      <w:pPr>
        <w:pStyle w:val="Normal"/>
        <w:bidi w:val="0"/>
        <w:spacing w:before="0" w:after="0"/>
        <w:ind w:left="0" w:right="0" w:firstLine="567"/>
        <w:rPr/>
      </w:pPr>
      <w:r>
        <w:rPr/>
        <w:t>– </w:t>
      </w:r>
      <w:r>
        <w:rPr/>
        <w:t>Ребенок всегда принадлежит не одному человеку, а двоим.</w:t>
      </w:r>
    </w:p>
    <w:p>
      <w:pPr>
        <w:pStyle w:val="Normal"/>
        <w:bidi w:val="0"/>
        <w:spacing w:before="0" w:after="0"/>
        <w:ind w:left="0" w:right="0" w:firstLine="567"/>
        <w:rPr/>
      </w:pPr>
      <w:r>
        <w:rPr/>
        <w:t>– </w:t>
      </w:r>
      <w:r>
        <w:rPr/>
        <w:t>И даже всей мудрости царя Соломона не хватит, чтобы разрешить этот спор. Но я его разрешу, если смогу, положив конец всей этой истории. Я пришла к вам в поисках света, вы же увлекаете меня в катакомбы, гасите там свет и оставляете меня в полной темноте. Я твердо знаю лишь одно: где кончается любовь, там остается лишь грех и унижение; я не хочу жить во грехе, вот почему я ухожу.</w:t>
      </w:r>
    </w:p>
    <w:p>
      <w:pPr>
        <w:pStyle w:val="Normal"/>
        <w:bidi w:val="0"/>
        <w:spacing w:before="0" w:after="0"/>
        <w:ind w:left="0" w:right="0" w:firstLine="567"/>
        <w:rPr/>
      </w:pPr>
      <w:r>
        <w:rPr/>
        <w:t>Шумное дыхание – словно от сдерживаемых чувств – послышалось под самым окном, однако священник еще не выиграл свою битву, он продолжал:</w:t>
      </w:r>
    </w:p>
    <w:p>
      <w:pPr>
        <w:pStyle w:val="Normal"/>
        <w:bidi w:val="0"/>
        <w:spacing w:before="0" w:after="0"/>
        <w:ind w:left="0" w:right="0" w:firstLine="567"/>
        <w:rPr/>
      </w:pPr>
      <w:r>
        <w:rPr/>
        <w:t>– </w:t>
      </w:r>
      <w:r>
        <w:rPr/>
        <w:t>Как служитель церкви я обязан руководствоваться единственно божьим словом, а оно твердо и нерушимо, аки скала; но как человек я могу ответить вам лишь то, что подсказывает мне мое сердце, хотя, может, это и грех, ибо сердце человеческое – плохой советчик. Ступайте же с миром и не разлучайте того, что сочетал бог.</w:t>
      </w:r>
    </w:p>
    <w:p>
      <w:pPr>
        <w:pStyle w:val="Normal"/>
        <w:bidi w:val="0"/>
        <w:spacing w:before="0" w:after="0"/>
        <w:ind w:left="0" w:right="0" w:firstLine="567"/>
        <w:rPr/>
      </w:pPr>
      <w:r>
        <w:rPr/>
        <w:t>– </w:t>
      </w:r>
      <w:r>
        <w:rPr/>
        <w:t>Нет, это сочетал не бог, это устроили родители мужа. Вы же не находите ни единого слова утешения, чтобы напутствовать меня в мой трудный путь.</w:t>
      </w:r>
    </w:p>
    <w:p>
      <w:pPr>
        <w:pStyle w:val="Normal"/>
        <w:bidi w:val="0"/>
        <w:spacing w:before="0" w:after="0"/>
        <w:ind w:left="0" w:right="0" w:firstLine="567"/>
        <w:rPr/>
      </w:pPr>
      <w:r>
        <w:rPr/>
        <w:t>Священник отрицательно покачал головой.</w:t>
      </w:r>
    </w:p>
    <w:p>
      <w:pPr>
        <w:pStyle w:val="Normal"/>
        <w:bidi w:val="0"/>
        <w:spacing w:before="0" w:after="0"/>
        <w:ind w:left="0" w:right="0" w:firstLine="567"/>
        <w:rPr/>
      </w:pPr>
      <w:r>
        <w:rPr/>
        <w:t>– </w:t>
      </w:r>
      <w:r>
        <w:rPr/>
        <w:t>Желаю вам никогда не получить камень, когда вы придете просить хлеба,– сказала женщина тоном почти угрожающим и вышла.</w:t>
      </w:r>
    </w:p>
    <w:p>
      <w:pPr>
        <w:pStyle w:val="Normal"/>
        <w:bidi w:val="0"/>
        <w:spacing w:before="0" w:after="0"/>
        <w:ind w:left="0" w:right="0" w:firstLine="567"/>
        <w:rPr/>
      </w:pPr>
      <w:r>
        <w:rPr/>
        <w:t>Священник снял стихарь, тяжело вздохнул и попытался отогнать тягостное чувство, вызванное этим разговором. Выйдя из комнаты, он сообщил жене, что ему искренне жаль бедняжку.</w:t>
      </w:r>
    </w:p>
    <w:p>
      <w:pPr>
        <w:pStyle w:val="Normal"/>
        <w:bidi w:val="0"/>
        <w:spacing w:before="0" w:after="0"/>
        <w:ind w:left="0" w:right="0" w:firstLine="567"/>
        <w:rPr/>
      </w:pPr>
      <w:r>
        <w:rPr/>
        <w:t>– </w:t>
      </w:r>
      <w:r>
        <w:rPr/>
        <w:t>А почему ты ей этого не сказал? – перебила жена, судя по всему, знакомая с ходом их беседы.</w:t>
      </w:r>
    </w:p>
    <w:p>
      <w:pPr>
        <w:pStyle w:val="Normal"/>
        <w:bidi w:val="0"/>
        <w:spacing w:before="0" w:after="0"/>
        <w:ind w:left="0" w:right="0" w:firstLine="567"/>
        <w:rPr/>
      </w:pPr>
      <w:r>
        <w:rPr/>
        <w:t>– </w:t>
      </w:r>
      <w:r>
        <w:rPr/>
        <w:t>Есть вещи, которые нельзя высказывать вслух,– отвечал муж.</w:t>
      </w:r>
    </w:p>
    <w:p>
      <w:pPr>
        <w:pStyle w:val="Normal"/>
        <w:bidi w:val="0"/>
        <w:spacing w:before="0" w:after="0"/>
        <w:ind w:left="0" w:right="0" w:firstLine="567"/>
        <w:rPr/>
      </w:pPr>
      <w:r>
        <w:rPr/>
        <w:t>– </w:t>
      </w:r>
      <w:r>
        <w:rPr/>
        <w:t>Перед кем нельзя? – не унималась жена.</w:t>
      </w:r>
    </w:p>
    <w:p>
      <w:pPr>
        <w:pStyle w:val="Normal"/>
        <w:bidi w:val="0"/>
        <w:spacing w:before="0" w:after="0"/>
        <w:ind w:left="0" w:right="0" w:firstLine="567"/>
        <w:rPr/>
      </w:pPr>
      <w:r>
        <w:rPr/>
        <w:t>– </w:t>
      </w:r>
      <w:r>
        <w:rPr/>
        <w:t>Перед кем? Видишь ли, друг мой, церковь, равно как и государство, есть осуществление божественной мысли, но осуществляют эту мысль слабые люди, несовершенные в своих усилиях; вот почему не след открывать слабым людям, что их установления несовершенны, ибо тогда они могут усомниться в божественном источнике сущего.</w:t>
      </w:r>
    </w:p>
    <w:p>
      <w:pPr>
        <w:pStyle w:val="Normal"/>
        <w:bidi w:val="0"/>
        <w:spacing w:before="0" w:after="0"/>
        <w:ind w:left="0" w:right="0" w:firstLine="567"/>
        <w:rPr/>
      </w:pPr>
      <w:r>
        <w:rPr/>
        <w:t>– </w:t>
      </w:r>
      <w:r>
        <w:rPr/>
        <w:t>Но если люди, разгадав это несовершенство, усомнятся в божественном источнике и раздумья подтвердят обоснованность их сомнений…</w:t>
      </w:r>
    </w:p>
    <w:p>
      <w:pPr>
        <w:pStyle w:val="Normal"/>
        <w:bidi w:val="0"/>
        <w:spacing w:before="0" w:after="0"/>
        <w:ind w:left="0" w:right="0" w:firstLine="567"/>
        <w:rPr/>
      </w:pPr>
      <w:r>
        <w:rPr/>
        <w:t>– </w:t>
      </w:r>
      <w:r>
        <w:rPr/>
        <w:t>Клянусь всеми святыми, воздух нашего времени поистине отравлен демонами сомнения. Или ты забыла, что первый, кто начал спрашивать, навлек проклятие на весь род человеческий. Если на происходящем сейчас церковном съезде папский легат назвал нашу страну глубоко испорченной, у него были на то свои резоны.</w:t>
      </w:r>
    </w:p>
    <w:p>
      <w:pPr>
        <w:pStyle w:val="Normal"/>
        <w:bidi w:val="0"/>
        <w:spacing w:before="0" w:after="0"/>
        <w:ind w:left="0" w:right="0" w:firstLine="567"/>
        <w:rPr/>
      </w:pPr>
      <w:r>
        <w:rPr/>
        <w:t>Жена бросила на него быстрый взгляд, словно хотела посмотреть, не шутит ли он, и муж ответил улыбкой, которая показывала, что это всего лишь шутка.</w:t>
      </w:r>
    </w:p>
    <w:p>
      <w:pPr>
        <w:pStyle w:val="Normal"/>
        <w:bidi w:val="0"/>
        <w:spacing w:before="0" w:after="0"/>
        <w:ind w:left="0" w:right="0" w:firstLine="567"/>
        <w:rPr/>
      </w:pPr>
      <w:r>
        <w:rPr/>
        <w:t>– </w:t>
      </w:r>
      <w:r>
        <w:rPr/>
        <w:t>Не надо так шутить,– сказала она,– я ведь могу и поверить твоим словам. Между прочим, я вообще никогда не знаю, всерьез ты говоришь или шутишь. Отчасти ты и сам веришь в свои слова, а отчасти – нет. Ты так неустойчив, словно и сам стал жертвой тех демонов, о которых говорил.</w:t>
      </w:r>
    </w:p>
    <w:p>
      <w:pPr>
        <w:pStyle w:val="Normal"/>
        <w:bidi w:val="0"/>
        <w:spacing w:before="0" w:after="0"/>
        <w:ind w:left="0" w:right="0" w:firstLine="567"/>
        <w:rPr/>
      </w:pPr>
      <w:r>
        <w:rPr/>
        <w:t>Чтобы не углубляться далее в этот вопрос, который он предпочитал оставить нерешенным, священник предложил спуститься на лодке к одному красивому местечку, где вдобавок растет несколько деревьев, и там пообедать на свежем воздухе.</w:t>
      </w:r>
    </w:p>
    <w:p>
      <w:pPr>
        <w:pStyle w:val="Normal"/>
        <w:bidi w:val="0"/>
        <w:spacing w:before="0" w:after="0"/>
        <w:ind w:left="0" w:right="0" w:firstLine="567"/>
        <w:rPr/>
      </w:pPr>
      <w:r>
        <w:rPr/>
        <w:t>Вскоре он уже сидел на веслах, и зеленый дубовый челн рассекал спокойную гладь воды, меж тем как дети старательно раздвигали стебли прошлогоднего камыша, в сухих листьях которого ветер насвистывал песенку пробуждения от зимнего сна. Священник уже снял просторный стихарь и облачился в куртку, носившую у него прозвище «мое старое я». Мощно, как заправский гребец, он работал веслами целых полмили, пока их челн не достиг поросшего березами холма, который высился, будто остров среди каменного моря. Покуда жена накрывала к обеду, муж бегал с детьми вперегонки, собирал подснежники и одуванчики. Он учил их стрелять из лука и стругал для них дудочки из вербы. Он лазил на деревья и катался в траве, как мальчишка, он позволял ездить на себе верхом и под неумолчный смех детей закусывал удила. Он все больше расходился, а когда ребята стреляли в цель, приспособив вместо мишени долгополую куртку, которую он повесил на березу, его разобрал такой смех, что у него даже лицо посинело. Жена тем временем боязливо оглядывалась по сторонам, не видит ли их чужой глаз.</w:t>
      </w:r>
    </w:p>
    <w:p>
      <w:pPr>
        <w:pStyle w:val="Normal"/>
        <w:bidi w:val="0"/>
        <w:spacing w:before="0" w:after="0"/>
        <w:ind w:left="0" w:right="0" w:firstLine="567"/>
        <w:rPr/>
      </w:pPr>
      <w:r>
        <w:rPr/>
        <w:t>– </w:t>
      </w:r>
      <w:r>
        <w:rPr/>
        <w:t>Ах, дай мне хотя бы здесь, на лоне божьей природы, побыть человеком,– успокоил ее он. И она не нашлась что возразить.</w:t>
      </w:r>
    </w:p>
    <w:p>
      <w:pPr>
        <w:pStyle w:val="Normal"/>
        <w:bidi w:val="0"/>
        <w:spacing w:before="0" w:after="0"/>
        <w:ind w:left="0" w:right="0" w:firstLine="567"/>
        <w:rPr/>
      </w:pPr>
      <w:r>
        <w:rPr/>
        <w:t>Обед был сервирован на траве, и священник так проголодался, что даже забыл про молитву, о чем ему не преминули напомнить дети.</w:t>
      </w:r>
    </w:p>
    <w:p>
      <w:pPr>
        <w:pStyle w:val="Normal"/>
        <w:bidi w:val="0"/>
        <w:spacing w:before="0" w:after="0"/>
        <w:ind w:left="0" w:right="0" w:firstLine="567"/>
        <w:rPr/>
      </w:pPr>
      <w:r>
        <w:rPr/>
        <w:t>– </w:t>
      </w:r>
      <w:r>
        <w:rPr/>
        <w:t>А папа не прочитал застольную молитву,– сказали они.</w:t>
      </w:r>
    </w:p>
    <w:p>
      <w:pPr>
        <w:pStyle w:val="Normal"/>
        <w:bidi w:val="0"/>
        <w:spacing w:before="0" w:after="0"/>
        <w:ind w:left="0" w:right="0" w:firstLine="567"/>
        <w:rPr/>
      </w:pPr>
      <w:r>
        <w:rPr/>
        <w:t>– </w:t>
      </w:r>
      <w:r>
        <w:rPr/>
        <w:t>А где здесь стол? – ответил он вопросом и запустил большой палец в кусок масла.</w:t>
      </w:r>
    </w:p>
    <w:p>
      <w:pPr>
        <w:pStyle w:val="Normal"/>
        <w:bidi w:val="0"/>
        <w:spacing w:before="0" w:after="0"/>
        <w:ind w:left="0" w:right="0" w:firstLine="567"/>
        <w:rPr/>
      </w:pPr>
      <w:r>
        <w:rPr/>
        <w:t>Мальчишки взвизгнули от восторга.</w:t>
      </w:r>
    </w:p>
    <w:p>
      <w:pPr>
        <w:pStyle w:val="Normal"/>
        <w:bidi w:val="0"/>
        <w:spacing w:before="0" w:after="0"/>
        <w:ind w:left="0" w:right="0" w:firstLine="567"/>
        <w:rPr/>
      </w:pPr>
      <w:r>
        <w:rPr/>
        <w:t>– </w:t>
      </w:r>
      <w:r>
        <w:rPr/>
        <w:t>Пер, не болтай ногами под столом,– сказал он одному.– А ты, Нильс, не клади ноги на стол,– сказал он другому.</w:t>
      </w:r>
    </w:p>
    <w:p>
      <w:pPr>
        <w:pStyle w:val="Normal"/>
        <w:bidi w:val="0"/>
        <w:spacing w:before="0" w:after="0"/>
        <w:ind w:left="0" w:right="0" w:firstLine="567"/>
        <w:rPr/>
      </w:pPr>
      <w:r>
        <w:rPr/>
        <w:t>Дети прямо зашлись от хохота, так что даже есть перестали. Еще никогда им не было так весело, потому что еще никогда они не видели отца таким довольным, ему пришлось несколько раз повторить свои шутки, и они всякий раз пользовались неизменным успехом.</w:t>
      </w:r>
    </w:p>
    <w:p>
      <w:pPr>
        <w:pStyle w:val="Normal"/>
        <w:bidi w:val="0"/>
        <w:spacing w:before="0" w:after="0"/>
        <w:ind w:left="0" w:right="0" w:firstLine="567"/>
        <w:rPr/>
      </w:pPr>
      <w:r>
        <w:rPr/>
        <w:t>День начал клониться к вечеру, пора было возвращаться. Они сложили всю утварь и сели в лодку. Какое-то время в лодке царило то же неуемное веселье, но мало-помалу смех умолк, а детишки заснули, прислонясь к материнским коленям. Отец стал задумчивый и серьезный, как всегда бывает, когда слишком нахохочешься, и чем ближе они подплывали к дому, тем он делался молчаливей. Он, правда, еще пытался время от времени сказать что-нибудь веселое, но вместо веселья в его словах звучала пронзительная тоска. Солнце озаряло косыми лучами беспредельные поля, ветер утих, природу одел меланхолический покой, лишь изредка нарушаемый мычанием коров да страстным зовом кукушки.</w:t>
      </w:r>
    </w:p>
    <w:p>
      <w:pPr>
        <w:pStyle w:val="Normal"/>
        <w:bidi w:val="0"/>
        <w:spacing w:before="0" w:after="0"/>
        <w:ind w:left="0" w:right="0" w:firstLine="567"/>
        <w:rPr/>
      </w:pPr>
      <w:r>
        <w:rPr/>
        <w:t>– </w:t>
      </w:r>
      <w:r>
        <w:rPr/>
        <w:t>Кукушка к ночи беду пророчит,– сказал священник, как бы отыскав наконец объяснение охватившей его грусти.</w:t>
      </w:r>
    </w:p>
    <w:p>
      <w:pPr>
        <w:pStyle w:val="Normal"/>
        <w:bidi w:val="0"/>
        <w:spacing w:before="0" w:after="0"/>
        <w:ind w:left="0" w:right="0" w:firstLine="567"/>
        <w:rPr/>
      </w:pPr>
      <w:r>
        <w:rPr/>
        <w:t>– </w:t>
      </w:r>
      <w:r>
        <w:rPr/>
        <w:t>Это считается только, когда слышишь ее в первый раз,– утешила жена,– а к тому же она сегодня «поутру кричала, радость обещала».</w:t>
      </w:r>
    </w:p>
    <w:p>
      <w:pPr>
        <w:pStyle w:val="Normal"/>
        <w:bidi w:val="0"/>
        <w:spacing w:before="0" w:after="0"/>
        <w:ind w:left="0" w:right="0" w:firstLine="567"/>
        <w:rPr/>
      </w:pPr>
      <w:r>
        <w:rPr/>
        <w:t>Но уже завиднелась крыша скотного двора, а над ней – церковный шпиль.</w:t>
      </w:r>
    </w:p>
    <w:p>
      <w:pPr>
        <w:pStyle w:val="Normal"/>
        <w:bidi w:val="0"/>
        <w:spacing w:before="0" w:after="0"/>
        <w:ind w:left="0" w:right="0" w:firstLine="567"/>
        <w:rPr/>
      </w:pPr>
      <w:r>
        <w:rPr/>
        <w:t>Они причалили к мосткам; отец взял на руки уснувших сыновей и перенес их в дом. Потом он поцеловал жену и поблагодарил ее за приятную прогулку, ему же пора в церковь к вечерней службе.</w:t>
      </w:r>
    </w:p>
    <w:p>
      <w:pPr>
        <w:pStyle w:val="Normal"/>
        <w:bidi w:val="0"/>
        <w:spacing w:before="0" w:after="0"/>
        <w:ind w:left="0" w:right="0" w:firstLine="567"/>
        <w:rPr/>
      </w:pPr>
      <w:r>
        <w:rPr/>
        <w:t>Он взял молитвенник и поспешил прочь. Когда он вышел на дорогу, колокол как раз прозвонил к вечерне, и священник ускорил шаг. Еще издали он увидел на церковном дворе большое скопление народа и весьма удивился этому обстоятельству, потому что обычно вечернюю литургию слушал один только звонарь. Ему подумалось, что, может, кто-то наблюдал, как он резвился на березовом взгорке и, чего доброго, подслушал его разговор с женой, а когда он подошел поближе к воротам, у него даже сердце зашлось от страха, ибо он увидел двух лошадей, накрытых сверкающими попонами, и протодьякона Упсальского епископата в сопровождении служки. Протодьякон, судя по всему, именно его и поджидал, поскольку тотчас к нему подошел и просил доложиться по окончании мессы. Еще ни разу священник не служил вечернюю мессу с такой пламенной страстью, еще ни разу не взывал с таким страхом ко всем святым, прося у них заступы от неведомой напасти. Время от времени он бросал взгляд на двери, где неподвижно стоял протодьякон, подобно палачу, поджидающему свою жертву. Произнеся последнее «аминь», священник тяжелыми шагами пошел навстречу удару судьбы, ибо не сомневался, что произойдет какое-нибудь несчастье.</w:t>
      </w:r>
    </w:p>
    <w:p>
      <w:pPr>
        <w:pStyle w:val="Normal"/>
        <w:bidi w:val="0"/>
        <w:spacing w:before="0" w:after="0"/>
        <w:ind w:left="0" w:right="0" w:firstLine="567"/>
        <w:rPr/>
      </w:pPr>
      <w:r>
        <w:rPr/>
        <w:t>– </w:t>
      </w:r>
      <w:r>
        <w:rPr/>
        <w:t>Я решил не беспокоить вас дома,– начал посланец архиепископа,– дело мое такого рода, что для него потребно заповедное место и близость священных предметов, дарующих силу нашему сердцу. Другими словами, я привез вам некоторое сообщение с церковного съезда, которое может глубоко затронуть сокровенные стороны жизни частных лиц.</w:t>
      </w:r>
    </w:p>
    <w:p>
      <w:pPr>
        <w:pStyle w:val="Normal"/>
        <w:bidi w:val="0"/>
        <w:spacing w:before="0" w:after="0"/>
        <w:ind w:left="0" w:right="0" w:firstLine="567"/>
        <w:rPr/>
      </w:pPr>
      <w:r>
        <w:rPr/>
        <w:t>Он оборвал свою речь, заметив неприкрытый страх жертвы, и протянул молодому священнику пергаментный свиток, который тот развернул и начал читать.</w:t>
      </w:r>
    </w:p>
    <w:p>
      <w:pPr>
        <w:pStyle w:val="Normal"/>
        <w:bidi w:val="0"/>
        <w:spacing w:before="0" w:after="0"/>
        <w:ind w:left="0" w:right="0" w:firstLine="567"/>
        <w:rPr/>
      </w:pPr>
      <w:r>
        <w:rPr/>
        <w:t>«Dilectis in Christo fratribus – возлюбленным братьям во Христе… – читал священник,– Episcopus Sabineusis apostolice sedis legatus – епископ сабинский, посланец римского престола…»</w:t>
      </w:r>
    </w:p>
    <w:p>
      <w:pPr>
        <w:pStyle w:val="Normal"/>
        <w:bidi w:val="0"/>
        <w:spacing w:before="0" w:after="0"/>
        <w:ind w:left="0" w:right="0" w:firstLine="567"/>
        <w:rPr/>
      </w:pPr>
      <w:r>
        <w:rPr/>
        <w:t>Глаза поспешно бегали по бисерным завитушкам и вдруг остановились перед строкой, написанной не иначе как огненными буквами, ибо и взгляд молодого священника, и черты его лица вдруг словно обратились в пепел.</w:t>
      </w:r>
    </w:p>
    <w:p>
      <w:pPr>
        <w:pStyle w:val="Normal"/>
        <w:bidi w:val="0"/>
        <w:spacing w:before="0" w:after="0"/>
        <w:ind w:left="0" w:right="0" w:firstLine="567"/>
        <w:rPr/>
      </w:pPr>
      <w:r>
        <w:rPr/>
        <w:t>Протодьякон, видно, пожалел его и сказал:</w:t>
      </w:r>
    </w:p>
    <w:p>
      <w:pPr>
        <w:pStyle w:val="Normal"/>
        <w:bidi w:val="0"/>
        <w:spacing w:before="0" w:after="0"/>
        <w:ind w:left="0" w:right="0" w:firstLine="567"/>
        <w:rPr/>
      </w:pPr>
      <w:r>
        <w:rPr/>
        <w:t>– </w:t>
      </w:r>
      <w:r>
        <w:rPr/>
        <w:t>Требование церкви представляется весьма жестоким: до конца текущего года священникам, состоящим в браке, надлежит сей брак расторгнуть, поскольку истинный служитель бога не может состоять в плотской связи с женщиной, не оскверняя своим любодейством те священные предметы, к коим он приставлен, а сердце его не может быть разделено между Христом и греховным порождением первой женщины на земле.</w:t>
      </w:r>
    </w:p>
    <w:p>
      <w:pPr>
        <w:pStyle w:val="Normal"/>
        <w:bidi w:val="0"/>
        <w:spacing w:before="0" w:after="0"/>
        <w:ind w:left="0" w:right="0" w:firstLine="567"/>
        <w:rPr/>
      </w:pPr>
      <w:r>
        <w:rPr/>
        <w:t>– </w:t>
      </w:r>
      <w:r>
        <w:rPr/>
        <w:t>Что бог сочетал, того человек да не разлучает,– пролепетал священник, несколько придя в себя.</w:t>
      </w:r>
    </w:p>
    <w:p>
      <w:pPr>
        <w:pStyle w:val="Normal"/>
        <w:bidi w:val="0"/>
        <w:spacing w:before="0" w:after="0"/>
        <w:ind w:left="0" w:right="0" w:firstLine="567"/>
        <w:rPr/>
      </w:pPr>
      <w:r>
        <w:rPr/>
        <w:t>– </w:t>
      </w:r>
      <w:r>
        <w:rPr/>
        <w:t>Это касается лишь обычных прихожан. Но когда высшая цель Христовой церкви того требует, можно и переступить закон. Заметьте еще одно отличие: «человек да не разлучает», другими словами, речь идет только о человеке, как о разлучнике, в нашем же случае сам бог гласит устами своего слуги и разлучает то, что бог же и сочетал, значит, применимое ко всем остальным случаям к нашему неприменимо.</w:t>
      </w:r>
    </w:p>
    <w:p>
      <w:pPr>
        <w:pStyle w:val="Normal"/>
        <w:bidi w:val="0"/>
        <w:spacing w:before="0" w:after="0"/>
        <w:ind w:left="0" w:right="0" w:firstLine="567"/>
        <w:rPr/>
      </w:pPr>
      <w:r>
        <w:rPr/>
        <w:t>– </w:t>
      </w:r>
      <w:r>
        <w:rPr/>
        <w:t>Но ведь бог сам создал брак? – возразил убитый горем страдалец.</w:t>
      </w:r>
    </w:p>
    <w:p>
      <w:pPr>
        <w:pStyle w:val="Normal"/>
        <w:bidi w:val="0"/>
        <w:spacing w:before="0" w:after="0"/>
        <w:ind w:left="0" w:right="0" w:firstLine="567"/>
        <w:rPr/>
      </w:pPr>
      <w:r>
        <w:rPr/>
        <w:t>– </w:t>
      </w:r>
      <w:r>
        <w:rPr/>
        <w:t>Именно об этом я вам и толкую: сам создал, значит, сам имеет и право расторгнуть его.</w:t>
      </w:r>
    </w:p>
    <w:p>
      <w:pPr>
        <w:pStyle w:val="Normal"/>
        <w:bidi w:val="0"/>
        <w:spacing w:before="0" w:after="0"/>
        <w:ind w:left="0" w:right="0" w:firstLine="567"/>
        <w:rPr/>
      </w:pPr>
      <w:r>
        <w:rPr/>
        <w:t>– </w:t>
      </w:r>
      <w:r>
        <w:rPr/>
        <w:t>Но господь не потребует такой жертвы от своего слабого слуги.</w:t>
      </w:r>
    </w:p>
    <w:p>
      <w:pPr>
        <w:pStyle w:val="Normal"/>
        <w:bidi w:val="0"/>
        <w:spacing w:before="0" w:after="0"/>
        <w:ind w:left="0" w:right="0" w:firstLine="567"/>
        <w:rPr/>
      </w:pPr>
      <w:r>
        <w:rPr/>
        <w:t>– </w:t>
      </w:r>
      <w:r>
        <w:rPr/>
        <w:t>Господь потребовал же от Авраама, чтобы тот принес в жертву своего сына Исаака.</w:t>
      </w:r>
    </w:p>
    <w:p>
      <w:pPr>
        <w:pStyle w:val="Normal"/>
        <w:bidi w:val="0"/>
        <w:spacing w:before="0" w:after="0"/>
        <w:ind w:left="0" w:right="0" w:firstLine="567"/>
        <w:rPr/>
      </w:pPr>
      <w:r>
        <w:rPr/>
        <w:t>– </w:t>
      </w:r>
      <w:r>
        <w:rPr/>
        <w:t>Но ведь сердца разобьются…</w:t>
      </w:r>
    </w:p>
    <w:p>
      <w:pPr>
        <w:pStyle w:val="Normal"/>
        <w:bidi w:val="0"/>
        <w:spacing w:before="0" w:after="0"/>
        <w:ind w:left="0" w:right="0" w:firstLine="567"/>
        <w:rPr/>
      </w:pPr>
      <w:r>
        <w:rPr/>
        <w:t>– </w:t>
      </w:r>
      <w:r>
        <w:rPr/>
        <w:t>Именно, именно, пусть их разбиваются, тем жарче они возгорятся…</w:t>
      </w:r>
    </w:p>
    <w:p>
      <w:pPr>
        <w:pStyle w:val="Normal"/>
        <w:bidi w:val="0"/>
        <w:spacing w:before="0" w:after="0"/>
        <w:ind w:left="0" w:right="0" w:firstLine="567"/>
        <w:rPr/>
      </w:pPr>
      <w:r>
        <w:rPr/>
        <w:t>– </w:t>
      </w:r>
      <w:r>
        <w:rPr/>
        <w:t>Не может быть, чтобы милосердный бог этого желал.</w:t>
      </w:r>
    </w:p>
    <w:p>
      <w:pPr>
        <w:pStyle w:val="Normal"/>
        <w:bidi w:val="0"/>
        <w:spacing w:before="0" w:after="0"/>
        <w:ind w:left="0" w:right="0" w:firstLine="567"/>
        <w:rPr/>
      </w:pPr>
      <w:r>
        <w:rPr/>
        <w:t>– </w:t>
      </w:r>
      <w:r>
        <w:rPr/>
        <w:t>Милосердный бог позволил распять своего собственного сына! Мир не есть увеселительный сад. Суетность, бренность! Вам же да послужит утешением, что декреталии…</w:t>
      </w:r>
    </w:p>
    <w:p>
      <w:pPr>
        <w:pStyle w:val="Normal"/>
        <w:bidi w:val="0"/>
        <w:spacing w:before="0" w:after="0"/>
        <w:ind w:left="0" w:right="0" w:firstLine="567"/>
        <w:rPr/>
      </w:pPr>
      <w:r>
        <w:rPr/>
        <w:t>– </w:t>
      </w:r>
      <w:r>
        <w:rPr/>
        <w:t>Нет, боже всемогущий, никаких декреталий, господин дьякон, во имя неба подайте мне хотя бы искру надежды, омочите святой водой кончики ваших пальцев и загасите огонь отчаяния, разожженный вами; скажите, что этого не может быть, попробуйте поверить, что это не более как предложение, которое не было принято!</w:t>
      </w:r>
    </w:p>
    <w:p>
      <w:pPr>
        <w:pStyle w:val="Normal"/>
        <w:bidi w:val="0"/>
        <w:spacing w:before="0" w:after="0"/>
        <w:ind w:left="0" w:right="0" w:firstLine="567"/>
        <w:rPr/>
      </w:pPr>
      <w:r>
        <w:rPr/>
        <w:t>Протодьякон указал на печать и изрек:</w:t>
      </w:r>
    </w:p>
    <w:p>
      <w:pPr>
        <w:pStyle w:val="Normal"/>
        <w:bidi w:val="0"/>
        <w:spacing w:before="0" w:after="0"/>
        <w:ind w:left="0" w:right="0" w:firstLine="567"/>
        <w:rPr/>
      </w:pPr>
      <w:r>
        <w:rPr/>
        <w:t>– </w:t>
      </w:r>
      <w:r>
        <w:rPr/>
        <w:t xml:space="preserve">Presentibus consulentibus et consentientibus </w:t>
      </w:r>
      <w:r>
        <w:rPr>
          <w:rStyle w:val="FootnoteAnchor"/>
        </w:rPr>
        <w:footnoteReference w:id="4"/>
      </w:r>
      <w:r>
        <w:rPr/>
        <w:t>… решение уже принято. А что до декреталий, мой молодой друг, то в них мы обретаем сокровищницу мудрости, которой вполне достанет для просвещения заблудших умов. Позвольте еще дать вам совет как доброму другу: читайте декреталии, штудируйте их днем и ночью, и вы увидите, как покой и радость снизойдут на вас.</w:t>
      </w:r>
    </w:p>
    <w:p>
      <w:pPr>
        <w:pStyle w:val="Normal"/>
        <w:bidi w:val="0"/>
        <w:spacing w:before="0" w:after="0"/>
        <w:ind w:left="0" w:right="0" w:firstLine="567"/>
        <w:rPr/>
      </w:pPr>
      <w:r>
        <w:rPr/>
        <w:t>Несчастный священник вспомнил камень, который не далее как сегодня утром подал отчаявшейся женщине вместо хлеба, и, вспомнив, склонил голову под тяжестью удара.</w:t>
      </w:r>
    </w:p>
    <w:p>
      <w:pPr>
        <w:pStyle w:val="Normal"/>
        <w:bidi w:val="0"/>
        <w:spacing w:before="0" w:after="0"/>
        <w:ind w:left="0" w:right="0" w:firstLine="567"/>
        <w:rPr/>
      </w:pPr>
      <w:r>
        <w:rPr/>
        <w:t>– </w:t>
      </w:r>
      <w:r>
        <w:rPr/>
        <w:t xml:space="preserve">Итак,– завершил свою речь протодьякон,– используйте короткий отпущенный вам срок: уже подули летние ветры, уже оделись цветами луга, и горлица подала голос в нашем краю. До дня святого Сильвестра ultimo mensis Decembris </w:t>
      </w:r>
      <w:r>
        <w:rPr>
          <w:rStyle w:val="FootnoteAnchor"/>
        </w:rPr>
        <w:footnoteReference w:id="5"/>
      </w:r>
      <w:r>
        <w:rPr/>
        <w:t xml:space="preserve"> я снова побываю у вас, и к тому времени дом ваш должен быть чист и наряден, как если бы сам Спаситель намеревался вас посетить, и вы сделаете это под угрозой отлучения от церкви. Можете на досуге обстоятельно ознакомиться с этими документами. Прощайте! И не забывайте читать декреталии!</w:t>
      </w:r>
    </w:p>
    <w:p>
      <w:pPr>
        <w:pStyle w:val="Normal"/>
        <w:bidi w:val="0"/>
        <w:spacing w:before="0" w:after="0"/>
        <w:ind w:left="0" w:right="0" w:firstLine="567"/>
        <w:rPr/>
      </w:pPr>
      <w:r>
        <w:rPr/>
        <w:t>Он уселся на белого коня и ускакал прочь, чтобы той же ночью попасть в соседний приход, посеяв и там тревогу и горе, подобно апокалипсическому всаднику.</w:t>
      </w:r>
    </w:p>
    <w:p>
      <w:pPr>
        <w:pStyle w:val="Normal"/>
        <w:bidi w:val="0"/>
        <w:spacing w:before="0" w:after="0"/>
        <w:ind w:left="0" w:right="0" w:firstLine="567"/>
        <w:rPr/>
      </w:pPr>
      <w:r>
        <w:rPr/>
        <w:t>Отец Педер из Расбу был убит горем. Он не рискнул сразу же вернуться домой, а вместо того бросился назад в церковь и пал ниц перед алтарем. Позолоченные двери ризницы были открыты, и красные лучи вечернего солнца озаряли путь Спасителя на Голгофу. В этот миг священник был не божьим судией, карающим и грозным, он лежал как покорный богомолец и просил о милосердии. Он поднял глаза к Христу, но не увидел там сострадания; Христос принимал чашу из протянутой к нему руки и осушал ее до дна; он поднимался по крутому склону и нес свой крест на израненной спине, а наверху ему предстояла казнь, но над ним, распятым, разверзалось небо. Значит, было же что-то над и за этими муками. Священник начал отыскивать причины такого великого жертвоприношения, которое неизбежно захватит всю страну. Должно быть, церковь почувствовала, что люди начинают сомневаться в праве своих пастырей быть судьями и вершителями, ибо судьи эти полны человеческих слабостей; и вот духовенство вознамерилось доказать, что во имя божьего дела оно способно вырвать свое сердце из груди и возложить его на алтарь. Но – продолжал работать мятежный разум,– но христианство отменило человеческие жертвы. Мысли между тем шли своим чередом: а вдруг, подумалось ему, вдруг в языческих жертвоприношениях скрыта какая-то истина? Авраам был язычником, ибо не знал Христа, а ведь сына своего он готов был принести в жертву по божьему велению. Христа принесли в жертву, всех святых великомучеников принесли в жертву, с какой же стати церковь должна щадить именно его? Никаких причин для этого нет, и священник невольно пришел к выводу, что пастве, дабы и впредь принимать на веру его проповеди, надо убедиться в его способности пожертвовать ради нее самым дорогим, пожертвовать собой, ибо он и его жена давно уже составляют единое целое. Он пришел к этому выводу и испытал странное удовлетворение при мысли об ужасных муках, ему предстоящих, а там проснулось тщеславие и поманило венцом великомученика, что вознесет его над всей паствой, на которую он хоть и привык смотреть сверху вниз, с высоты алтаря, но которая начала поднимать голову и дерзновенно покушаться на штурм этой высоты.</w:t>
      </w:r>
    </w:p>
    <w:p>
      <w:pPr>
        <w:pStyle w:val="Normal"/>
        <w:bidi w:val="0"/>
        <w:spacing w:before="0" w:after="0"/>
        <w:ind w:left="0" w:right="0" w:firstLine="567"/>
        <w:rPr/>
      </w:pPr>
      <w:r>
        <w:rPr/>
        <w:t>Укрепленный и ободренный своей мыслью, он поднялся с пола и прошел за алтарную ограду. Он уже не был распятым на кресте грешником, он стал праведником, достойным стоять одесную Христа, ибо претерпел столь же тяжкие муки. Он горделиво взглянул на скамейки для молящихся, напоминавшие в сумерки коленопреклоненных людей, и обрушил на их грешные головы праведный гнев, раз они не желают верить в истинность его проповеди. Он разорвал на себе стихарь и показал им свою окровавленную грудь, на том месте, где полагалось быть сердцу, зияла большая дыра, ибо сердце он пожертвовал богу; он призвал маловеров запустить пальцы в его разверстый бок и удостовериться; он чувствовал, как растет под бременем страданий, и разгоряченное воображение привело его к такому экстазу, что представление о действительности на миг сместилось, и он увидел себя Христом Спасителем. Далее в своих мечтах он зайти не успел и, когда сторож пришел запирать церковь на ночь, поник, как изодранный ветром парус.</w:t>
      </w:r>
    </w:p>
    <w:p>
      <w:pPr>
        <w:pStyle w:val="Normal"/>
        <w:bidi w:val="0"/>
        <w:spacing w:before="0" w:after="0"/>
        <w:ind w:left="0" w:right="0" w:firstLine="567"/>
        <w:rPr/>
      </w:pPr>
      <w:r>
        <w:rPr/>
        <w:t>Идучи домой, он от всей души сожалел об утраченном экстазе и даже готов был повернуть назад, если бы нечто, не поддающееся определению и напоминавшее по форме слабо выраженное чувство долга, не влекло его к дому. Чем ближе он подходил, тем слабей делалось это чувство и тем ничтожнее представлялся он самому себе. А уж когда он вошел в дверь и жена раскрыла ему объятия и когда он почувствовал приятное тепло, исходившее от печки, и увидел спящих детей, таких спокойных, таких цветущих, ему открылась неизмеримая ценность того, с чем он должен расстаться, и он распахнул свое сердце, к которому прихлынула его молодая кровь, и ощутил сокрушающую мир силу первой любви, способной все вынести и возрождаться снова и снова, и дал клятву никогда и ни за что не предавать возлюбленных своего сердца. Оба супруга вновь почувствовали себя молодыми; до полуночи просидели они друг подле друга, толковали о будущем и о том, как бы им получше избежать грозящей опасности.</w:t>
      </w:r>
    </w:p>
    <w:p>
      <w:pPr>
        <w:pStyle w:val="Normal"/>
        <w:bidi w:val="0"/>
        <w:spacing w:before="0" w:after="0"/>
        <w:ind w:left="0" w:right="0" w:firstLine="567"/>
        <w:rPr/>
      </w:pPr>
      <w:r>
        <w:rPr/>
      </w:r>
    </w:p>
    <w:p>
      <w:pPr>
        <w:pStyle w:val="Normal"/>
        <w:bidi w:val="0"/>
        <w:spacing w:before="0" w:after="0"/>
        <w:ind w:left="0" w:right="0" w:firstLine="567"/>
        <w:rPr/>
      </w:pPr>
      <w:r>
        <w:rPr/>
        <w:t>Лето для счастливых супругов промелькнуло как прекрасный сон, заставивший их позабыть о неизбежном пробуждении.</w:t>
      </w:r>
    </w:p>
    <w:p>
      <w:pPr>
        <w:pStyle w:val="Normal"/>
        <w:bidi w:val="0"/>
        <w:spacing w:before="0" w:after="0"/>
        <w:ind w:left="0" w:right="0" w:firstLine="567"/>
        <w:rPr/>
      </w:pPr>
      <w:r>
        <w:rPr/>
        <w:t>Между тем папская булла не осталась тайной для прихожан. Некоторые восприняли новость с известной долей злорадства, отчасти потому, что не прочь были поглядеть, как их духовный пастырь пройдет хотя бы через муки чистилища, отчасти же просто потому, что надеялись теперь получать утешение религии по более низкой цене, поскольку священнику более не надо будет содержать семью. Была среди прихожан и горстка особенно набожных, для них все, исходящее от епископа либо от папы, звучало как глас небесный. Они мусолили вопрос и так и эдак и пришли к единодушному выводу, что плотская связь между священнослужителем и женщиной не может не быть греховной. Эти благочестивцы, которым не терпелось увидеть дом своего пастыря очищенным от скверны сразу же после объявления указа, начали роптать, заметив, что пастырь совершенно не торопится его выполнить. Ропот заметно усилился после одного происшествия, а именно после того, как в церковный шпиль ударила молния. А потом выдался неурожай.</w:t>
      </w:r>
    </w:p>
    <w:p>
      <w:pPr>
        <w:pStyle w:val="Normal"/>
        <w:bidi w:val="0"/>
        <w:spacing w:before="0" w:after="0"/>
        <w:ind w:left="0" w:right="0" w:firstLine="567"/>
        <w:rPr/>
      </w:pPr>
      <w:r>
        <w:rPr/>
        <w:t>И тогда поднялся крик, и благочестивцы отобрали,из своей среды самых горластых и отрядили их к дому священника' где те заявили, что не намерены впредь принимать святое причастие из рук человека, погрязшего во грехе; они потребовали, чтобы он немедля завел раздельную постель и раздельное хозяйство со своей женой, с которой он впредь не имеет права приживать детей, ибо дети эти будут считаться незаконными, и, наконец, они пригрозили, что если он по доброй воле не очистит свой дом и двор до конца старого года, они сами его очистят огнем.</w:t>
      </w:r>
    </w:p>
    <w:p>
      <w:pPr>
        <w:pStyle w:val="Normal"/>
        <w:bidi w:val="0"/>
        <w:spacing w:before="0" w:after="0"/>
        <w:ind w:left="0" w:right="0" w:firstLine="567"/>
        <w:rPr/>
      </w:pPr>
      <w:r>
        <w:rPr/>
        <w:t>Чтобы доказать пастве, что его супружеская связь не есть связь плотская, отец Педер велел вынести из дому двуспальную кровать, а сам перебрался спать на кухню.</w:t>
      </w:r>
    </w:p>
    <w:p>
      <w:pPr>
        <w:pStyle w:val="Normal"/>
        <w:bidi w:val="0"/>
        <w:spacing w:before="0" w:after="0"/>
        <w:ind w:left="0" w:right="0" w:firstLine="567"/>
        <w:rPr/>
      </w:pPr>
      <w:r>
        <w:rPr/>
        <w:t>На какое-то время ропот смолк. Но в самом священнике произошли странные перемены. Он теперь бывал в церкви чаще, чем нужно, и задерживался там порой до позднего вечера. С женой он держался холодно и отчужденно и словно избегал встреч. Теперь он мог долгое время держать на коленях детей и ласкать их, не проронив ни единого слова.</w:t>
      </w:r>
    </w:p>
    <w:p>
      <w:pPr>
        <w:pStyle w:val="Normal"/>
        <w:bidi w:val="0"/>
        <w:spacing w:before="0" w:after="0"/>
        <w:ind w:left="0" w:right="0" w:firstLine="567"/>
        <w:rPr/>
      </w:pPr>
      <w:r>
        <w:rPr/>
        <w:t>В ноябре, на день святого Мортена, в приход наведался протодьякон и имел продолжительную беседу с отцом Педером. По ночам отец Педер спал теперь на сеновале, так оно и осталось. Жена ничего ему не говорила, она молча наблюдала за ходом событий и не видела способа что-либо изменять. Душевная гордость возбраняла попытки к сближению, а когда муж начал есть в другие, им установленные часы, они вообще почти перестали видеться. У него сделался землисто-серый цвет лица, а глаза глубоко запали; по вечерам он ничего не ел, а спал на голом полу, покрываясь тюленьей шкурой.</w:t>
      </w:r>
    </w:p>
    <w:p>
      <w:pPr>
        <w:pStyle w:val="Normal"/>
        <w:bidi w:val="0"/>
        <w:spacing w:before="0" w:after="0"/>
        <w:ind w:left="0" w:right="0" w:firstLine="567"/>
        <w:rPr/>
      </w:pPr>
      <w:r>
        <w:rPr/>
        <w:t>Подошло рождество. За два дня до сочельника вечером отец Педер вошел в комнату и сел к печке. Жена готовила детям наряды к празднику. Долгое время в комнате стояла недобрая тишина, потом муж заговорил:</w:t>
      </w:r>
    </w:p>
    <w:p>
      <w:pPr>
        <w:pStyle w:val="Normal"/>
        <w:bidi w:val="0"/>
        <w:spacing w:before="0" w:after="0"/>
        <w:ind w:left="0" w:right="0" w:firstLine="567"/>
        <w:rPr/>
      </w:pPr>
      <w:r>
        <w:rPr/>
        <w:t>– </w:t>
      </w:r>
      <w:r>
        <w:rPr/>
        <w:t>Детям надо купить подарки к рождеству. Кто съездит в город?</w:t>
      </w:r>
    </w:p>
    <w:p>
      <w:pPr>
        <w:pStyle w:val="Normal"/>
        <w:bidi w:val="0"/>
        <w:spacing w:before="0" w:after="0"/>
        <w:ind w:left="0" w:right="0" w:firstLine="567"/>
        <w:rPr/>
      </w:pPr>
      <w:r>
        <w:rPr/>
        <w:t>– </w:t>
      </w:r>
      <w:r>
        <w:rPr/>
        <w:t>Я съезжу,– отвечала жена,– но ребят я возьму с собой. Ты не против?</w:t>
      </w:r>
    </w:p>
    <w:p>
      <w:pPr>
        <w:pStyle w:val="Normal"/>
        <w:bidi w:val="0"/>
        <w:spacing w:before="0" w:after="0"/>
        <w:ind w:left="0" w:right="0" w:firstLine="567"/>
        <w:rPr/>
      </w:pPr>
      <w:r>
        <w:rPr/>
        <w:t>– </w:t>
      </w:r>
      <w:r>
        <w:rPr/>
        <w:t>Я молил господа, чтобы чаша сия меня миновала, но он не внял моим мольбам, и тогда я сказал ему: да будет воля не моя, но твоя.</w:t>
      </w:r>
    </w:p>
    <w:p>
      <w:pPr>
        <w:pStyle w:val="Normal"/>
        <w:bidi w:val="0"/>
        <w:spacing w:before="0" w:after="0"/>
        <w:ind w:left="0" w:right="0" w:firstLine="567"/>
        <w:rPr/>
      </w:pPr>
      <w:r>
        <w:rPr/>
        <w:t>– </w:t>
      </w:r>
      <w:r>
        <w:rPr/>
        <w:t>А ты убежден, что тебе ведома божья воля? – покорно спросила жена.</w:t>
      </w:r>
    </w:p>
    <w:p>
      <w:pPr>
        <w:pStyle w:val="Normal"/>
        <w:bidi w:val="0"/>
        <w:spacing w:before="0" w:after="0"/>
        <w:ind w:left="0" w:right="0" w:firstLine="567"/>
        <w:rPr/>
      </w:pPr>
      <w:r>
        <w:rPr/>
        <w:t>– </w:t>
      </w:r>
      <w:r>
        <w:rPr/>
        <w:t>Как и в том, что имею душу живу.</w:t>
      </w:r>
    </w:p>
    <w:p>
      <w:pPr>
        <w:pStyle w:val="Normal"/>
        <w:bidi w:val="0"/>
        <w:spacing w:before="0" w:after="0"/>
        <w:ind w:left="0" w:right="0" w:firstLine="567"/>
        <w:rPr/>
      </w:pPr>
      <w:r>
        <w:rPr/>
        <w:t>– </w:t>
      </w:r>
      <w:r>
        <w:rPr/>
        <w:t>Завтра утром я уеду к родителям, они ждут меня,– сказала жена бесцветным, но твердым голосом.</w:t>
      </w:r>
    </w:p>
    <w:p>
      <w:pPr>
        <w:pStyle w:val="Normal"/>
        <w:bidi w:val="0"/>
        <w:spacing w:before="0" w:after="0"/>
        <w:ind w:left="0" w:right="0" w:firstLine="567"/>
        <w:rPr/>
      </w:pPr>
      <w:r>
        <w:rPr/>
        <w:t>Священник встал и торопливо вышел из комнаты, словно услыхав свой смертный приговор. Вечер потрескивал морозом, звезды мерцали на синем с прозеленью небе, и бесконечная снежная равнина простиралась перед изнемогшим странником, чей путь, казалось, ведет прямо к звездам, что лежат пониже других, как бы вырастая из белой пелены. Он шел и шел, все дальше и дальше, он казался себе стреноженной лошадью, которая пытается бежать, но всякий раз, когда она возомнит себя свободной, путы на ногах удержат ее. Он проходил мимо домишек, где горел свет, и видел, как там все чистят и скребут, варят и пекут к наступающему празднику. Ожили мысли о том, каким будет его собственное рождество. Он представил себе пустой дом, без огня, без света, без нее, без детей. У него горели ноги, а по телу пробегал озноб. Он все шел и шел, не ведая куда. Наконец он остановился перед небольшим домиком. Ставни были закрыты, но между ними пробивалась полоска света, озаряя снег желтым сиянием. Он подошел поближе, приложил глаз к щели и увидел перед собой комнату, где скамьи и стол были завалены одеждой: детское белье, чулочки, курточки; на полу стоял сундук с откинутой крышкой, с которой свешивалось белое платье, красивый верх платья привлек его внимание: спереди оно как бы сохранило след округлой девичьей груди; на одном плече был укреплен зеленый венок. Что это было, погребальное облачение или подвенечное платье? Он невольно задался вопросом, можно ли обряжать в одинаковые платья покойниц и невест. Он увидел, как на стене возникла чья-то тень, порой тень была такая длинная, что преломлялась и заходила на потолок, порой стелилась по полу. Наконец тень упала на юбку белого платья. Маленькая головка в чепце резко обрисовалась на белом фоне. Этот лоб, этот нос, эти губы ему уже доводилось видеть и раньше. Куда же он забрел? Тень исчезла в сундуке, а на свету оказалось лицо, которое не могло принадлежать живому человеку – такая бледность заливала его, такое глубокое страдание отпечаталось на нем, оно глядело ему в глаза, прожигая взглядом, он почувствовал, как слезы скатываются с его щек и падают на подоконник, растопляя снег. Но тут взгляд за окном стал таким кротким и жалобным, что священник вообразил, будто перед ним святая Екатерина на колесе, молящая кесаря Деция помилосердствовать. Да, это была святая Екатерина, а он – он был кесарь. Внять ли мольбам Екатерины? Нет, отдайте кесарю кесарево, учит писание, и еще: «Небо и земля прейдут, но слова мои не прейдут». Никакого милосердия. Он не может дольше выдерживать этот взгляд, если хочет и впредь оставаться сильным, а значит, лучше ему уйти. Он бродил по саду, где снег успел засыпать накрытые матами цветы, которые напоминали теперь детские могилки. Кто же покоится в этих могилках? Да его собственные дети. Его здоровые, румяные сыновья, которых господь приказал ему принести в жертву подобно тому, как Авраам принес в жертву Исаака. Но Авраам отделался легким испугом. Будь проклят этот бог, раз он может быть таким бесчеловечным. Подлый бог, он призывает людей возлюбить друг Друга; а себя ведет как палач. Вот взять и отправиться к нему, в его собственный дом, и воззвать к нему, и потребовать объяснений. Отец Педер вышел из сада, поднялся на взгорок, где обычно колол дрова, и увидел непомерно большой гроб, просторный гроб, на Двоих. Нет, это не гроб, а кровать, и она застелена мягчайшим свежевыпавшим снегом, белым, как гагачий пух, и теплым, как перья живой птицы. Постель для любодеяния. На такой постели Клеопатра могла бы справлять свадьбу с Голиафом. Он впился зубами в спинку кровати, как щенок, когда у него чешутся зубы,– темнокожая Клеопатра на фоне белого снега. Вот было бы зрелище. Он побрел дальше, увязая в сугробах, и ухватился за маленькую елочку, что стояла подле дровяного сарая. Это была рождественская елочка, вокруг такой могли бы плясать дети, останься они живы! Тут он вспомнил, что собирался воззвать к богу, который отнял у него детей, и потребовать ответа. До церкви было рукой подать, но, подойдя к ней, он увидел, что она заперта. От ярости он чуть не лишился рассудка и начал разгребать снег, пока не откопал большой камень. Этим камнем он принялся бить в дверь с такой силой, что церковь изнутри отвечала ему как бы раскатами грома, и все это время он не переставал кричать:</w:t>
      </w:r>
    </w:p>
    <w:p>
      <w:pPr>
        <w:pStyle w:val="Normal"/>
        <w:bidi w:val="0"/>
        <w:spacing w:before="0" w:after="0"/>
        <w:ind w:left="0" w:right="0" w:firstLine="567"/>
        <w:rPr/>
      </w:pPr>
      <w:r>
        <w:rPr/>
        <w:t>– </w:t>
      </w:r>
      <w:r>
        <w:rPr/>
        <w:t xml:space="preserve">А ну, выходи, Молох </w:t>
      </w:r>
      <w:r>
        <w:rPr>
          <w:rStyle w:val="FootnoteAnchor"/>
        </w:rPr>
        <w:footnoteReference w:id="6"/>
      </w:r>
      <w:r>
        <w:rPr/>
        <w:t>, пожирающий детей, я вспорю твою ненасытную утробу. А ну, выходи, Иисус Христос, выходи. Святая Екатерина, выходите все святые и все дьяволы, вас вызывает на битву кесарь Деций из Расбу! А, так вы любите заходить сзади, легионы тьмы!</w:t>
      </w:r>
    </w:p>
    <w:p>
      <w:pPr>
        <w:pStyle w:val="Normal"/>
        <w:bidi w:val="0"/>
        <w:spacing w:before="0" w:after="0"/>
        <w:ind w:left="0" w:right="0" w:firstLine="567"/>
        <w:rPr/>
      </w:pPr>
      <w:r>
        <w:rPr/>
        <w:t>Он резко обернулся и с нечеловеческой силой безумца сломал молодую липку; вооружась ею, он ринулся на войско могильных крестов, которое, как ему чудилось, подступало к нему и угрожающе вздымало руки. Кресты не дрогнули, и тогда он перешел в атаку, размахивая липкой, как смерть косой, и не успокоился до тех пор, пока не поверг все, так что земля вокруг покрылась щепками и осколками.</w:t>
      </w:r>
    </w:p>
    <w:p>
      <w:pPr>
        <w:pStyle w:val="Normal"/>
        <w:bidi w:val="0"/>
        <w:spacing w:before="0" w:after="0"/>
        <w:ind w:left="0" w:right="0" w:firstLine="567"/>
        <w:rPr/>
      </w:pPr>
      <w:r>
        <w:rPr/>
        <w:t>Но силы его и тут не истощились. Теперь он пойдет грабить мертвецов, подбирать раненых и убитых. Охапку за охапкой переносил он к церковной стене и сваливал под окном. Когда эта операция была завершена, он вскарабкался на кучу, выбил стекло и проник внутрь. Внутри оказалось светло от северного сияния, а со двора его заслоняла церковная крыша. Еще одна атака на грозно подступающие скамеечки, которые он обратил в груду щепок. Теперь его глаза устремились на главный алтарь, где поверх сцен крестных мытарств восседал на облаке бог отец, держа в руках сноп молний. Священник сложил руки на груди и устремил насмешливый взгляд к строгому громовержцу.</w:t>
      </w:r>
    </w:p>
    <w:p>
      <w:pPr>
        <w:pStyle w:val="Normal"/>
        <w:bidi w:val="0"/>
        <w:spacing w:before="0" w:after="0"/>
        <w:ind w:left="0" w:right="0" w:firstLine="567"/>
        <w:rPr/>
      </w:pPr>
      <w:r>
        <w:rPr/>
        <w:t>– </w:t>
      </w:r>
      <w:r>
        <w:rPr/>
        <w:t>А ну слезай! – закричал он.– Слезай, мы поборемся!</w:t>
      </w:r>
    </w:p>
    <w:p>
      <w:pPr>
        <w:pStyle w:val="Normal"/>
        <w:bidi w:val="0"/>
        <w:spacing w:before="0" w:after="0"/>
        <w:ind w:left="0" w:right="0" w:firstLine="567"/>
        <w:rPr/>
      </w:pPr>
      <w:r>
        <w:rPr/>
        <w:t>Заметив, что его вызов не принят, он схватил деревяшку и запустил ею в своего врага. Удар пришелся по гипсовому орнаменту, кусок которого упал вниз, подняв вокруг себя облако пыли.</w:t>
      </w:r>
    </w:p>
    <w:p>
      <w:pPr>
        <w:pStyle w:val="Normal"/>
        <w:bidi w:val="0"/>
        <w:spacing w:before="0" w:after="0"/>
        <w:ind w:left="0" w:right="0" w:firstLine="567"/>
        <w:rPr/>
      </w:pPr>
      <w:r>
        <w:rPr/>
        <w:t>Он схватил еще одну деревяшку, и еще, и еще одну и начал швырять их с неистовством, возраставшим после каждого промаха. Облако падало вниз кусок за куском под его громкий хохот, молния выскользнула из рук всемогущего, и, наконец, со страшным грохотом рухнула на алтарь вся тяжелая картина, сбив в падении свечи.</w:t>
      </w:r>
    </w:p>
    <w:p>
      <w:pPr>
        <w:pStyle w:val="Normal"/>
        <w:bidi w:val="0"/>
        <w:spacing w:before="0" w:after="0"/>
        <w:ind w:left="0" w:right="0" w:firstLine="567"/>
        <w:rPr/>
      </w:pPr>
      <w:r>
        <w:rPr/>
        <w:t>Лишь тут святотатца охватил страх, и он выскочил в окно.</w:t>
      </w:r>
    </w:p>
    <w:p>
      <w:pPr>
        <w:pStyle w:val="Normal"/>
        <w:bidi w:val="0"/>
        <w:spacing w:before="0" w:after="0"/>
        <w:ind w:left="0" w:right="0" w:firstLine="567"/>
        <w:rPr/>
      </w:pPr>
      <w:r>
        <w:rPr/>
        <w:t>Накануне сочельника поутру жители прихода могли бы наблюдать странную картину на дворе у священника.</w:t>
      </w:r>
    </w:p>
    <w:p>
      <w:pPr>
        <w:pStyle w:val="Normal"/>
        <w:bidi w:val="0"/>
        <w:spacing w:before="0" w:after="0"/>
        <w:ind w:left="0" w:right="0" w:firstLine="567"/>
        <w:rPr/>
      </w:pPr>
      <w:r>
        <w:rPr/>
        <w:t>Сани, на которых сидела женщина, двое детей и парень-работник, выехали со двора и двинулись в западном направлении. С восточной же стороны за санями добрую четверть мили бежал священник, громко взывая к ним и прося их остановиться. Но сани продолжали свой путь по накатанной зимней дороге и скрылись за поворотом. А священник угодил в сугроб и оттуда погрозил небу кулаками.</w:t>
      </w:r>
    </w:p>
    <w:p>
      <w:pPr>
        <w:pStyle w:val="Normal"/>
        <w:bidi w:val="0"/>
        <w:spacing w:before="0" w:after="0"/>
        <w:ind w:left="0" w:right="0" w:firstLine="567"/>
        <w:rPr/>
      </w:pPr>
      <w:r>
        <w:rPr/>
        <w:t>Более поздние наблюдения свидетельствуют, будто священник долгое время пролежал в тяжелой лихорадке и будто дьявол, озлясь, что в битве, разгоревшейся из-за расторжения брака, ему не удалось одержать верх над божьим слугой, страшно набедокурил в церкви, но, чтобы проникнуть туда и проявить там свою власть, ему пришлось для начала сокрушить все кладбищенские кресты до единого. Все это вместе взятое не только восстановило пошатнувшийся было авторитет господина Педера, но и наделило его неким отблеском святости, отчего самые рьяные благочестивцы весьма возгордились, ибо кто, как не они послужили причиной, благодаря которой дом священника был очищен от скверны.</w:t>
      </w:r>
    </w:p>
    <w:p>
      <w:pPr>
        <w:pStyle w:val="Normal"/>
        <w:bidi w:val="0"/>
        <w:spacing w:before="0" w:after="0"/>
        <w:ind w:left="0" w:right="0" w:firstLine="567"/>
        <w:rPr/>
      </w:pPr>
      <w:r>
        <w:rPr/>
        <w:t>Он проболел три месяца и начал выходить лишь в апреле. За время болезни он состарился. Черты лица заострились, глаза утратили свой блеск, рот все время был полуоткрыт, спина согнулась. На южной стороне дома у него стояла скамейка, где он часами сидел на солнышке, погрузясь в мечты о былом, которое виделось ему теперь почти нереальным, тем более что он не получал никаких известий от тех, кого называл когда-то своей семьей.</w:t>
      </w:r>
    </w:p>
    <w:p>
      <w:pPr>
        <w:pStyle w:val="Normal"/>
        <w:bidi w:val="0"/>
        <w:spacing w:before="0" w:after="0"/>
        <w:ind w:left="0" w:right="0" w:firstLine="567"/>
        <w:rPr/>
      </w:pPr>
      <w:r>
        <w:rPr/>
        <w:t>И снова настал май с цветами и птичьим пением. Господин Педер ходил по саду и глядел, как лезут из земли сорняки; редкие цветы вымерзли за зиму, потому что никто не привел в порядок соломенные маты, и они лежали на земле, будто гниющие лохмотья. Ему и в голову не приходило вскопать грядки и засеять их, потому что не для кого теперь было стараться, и не осталось рядом ласковых рук, чтобы позаботиться о молодой поросли. Он остановился у изгороди и посмотрел по сторонам. Земля была такая солнечная, речушка журчала так весело и манила взгляд следовать за ее волнами; они так дивно плескались, разбудив в нем желание уплыть по волнам туда, где они сливаются с большой рекой. Он отвязал лодку, сел, не трогая весел и предоставив течению нести себя. Так прошел час и другой.</w:t>
      </w:r>
    </w:p>
    <w:p>
      <w:pPr>
        <w:pStyle w:val="Normal"/>
        <w:bidi w:val="0"/>
        <w:spacing w:before="0" w:after="0"/>
        <w:ind w:left="0" w:right="0" w:firstLine="567"/>
        <w:rPr/>
      </w:pPr>
      <w:r>
        <w:rPr/>
        <w:t>Вдруг он услышал свежий запах березовых почек и весенних цветов. Он огляделся по сторонам: равнина кончилась, он находился теперь у подножья березового взгорка. Воспоминания о прошлой весне ожили в нем, легкие, светлые картины, навеянные цветами одуванчика и подснежника. Он сошел на берег и поднялся по склону. Здесь они тогда обедали, здесь, на этой ветке, висела его куртка, в которую мальчишки стреляли из лука. Он увидел дыру в теле березы, откуда он цедил березовый сок и куда припадали губами мальчишки. На вербе еще сохранились рубцы от ножа, которым он резал дудочки. В траве он нашел стрелу; как же они, помнится, тогда ее искали, это была самая удачная из стрел, которые он когда-либо выстругал, она поднималась над вершинами самых высоких берез. Он еще пошарил в траве и в кустах, будто собака-ищейка, он ворочал камни, отгибал ветки, поднимал прошлогоднюю траву, разгребал листья. Он и сам не знал, что ищет, но хотел найти что-нибудь, что напоминало бы о ней. Наконец, он остановился перед кустом боярышника; там, на одном из шипов висел красный шерстяной лоскут, ветер раскачивал лоскут, словно яркую бабочку среди белых цветов, бабочку, наколотую на острие иглы; новый порыв ветра перевернул лоскут, и теперь он напоминал окровавленное сердце, изъятое из груди, принесенное в жертву и повешенное на ветку. Он снял лоскут с куста, поднес его к губам и дунул на него, он поцеловал лоскут и зажал в кулаке. Здесь она играла с мальчиками в ловилки, и они наступили ей на подол, оторвав от него кусок.</w:t>
      </w:r>
    </w:p>
    <w:p>
      <w:pPr>
        <w:pStyle w:val="Normal"/>
        <w:bidi w:val="0"/>
        <w:spacing w:before="0" w:after="0"/>
        <w:ind w:left="0" w:right="0" w:firstLine="567"/>
        <w:rPr/>
      </w:pPr>
      <w:r>
        <w:rPr/>
        <w:t>Он лег в траву и заплакал,– он выкликал ее имя, он выкликал имена детей. Он плакал долго, пока не изнемог от слез.</w:t>
      </w:r>
    </w:p>
    <w:p>
      <w:pPr>
        <w:pStyle w:val="Normal"/>
        <w:bidi w:val="0"/>
        <w:spacing w:before="0" w:after="0"/>
        <w:ind w:left="0" w:right="0" w:firstLine="567"/>
        <w:rPr/>
      </w:pPr>
      <w:r>
        <w:rPr/>
        <w:t>Проснувшись, он пролежал некоторое время на прежнем месте, глядя из-под полуопущенных век на зеленый ковер травы. Взгляд его задел большую вербу, с которой свешивались желтые сережки, словно золотые колосья под лучами солнца. Слезы успокоили его, оставив по себе некоторое умиротворение, исчезло горе, исчезла радость, душа пребывала теперь в полном безразличии и равновесии. А если он и посмотрел более внимательно на вербу, то потому лишь, что она лежала как раз на линии его взгляда. Слабый ветерок сообщил ее ветвям чуть заметное волнообразное движение, успокоительное для его заплаканных глаз. Вдруг ветви неожиданно остановились, хрустнули, и чья-то рука отогнула их книзу; озаренная солнцем женская фигура в оправе из золотых сережек и редких еще зеленых листьев предстала перед его глазами. Какое-то время он неподвижно созерцал прекрасное видение, как созерцают картину, но потом его глаза встретились с глазами женщины, которые вонзились в него будто два луча и разожгли огонь в угасающей душе. Тело само оторвалось от земли, ноги понесли его вперед, руки простерлись, и уже мгновение спустя кто-то маленький и теплый прильнул к его окаменевшей груди, куда вновь хлынули жизненные соки; долгий поцелуй растопил ледяную кору, которая так долго держала в плену его дух.</w:t>
      </w:r>
    </w:p>
    <w:p>
      <w:pPr>
        <w:pStyle w:val="Normal"/>
        <w:bidi w:val="0"/>
        <w:spacing w:before="0" w:after="0"/>
        <w:ind w:left="0" w:right="0" w:firstLine="567"/>
        <w:rPr/>
      </w:pPr>
      <w:r>
        <w:rPr/>
      </w:r>
    </w:p>
    <w:p>
      <w:pPr>
        <w:pStyle w:val="Normal"/>
        <w:bidi w:val="0"/>
        <w:spacing w:before="0" w:after="0"/>
        <w:ind w:left="0" w:right="0" w:firstLine="567"/>
        <w:rPr/>
      </w:pPr>
      <w:r>
        <w:rPr/>
        <w:t>Восемь дней спустя в Расбу заявился протодьякон и нанес визит священнику. Он нашел господина Педера сияющим и довольным жизнью. У дьякона было какое-то щекотливое поручение, и он долго мялся, подыскивая слова.</w:t>
      </w:r>
    </w:p>
    <w:p>
      <w:pPr>
        <w:pStyle w:val="Normal"/>
        <w:bidi w:val="0"/>
        <w:spacing w:before="0" w:after="0"/>
        <w:ind w:left="0" w:right="0" w:firstLine="567"/>
        <w:rPr/>
      </w:pPr>
      <w:r>
        <w:rPr/>
        <w:t>– </w:t>
      </w:r>
      <w:r>
        <w:rPr/>
        <w:t>По общине прошел слух, который достиг даже ушей нашего епископа. Разумеется, не всякому слуху можно верить, но одно то обстоятельство, что слух сей вообще мог возникнуть, не служит ли он сам по себе подтверждением? Говорят, господин Педер – чтобы уж без обиняков – встречался с женщиной. Архиепископ внимательнейшим образом наблюдал бурю, вызванную папской буллой о разводе. Святой отец и сам осознал жестокость нового закона, а потому и позаботился о том, чтобы с помощью licentia occulta – тайного дозволения – сделать жизнь духовных лиц не столь безотрадной. Что ни говори, а женщина есть добрый гений каждого дома.</w:t>
      </w:r>
    </w:p>
    <w:p>
      <w:pPr>
        <w:pStyle w:val="Normal"/>
        <w:bidi w:val="0"/>
        <w:spacing w:before="0" w:after="0"/>
        <w:ind w:left="0" w:right="0" w:firstLine="567"/>
        <w:rPr/>
      </w:pPr>
      <w:r>
        <w:rPr/>
        <w:t>Посланец Христа прервал поток речей и тихим, едва слышным голосом прошептал на ухо господину Педеру некое тайное сообщение.</w:t>
      </w:r>
    </w:p>
    <w:p>
      <w:pPr>
        <w:pStyle w:val="Normal"/>
        <w:bidi w:val="0"/>
        <w:spacing w:before="0" w:after="0"/>
        <w:ind w:left="0" w:right="0" w:firstLine="567"/>
        <w:rPr/>
      </w:pPr>
      <w:r>
        <w:rPr/>
        <w:t>Господин Педер переспросил:</w:t>
      </w:r>
    </w:p>
    <w:p>
      <w:pPr>
        <w:pStyle w:val="Normal"/>
        <w:bidi w:val="0"/>
        <w:spacing w:before="0" w:after="0"/>
        <w:ind w:left="0" w:right="0" w:firstLine="567"/>
        <w:rPr/>
      </w:pPr>
      <w:r>
        <w:rPr/>
        <w:t>– </w:t>
      </w:r>
      <w:r>
        <w:rPr/>
        <w:t>Церковь не дозволяет священнику иметь жену, но не возражает против любовницы?</w:t>
      </w:r>
    </w:p>
    <w:p>
      <w:pPr>
        <w:pStyle w:val="Normal"/>
        <w:bidi w:val="0"/>
        <w:spacing w:before="0" w:after="0"/>
        <w:ind w:left="0" w:right="0" w:firstLine="567"/>
        <w:rPr/>
      </w:pPr>
      <w:r>
        <w:rPr/>
        <w:t>– </w:t>
      </w:r>
      <w:r>
        <w:rPr/>
        <w:t>Ну зачем такие сильные выражения? Наложница, экономка, вот как мы это называем.</w:t>
      </w:r>
    </w:p>
    <w:p>
      <w:pPr>
        <w:pStyle w:val="Normal"/>
        <w:bidi w:val="0"/>
        <w:spacing w:before="0" w:after="0"/>
        <w:ind w:left="0" w:right="0" w:firstLine="567"/>
        <w:rPr/>
      </w:pPr>
      <w:r>
        <w:rPr/>
        <w:t>– </w:t>
      </w:r>
      <w:r>
        <w:rPr/>
        <w:t>Ладно,– сказал господин Педер,– а если я захочу взять в экономки собственную жену, церковь не станет возражать?</w:t>
      </w:r>
    </w:p>
    <w:p>
      <w:pPr>
        <w:pStyle w:val="Normal"/>
        <w:bidi w:val="0"/>
        <w:spacing w:before="0" w:after="0"/>
        <w:ind w:left="0" w:right="0" w:firstLine="567"/>
        <w:rPr/>
      </w:pPr>
      <w:r>
        <w:rPr/>
        <w:t>– </w:t>
      </w:r>
      <w:r>
        <w:rPr/>
        <w:t>Нет, нет, ни за что! Какую угодно, любую, только не ее! Цель церкви! Не забывайте о ней!</w:t>
      </w:r>
    </w:p>
    <w:p>
      <w:pPr>
        <w:pStyle w:val="Normal"/>
        <w:bidi w:val="0"/>
        <w:spacing w:before="0" w:after="0"/>
        <w:ind w:left="0" w:right="0" w:firstLine="567"/>
        <w:rPr/>
      </w:pPr>
      <w:r>
        <w:rPr/>
        <w:t>– </w:t>
      </w:r>
      <w:r>
        <w:rPr/>
        <w:t>Ах, вот как выглядит ее высшая цель! Значит, церковь принуждает к разводу для того, чтобы сохранить за собой право наследования и прибрать к рукам землю! А вовсе не из-за блуда! Вы хотите незаконным путем прикарманить чужую собственность во имя высшей цели! Нет и нет, с такой церковью я не желаю иметь ничего общего! Отлучайте меня сколько хотите, я за честь почту быть отвергнутым такой превосходной церковью, смещайте меня, и прежде чем вы успеете оформить мое изгнание на бумаге, я уже буду так далеко, что вы и следов моих не сыщете.</w:t>
      </w:r>
    </w:p>
    <w:p>
      <w:pPr>
        <w:pStyle w:val="Normal"/>
        <w:bidi w:val="0"/>
        <w:spacing w:before="0" w:after="0"/>
        <w:ind w:left="0" w:right="0" w:firstLine="567"/>
        <w:rPr/>
      </w:pPr>
      <w:r>
        <w:rPr/>
        <w:t>Кланяйтесь святому отцу, господин протодьякон, и скажите, что я не приму его гнусное предложение, кланяйтесь и скажите, что божества, которым наши праотцы поклонялись в образе тучи и солнца, были много величественней, а главное – много чище, чем все эти римские и семитские сводники и обиралы, которых навязала церковь на нашу голову; кланяйтесь ему и скажите, что встретили человека, который намерен посвятить всю свою оставшуюся жизнь тому, чтобы обращать христиан в язычников, и что настанет день, когда новые язычники затеют новый крестовый поход против наместников Христа и его прислужников, надумавших ввести обычай приносить в жертву живых людей, тогда как язычники их просто убивали и тем довольствовались. А теперь, господин протодьякон, взвалите себе на спину свои декреталии и убирайтесь отсюда, пока я не прогнал вас кнутом. Своей невидимой высшей Целью вы чуть не убили двух человек, и целое царство осыпает вас проклятиями. Возьмите в путь и мое проклятие, переломайте себе ноги на сельских дорогах, провалитесь в канаву, пусть вас поразит молния и ограбят разбойники; пусть восстанет из гробов ваша умершая родня и каждую ночь скачет верхом у вас на груди; пусть поджигатели запалят ваш дом, ибо я исключаю вас из общества порядочных людей, подобно тому, как исключаю себя из святой церкви. Вон!</w:t>
      </w:r>
    </w:p>
    <w:p>
      <w:pPr>
        <w:pStyle w:val="Normal"/>
        <w:bidi w:val="0"/>
        <w:spacing w:before="0" w:after="0"/>
        <w:ind w:left="0" w:right="0" w:firstLine="567"/>
        <w:rPr/>
      </w:pPr>
      <w:r>
        <w:rPr/>
        <w:t>Протодьякон не задержался на дворе у священника, да и сам господин Педер не стал мешкать, ибо жена и дети поджидали его на том самом березовом холме по дороге к тому новому дому, который господин Педер намеревался поставить в лесу, поближе к границе Вестманлан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овелл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гнец божий, кто принял на себя грехи мира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Miserere </w:t>
      </w:r>
      <w:r>
        <w:rPr/>
        <w:t xml:space="preserve"> (лат.) – «Смилуйся», покаянный псалом католической литурги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присутствии компетентных и правомочных (ла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 конце декабря (ла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 xml:space="preserve">Молох </w:t>
      </w:r>
      <w:r>
        <w:rPr/>
        <w:t xml:space="preserve"> – согласно библейским сказаниям, почитавшееся в Палестине, Финикии и Карфагене божество, которому приносились человеческие жертвы, особенно дет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rindberg_avgust_yuhan.html" TargetMode="External"/><Relationship Id="rId4" Type="http://schemas.openxmlformats.org/officeDocument/2006/relationships/hyperlink" Target="http://thelib.ru/books/strindberg_avgust_yuhan/vysshaya_cel.html" TargetMode="External"/><Relationship Id="rId5" Type="http://schemas.openxmlformats.org/officeDocument/2006/relationships/hyperlink" Target="http://thelib.ru/series/novelly.html" TargetMode="External"/><Relationship Id="rId6" Type="http://schemas.openxmlformats.org/officeDocument/2006/relationships/hyperlink" Target="http://thelib.ru/" TargetMode="External"/><Relationship Id="rId7" Type="http://schemas.openxmlformats.org/officeDocument/2006/relationships/hyperlink" Target="http://thelib.ru/books/strindberg_avgust_yuhan/vysshaya_cel-comment.html" TargetMode="External"/><Relationship Id="rId8" Type="http://schemas.openxmlformats.org/officeDocument/2006/relationships/hyperlink" Target="http://thelib.ru/authors/strindberg_avgust_yuhan.html" TargetMode="External"/><Relationship Id="rId9" Type="http://schemas.openxmlformats.org/officeDocument/2006/relationships/hyperlink" Target="http://thelib.ru/series/novell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âãóñò Þõàí Ñòðèíäáåðã </dc:creator>
  <dc:description/>
  <dc:language>en-US</dc:language>
  <cp:lastModifiedBy/>
  <cp:revision>0</cp:revision>
  <dc:subject/>
  <dc:title>Âûñøàÿ öåëü</dc:title>
</cp:coreProperties>
</file>