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ухачевский Олег &amp; Эдуард</w:t>
      </w:r>
    </w:p>
    <w:p>
      <w:pPr>
        <w:pStyle w:val="Heading1"/>
        <w:bidi w:val="0"/>
        <w:ind w:left="0" w:right="0" w:hanging="0"/>
        <w:rPr/>
      </w:pPr>
      <w:r>
        <w:rPr/>
        <w:t>Похищение Звёздного Генерато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СУХАЧ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дуард СУХАЧ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ИЩЕНИЕ ЗВЕЗДНОГО ГЕНЕРА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такие шагали д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 очень-то и дой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шина Времен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милок, космос - место не для слабаков, с ним шутить нельзя, не поймет он этого. Что? Ну да, провел я несколько стандартных лет в дальнем пространстве. Крутые переделки? Бывало и такое... Да, быва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-ж не рассказать? Расскажу... Только, сам понимаешь, рассказ долгий, а горло сохнет... Что, уже заказал? Ну что ж, тогда слушай,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мне в ту пору лет, ну как тебе сейчас, академий я не кончал и служил на звездной базе около одной из планет Дальнего Внеземелья. Кем служил? Ну... Швейцаром. И уборщиком, по совместительству. А что, работа не тяжелая, но скучная очень. Давно бы меня заменили каким-нибудь реле с фотоэлементом, но какой же шик в реле? А тут швейцар! Солидно. А начальству солидность очень даже нуж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дел я как-то в своей каюте после работы и со скуки размышлял о женской природе. Вот женщина, ее хоть риленскими алмазами осыпь, так она тебе скажет: "А почему мелкий такой?" Да, женщины... Ну да ладно, сижу я себе спокойненько, как вдруг слышу: "БАБАХ!!!" И треск, страшный такой. Тут сирены жутко завыли, струхнул я малость, ну все, думаю, на метеорит напоролись... Выскакиваю из своей каюты, а неподалеку от нее человек лежит, подбегаю к нему, переворачиваю, а он мертвый, как вот этот стол. Я от страха чуть не спятил! Голова у меня кругом пошла, и сам не помню, за каким чертом меня занесло в библиот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я малость очухался, только в себя начал приходить, как тут распахивается люк и в библиотеку вваливается какой-то мужик в белом халате и хлоп! на пол. Ну, думаю, еще один... Подбегаю к этому, мать честная, это ж доктор Дженсен! Одна из местных шишек. Тут он глаза открывает и хрипит: "На нас напали..." По инструкции, в случае попадания метеорита, я должен находиться на своем посту, обеспечивать беспрепятственный проход в шлюз. А что я должен делать в случае нападения непонятно кого, там не говорилось. Мой старикан-папашка дал мне однажды один ценный совет: "Если не знаешь, что надо делать, делай ноги." Только я собрался последовать совету родителя, как Дженсен снова начинает хрипеть: "Звездный Генератор в опасности... Его захватили сарьены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что-нибудь слышал о сарьенах? Ничего? Так я и думал, сейчас о них уже никто и не помнит. После Битвы Двухсот Миров о сарьенах не слыхать ничего... Сгинули куда-то... А раньше злее их, не было народа в Галактике. Если к примеру у сарьена спросить: "Который час?", так он, ей богу, вместо ответа снимет часы и этими часами тебя по башке и треснет! Злой народ, коро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 ладно. Так вот, прохрипел Дженсен про сарьенов, помолчал и вдруг ясно так говорит: "ASTRAL BODY". Дернулся и п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етаю я к библиотечному компьютеру, смотрю на дисплей и читаю, что нужно выбрать название картриджа, который собрался читать. Зачем картридж? Так милок, если я задумал смываться, то надо знать куда. Поразмыслил я и напечатал "ASTRAL BODY". И точно, сработало! Хитрая такая машина, сейчас уж таких и нет поди, привозит мне мой картридж. Хватаю я его и бегом на капитанский мостик. Поглядел на главный экран и чуть не обомлел. Кто-то включил систему самоуничтожения корабля и скоро здесь все разнесет к едрене фене! Нет, прав был мой папашка, сто тысяч раз прав! Несусь к шлюзу, открываю дверь карточкой... Откуда карточка? Хоть грешно это... Ну, у мертвого забрал. А что, ему-то она больше ни к чему, а мне жизнь спасти может... Так вот, вбегаю я в шлюзовую, надеваю скафандр, смотрю, а там и автопереводчик лежит. "Пригодится", думаю. Беру его с собой, открываю воздушный замок и по платформе в спасательную капсулу. Пристегиваюсь и БАЦ! Я в косм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его, конечно мало, зато не взорвусь. А вот с голоду помереть очень даже можно. Врубаю автонаведение, должно же что-нибудь быть поблизости... И точно, навелась, родная! Звалась та планета, дай Бог памяти, Керона, что-ли? Ну, неважно, Керона, так Керона. Только, видишь ли, какая заковыка, я не астронавт, пилотировать не умею и про то, как я на эту Керону садился, рассказывать нужно в другом месте и в другое время, причем подальше от пилотов, а то ведь засмею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плюхнулся я на эту Керону капитально, как жив остался, до сих пор не пойму. Капсула, естественно, ни на что уже больше не годилась, поэтому решил я ее покинуть, Отстегнулся я, пошарил по капсуле, может найдется что-нибудь... Нашлось! Ножик армейский нашелся и воды с едой немного. И кусок стекла за компанию забрал, авось в хозяйстве при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, милок, по пустыне... Прямо к скалам... Только я к ним приблизился, слышу: БУМ! С неба сваливается робот-паук и прямо ко мне. Тогда их много было, черт его знает, кто их производил, но охотились они только за органикой. Я бегом от него, прямо на скалу, вспомнил, что по скалам эти твари лазить не приучены. Да и вообще туповаты. Залег я за одним здоровым таким каменюкой, и жду, когда этот паразит внизу проползать будет. И дождался я своего часа, поднатужился и сбросил каменюку вниз. Хлоп! И нету паука, только ноги из под камня и торчат. Полюбовался я на свою работу, да и побрел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ижу, интересная такая штука стоит, очень на подкову похожая. Я, по дурости своей, туда и сунулся. И очутился на каком-то лифте, который проваливается куда-то вниз. Ах, думаю, шутки со мной шутить? Хватаю камень, какой под ногами валялся. Ну, думаю, встреться мне этот шутник, уж я ему этим камушком так пошучу... Очень я разозлил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икто не появился, а мне что ж делать, надо дальше идти, прямо по подземелью по этому. А я тебе честно признаюсь, терпеть не могу подземелий. Вижу, решетка такая, здоровая, прямо в полу, а из этой решетки щупальца, нет даже не щупальца, а прямо-таки канаты, торчат и шевелятся... Монстр там какой-то сидит и жутко так гукает. Плотоядно так. Пробрался я осторожненько, вдоль стеночки и дальше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ю, новый подарочек - прямо передо мной гейзер гудит. А камушек-то у меня еще в руке. И придумал я для него лучшее применение, запихнул я этот камень прямо в гейзер, он и заткнулся. А тут позади меня, тихонечко так, стенка отодвигается. Решил я посмотреть, что там есть, парень я тогда был неслабый, с шутником бы и без камня разобрался, захожу, а там штука такая - сканирующий лазерный луч, и если его коснуться - враз сожжет! А обойти его никак невозможно. И знаешь, что я сделал? Нипочем не догадаешься! Помнишь я с собой кусок стекла взял? Беру я это стекло и подношу к лучу. Луч отражается и вдрызг разносит собственную силовую установку! БАЦ! И проход открыт. Не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родил я по этой пещере, вода там еще ядовитая, с потолка капала, и нашел какой-то темный проем. И тут меня мысль осенила: лифт, замки хитроумные, лазер опять-же... Неспроста все это! Надо бы с хозяевами потолковать. Включаю свой автопереводчик и двигаю в этот проем. И тут хватают меня защитным полем. Знаешь, что такое защитное поле? НЕТ??? Ну и молодежь нынче пошла! Ничего не знают. Защитное поле - это такая штука... Защитное поле, короче! Вроде никто не держит, но ни рукой, ни ногой шевельнуть не можешь... Очень неприятно это. И вдруг вижу - глаза. И ничего больше, одни глаза, здоровенные такие. Ох и напугался я, честно тебе скажу. А тут еще эти глаза начинают мне условия ставить. Мол, ежели я на поверхности какую-то зверюгу укокошу, то тогда они мне помогут из пустыни выбраться. Да еще и доказательства им прине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выкинули они меня на поверхность и даже оружия никакого не дали! Долго я искал зверюгу эту, однако нашел ее в одной пещере. Ух и злющая она... Как я ее увидел, так у меня сердце в пятки ушло. Ну все, думаю, настал, Роджер, твой смертный час... И никто не узнает, где могилка твоя... Да и могилки-то не будет, суждено мне закончить жизнь свою молодую в желудке у мерзкой твари. Стою я, горюю, мысли такие вот в голову лезут, смотрю, а это существо, медленно так, ко мне подбирается... Стоп, думаю, Роджер, стоп! Начал я от него отступать и спиной в скалу уперся. Дальше ходу нет... А монстр этот, ко мне тем временем прибли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ался я в ужасе, а выхода никакого уже нет, монстр все пути к отступлению перекрыл. И тут я с испуга метнул в него, что оказалось под руками. Вот такого подарка, существо это не ожидало! Завопило оно, раздулось и с жутким грохотом лопнуло. Все стены в пещере забрызгало, да и мне досталось. Зверь это был пустынный, и воды, должно быть, жутко боялся. И правильно делал... Подобрал я кость, от этой зверюги оставшуюся. Сгодится, думаю, как доказательство, что убил я монстра противного. Бросил я этим глазам кость свою и точно, пропустили они меня в другое помещение. И даже робота дали, чтобы он все мне растолк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, сколько там было всяких чудных механизмов и не пересчитать! Разрешили они мне забрать их скиммер. Хорошая такая машина, летит невысоко над землей, только камней очень боится. Совсем уж было я собрался вылетать, как вдруг заметил еще один интересный агрегат. С виду не было в нем ничего особенного, только на крышке - разъемчик, ну точь-в-точь, под мой картридж, тот, который я с корабля уволок. Вот я его туда и в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ранчик тамошний загорелся и читаю я: "Я - Слайдж Вохаул, ученый, туда-сюда, всем труба, если Звездный Генератор останется в руках у сарьенов. Всей известной части Вселенной - конец! И уничтожить его можно, только набрав код такой-то. Набираешь его и через несколько мгновений Генератор взрывается". И еще этот Слайдж Вохаул просит, чтобы тот, кто читает это послание, вернул картридж нашим ученым. Даже ценой собственной жизни. Однако хоть я и швейцар, а все-ж не дурак, жизнь свою отдавать непонятно за что... И решил я так, будет возможность - верну, а нет, так себе оставлю. Сел я на скиммер и поехал в город. Эх и опасное же было путешествие, я тебе скажу, камней по пустыне разбросано - море, и каждый может угробить мой скиммер, и меня, за компанию, если я в него врежусь. Тяжко мне пришлось, однако добрался я все-же до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емляюсь, и даже оглянуться не успел, как подбегает ко мне шустрый какой-то дедок и с ходу орет: "Ишь ты, какой скиммер! Продай за тридцать буказоидов!". И тут я вспомнил еще один совет моего старикана-папашки: "Сынок, не продавай и не покупай ничего и никому, не узнав сначала цену." И решил я снова последовать его совету. Грубо так деду этому отвечаю: "Нет!". Походил тот дед вокруг да и опять говорит: "Дам тридцать буказоидов и ракетный пояс, с ним в космосе летать можно будет". Я подумал и согласился. Расплатился он со мной и улетел на моем бывшем скиммере. А я в ближайший бар прямиком тронулся, благо деньги теперь есть. Хлопнул пару кружечек фаруканского пива, послушал музыку тамошнюю и разговоры про какой-то загадочный сектор "НН". Замутило меня со скуки и пошел я к "однорукому бандиту", старые счеты сводить. Видать, тот день мой был, потому как выиграл я аж двести пятьдесят буказоидов. Ну, думаю, пойду, куплю себе космический корабль, начну деньгу бешеную зашибать и заживу шикарной жизнью, как мой папашка меч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я и сделал, пошел на распродажу и начал у пройдохи-продавца, очень неприятного вида, выбирать корабль, какой получше. Долго тот старался мне дрянь всякую всучить, но не удалось это ему, выбрал я себе кораблик - просто загляденье. Продавец деньги мои, кровные, взял и убежал куда-то. Начал я корабль этот осматривать и обнаружил, что без робота-пилота это не корабль, а куча металлического хлама. Обманул-таки меня этот противный продавец, зараза. Делать нечего, пошел я в другой магазин, покупать робота. Продавец здесь был настолько старый и какой-то засушенный, что походил на музейный экспонат. Он тоже попробовал меня надуть, но у него это дело не выгорело. В общем, купил я у него робота и вернулся к своему кораблю. Только я робота установил на корабль, как тот меня спрашивает: "Какой сектор желаете посетить?" Я возьми и брякни: "Сектор НН". Вспомнил, что про этот сектор мужики в баре толковали. А робот в ответ говорит: "Сектор "НН" найден. Приготовьтесь к старту!" И видать внешние микрофоны включены были, потому как, когда взлетал я, то слышал, как какой-то дуралей с земли заголосил: "Эй, ты куда на моем корабле полетел!!!" Должно быть тот страхолюдный продавец чужой корабль мне подсу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да Бог с ним... Лечу я себе в свободном пространстве, мечтаю, как на заработанные денежки заживу, как вдруг робот мне сообщает, что впереди, мол, корабль сарьенов и если они нас засекут, нам хана. Подлетаю я к сарьенскому крейсеру и останавливаюсь. Вроде тихо... Значит не заметили... Сам я себя всегда считал здравомыслящим человеком, и ни в какие истории старался не лезть. Но, видать, много все же я пива в баре выпил, и это пиво, фаруканское, не чета земному, в самый критический момент, мне в голову коварно ударило. Расхрабрился я ни с того, ни с сего. Ща, думаю, я этот корабль в одиночку захвачу! А этот маленький мне более ни к чему! Надеваю свой ракетный пояс и к сарьенам в г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лез я в шлюз и мимо робота в корабль прошмыгнул. Иду по кораблю, а тут вдруг как что-то загукало-застукало! Ну все, по мою душу идут, думаю. А чтобы злобным сарьенам в лапы не попасться, решил я в сундук, какой поблизости стоял, спрятаться. Сижу я в сундуке и чую, как его подняли и поволокли куда-то. Несли, несли, поставили... И тишина... Должно быть ушли, думаю. Вылез я и слышу опять голоса какие-то. Ну нет, ребятки, больше я в сундук не полезу! Решил я в другом месте спрятаться. Была там какая-то дырка в стене и спрятался я в нее. И знаешь, что это было? Стиральная машина! Только ихняя, сарьенская, потому-то я ее и не узнал! И эту стиральную машину какой-то проклятый сарьен включил... Что я чувствовал, я тебе рассказывать не стану, потому как слов не хватит! Ты лучше сам такой эксперимент проведи, а потом мы с тобой впечатлениями обменя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, крутило-крутило меня, затихло... Вылез я из этой чертовой стиральной машины, голова кругом идет. Постепенно кружение прекратилось и глазах прояснилось, полегчало вроде. Смотрю, а тут сюрприз! Висит новенькая, чистенькая форма сарьена. И прямо просится, чтобы я ее надел. Уважу ее просьбу, думаю. Надел форму, шлем, все чин-чинарем, вылитый сарьен и сразу в карманы... А в кармане личная карточка и по ней выходит, что ее бывший хозяин - сарьенский офицер. Да, эта вещь мне кст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одил я по кораблю, чтобы с обстановкой освоиться и забрел в одно место, смотрю, а там наш Звездный Генератор стоит... А так как хмель еще не выветрился из моей головы, да и стиральная машина свое добавила, то решил я: "Помогу нашим, а то им без меня никак не справиться!" Пошел я в тамошнюю оружейку, да потребовал нахально у робота-оружейника, что-нибудь огнестрельное для себя. А сам на прилавке пару гранат заприметил. Только робот на склад поехал, я одну гранату спер. Хотел и вторую свистнуть, но тут робот вернулся с каким-то пульсатором, большего мне по моему рангу не полаг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шел я к Звездному Генератору, сбросил гранату прямо на голову тамошнему охраннику. Дело сделано, думаю. Иду вниз, к Генератору и тут случается со мной ужасная неприятность. Споткнулся я обо что-то и шлем покатился с моей головушки, черт знает куда. Все бы ничего, мне этот шлем, как рыбке зонтик, а вот сарьены при первом же взгляде на меня, сразу же видят, что я засланный. Шел я к этому Генератору, проклятущему и по дороге всех встреченных сарьенов расстреливал, хотя, признаться, не люблю эт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рал я у бездыханного охранника пульт управления и отключил защитное поле Генератора. Подбегаю к пульту, ну, думаю, сейчас вы попляшете у меня сарьенские танцы. Набираю код взрыва и бегом к спасательной капсуле. Выскакиваю в космос, а сарьенский крейсер начинает путь в свой собственный сарьенский ад, где его с нетерпением ждут не дожду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ыходит, парень, что в тот раз я спас нашу цивилизацию, да что там, вообще всю известную часть Вселенной. Меня даже наградили Золотой Шваброй за мои подвиги. Я думал, каким-нибудь начальником сделают, а я, как был швейцаром, так и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помнишь я говорил о Слайдже Вохауле? Так вот, встречался я с ним потом, на редкость он неприятный тип, но это уже другая истор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ение может послед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uhachevskiy_oleg.html" TargetMode="External"/><Relationship Id="rId4" Type="http://schemas.openxmlformats.org/officeDocument/2006/relationships/hyperlink" Target="http://thelib.ru/books/suhachevskiy_oleg/pohischenie_zvezdnogo_generato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uhachevskiy_oleg/pohischenie_zvezdnogo_generatora-comment.html" TargetMode="External"/><Relationship Id="rId7" Type="http://schemas.openxmlformats.org/officeDocument/2006/relationships/hyperlink" Target="http://thelib.ru/authors/suhachevskiy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Ñóõà÷åâñêèé </dc:creator>
  <dc:description/>
  <dc:language>en-US</dc:language>
  <cp:lastModifiedBy/>
  <cp:revision>0</cp:revision>
  <dc:subject/>
  <dc:title>Ïîõèùåíèå Çâ¸çäíîãî Ãåíåðàòîðà</dc:title>
</cp:coreProperties>
</file>