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Сухарев Дмитрий</w:t>
      </w:r>
    </w:p>
    <w:p>
      <w:pPr>
        <w:pStyle w:val="Heading1"/>
        <w:bidi w:val="0"/>
        <w:ind w:left="0" w:right="0" w:hanging="0"/>
        <w:rPr/>
      </w:pPr>
      <w:r>
        <w:rPr/>
        <w:t>Ферзь и кичливый король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м. СУХАРЕ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ЕРЗЬ И КИЧЛИВЫЙ КОРОЛ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сколько лет назад в наш институт пришло любопытное письмо. Оно было адресовано академику, незадолго перед тем опубликовавшему в газете статью о своих исследованиях. Как утверждал автор письма, известное положение о том, что человек произошел от обезьяны, верно только наполовину: от обезьяны произошла женщина, мужчина же ведет свою родословную от медвед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исьмо, помню, ходило из лаборатории в лабораторию, его читали вслух, смеялись, но... В самом деле, в некоторых существенных аспектах мужчины настолько резко отличаются от женщин, что порой и вправду задумываешься: а могли ли они произойти от общего пред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иболее поражает различие в силе ума. Оно хорошо известно, но часто ему дают поспешное истолкова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ратимся к примеру, который часто приводят. Попробуем всмотреться в него пристальнее, чем это обычно делают. Я имею в виду шахма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сспорно, что в этом виде умственного соревнования мужчины впереди женщ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бы это значило? Казалось бы, напрашивается вывод, что мужской мозг устроен лучше женского. Но с выводами лучше не тороп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, конечно, шахматная победа - результат умственной деятельности, только давайте вдумаемся: что это за деятельность? Приводит ли она к появлению каких-нибудь ценностей - культурных или материальных? Нет! Это деятельность ради себя самой, трата интеллекта впустую. Напряжение умственных сил ради решения смехотворной задачи: поставить несколько фигурных деревяшек в некое конечное положение. Короче, это и не деятельность вовсе, а иг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жет ли мозг, наделенный действительным интеллектом, допустить, чтобы без толку, впустую тратились драгоценные силы ум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динственный строгий вывод, который можно сделать из факта преимущества мужчин в шахматах, такой: способности к бессмысленной умственной деятельности у мужчин развиты значительно сильнее, чем у женщин. Говорит ли это об интеллектуальном превосходстве мужчины над женщиной? Ведь если имеются два ведра, и одно из них протекает сильнее, чем другое, то это не значит, что в первом больше воды. Скорее наоборо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глядим вокруг себя, и мы заметим множество других проявлений специфически мужской склонности растрачивать попусту умственные, вообще жизненные силы и жар душ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асто ли увидишь женщину, забивающую козла? Велик ли процент женщин в многотысячной ревущей толпе на трибунах стадион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делав женщину матерью, природа наделила ее и трезвостью рассудка. Двигать фишки, когда на завтра нет обеда? Просиживать юбку у телевизора, имея кучу нестиранного бель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нщины защищают и обеспечивают всем необходимым реальную жизнь не потому, что у них на это больше времени, чем у мужчин, и не потому, что у них больше моральных обязательств перед обществом, а в силу естественной причины, заложившей в женский мозг какие-то контролирующие факторы, которые не позволяют ему сбиваться на холостой хо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 же здравость рассудка, по-видимому, оберегает женщин от чрезмерности в занятиях чистыми науками, которые, как показал исторический опыт, нередко приносят людям горькие пло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очно так же женщины никогда не станут, например, военачальниками по той простой причине, что эта область деятельности недоступна женскому уму. Или доступна в слабой степени - как шахматы. Ферзь, эта мощная дальнобойная фигура, исполненная жизненных сил, на три головы выше короля, который не способен шагнуть дальше соседнего поля. Но правила игры таковы, что король считается глав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се же я не могу, во всяком случае, на уровне сегодняшних знаний, принять гипотезу дифилетического (иначе говоря, двойного, из двух независимых источников) происхождения человека. Да и кандидатура медведя в качестве предка мужчины кажется мне необоснованной: медведь - довольно беззлобное животное, малину люби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suharev_dmitriy.html" TargetMode="External"/><Relationship Id="rId4" Type="http://schemas.openxmlformats.org/officeDocument/2006/relationships/hyperlink" Target="http://thelib.ru/books/suharev_dmitriy/ferz_i_kichlivyy_korol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suharev_dmitriy/ferz_i_kichlivyy_korol-comment.html" TargetMode="External"/><Relationship Id="rId7" Type="http://schemas.openxmlformats.org/officeDocument/2006/relationships/hyperlink" Target="http://thelib.ru/authors/suharev_dmitri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Äìèòðèé Ñóõàðåâ </dc:creator>
  <dc:description/>
  <dc:language>en-US</dc:language>
  <cp:lastModifiedBy/>
  <cp:revision>0</cp:revision>
  <dc:subject/>
  <dc:title>Ôåðçü è êè÷ëèâûé êîðîëü</dc:title>
</cp:coreProperties>
</file>