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ухих Владимир</w:t>
      </w:r>
    </w:p>
    <w:p>
      <w:pPr>
        <w:pStyle w:val="Heading1"/>
        <w:bidi w:val="0"/>
        <w:ind w:left="0" w:right="0" w:hanging="0"/>
        <w:rPr/>
      </w:pPr>
      <w:r>
        <w:rPr/>
        <w:t>Первопечатн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Сух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печат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лепительное июльское солнце стояло в зените. В белесом от зноя небе крутил петли и заливался трелями жаворонок. Одуревшие от жары кузнечики, что есть сил трещали и прыгали в зарослях густой высохшей травы на заливном лугу. На берегу озера стоял обтекаемый, ощетинившийся разнообразными антеннами и мягко поблескивающими фиолетовыми чешуйками солнечных батарей, выдвинувшихся из корпуса, электрический джип последней модели. Двери машины, для того чтобы не включать кондиционер в салоне, были настежь распахнуты. Так автопилот быстрее зарядит тяговые батареи бесплатной энергией. Накануне вся элита клубной тусовки, состоящая из двух парней и трех девушек, единогласно решила обкатать новый электромобиль в ближайший уикэнд на дальних озе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жа, несмотря на то, что он в этой компании был человеком новым, а может быть именно по этому, тоже решили взять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хорошо! - выдохнул Серж, выскочив из нагретого озера и с наслаждением бросившись прямо на горячий песок возле саморазворачивающегося походного домика туриста. Вот так, на природе, он не был уже давно. Девушки возле джипа, по-прежнему следящего за солнцем, уже вскрывали какие-то хрустящие пакеты с продуктами и с визгом и смехом загружали их в портативную микроволновую печь. Из лесу возвратились парни, неся кучу высохших веток для костра. Минут через двадцать, перемазавшись в грязи и надышавшись дымом до одури, приятели, наконец, разожгли от автомобильного разрядника костер, забрали у девушек не поместившуюся в микроволновку вакуумную упаковку с ветчиной, насадили куски на обструганные ветки и удовлетворенно сунули их прямо в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, девушки достали из багажника джипа легкий складной столик, разложили на нем коробочки с салатами, приготовленное в печи мясо, банки с пивом и напитками, и начали звать юношей к столу. Ветчина в костре к тому времени уже достаточно обгорела и, горе повара, хотевшие удивить подруг экзотическим блюдом, недовольные вернулись к столу без добычи. Серж тоже подошел к столу, развернул пневматический стул и принялся за фруктовый салат в коробке. Помимо сервировки стола девушки направили луч видеопроектора из машины, и теперь на берегу озера возникло объемное изображение соблазнительной девицы, выливающей на голову струйку искрящегося шампуня из флакона новой модной серии. У одной из подружек в кулоне на золотой цепочке запищал сверхминиатюрный телефон, и она принялась весело щебетать о том, как они клево выехали и как классно отдых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и наручные часы-мобильник Серж принципиально оставил в машине и совсем не пожалел об этом, глядя как новые друзья и подруги чертыхаясь рассовывали по сумкам и футлярам схваченные по ошибке свои сотовые мини телефоны. На такое он предпочитал не ло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запеченного мяса в фольге, отяжелевшая компания растянулась на песке прямо возле воды и начала обычный ни к чему не обязывающий треп. Серж в нем участия не принимал. Наболтавшись вволю, компания, наконец, обратила внимание и на молчащего Сер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такой хмурый? На вот, пивка выпей! - протянул ему яркую банку один из пар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не хмурый, - вяло произнес Серж беря банку, - так: 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, если не секрет? - компания слегка заинтересовалась. Делать-то все равно было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ак, - повторил Серж, - мысль у меня тут одна появилась недавно. Вот ты Элла, представь себе, - обратился он к недавно звонившей девушке, Что у тебя сотовый вдруг вышел из строя. Что ты тогда будешь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чего! В компанию сразу позвоню или в сервисный центр. Пусть заменят! - не на шутку взволновалась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вонить как будешь? Ведь твой аппарат не работает, - коварно изрек Сер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у у кого-нибудь! Вот у Анжелы, - как от назойливой мухи отмахнулась от него Э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нее тоже не работает, - гнул свою линию Сер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ывает такого, - поджала губки Э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вает, - вступился один из парней: - Хотя и очень редко. Не, мобильники, конечно, все сразу не отгниют, а вот ретрансляторы бывает, дохнут. Тем более в таких лесах. Какое тут обслужи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значит, у нас у всех сотовые не работают. Усложним задачу. Все мужчины поплыли вон на тот остров за добычей, а в воде их съели аку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меши! Акулы в озере! Скажешь тоже! - девицы ехидно захихи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предположим! Анжела с Кларой побежали в лес за длинными ветками, чтобы достать то, что от мужчин осталось. Там Клара заблудилась и пропала, а Анжела оступилась и сломала ногу! Лежит в лесу и истекает кровью. И осталась ты одна, здоровая и силь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и действ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: не знаю. Службу спасения вызову, - напрягла лобик Э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равильно! Телефоны не работают! - Серж пристально смотрел на Эл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машины через бортовой компьютер выйду в Сеть! - внезапно осенила ее дога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лохо. А вчера на станции техобслуживания автопилот нажрался вирусов и сегодня коньки отбро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равда, что еще сделать можно? - заволновалась Анжела. Перспектива валяться в лесу со сломанной ногой в окружении голодных медведей, летучих мышей и крокодилов ее явно не вдохновл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а машине уехать, ослы! - вставил свое веское слово смуглый парень, с которым Серж еще не успел толком познаком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ам осел! Куда ты без бортового компьютера уедешь? - не остался в долгу крепыш, владелец новой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дь и верно. Ну так чего еще? - согласился смуг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дей искать идти, - тоже подала голос, молчавшая до того флегматичная Клара. Лес он и есть лес. Дикая природа. Мыши ночью прибегут, антикомарин отключится. Мало ли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до людей километров двадцать, Анжела кровью истечет, - мрачно произнес владелец джи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-то здесь, не очень далеко, есть трасса магнитоплана. Нужно туда бежать. Встать рядом и рукой помахать, - Анжела решила принять самое активное участие в своей судь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локомотив за триста километров в час гонит! Кто там рассмотрит, зачем ты руками машешь! Может от радости, что грибов накушалась! - все захихикали: - Никому ведь и в голову не придет, что ты по сотовому позвонить не мо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 ты делать предлагаешь, - обратилась Элла к Сержу, - Ты эту кашу заварил, тебя и слушать бу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ринципе, нужно выйти к трассе, - медленно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а дальше то что? - настаивала Э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тянуть на палке палатку, а на ней написать - "помогит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Что сделать? - от изумления вся компания даже подняла головы от пе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-ПИ-САТЬ! - четко по слогам произнес Сер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исать? Это как? Послать сообщение? Куда? - не понял смысла слова смуг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нести на ткань палатки бук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так ты имеешь в виду напечатать! Но ведь у нас здесь нет принтера! Даже просто картриджа нет. Это невозможно, - облегченно констатировал смуг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еня не поняли. Не напечатать, а написать! Вручную! - нахмурился Сергей. Этого он и ж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учную? Ты хочешь сказать, что ты способен рукой, без печатающего устройства, напечатать слово и тебя поймут? Не очень тебе верю, признаться! - подал голос хозяин машины, - А как ты будешь это слово... э... вводить? И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напечатать, а написать! Это разные вещи! Вот смотри, - Серж вытащил из кострища обгорелую ветку и с видимым напряжением начертил что-то на песке. Компания сгрудилась вокруг рису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акое? Рисунок какой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вроде напоминает. Как иерогли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уква "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акое буква? - капризно спросила Анж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это значки такие специальные, иногда на экране компьютера пробегают. Из них раньше слова составляли, - ответил ей хозяин джипа. Немного подумал и кивнул головой в сторону смуглого, - Его спроси, он лучше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голосового управления еще была такая штука - клавиатура называлась. Там можно было эти слова руками набирать. Говорят еще кое-где остались, - влез в разговор смуглый. В тусовке он слыл эрудитом. И, похоже, не зря. С видом тонкого ценителя оригинальных идей он всмотрелся в рису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УКВА "А"?! Это не похоже даже на плохо пропечатанную букву "А"! Да это какие-то кривые линии! Хотя:, если хорошо присмотреться: Чем-то напоминает, - смуглого нетрудно было представить в офисе, в должности придворного консультанта. Да, вероятно, ему иногда удавалось держать в руках бумажные документы. Интересно, где он их брал. И главное, за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у целое слово написать, - отступать Сержу было уже некуда: - Я уже список букв начал составлять. Тех, из которых слова можно собирать. Их штук двадцать наберется, а то и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много!? - удивилась Анж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буй, составь свое слово. А мы посмотрим, - не на шутку заинтересовалась Э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ссс: "С". Вроде. А вторая: "Е". Смотри-ка, вроде получается распознавать. Да, в качестве сканера мне работать еще не приходилось! Вот на фирме смеяться будут! А следующая: Да это вроде значит буква "Р"! СЕР: да еще один рисунок. СЕРЖ получ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-ха-ха! Да ты шутник, приятель! Ловко ты нас тут разыграл! Но назвать эти каракули буквами все равно нельзя. Их очень трудно распознать. А может, и не все люди это смо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видишь ли, живопись люблю, символы там всякие. Да иногда шефу старые документы ношу, - смуглый откровенно весе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едь рукой не добиться качества печати как на экране! Поэтому приходится оставлять самую суть. Самый смысл буквы! - распалился Сер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не добиться! Поэтому, даже если у тебя получится нарисовать слово, тебя все равно не поймут. В смысле сразу точно не поймут. Может потом. Если долго рассмат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его знает, - добавил свое слово владелец джи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ерж, я, конечно, знала, что ты извращенец, но не до такой же степени! - раздраженно произнесла, вставая к воде, Анжела. Конечно, это она додумалась взять его с собой. Еще один такой прокол и ее рейтинг в тусовке резко упадет. Но девушки, к счастью, не восприняли этот разговор всерьез и с визгом бросились за ней в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клевый чувак! Классно ты приколол! - заржали парни, поднимаясь с песка вслед за деву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ж остался лежать на песке и тихо, чтобы никто не слышал, но упрямо проговорил: - А все таки я составлю список букв и научусь писать рукой! Вот колледж окончу и науч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uhih_vladimir.html" TargetMode="External"/><Relationship Id="rId4" Type="http://schemas.openxmlformats.org/officeDocument/2006/relationships/hyperlink" Target="http://thelib.ru/books/suhih_vladimir/pervopechatn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uhih_vladimir/pervopechatnik-comment.html" TargetMode="External"/><Relationship Id="rId7" Type="http://schemas.openxmlformats.org/officeDocument/2006/relationships/hyperlink" Target="http://thelib.ru/authors/suhih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Ñóõèõ </dc:creator>
  <dc:description/>
  <dc:language>en-US</dc:language>
  <cp:lastModifiedBy/>
  <cp:revision>0</cp:revision>
  <dc:subject/>
  <dc:title>Ïåðâîïå÷àòíèê</dc:title>
</cp:coreProperties>
</file>