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улима Елена</w:t>
      </w:r>
    </w:p>
    <w:p>
      <w:pPr>
        <w:pStyle w:val="Heading1"/>
        <w:bidi w:val="0"/>
        <w:ind w:left="0" w:right="0" w:hanging="0"/>
        <w:rPr/>
      </w:pPr>
      <w:r>
        <w:rPr/>
        <w:t>Письма без сл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Сули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а без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се бывшей Югославии №1 - ЧЕРНОГ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дран - для нас это с трудом вспоминающееся название магазина какой-то из стран бывшего СЭВ, для местных "Ядран" - Адриатическое море. Море есть море - все побережья Европы похожи, но тут оглядываешься вокруг и видишь все вроде бы знакомое, но совсем и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е, потому что не похоже на курорт - нет высотных гостиниц, пляжи не огорожены плотной стеной баров, дискотек, гремящих музыкой и рябящих в глазах рекламой. Полный покой. И все-таки это Европа - нет ощущения убогости, как в наших черноморских городках, где нищета жителей не может не портить настроения. Здесь тоже трудно с деньгами, но фиг догадаешься, что трудно - есть, оказывается гордость и у слав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сразу взял под свою опеку супермен далеко не местного значения бывший чемпион-гонщик Югославии, чемпион по водным лыжам и по горным, - по всему, за что ни возьмется, чемпион. К тому же адвокат международного класса, Слободан Перович, которого ненавидел Милошевич за его защиту югославских диссидентов. Никаких амбиций и апломбов у Слободана при этом не наблюдалось - дружелюбие и вольность взмаха в натуре. Он-то и возил нас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машине... - не помню, чтобы я видела такие, - не хватало лишь душа и ф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чались по горному серпантину - вижу Венецию. Только не совсем ее, а словно побеленную ее прабабушку - Будва. Господи, кто только не жил в ее местах - и древние эллины и греки, а потом, перед тем как построить Венецию - будущие Венецианцы, видимо тренировались здесь в своих архитектурных проектах. Выходит, что эта местность - предтеча первой аристократической республики, и если хочешь понять Венецию от самых ее корней - надо ехать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енеция - далеко не остров аристократов, а скорее культовый бред международного туризма и рай для торгашей. Здесь же еще не так продано не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за лобное место? - останавливаюсь я у камня, похожего на пень огромн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его читают стихи во время турнира поэ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ется, что поэзия и вообще искусство здесь не мертвые, а живые, даже можно сказать - часть быта. В Венеции уже такого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имся с Бучко. На вид лет 20-цать. То ли хозяин, то ли управляющий спортивного магазина и кафе (нам и не снилось такого маленького кафе - вдоль узкой улочки метра два в длину - пол метра в ширину.) А еще мне поясняют, он ведет дела режиссера Кустурицы. То ли Эмир купил здесь кусок земли, то ли ему его кто-то подарил, но дома так и нет - "у него никогда нет дома". Тем не менее, говорят, летом он живет в городке Петровец, бывает на Святом Стефане - бывшем острове пиратов, который в первой половине ХХ века был центром колонии художников, писателей и поэтов, но потом его отобрали коммунисты. Опять обидели совершенно безобидных людей - богему. Сделали пиратский город местом встреч с нашими партийными делегациями. Тем не менее, этот город-остров притягивал всех аристократов мира - трудно перечислить все страны, короли, королевы, принцы, принцессы которых отдыхали здесь. Теперь это просто гостиница. Гостиница-лабиринт окна в окна, узкие проходы между домами, платный вход для обзора на этот в прошлом такой вольный город-остров. Но все равно традиции просто так не уничтож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я! Это слово обычно ассоциируется со степью, когда мчишься на коне. Но здесь оно тоже постоянно приходит на ум - но в окультуренном виде: воля образа жизни, походки по жизни, эстетики. Когда наблюдаешь югославов в их родных местах - в каждом движении - воля. Воля - это когда можно все, но всегда красиво, потому что "волить" по-сербски означает "люб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ов по жизни в процентах здесь больше чем на всех курортах мира, обычно рассчитанных на вкусы среднего класса, и даже, наверняка, чем в Париже. Оттого здесь легче дышится - никто ничего никому не диктует, легко смеяться и ходить в чем хочешь и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ми рядом живет совершенно неприкаянной жизнью писатель - Эрих Корш, снесший "крыши" в свое время тысячам югославов, привневший в их менталитет ощущение вечной молодости - это когда и в 50 они кажутся мальчишками. Главное для них быть собой, не бояться своей индивидуальности, не смешиваться с толпой, - сплошная борьба со стереотипами. Так в романе Эриха "Сети" - чужак, поселившийся в рыбацкой деревне, постепенно опутывается костными правилами и взглядами местных, и начинает задыхаться, перестав быть собой. Но в финале герой вырывается все-таки из сетей и уходит в открыт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пересказывают его роман, я почему-то вспоминаю фильм Стефана Элиота (тоже корнями из Югославии) "Добро пожаловать в Вуп-Вуп". Похоже, Эрих Корш тоже оказал на него влияние. Эриху около девяносто, но он жилист и деятелен не по годам. Угостил нас такой крепкой самогонкой из винограда "раки", что после первого залпа мы чуть не отпали. Раки гонит его друг рыбак, а на деле владелец картинной галереи в своем кафе. Благодаря его галерее мы узнали, что и у сербов был свой Айвазовский, и жил он в те же годы. Но его картины не томятся в музее, а висят в доме ры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ало мы знаем о культуре наших соседей, к тому же славян... "Это вы от нас отделились, а не мы, еще когда Русь организовывали. Ведь была до этого единая славянская империя." - бросает упрек Слободан и так гонит свой катер, что казалось, мы за минуту окажемся в Италии. Но не оказались - на дикой скорости Слободан выписывает шикарные венз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бодан, а что это за остров, похожий на друзу кристаллов квар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ямо перед нашим домом. О если бы нашелся спонсор!.. Если бы у меня были большие деньги - я бы купила его не думая. Сама бы вряд ли там обосновалась, но иногда бы уединялась помолчать. А так... нашла бы поэта, бедного художника и поселила бы там, как в замке из слоновой кости, потому что это место подходит только художнику или поэту... Так что ж это за остров с домом, того же камня, со снесенной крыше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упайтесь покуда в открытом море, я отвечу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меня с терпением плоховато. Я ерзаю. Мы молча, как зачарованные, приближаемся к нашей бухте, не отводя взгляда от острова кристалла. И все-таки заставляю Слободана рас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берег на протяжении километров 30 издревле принадлежит роду Паштровичей. Славяне здесь живут около трех тысяч лет. А Черногория называется так, оттого, что горы поросли лесами и издалека кажутся черными. А этот остров - был как бастион рода Паштровичей, из его дома отстреливались от пиратов - гусаров, по-на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ереглядываемся: смысл слова "гусар" (гусарить) раскрывается для нас в новом аспекте. А Слободан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наверное, знаете, что юг Европы завоевывали турки, они дошли до Вены, но это место турки завоевать не смогли. Они были здесь в 19 веке всего 80 дней. Турки мучили на этом острове предков нынешних Паштровичей, превратив его в тюрьму. С тех пор это и остров, и памятник одновременно. В доме, что на нем, с тех пор никто не живет, и Паштровичи его никому не продают - как можно продать родовую память, пусть и горькую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Елена, тебе и остров для поэта! - вдыхает Ирина Рат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грустно - опять про вой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ойне не упоминают здесь всуе, хотя она близко. Словно дают совет своим молчанием: "Будьте счастливы сейчас - умейте ценить момен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равно каждое утро я спешила на веранду, чтобы увидеть этот остров. По ночам он снился мне. Забегу вперед, в Москве, отбирая фотографии, мы вдруг обратили внимание на снимок сделанный мной перед отъездом: Сережа, сзади остров, но над ним вздымается странная голубая башня, башня выросшая из кристалла моих снов - башня для поэта! Несклонные впадать в шизофренический мистицизм, мы предположили, что это обычный брак, однако, вгляделись и увидели, что башня отражается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 Экскурсия окончена. Сейчас я должен принять клиентов, Слободан выпрыгивает из катера в одних плавках, - лишь с поясной сумкой-кошельком и при мобиль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йдешь в офис в таком виде?! - удивляется Серг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ридцать лет боролся за право появляться в своем офисе в таком виде, - гордо восклицает Слободан и добавляет, - Вечером я повезу вас на бомонд - приготов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товиться? Но как? В наших дорожных сумках - сплошные признаки борьбы за право ходить в чем хочешь, а не в чем полагается, тем более на бомонды какой-то непонятной элиты. Да и ехали мы не на курорт, а на тусовку художников, только сбежали, утомленные их беспрестанным разгильдяйством. И все же не суетимся - загор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ж. Покой. Когда садится солнце, с моря возвращаются рыбаки. Становится темно, вдалеке машины крадутся по горным грядам, включив фары кажется, что идет вереница монахов со св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падаем в бред подготовки к выходу в свет. Подъезжает Слободан. Мы с Ириной - все в духах и артистическом прикиде - порхаем в машину. Ира, Сережа, Мирослав - сзади, я сажусь рядом со Слободаном. Кайфуя, от заманчивых огней в лагуне, от классной музыки и плавной езды на скорости около 140 по горному серпантину, я даже не замечаю, во что одет наш чемпион адво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м из машины, Слободан спешит впереди и ту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! - приседает Ирина, - Он же в драных шортах! А сам нас сколько мучиться застав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хоть майку надел, - вздыхает Сер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мы попадаем на бомонд - выставку их художника, давно живущего в Париже - графика на мятых простынях. Вокруг этих странных полотнищ дефилируют дамы - никакой богемной плавности в движениях. Сухопарые, высокие, резкоплечие, скупые на улыбки - словно солдаты. А между ними вольными походочками Челентано выписывают кренделя лукаво игривые муж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ают вроде бы понятные славянские слова, но при их переводе в голове все переворачивается кверхтормаш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носно" - говорят они. Мы в тихом шоке. Но это оказывается "горд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ня" - у них означает: "курорт". Брод - корабль. Враг - дьявол, ч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чит слово: "диван", - я оглядываюсь в поисках дивана, думая, что нам предлагают присесть, но это означает: "великолепно". Слышим "добити" думаем, что речь идет о войне, нет - это всего лишь "получить". "Долэ" - мы кваем, "доля, доля...", думая, что с нами хотят поговорить по душам - ни черта! Нам показывают вниз. Там еще есть выпивка. "Доле" - это вниз, в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нание утягивает в темный омут ассоциаций: выходит, когда мы говорим: "вот такая уж наша доля", мы первоначально имеем ввиду, "такого наше падение вниз". А ведь и вправду, мы обычно вспоминаем слово "доля" в нерадостных ситуа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 вроде бы я понимаю - этот сликар, то есть художник, ну если не полный дуб, то дубок. Поскольку сказано примерно так: "Сликар - дубок!". Ан нет - дубок, - это глубокий. А "зид", вовсе не зад, а стена. Изум - не изюм, и не изумление, - это изобретение. Искорыстите - вовсе не проявление корысти - это означает использовать. Опыт - у них искусство, а нудити нет, не нудить, а предлагать, угощ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се! Донудили они нас! Голова идет кругом. "Позорище! Позорище!" Да, киваем машинально, но уже боимся собственных догадок и правильно делаем - они восклицают: "Театр! Театр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вы, прочитав этот краткий словарь, решите, что легче выучить китайский, чем поменять ассоциации, которые вызывают родные слуху слова то будете неправы. Язык их все равно ближе к русскому, чем укра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ра на одмор, да нет же не на отмор, совершенно не хочется умирать, - пора на отдых - ум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бодан теряет свою машину - ее эвакуировали, за неправильную стоянку. Ищем местное ГАИ долго и с приключениями. Слободана теряем в ночи. Меня тянет на что-то шумное, - самое нежное вино в мире - "Пошиб" прошибло мои мозги. Переводчик Мирослав сдерживает меня и просит не выпендриваться, оказывается, в наших паспортах нет никаких отметок о том, что мы прибыли в Югославию - никакой регистрации! Это сербы все собирались, собирались нам поставить эти штампики, но из-за бесконечного застолья все откладывали "на потом", а потом забыли, - слишком бурно встречали. От поездки в наших паспортах остались отметки из Шереметьево - выехали из страны, въехали - а где были, то по документам не узнать. Да и какие тут могут быть документы, когда ксивы значат гораздо меньше, чем взгляд - глаза в глаза. Вот он признак славянской ментальности - уметь вычислять человека по взгляду, уметь доверять своему взгля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равно Ирина дергается при виде полиции. Полиция, как полагается при военном режиме, вооружена до зубов. Я поднимаю камень с земли и говорю: "бомба" С чувством юмора здесь все в порядке, даже у полицейских. Смеются. Сербы любят посмеяться. С тех пор завидев полицейских сразу шучу - в моих шутках гарантия, что документы не спр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бодан нашел свою арестованную машину - так с ним пошутили друзья, что бы в гости зашел. Едем к нему, чтобы обмыть находку. Офис на втором этаже, крыша первого служит огромной верандой. Выходим на нее - море, звезды. У всех налито. Наш адвокат-чемпион оглядывается и восклицает: "Ой, нужна закуска!" И вдруг, неожиданно резво, несмотря на свое пузико, перелезает через перилла веранды, скользит по черепице и лезет на дерево. Через мгновение его уже не видно. В голове моей полный атас-с! Мне уже Сербия предварительно посносила крышу, а теперь... Хочется крикнуть: "Хватит! Хватит сводить меня с ума своей непредсказуемостью!" Но лишь как завороженная робко вопрош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уда это он? Что он там делает?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не слышишь, по дереву лазит, - отвечает Сережа Малютин, приняв позу ничему не удивляющегося человека, - с этими братьями славянами только эта поза еще хоть как-то спасает твою психику от разборки по деталям реак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шороху мы поняли, что Слободан закрепился где-то между ветвей качающегося дерева и шарит в ли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 там ищет? - не унима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 колбасу? - предполагает И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ываемся на переводчика. Мирослав гордо (по-ихнему "поносно") ворчит: - У нас не поклоняются колбасе, у нас любят копче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га, - догадывается Сережа, - он там копчености пря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еня как прошибло: - Ребят, да вы чего? Зачем ему на дереве копчености прятать?.. Для этого же есть, холодиль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же много лет в России работал, - оправдывает предположение жены Сергей на полном серьё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ачала машинально соглашаюсь с его версией, потом начинаю как бы отплывать, наводя на резкость и понимаю что и у Сережи уже не все в порядке с лог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Слободан спрыгивает с дерева на веранду. У него в руках два огромных граната. Увидеть это мы были не готовы, и лишь когда преодолели онемение, с трудом вспоминили, что гранаты растут на деревьях. Но надо же, оказывается, до чего же симпатичными людьми могут быть адвокаты - по деревьям лазя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ирую на пляж. Что это?! Не пляж, а мозаика! Так н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к нам прибивает осколки итальянской плитки из Италии невозмутимо, словно так и должно быть, поясняет Миросл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роходят девушки, чаще с именем Милиция, а рядом с ними юноши, и девушки их окликают: "Любиша! Любиша-а!" Любиша - это мужское имя. Не фига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хорошо, что можно выражаться без слов - лишь назвав имя. И больше не надо слов. Языковый барьер снимает барьер вчувствования в суть. И прав был Экзюпери, когда сказал: "Слова только мешают понимать друг друга". Хочется добавить - и слышать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знав, что ты русская, здесь каждый серб сразу спрашивает: "Ира, хочешь замуж?.." - говорит другая Ира, которую забросила сюда работать одна русская фирма. - Я отшучиваюсь, но почему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знакомиться?.. Будет с кем в кафе посидеть, вот и даю свой телефон. И дня не проходит, как мои женихи присылают один и тот же вопрос на экран мобильника: "Ира, сексу хочешь?" Лучше бы молчали... Но такова непосредственность местных. И к этому надо просто привы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да... номинативны они в любви, - качают головами Ирина и Сергей, все надо обозначить, все требуется наз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ободан номинативным быть не хочет, он же уже пожил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глашаю вас на завтрак, - говорит он мне в час ночи, когда вся наша компания уже устала пить, смеяться и говорить. Я с ужасом начинаю вычислять, когда мне требуется проснуться, чтобы успеть на завтрак к чемпиону. Лично у нас завтрак, как и полагается художникам, начинается в обед, обед в ужин... А у адвокатов-чемпионов во сколько?.. Оказывается, я сейчас же должна ехать к нему в гости, чтобы успеть на завтрак. Н-да-а... однако, если самый короткий путь к сердцу мужчины лежит через желудок, то выбранный Слободаном путь через завтрак к сердцу женщины - дольше и абстрактней, чем к туманности Андром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пока мы выясняли с ним не проговаривая, что он хочет накормить ли меня завтраком или чтобы я переночевала у него, все оставили нас на площади у его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домой Мирослав радостно предположил: - Ну вот теперь и сэкономить можно, отдать хозяевам ее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-а! Так просто мы даже чемпионам не сдаемся! Ты ее еще не знаешь! - засмеялся Сережа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рослав ему не поверил, такого, по его предположениям быть не могло, и с утра (то есть около полудня) упрямо накрыв для завтрака стол для троих, был очень удивлен, когда я вышла из своей спальнм на веранду. Зачем мне все эти стереотипные игры, - я ведь всю жизнь борюсь с тем, что обычно и не лично. Меня от пошлости с детства тошнит. К тому же с рожденными в бывшей Югославии мужчинами здорово дружить. Вольно! Хорошо, когда без межполовых претензий. Не стоит нарушать этой радостной гармонии приятельства, которую они способны обеспечить по полной программе. Но при иных взаимоотношениях, - видно, что местным женщинам хватает навешанных на них проблем. Мужских амбиций у них еще больше, чем у наших. А ревнивы, чувствуется - жуть! К тому же здорово развращены голодным десантом хохлушек, которые прошлись по всей Европе не оставляя другого мнения о женщинах из бывшего СССР, кроме как о легкой развлекаловке.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сижу на пляже и складываю из камушков письма без слов. Письма из камня и осколков плитки, ее прибивает сюда из Италии. Кладу каменное сердце на свой паспорт - символично. Не умею я отдыхать ничего не делая. Рядом Ира, увлеченная моими письмами, подкидывает подходящий материал, Сережа, как истинный искусствовед, не может не комментировать мое творчество. Мирослав же сидит все дни в кафе над пляжем, постоянно разговаривает с соотечественниками и пьет в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там все время болтаешь? Иди к нам, позаго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лтаю. Я завожу нужные связи. Может, кто купит ваши кар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лаб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что суетиться? Денег хватает. На еду вчетвером тратим не больше двух долларов в день - больше не надо. Правда, готовим сами, но без мороки - как-то все происходит легко - забавное коллективное действие. А бутылка отличного вина здесь стоит 70 центов. Комнаты обходятся в сутки в 3,50 долл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рославу, видимо, не дает покоя слава Остапа Бендера. Всех, с кем, ему кажется, можно завязать хоть какой-то бизнес, он поит в счет открытого ему владельцем кафе кредита. У самого же денег нет - расплачиваться нам. Но мы узнаем об этом в последний день. Чтобы мы расслабились, он угощает нас сухим вином из изюма, мол, не я один пил в кредит. Ничего подобного мы никогда в жизни не пили. Франция со своими дорогими винами отдыхает! К черту их ракию - вот чем надо горд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м расплачиваться? Напил Мирослав в кафе почти раз в десять больше, чем мы проели и пропили все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спокойтесь, я сам все оплачу. Подож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ем. И тут улетает в Москву его последняя надежда - Слободан. Мне хочется отблагодарить его за чудесный отдых и поездки, которые он нам устроил, за скорость под сто сорок, за то снесение крыш гранатами... Я раскидываю перед его машиной прямо на асфальте свои пастели - выбирай! Выбирает черную фигуру женщины на красном фоне. Ну и экстремал по характеру - читаю я его пос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 такая в твоем офисе будет слишком резкой, бери тогда уж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е будет слишком дор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мешно. Его подарок нам - вся Черногория и мой ему несопостав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ерет пастели и уже садится в машину, как успевает подсуетится Мирослав, и что-то шепчет ему. Слободан горько вздыхает, взмахивает рукой "А-а!.." - и отсчитывает ему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ыдно. Получается - я впарила Слободану свои картины, а не подарила. Ведь не подари я их ему, у Мирослава бы, наверное, все-таки не хватило бессовесности, клянчить деньги просто так. Слободан уезжает, а Мирослав показательно горд: "Я же говорил, что за все заплачу сам!" А я теперь в его глазах самая большая идиотка: "Такими богатыми женихами разбрасываешься! Такими!.. Да будь я женщиной!.." - повторяет рефре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 последнюю ночь забыл о своей досаде на жизнь, что родился не женщиной - пошел в мужской авангард. Бьет кулаками в мою дверь в три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лена, мне надо с тобой серьезно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акиваю, втягиваюсь в джинсы, натягиваю футболку в три секунды и открываю дверь. Мирослав входит, садится напротив с очень-очень серьезным видом, поправляет оч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лена... Я должен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лжен знать - как ты относишься к сек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да-а! Много я видела в жизни приставаний, но чтобы с таким формализмом -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ицательно, - без всяких пояснений выпаливаю я, с трудом сдерживая конвульсии от внутреннего гог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 Понял, - и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вечать же ему словами Уорхола: "Круче этого - не делать это никогда". Ему жизнь внушила, что секс необходим как спорт, диета, витамины, и он просто обязан этим заниматься с кем ни попадя, если не хочет помереть от... от любви?.. А я хочу, и я уже умираю. Потому что уже люблю, люблю всем своим космически огромным сердцем, то что ему по масштабу - люблю изумленно - Балканы, блин, Балк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ulima_elena.html" TargetMode="External"/><Relationship Id="rId4" Type="http://schemas.openxmlformats.org/officeDocument/2006/relationships/hyperlink" Target="http://thelib.ru/books/sulima_elena/pisma_bez_sl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ulima_elena/pisma_bez_slov-comment.html" TargetMode="External"/><Relationship Id="rId7" Type="http://schemas.openxmlformats.org/officeDocument/2006/relationships/hyperlink" Target="http://thelib.ru/authors/sulim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Ñóëèìà </dc:creator>
  <dc:description/>
  <dc:language>en-US</dc:language>
  <cp:lastModifiedBy/>
  <cp:revision>0</cp:revision>
  <dc:subject/>
  <dc:title>Ïèñüìà áåç ñëîâ</dc:title>
</cp:coreProperties>
</file>