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вгений Связов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Рождённый в зале скорби. (быстродействующая пьеса в двух актах)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In fact it was close to a real fallout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everything's under control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the speaker said with a serious smil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behind his mask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he knew the truth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I'll bring a new age of better ways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the TV preacher said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just pay today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pay today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 Blind Guardian )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Фактически всё было близко к полному провал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еперь всё под контрол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л теледиктор с серьёзной улыб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од своей мас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знал правд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несу новю эру лучших путе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л телепрповедни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оплатите сего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латите сего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Слепой Стражник))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Акт первый. Действующие лица: Генерал Скавчук и некто Куратор.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толёты где?!!! Где вертолёты, мать твою обратно, чтоб тебя и в помине не было!!!! А… танки приплелись, наконец!… В общем, полковник, если не рвёшься в лейтенанты, чтоб через полчаса здесь был или полк “крокодилов” или твой рапорт о просьбе расстрел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штаба стукнул рукой о козырёк, развернулся и у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-лейтенант Скавчук шумно вздохнул, выпуская остатки пара, и оценил объ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ысяче восьмистах метрах за колючей проволокой нагло торчала трёхэтажная бетонно-стеклянная коробочка этого хряпнутого НИИ. Ни в ней, ни в низенькой жилой пристройке ничего не шевелилось. Пара тел, брошенных страшной силой в бронестёкла окон, так же продолжали висеть, запутавшись в осколках неохотно поддавшегося стекла. “Убрать бы…” – мелькнула и исчезла мысль. Пусть висят как показатель тактической обстановочки, чтоб до сведения всей дивизии дошло, что это не вытрезвляющая прогулка, а то окапываются, как в песочнице куличики ле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поднял к глазам бинокль и отыскал две траншеи, возникающие вокруг объекта на дистанциях тысяча и тысяча пятьс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 двух тысячах окапывались БМП </w:t>
      </w:r>
      <w:hyperlink w:anchor="_ftn1">
        <w:r>
          <w:rPr>
            <w:u w:val="single"/>
          </w:rPr>
          <w:t>[1]</w:t>
        </w:r>
      </w:hyperlink>
      <w:r>
        <w:rPr/>
        <w:t xml:space="preserve">и подъехавший недавно танковый полк. На трёх, где-то в леске, развёртывались ПЗК </w:t>
      </w:r>
      <w:hyperlink w:anchor="_ftn2">
        <w:r>
          <w:rPr>
            <w:u w:val="single"/>
          </w:rPr>
          <w:t>[2]</w:t>
        </w:r>
      </w:hyperlink>
      <w:r>
        <w:rPr/>
        <w:t xml:space="preserve">и ПТУРы </w:t>
      </w:r>
      <w:hyperlink w:anchor="_ftn3">
        <w:r>
          <w:rPr>
            <w:u w:val="single"/>
          </w:rPr>
          <w:t>[3]</w:t>
        </w:r>
      </w:hyperlink>
      <w:r>
        <w:rPr/>
        <w:t>. На четырёх раскладывались дивизионы полковых гаубиц. На сорока в небе кружилось звено бомбардировщиков, готовое в любой миг накрыть всё это богатство тройкой мегатонн. Где-то над ними в космосе полз спешно снятый с протоптанной орбиты спутник слежения, несущий с собой на всякий случай гигаватную лазерную устан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мать-перематать. С низу бы ещё заблокировать… – мечтательно ругнулся генерал, и мрачно покосился на развёртывающийся за его КП взвод сейсмологов. Его непросветлевший взор переместился на движение в зоне оцепления. Двигались три фигуры – две квадратных от снаряжения зелёных и затёртая между ними бе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м что, мочой мозги повышибало!?! – заорал он с секундным замедлением. – Всех троих на приц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тделение охраны сорвало с плеч экспериментальные штурмовые помповые </w:t>
      </w:r>
      <w:hyperlink w:anchor="_ftn4">
        <w:r>
          <w:rPr>
            <w:u w:val="single"/>
          </w:rPr>
          <w:t>[4]</w:t>
        </w:r>
      </w:hyperlink>
      <w:r>
        <w:rPr/>
        <w:t>гранатомёты и рассыпалось в траву вокруг Скавч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! – рявкнул Скавчук, когда троица подошла на тридцать метров, и вонзил взор в очкарика в грязном белом халате, дрожащего между двух десан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генерал-лейтенант! Разрешите доложить!!! – срикошетил рявк от одного из одинаковых на вид десан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, гражданск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 вижу, что не великий отечественный. Откуда дост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з от объекта в панике. Бормочет что-то невнятное о какой-то сдубнувшей охране. Командир роты приказал отправить к в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уж вижу, что вокруг объекта паники вашего комроты по самые уши. Не потому, что много, а потому что развесили их все до земли! А если он счас вам по ударчику, толкнётся от ваших трупов и улети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-е-е-е-т!!! – взвизгнул очкарик, падая на колени. Десантники, полупогребённые под лавиной генеральской ругани, удивлённо посмотрели на очк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что, думаете, что раз стёклышки нацепил – значит дохлик?!! Вон те, что в окнах висят, тоже так думали!!! Передайте комроты выговор и предупреждение, что если он ещё раз пошлёт кого-то не по адресу, а ко мне, я его самого пошлю – следы останутся только в вечной памяти павшим на дороге туда. Кругом! Лечь! По-пластунски в расположение роты бегом МАРШ!!! Я сказал БЕГОМ! Вы что, по-пластунски бегать не научились до сих пор?! Через две минуты открываю по вам огонь из личного оруж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одив взглядом две стремительно дергающиеся из стороны в сторону задницы, он засёк на часах две минуты, и переключил внимание на очкарика, залёгшего на тра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вы, принять сидячее положение, пока вас гранатомётами не подня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карик обречёно сел и подрагивая всем телом, тихо заскулил. Скавчук посверлил его намётанным взглядом оценивая степень шока, тип реакции, наличие попыток ввести в заблуждение. Наметнув, он отцепил фляжку и метнул ей в очкарика. Тот с воплем рухнул обратно в траву. Генерал молча сплюнул, и сбавив, насколько мог, громкость голоса, ласково промурлык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олотой ты мой, никто тебя убивать и даже препарировать не собирается, если не начнёшь плеваться ядом и не попробуешь улететь. Так что отхлебни из фляжечки, там не яд, а спирт, и расскажи мне, что, бабушка ложись, там у вас случилось и с кем, и что из него вы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карик, подполз к фляжке, развинтил, хлебнул. Прослушав его сиплый хрип, генерал тяжело вздохнул, взглянул на часы и вытащил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час я стрельну пару раз по тем лопухам, что тебя привели, ты не бойся… – промурлыкал он, поднимая пистолет и отыскивая удалившиеся на сто метров зады. Выпустив в их направлении обойму, генерал засунул пистолет в кобуру и ласково по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рассказы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карик, переставший вздрагивать после первого выстрела, сел на траву, и всхлипывая, заныл. Нытьё его было ужасно, и генерал вспомнил заседания генеральных штабов и занялся выцеживанием из потока бреда ценой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И номер 13 исследовало духов. Заодно оно исследовало то, о чем психи (психиаторы, психологи, психоанальитики и т.д.) рычали сквозь зубы, называя биополями, только будучи прижатыми к стулу очевидными фактами и средствами массовой информации. На самом деле это и был, собственно, разум, каковым обладал не только солдат вероятного противника, не говоря уже о российских гражданах, но и перспективные на роль биологического оружия штаммы. Исходя из этого, а так же из затянутого правительством дня открытых в стране дверей, о НИИ знал минобр, куратор тринадцатых объектов и персонал 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стемы безопасности тринадцатых состояли из роботизированных автоматизированных систем, которым поручалось сохранить объект в случае съезжания биополей у объектов исследования или у самих исследов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момент, когда в тринадцатом НИИ где-то что-то куда-то почему-то поехало, Сидор Аполонович Птичкин выходил из здания НИИ. На выходе из здания находились, кроме огнемёта системы безопасности, двое вахтёров с лазерными винтовками. Пока огнемёт поливал напалмом вахтёров, рефлексы Сидора Аполоновича успели разобраться в ситуации, договориться с Сидором Аполоновичем о временной передаче управления телом и вынести таковое в кустарник при НИИ. К счастью для Сидора Апполоновича, в кустарнике рос драгоценный лимонник, который системе безопасности позволялось уничтожить только при непосредственной угрозе зданию НИИ. Отдышавшись, Сидор Апполонович посидел полчасика в кустиках, а затем, разглядев высадку десанта, вздохнул и пополз, сам того не зная, на позиции пятой р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ере опустошения фляжки нытьё сменялось сонным бормотанием, и Сидор Апполонович завершил свой рассказ очередным падением в траву. Скавчук, мрачневший от каждого усвоенного байта, махнул на него рукой и ры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лимов, уволоки его ко мне в бункер. Проспится – будет, за невозможностью иметь другого, экспертом по объек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телохранителей вылезли из отрытых за время рассказа окопчиков, и схватив Сидора Апполоновича за руки, поволокли его в сторону КП. Скавчук спрыгнул в освободившийся окоп, достал мобильный и набрал номер миноб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первый, докладывает второй. Оцепил. Из объекта выполз один из работников и доложил мне ситуацию. Проведение штурма своими силами считаю невозможным. Прошу подкреплений и присутствия куратора для информацаонно-анальтической поддержки боевого духа моего шта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точню задачу. Не выпускать никого из зоны оцепления. К объекту счас перебрасывается наша штурмовая группа. Штурмовать будут они. Куратор вылетел встречать группы из своих коробок… Ты там с куратором поосторожней, а то он сам тебе титьки намацает и поимеет. Всё… Нет, не всё. Матерь божья!!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секунд Скавчук с ним согласился. Высоко в небе вспыхнули три маленьких шарика. Угасая, они в последние мгновения жизни потянулись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-а-ак. – придавленно мыкнул минобр. – Из объекта взяли на контроль нольтрьетьего. И им сняли восемьдесят пятого. Так. Батарей им хватит выстрелов на десять. Потом сутки перезаряжать. Бэтр пушка достанет. Танк – нет, а голую технику достанет. Та-а-ак… Подбери хлопушки и отведи всю технику в леса. Я высылаю команду аналитиков. Конец св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погладил кнопку “сброс” и набрал номер комполка-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ятьдесят второй? Здравствуй. Восемьдесят пятого сби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беих концах линии замокли, заслушавшись растущим как жрущий клещ свистом. Свист разродился бзяком и взлетанием пыли с крыши дернувшегося от удара объекта. Через несколько мгновений в окрестности объекта посыпались куски бомбардиров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жу. – скрипнул чем-то комполка-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что видишь. Отряди роту найти хлопушки и перекатить их к моему штабу. – Скавчук нанес взглядом тяжелый артудар по объекту и уточнил. – Одну пусть не ищут – она в объек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как таракана задавил “питание”, и когда телефон, жалобно пискнув, затих, он состроил небу кислую мину и мечта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бы солнышко отключить ненадол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долетел робкий далёкий гул. Высунув голову из окопа, генерал увидел картину, от которой на душе потеплело. Тая в горячем воздухе, по верхушкам деревьев стальной волной скользила стая остроносых вертолётов. Перекатив через лесок, они, кроме двух, нырнули вниз. Эти два наперегонки устремились к КП. Один, огромный, широко раскинувший руки подвесок с когтями ракет, скользнул к блиндажу. Второй, маленький и гладкий как оса, юркнул мимо, и упал на траву в десятке шагов от генерала. Одновременно с падением в распахнувшуюся дверцу вывалилось нечто лысое в черно-кожаном. Прокатившись под неохотно останавливающимися лопастями, оно медвежье выпрямилось и побрело к генералу, прокладывая бронированными бульдозерами ботинок две колеи выдранной травы. Скавчук тухлолимонно скривился. “Вот ведь вырядилось – даже не поймешь, что и как с ним делать. А вместе с ним – тем более.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хгу. – буркнуло оно и резким ударом вмяло свой зад в кучку земли у ок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– “угу”? – срикошетило от гене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юсь. Чтб нихто со ною и ной ничо не телал. – охотно пояснило оно и протянуло генералу бывалую пачку “Беломора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секунду молчал как подбитый танк. Затем встряхнул голову, разгоняя неизвестного происхождения туман. Туман рассеялся и генерал обнаружил, что в зоне оцепления находится гражданский с вертолётом. Диафрагма сама собой потянулась к пяткам, выводя воздух на исходную позицию для рё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обвило губами беломорину, отделило от намеченной жертвы пачку в карман и чиркнуло по обречённой папиросе огненным лезвием, выскочившим откуда-то из рукава. Скавчук, набравшийся воздуха, почувствовал себя папиросой, и застыл, не решаясь ни рявкнуть, ни выдохнуть. Оно навело чёрные стёкла очков на выкативший из-за ремня живот, перевело на наполняемое кровью лицо и сочувствующе кивну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ремя вам рожать, н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елоохранительских окопов вспорхнула пара сдавленных хрюков. Скавчук стремительно спустил воздух рёв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тать смирно, салаг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проутюжило генерала укоризненным даже через очки взглядом и свернулось в лотос. Затем оно осмотрелось в поисках салаги, который имел несчастье, да ещё и генерала достал. Не найдя такого, оно бурк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и к мне – я не слага, а куратор. Очень ражданский куратор. Аже в арми не лу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-а-а-а-а-а-а-а-а-а-а-а-к. – медленно вытек сосредоточенный для второго залпа воздух… – А вы, простите за любопытство, какого пола – сексуального или сред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я ас – сред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. Значит, прямой потомок Колобка. Ну тогда прошу прокатится в мой шта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анализа с моим штабом. Сложившейся ситу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но. Рфессинальны налитьки приедут – тгда лизьн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снизойдите до сообщения, кого ждать от объекта – мальчиков или девоч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лприятнстей. Схжу уда – кажу а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тор отщелкнул дымящий шарик, спрятал труп папиросы в карман и пластилинисто перетёк в идущее положение. Скавчук понаслаждался мимолетной мечтой пробить одиннадцатиметровый удаляющейся попой и молча ткнул в сторону окопов телохранителей и в черную спину. Из земли вылезли двое в разнозелёном и покрались за куратором. Генерал проводил их взглядом, затем нашёл дотлевающую голову папиросы, попробовал накрыть её одиночным плевком крупного калибра, не попал и пошел в штабы, на ходу доставая запищавший сото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второй. Докладывает командир сводной шестьдесят трьетьей Сивухин. По периметру зоны оцепления прошли два транспортных самолёта. Оба сбросили по три единицы десанта на автодорогу. Все шесть десантных единиц системой “свой-чужой” распознаны как спецтрейлеры МВД. Расчётное время прибытия к штабу оцепления – деся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. Едут, на конец. – Генерал ткнул “питание”, скатился по земляным ступенькам и ворвался в распахнутую дверь штаба. – Но мы их обманули. У нас ещё только нач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о? – спросил начштаба, продолжая пялиться на экран ноутбука. Не услышав ответа, он оторвался от экрана, и, узнав командира, с криком “Господа гусары!!!” взметнул свои 130 полковничьих кило в “смирно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льно! Но не очень. К нам подъезжает команда аналитиков и команда профессиональных убийц. В основном, само, но случается, и ещё кого-нибудь. Мальков! Приготовь им угол для обдумывания своего и нашего поведения. – Скавчук обнаружил проступающие на лицах штаба подавленные смешки и бур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уться к работе. Кто ещё не приступал – приступить. Пётр Васильевич, отложи игрушку – пошли гостей встречать. Я – солью, ты – хле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. Уже иду. – начштаба с хрустом суставов вылез из Интернета и поскользил в догон за Скавчуком, уже устремившимся в контратаку приблуд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ерев тень начальника своей, полковник Чавков глянул на прущие по раздолбанному асфальту трейлеры и, не поворачивая головы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дробовик с солью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же, где ПНУР с буханочной боеголо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НУ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тиво Начальственный Управленческий Разведвзв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-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йлеры, водяными матрасами колыхаясь на выпуклостях и впуклостях почвы, подъехали к штабу, и развернулись полукольцом в десятке метров от встречающих. Моторы взбуркнули и заткнулись. Из распахнувшихся люков и окон хлынули человекоподобные фигуры в щитках, шлемах, коробках, ощетинившиеся зенитными пулемётами и пушками. Затем в одинокую дверь выпрыгнули пять человек в черных костюмах и очках, и заглаженным строевым шагом помаршировали к генералу и полков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садка на луну ФБР при поддержке марсиан. – обиженно буркнул Скавчук, и слоновьи вздохнув, громко рявкнул по трём десяткам спецназовце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иррррна!!!!!! Товарищи спецнассавцы, проздравляю с прибытием в Восьмую Гвардейскую Де ссантную Дивизию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 пол-взвода, которая побывала в армии, среагировала, как и положено спецам, и воздух сотряся троекратным “Ура!!!”. Пока те, кто миновав армию, проскочил сразу в спецы, вставали после выполнения “ложись!!!”, Скавчук шагнул к экспертно залёгшей комиссии и отрекомендовался прямо на ни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мандующий операцией генерал-лейтенант Скавчук. Начштаба операции полковник Чавков. Прошу заполз…, простите, пройти в приготовленное для вас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литики отобразили на лица нежелание реагировать на грубые армейские шутки и молча заподним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ковник Свахин. – представился седеющий атлет, поправил очки и добавил – Майоры Каплунов и Агрызидзын, капитаны Ряхов, Брюхов и Кувалдометров. Спасибо, у нас есть центр для сбора и анализа информации – он небрежно мотнул головой на трей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-конечно. Я просто хотел удостовериться, что у вас есть все необходимое для сбора и анализа. Полковник Чавков введёт вас в ситуацию. Если что-нибудь потребуется – коньяк, сигареты, кофе, сахар, молоко, масло – добро пожаловать в мой бункер. Не смею задержив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козырнул, повернулся и, бросив руку от козырька за спину, печатным шагом пошёл к землянке, помахивая руками вокруг талии. Отмаршировав двадцать шагов, он перестал делать неприличные движения за спиной и достал сото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 первый, экс-пёрты при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уратор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шёл в объект. Разрешите в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реш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о какого пола и откуда оно вообще взя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бр недовольно и невнятно буркнул, хорошо передающая аппаратура донесла хруст раздираемого ногтями заты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анкете он проходит как мужского. А объявилось… объявился он у нас с пяток лет назад после того, как в одиночку и лениво освободил одно из наших НИИ от временно занявших его террористов. Где он был до этого – неизвестно, но за эти пять лет в порочащих его связях не замече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Поскольку связи с ним порочат все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ти. Но специалистов такого класса по чрезвычайным ситуациям типа внешнее воздействие у нас нет. – минобр задумчиво причмокнул – И аналитики считают, что он работает не на нас, а на всю страну в ц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дакий контрольно-реви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о. Мы долго думали, что с ним делать, а потом решили – пусть живёт, а то сам знаешь, куда порой заносит… А его не зан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гу. Незаносчивый. И странны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ебя вс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товый тихонько пискнул и отключился. Скавчук осторожно запихал его в карман и осмотрел заполняющие внутренности бункера оборудование и офицеров. Внутренности жужжали, трещали и шептались, не обращая на начальника внимания. Это говорило о том, что ничего не происходит и никаких ответственных приказов не треб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пиной по лестнице топотнули ботинки. Скавчук обернулся с шагом в сторону с дороги вероятного сломяголовунесуна. В двух шагах перед ним с пяток на носки покачивался куратор, головой разгоняя испускаемые папиросой струйки дыма, сдуваемые на стоящих за ним телохран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его там? – с плохоскрытой надеждой запросил Скавчук результаты разведрейда. Куратор перекинул папироску в другой угол рта и шип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шли к нлитькам. – и топочущей каплей ртути вытек вверх по лестнице. Скавчук негодующе цыкнул, и пошагал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тора он догнал только в недрах трейлера аналитиков, в небольшом зале, заставленном экранами, клавиатурами, стереошлемами, и креслами, на которых балансировали Свахин, Каплунов, Агрызидзын, Ряхов, Брюхов и Кувалдометров. Куратор, сунув голову в стереошлем и руки в перчатки, молниеносно лез в какую-то сверхсекретную систему с толстыми слоями допусков и паро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 товарищи офицеры! – буркнул Скавчук. Команда аналитиков зашевелилась, выходя из оцепенения, и закрыв рты, уставилась на гене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кто? – ткнул в куратора Сва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Куратор 113-ых 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ахин сдавлено рыкнул в сторону кур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он делает с нашим модемом…, товарищ генерал? – прополз по полу осторожный ряховски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ваю бойцов. – накрыл Куратор крупнокалиберным ряховского ползуна. – Ваш модм быстре. – нанес он упреждающий удар и снял шлем. Молниеносно налепив на глаза очки, он робототрансформерски переложил тело в сторону аудитории и начал испускать в неё шипяще-тянучие волны информа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н знат, я – куратор спциследвний минобры. С оснвной задач предскзать некнтрльны облсти и вернуть в кнт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ИИ, вы знте, по разуму. Льбых оргизмв. И духов, душ и тд. Я пдзрваю, что центркомп этго НИ ожл. В нго влез дух. С свим рзмом, целями, храктром и дргим члвечским. И у ньго бнки данн и апратны возможнсти стемы безпаснсти – автмтизировнны лабры биооружья с пятьдстью рбтми охрны. Дль прьмра – аэрзльны СПИД это НИ сдлло гд нзад. Даны пслднь исследвн нет. У ньго чрз модм есть дстп к Интрнет. И с мнгм дргим с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блкровл его зпрс в дргие сттриндцье и взвл из них три грпы штрмовикв, чтб држать их на глзах пка он их не контроль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чтю, ндо узнть, чт хчет СБ НИ. До этго бдем тыкся в сле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ак же вы предлагаете это узнть? – химическим оружием потек по помещению вопрос Свах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язться с ньм чрз 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считаю, что вступать с переговорами с террористом, чего бы он не хотел – признавать, что он сильнее. – отцедил Свахин. Скавчук хмыкнул, и пустил струйкой сладенького сиропч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же если он на самом деле сильн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роп под взглядами аналитиков мгновенно скис. Аналитики поморщ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д собой – да, чтоб не потерять адекватное восприятие ситуации. – скрипнул Кувалдометров. – Но перед противником – нет, чтоб создать неадекватное восприятие у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. – скепсис в голосе Скавчука полоснул по лицам аналитиков десантным штыком. Лица напряг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тивнику надо угрожать, и при отсутствии у него заложников выводить его из состояния равновесия. – надавил Ря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ри наличии сил для физического давления – оказывать его. – добавил Свах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прошёлся по глазам аналитиков и глянул на стёкла очков куратора, в которых жизни было значительно больше. Выдвинув вперёд челюсть и сделав каменное лицо, он казённым печатным станком тис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варищи офицеры! У меня приказ не выпускать из объекта ни одной движущейся цели. И использовать имеющиеся в моём распоряжении силы для выполнения приказа. Считаю, что сил, находящихся в вашем распоряжении, хватит для выполнения вашей задачи. Успе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озырнув, он повернулся и вымаршировал из трейлера под сопровождающий его лязг ботинок по стальному полу. Старательно отсчитав от трейлера тысячу двести шагов </w:t>
      </w:r>
      <w:hyperlink w:anchor="_ftn5">
        <w:r>
          <w:rPr>
            <w:u w:val="single"/>
          </w:rPr>
          <w:t>[5]</w:t>
        </w:r>
      </w:hyperlink>
      <w:r>
        <w:rPr/>
        <w:t>, он остановился и набрал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рокрафтщики! – каркнул куратор. Генерал поперхнулся заряженным для ворокрафтщики воздухом и ошеломлённо крякнул 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уратора голодным удавом метнулась в карман, обвила кольцами пальцев пачку и выволокла жертву из укрытия. Встряхнула и швырнула обратно. Белокаменные зубы цапнули зависшую в воздухе беломорину. Не успела она придти в себя от потрясения, как её уже ку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 анализнули. – завистливо мыкнул Скавчук, ладонью отгоняя сдуваемых на него ядовитых дымовых змей. – Отплёвываться, как обычно, армии. А политрические аналитики, как обычно, облизнуться и начнут искать следующий анал, надеясь когда-нибудь попасть в анал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рщнцы. История – жнскго рда. – согласно мурлыкнул Куратор. – Ей надо попдать в дрго мсто. И удвлетврять. А анльитков ктре срзу в анал она хронит под нсьедамой кчей др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да-а-а… – Скавчук смог лишь автоответно отпошловить: – Не дёргайся, попав в историю – оружие, особенно массовое, любит ласку. Но двигайся, плавно и ритмично, – под лежачим камнем даже вода не течёт. Может быть, удастся выйти не совсем сухим, но без труда даже рыбку не вытян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тор показал большой палец. Скавчук поблагодарил его размышляющим взглядом и резко вывалил результаты размышл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, пошли тяпнем по псят за знаком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тор с неторопливостью трехсотмиллиметровой пушки повернулся к бункеру и гулко бухнул пустой цистерн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. И обсосем ситёв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 ногу помаршировали к бункеру. Мимо, обтекая их, к объекту тяжелой трусцой пробежали штурмовики. Куратор и генерал молча пожелали им успехов и почтили их минутой молчания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It's frightening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exciting to sit at hom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and watch the burning fields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get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hypnotized by the TV snak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Obey and work hard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and feel no anger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just sympathy for the higher class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there's no chance in changing things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cause I am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Ref.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born in a mourning hall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Это пугающ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влекающе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деть дома перед телевизо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мотреть на горящие пол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ипнотизирва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лезмеями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инуй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чувствуй гне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олько симпатию к правящим класс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т шанса что-то измен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у что 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пев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жден в зале скорби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Акт второй. Полчаса спустя. Те же там ж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Акт второй. Полчаса спустя. Те же там же.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литическая группа нервничала. И снимала стресс старинным исконным методом – медленным посасыванием мартини со льдом. Поэтому торжественный внос генералом и куратором двух стаканчиков Смирнов клюква не имел коварно запланированного эффекта и даже не отвлёк ничьего внимания от четырёх экранов. Обиженный Скавчук шумно засосал верхний слой жидк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дела? – спросил он в повернувшиеся к нему лица, еле сдерживаясь от заламывания ручек и шарканья но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хов молча ткнул в экраны. Куратор подкатил к экранам ещё пару креслиц, рухнул в одно, и уставился в ближайший экран. Скавчук взял с него пример – на экране шёл боевик-катастро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ра майора Николаева смотрел в коридор, куда ускользило отделение разведки. Медленно прошли три секунды, а потом из-за угла примчался истошный поросячий визг, прервавшийся чмоканием и хрустом. Затем за углом что-то лязгая, затопало. Топот заглушил свист пулемёта, и из-за угла вылетело и упало на пол безногое тело Яконова. Руки ещё сжимали пулемёт, строчащий во что-то за углом. Баков ругнулся и, опережая крик “назад!” прыгнул к остаткам Яконова. За два шага из-за угла плеснула волна белого огня, испарившая Яконова и отбросившая Бакова к камере. Камера метнулась к Бакову – шипящему и потрескивающему куску мяса, покрытому коркой расплавленных доспехов, – и вернулась в коридор. Из-за угла рывком выскочил узкий длинный раструб с лениво потягивающимся в нём белым демоном. Стальная закопчённая нога расплескала лужу напал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две цепи! – заревел голос Николаева. Где-то за камерой затопали ботинки. А камера, замерев, показала выплывшую из-за угла конструкцию. Длинные трёхсуставчатые ноги. Ящик корпуса. На спине ещё один ящик, поменьше. В левой “руке” – круглая матово-черная пластина щита. В правой копьем наперевес огнемёт. Большая серая капля головы рывком повернулась в сторону камеры, показав ей узкую щель, в которой бегал красный огонёк радарного лазера. Затем в сторону камеры стало поворачиваться все туловище. Завизжал пулемёт. Щит размазался в облако. Неуверенно рявкнул гранатомёт. Струя огня, скользнув по щиту, вмяла робота в стену, вторая отбросила щит вверх, открыв корпус для плотных стай пуль. Корпус завибрировал, покрываясь дырками. Потом его поглотил, рёвом радуясь свободе, белый демон. Микрофоны успели поймать крики, а потом демон заглянул в камеру, и она, не выдержав его взгляда, закры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, окаменев, пялился в весело полосящий экран. От окаменения его освободило легкое касание локтя и ощущение, что в руку плеснули кипящей кислоты. Голова дернулась, выискивая, кто посмел. Куратор молча ткнул в оставшиеся три экрана и кивнул на погон Скавчука. Генерал с секунду сверлил куратора обугленными гневом глазами. Потом отвел взгляд на аналитиков и противотанковой гранатой вылетел их кр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тарший по званию беру на себя управление операцией!!! – раскатился по комнатке его рык. Все, кроме Свахина, испуганно вжались в кресла. Свахин с маской гнева повернулся на Скавчука, глянул, понял, что на нём – маска, и быстро сменил её на маску выжидания. Тишину, неуверенно потекшую по комнате, смел громкий треск клавиатуры. Повисшее над клавишами облако пальцев Куратора рассеялось настолько же неожиданно, как и появилось. Куратор рванул со стены компьютера наушнички с микрофоном и протянул Скавч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язь с штрм. – выстрелил он, легонько мотнув головой назад. Скавчук набросил переговорник, вздохнул и спокойно прогуд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м штурм-гуппам! Всем штурм-группам! Говорит командующий операцией генерал Скавчук. Приказываю занять оборону и по команде ноги отходить через ближайшее окно. Повторяю: занять оборону и по команде ноги отходить через ближайшее окно. Ждите ног – разворачиваю прикрытие. Не стрелять по корпусам противника, там напалм под давлением. – Генерал глянул на экспертов и добавил: – Тем, кто не был в армии, разъясняю: ВАМ ПОРА УНОСИТЬ ОТТУДА ВАШИ САЛЬНЫЕ ЖОПЫ, ПОКА ИХ НЕ ПОДЖАРИЛИ!!!!! Как слыш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вый при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етий прин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твёртый принял… Второй, как слыш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торого на жопе было слишком много сала!!!!!! – заревел Скавчук, выдёргивая сото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мать…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наконец-то дошло. – генерал отодвинул микрофон и загрохотал в сотов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ятый, это второй. Быстро всех из траншей на трехлинейное прикрытие от пятидесяти. Прикрыть отход штурмовых групп. Выполнять! – Сброс. Новый но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сьмой? Это второй. Немедленно повесь половину машин на двухстах от объекта. Счас из окон повалят штурмовики, а за ними – роботы. Чтоб ни один робот из окна не выстрелил. Выполн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метнул телефон в карман, ткнул в переговорник, хлестнул в куратора вопр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далеко работ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сща. – куратор повернулся к стене компьютера, вырвал из ниши ноутбук, отбросил экран и зашуршал клавиату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. – Скавчук быстро сосканировал информацию с экранов и выплеснул на замерших на креслицах эксперт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ложите минобру о своем отстранении и больше ничего не делайте. В случае неподчинения – расстреляю тан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жидаясь реакции, он повернулся и выбежал из камеры. Куратор, подхватив ноутбук, выпрыгнул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, выскочив из трейлера, оброс телохранителями и, рассекая густеющие сумерки, понёсся к объекту. Ботинки куратора топотали, медленно настигая. Генерал мимолетно почувствовал себя вождем удирающего от мамонта племени, а потом на бегу выдернул сото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етий, это второй. Наведи фугасными на линию семьдесят пять. Пехота чехардит штурмовиков от пятидесяти. Сделай две минуты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, поймал шлёпнувшийся в протянутую руку бинокль и осмотрелся. НИИ стояло пришипившейся ядерной миной. Тихой, тёмой и насторожившей пехоту, охватившую его тремя кольцами. За последней линией пехоты лениво трепыхая лопастями висели ощерившиеся ракетами крокодилы. Окопавшиеся в леске танки обличающе тыкали в НИИ хоботами стволов. В шаге тормознул куратор, выдернул из генеральского кармана сотовый и воткнул под мгновенно отлетевшую крышку проводок из ноутбука. Шелестнув клавиатурой, он облегченно хрю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перь вязь чрез говрник. Взвай грлас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недоверчиво глянул на игрушечный ноутбук, и осторожно вы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ет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ушнике шварк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торой. Начинаем. Пят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чинаем. В доме, первый, третий, чтвёртый -отзов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вый п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етий п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вёрт п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тор ткнул палец в клавиатуру, навесил на ухо выхваченный из кармана переговорник и лениво отцедил, глядя на нарисовавшийся на экране план Н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Дом один – рекменду двадцать на север плюс десять </w:t>
      </w:r>
      <w:hyperlink w:anchor="_ftn6">
        <w:r>
          <w:rPr>
            <w:u w:val="single"/>
          </w:rPr>
          <w:t>[6]</w:t>
        </w:r>
      </w:hyperlink>
      <w:r>
        <w:rPr/>
        <w:t>. Дом три – сорок прямо, чехардите. Дом чтрыре – если чрез птолок выйдите дом три десять запад. Дом все – бить в конечнсти. При смерти робт рвёт бак нпалма. Как слы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 – при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ыре при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 принял. Вижу че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заглянул в экранчик как раз вовремя, чтобы увидеть, как три карты перерисовались в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хника-а-а. – прокомментировал он и, соотнеся картинки со зданием, глянул в бинок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-а-ак. Восемь, п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жидаем выхода по векторам север плюс одиннадцать и север минус двадцать два. Области по десять от векторов перегруппируйтесь в д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 проследил за перемещениями пехоты. Затем дёрнул усиленный оптикой взгляд на движение в НИИ. Из окна второго этажа брызнули выбитые кумулятивными струями стёкла. Вслед за ними темно-серыми горошинами посыпались люди. Коснувшись земли, они зигзагами откатывались, рассыпаясь в цепь. За тридцать метров от здания они встали и побежали. НИИ молчало. Цепь пехотинцев, пропустив их, поднялась и побежала, пригибаясь, вслед за ними. Из-за угла здания было видно, что там тоже отходят. Забухали танки. Откатывающуюся волну людей отрезало от темного здания стеной взрыв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нно. Что бы это значило? – буркнул Скавчук, не отрываясь от бинок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 значт биовойну. – охотно пояснил куратор, и забухтел в переговор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м все! Предплгаю на вас вирс. Ждать медтрейлер в блжней транше. Пехте до провеки быть в траншах. – Из переговорника выплеснула волна м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Сто двадцатый! Эт сто тринадцатый. К транше и подбрите сто восьмнадцтого. Вирус чек </w:t>
      </w:r>
      <w:hyperlink w:anchor="_ftn7">
        <w:r>
          <w:rPr>
            <w:u w:val="single"/>
          </w:rPr>
          <w:t>[7]</w:t>
        </w:r>
      </w:hyperlink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нечленораздельно рыкнул, задумчиво посмотрел на куратора и, вдохнув-выдохнув, вяло скомандо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сьмой! Это второй. Отводи прикрытие по типу Икс-чума… Да. На всякий. Сообщу. Всё. – Скавчук повернул на куратора угрюмое лицо, прикрыл микрофон и уныло прохри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ждать от виру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тор, не отрываясь от ноутбука, напряженно бур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го. Чрез срок три минты будт мои бойцы. Чрез сто семьдьсят восьмь – верты с сьмёй. Предпреди ПВО о вертах и скажи, чтоб в сбак не стрел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семьёй? Я правильно расслыш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лест клавиатуры обор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в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…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дцать тр отклнирванных с меня тела. М дгврилсь счтать мня стршим бртом… ингда – дядь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тяжело вздохнул, и освободил микрофон от объятий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естой? Второй. Идут наши вертолёты. Может быть без свояков. Предупреди. И дай сигнал: не стрелять в собак. Да. Цитирую просьбу… сто тринадца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 тринадцатый сверкнул лучиком врукавного лазера и пошевелил довольным светлячком папир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льнейшие действия? – спросил генерал светля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медкам, на ходу – первому. – ноутбук схлопнулся, светлячок взмыл вверх и поплыв к траншеям, за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вый? – пауза. – Сто трнадцатый. Восемнадцатый гробнул сто одиннадцатого четверть на один. Второй с моей хватил контроль и вытщил остатки. Предплагаю антлантиду. Уточн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предполагаете делать дальше? – грохнуло в ухо Скавч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 планируем. – выпалил он от неожид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и сдесь чрез сорок и три. Пршу активрать антлантиду рй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е результатов проверки. Втор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должай выполнять приказ и не мешай единицам. С тебя спросят только за вышедшее из зоны оцепления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дует. Сто тринадцат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нет антлантиды – убирай сто восемнадца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рошо. Вертом. Я взял их апра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гласен. У меня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ц св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лячёк спрыгнул на землю. Из распахнувшейся двери медтрейлера хлынул жёсткий синий свет. Генерал успел заметить провалы под бровями куратора. Они исчезли за очками, и куратор шагнул в пылающую ультрафиолетом пещеру. Мгновение помедлив, Скавчук шагнул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лянный тамбур вёл в узкий проход между забитой штурмовиками отстеклённой комнатой и стеной, заставленной аппаратурой. По комнате со штурмовиками гуляли сканирующие лазерные плоскости. Слизанная ими информация выдавалась яростно мигающей аппаратуре. Трое в униформенных белых халатах головой ушли в стереошлемы, пытаясь выбрать из пары тысяч покрывающих доспехи микроорганизмов опасный. Четвёртый, надвинув складки лба на дугу очков, сверлил пациентов выпученными голуб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то нажли? – вжикнул куратор, падая на табуреточку возле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убоглазый оторвался от пациентов, и вонзил в генерала скальпель взгл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кто и что здесь дел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мандующий осадой генерал-лейтенант Скавч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ковник медслужбы Спидов. – он затупил взгляд и перевёл его на куратора – Ничего пока не нашли. Антлантиду за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. Ждёт ч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присел на табуреточку и тихоньк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такое антланти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дов переглянулся с куратором, поймал его кивок и почти весело заобъясн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 ант – муравей и ланд – страна. И от Атлантида – некий островок, затопленный якобы по причине зараженности чем-то. Если сложить, получается название операции по очистке безнадёжно заражённого района вакумной бомбардировкой и жёсткой стерилизацией. – Спидов отвернулся к пациент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. Неплохой план. – тяжело выдохнул Скавч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гу. – согласился куратор, глядя то на расхаживающих за стеклом штурмовиков, то на датчик среднеарифметического артериального. Оно медленно, по единичке в минуту, ползло вверх. Через три минуты молчания куратор медленно развернулся, секунду думал, а затем нахлобучил на голову шлем. Через десять минут двое в халатах сорвали шлемы и повернули красные лица к подрагивающим пальцам перчаток куратора. Оставшийся в шлеме закивал общающемуся с ним по сети куратору, и сам застучал по клавиатуре. Затем динамики в комнате со штурмовиками сказали ровным компьютерным бас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наружена инификация высшим микроорганизмом. Опасности эпидемии нет. Непосредственной опасности для жизни нет. Предполагается выработка инификатором мутагенов. Расчётное время протекания мутации – неделя. Тип – куколка. Предположительный эффект мутации – альбинизм с перестройкой адреналин-энкефалин-тестостероновой системы. Для предотвращения эмоционального шока отключ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антники в комнате послали за стекло последний взгляд и осели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бы ещё чем-нибудь от шока… – шепнул себе Скавчук и чуть стеснительно спросил Спидина: – А что такое “перестройка андреналин-энкефалин…”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дин удостоверился, что куратор в шле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-э… Как бы на пальцах… Андреналины и иже с ними, как вы знаете, активируют, ускоряют… ну и так далее. Тестостерон – это мужской половой гормон, отвечающий за… аппаратные, а потом и функциональные мужские способности. Энкефалин – такое вещество, которое даёт телу команду “удовольствие”. Это общеизвестно. А малоизвестно то, что краситель меланин, отсутствие которого есть альбинизм, типа… согласователя, чтоб кто-то из этих трёх не перебарщивал. Если его выбить, то энкефалин можно отключить, тестостерон становиться ненужен, и материалы идут на андреналины и получаеться жутко сильный, быстрый и здоровый монстр Только в такое тело вряд ли кто полезет жить. Никакой приятности, один высокоинтелектуальный позити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лекцию прервало верещание тощего рыжего коротыш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же фолинский червячок!!!! Какой-то стервец опять балуется с генной инженерией!!! Немедленно уничтожит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дин сконфуженно посмотрел на генерала и гмыкнув, бормот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аш крупнейший спец по нуклям… простите, нуклеиновым кислотам. Мы не вводили его в курс дела. – Спидин прокашлялся, надулся и выпустил воздух рёвом: – Майор Дакин! Приказываю успокоиться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тышка продырявленным мячиком сдулся в маленькую тряпочку, пристроившуюся на краешке табуре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! Опять монстропроизводство для нужд воинствующих генералов. – Он поднял на Спидина блеснувшие синим стёклышки очков. – А кто, простите, за всё за это отвеч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– р– р! – рухнул в комнату звериный грудной рык. Куратор снял шлем, и посмотрел на Дакина. Скавчук сидел за его спиной и не видел его глаз. Спидин и двое медиков видели, и, вздрогнув, отвели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-р-О-р-Н-р-СрТ-рр-Ы – К-р-О-р-М-р-П-р-Е-р-Н-р-С-р-А-р-Ц-р-И-р-Я-р З-р-А-р Т-р-О-р-р-р-М-р-О-р-Ж-р-Е-р-Н-р-И-р-Е-р– Э-р-В-р-О-р-Л-р-Ю-р-Ц-р-И-р-И-р г-р-О-р-М-р-О-р с-р-А-р-П-р-И-р-Е-р-Н-р-С-р, К-р-О-р-Т-р-О-р-р-р-О-р-Е-р Д-р-А-р-Л-р-О-р В-р-И-р-р-р-У-р-С-р-Н-р-Ы-р-Й-р р-р-А-р-К-р И-р с-р-п-р-и-р-д-р, К-р-О-р-Т-р-О-р-р-р-Ы-р-М-р Е-р-С-р-Т-р-Ь-р Г-р-Д-р-Е-р У-рГ-рН-рЕ-рЗ-рД-рИ-рТ-рЬ-рС-рЯ-р В-р Г-рН-рИ-рЮ-рЩ-рЕ-рМ-р Ч-рЕ-рЛ-рО-рВЕЧ-рЕС-рТ-рВ-рЕ-р. к-рА-рЖ-рД-рЫ-рЙ-р С-рО-рТ-рЫ-рЙ-р, К-рО-рТ-рО-р-р-рО-рМ-рУ-р Е-рЩ-рЁ-р Е-рС-рТ-рЬ З-рА-рЧ-рЕ-рМ-р Ж-рИ-рТ-рЬ, И-рМ-рУ-рН-рЕ-рН-р К-р с-рп-ри-рд-рУ. о-рС-рТ-рА-рЛ-рЬ-рН-рЫ-рЕ Д-рЕ-рВ-рЯ-рН-рО-рС-рТО Д-рЕ-рВ-рЯ-рТ-рЬ И-рЛ-рИ П-рЕ-р-р-рЕ-рС-рТ-рА-рН-рУ-рТ Т-р-р-рА-рХ-рА-рТ-рЬ-рС-рЯ Н-рА-рП-р-р-рА-рВ-рО-р И-р Н-рА-рЛ-рЕ-рВ-р-рО И-рЛ-рИ-р, С-рК-рО-р-р-рЕ-рЙ-р В-рС-рЕ-рГ-рО, ВЫ-рМ-р-р-рУ-рТ. и-р У-рЖ-рЕ-р Б-рЫ-р ВЫ-рМ-рЕ-р-р-рЛ-рИ, Е-рС-рЛ-рИ Б-рЫ-р Н-рЕ-р А-рН-рТ-рИ-рХ-р-р-р-рИС-рТ-рЫ, К-рО-рТ-рО-р-р-рЫ-рЕ И-рЗ-рО-рБ-р-р-рЕ-рЛ-рИ П-р-р-рЕ-рЗ-рЕ-р-р-рВ-рА-рТ-рИВЫ Д-рЛ-рЯ-р Г-р-р-рЕ-рХ-рА-р. и-р Н-рЕ-р У-рЧ-рЁ-рН-рЫ-рЕ-З-рЛ-рО-рД-рЕ-рИ, И-рЗ-рО-рБ-р-р-рЕ-рТ-рА-рЮ-рЩ-р-рИЕ, П-рО-рК-рА Е-рЩ-рЁ Б-рЫ-рС-рТ-р-р-рЕЕ П-р-р-рИ-р-р-рОД-рЫ, -р-рА-рЗ-рН-рЫ-рЕ-р В-рИ-р-р-рУ-рС-рЫ, А-р З-рА-рО-рД-рН-рО И-р В-рА-рК-рЦ-рИ-рН-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верью трейлера что-то громко матюгнулся, а потом в дверь что-то вежливо заскреблось. Куратор повернулся к двери, и Скавчук увидел, наконец, глаз. Красная радужка и иссечённый лопнувшими сосудами белок превратили его в сплошное багровое пятно с черной точкой посередине. Точка скользнула от двери к Скавчуку, и разошедшиеся заслонки век сдвинулись, оставив узенькую красную щел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атор поднялся, подхватил ноутбук и, громко пролязгал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ждый хочет красьиво и грдо пербть вргов, надеясь, что вт я-то выживу, я сопрнки, все, кт ровня, – пусть дохнт. И никто не осзнает, чт без бльших вргов он – ноль. Знает, но не осзнаёт. И грбит себя, пбивая бльшго, мльчая, бвая срднго и т дале. – он вздохнул, схватился за ручку двери, и тихо выговорил: – Не хочу я, чтоб вы выме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пахнул дверь. За дверью стояло существо, от вида которого Скавчук вздро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-это кто? – спросили из светящих лазерами прицелов лунных сумер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нчёк члвека, влкдава, аллгатра и птона. – Куратор посмотрел в грустные умные глаза и добавил: – И акдмика Фолина. – Он шагнул в темноту, чуть не стукнув дверью прыгнувшего за ним Скавчука. Одолев дверь, генерал выпрыгнул на улицу и натолкнулся на взгляды существа и сидящего перед ним на корточках кур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-э-э… Разрешите участв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щество повернуло клыкастую чешуйчатую голову к куратору, и Скавчук уловил немой вопрос о н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жный челвек и хоршее сущство.– ответил куратор, продублировав ответ голосом. Повернув голову к Скавчуку, он сообщил: – А эт Гольдамерунг Харден, втрой вжак чвапов… Он прсит лдей убрть с ньго прцелы – стая нервнчь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стая? – начиная веселиться, спросил Скавчук. Куратор щёлкнул чем-то в рукаве и провел по округе узким конусом света. Два десятка чвапов лежали под ногами телохранителей. Попав в полосу света, они поднимали головы и укоризненно смотрели в глаза нависающим над ними людьми. Люди краснели, и опускали гранатомёты. Скавчук захох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Не… не… уже чувствую себя уникальным юнитом </w:t>
      </w:r>
      <w:hyperlink w:anchor="_ftn8">
        <w:r>
          <w:rPr>
            <w:u w:val="single"/>
          </w:rPr>
          <w:t>[8]</w:t>
        </w:r>
      </w:hyperlink>
      <w:r>
        <w:rPr/>
        <w:t>старкраф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ден грустно посмотрел на него, вздохнул, сел на корточки, распрямился, вытер когтистую лапу о живот и протянул её генералу с тихим печальным ры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Трорлрьркро яр нрер зрерррлрринрг </w:t>
      </w:r>
      <w:hyperlink w:anchor="_ftn9">
        <w:r>
          <w:rPr>
            <w:u w:val="single"/>
          </w:rPr>
          <w:t>[9]</w:t>
        </w:r>
      </w:hyperlink>
      <w:r>
        <w:rPr/>
        <w:t>, ар чрврарп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рыком Харден что-то смыслил. Скавчук воспринял кусочек и второй раз за пять минут вздрогнул, поняв. Чвап был совершеннее человека. Сильнее. Всеядный. Любитель попрограммировать и пописать фуги. Телепат. Эмпат. Вынужденый притворяться очень глупой собакой, чтоб не пугать глупых людей, панически боящихся всего, что лучше их, и напоминает о недостижимости совершенства. Скавчук мысленно одел Хардена в маршальскую форму, и пожал протянутую руку. Полоска губ чвапа растянулась в добродушную клыкастую улыбку. Харден кивнул на генерал-майорский погон, показал большой палец и три раза качнул головой. Скавчк тоже улыбнулся, и хлопнул по каменно-чещуйчатому плечу. Харден вытянулся “смирно”, отдал воинское приветствие, а потом обмяк, вздохнул, и вернулся в собачье 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почувствовал на себе невидимый в темноте взгляд куратора. Взгляд принёс что-то одобрительное, типа сообщения о принятии в почётные члены стаи, и ослаб, переместившись на Хардена. Через несколько секунд чвап поднялся, кивнул генералу и тяжёлой трусцой скрылся в темноте. Темнота тихонько прошуршала поднимающейся стаей и затих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куда? – тяжело хрипнул Сквач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рзвдку. Устнить лнью с НИ. Мниться, чт им ст чт казть, сли дад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му “им”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ка н знаю. Прдплгаю, что там… дух убиеннго Фолина. И мн надо к нму, пка он не избрл ещё чт-нбудь… – он замолчал. Скавчук почувствовал, что он что-то не договорил, выждал немного и уронил вроде как в нику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а-а. Родители всегда хотят, чтобы их дети не повторяли их ошибок. И учат, учат, учат, навязывая ремнём и кулаком свой устаревший опыт, панически опасаясь, что их дети будут просто на порядок умнее их. – Скавчук замолчал, ожидая, что куратор закончит. Лучик лазера высветил угрюмое лицо. Мигнул огонёк папир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ридут к вывду, что само их сщствовнье – ошбка… Или кт-то привьдёт их к ткму вывду. А рдтели члвечство в панике рстопчт нзакноржденных дтей чвап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ымр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замолчали, додумывая каждый своё. Потом куратор распрямился, и вы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вый слу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 трндцтый. “Антлантида” н нжна. У мня бдут двюрдные. Прщу нс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ез сорок минут на ближайшем аэродроме. – хрипловатое бульканье вдоха, шипение вырывающегося через ноздри воздуха. – Напоминаю о ограничении. Не более двухсот осо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ас вс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алический щелчёк.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мноте отчётливо лязгнул закидываемый за спину гранатомёт. Скавчук грустно цыкнул, пожевал губами и собрался ещё немного подумать. Но внимание предало, вырванное из мыслей удаляющимися топаньем тяжёлых бот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уда?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верту, снржяться. Пшли, обчу нтб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вчук сориентировался, где стоит кураторский “Скорпион” и пользуясь темнотой поплёлся туда. Впереди заговорил куратор, отсылая медтрейлер и вертолёты прикрытия на аэродром, и идти стало легче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And I'm a part of the machin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a puppet on the strings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a rebel, onc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now I'm an old man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Oh, I know this can't go on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but the ghost called fear insid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lames my tongue, my nerves, my mind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eternal fall down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someone cut the strings off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I can't mov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to get back courag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I've to face the truth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but not today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goodby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Ref.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Born in a mourning hall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caught inside a web called lif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the only way to get out soon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is suicid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born in a mourning hall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pale souls built a frozen world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infected brains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will never reach the other sid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the other side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О, я знаю, что это не может продолжа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ривидение по имени страх, которое живёт внутр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лавляет мой язык, мои нервы, мой разу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ный пров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– то обрезал ниточ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могу двигать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ы вернуть сил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олжен взглянуть в лицо правд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 сегод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 свидани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пев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ждённый в зале скорб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йман в сеть, названную жизн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динственный быстрый выход -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суици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ждённый в зале скорб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едные души построят замороженный мир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ражённым мозгам никогда не дости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о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НЕЦ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vyazov_evgeniy.html" TargetMode="External"/><Relationship Id="rId4" Type="http://schemas.openxmlformats.org/officeDocument/2006/relationships/hyperlink" Target="http://thelib.ru/books/svyazov_evgeniy/rozhdennyy_v_zale_skorbi_bystrodeystvuyuschaya_pesa_v_dvuh_akta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vyazov_evgeniy/rozhdennyy_v_zale_skorbi_bystrodeystvuyuschaya_pesa_v_dvuh_aktah-comment.html" TargetMode="External"/><Relationship Id="rId7" Type="http://schemas.openxmlformats.org/officeDocument/2006/relationships/hyperlink" Target="http://thelib.ru/authors/svyazov_evg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Ñâÿçîâ </dc:creator>
  <dc:description/>
  <dc:language>en-US</dc:language>
  <cp:lastModifiedBy/>
  <cp:revision>0</cp:revision>
  <dc:subject/>
  <dc:title>Ðîæä¸ííûé â çàëå ñêîðáè. (áûñòðîäåéñòâóþùàÿ ïüåñà â äâóõ àêòàõ).</dc:title>
</cp:coreProperties>
</file>