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ычеников Валентин</w:t>
      </w:r>
    </w:p>
    <w:p>
      <w:pPr>
        <w:pStyle w:val="Heading1"/>
        <w:bidi w:val="0"/>
        <w:ind w:left="0" w:right="0" w:hanging="0"/>
        <w:rPr/>
      </w:pPr>
      <w:r>
        <w:rPr/>
        <w:t>Экспресс-интер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 Сыче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ресс-интер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тесь, пожалуйста. - Сычеников Валентин Вячеславович, рожден в мае 1950 года. Был строителем, геологом-полярником, с 1976 года - профессиональный журналист. - Пишете давно? - С первого класса. Сначала - стихи, песни, позже - прозу. В нынешнем году могу отметить своеобразный юбилей - двадцатилетие первой заметной литературной публикации. В фантастике дебютировал в 1982. - Ваше отношение к этому жанру? - Фантастика - способ свободомыслия. Хотя термин появился недавно, у истоков жанра, несомненно, стояли и Гомер, и Эзоп. Особая прелесть здесь не в изобретении бластеров и загалактических миров. Можно, конечно, подавать и преднаучные гипотезы, но особо манит общественное иноязычие, столь жестоко преследовавшееся во все века. - Но у нас теперь период гласности... - Потому мы и называем его "периодом". Жанр же фантастики утверждает свое бессмертие. И не техника его кормит, а все те же веково-баналъные треугольники: добро-зло-всетерпимость, он-она и кто-то, личность-общество-правители... - Ваши кумиры? - Рабле, Свифт, Гоголь, Булгаков, Маркес... - Банальный вопрос: над чем работаете? - Над "Городом Краснобаевском". Начал в восемьдесят четвертом, но "период" заставил многое передумать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ichenikov_valentin.html" TargetMode="External"/><Relationship Id="rId4" Type="http://schemas.openxmlformats.org/officeDocument/2006/relationships/hyperlink" Target="http://thelib.ru/books/sychenikov_valentin/ekspress_interv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ychenikov_valentin/ekspress_intervyu-comment.html" TargetMode="External"/><Relationship Id="rId7" Type="http://schemas.openxmlformats.org/officeDocument/2006/relationships/hyperlink" Target="http://thelib.ru/authors/sichenikov_vale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íòèí Ñû÷åíèêîâ </dc:creator>
  <dc:description/>
  <dc:language>en-US</dc:language>
  <cp:lastModifiedBy/>
  <cp:revision>0</cp:revision>
  <dc:subject/>
  <dc:title>Ýêñïðåññ-èíòåðâüþ</dc:title>
</cp:coreProperties>
</file>