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арабанов Дмитрий</w:t>
      </w:r>
    </w:p>
    <w:p>
      <w:pPr>
        <w:pStyle w:val="Heading1"/>
        <w:bidi w:val="0"/>
        <w:ind w:left="0" w:right="0" w:hanging="0"/>
        <w:rPr/>
      </w:pPr>
      <w:r>
        <w:rPr/>
        <w:t>Кабинетный апокалипси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ТАРАБ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ИНЕТНЫЙ АПОКАЛИПСИ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еса по мотивам рассказа Д. Тараба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ключи одной печат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ующие ли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дольф Ваннерманн, коллекционер оккультной литературы; Хьюго Каупман, старый поэт, близкий друг Рудольфа Ваннерманна; Ричард Брайтон, архивариус, знакомый обоих; Незнакомец, представляется редактором "Всех ключей одной печати"; Балетная труппа, выходы которой описаны в первом прилож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первое: 18 ноября 199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о действия: Флоренция, Кабинет Ричарда Брайтона. Вечер. Небольшая комната, сплошь заставленная стеллажами с книгами, камин; стол освещается настольной лампой. На стуле, спиной обращенный к камину сидит архивариус Брайтон. Рядом, на смежной стороне стола - коллекционер Ваннерманн. Архивариус сосредоточенно изучает книгу при помощи лу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Никаких сомнений: это почерк монахов нубну. Поэтому я сразу решил, что она краде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Нубну... Никогда не приходилось о них слы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(Качая головой) Это не из-за вашей неосведомленности, уважаемый мистер Ваннерманн. Нубну просто следят, чтобы о них знало как можно меньше людей. Или вообще не з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Довольно странный экслибрис. Видно, что работал профессионал, но я не знаю ни одного частного коллекционера с таким символом библиот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Вы все еще не желаете согласиться, что книга принадлежит племени полузабытых монах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Знаете, Ричард, не каждый день появляются конкуренты с такими книжками (Гладит поверхность книги.) Это человеческая кожа,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Прошу прощения, но вы ошиблись. Книга принадлежит периоду, когда переплет делали более гуманными методами. А конкурентами, как вы сказали, у них больше прав считать вас. Сколько вы уже этим заним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Не меньше четырнадцати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Вынужден согласиться, что вы весьма преусп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Спасибо за комплимент... Расскажите мне о них по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Мистер Каупман вас не зажд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Я думаю, его это не затруднит. В конце концов, здесь есть неподалеку хорошее кафе, и он непременно туда зайдет, если посчитает мое отсутствие скучн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Тогда о нубну (Ричард вертит оловянное перо, поднятое со стола.) Это племя монахов, если можно так выразиться, которое живет где-то в западной Европе. Намного древнее, чем тамплиеры. Успешно пережили времена инквизиции, поскольку никогда не считали за цель встревать в судьбу государства. Концентрировали в своих руках исключительно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Собирали обыкновенную библиотеку или оккультн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Оккультную. Причем, то ли нубну, то ли сам случай заботился, чтобы книги в Монастыре оказывались в единственном экземпляре. Если порыться в архивах, можно найти не одну историю странных пожаров, в результате которых сгорал весь тираж определенной книги, а авторский экземпляр пропадал прямо из рабочего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Простите мое невежество, но ни об одном пожаре я не слышал. Наверное, их уже давно не было. Сами понимаете, в издательствах теперь отличная противопожарная система, да и писатели хранят произведения преимущественно в фай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А как же насчет вашего друга Каупма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О, это совсем другой случай. Он ведь поэт. Такую вещь, как стихи, довольно сложно представить на экране компьютера. Это из той части литературы, которую нужно по-прежнему писать при свете свеч и на пергаменте. (Усмехается) И насколько же велика их библиот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Сам не видел, сказать не могу. Могу только предпола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Велика. Наверняка, крупнейшая из оккультных в Европе. И в библиотеке этой хранятся отнюдь не случайные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А это тоже неслучайная? (Протягивает книгу архивариус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(Смерил собеседника изумленным взглядом) "Дыхание дьявола" почти легендарная книга. Она просто чудом у вас оказ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Вы же сказали, что уверены в том, что книга краде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Ну, не так уж просто унести что-то из библиотеки нубну. И если кому-то это удавалось, то только методом кражи. Ненадолго, прав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Что значит "ненадолго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Вы же не верите в мис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Правда. С книгами не может быть ничего связано, кроме обыкновенных предубеждений и труда тех, кто их созда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Я тоже так думаю. Но знаете, случаются в жизни неожиданности, совершенно незакономерные, но постепенно превращающиеся в закономерн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Избавьте меня от этого! (натужно смеется) Лучше расскажите об экслибри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Ну, для начала, (открывает книгу на форзаце) рисунок и надписи выполнены кр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Ритуальный рисун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Нубну верили, что заключают пакт с Люцифером, отдавая души только за уверенность, что с книгой не случится никакая беда. Совершенно фанатическое предубе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Некоторые буквы, например "m" и "n" внизу перечеркнуты. "t" еще перевернуто. Это совсем сатанинский манер. Не думаю, что кто-то, кроме нубну, может так подпис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А подражатели? Вы не исключаете эту возмож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Есть один способ проверить (пожимает плечам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К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хивариус поворачивается к камину и бросает книгу в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Черт подери! Только не в ого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дольф вскакивает, и бросается к камину. Кочережкой оттаскивает книгу из ог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(Не оборачиваясь) Ну что, убед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Книга не пострадала ничуть... Такие же желтые страницы, гладкая кожа... Огонь не тронул ее! (Поворачивается к архивариусу) Вы знали об этом. Но...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Я же сказал, что бывают незакономерные явления, которые потом, в последствии, становятся закономерн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Расскажите в подробностя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ится скромный звон дверного зв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Наверное, это мистер Каупман. (Встает) Я откр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Не нашел кафе... (Возвращается за стол и продолжает рассматривать экслибрис; бубнит) Да... Кольцевая гряда гор... в огромной рытвине полыхает пламя. Наверняка, изображение входа в ад. Готов поклясться, что никогда не встречал гравюры такого рода. И эта надпись: "Все ключи одной печати". Что бы она могла озна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 заходят архивариус с седоватым человеком - поэтом Каупм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Мистер Каупман вас уже заждался. (Поворачивается к только что вошедшему гостю) Не выпьете ч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Думаю, нам уже надо идти (Часто кивает) Рудольф, пойдем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Секундочку, у меня еще один вопрос. Я смогу найти монасты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Нуб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(Кивае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Вы можете поискать по гравюре. Некоторые мои знакомые уже так делали. И знаете, холодная логика много чего может сдел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Не думаю, что это самый действенный мет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Я тоже. Проще будет, если я сам дам наводку. Может все-таки по чашечке чаю? Вы любите бергамо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второе: 25 ноября 199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о действия: Флоренция, Кабинет Ричарда Брайтона. Холодный вечер. Архивариус в привычной домашней одежде впускает только вернувшегося из поездки Рудольфа Ваннерманна в прихожую. Они вместе следуют в каби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(Входя) Неудачная поездка... Право, я сам не знаю, чего я так расстроился. И чего я вообще от нее ожид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И как? Неужели ничего не на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(Хмуро качает головой; Не прекращая сопеть после промозглого осеннего воздуха, сбрасывает плащ.) Нет, Ричард, монастырь-то я нашел. Вернее, то, что от него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(Принимает плащ и вешает его в гардероб) Что-то я вас не совсем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Да я тоже мало что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Налить вам чаю? Согрее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Если можно, я бы не отказался от чего-нибудь погорячее. Виски у вас найд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Можно поискать... (Направляется к бару; открывает дверцу, переставляет бутылки) Так что у вас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(Садится на стул, стоящий у рабочего стола архивариуса и прикрывает уши руками) Ричард, я, честно, вымотался. Знаете, проехал пол-Европы, чтобы побродить по пепелищу, где и гостиницы нормальной-то найти не удалось. А потом сразу к вам. Больше меня во Флоренции ничего не дер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Я понимаю. (Присаживается и наливает виски в фужеры) Я сам редко пью, но бывают моменты... А по пепелищу чего вы бродили, если можно поинтересо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(делает большой глоток) Монастыря нуб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Он сгорел? Как дав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За два дня до моего при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(Качает головой) Да случаются в жизни неожиданности. Вы с кем-нибудь из нубну встречались? Расспрашивали про библиоте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Ни библиотеки, ни нубну. (разводит руками) Единственные, кто мне попались, это пожарники, чересчур бегло разговаривающие по-испански. Они мне ясно втолковали, что сооружение это было уже давно заколочено, и из жильцов там могли быть только крысы да бродяги... А когда я упомянул про библиотеку, он улыбнулся и предложил мне пойти ее пои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(Подается вперед) И ваши действ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Ну что мне оставалось делать? Вы же сказали, что рукописи не горят. Не знаю, могли ли нубну подать договора на апелляцию и вернуть свои души, но ни книг, ни монахов я не обнаружил. Обглоданные пламенем каменные стены и сугробы пепла. Я измазался по шею и возвратился в полном отсутствии настроения. Мы его сейчас с вами расхлебываем. Кстати, хорошее вис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О, благодарю!.. А вы не спрашивали, насколько давно ставни были заколоч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Лет пятьде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Да, нубну знали, как пря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Вы же говорили, что кто-то из ваших знакомых был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Проездом. (Улыбается и отводит глаз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царяется молчание. Рудольф Ваннерманн выкладывает из чемодана герметический пакет и, достав из него книгу, принимается ее разгляд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Вижу, ваш интерес к ней не ост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Я думаю, что стало с остальными книгами библиотеки. Жалко было бы потерять такую коллек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Вы точно уверены, что книги не уцелели при пожа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Надеюсь. В крайнем случае, если они попали в руки одному из моих конкурентов, мне придется на время, на очень длительное время позабыть о кич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(Качает головой, глядя в потолок; тихо спрашивает) Вы не находите все это забав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Забавным? Что же тут забав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Экслибрис. Я имею в виду надпись и гравюру, выполненные кровью на форзаце вашего экземпляра. Там изображены горы и пламя в центре. Не знаю, как нубнам удалось так долго продержать свою библиотеку, но никто другой не рискнул бы изображать в экслибрисе пламя. Опасно, знаете ли. Чем черт не шут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Никто бы другой не рискнул изображать в экслибрисе перевернутые кресты. И, тем не менее, нубну, если они действительно существовали в природе, довольно долго хранили свои книги. (Вздыхает) А горы там и впрямь, высокие и краси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Рад, что хоть это вам понрав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Да, но после такой поездочки я не против расслабиться где-то в культурном центре. Может, остаться у вас во Флоренции? Хорошенько отмоюсь, высплюсь, похожу по музеям. В конце концов, с мистером Каупманом приятно об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Так и сделайте! Я могу составить вам компанию в походе по экспозициям. Я человек ленивый, пока меня не вытащишь из кабинета, я и не вспомню, что географический мир несколько шире, чем мое обиталище, (тихо смеется) Кстати, раз мы уже заговорили о мистере Каупмане, я вспомнил интересную деталь из его биограф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Странно, мне казалось, что Хьюго успел сообщить мне все о себе и своем творчестве за эти три года. Язык у него, как у любого другого поэта, подвешен хорошо, если дело его кас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Он не любит вспоминать этот факт. Для него по тем временам это ударом было. Сами посудите, вторая книга молодого поэта, стопка страниц, полная надежд... Поезд с тиражом останавливают гитлеровцы и полностью уничтожают тираж. Позже выяснили, что это была наводка. Фашисты были совершенно уверены в том, что поездом перевозят литературу, распространяемую движением Сопроти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Но вторая книга Каупмана "Ветер тяжелых елей" благополучно увидела свет уже после окончания вой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То была третья книга. Вторая называлась "Как я нашел Люцифера". Сборник совершенно странных стихотворений. По тем временам он был очень молод, а в германии бушевал религиозный экзистенциализм... Знаете, с помощью оккультных штучек пытались выследить подводные лодки врага и прочее... Каупман счел тему сатанизма интересной, и, как он сам утверждал, сочинение получалось гениа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А он не пытался восстановить черновые вариан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Думаю, он не станет этого делать и сейчас. Удар был слишком тяжел, тему эту он забросил далеко, считая слишком опасной. Скорее, все-таки не опасной, а несчастливой для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Странно, он проявлял интерес к моим изысканиям. Брал у меня кое-что из коллекц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Может, что-то и осталось. Но он глубоко семейный человек... Сейчас, после смерти жены живет один, но дети его по-прежнему навещают. И ему не хотелось бы подавать им повод для учинения его в старческом слабоу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Ни в коем случае! Мистеру Каупману еще работать и работать. Четырнадцать сборников - это не так уж и много. Может, новый хоть чем-нибудь и отметят. Хотя в этом я серьезно сомневаюсь. Он хорош как друг, но как поэт совершенно некудышний. Надеюсь, вы не скажете ему, что я так о нем отзыв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Что вы! (поднимает руки) Я придерживаюсь по поводу его стихов такого же мнения. Хьюго просто прият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Да, но уничтоженный тираж и нубны, безусловно, имели связь. В этом не приходится сомне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Вот видите, мистер Ваннерманн! Вы все-таки согласились, что бывают незакономерные явл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Которые становятся закономерностями. Да. Иногда такое случается. Иногда. Никак не чаще... Дружный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третье: 29 ноября 199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о действия: Флоренция, квартира Хьюго Каупмана. Вечер. Небольшая комната, абстрактные гравюры на стенах, фотографии детей, жены; камин, три мягких кресла, выстроившихся у камина; в двух правых сидят архивариус Брайтон, коллекционер Ваннерманн. Поэт Каупман, стоя с закрытыми глазами, читает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Густые тени пепла - чешуей На лицах близких и врагов. Чернильным крыльям закричу: "Постой!" И отмотаю киноленты с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опрусь сегодня с рани вброд, Фильм через час начнется вновь. И все же... Вздор! И все же... Пусть! Чтоб только задом напере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 и Брайтон аплодир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Господин Каупман, просто великолепно! Вы порадуете нас еще чем-нибудь из своих сочине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(расплывается в широкой улыбке и кивает головой в знак благодарности) Обязательно, только сперва промочу го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А стихи ваши заметно улучш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Вы мне льстите. (Наливает в стакан сок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Вполне 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хожей слышится трель зв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(Не допив сок, обращается к гостям) Секундочку. Я никого не жду, но открыть обязан. Вдруг дети сделали сюрприз. Майкл и Шер должны были проездом перечеркнуть Италию, гляди, заскоч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Мы подождем. Правда, мистер Ваннерман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Правда. (Кивает, не прекращая поглаживать переплет "Дыхания дьявола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у открывает дверь. Из прихожей доносятся радостные возгласы. В квартиру заскакивает статный и подтянутый незнакомец, с тщательно выбритым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: Мистер Каупман! Как я рад вас видеть! Вы мой яростный поклонник, а я ваш лучший издатель! Позвольте вручить мне ваш авторский экземпляр... (небрежно затолкал старика Каупмана в комнату, где сидят гост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ицах всех троих необычайное уди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: Я рад, что вы меня помните (вручает опешившему Каупмана толстый бумажный сверток) Я всегда говорил, что много талантливых авторов, достаточно преданных делу литагентов, но вот талантливых и преданных делу редакторов - очень и очень мало. Как вам повезло, что вы решили иметь дело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: Что вы, автографы я не раздаю из принципа, а ваш у меня уже давно есть. В эту великую книгу, к сожалению, вошла только часть вашего текста, потому что только она являлась в должной мере заклинающей и существенной. Всю воду я выжал. Да не бойтесь, вы не один! Чтобы добиться желаемого результата, нужно сделать хорошую квинтэссенцию. Там закладочка в вашем разде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А как же копирайт, пра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: Все в порядке. Я перекупил права у "Немецкого Ястреба". Не я литагенты. Они об этом позаботились. (Махает рукой, собираясь уходит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Стойте, а что хоть за книж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: (Из прихожей) Вто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Вторая... (Вслед убегающему незнакомцу) Может, чашечку ч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: Мне нужно оббежать остальных ваших соавторов... Премного благодарен!.. (Слышится уже за дверью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захлопывает ветром. Хьюго садится в кресло и принимается разворачивать бумажный свер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Кто это был? В присутствии хороших манер его не упрекн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(не отвечает, продолжая срывать с книги клочья бумаг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Разве вы не догадались? Нас же посетил сам реда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Редактор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Вот этого. (Поднимает книжк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га достаточно толстая, напечатанная на хорошей белой бумаге и обернутая желтоватой ко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Все ключи одной печати... Экслибрис нубну на обложке? Это что - перепись? Каталог того, что было в библиотеке монастыря? Я, честное слово, ничего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А я для себя только при виде переплета очень важный вопрос уяснил. (Пододвигает кресло поближе к поэту) Вы спрашивали, не человеческая ли кожа на вашей книге. Я ответил, что нет. А здесь - самая, что ни на есть человече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(Морщится) Выходит, этот экслибрис - татуировка? Сделанная при жиз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Боюсь предположить, но это так. Книга обшита кожей монаха, одного из нубну. Необычно для гуманистской литературы конца двадцатого века. Можем назвать это постмодернизмом. Чтобы не называть Черным Евангел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Бедняги. Пожар был последним испытанием на верность, которое выпало пережить 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Не забывайте про договор с дьяволом! Даже после сбора нужного материала для книги, они еще долго проработают в одной редакц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 открывает свой раздел, отмеченный закла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А? Ну-ка, ну-ка! (присматривается) Вот это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Да, старый поэтишко, наверное, мы недооценивали ваш поэтический да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"Книга пророка Каупмана". (Смеется и дружески хлопает Хьюго по плечу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Черного прор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трое молча листают страницы "Ключ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Книга Мацеррино, Книга Ли Анслея... Готов поспорить, в конце есть Откровение Редактора... Книга Фредер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Ага! Части из "Дыхания дьявола". Мне бы хотелось сравнить ее со своим экземпляром и вычислить коэффициент редакторского сокращения. (Поднимается и расправляет брюки на коленях; оглядывает комнату) Где "Дыхание дьявола"? Кто-нибудь его в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Я не брал. (Поднимает руки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(Суетливо) Да куда же оно запропастилось? Я только его в руках держ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До прихода самого дьяв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Знаете, есть такой редакторский закон? "Рукописи не возвращаются и не рецензируются". Слышали когда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Черт! (Садитс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мнате повисает гнетущая атмосфера. Архивариус задумчиво кивает головой. Наконец он вносит предложен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Может, все-таки вернемся к тому, что делали до прихода Черного Мессии? Послушаем стихи нашего друга, мистера Каупма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Вас устроят стихи из "Ключей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Нет. (Отбирает у него книгу) Это старье. Тем более, услышат их еще многие, в отличие от остальных ваших, которые редактура посчитала слишком "мокрыми". Что-нибудь из последнего вашего сборника, если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Да. Что-нибудь из интимной или пейзажной ли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Хорошо. (Зажмуривает глаз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ва, как книжные страницы Смахнет слезу с себя самой. Ты возвращаешься из Ниццы, Но возвращаешься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е уже не те. Когда-то Еще бы дал я всем тот бой! И наплевав на конец света, Остался б до утра с тоб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(Осторожно кладет книгу в огонь; пламя охватывает страницы, точно перелистывает) Уже поздно, Хьюго, я, наверное, останусь у Вас. Думаю, мистер Ваннерманн ко мне присоедин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нерманн: (С болью в голосе при виде горящего экземпляра) Несомнен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упман: (Оглядываясь и возвращаясь в кресло) Не возражаю. В такие моменты лучше всем держаться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тон: И еще... Я бы не против почитать на ночь Библию. При огромном количестве книг, которые из шкуры вон нужно прочесть, частенько забываешь о классике. Особенно о Библии. Мой хороший друг не уставал повторять, что редактура там божественная. И сейчас мне больше всего хочется с ним соглас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стаются сидеть на своих местах, а в комнате медленно меркнет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08.02 Никол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ОЖЕНИЯ 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ВЫХОДЫ БАЛЕТНОЙ ТРУП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люд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вожная музыка. На сцене полумрак. Двое актеров уже сидят за столом, но виднеются только их силуэты (камин еще не горит). С правой стороны сцены появляются два человека в просторных мешковатых одеяниях - монахи, они, ритмично шагая, словно волоча ноги, продвигаются к середине сцены, под ритм музыки передавая друг другу сияющую изнутри книгу. С другой стороны, точно таким же способом, навстречу монахам движутся двое мужчин в черной походной одежде - наемники. Монахи, завидев наемников, мечутся вокруг стола, пытаясь спрятать книгу или уберечь ее от воров. Наемники вытанцовывают вокруг них, силясь отобрать книгу. В ходе артистической схватки, наемникам удается завладеть книгой. После того, как книга переходит из рук в руки, танцоры разбегаются в разные стороны. Тревожная музыка затихает. На сцене разгорается камин. Светлеет. Начинается первое дей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первым и вторым действия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вожная музыка. Сцена темнеет, позволяя актерам разойтись в разные стороны. Восемь монахов выстраиваются в круг перед пульсирующим комком ткани. Они выполняют синхронные движения, вздымая руки и опуская. Оббегают комок хороводом. Наконец приседают в ожидании, склонив головы. Музыка затихает. Под взрыв музыки алый комок распахивается и накрывает съежившихся монахов красной тканью. Ткань подсвечивается сверху и извивается, создавая эффект огня. Пока монахи корчатся под покровом, из-под ткани выскальзывает сокрытый все это время практически обнаженный человек (в трико телесного цвета) и крадущейся походкой ускользает за пределы сцены. Монахи, не снимая ткани и прижимаясь друг к другу плотнее, быстро исчезают за кулисами. Тревожная музыка затихает. На сцене разгорается камин. Светлеет. Начинается второе дей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вторым и третьим действия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вожная музыка. Сцена темнеет, позволяя актерам разойтись в разные стороны. По краям сцены недвижимо стоят два человека в костюмах, облокотившись на этюдники с абстрактными работами. Три танцора в одеждах, аналогичных одеяниям Каупмана, Ваннерманна и Брайтона, носятся от одного этюдника к другому, останавливаясь возле каждого подолгу, замирая в восхищении или принимая критическую стойку. Все это время, точно по следам за ними носится полуобнаженный человек в трико телесного цвета, но всякий раз преследующий и преследуемые оказываются в разных частях сцены. Наконец, обе стороны утомляются и разбегаются кто куда. В это время происходит смена декораций. Пропадает стол, и вместо него появляется третье кресло. В креслах уже сидят два актера, третий стоит с поднятой рукой. Тревожная музыка затихает. На сцене разгорается камин. Светлеет. Начинается третье дей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ТЕКСТ ЗАКЛЮЧИТЕЛЬНОЙ ПЕСНИ ПО "СТИХАМ КАУПМАНА" (Музыка - Dyxzei 'For my madness'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тые тени пепла - чешуей На лицах близких и врагов. Чернильным крыльям закричу: "Постой!" И отмотаю киноленты с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опрусь сегодня с рани вброд, Фильм через час начнется вновь. И все же... Вздор! И все же... Пусть! Чтоб только задом напере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ключи одной печати Нам опечатают судьбу. То сердце бьется словно платье, Монаха платье на ве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день отмерян пантомимой, То холод лезет в воротник, Не доходя, струится мимо Тот всех ключей один ро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ев: Листва, как книжные страницы Смахнет слезу с себя самой. Ты возвращаешься из Ниццы, Но возвращаешься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е уже не те. Когда-то Я всем бы дал еще тот бой! И наплевав на конец света, Остался б до утра с тоб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МУЗЫКА К ПЬЕ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выходов балетной труппы: Dyxzei - 'Outlie' Во время действий: Dyxzei - 'Meeravizu' Песня (не входит в пьесу): Dyxzei - 'For my madness'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ЗАРИСОВКИ ДЕКОРАЦ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ИСТОЧНИК ПЬЕСЫ (Смотреть рассказ Д. Тарабанова "Все ключи одной печати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arabanov_dmitriy.html" TargetMode="External"/><Relationship Id="rId4" Type="http://schemas.openxmlformats.org/officeDocument/2006/relationships/hyperlink" Target="http://thelib.ru/books/tarabanov_dmitriy/kabinetnyy_apokalipsis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arabanov_dmitriy/kabinetnyy_apokalipsis-comment.html" TargetMode="External"/><Relationship Id="rId7" Type="http://schemas.openxmlformats.org/officeDocument/2006/relationships/hyperlink" Target="http://thelib.ru/authors/tarabano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Òàðàáàíîâ </dc:creator>
  <dc:description/>
  <dc:language>en-US</dc:language>
  <cp:lastModifiedBy/>
  <cp:revision>0</cp:revision>
  <dc:subject/>
  <dc:title>Êàáèíåòíûé àïîêàëèïñèñ</dc:title>
</cp:coreProperties>
</file>