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арабанов Дмитрий</w:t>
      </w:r>
    </w:p>
    <w:p>
      <w:pPr>
        <w:pStyle w:val="Heading1"/>
        <w:bidi w:val="0"/>
        <w:ind w:left="0" w:right="0" w:hanging="0"/>
        <w:rPr/>
      </w:pPr>
      <w:r>
        <w:rPr/>
        <w:t>Конвентарная болезнь, или как не стать Филипом Ди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ТАРАБ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ВЕНТАРНАЯ БОЛЕЗ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КАК НЕ СТАТЬ ФИЛИПОМ Д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дуг ты, мой эквивалент, Может, клей понюхаем "Момент"? Будем нюхать, сколько захотим. Ведь мы болеем за один и тот же тим. А. Васил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вык искать объяснения на первый взгляд необъяснимым явлениям. Скажем, в 5 лет произвел на свет теорию Большого взрыва... На начальном этапе развития фантастической личности подобные открытия обязательны, но последнее время меня все меньше заботят вселенские проблемы. Наверное, я поддался натиску астено-невротического синдрома и сломался, проводя большую часть времени не за научно-популярной литературой, а за медицинскими справочниками. Наверное, пришло время заботиться не только об интеллектуальном уплотнении серого вещества, но и о физической оболочке. Так или иначе, в этой статье я не только изолью все наболевшее, но и проведу логическую связь между фантастикой и медиц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мы болеем. Для фэна процесс амбулаторной или домашней спячки во время хандры - золотое время. Читать под теплым одеялом книжку Нортон или Гамильтона (при температуре Вэнса и Винджа запрещено даже с полки доставать!) и набираться сил перед самой заземленной постоянной работой что может быть лучше? Изредка проверять почту, нет ли аналогичной справки о болезни фэна-собрата; а если таковая имеется, злорадно посмеиваться, приаттачивая к ответному письму очередную пародию на Толкиена. Иногда скармливать видеомагнитофону кассету "Звездной пехоты" и упиваться духом будущего старого милитариста Хайнлайна. Или, замотав горло шерстяным шарфом, прорываться сквозь беснующуюся пургу к врачу, безнадежно напевая что-то из Лукина. В общем, красота. Иногда мы болеем во время конвента... Когда такое происходит, ясное дело, конвент отменяется, друзьям рассылается скорбное сообщение "К сожалению, на ***коне не появлюсь. Плохо со здоровьем. Да и денег негусто... Но на ***коне я появлюсь точно!". Проболеть конвент для фэна - то же, что проваляться с краснухой на весенних каникулах для школьника. Падает настроение, опускаются руки, а в душе пробуждается смешанное чувство: скорбь по невыпитому литру олдевки и невзятых автографах, ощущение "выпадения из времени". Но зачастую болезнь или недомогание во время конвента - крайняя редкость. В такие моменты сверхсовершенный организм человека обычно концентрируется, мобилизует силы, позволяя владельцу "общаться" на протяжении бессонных четырех суток. Как на войне... Перед "Росконом-2002" я чувствовал себя паскудно. Намек на температуру, распухшие лимфатические узлы под челюстью, полусознательное состояние, полное отсутствие аппетита. Но заявка на участие уже была послана, и нужно было вести себя адекватно поставленным перед собой запросам. В результате, я полуживой совершил вояж от Николаева до Москвы, переждал там сутки, в зазомбированном состоянии попетлял в метро, пока не нашел автобус и не добрался до Планерного. Все это время я чувствовал себя ужасно, хотя все болезненные ощущения под конец предпочли собраться в одной голове. Забегавшись за Олдями, я забыл купить минералку, потому таблетку аспирина пришлось запить глотком воды из крана. После этого, не сдержавшись, вслед ацетил-солециловой кислоте я дослал пиво. То, что произошло на утро, с тех пор я привожу в пример, как факт невероятного волшебного исцеления. Болезнь словно через форточку лыжной базы (комната 21) улетучилась, а себя я ощутил заново родившимся. Эликсир-панацея казался до боли простым: "Аспирин + пиво" в любой последовательности. Прошло несколько месяцев, пришло время ехать на Интерпресс. По определенным причинам, я остался в городе. Но - о боги! - точно по графику проведения конференции у меня проснулись аналогичные февральским симптомы. Вялость в членах, полное отсутствие настроения и аппетита. За этим последовали проблемы в личной жизни и в финансовом плане. На последние деньги я купил бутылку пива и кинул таблетку аспирина. На утро жизнь расцвела. Все наладилось и стало на свои места. Альбинский по окончанию конвента сообщил, что я ничего не потерял. Роскон был лучше. Точно такая же история повторилась во время Аэлиты и Странника. Старое средство работало безотказно. Вот почему я поначалу шуточно, а потом совершенно серьезно назвал неизвестную болезнь конвентарной, ибо проходит она в известное время. Лекарство против нее не менее оригинальное, к тому же отпускается без рецепта. Как фантаст, я мог бы придумать несколько теорий по поводу природы появления и протекания болезни, но ни в одну из них я не верю. Это может быть карма (мистическая версия); часовой элемент в генетическом коду вида Фантаст Сапиенс (научная версия); может быть, своеобразная мучительная психорассылка (киберпанковая версия); или же испытание на звание героя, прошедшего через все, ради святого призвания (героически-фэнтезийная версия). Но скорее, это более глубокое проявление хронического заболевания, которое сделало нас завсегдатаями фантастических лепрозориев и нацепило на нас звонкий колокольчик "Фэн", который возвещает о нашем приближении к людским общинам. Будем склоняться к этой гипотезе, как наиболее правдоподобной из перечисленных. Последнюю точку в этой невероятной истории поставило откровение, данное мне человеком, далеким от фантастики. Оказалось, пиво и ацетил-солециловая кислота вкупе оказывают на человека сильное, почти наркотически успокаивающее действие, и употреблять их вместе не рекомендуется. Я ужаснулся. Так что это тогда? Может, не недомогание, не конвентарная болезнь, а слабенькая ломка? Уфф! Так и Филипом К. Диком не долго стать. Аспирин, аспирин... ЛСД? Ну уж нет! Мы все и так уже давно подсели. На самый сильнодействующий галлюциногенный антидепрессант. На Фантастику. И от этого даже при желании не вылечи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когда последний наш умрет, Закопайте прямо у ворот, На поминках разогрейте суп, Ведь мы болели за один и тот же кл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ев, 30 сентября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arabanov_dmitriy.html" TargetMode="External"/><Relationship Id="rId4" Type="http://schemas.openxmlformats.org/officeDocument/2006/relationships/hyperlink" Target="http://thelib.ru/books/tarabanov_dmitriy/konventarnaya_bolezn_ili_kak_ne_stat_filipom_dik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arabanov_dmitriy/konventarnaya_bolezn_ili_kak_ne_stat_filipom_dikom-comment.html" TargetMode="External"/><Relationship Id="rId7" Type="http://schemas.openxmlformats.org/officeDocument/2006/relationships/hyperlink" Target="http://thelib.ru/authors/taraban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Òàðàáàíîâ </dc:creator>
  <dc:description/>
  <dc:language>en-US</dc:language>
  <cp:lastModifiedBy/>
  <cp:revision>0</cp:revision>
  <dc:subject/>
  <dc:title>Êîíâåíòàðíàÿ áîëåçíü, èëè êàê íå ñòàòü Ôèëèïîì Äèêîì</dc:title>
</cp:coreProperties>
</file>