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арабанов Дмитрий</w:t>
      </w:r>
    </w:p>
    <w:p>
      <w:pPr>
        <w:pStyle w:val="Heading1"/>
        <w:bidi w:val="0"/>
        <w:ind w:left="0" w:right="0" w:hanging="0"/>
        <w:rPr/>
      </w:pPr>
      <w:r>
        <w:rPr/>
        <w:t>Операция 'Рыбка-каскадер'</w:t>
      </w:r>
    </w:p>
    <w:p>
      <w:pPr>
        <w:pStyle w:val="Normal"/>
        <w:bidi w:val="0"/>
        <w:spacing w:before="0" w:after="0"/>
        <w:ind w:left="0" w:right="0" w:firstLine="567"/>
        <w:jc w:val="left"/>
        <w:rPr/>
      </w:pPr>
      <w:r>
        <w:rPr/>
      </w:r>
    </w:p>
    <w:p>
      <w:pPr>
        <w:pStyle w:val="Normal"/>
        <w:bidi w:val="0"/>
        <w:spacing w:before="0" w:after="0"/>
        <w:ind w:left="0" w:right="0" w:firstLine="567"/>
        <w:rPr/>
      </w:pPr>
      <w:r>
        <w:rPr/>
        <w:t>Дмитрий Тарабанов</w:t>
      </w:r>
    </w:p>
    <w:p>
      <w:pPr>
        <w:pStyle w:val="Normal"/>
        <w:bidi w:val="0"/>
        <w:spacing w:before="0" w:after="0"/>
        <w:ind w:left="0" w:right="0" w:firstLine="567"/>
        <w:rPr/>
      </w:pPr>
      <w:r>
        <w:rPr/>
        <w:t>ОПЕРАЦИЯ "РЫБКА-КАСКАДЕР"</w:t>
      </w:r>
    </w:p>
    <w:p>
      <w:pPr>
        <w:pStyle w:val="Normal"/>
        <w:bidi w:val="0"/>
        <w:spacing w:before="0" w:after="0"/>
        <w:ind w:left="0" w:right="0" w:firstLine="567"/>
        <w:rPr/>
      </w:pPr>
      <w:r>
        <w:rPr/>
        <w:t>РАССКАЗ</w:t>
      </w:r>
    </w:p>
    <w:p>
      <w:pPr>
        <w:pStyle w:val="Normal"/>
        <w:bidi w:val="0"/>
        <w:spacing w:before="0" w:after="0"/>
        <w:ind w:left="0" w:right="0" w:firstLine="567"/>
        <w:rPr/>
      </w:pPr>
      <w:r>
        <w:rPr/>
        <w:t>У озера скопилось столько народу, что негде было яблоку упасть. Все напряженно ждали начала. На берегу, на мощеной камнем платформе стоял человек, одетый во все белое. Внимание всех было сосредоточено именно на нем. Человек старался казаться невозмутимым, но в душе у него бушевала буря. Он отвернулся, чтобы не было видно, как он перекрестился. Затем повернулся и достал из кармана белоснежного пиджака предмет. Предметом оказался плоский камень. Камень как камень - ничего примечательного. Одна из телевизионных камер подъехала к нему угрожающе близко. Тотчас на экран, высившийся над платформой, вывели изображение камня, зажатого между большим и указательным пальцами. Теперь его можно было рассмотреть, вплоть до пупырышек на его поверхности. Формой он был - правильный диск с тщательно заостренными краями. Белый, под цвет смокинга. Затем забила барабанная дробь. Человек набрал в легкие побольше воздуха, замахнулся и метнул камень. Публика в ожидании замерла. Наконец камень коснулся глади спокойного озера и подпрыгнул. Еще и еще. Каждое прикосновение камня к зеркалу воды сопровождалось стуком сердец у зрителей, бьющихся в унисон. Каждый молча вел про себя счет, еле успевая за молниеносными движениями голыша. Двенадцать. Двадцать три. Тридцать один. И тут камень стал растрачивать свои силы. Вот еще и он погрузился в мутную глубь озера. Он вымотал себя и тут... ...Как будто что-то предало ему новых сил. Он с яростью, упорно, понесся, рассекая водное пространство перед собой. Зрители молча продолжали счет. Тридцать девять. Сорок шесть. Пятьдесят восемь. Наконец промежутки между прыжками стали меньше. Камень пулеметной очередью застрекотал под водой. Беспорядочные брызги полетели в разные стороны от голыша, который был уже не в силах держаться на поверхности. Он споткнулся и погрузился под воду. Еще несколько секунд длилось молчание в рядах, будто люди ожидали, не вознесется ли камень из темных пучин и не бросится ли в безумную скачку. Наконец зрители возликовали. Шестьдесят шесть раз! Безусловно, звание Рекордсмена Гиннеса теперь его. Человек в белом улыбнулся толпе и рухнул на пол.</w:t>
      </w:r>
    </w:p>
    <w:p>
      <w:pPr>
        <w:pStyle w:val="Normal"/>
        <w:bidi w:val="0"/>
        <w:spacing w:before="0" w:after="0"/>
        <w:ind w:left="0" w:right="0" w:firstLine="567"/>
        <w:rPr/>
      </w:pPr>
      <w:r>
        <w:rPr/>
        <w:t>Дерек Джон Коллинс рос увальнем, не умеющим ничего делать, кроме как швырять камушки. Богатый папаша, нефтяной магнат, не позаботился развить в своем сыне таланты. Арендовав для сына огромный дом, он обеспечил ему счастливое детство: позволял пропускать школу, удовлетворял любую его шалость, любое желание. Исходя из этого, сын воспитывался лентяем, не желающий абсолютно ничего делать, а только развлекаться. У папаши было достаточно других дел, в список которых не входил его сын. Наотмашь сделав для него рай земной, он не побеспокоился о будущем своего чада. К счастью, о нем позаботились его деньги. После смерти отца Дереку в наследство перешло свыше трех миллиардов долларов. Назначив ответственную личность на руководство нефтяными корпорациями, Коллинс всерьез начал задумываться о своем будущем. Одно дело - забыться в денежном дурмане, а другое - оставить след в истории. Но как он мог это сделать? Он же абсолютно ничего не умеет. Ничего. Почему ничего? Он умеет кидать камни. К сожалению, камни умеют кидать все. Но больше ничего другого не остается... Дерек обратился за советом к адвокату. Тот, пораскинув мозгами, посоветовал искать ответ в "Книге Рекордов" Гиннеса, за что взял умопомрачительную для обыкновенного человека сумму. Дерек купил последний выпуск и начал поиски. Но когда он открыл книгу на разделе "Метание и броски" пункт "Самое большое количество касаний голыша воды", то понял, что здесь он, увы, не преуспеет. Уж сорок шесть раз у него в жизни не получится. Максимум двадцать, но столько! Но навязчивая мысль мозолила мозги, и Дерек не в силах был от нее отвязаться. Без хитрости здесь не обойтись, понял он. Чтобы продлить количество прыжков, надо найти аналог плоскому камню в живой природе. Дерек с головой углубился в справочники. Потратив немало времени, он понял, что растения по воде не прыгают (как трудно ему дался этот вывод!), и в ботанике он ничего путевого не найдет. Дошло дело до зоологии. Бактерии и одноклеточных животных он сразу отбросил. Далее шли плоские и кольчатые черви, эти тоже прыгать не умеют. Вот насекомые, вроде водомерки, только и созданы для прыжков по воде, но по форме не подходят. Ракообразные - тем более... Но вот рыбы... На этом разделе он задержался надолго, хотя, в конце концов, ничего подходящего не нашел. На следующий день он заказал трехтомную энциклопедию под многословным и весьма завораживающим названием "Рыбы". Над ней Дерек сидел четверо суток подряд, выискивая нужную особь, - сказывалось неумение быстро читать. И вот то, что надо! Наконец Дерек нашел то, что искал. Эта рыбка имела странное, непроизносимое название, но сама по себе была уникальна. Она имела форму диска, белого, блестящего цвета, с незначительно выдающимися плавниками и едва заметными сероватыми глазками. Оказывается, рыбка, почуяв опасность, выпрыгивает из воды и мчится над ее поверхностью на нижнем плавнике, как голыш. Когда опасность пропадает, рыбка вновь погружается в родную стихию. Питается мелкими рыбешками, вроде мальков тюльки. Крайне декоративна, но мясо жесткое, и несъедобное. Есть ее Дерек, конечно, не собирается, а так вполне подходит. Но, как заставить ее прыгать под его палку? И не будет же он бросать эту рыбку, как болванку, вместо камня. Это сразу же станет заметно. Здесь нужен более глубокий подход. Дерек изо всех сил пытался выйти из этого тупика. Он думал-думал, что давалось ему крайне сложно, поскольку думать он не привык. Почеркав обгрызанным карандашом на белом форзаце второго тома энциклопедии, у Дерека возник некий смутный план. Во-первых:надо кинуть камень, а не рыбку. Во-вторых:в процессе камень должен смениться на рыбку. И в третьих:рыбку надо заставить сделать все от нее зависимое. Из всех пунктов третий казался самый сложный. Дерек долго думал по поводу его осуществления, затем понял, что думать ему не дано и уснул прямо за письменным столом. ...Для воплощения своего плана в жизнь, Дерек нанял программистов, дрессировщика, техников и нескольких других специалистов в разных областях науки и техники. План его был прост теоритически, но крайне невозможен в практическом смысле. Программисты составят программу виртуальной реальности. На рыбку будет одет шлем виртуальной реальности, сконструированный техниками. Дрессировщик, изучив особенности и повадки рыбки, напишет сценарий "виртуального подводного путешествия". Рыбке остается только все исполнить. В то время, как ученые будут заняты приготовлениями, Дерек потренируется в бросках. Для этого дела он нанял тренера, бывшего чемпиона по метанию ядра, который в детстве так же увлекался игрой голышами. К тому же он арендовал два огромных бассейна для заплывов на дистанцию двести метров, вместе с прилежащим к ним павильеном. Все это вылилось в кругленькую сумму, но что значут деньги перед бессмертной славой? Наконец настал тот день, когда из заморских стран привезли рыбку. Она походила на какую-то козявку, болтающуюся в контейнере с водой, но совсем не на ту, что была на картинке в каталоге. Дерек чуть было не поднял скандал, но дрессировщик поспешно пояснил, что это просто малек, а мальки лучше поддаются дрессировке, хотя до этого никто не пробовал дрессировать рыбку. Ну а если и пробовал, то все это оканчивалось полным провалом. Сценарий был написан по истечении трех дней. Дерек его одобрил, практически неглядя, поскольку уже заранее знал, что ничего из написанного он не поймет. Программисты бились над имитацией абсолютной реальности в течении двух месяцев. Дерек каждый день наведывался к ним и проверял, не валяют ли они дурака, играя по сети в компьютерные игры. Те лишь отмахивались и всю дорогу твердили:" Основной фон есть. Все есть. Действующие лица и движения корректируются. Работаем над чистотой пиксельной графики." Дерек не знал, заговаривают ли ему зубы или правду говорят, но нутром чувствовал, что программисты бездельничают. И поставил тем ультиматум: закончить работу в течении месяца, иначе тем придется выплачивать посуточный неустой. Компьютерщики долго фыркали и возмущались, но вынуждены были смириться. И закончили работу в срок. Дальше дело было за техниками. Они с трудом смогли подогнать под плоскую голову рыбки шлем, настолько узкий, чтобы тот округлял остренький носик и подходил по окраске под серебрянную чешую рыбки-каскадера. Но ученые зашли в тупик, работая над созданием экранчиков, которые должны были надвигаться на глаза. На этом бы все и кончилось, но, как манна небесная, на голову всем свалился вездесущий японский агент, проездом решивший заглянуть, какое дело здесь затевается. Свалился он с крыши павильона, выпав из вентиляционного люка, и рухнул в один из бассейнов. Шпиона без трудов изловили, отлупили и отослали обратно на родину. Но прежде сняли с его глаз контактные линзы и извлекли из носоглотки компьютер. А на этих контактных линзах размещались миниатюрные экранчики, работающие не на жидкокристаллической основе, а на пиксельно-молекулярной. В общем, в стиле японцев. Чудо телекоммуникации без труда приспособили к виртуальному шлему рыбки. Замысловатое устройство работало, и можно было приступать к репетиции. К этому моменту Дерек настолько приловчился к новому занятию, что его камушек прыгал не меньше тридцати шести, а однажды шутя, бросил на все сорок. Обычно к концу тренировок на дне бассейна скапливались барханы камней, что очень не нравилось уборщикам. На репетицию собралась вся научная группа. Все нетерпеливо ожидали плоды своих трудов. Дерек метался у бассейна как загнанная лошадь, выискивая место, откуда лучше бросить. На конец ему удалось найти более или менее подходящую позицию, и он дал сигнал, что готов. Техник за главным терминалом кивнул головой. Дерек изогнулся в неестественной позе и метнул камень. Голыш коснулся воды и затараторил по ней с неуловимой для глаза частотой. Тридцать пять раз, время появляться дублеру и ... камень ушел под воду! Техники изумленно переглянулись, проглотили тревожный ком, испуганно покосились на Дерека и поняли, что вышла проволочка. И опять все сели за рабочие столы. Бедную рыбку замучили до полусмерти. После нескольких опытов дрессировщик сообщил, что в визуальном сценарии ошибок нет, но рыба под водой полагается не только на зрение. Основной орган чувств - обоняние. Ей нужен запах. После этого доказательства техникам вновь прибавилось дел. Для создания имитации запаха, отловили около центнера тюльки, изучили запах, который они издают при жизни, а не после консервации, изготовили ароматический экстракт, а аппарат, имитирующий запах установили на носу шлема. Настало время для второй репетиции. Но она тоже провалилась, как шпион сквозь потолок. Как показали подводные съемки, рыбка всю дорогу следовала за камнем, но когда камень начал тонуть, она не стала выпрыгивать из воды. Это было последней каплей в бокале терпения Дерека. Он угробил столько денег на этот опыт, уж лучше купить на эти деньги парочку островов в Тихом океане. Наконец он позволил себе устроить скандал и пообещал, что никому из рабочих не заплатит обещанной суммы. После этого заявления улыбки и насмешки пропали с лиц ученых, и они попросили дать им последний шанс. Штрафное время: неделя. ...Через обещанный срок Дерека разбудили рано утром и, как заложника, повели к бассейну. Позавтракать перед репетицией ему не позволили, что очень его разозлило, поскольку он был любителем поесть перед важным делом. Затем на него натянули водолазный костюм и очки, через которые он ничего не видел. На его вопрос: "А что мне надо делать?" - ответили довольно расплывчато - "Следуй инстинктам" и скинули в воду. И тут Дерек погрузился не в чистый бассейн, укрытый кафелем, а в зеленоватую озерную воду. Он озабочено осмотрелся. Вокруг колыхались бурые водоросли, влекомые потоками воды; вдали скользили косяки рыб, за коралловым рифом (!) мелькнула ласта водолаза. Откуда в бассейне все это? Завезли за неделю его отсутствия? Зачем? Ну, ежели технические консультанты не ответили на этот вопрос, то может за них это сделает водолаз, несколько секунд назад промелькнувший мимо? Дерек поспешил догнать его. Как только он вынес вперед руку, чтобы загрести воду... руки не было! Он испуганно осмотрел туловище, которого также не обнаружилось. Как? Почему? Что произошло? В желудке защемило. И почему ученые не разрешили ему перекусить перед погружением. Наверное, чтобы в воде не случилось судороги или... как бы хорошо сейчас было плотно зажать сэндвич в руках и ... Как по повиновению волшебной палочки, мимо проскользнул цыпленок-гриль под прозрачным водонепроницаемым куполом. Пузырь с искусительным яством уплывал все дальше и дальше. Дерек, поддавшись зову голода, устремился вперед, но тут его обогнала бутылка с красным вином, вокруг которой лихо плясал высокий фужер. Но что самое поразительное, Дерек ясно чувствовал запах хорошо поджаренной курицы, еще исходящим соком яблок, аромат красного вина. Дерек вздохнул полной грудью пьянящие ароматы и устремился вперед, туда, где скрывались цыпленок и бутылка. Но догнать ему их было явно не под силу. А может сзади еще что-то вкусненькое выплывает? Дерек развернулся и понял, что развернулся он вовремя. Сзади, скривившись в яростной улыбке, плыла акула. Что-то больно кольнуло в шее. И тут Дерек почувствовал такой страх, которого не чувствовал никогда в жизни. Сердце бешено колотилось, но конечности отказывались повиноваться. Он рывком развернулся и взглядом окрестил озеро. Да, впереди рельеф дна шел буграми и повышался. Через пятьдесят метров дно касалось зеркальной глади поверхности, которая игриво искрилась. Дерек развернулся снова, смиряя расстояние. Нет, акула слишком близко, да и скорости несопоставимы. Но попытка - единственный путь к спасению. Он метнулся к краюшку суши, из последних сил мотая ногами и руками. Кровь в висках дико пульсировала. СТРАХ! Страх перед смертью. Первичный звериный страх. Но, тем не менее, он прибавлял ему сил. Дерек преодолел уже треть расстояния и резко повернул голову назад. Девять метров отделяли его от смерти! И тридцать до спасения. Дерек изо всех сил рванул вперед. Но через мгновенье опять повернул голову. Пять метров! Он не успеет! Дерек окинул взглядом дно... И тут, как спасительная соломинка, из песка торчал ржавый стальной прут. Дерек бросился к нему, выбросил руку... Но не почувствовал прута в руке, которой он также не видел. Вдруг он понял, что его превратили в рыбку! В беспомощную крошечную рыбку, лишенную конечностей. Дерек повернулся лицом к смерти и замер. Акула шла, раскрыв свою пасть, в которой между зубов застряли остатки мяса, устрашающе шевеля жаберными щелями. Теперь их разделял всего один метр. И вдруг акула, как- будто перестав интересоваться им, деловито развернулась и пошла по кругу. Это промедление со стороны Смерти, Дерек воспринял как штрафное время для побега. Он развернулся лицом к спасению и смерил оставшееся расстояние. Десять метров. Дерек собрал в ком последние силы. Он чувствовал, что акула следует за ним попятам, дышит ему в спину, набирает размах, чтобы зацепить его своими зубами-лезвиями. Но спасение было ближе. Вот он уже ступил на скользский песок и выпрыгнул из воды. И упал на поросший камышом песчаный берег, который оказался тверже бетона. Все кончено! Он жив... Дерек пытался отдышаться, но акваланг не позволял. Он небрежным движением сорвал маску и кислородную пуповину. И понял, что лежит на гладком, укрытым кафельной плиткой полу, перед самым бассейном. Со всех сторон, плотным кольцом, его окружили ученые. Лица одних были встревоженными, другие ехидно улыбались, лица третьих не выражали ничего... Вдруг лица поплыли, как отражения в воде, заплясали и заметались в водовороте... ...Проснулся он на больничной койке, с трудом открыл глаза и увидел человека в белом халате. - Вы щебя хаафо чуфтуете? - прошепелявил он. Дерек отрицательно покачал головой. Врач - человек в белом халате оказался именно им - улыбнулся в беззубой улыбке. - Тогда пиинимайте гостей. Дверь отворилась, и в комнату вошел знакомый человек "Академик". Дерек хотел было подняться, но не нашел в себе сил и лишь зло затрясся. Он промолчал, но очень хотел бы сейчас врезать этому фрагменту за все то, что он устроил. - Я знаю, что вы сейчас чувствуете, - не скрывая начал он. - Мы не знали, что вы настолько эмоциональны. Любой другой человек смог бы догадаться, что это была иллюзия, но вы полностью влились в кадр. Это "плаванье" мы устроили специально для вас, чтобы вы поверили, что деньги ваши мы попусту не тратим. Вы чувствовали то же самое, что чувствует рыбка. Замысел наш был таков: мы впускаем голодную рыбку в резервуар. Когда вы бросаете камень, компьютер расчитывает координаты его полета и вводит на его место в виртуальной реальности стаю мальков. Ароматных мальков. Из миниатюрной капсулы на носу поступает запах тюльки. То же самое мы проделали и с вами, только вы гнались не за мальками, а за едой из ресторана. Дальше, когда камень начинает терять заряд кинетической энергии, мы впускаем в кадр хищника, вроде вашего. Для пущего эффекта мы делаем рыбке иньекцию специально выработанного гормона, вызывающего страх. Вы помнете тот ужас, охвативший вас? Это действовал наш гормон. Так вот, рыбка, пытаясь спастись вырывается из воды и мчится на нижнем плавнике, подобно голышу по воде. Когда действие гормона заканчивается, она вновь погружается в родную стихию. На практике все проходит без сучка, без задоринки. Но только один раз. "Бис" категорически запрещается. Вам предется незаметно для зрителей выпить снотворное, к примеру "перекрестившись", чтобы те не попросили вас повторить трюк. Это единственное но. - Вели...колепно... - только и смог сказать Дерек.</w:t>
      </w:r>
    </w:p>
    <w:p>
      <w:pPr>
        <w:pStyle w:val="Normal"/>
        <w:bidi w:val="0"/>
        <w:spacing w:before="0" w:after="0"/>
        <w:ind w:left="0" w:right="0" w:firstLine="567"/>
        <w:rPr/>
      </w:pPr>
      <w:r>
        <w:rPr/>
        <w:t>Кто знал, что один из техников проболтается и поведает миру о тайной операции. Один миллион долларов - слишком мизерная сумма для секретов такого масштаба. И в конце-концов голова у Дерека болела только о том, что приз Гиннеса у него отберут. Но каково было его удивление, когда комиссия Гиннеса оставила его звание. Но это еще не все. Она присудила ему еще два звания: "Первый человек, выдрессировавший рыбку" и "Самый остроумный обманщик, который обвел вокруг пальца комиссию Гиннеса". Скоро о нем будут писать газеты, у него будут брать интервью в самых знаменитых ток-шоу. И кто мог только подумать, что этот человек буквально год назад не умел ничего, кроме как кидать камушки. А потом некий Альберт Хардвей напишет про этого человека рассказ. И назовет его "Операция "Рыбка-каскаде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arabanov_dmitriy.html" TargetMode="External"/><Relationship Id="rId4" Type="http://schemas.openxmlformats.org/officeDocument/2006/relationships/hyperlink" Target="http://thelib.ru/books/tarabanov_dmitriy/operaciya_rybka_kaskader.html" TargetMode="External"/><Relationship Id="rId5" Type="http://schemas.openxmlformats.org/officeDocument/2006/relationships/hyperlink" Target="http://thelib.ru/" TargetMode="External"/><Relationship Id="rId6" Type="http://schemas.openxmlformats.org/officeDocument/2006/relationships/hyperlink" Target="http://thelib.ru/books/tarabanov_dmitriy/operaciya_rybka_kaskader-comment.html" TargetMode="External"/><Relationship Id="rId7" Type="http://schemas.openxmlformats.org/officeDocument/2006/relationships/hyperlink" Target="http://thelib.ru/authors/tarabanov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Òàðàáàíîâ </dc:creator>
  <dc:description/>
  <dc:language>en-US</dc:language>
  <cp:lastModifiedBy/>
  <cp:revision>0</cp:revision>
  <dc:subject/>
  <dc:title>Îïåðàöèÿ 'Ðûáêà-êàñêàäåð'</dc:title>
</cp:coreProperties>
</file>