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эффи Н А</w:t>
      </w:r>
    </w:p>
    <w:p>
      <w:pPr>
        <w:pStyle w:val="Heading1"/>
        <w:bidi w:val="0"/>
        <w:ind w:left="0" w:right="0" w:hanging="0"/>
        <w:rPr/>
      </w:pPr>
      <w:r>
        <w:rPr/>
        <w:t>45 л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эфф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5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вскоре после японской войны. 45 лет тому назад. Время было удивительное, и вспоминается оно какими-то обрывками, словно кто-то растерял листики дневника и перепутались трагические записи с такими нелепыми анекдотами, что только плечами пожимаешь: неужели все это было? Неужели были такими и дела, и люди, и мы с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именно так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ссия вдруг сразу полевела. Студенты волновались, рабочие бастовали, даже старые генералы брюзжали на скверные порядки и резко отзывались о личности госуда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общественная левизна принимала прямо анекдотический характер: саратовский полицмейстер, вместе с революционером Топуридзе, женившимся на миллионерше, начал издавать легальную марксистскую газету. Согласитесь, что дальше идти уже было не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ербургская интеллигенция переживала новые настроения сладостно и остро. В театре поставили "Зеленого попугая", пьесу из времен французской революции, до тех пор запрещенную; публицисты писали статьи и сатиры, расшатывающие строй; поэты сочиняли революционные стихи; актеры декламировали эти стихи с эстрады под восторженные аплодисменты публ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верситет и Технологический институт были временно закрыты, и в их помещении устраивались митинги, в которые очень легко и просто проникали буржуазные городские обыватели, вдохновлялись, тогда еще новыми, криками "правильно" и "долой" и несли к друзьям и в родные семьи плохо осознанные и плохо высказанные ид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даже появились новые иллюстрированные журналы. "Пулемет" Шебуева и еще какие-то. Помню, на обложке одного из них красовался отпечаток окровавленной ладони. Они вытеснили благочестивую "Ниву" и раскупались совершенно неожиданной публ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встретилась я у моей матери с ее старой приятельницей Л-ой, вдовой сановника. Сановник этот был другом Каткова и вообще из тех, которых потом называли "зубр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чу почитать "Пулэмэт", - говорила сановница, выговаривая почему-то это страшное слово через оборотное "э". - Но сама купить не решаюсь, а Егора посылать неловко. Я чувствую, что он не одобряет новых теч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р был ее старый лак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же встречала я своего дядюшку, бывшего в придворных кругах. Когда мы были детьми, он приносил нам конфеты с царского стола (это было очень принято). Конфеты, изделия царского кондитера, были в белых бумажках с выстриженными кончиками. Мы грызли их с благоговением. Мама сказала дядюшке, указывая н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она знакома с социали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ала таким тоном, как говорилось бы про дикаря, съедающего сырую куропатку вместе с перьями. Нечто противное и вместе с тем удивитель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у, начнется буря!" - подума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 - ничуть не бывало. Дядюшка лукаво улыб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что ж, дружок, молодежь должна шагать в ногу с 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уже чего я действительно не ожидала! А вот как случилось, что я начала шагать в ногу с 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шем дружеском кругу постоянно бывал некто К. П-в, сын сенатора, тесно связанный, к недоумению своего отца, с социал-демократами. Это была мятущаяся душа, раздиравшаяся между брошюрой Ленина "Шаг вперед, два шага назад" и стихотворениями Бальмо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пременно должны ехать в Женеву к Ленину, - говорил он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Ленину? Зачем мне к Лени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ачем? Учиться. Это именно то, что вам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гда только начала печататься. Печатали меня "Биржевые ведомости". Газета эта бичевала преимущественно "отцов города, питавшихся от общественного пирога". Я помогала бичевать. Как раз в то время злобой дня был план городского головы Лелянова - засыпать Екатерининский канал. Я написала басню "Лелянов и кан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й утренний променад однажды соверш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лянов как-то уви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катерининский ка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ворит: "Какая вещь пуст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плыть, ни мыть, ни воду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налья ты, а не ка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ыпать бы тебя, вот я б чего жела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умал голова, нахмурив мрачный ло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из канала вынырнул микро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ворит: "Остерегись, Леля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от таких величественных планов" и т. 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ударь был против леляновского проекта, и басня ему очень понравилась. Издатель газеты Проппер был "высочайшею пожалован улыбкой", прибавил мне две копейки. В те времена из всех газетных сотрудников только один Немирович-Данченко получал легендарный оклад: десять копе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овом, карьера передо мной развертывалась блестящая. При чем тут Ленин? И чему еще можно у него науч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. П-в вел пропаганду. Для начала познакомил меня с загадочной особой, Валерией Ивановной. Вскоре выяснилось, что это кличка, а зовут ее как-то иначе. На вид было ей за тридцать, лицо усталое, на носу пенсне. Часто просила разрешения привести с собой какого-нибудь интересного знакомого. Так привела Каменева, Богданова, Мандельштама, Фина-Енотаевского, Коллон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друзья мало обращали на меня внимания и больше разговаривали между собой о вещах совершенно мне неизвестных и непонятных. О каких-то съездах, резолюциях, кооптациях. Часто повторялось слово "твердокаменный", часто ругали каких-то меньшевиков и часто цитировали Энгельса, сказавшего, что на городских улицах вооруженная борьба невозможна. Все они, очевидно, были очень дружны между собой, потому что называли друг друга товарищами. Раз привели совсем простого рабочего. И его тоже называли товарищем. Товарищ Ефим. Тот больше молчал, а потом надолго исчез. Сказали мельком, что он арестов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месяцев Ефим появился снова, но в преображенном виде: новенький светлый костюмчик и ярко-желтые перчатки. Ефим сидел, подняв руки и растопырив паль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вы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юсь попачкать перчатки. Меня переодели буржуем, чтобы я не привлекал вним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уфляж очень неудачный. Именно в этом виде он был так живописен, что нельзя было на него не огля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сидели в тюрьме? Тяжел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особ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 с добродушной улыбк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Рождестве давали гуся (с ударением на "я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прасно я удивлялась на ефимовский маскарад. Скоро пришлось убедиться, что это не так глупо, как кажется неопытному глазу. Валерия Ивановна уехала месяца на два за границу и вернулась в ярко-красной кофт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это вы так наряд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зывается, что она ехала по фальшивому паспорту, выданному на имя шестнадцатилетней безграмотной девицы. Товарищи решили, что нарядив пожилую женщину с усталым интеллигентским лицом и пенсне на носу, в красную кофту, сразу превратят ее в безграмотного подростка. И оказались правы. Пограничные жандармы поверили, и Валерия Ивановна в красной кофте въехала в Петербу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оследствии, когда появилась газета "Новая Жизнь", еще искуснее скрывался от полиции Ленин. Выходя из редакции, он просто подымал воротник пальто. И ни разу не был узнан шпиками, хотя, конечно, слежка за ним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 появляться приезжие из-за границы. Большею частью из Швейцарии. Разговоры велись все те же. Ругали меньшевиков, часто упоминали Плеханова, причем выговаривали - Плек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привыкли в Швейца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е с гордостью сообщали мне, что Плеханов происходит из старого дворянского рода. Почему-то это им льстило. Мне казалось, что Плеханов чем-то неприятно их волнует, и что им очень хочется в чем-то его убедить, и что они боятся, как бы он не ушел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й компании очень выделялась Коллонтай. Это была светская, очень красивая молодая дама, одевалась изящно и элегантно и кокетливо шевелила носиком. Помню, был женский съезд, она выступила и начала свою речь слов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каким языком говорить, чтобы меня поняли буржуазные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была она в великолепном бархатном платье, и золотая цепочка с привешенным к ней медальоном-зеркальцем висела до колен. Я заметила, что товарищи гордились элегантностью Коллонтай. Не помню, по какому именно случаю и когда - она была арестована. Газеты отметили, что, отправляясь в тюрьму... она повезла с собой четырнадцать пар башмаков. Товарищи повторяли эту цифру с большим уважением, даже понижая голос. Совсем так же, как говоря о дворянстве "Плеканов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-то она позвала нас к себе. Валерия Ивановна повела нас по кошачьей лестнице. Попали прямо в кухню. Изумленная кухарка спрос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к кому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това... к Коллон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чего же вы по черному-то ходу? Пожалуйте в кабинет. Валерии Ивановне, очевидно, и в голову не приходило, что товарищ Коллонтай живет по парадной лест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шом, прекрасно обставленном кабинете встретил нас друг Коллонтай Фин-Енотаевский, высокий, остролицый брюнет, с головой, похожей на австрийский кустарник. Каждый волос вился отдельно твердой длинной спиралью. Думалось, что под ветром эти спирали зве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ли чай с печеньем; все, как полагается в буржуазных домах, но разговоры пошли опять все те же: меньшевики... Энгельс сказал... твердокаменный... Плеканов... Плеканов... Плеканов... меньшевики... коопт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было чрезвычайно скучно. Разбирались какие-то мелкие дрязги, кто-то ездил за границу, привозил бестолковые партийные сплетни, кто-то рисовал карикатуры на меньшевиков, которые по-детски веселили бородатых "твердокаменных" марксистов. Между ними уютно фланировали матерые провокаторы, о роли которых узнавали только много времени спу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ывали, что меньшевики обвиняют Ленина в том, что он якобы "зажилил 10 франков, предназначенных для меньшевиков". Именно так и говорилось "зажилил". За границей меньшевики срывали доклады большевиков; мяукали, когда выступал Луначарский, и даже пытались утащить входную кассу, которую большевики отстояли, пустив в ход кул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беседы для постороннего человека были неинтересны и уважения к беседующим не вызывали. Они никогда не говорили о судьбах России, никогда не волновало их то, что мучило старых революционеров, за что люди шли на смерть. Жизнь шла мимо них. И часто какое-нибудь важное событие - забастовка большого завода, какой-нибудь крупный бунт - заставало их врасплох и поражало неожиданностью. Они поспешно посылали "своих", и те, конечно, опаздывали. Так проморгали они гапоновское движение да и многое другое, о чем потом досад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жизнь их мало интересовала. Они были по уши погружены в съезды, кооптации и резолю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"товарищей" был некто вполне буржуазного типа П. П. Румянцев. Веселый, остроумный, любитель хорошо покушать и поухаживать за дамами, часто посещавший литературный ресторан "Вена" и очень забавно рассказывавший о своих товарищах. Как-то непонятно было, какую роль мог он играть, и в его "твердокаменность" верилось пло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нас утонул пароход с оружием - есть от чего быть не в дyxe, - бодро говорил он. И прибавлял со вздохом: - Едемте в "Вену", хорошенько позавтракаем. Наши силы еще нужны рабочему движ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что ж поделаешь? Раз наши силы нужны, ехали их поддерживать. От гражданского долги отказываться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на-Енотаевского я встречала редко. Но раз явился он совершенно неожиданно с очень странной новость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завтра назначено массовое выступление пролетариата. В Саперном переулке в редакции журнала "Вопросы Жизни" устраиваем приемный пункт. Будет фельдшерица и материалы для перевязки раненых и уби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множко растерялась. Будут перевязывать убит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Фину дело казалось вполне естественным. Он порылся в бумажнике и протянул мне десять руб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м на расходы. Будьте на пункте ровно в три часа. Кроме того, вам поручается пойти сегодня же на Литейную в дом номер пять и передать доктору Прункину, чтобы непременно пришел в Саперный переулок в редакцию "Вопросов Жизни" ровно в три часа. Не забудьте и не спутайте. Прункин, Литейная, десять, то есть пять. Улица Прунки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а что мне десять руб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рас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-в - тоже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лжен быть. Так не забудьте и не спутайте. И будьте пунктуальны. Нужна дисциплина, господа, иначе провалите дело. Итак, ровно в пять доктор Литейный. Записывать нельзя. Нужно 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звенел спиралями и ум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дакцию "Вопросов Жизни" я знала хорошо и даже была приглашена сотрудничать в этом журнале. Редакторами, насколько помню, были А. Бердяев и С. Н. Булгаков (впоследствии Отец Сергий). Секретарем был наш друг Георгий Чулков, а заведовал хозяйственной частью Алексей Михайлович Ремизов. Жена его, Серафима Павловна, корректировала рукописи. Словом - народ все знакомый. Помню как-то в разговоре Бердяев сказа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кажется, водитесь с большевиками? Советую вам держаться от них подальше. Я всю эту компанию хорошо знаю - был вместе в ссылке. Никаких дел с ними иметь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как я, собственно говоря, никаких "дел" с ними и не имела, то предупреждение Бердяева меня и не смут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теперь в этой редакции назначен пункт явно большевистский, потому что распоряжается делом Фин-Енотаевский. Или он действует просто как член какой-то санитарной комиссии по перевязке убитых. Успокаивает мысль, что П-в будет там. Он все объяснит. Все это, конечно, странно, но отступать нельзя. В руках у меня десять рублей и на совести ответственное поручение. Надо действовать. Пошла на Литей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в доме номер пятый, ни в доме номер десятый никакого доктора не оказалось. Спрашиваю, что, может, все-таки есть доктор, но не Прункин. Или есть Прункин, но не доктор. Никого нет. Ни доктора, ни Прункина. Очень расстроенная вернулась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раз пролетариат дал мне ответственное поручение, и, вот, ничего не смогла. Если узнают мои сановные старички - уж, наверное, запрезирают меня. Одно успокаивало - старый приятель К. П. будет на пункте. Он меня выгор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с утра прислушивалась: не стреляют ли где. Нет, все было тихо. Ровно в три часа (дисциплина, господа, важнее всего) пошла, на пункт. В дверях редакции столкнулась с К. 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ровно ничего и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а какая-то девица и принесла пакет гигроскопической ваты. Посидела минут пять и ушла. И вату унесла. На другой день явился Ф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те - сказала я, - никакого доктора на Литейной ни в пятом, ни в десятом номере я не на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нашли? - ничуть не удивился он. - Ну, значит, вами революции не сделаешь. Давайте назад десять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если бы я нашла доктора, вы бы сделали революц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етнул спиралями и ум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ши друзья мне надоели, - сказала я П-ву. - Нельзя ли их как-нибудь отвад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ите еще немного. Скоро должен приехать Ленин. Не надо только никому об этом говорить. Он приедет нелегально Тогда, наверно, будет интересно. Подождите. Очень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а ждать Ле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effi_nadezhda.html" TargetMode="External"/><Relationship Id="rId4" Type="http://schemas.openxmlformats.org/officeDocument/2006/relationships/hyperlink" Target="http://thelib.ru/books/teffi_nadezhda/45_l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effi_nadezhda/45_let-comment.html" TargetMode="External"/><Relationship Id="rId7" Type="http://schemas.openxmlformats.org/officeDocument/2006/relationships/hyperlink" Target="http://thelib.ru/authors/teffi_nadezhd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 À Òýôôè </dc:creator>
  <dc:description/>
  <dc:language>en-US</dc:language>
  <cp:lastModifiedBy/>
  <cp:revision>0</cp:revision>
  <dc:subject/>
  <dc:title>45 ëåò</dc:title>
</cp:coreProperties>
</file>