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дежда Тэффи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Человекообраз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Предислови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 на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казал Бог: сотворю человека по образу Нашему и по подобию Нашему» (Бытие I, 26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так. Стал жить и множиться человек, передавая от отца к сыну, от предков к потомкам живую горящую душу – дыханье Бо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о было в нем искание Бога и в признания, и в отрицании, и не меркнул в нем дух Божий во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ь человека был путь творчества. Для него он рождался, и цель его жизни была в нем. По преемству духа Божия он продолжал созидание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сказал Бог: да произведет земля душу живую по роду ея, скотов и гадов и зверей земных по роду их» (Бытие I, 24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репетало влажное, еще не отвердевшее тело земное, и закопошилось в нем желание жизни движущимися мерцающими точками – коловратками. Коловратки наполнили моря и реки, всю воду земную, и стали искать, как им овладеть жизнью и укрепиться в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братились в аннелид, в кольчатых червей, в девятиглазых с дрожащими чуткими усиками, осязающими малейшее дыхание смерти. Они обратились в гадов, амфибий, и выползали на берег, и жадно ощупывали землю перепончатыми лапами, и припадали к ней чешуйчатой грудью. И снова искали жизнь, и овладевали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отрастили себе крылья и поднялись на воздух, другие поползли по земле, третьи закостенили свои позвонки и укрепились на лапах. И все стали приспособляться, и бороться, и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после многовековой работы, первый усовершенствовавшийся гад принял вид существа человекообразного. Он пошел к людям и стал жить с ними. Он учуял, что без человека ему больше жить нельзя, что человек поведет его за собой в царство духа, куда человекообразному доступа не было. Это было выгодно и давало жизнь. У человекообразных не было прежних чутких усиков, но чуть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мешались с человекообразными. Заключали с ними браки, имели общих детей. Среди детей одной и той же семьи приходится часто встречать маленьких людей и маленьких человекообразных. И они считаются брат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ть семьи чистых людей и чистых человекообразных. Последние многочисленнее, потому что человекообразное сохранило свою быстроразмножаемость еще со времени кольчатого девятиглазного периода. Оно и теперь овладевает жизнью посредством количества и интенсивности своего жизне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разделяются на две категории: человекообразные высшего порядка и человекообразные низшего поря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до того приспособились к духовной жизни, так хорошо имитируют различные проявления человеческого разума, что для многих поверхностных наблюдателей могут сойти за умных и талантливых людей. Но творчества у человекообразных быть не может, потому что у них нет великого Начала. В этом их главная мука. Они охватывают жизнь своими лапами, крыльями, руками, жадно ощупывают и вбирают ее, но творить не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все творческое, и имя каждого гения окружено венком из имен человекообраз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их выходят чудные библиографы, добросовестные критики, усердные компиляторы и биографы, искусные версифика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чужое творчество и сладострастно трутся около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исать стихи поэта, написать некролог о знакомом философе или, что еще отраднее, – личные воспоминания о талантливом человеке, в которых можно исать «мы», сочетать в одном свое имя с именем гения. Сладостная радость жужелицы, которая думает об ангеле: «Мы летаем!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стали появляться странные, жуткие книги. Их читают, хвалят, но удивляются. В них все. И внешняя оригинальность мысли, и мастерская форма изложения. Стихи со всеми признаками принадлежности их к модной школе. Но чего-то в них не хватает.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– приспособившиеся к новому движению человекообразные стали упраж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низшего порядка менее восприимчивы. Они все еще ощупывают землю и множатся, своим количеством овладевая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приобретать вещи, всякие осязаемые твердые куски,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ги они копят не сознательно, как человек, желающий власти, а упрямо и тупо, по инстинкту завладевания предметами. Они очень много едят и очень серьезно относятся ко всяким жизненным процессам. Если вы вечером где-нибудь в обществе скажете: «Я сегодня еще не обедал», – вы увидите, как все человекообразные повернут к вам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любит труд. Труд это его инстинкт. Только трудом может оно добиться существования человеческого, и оно трудится само и заставляет других трудиться в помощь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мгновенная творческая мысль гения перекидывает человечество на несколько веков вперед по той гигантской дороге, по которой должно пробраться человекообразное при помощи перепончатых лап, тяжелых крыл, кольчатых извивов и труда бесконечного. Но оно идет всегда по той же дороге, вслед за человеком, и все, что брошено гением во внешнюю земную жизнь, – делается достоянием человекообраз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движется медленно, усваивает с трудом и раз приобретенное отдает и меняет неохо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ищет, заблуждается, решается, создает закон – синтез своего искания и оп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, приспособляясь, принимает закон, и, когда человек, найдя новое, лучшее, разрушает старое, – человекообразное только после долгой борьбы отцепляется от принятого. Оно всегда последнее во всех поворотах пути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где человек принимает и выбирает, – человекообразное трудится и приспособ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не понимает смеха. Оно ненавидит смех, как печать Бога на лице души челове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правдание себе оно оклеветало смех, назвало его пошлостью и указывает на то, что смеются даже двухмесячные младенцы. Человекообразное не понимает, что есть гримаса смеха, мускульное бессознательное сокращение, встречающееся даже у собак, и есть истинный, сознательный и не всем доступный духовный смех, порождаемый неуловимо-сложными и глубокими процес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юди видят что-нибудь уклоняющееся от истинного, предначертанного, уклоняющееся неожиданно-некрасиво, жалко, ничтожно, и они постигают это уклонение, – душой их овладевает бурная экстазная радость, торжество духа, знающего истинное и прекрасное. Вот психическое зарождение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человекообразного, земнорожденного, нет духа и нет торжества его – и человекообразное ненавидит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те: в смеющейся толпе всегда мелькают недоуменно-тревожные лица. Кто-то спешит заглушить смех, переменить разговор. Вспомните: сверкают злые глаза и сжимаются побледневшие губы… Некоторые породы человекообразных, отличающиеся особой приспособленностью, уловили и усвоили внешний симптом и проявление смеха. И они сме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те такому человекообразному: «Слушайте! Вот смешной анекдот», – и оно сейчас же сократит мускулы лица и издаст смеховые зв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 человекообразные смеются очень часто, чаще самых веселых людей, но всегда странно – или не узнав еще причины, или без причины, или позже общег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атре на представлении веселого водевиля или фарса – прислушайтесь: после каждой шутки вы услышите два взрыва смеха. Сначала засмеются люди, за ними человекообра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не знает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знакомо только простое, не индивидуализирующее половое чувство. Чувство это грубое и острое обычно у человекообразных, как инстинкт завладевания землей и жизнью. Во имя его человекообразное жертвует многим, страдает и называет это своей любовью. Любовь эта исчезает у него, как только исполнит свое назначение, то есть даст ему возможность размножиться. Человекообразное любит вступать в брак и блюсти семейные зак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етей они ласкают мало. Больше «воспитывают». О жене говорят: «она </w:t>
      </w:r>
      <w:r>
        <w:rPr>
          <w:i/>
        </w:rPr>
        <w:t xml:space="preserve">должна </w:t>
      </w:r>
      <w:r>
        <w:rPr/>
        <w:t xml:space="preserve"> любить мужа». Нарушение супружеской верности осуждают строже, чем люди, как и вообще нарушение всякого закона. Боятся, что, испортив старое, придется снова приспособ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страстно любят учить. Из них многие выходят в учителя, в профессора. Уча – они торжествуют. Говоря чужие слова ученикам, они представляют себе, что это их слова, ими созд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следнее время они размножились. Есть неоспоримые приметы. Появились их книги в большом количестве. Появились кружки. Почти вокруг каждого сколько-нибудь выдающегося человека сейчас же образуется кружок, школа. Это все стараются человекообра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творяются теперь великолепно, усвоили себе все ухватки настоящего человека. Они лезут в политику, стараются пострадать за идею, выдумывают новые слова или дико сочетают старые, плачут перед Сикстинской мадонной и даже притворяются разврат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али выдумывать оригинальности. Они крепнут все более и более и скоро задавят людей, завладеют землей. Уже много раз приходилось человеку преклоняться перед их волей, и теперь уже можно думать, что они сговорились и не повернут больше за человеком, а будут стоять на месте и его остановят. А может быть, прикончат с ним и пойдут назад отды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из них уже мечтают и поговаривают о хвостах и лап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AN id=subtitle&gt;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редислов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 на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казал Бог: сотворю человека по образу Нашему и по подобию Нашему» (Бытие I, 26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так. Стал жить и множиться человек, передавая от отца к сыну, от предков к потомкам живую горящую душу – дыханье Бо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о было в нем искание Бога и в признания, и в отрицании, и не меркнул в нем дух Божий во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ь человека был путь творчества. Для него он рождался, и цель его жизни была в нем. По преемству духа Божия он продолжал созидание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сказал Бог: да произведет земля душу живую по роду ея, скотов и гадов и зверей земных по роду их» (Бытие I, 24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репетало влажное, еще не отвердевшее тело земное, и закопошилось в нем желание жизни движущимися мерцающими точками – коловратками. Коловратки наполнили моря и реки, всю воду земную, и стали искать, как им овладеть жизнью и укрепиться в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братились в аннелид, в кольчатых червей, в девятиглазых с дрожащими чуткими усиками, осязающими малейшее дыхание смерти. Они обратились в гадов, амфибий, и выползали на берег, и жадно ощупывали землю перепончатыми лапами, и припадали к ней чешуйчатой грудью. И снова искали жизнь, и овладевали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отрастили себе крылья и поднялись на воздух, другие поползли по земле, третьи закостенили свои позвонки и укрепились на лапах. И все стали приспособляться, и бороться, и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после многовековой работы, первый усовершенствовавшийся гад принял вид существа человекообразного. Он пошел к людям и стал жить с ними. Он учуял, что без человека ему больше жить нельзя, что человек поведет его за собой в царство духа, куда человекообразному доступа не было. Это было выгодно и давало жизнь. У человекообразных не было прежних чутких усиков, но чуть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мешались с человекообразными. Заключали с ними браки, имели общих детей. Среди детей одной и той же семьи приходится часто встречать маленьких людей и маленьких человекообразных. И они считаются брат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ть семьи чистых людей и чистых человекообразных. Последние многочисленнее, потому что человекообразное сохранило свою быстроразмножаемость еще со времени кольчатого девятиглазного периода. Оно и теперь овладевает жизнью посредством количества и интенсивности своего жизне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разделяются на две категории: человекообразные высшего порядка и человекообразные низшего поря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до того приспособились к духовной жизни, так хорошо имитируют различные проявления человеческого разума, что для многих поверхностных наблюдателей могут сойти за умных и талантливых людей. Но творчества у человекообразных быть не может, потому что у них нет великого Начала. В этом их главная мука. Они охватывают жизнь своими лапами, крыльями, руками, жадно ощупывают и вбирают ее, но творить не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все творческое, и имя каждого гения окружено венком из имен человекообраз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их выходят чудные библиографы, добросовестные критики, усердные компиляторы и биографы, искусные версифика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чужое творчество и сладострастно трутся около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исать стихи поэта, написать некролог о знакомом философе или, что еще отраднее, – личные воспоминания о талантливом человеке, в которых можно исать «мы», сочетать в одном свое имя с именем гения. Сладостная радость жужелицы, которая думает об ангеле: «Мы летаем!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стали появляться странные, жуткие книги. Их читают, хвалят, но удивляются. В них все. И внешняя оригинальность мысли, и мастерская форма изложения. Стихи со всеми признаками принадлежности их к модной школе. Но чего-то в них не хватает.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– приспособившиеся к новому движению человекообразные стали упраж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низшего порядка менее восприимчивы. Они все еще ощупывают землю и множатся, своим количеством овладевая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приобретать вещи, всякие осязаемые твердые куски,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ги они копят не сознательно, как человек, желающий власти, а упрямо и тупо, по инстинкту завладевания предметами. Они очень много едят и очень серьезно относятся ко всяким жизненным процессам. Если вы вечером где-нибудь в обществе скажете: «Я сегодня еще не обедал», – вы увидите, как все человекообразные повернут к вам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любит труд. Труд это его инстинкт. Только трудом может оно добиться существования человеческого, и оно трудится само и заставляет других трудиться в помощь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мгновенная творческая мысль гения перекидывает человечество на несколько веков вперед по той гигантской дороге, по которой должно пробраться человекообразное при помощи перепончатых лап, тяжелых крыл, кольчатых извивов и труда бесконечного. Но оно идет всегда по той же дороге, вслед за человеком, и все, что брошено гением во внешнюю земную жизнь, – делается достоянием человекообраз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движется медленно, усваивает с трудом и раз приобретенное отдает и меняет неохо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ищет, заблуждается, решается, создает закон – синтез своего искания и оп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, приспособляясь, принимает закон, и, когда человек, найдя новое, лучшее, разрушает старое, – человекообразное только после долгой борьбы отцепляется от принятого. Оно всегда последнее во всех поворотах пути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где человек принимает и выбирает, – человекообразное трудится и приспособ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не понимает смеха. Оно ненавидит смех, как печать Бога на лице души челове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правдание себе оно оклеветало смех, назвало его пошлостью и указывает на то, что смеются даже двухмесячные младенцы. Человекообразное не понимает, что есть гримаса смеха, мускульное бессознательное сокращение, встречающееся даже у собак, и есть истинный, сознательный и не всем доступный духовный смех, порождаемый неуловимо-сложными и глубокими процес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юди видят что-нибудь уклоняющееся от истинного, предначертанного, уклоняющееся неожиданно-некрасиво, жалко, ничтожно, и они постигают это уклонение, – душой их овладевает бурная экстазная радость, торжество духа, знающего истинное и прекрасное. Вот психическое зарождение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человекообразного, земнорожденного, нет духа и нет торжества его – и человекообразное ненавидит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те: в смеющейся толпе всегда мелькают недоуменно-тревожные лица. Кто-то спешит заглушить смех, переменить разговор. Вспомните: сверкают злые глаза и сжимаются побледневшие губы… Некоторые породы человекообразных, отличающиеся особой приспособленностью, уловили и усвоили внешний симптом и проявление смеха. И они сме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те такому человекообразному: «Слушайте! Вот смешной анекдот», – и оно сейчас же сократит мускулы лица и издаст смеховые зв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 человекообразные смеются очень часто, чаще самых веселых людей, но всегда странно – или не узнав еще причины, или без причины, или позже общег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атре на представлении веселого водевиля или фарса – прислушайтесь: после каждой шутки вы услышите два взрыва смеха. Сначала засмеются люди, за ними человекообра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не знает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знакомо только простое, не индивидуализирующее половое чувство. Чувство это грубое и острое обычно у человекообразных, как инстинкт завладевания землей и жизнью. Во имя его человекообразное жертвует многим, страдает и называет это своей любовью. Любовь эта исчезает у него, как только исполнит свое назначение, то есть даст ему возможность размножиться. Человекообразное любит вступать в брак и блюсти семейные зак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етей они ласкают мало. Больше «воспитывают». О жене говорят: «она </w:t>
      </w:r>
      <w:r>
        <w:rPr>
          <w:i/>
        </w:rPr>
        <w:t xml:space="preserve">должна </w:t>
      </w:r>
      <w:r>
        <w:rPr/>
        <w:t xml:space="preserve"> любить мужа». Нарушение супружеской верности осуждают строже, чем люди, как и вообще нарушение всякого закона. Боятся, что, испортив старое, придется снова приспособ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страстно любят учить. Из них многие выходят в учителя, в профессора. Уча – они торжествуют. Говоря чужие слова ученикам, они представляют себе, что это их слова, ими созд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следнее время они размножились. Есть неоспоримые приметы. Появились их книги в большом количестве. Появились кружки. Почти вокруг каждого сколько-нибудь выдающегося человека сейчас же образуется кружок, школа. Это все стараются человекообра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творяются теперь великолепно, усвоили себе все ухватки настоящего человека. Они лезут в политику, стараются пострадать за идею, выдумывают новые слова или дико сочетают старые, плачут перед Сикстинской мадонной и даже притворяются разврат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али выдумывать оригинальности. Они крепнут все более и более и скоро задавят людей, завладеют землей. Уже много раз приходилось человеку преклоняться перед их волей, и теперь уже можно думать, что они сговорились и не повернут больше за человеком, а будут стоять на месте и его остановят. А может быть, прикончат с ним и пойдут назад отды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из них уже мечтают и поговаривают о хвостах и лап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AN id=subtitle&gt;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редислов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 на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казал Бог: сотворю человека по образу Нашему и по подобию Нашему» (Бытие I, 26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так. Стал жить и множиться человек, передавая от отца к сыну, от предков к потомкам живую горящую душу – дыханье Бо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о было в нем искание Бога и в признания, и в отрицании, и не меркнул в нем дух Божий во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ь человека был путь творчества. Для него он рождался, и цель его жизни была в нем. По преемству духа Божия он продолжал созидание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сказал Бог: да произведет земля душу живую по роду ея, скотов и гадов и зверей земных по роду их» (Бытие I, 24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репетало влажное, еще не отвердевшее тело земное, и закопошилось в нем желание жизни движущимися мерцающими точками – коловратками. Коловратки наполнили моря и реки, всю воду земную, и стали искать, как им овладеть жизнью и укрепиться в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братились в аннелид, в кольчатых червей, в девятиглазых с дрожащими чуткими усиками, осязающими малейшее дыхание смерти. Они обратились в гадов, амфибий, и выползали на берег, и жадно ощупывали землю перепончатыми лапами, и припадали к ней чешуйчатой грудью. И снова искали жизнь, и овладевали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отрастили себе крылья и поднялись на воздух, другие поползли по земле, третьи закостенили свои позвонки и укрепились на лапах. И все стали приспособляться, и бороться, и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после многовековой работы, первый усовершенствовавшийся гад принял вид существа человекообразного. Он пошел к людям и стал жить с ними. Он учуял, что без человека ему больше жить нельзя, что человек поведет его за собой в царство духа, куда человекообразному доступа не было. Это было выгодно и давало жизнь. У человекообразных не было прежних чутких усиков, но чуть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мешались с человекообразными. Заключали с ними браки, имели общих детей. Среди детей одной и той же семьи приходится часто встречать маленьких людей и маленьких человекообразных. И они считаются брат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ть семьи чистых людей и чистых человекообразных. Последние многочисленнее, потому что человекообразное сохранило свою быстроразмножаемость еще со времени кольчатого девятиглазного периода. Оно и теперь овладевает жизнью посредством количества и интенсивности своего жизне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разделяются на две категории: человекообразные высшего порядка и человекообразные низшего поря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до того приспособились к духовной жизни, так хорошо имитируют различные проявления человеческого разума, что для многих поверхностных наблюдателей могут сойти за умных и талантливых людей. Но творчества у человекообразных быть не может, потому что у них нет великого Начала. В этом их главная мука. Они охватывают жизнь своими лапами, крыльями, руками, жадно ощупывают и вбирают ее, но творить не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все творческое, и имя каждого гения окружено венком из имен человекообраз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их выходят чудные библиографы, добросовестные критики, усердные компиляторы и биографы, искусные версифика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чужое творчество и сладострастно трутся около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исать стихи поэта, написать некролог о знакомом философе или, что еще отраднее, – личные воспоминания о талантливом человеке, в которых можно исать «мы», сочетать в одном свое имя с именем гения. Сладостная радость жужелицы, которая думает об ангеле: «Мы летаем!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стали появляться странные, жуткие книги. Их читают, хвалят, но удивляются. В них все. И внешняя оригинальность мысли, и мастерская форма изложения. Стихи со всеми признаками принадлежности их к модной школе. Но чего-то в них не хватает.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– приспособившиеся к новому движению человекообразные стали упраж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низшего порядка менее восприимчивы. Они все еще ощупывают землю и множатся, своим количеством овладевая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приобретать вещи, всякие осязаемые твердые куски,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ги они копят не сознательно, как человек, желающий власти, а упрямо и тупо, по инстинкту завладевания предметами. Они очень много едят и очень серьезно относятся ко всяким жизненным процессам. Если вы вечером где-нибудь в обществе скажете: «Я сегодня еще не обедал», – вы увидите, как все человекообразные повернут к вам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любит труд. Труд это его инстинкт. Только трудом может оно добиться существования человеческого, и оно трудится само и заставляет других трудиться в помощь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мгновенная творческая мысль гения перекидывает человечество на несколько веков вперед по той гигантской дороге, по которой должно пробраться человекообразное при помощи перепончатых лап, тяжелых крыл, кольчатых извивов и труда бесконечного. Но оно идет всегда по той же дороге, вслед за человеком, и все, что брошено гением во внешнюю земную жизнь, – делается достоянием человекообраз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движется медленно, усваивает с трудом и раз приобретенное отдает и меняет неохо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ищет, заблуждается, решается, создает закон – синтез своего искания и оп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, приспособляясь, принимает закон, и, когда человек, найдя новое, лучшее, разрушает старое, – человекообразное только после долгой борьбы отцепляется от принятого. Оно всегда последнее во всех поворотах пути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где человек принимает и выбирает, – человекообразное трудится и приспособ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не понимает смеха. Оно ненавидит смех, как печать Бога на лице души челове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правдание себе оно оклеветало смех, назвало его пошлостью и указывает на то, что смеются даже двухмесячные младенцы. Человекообразное не понимает, что есть гримаса смеха, мускульное бессознательное сокращение, встречающееся даже у собак, и есть истинный, сознательный и не всем доступный духовный смех, порождаемый неуловимо-сложными и глубокими процес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юди видят что-нибудь уклоняющееся от истинного, предначертанного, уклоняющееся неожиданно-некрасиво, жалко, ничтожно, и они постигают это уклонение, – душой их овладевает бурная экстазная радость, торжество духа, знающего истинное и прекрасное. Вот психическое зарождение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человекообразного, земнорожденного, нет духа и нет торжества его – и человекообразное ненавидит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те: в смеющейся толпе всегда мелькают недоуменно-тревожные лица. Кто-то спешит заглушить смех, переменить разговор. Вспомните: сверкают злые глаза и сжимаются побледневшие губы… Некоторые породы человекообразных, отличающиеся особой приспособленностью, уловили и усвоили внешний симптом и проявление смеха. И они сме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те такому человекообразному: «Слушайте! Вот смешной анекдот», – и оно сейчас же сократит мускулы лица и издаст смеховые зв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 человекообразные смеются очень часто, чаще самых веселых людей, но всегда странно – или не узнав еще причины, или без причины, или позже общег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атре на представлении веселого водевиля или фарса – прислушайтесь: после каждой шутки вы услышите два взрыва смеха. Сначала засмеются люди, за ними человекообра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ое не знает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знакомо только простое, не индивидуализирующее половое чувство. Чувство это грубое и острое обычно у человекообразных, как инстинкт завладевания землей и жизнью. Во имя его человекообразное жертвует многим, страдает и называет это своей любовью. Любовь эта исчезает у него, как только исполнит свое назначение, то есть даст ему возможность размножиться. Человекообразное любит вступать в брак и блюсти семейные зак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етей они ласкают мало. Больше «воспитывают». О жене говорят: «она </w:t>
      </w:r>
      <w:r>
        <w:rPr>
          <w:i/>
        </w:rPr>
        <w:t xml:space="preserve">должна </w:t>
      </w:r>
      <w:r>
        <w:rPr/>
        <w:t xml:space="preserve"> любить мужа». Нарушение супружеской верности осуждают строже, чем люди, как и вообще нарушение всякого закона. Боятся, что, испортив старое, придется снова приспособ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образные страстно любят учить. Из них многие выходят в учителя, в профессора. Уча – они торжествуют. Говоря чужие слова ученикам, они представляют себе, что это их слова, ими созд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следнее время они размножились. Есть неоспоримые приметы. Появились их книги в большом количестве. Появились кружки. Почти вокруг каждого сколько-нибудь выдающегося человека сейчас же образуется кружок, школа. Это все стараются человекообра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творяются теперь великолепно, усвоили себе все ухватки настоящего человека. Они лезут в политику, стараются пострадать за идею, выдумывают новые слова или дико сочетают старые, плачут перед Сикстинской мадонной и даже притворяются разврат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али выдумывать оригинальности. Они крепнут все более и более и скоро задавят людей, завладеют землей. Уже много раз приходилось человеку преклоняться перед их волей, и теперь уже можно думать, что они сговорились и не повернут больше за человеком, а будут стоять на месте и его остановят. А может быть, прикончат с ним и пойдут назад отды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из них уже мечтают и поговаривают о хвостах и лап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AN id=subtitle&gt;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редисловие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 на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казал Бог: сотворю человека по образу Нашему и по подобию Нашему» (Бытие I, 26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так. Стал жить и множиться человек, передавая от отца к сыну, от предков к потомкам живую горящую душу – дыханье Бо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о было в нем искание Бога и в признания, и в отрицании, и не меркнул в нем дух Божий во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ь человека был путь творчества. Для него он рождался, и цель его жизни была в нем. По преемству духа Божия он продолжал созидание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сказал Бог: да произведет земля душу живую по роду ея, скотов и гадов и зверей земных по роду их» (Бытие I, 24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effi_nadezhda.html" TargetMode="External"/><Relationship Id="rId4" Type="http://schemas.openxmlformats.org/officeDocument/2006/relationships/hyperlink" Target="http://thelib.ru/books/teffi_nadezhda/chelovekoobrazny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effi_nadezhda/chelovekoobraznye-comment.html" TargetMode="External"/><Relationship Id="rId7" Type="http://schemas.openxmlformats.org/officeDocument/2006/relationships/hyperlink" Target="http://thelib.ru/authors/teffi_nadezhd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äåæäà Òýôôè </dc:creator>
  <dc:description/>
  <dc:language>en-US</dc:language>
  <cp:lastModifiedBy/>
  <cp:revision>0</cp:revision>
  <dc:subject/>
  <dc:title>×åëîâåêîîáðàçíûå</dc:title>
</cp:coreProperties>
</file>