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Надежда Тэффи</w:t>
      </w:r>
    </w:p>
    <w:p>
      <w:pPr>
        <w:pStyle w:val="Heading1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Мас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ас любят рядиться на святках и прятаться под маску, но что в этом веселого,– право, никто объяснить не суме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нимаю, как чувствует себя француз, надевая ма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-lа-l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 каждого из своих добрых знакомых он знает сотни штучек и тысячи маленьких гадостей, на которые так приятно намекнуть, а еще приятнее сказать прямо в глаз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 обыденной жизни и с открытым лицом это невозможно. Еще поколотят! Да и к чему ссор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ли дело в маскара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Madame! Брюнет, которым вы интересовались в сентябре прошлого года, передал известный вам ключ одной из ваших приятельниц. Какой? Если позволите, я намекн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кая интрига заплетается, расплет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тправляясь на маскарад, француз заранее придумывает, с кем и о чем говорить, как устроить, чтобы было занятно, и весело, и тонко, чтобы можно было немножко рискнуть, немножко провиниться и все-таки «&amp;#231;a ne tire pas а consequence» </w:t>
      </w:r>
      <w:r>
        <w:rPr>
          <w:rStyle w:val="FootnoteAnchor"/>
        </w:rPr>
        <w:footnoteReference w:id="2"/>
      </w:r>
      <w:r>
        <w:rPr/>
        <w:t>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сский человек маскируется мра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ежде всего и главнее всего-это чтобы его не узнали. И для чего ему это нужно, одному Богу известно, потому что ни балагурить, ни шутить, ни интриговать он никогда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едет на костюмированный вечер, встанет где-нибудь у печки и молчит. Слова из него не выжмешь. А кругом все старают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это Иван Петрович! По рукам видно! Иван Петрович, снимите мас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аска пыжится, прячет руки и молчит, пока не удостоверится, что узнана раз навсегда и бесповоротно. Тогда со вздохом облегчения открывает лицо и идет чай пить. Потом помогает узнавать другие ма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го не узнанные том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 жарко, душно и смертельно ску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о на другой день хвастают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село вчера бы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еще бы! Меня так до конца и не узнали! Нарочно весь вечер ни с кем не разговари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х надул! – мрачно веселится вчерашняя маска. – Поди, до сих пор не угадали, что это был я. Сегодня отдохну денек, а завтра снова в маскарад. А то уж очень жарко! Два дня подряд – организм не вынес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ска в наших маскарадах смертельн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порядители из кожи вон лезут, придумывая «трюк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то не помог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мутся по углам тоскливые маски и все боятся, как бы их не узн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редка мелькнет нелепым диссонансом какой-нибудь веселый Пьеро или Арлекин. Взвизгнет, перекувырн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т него все норовят подальше. Еще, мол, в историю впутае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, не приведи Бог, затешется в маскарадную толпу настоящий остряк и весельчак (чего на свете не бывает!), – ему несдобр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шать его будут молча, на шутки не ответ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орези масок заблестят злые огоньки и скажу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сорвать с него маску да вздуть хорошенько, так не стал бы тут растабары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уда же, шут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зяева к острякам тоже относятся подозр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фимья! – кричат кухарке. – Ты там посматривай за галошами. Мы отвечать не можем. В маске-то каждый притвориться может. А кто его знает, что у него на уме! Шутни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акие шутники на русском маскараде редки до чрезвычайности. И то они склонны скорее покукурекать петухом или поквакать лягушкой, чем завести тонкую интри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любители анонимных писем, завзятые сплетники и вруны, и те, надев маску, думают только о сохранении своего инкогни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ска, ты меня знаешь? – спрашивает у сплетника дама, которую он сразу узнал и про которую чересчур много зн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 мычит в ответ, хотя сердце его разрывается от желания поязвить безнаказа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обенно жестоко веселятся на святках в провин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ый вечер рядятся и ездят по дом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яженые приех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зяева встречают их в гостиной молча. Молча входят ма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нибудь заиграет на рояле. Маски молча протанцуют и молча уй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едут к другим знакомым, и опять то 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такое беспросветное удовольств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помощника исправника был сынок. Страшно любил наряжаться и маскиро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гимназии его выгнали, так что досугу было много. На святках наряжался, в будни вспоми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ноша был здоровьем слаб и к концу святок еле держался на ног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посмотрите, – жаловалась его мать, – на что он похож стал! Ведь краше в гроб кла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то никто меня ни разу не узнал! – хвастался сынок. – Двадцать раз маскировался, – и никто! У головы до утра молча просидел, маски не снимал. И ужинать не стал. Начну, думаю, есть – еще узнает кто. Худо мне стало под конец, прямо дышать нечем. Закрыл глаза, даже сомлел на минутку. Сижу, держусь за стол руками, дотяну ли до утра, сам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видите! – горюет мать. – Не бережет он себя, загубит здоров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ын остановил ее стро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чего, маменька! Вы свое пожили, так дайте и другим. Мне ведь тоже повеселиться хоч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ь замолчала. Потому что сама знала, что значит русский маскар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жело, а ничего не подела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то не имеет никаких последствий </w:t>
      </w:r>
      <w:r>
        <w:rPr>
          <w:i/>
        </w:rPr>
        <w:t>(фр.).</w:t>
      </w:r>
      <w:r>
        <w:rPr/>
        <w:t xml:space="preserve"> </w:t>
      </w:r>
    </w:p>
    <w:p>
      <w:pPr>
        <w:pStyle w:val="Footnote1"/>
        <w:bidi w:val="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teffi_nadezhda.html" TargetMode="External"/><Relationship Id="rId4" Type="http://schemas.openxmlformats.org/officeDocument/2006/relationships/hyperlink" Target="http://thelib.ru/books/teffi_nadezhda/mask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teffi_nadezhda/maski-comment.html" TargetMode="External"/><Relationship Id="rId7" Type="http://schemas.openxmlformats.org/officeDocument/2006/relationships/hyperlink" Target="http://thelib.ru/authors/teffi_nadezhda.html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àäåæäà Òýôôè </dc:creator>
  <dc:description/>
  <dc:language>en-US</dc:language>
  <cp:lastModifiedBy/>
  <cp:revision>0</cp:revision>
  <dc:subject/>
  <dc:title>Ìàñêè</dc:title>
</cp:coreProperties>
</file>