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дежда Тэффи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Прачечн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оде еще 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а весь день открыты настежь, и весь наш огромный шестиэтажный дом живет одной обще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н ника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 кухарки из третьего этажа пережарилась говядина, то весь дом участвует в этом происшествии, по крайней мере, тремя чувствами. Слышит визги разгневанной барыни, обоняет кухонный чад и видит, как кухарка, высунувшись в окно, грозит кулаком безответным небе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на свете имеет свой порядок и св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, что вы слышите, – это вопль из прачечной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Мамашенька руга-а-ла-а-а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Чи-иво</w:t>
      </w:r>
      <w:r>
        <w:rPr/>
        <w:t xml:space="preserve"> </w:t>
      </w:r>
      <w:r>
        <w:rPr>
          <w:i/>
        </w:rPr>
        <w:t xml:space="preserve"> я так грустна-а-а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видите поющей, но и так знаете: петь должна рыжая прачка, потому что только из рыжего веснушчатого носа могут выходить на свет Божий такие звуки – и-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ервое впечатление остается и подновляется весь день. Вся остальная жизнь проходит на фоне этого пения и окрашивается им. Жизнь – такая маленькая и урывчатая, а пение сплошное и бесконе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бывают за день и более свежие впечатления, заглушающие прачку. Но надолго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емь утра приходит во двор баба и звонко и долго убеждает нас, что слива – я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ива – ягода, я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остранив эти заведомо ложные слухи, она уступает место какой-то ерунде с «ту-уфлями, чулками и нитками». А прачка все поет про мамашеньку. Между тем события назревают. Жизнь не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ем этаже кто-то выпил баринов коньяк, вопли невинно заподозренных надрывают сердце. Только к вечеру выясняется, что коньяк выпился сам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а часа дня господин из бельэтажа начинает подозревать свою жену в неверности. Подозревает он ее вплоть до обеда, шумно, бурно, открыто. Излагает свои мотивы просто и ясно. Может быть, он вел бы себя иначе, если б прачка не пела в это время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играла луна сы перекатнай валной-й-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шевелила та-ску ва груде маладой-й-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ее можно видеть еще лучше. Да, она рыжая, курносая. Она широко расставляет руки с красными локтями и раздутыми красными суставами пальцев. С них каплет мыльная пен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 груде ма-ла-дой-й-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дит во двор татарин. Грустно окидывает взглядом все шесть эта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лат! Хал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халат. Весь дом похож на халат, старый, из разношерстных заплат. Эх, татарин, татарин, зачем проворонил и свое и наше счастье! Трудно нам без тебя. И где-то твое родное игуш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к с пылом Дмитрия Донского гонит татарина со двор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И над рекой-й-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ется мрамер морской-и-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есть часов вечера в шестом этаже вернувшийся со службы чиновник начинает воспитывать своих шестерых детей. (Очевидно, цифра шесть играет в его жизни фатальную рол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разбил блюдечко? Отвечай! Ты должен всегда говорить правду отцу! Правду, правду отве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нушив это, тут же показывает всю несостоятельность своей теории. Все шесть этажей слышат вопли одного из шести младенцев, сказавшего правду, и многие впечатлительные люди дают зарок – не открывать свою душу родителя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играла лу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ы перека-ты-най валной-й-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если б луна не играла, младенец не вопил бы так отчая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емь часов в подвале бьют сапожникова мальч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вятом – последний всплеск «перека-ты-ной валны», и в «груде молодой» замирают звуки до следующего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не, беда: в девять – на крышу вылезают кошки и оплакивают погибшую любовь минувшего лета теми же зв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ау-ой-й-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ем в кафешантан! Едем все, сколько нас здесь есть. Все, слышавшие прачку и боящиеся услышать к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фешантане будет хорошо. Застучат каблуки-испанок, вспыхнут огоньки бриллиантов и обольют гибкие шеи, тонкие нежные руки. Музыка скверная, развратная, как перигорский трюфель, взращенный на перегное, но она выдумана и сделана искусно и специально. И уж до такой степени далека от прачки и кошки, что и ассоциаций никаких возникнуть не может. А ведь этого и надо. Только этого, – чтоб подальше от них хоть на два-три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аммы новые и очень интересные. Обещаны, между прочим, какие-то «любимицы публики, русские певицы нового жанра – Пелагея Егоровна Назарова и Степанида Трофимовна Пахомов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, приехали. С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елкали испанские каблучки, вспыхнули огоньки бриллиантов, промелькнул бешеный вихрь разноцветных вол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выкинули № 12-й. Все оживились, – это и был «новый жанр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цену вышла женщина с круглым носом и распаленным ртом. Над скуластым лицом, словно для смеха, виднелась прическа Клео-де-Ме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расставила ширококостные руки с красными локтями и суставами пальцев и, задрав нос кверху, загнусил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и над рекой-й-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ется мрамер морской-й-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не галлюцинация ли эт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скандал! Как могла залезть сюда прачка? Кто ее впустил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А ва груде молодой-й-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чка чувствовала себя как дома. Вздыхала, сопела, изредка, по вкоренившейся привычке, вытирала руки об юбку и гнусила от все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ждала, когда ее наконец выведут. Но ей везло. Ее не вывели, а, напротив того, попросили погнусить еще немножечко. И она спела о том, как убили «прилесную чайку», вдобавок совершенно невинную. Музыка ответствовала сюжету, и даже аккомпаниатор играл как заправский убийца, потерявший стыд и со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во, Назарова, браво! – кричала пуб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чка спела на бис трагическую историю о том, как парень надул девку, не заплатив ей обещанную пол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знает рожь высок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девка понесла убытка. И «Гей ты, доля женска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вызовы без конца, и новая трагедия, но уже с приплясом, о том, как опять «примяли рожь высокую», и опять кто-то кого-то обсчи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 смолкли аплодисменты расчувствовавшейся публики, как на сцену ухарски выплыла вторая прачка и, шмыгнув носом, призадумалась. Очевидно, ей строго было внушено перед публикой в руку не сморкаться, и она теперь не знала, как и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отогнав тяжелую мысль прочь, она зап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тивовес лирической Пелагее, репертуар Степаниды оказался оттенка героического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ей, чаво кобылы мча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шут душу ямщику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док понукает ямщик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ть, не знал седок угрюм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мщик давно влюблен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ис – снова ямщицкие амуры. И так раз шесть под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з-за кулис уже выглядывает третья баба и дожевывает что-то, утирая локтем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она выскочил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пру! Ямщик, что кони ст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ень девку загубил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чечная орудовала в полном составе. Мы уходим, медленно пробираясь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твертая прачка надрывается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черашнем лес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далась, задалась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мы уже около двери. Последнее усилие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Эх, ямщик, ямщик бесстыжий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асены. Сидим за столиком, пьем холодный нарзан. На открытой сцене танцуют дрессированные слоны. Они не похожи на прачку, и мы смотрим на них, не отрывая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оседним столиком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ый человек говорит вразум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равится-а? Назарова-a? Нужно, батенька, русскую жилу иметь, чтоб понимать. А у вас и фамилия от немецкого корня. Да уж нечего! Да уж так! Вот вы теперь смотрите, как энтот, как его, крокодил, что ли, польку танцует. А разве его можно стравнить, скажем, с русским пением? Нельзя! Потому он просто зверь из физиологического сада. И баста. А Назарова – она просто прачкой была, а вон как нынче. А почему?… А так!… Как так? А просто так.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ffi_nadezhda.html" TargetMode="External"/><Relationship Id="rId4" Type="http://schemas.openxmlformats.org/officeDocument/2006/relationships/hyperlink" Target="http://thelib.ru/books/teffi_nadezhda/prachechn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ffi_nadezhda/prachechnaya-comment.html" TargetMode="External"/><Relationship Id="rId7" Type="http://schemas.openxmlformats.org/officeDocument/2006/relationships/hyperlink" Target="http://thelib.ru/authors/teffi_nadezhd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äåæäà Òýôôè </dc:creator>
  <dc:description/>
  <dc:language>en-US</dc:language>
  <cp:lastModifiedBy/>
  <cp:revision>0</cp:revision>
  <dc:subject/>
  <dc:title>Ïðà÷å÷íàÿ</dc:title>
</cp:coreProperties>
</file>