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дежда Тэффи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Святой стыд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тра сильно качало. Потом обогнули какой-то мыс, и сразу стало легче, а к обеду уже все пассажиры выползли из своих кают и только делились впечатл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ый бессарабский помещик пил сельтерскую с коньяком и, бросая кругом презрительные взгляды, рассказ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сегда геройски переношу качку. Нужно только правильно сесть – вот так. Затем положить оба локтя на стол и стараться ни о чем не думать. Я всегда геройски переношу. Но главное – это правильно с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 его не пользовался успехом. Все помнили, как несколько часов тому назад два дюжих лакея волокли его под руки то вверх на палубу, то вниз с палубы и он вопил не сво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братцы, ой, где же здесь равновесие! Очевидно, правильно сесть было очень трудно. После обеда, когда жара спала, пассажиры первого класса собрались на палубе и мирно бесед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ой помещик ушел отдыхать, и общество оказалось почти исключительно дамским: девять дам и один студ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здесь дамы и молодые, и старые, и нарядные, и уютные, но между ними резко выделялись три, молчаливо признанные всеми «аристократками». Они были не стары и не дурны собой, одеты изящно, вели себя сдержанно и старались держаться особняком. Они и здесь сидели несколько поодаль и в общий разговор не всту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группе беседующих вскоре присоединился и сам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толстый весельчак, остряк и хохотало. От смеха весь трясся, пучил глаза, и в горле у него что-то щел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ге! Да мы здесь в дамской компании! Господин студент, вы себе прогуляйтесь по верхней палубе, а мы, женщины, поболт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дент сконфузился – он был вообще совсем какой-то белоглазый и тихенький, – сделал несколько шагов и сел на соседнюю скаме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с, – сказал капитан деловито, – теперь я хочу рассказать вам историйку, которая случилась с одним моим приятелем, тоже капитаном паро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оказалась просто анекдотом, и довольно неприличным. Дамы немножко сконфузились, но когда одна из них, молодая купчиха, искренне засмеялась, стали смеяться и другие. Студент на соседней скамейке закрывал рот обеими ладо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был очень доволен. Покраснел и даже весь вспотел, точно анекдот ударил ему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с, а теперь я вам расскажу, что произошло с одним дядюшкой, который покупал имение на имя племянницы. Это – факт! Можете смело в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анекдот оказался таков, что дамы долгое время только руками отмахивались, а студент ушел на корму и там тихонько захрю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ам капитан хохотал так искренне, и в горле У него так вкусно что-то щелкало, что долго крепиться было нельзя, и дамы прыснули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рассказом о дядюшке последовала повесть о дьячке и купчихе, затем о двух старухах, о прянике, о железнодорожном зайце, об еврейке и мышеловке, все смешнее и смешнее, все забористее и заборист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мы совсем расслабли от смеха, как-то распарились и осели. Смеясь, уже выговаривали не «ха-ха» и не «хи-хи», а охали и стонали, утирая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дент сидел уже тут же и так размяк, что хохотал даже при самом начале каждого анекдота, когда еще ничего смешного и сказано не было, брал на в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же был один сплошной кусок мягкого, сочного, трясущегося смеха. Он весь так пропитался своими анекдотами, что они точно брызгали из него, теплые, щекотные. Да и слушать его не надо было, а только смотреть на эти прыгающие щеки, вспотевшие круглые брови, всю эту колыхающуюся искренним смехом тыкву, чтобы самому почувствовать, как вдруг щеки начинают расползаться и в груди что-то пищать – хи-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дного особенно удавшегося анекдота капитан повернулся немножко вправо и увидел компанию «аристократок». Они не смеялись. Они вполголоса сказали что-то друг другу, с недоумением пожали плечами и презрительно поджали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Жантильничают! – весело подумал капитан. – Ну погодите же! Вот я вам сейчас заверну такую штуку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ука удалась на славу. Купчиху пришлось отпаивать водой. Одна из дам, обняв спинку скамейки, уперлась в нее лбом и выла, словно на могиле любим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 три «аристократки» только переглянулись и снова презрительно опустили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этого мало? Эге! – все еще весело думал капитан. – Скажите, какие святоши! Ну так я же вам расскажу про дьячка. Перестанете скромность напуск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с дьячком оказалась такова, что даже студент не выдержал. Он вскочил с места, уцепился за борт обеими руками и, как лошадь, рыл палубу копы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из дам истерически визгнула по-поросячьему. Остальные плакали и сморкались, и головы у них свисли на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э-гэ! – не унимался капитан. – Вы, медам, непременно этот анекдот расскажите своим мужьям. Только не говорите, что капитан вам рассказал. Это неудобно! Это не понравится! Вы прямо скажите, что все это произошло именно с вами. Вот уж тогда наверное понравится! Фа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«аристократки» даже не шевель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ак я же вас! – взвинчивался капитан. – Какие равноапостольные хари, скажите пожалуйста! Лицемерки! Только веселье портя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-таки как-то смутился и уже без прежнего аппетита рассказал еще один анекд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тельницы все равно уже плохо понимали, в чем дело, и только тихо стонали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ассказчик смолк, «аристократки» демонстративно поднялись и скрылись в свою каю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бщество несколько сконфуз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 больно важничают! – сказала купчиха. – Добродетель свою оказ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асно нам нужно! – подхватила другая 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е поклонились даже! Это чтоб подчеркнуть, что им за нас совестно, что мы такие гадости слу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зошлись быстро и, скрывая друг от друга свою смущенность, перебрасывались деловыми замечаниями насчет духоты, качки и маршру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ошел на мостик и, отослав помощника спать, стал у 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уше у него было худо и становилось еще хуже. Никогда ничего подобного он еще не испыт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тарые дуры, чертовки! – думал он. – Ну, положим, я был не прав. Зачем рассказывать такие гадости женщинам. Женщин нужно уважать, потому что из них впоследствии выходят наши матери. А я еще про дьячк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так тошно, что пришлось выпить конья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те тоже хороши! Квохчут, как индюшки. Интеллигентные женщины! Дома мужья, дети, а они тут всякие мерзости смакуют! И я тоже хорош! Про мышеловку при дамах! При да-а-мах! Ведь это пьяному городовому и то совестно такую гниль слушать! У-у-ф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дыхал, томился и в первый раз в жизни испытывал угрызения со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мне стыдно, – говорил он себе после бессонной ночи и бутылки коньяку. – Но что же из этого? Это только доказывает, что я не свинья… Что я могу испытывать святой стыд и могу уважать женщину, из которой впоследствии получается моя мать. Нельзя быть идиотической свиньей. Если ты грязен и из тебя прут анекдоты, то смотри, перед кем ты сидишь! И раз ты оскорбил цинизмом настоящую высокую женщину, то искупи в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ванну, причем, вопреки обыкновению, очень Деликатно выругал матроса только скотиной и подлой Душой, одел все чистое, хотел даже надушиться, но совсем забыл, как это делается, да и совестно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х ты! Туда же! Еще франтовство на уме в такую-то минут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ледневший и точно осунувшийся, вышел он в столовую, где все ожидали его с завтр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в общий поклон, он решительными шагами подошел прямо к «аристократкам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ыни! Верьте искренности! Я так подавлен тем, что позволил себе вчера! Ради Бога! Исключительно по необдуманности. Простите меня, я старый морской волк! Я грубый человек в силу привычки! Да-с! Но я понимаю, что подобный цинизм… женщина… при уважен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ы о чем? – с недоумением спросила одна из «аристократо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ите! Простите, что я осмелился вчера при вас рассказы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чуть не плакал. Вчерашние хохотуньи отворачивались друг от друга, сгорая со стыда. Бессарабский герой растерянно хлопал глазами. Минута была торжестве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вот что! – сообразила вдруг «аристократка». – Да мы ничуть не в претензии! Просто мы были недовольны, что вы ни одного анекдота не рассказали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! – подхватила другая. – Насчет еврейки вы весь конец перепутали. И про дьяч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 дьячка, – перебила третья, – вы все испортили. Это вовсе не он был под кроватью, а сам муж. В этом-то и есть все смешн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е вы беретесь рассказывать и ничего толком не знаете! – пожурила его старш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овернулся, втянул голову в плечи и, весь поджавшись, как напроказивший сеттер, тихо вышел из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effi_nadezhda.html" TargetMode="External"/><Relationship Id="rId4" Type="http://schemas.openxmlformats.org/officeDocument/2006/relationships/hyperlink" Target="http://thelib.ru/books/teffi_nadezhda/svyatoy_styd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effi_nadezhda/svyatoy_styd-comment.html" TargetMode="External"/><Relationship Id="rId7" Type="http://schemas.openxmlformats.org/officeDocument/2006/relationships/hyperlink" Target="http://thelib.ru/authors/teffi_nadezhd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äåæäà Òýôôè </dc:creator>
  <dc:description/>
  <dc:language>en-US</dc:language>
  <cp:lastModifiedBy/>
  <cp:revision>0</cp:revision>
  <dc:subject/>
  <dc:title>Ñâÿòîé ñòûä</dc:title>
</cp:coreProperties>
</file>