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еккерей Уильям Мейкпис</w:t>
      </w:r>
    </w:p>
    <w:p>
      <w:pPr>
        <w:pStyle w:val="Heading1"/>
        <w:bidi w:val="0"/>
        <w:ind w:left="0" w:right="0" w:hanging="0"/>
        <w:rPr/>
      </w:pPr>
      <w:r>
        <w:rPr/>
        <w:t>Роза флор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ильям Мейкпис Теккер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за флоры (1844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А. Голем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Брейдской башни, средь всех невзрачных Один завидный мне мил ЦВИТОК,Есть в замке Брейди красотка леди, (Но как люблю я - вам невдомек); Ей имя Нора. Богиня Флора Дарит ей розу, любви зал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олвит Флора: "О леди Нора, У Брейдской башни ЦВИТОЧКОВ тьма,Семь дев я знаю, но ты, восьмая, Мужчин в округе свела с ума, Ирландский остров, на зависть сестрам, Твою ВЗЛИЛЕЯЛ красу весь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вню ль с ЦВИТОЧКОМ? Столь алым щечкам, Должно быть, роза ссудила свой Румянец нежный и безмятежный,А взор - фиалки синей с ЛЕХВОЙ! И нету спора, что эта Нора Затмит ЛИЛЕЮ красой жив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йдем-ка, Нора,- взывает Флора,Туда, где бедный грустит юнец, То некий местный поэт безвестный, Но вам известный младой певец; То Редмонд Барри, с ним, юным в паре, Пойти б вам стоило под ВИНЕЦ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ekkerey_uilyam_meykpis.html" TargetMode="External"/><Relationship Id="rId4" Type="http://schemas.openxmlformats.org/officeDocument/2006/relationships/hyperlink" Target="http://thelib.ru/books/tekkerey_uilyam_meykpis/roza_flor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ekkerey_uilyam_meykpis/roza_flory-comment.html" TargetMode="External"/><Relationship Id="rId7" Type="http://schemas.openxmlformats.org/officeDocument/2006/relationships/hyperlink" Target="http://thelib.ru/authors/tekkerey_uilyam_meykpi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Óèëüÿì Ìåéêïèñ Òåêêåðåé </dc:creator>
  <dc:description/>
  <dc:language>en-US</dc:language>
  <cp:lastModifiedBy/>
  <cp:revision>0</cp:revision>
  <dc:subject/>
  <dc:title>Ðîçà ôëîðû</dc:title>
</cp:coreProperties>
</file>