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ертлдав Гарри</w:t>
      </w:r>
    </w:p>
    <w:p>
      <w:pPr>
        <w:pStyle w:val="Heading1"/>
        <w:bidi w:val="0"/>
        <w:ind w:left="0" w:right="0" w:hanging="0"/>
        <w:rPr/>
      </w:pPr>
      <w:r>
        <w:rPr/>
        <w:t>Самое надежное сред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ри ТАРТЛД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НАДЕЖНОЕ СРЕ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кабинета постучала Кэтр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у прине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приду, - отозвался Пит Лундквист, не отрывая взгляда от пишущей машинки, и нажал на рычаг перевода каретки. Бумага переместилась на два интервала. Пит рассеянно отметил, что ленту пора сменить; она уже скорее серая, чем черная. Но сейчас ему было не до ленты - он работал над пов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ечатав еще несколько абзацев, он дошел до конца эпизода и - вот удачно! - одновременно до конца страницы. Самое время передохнуть. Пит крутанул валик большого конторского "ундервуда", отделил прослоенные копиркой второй и третий экземпляры, разложил их по стопкам, а первый экземпляр положил на машинку, чтобы вернуться к нему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 встал и потянулся так, что затрещали суставы. Он был высок, и кончики пальцев лишь на несколько дюймов не дотянулись до потолка: худой мужчина с угловатым и не очень симпатичным лицом, пронзительно-голубыми глазами и копной упрямых светлых волос, не поддававшихся никакому бриолину. Через несколько недель ему исполнится тридцать, но об этом он предпочитал не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идет? - спросила Кэтрин, когда муж вышел из кабинета. Ее интересовала не только повесть сама по себе. Когда профессиональному писателю не пишется, бифштексы сменяются гамбургерами, а те - макаронами с сы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лохо, - ответил Пит. Жена вздохнула с облегчением. - Через два-три дня закончу и отош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жно взглянул на Кэтрин. Внешне она была полной его противоположностью: склонная к полноте брюнетка, намного ниже мужа: ее макушка едва доходила ему до подбородка. Но она обладала важным для писательской жены достоинством - умела заставить мужа регулярно сидеть за машинкой. А когда приходят счета за квартиру, такое достоинство становится неоцени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у нас сегодня нов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особенного. - Она положила перед ним два конверта и журнал в обертке из коричневой бумаги. - Счет за газ и чек из "Межпланетных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весь уйдет на то, чтобы по этому счету заплатить, - буркнул Пит. Журнал "Межпланетные истории" платил с опозданием и немного. Скорее всего, долго журнал не протянет, но все же редактор купил его рассказ, отвергнутый более солидными изданиями, так что у Пита не было оснований жал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 новый номер "Эстонишинг", - догов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Теперь у меня есть предлог сделать пере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у это не порадовало: значит, сегодня он закончит работу позднее обычного. Она пошла на кухню и занялась об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 закурил "Честерфильд" и, удовлетворенно вздохнув, погрузился в мягкую глубину потертого, но очень удобного кресла. Было без нескольких минут четыре, и он включил радио, чтобы не пропустить выпуск новостей. Шкала осветилась изнутри; через некоторое время, когда лампы прогрелись, послышался зв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вав с журнала обертку, он просмотрел содержание. В этом номере его рассказа не оказалось, но его публиковали в прошлом и опубликуют снова через два месяца. Пит с удовольствием отметил, что его ждет новая большая повесть Марка Гордиана. Интересно, о чем она? Гордиан пишет мастерски в совершенно разной ман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по порядку. Никто из читателей "Эстонишинг" не пропускает статью редактора. Джеймс Макгрегор умеет - и нередко это демонстрирует - приводить людей в ярость, но скучным его никто не наз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я, Пит краем уха слушал новости. Главной темой дня была коронация королевы Елизаветы. Переговоры по перемирию в Корее все еще тянутся в Паньмыньчжоне. На Филиппинах появилась новая политическая партия, обещающая великие перем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вости спорта, - продолжил диктор. - И "Тюлени", и "Дубы" вчера еще больше отстали от лидирующих в Тихоокеанской лиге "Голливудских звезд" пос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Пит начал читать повесть Гордиана, как боковая дверь распахнулась, и он далеко не в первый раз изумился тому, что два маленьких мальчика ухитряются шуметь не хуже взвода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 он, безуспешно пытаясь придать голосу стро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 вышел! - радостно взвизгнул шестилетний Уэйн. Судя по его восторгу, можно было подумать, что Пита только что выпустили из тюрьмы. Мальчишка промчался через комнату и прыгнул отцу на колени. Его примеру немедленно последовал и семилетний Карл. Пит едва успел убрать с колен жур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вы сегодня занималис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ли с соседским Стиви, - ответил Карл. - К нему приехал из Денвера двоюродный брат Филип. Ему девять лет. И он умеет подавать крученый мя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прекрасно. Идите и вымойте руки. С мылом. - Он всегда нервничал, когда у сыновей появлялся новый приятель - как знать, не инфицирован ли парнишка вирусом детского паралича? Сезон наибольшей опасности полиомиелита только начинался, но уже проявил себя серьезнее, чем в прошлом, 1952 году, а ведь тогда заболели шестьдесят тысяч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 смог взять в руки "Эстонишинг" лишь после обеда, когда вытер тарелки и убрал их на место. Покончив с этой обязанностью, он надел вязаный свитер; вечера поздней весной в северной Калифорнии были гораздо прохладнее, чем в Висконсине, где он вырос. Зато зимы, слава Богу, были гораздо теп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листал журнал и раскрыл его на повести Гордиана. Она называлась "Реакции", и заголовок мог означать что угодно. Когда речь идет о Гордиане, по названию никогда нельзя определить содержание вещи. Взять, например, сериал с безобидным названием "Уотергейт". Критики - и серьезные критики - обсуждали книжную версию с тем же восторгом, что и его же "1984". Однако для Пита это был великолепный пример научной фантастики, прямой экстраполяции мысли о том, что, когда копировальные машины и записывающие устройства станут повседневной реальностью, махинации на правительственном уровне неизбежно затрудн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Джо Маккарти эта вещь привела едва ли не в бешенство, что Питу пришлось очень по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ему было трудно представить, как один и тот же автор мог написать "Хьюстон, у нас проблемы"* - захватывающее повествование об одном из первых полетов на Луну, едва не кончившемся трагически, и "Наступление в канун праздника Тет"** - о будущей войне и трагедии гораздо большего масштаба. Если позабыть об экзотической военной технике, повесть была написана с пугающей убедительностью для читателя, проглядывавшего на четвертых страницах газет репортажи о том, как весело приходится французам, пытающимся удержаться в Индокитае. Но Гордиан - черт бы его побрал! - не ограничивался темами близкого будущего. "Нейтронная звезда"*** всполошила года два назад всех читающих фантастику астрономов (а таких насчитывалось немало). Такой же эффект произвел и рассказ "Сверхновая"****, хотя самого Пита больше всего восхитила та обыденность, с какой в нем использовались вычислительные машины. Такой рассказ он с радостью написал бы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вспомнить буквально десятки других примеров, и не только из "Эстонишинг". "Галактика" и "Неведомое и научная фантазия"* тоже часто публиковали Гордиана. После "Все вы зомби"** прочие рассказы о путешествиях во времени стали безнадежно устаревшими. "Сокрушитель звезд I" и "Сокрушитель звезд II" ошеломили Пита, показавшись ему литературным эквивалентом выступления джазового пианиста, импровизирующего на заданную тему. А "Время, представляемое в виде спирали полудрагоценных камней"*** был и вовсе неописуемым литературным фейерверком. Хотя Гордиан начал публиковаться только в 1949-ом, он написал уже больше Азимова - и ни одной слабой вещи! Рядом с таким автором Пит ощущал себя новичком-люб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вшись поудобнее, он начал читать. И к концу третьей страницы ощутил, как у него дыбом встают волосы на затылке. Такого страха он не испытывал с тех пор, как промчался на противотанковой самоходке сквозь крошащиеся обломки третьего рейха. Но то был простой и понятный страх - он боялся, что пацан с гранатой, старик с "панцерфаустом" или какой-нибудь прильнувший к прицелу "тигра" фанатик постараются, чтобы он никогда больше не вернулся в Штаты. Но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циплина дисциплиной, но в тот вечер он написал очень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ую неделю Пит провел в лихорадочном ожидании ответа Макгрегора. Он послал ему письмо авиапочтой и наклеил еще одну красную шестицентовую марку на вложенный конверт с обратным адресом. Скорый ответ был важнее эконо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наконец пришел, и Пит, дочитав его до конца, стиснул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рогой Пит, - писал редактор "Эстонишинг". - Мне очень жаль, что Гордиан выбрал для своего рассказа идею, которую ты считаешь своей, но такое случается сплошь и рядом (видел бы ты содержимое моей корзины для бумаг). Но я не сомневаюсь, что у тебя осталось достаточно свежих идей на будущее. Пиши и присылай. C наилучшими пожеланиями, Дж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 швырнул письмо на кухонны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не не поверил, - горько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а его месте поверил бы? - возразила Кэтрин. - Я сама до сих пор сомневаюсь, а ведь я своими глазами видела твой черно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ты права, - признал Пит. - Наверное, я считал, что Джим Макгрегор лишен человеческих слабостей. Что ж, клянусь, я ему до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зко повернулся, торопливо вошел в кабинет и вставил в машинку чистый 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рогой Джим, - напечатал он. - Теперь я понял, что вместе с первым письмом должен был прислать тебе и рукопись. Надеюсь, ты поверишь на слово, что этот черновик был написан несколько месяцев назад. Если найдешь это интересным, дай мне знать. Пит Лундквист". Перечитав письмо, он добавил постскрипту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ка не знаю, когда сяду за машинку и наращу плоть на этот скелет. У меня есть несколько более серьезных идей, и две из них тянут на роман. Но со временем я доберусь и до этого черновика. Решай сам, каким мог бы стать этот рассказ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конверт был гораздо толще предыдущего, но он и его послал авиапочтой. Три дня спустя в половине седьмого утра зазвонил телефон. Пит брился и от неожиданности порезался. Прижав к подбородку клочок ваты, он схватил трубку на секунду раньше жены. Они обменялись тревожными взглядами; звонок в неурочный час обычно означал непри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а Питера Лундквиста, пожалуйста, - произнесла телефон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еждугородный звонок от Джеймса Макгрегора из Нью-Йорка, - услышал 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соединяйте, - сказал он и пояснил жене: - Это Макгре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-хо! Мы вспугнули дичь, Ватс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rtldav_garri.html" TargetMode="External"/><Relationship Id="rId4" Type="http://schemas.openxmlformats.org/officeDocument/2006/relationships/hyperlink" Target="http://thelib.ru/books/tertldav_garri/samoe_nadezhnoe_sredst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rtldav_garri/samoe_nadezhnoe_sredstvo-comment.html" TargetMode="External"/><Relationship Id="rId7" Type="http://schemas.openxmlformats.org/officeDocument/2006/relationships/hyperlink" Target="http://thelib.ru/authors/tertldav_garr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ððè Òåðòëäàâ </dc:creator>
  <dc:description/>
  <dc:language>en-US</dc:language>
  <cp:lastModifiedBy/>
  <cp:revision>0</cp:revision>
  <dc:subject/>
  <dc:title>Ñàìîå íàäåæíîå ñðåäñòâî</dc:title>
</cp:coreProperties>
</file>