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Точинов</w:t>
      </w:r>
    </w:p>
    <w:p>
      <w:pPr>
        <w:pStyle w:val="Heading1"/>
        <w:bidi w:val="0"/>
        <w:ind w:left="0" w:right="0" w:hanging="0"/>
        <w:rPr/>
      </w:pPr>
      <w:r>
        <w:rPr/>
        <w:t>Полкоролевства в придачу (страшная сказка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ный самобой, мессир барон, просто великолепный! Гномья работа! Опробуйте его, мессир барон, опроб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лавки торговавшей не только оружием, но, казалось, вообще всем на свете, произнес в нос: «гнумья», и я подумал, что родился лавочник значительно восточнее Пролива. Впрочем, сути дела это не меняло. Самобой действительно был неплох. Хотя, конечно, и не гномье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барон сюр Шарлоэ был хорош. Хотя, конечно, и происходил из «мокрого» дворянства. Истинно аристократичным образом он дернул нижней губой. Затянутая в лайку кисть руки сделала легкий отметающий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те, милейший, за кого вы меня принимаете? Чтобы рыцарь взял в руки железяку, подходящую лишь для горожан, возомнивших себя воинами? Фи-и-и… Арно, взгляни, что там за гномь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урально гномья! загорячился хозяин. Посмотрите, посмотрите, клеймо на рукояти! Оскаленная голова волка на фоне скрещенных молотов! А это, мессир барон, клан Гарцхаузов, между прочим. Куда как редко выходят на поверхность вещи с этакой меткой, уж поверьте, мессир барон, моему опы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ймо Гарцхаузов действительно украшало рукоять. Ну да любителей подделывать известные марки хватает, при нужде хоть большую королевскую печать изобразят, не подкоп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самобой, поднес к глазам, словно бы придирчиво изучал подлинность волчьей морды. Повернулся вполоборота к хозяину и почти неслышно произнес слово короткое, состоящее из одних согласных звуков и завершающееся легким щелчком языка. Клеймо на мгновение вспыхнуло неярким светом раскаленного докрасна металла и тут же приобрело прежнюю тускло-серую окра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уральное, никаких подделок, заверил торговец, от цепкого взгляда которого не укрылась-таки самая надежная прове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хорошо… Ну да ладно. В конце концов, отчего бы и не знать оруженосцу благородного барона сюр Шарлоэ гномьего </w:t>
      </w:r>
      <w:r>
        <w:rPr>
          <w:i/>
        </w:rPr>
        <w:t>слова</w:t>
      </w:r>
      <w:r>
        <w:rPr/>
        <w:t xml:space="preserve"> ? На костер за такое знание не посыл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бой был одноручный, весьма миниатюрный и, как часто случается, оружейнику в угоду компактности пришлось кое-чем пожертвовать. Приклада у самобоя не имелось. А рычаг взведения боевой пружины оказался слишком короток и требовал недюжинной силы женщина или ребенок едва ли с ним бы управились. Хотя размеры и изящество формы самобоя могли навести на мысль, что оружие это скорее «дамско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, щелк, щелк, реечный механизм сжимал боевую пружину, как я и подозревал, каждое следующее нажатие на рычаг требовало все больших ус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, следивший за моими манипуляциями, посовет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учайтесь, пяти раз вполне достаточно, чтобы выпустить все шесть стрелок. Кованый доспех, конечно, не пробьет, но кольчугу или кожаный нагрудник за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вету не внял и взвел пружину до конца. Потребовалось для этого двенадцать нажатий. Закончив, перехватил неприязненный взгляд торговца. Боится, что не выдержит имеющая скрытый дефект пружина? И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очник протянул обойму со стре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проверить силу боя. Сейчас повешу миш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 повесил на здоровенную деревянную колоду, изрядно расщепленную и истыканную. Я рассудил, что далее поражать своими талантами торговца не стоит, и намеренно стрелял из рук вон плохо. Стрелки летели куда угодно, только не в центр мишени. Две из шести даже не попали в грубо намалеванный внешний круг, воткнулись рядом. Впрочем, воткнулись именно туда, куда я и целился. Оружие оказалось идеально пристрелянным. С резкостью боя дело обстояло похуже убойная сила падала от выстрела к выстрелу. Все-таки пружина была явно не из гномьей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е будем придираться — главное, что к этому самобою вполне подойдут два десятка стрелок, тщательно упакованных в моем багаже. Непростых стрелок, особых… Я кивнул барону, дескать, то, чт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лько вы, милейший, хотите за вашу игрушку? спросил сюр Шарлоэ с таким видом, словно собирался заплатить, не торгуясь, сколько с него ни спросят. Впрочем, так оно и было. Деньги в трех увесистых кошелях, отягощавших его пояс, взгляд лавочника снова и снова возвращался к ним, пока что принадлежали вовсе не барону. Их ему еще предстояло от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лишь двести имперских рэндов, с невинным видом сообщил продавец. Уверяю вас, мессир барон, за работу Гарцхаузов совсем не 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кажешь? поинтересовался мессир барон у оруженосца. То бишь у меня. За двести имперских рэндов в здешних местах можно прикупить пару неплохих ферм недвижимость в окрестностях Буа ценится не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, не задумыва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самобой стоит никак не больше восьмидесяти. Еще сорок можно приплатить за искусство оружейника, умудрившегося перековать гномье кайло в рукоять и никак не повредить клеймо. Ну и еще тридцать, думаю, придется на долю Рыжего Эйниса. Итого сто пят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долю Эйниса я добавил чисто из интереса: как отреагирует хозяин? Бегающий взгляд торговца нравился мне все меньше и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нимаю ваших странных намеков, мессир оруженосец! недружелюбно проговорил владелец лавки. При чем тут Рыжий Эйн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и при чем тогда извините. Просто я подумал, что любая здешняя лавка обязана или отчислять ему «за защиту» как минимум пятую часть от оборота, или давным-давно превратиться в пепелище. Пепла и головешек вокруг как-то не наблю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бы меньше думали, господин оруженосец! Мыслитель выискался… Я честно плачу подати королю, и защита со стороны людей королевского прево меня вполне устраивает! А если вам благоуго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! кулак мессира барона грохнул по прилавку. Я беру эту вещь, и мне плевать, кто защищает ваш курятник! Если это действительно Эйнис скоро вам, милейший, придется искать другого защит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сьей мордочке хозяина отразились попытки осмыслить услышанное. Я поморщился. Согласно расписанной загодя партитуре эти слова сюр Шарлоэ должен был произнести после совершения поку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елек самый маленький из трех лег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ровно двести рэндов, сказал барон. Но пятьдесят из них, милейший, вы получите с одним условием, если немедленно и подробно объясните мне дорогу к Тур-де-Б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вот оно что, понял хозяин. Решили, значит, мессир барон, заработать руку мзель Иветты и полкоролевства в придачу? Ну-ну… За полсотни рэндов охотно вам помогу. Мертвецам деньги все равно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ртвецы, понятное дело, он записал нас с барон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луга лавочника неприятная косоглазость придавала ему вид продувной бестии закрыл за нами массивную дверь, барон тихоньк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е, милорд, этот шельмец нам нав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, лишь когда мы отошли от лавки подаль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е-что весьма похоже на правду. К тому же совпадает с услышанным из других источников. Последним сьерам де Буа не стоило так активно интересоваться запретными знаниями. Вокруг их замка сейчас действительно </w:t>
      </w:r>
      <w:r>
        <w:rPr>
          <w:i/>
        </w:rPr>
        <w:t>пл о хое</w:t>
      </w:r>
      <w:r>
        <w:rPr/>
        <w:t xml:space="preserve"> место. И можно впустую уложить целую армию, пытаясь до него добраться. Ложь, я думаю, в другом. Логово Рыжего Эйниса вовсе не в Тур-дю-Буа. И никогда там не располагалось. Те же Лиловые Шары совершенно безмозглая нечисть, столковаться и о чем-то договориться с ними невозможно. Рыжему пришлось бы тратить большую часть времени и сил на оборону от собственных якобы «страж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е он тогда зас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, хоть и имел на этот счет кое-какие соображения. Лишь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ете нанести виз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уж нет… Если у вас, милорд Арноваль, есть желание соваться в чащобу, откуда не вернулись два полка королевской гвардии пожалуйста. А я пас. Провести людей прево и бестию-торговца я вам помог, но дальше наши пути расхо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. Для дальнейшего осуществления задуманного не нужны ни спутники, ни помощ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попрощаемся, барон, на всякий случай. Оставайтесь в гостинице два ближайших дня, из номера не выходите; если не получите от меня известий, немедленно уезжайте. И спасибо за усл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е, милорд, ответил барон, нежно погладив оттягивающий пояс кошель. Дворяне всегда должны помогать друг другу. Если вернетесь из леса живым, буду рад встретиться с вами снов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ь, громко хлопая крыльями, сделал вертикальную свечу — выше, выше, еще выше — и лишь на высоте в несколько сотен локтей начал быстрый горизонтальный пол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перевел взгляд с удаляющейся птицы на предмет якобы своего интереса — на корсаж смазливой служанки. Судя по содержимому корзины, стоявшей у наших ног, девица возвращалась из лавки зеленщика, но не смогла удержаться, остановилась поболтать с импозантным мессиром оруженос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ные времена я и в самом деле мог бы сходить на свидание с красоткой — наша болтовня вплотную приблизилась к обсуждению места и времени означенного мероприятия. Но не сегодня… Сегодня флирт с юной горожаночкой служил лишь одной цели — оправдать мою задержку здесь, на улице, в сотне шагов от лавочки, торгующей всем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 (так звали девицу) будет разочарована, не дождавшись кавалера — а вот в моем неводе наконец мелькнула-таки золотая рыбка. Вернее, пт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овый голуб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ничего удивительного — кто угодно мог воспользоваться услугами крылатого гонца: купец, сообщающий торговому партнеру, что выехал с партией товара, или его женушка, сообщающая любовнику, что благоверный пробудет несколько дней в отлуч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судя по уверенной манере взлета, в сторону леса улетел маласкарец — хоть и считается, что эту породу разводят лишь на королевских голубятнях. Сизарь любого из здешних купчишек набирал бы высоту неторопливыми кругами, да и не поднялся бы так высоко, став недосягаемым для стрел или для ястребов, специально выношенных людьми, любящими читать чужую перепис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ак кто же и с кем общается тут посредством маласкарских голубей?» — подумал я. И произнес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найду… Наша любовь осветит мой путь к сеновалу мэтра Кардонэ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-то все служаночки млеют от подобных пошлостей. Разомлела и эта. Но продемонстрировала недюжинную практическую сметку, намекнув, что любовь нуждается в залоге. Ладно, будем надеяться, что залог моих чистых чувств — перекочевавшая за корсаж золотая монета — скрасит разочарование, ожидающее красотку на сеновале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клонилось к закату — длинные мрачные тени наползали на улочки Гран-Аржан-сюр-ривьер (не знаю уж, чья извращенная фантазия породила этакое звучное название для занюханного городиш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поспешить в гостиницу «Зеленый Дракон» — переодеться, вывести коня через заднюю калитку и неторопливо, кружным путем, отправиться в сторону опушки леса, подступавшего к городку с зап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чего из запланированного воплотить в жизнь я не успел, даже не расстался с отыгравшим свою роль костюмом оруженос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гостиницы стоял ее хозяин, мэтр Кош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ссир! — приветствовал он меня достаточно небрежным полупоклоном. — Вас разыскивала какая-то женщина, говорила, что вы с ней знаком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тяжении сей тирады достославный мэтр бросил весьма характерный взгляд на дверь конюшни. Затем, словно сомневаясь в моей понятливости, еще один. И, не дожидаясь ответа, вразвалку пошагал в сторону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пытно… Едва ли крошка Мари успела сюда раньше меня — поразмыслив и решив, что один имперский рэнд — недостаточный залог большой и чистой любви. А иных знакомств среди местных жительниц я завести не успел. Боюсь, если разыскивала меня и в самом деле женщина, то послали ее муж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пославшие желали всего лишь предложить мессиру оруженосцу провести вечер за выпивкой и игрой в кости. А может, вознамерились оставить богатенького «мокрого» барона без спутника и защитника. Судя по исполненному намека взгляду мэтра Кошона, верно как раз послед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время, совсем не вовремя. Терять время нельзя, иначе все труды сегодняшнего дня пойдут насмарку. И, не раздумывая долго, я швырнул прямо через дверь конюшни простенькое заклятие. Несильное (не хватало еще остаться без коня от собственной небрежности) — однако достаточное, чтобы находящиеся внутри люди ненадолго утратили двигательную акти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ут же выяснилось, это была не лучшая моя идея. Заклятие немедленно вернулось ко мне — причем явно кем-то усиленное… Если на вас когда-нибудь падал с высоты в несколько этажей мешок с песком, вы легко можете представить мои ощущен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ающий мир проделал немыслимый кульбит, и перед моими глазами — близко-близко — оказалась утоптанная земля гостиничного двора. В ушах гудели погребальные колокола, а тело ничем, даже болью, не намекало на своё существ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квозь колокольный звон пробился голос — и в самом деле женс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ними его, брат Брокюл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боли знакомый голо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жал на куче соломы в сенном сарае. Лежал на боку, со связанными за спиной руками. Впрочем, развязанные руки мало что изменили бы в моем положении — тело упорно не желало подчиняться командам мозга. К тому же за моими безуспешными попытками шевельнуться внимательно наблюдал здоровенный орк, сжимавший в лапах сучковатую дубину — размерами вполне под стать владельцу… Рекомый брат Брокюлар, надо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тницу его я видеть не мог, упорно глядя на орка — глазные мышцы тоже до сих пор оставались под действием заклятия. Но голос Изабо слышал хорошо, и хорошо ощущал ее руки, шарящие по моим карманам… Вот уж встреча так встреча. Кого угодно я ожидал найти за дверью конюшни, но никак не свою сводную сест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у нас тут такое? — тараторила Изабо без умолку. — Игральные кости… Ну-ка, ну-ка… Конечно, с заклятием Мафлаэрса… Фи, братец Арно… Отпрыск благородного рода занимается по постоялым дворам дешевым жульничеством… стыд и по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бы возразить, что мешочек с костями достался мне в наследство от одного действительно шулера, мир его праху, — но не хотел оправдываться перед сестричкой. Да и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ты носишь на шее, дорогой братец? — В поле моего зрения на секунду мелькнула рука Изабо — маленькая, изящная, с большим изумрудным перстнем на безымянном пальце. — Какая чудненькая вещи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молчала на несколько секунд — наверняка пытаясь разобраться, как открывается снятый с моей шеи медальон. Разобралась, конечно — Изабо с раннего детства отличалась сообразите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-о-о, портрет матери… Да ты сентиментален, милый братец! К счастью, леди Изольда не дожила до тех времен, когда ты прославил род сьеров Арновалей кучей сомнительных подвигов… — Тут ее воркующий тон сменился на резкий, приказной. — Поверни его, брат Брокюл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рк отложил дубину и выполнил приказ. И я наконец смог разглядеть Изабо. Вернее, ее наряд: лиловую рясу, украшенную серебряным нагрудным знаком — изображал он два лабриса, скрещенных на фоне Святого Колеса. Подделкой знак не был, даже я, со своими скромными дилетантскими способностями, ощущал это… А человеку посвященному и произнесшему соответствующее </w:t>
      </w:r>
      <w:r>
        <w:rPr>
          <w:i/>
        </w:rPr>
        <w:t>слово</w:t>
      </w:r>
      <w:r>
        <w:rPr/>
        <w:t xml:space="preserve"> серебряная безделушка и удостоверит личность сестрицы, и раскроет, какими полномочиями она обладает: только лишь на розыск — или на розыск и тайное вынесение при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 Изабо встречались в последний раз, ее отношения с инквизицией были далеки от дружеских… Если выразиться с максимальной мягкостью. А если назвать вещи своими именами — то сьерам де Бургилье пришлось расстаться с парой поместий, чтобы смертный приговор непутевой дщери их семейства заменили бессрочным покаянием в одной из самых дальних об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она щеголяет в наряде святой сестры, причем отнюдь не самого низшего ранга. Именно щеголяет: ряса Изабо, коей теоретически надлежало скрывать формы тела и не допускать возникновения греховных плотских мыслей, направленных на ее святость — ряса была сшита идеально по фигуре, наверняка у лучшего портного. И мысли возникали-та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сию о самозванстве сестрички я сразу отбросил в сторону. Существуют менее болезненные способы самоубийства, чем ношение не принадлежащего тебе амулета инквизици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понимать, держать меня в качестве узника здесь, при конюшне, Изабо не собиралась. Не оттого, что хоть сколько-то заботилась о моих удобствах. Но конюшня гостиницы — настоящий проходной двор, не ровен час, придет кто-нибудь за сеном для своей лошад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лишние свидетели в таком приватном деле? Можно сказать, в родственном? Инквизицию нигде не любят, но в Пограничье еще и не больно-то страшатся. Опять же, захваченный святой сестрой оруженосец (я оставался в прежнем костюме) — это вам не жена бедного виллана, пытавшаяся наколдовать дождь в засушливое лето… Господин оруженосец и отблагодарить чем-нибудь за спасение от застенков смож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провести ночь мне предстоит не здесь. Скорее всего, под одним кровом с Изабо — какой ущерб для ее честного имени! Впрочем, наносить такой удар по репутации сестрички я не собирался. Вспомнили юность золотую — и пора 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ля этого мне надо совсем недолго поговорить с Броком… Поговорить наедине. Судя по татуировке на левой щеке, «брат Брокюлар» происходит из какого-то клана Загорья… С чернолесским орком я столковался бы легче и проще, но выбирать не приходи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расчеты оправдались. От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ли! — отрывисто скомандовала Изабо, и я рывком был поставлен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ошла к дверям, осторожно выглянула наружу. Все правильно. Тащить меня связанным, даже в густеющих сумерках, — чревато вышеназванными неприятностями. Значит, святая сестра выйдет одна и разведает путь. Возможно, даже не пожалеет заклятие, которое вызовет у случайных прохожих подспудное и неодолимое желание пойти другой дорогой… Время перекинуться парой фраз с орком у меня най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изнь вдребезги разбила все хитроумные п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мной! — И мы втроем покинули сарай. Без всякой разведки… Пересекли гостиничный двор и вошли в «Зеленый дракон» с черного 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о что… Пока я шлялся по городку, навязчиво демонстрируя всем встречным-поперечным набитого золотом барона, сестричка Изабо поселилась здесь же! Поселилась, не подозревая, что нынешним вечером гостиница станет ареной весьма любопытных событий. Причем я рассчитывал понаблюдать за ними со стороны — и вот как всё получилось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тивы твоих поступков просты, как прописи в храмовой школе первой ступени… — просветила меня Изабо, и прибавила не совсем в тему: — Попробуй это вино, — лучшее, что я смогла отыскать в здешней д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ывая, что руки мои до сих пор оставались связаны, причем за спиной, — я вполне мог расценить ее предложение как издевательство. Но нет! Бокал сам собой медленно оторвался от стола и поплыл к моим губам. Сильна сестрич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ватит, хватит, Арно! Сегодня ты не нужен мне пьяным, а завтра — похмель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кал отправился в обратное воздушное путешествие, едва я сделал крохотный глоток. Понятно… Демонстрация собственных возможностей, а отнюдь не желание напоить жаж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победно улыбалась и явно ждала моей реакции. Я изобразил скучающее лицо — и не такое, мол, видали! — и отвел равнодушный взгляд в сторону. Стал смотреть в угол. Там в своей паутине копошился паучок неизвестной мне породы — брюхо его сверкнуло ярким рубиновым отблеском. И я сделал вид, что этот восьмилапый ловец мух интересен куда более, чем сестричка с ее парящими бокал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ты перейдешь к сути дела? — спросил я у пау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членистоногого ответила Изаб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. Перейдем. Итак: год назад ты поступил на службу к местному королю Танкреду. Поступил кондотьером, во главе ватаги где-то набранных тобой наемников.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. Глупо оспаривать общеизвестные факты. Она продол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е пары сражений, что ты выиграл для его задрипанного величества в войнах с такими же карликовыми властителями, голова у тебя, братец Арно, закружилась. Закружилась, не отрицай… Ибо вознамерился ты ни много, ни мало: жениться на единственной королевской дочери, Иветте, и стать для начала принцем-консортом. Танкред, при всей своей занюханности, в восторг от такого зятя не пришел. И выдал тебе смачного пинка под зад. Большая часть твоих головорезов перешла под королевские знамена, а меньшая унесла ноги вместе с тобой, преследуемая так называемой здешней гвардией… Такова предыстория. У тебя нет возражений, бра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ажать я не стал. Хотя к Танкреду её святость оказалась явно несправедлива. Среди грызущихся между собой государств, образовавшихся после падения Старой Империи, держава Танкреда занимала не последнее место. Почти вся бывшая имперская провинция Люи-сюр-Монтань, да еще пара клочков от прилегающих провинций… Приданое у мзель Иветты было неду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жду прочим, сестрица, — сказал я дружески, — ты умудрилась за пять минут трижды оскорбить его королевское величество. А за это здесь наказывают колесованием. Ты уверена, что никто и никак нас не подслуш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верена! — отрезала Изабо с тем же невыносимо гордым видом, с каким следила за плывущим к моим губам бо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 и вновь занялся лицезрением паучка. А её святость вновь выступила летописцем моих подвиг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так, братец Арно, получив смачного пинка под зад (</w:t>
      </w:r>
      <w:r>
        <w:rPr>
          <w:i/>
        </w:rPr>
        <w:t>эти слова она повторил а с нескрываемым удовольствием</w:t>
      </w:r>
      <w:r>
        <w:rPr/>
        <w:t xml:space="preserve"> ), ты исчез из виду. С детства зная твое упрямство, не сомневаюсь: ты готовился умыкнуть Иветту и добиться своего не мытьем, так катаньем… Но тебя опередил Рыжий Эйнис. Этому бандиту о браке с наследной принцессой нечего и мечтать — и он попросту увез ее в свое логово. И не ответил ни на одно предложение о выкупе. Попытку освободить принцессу своими силами Танкред провалил, и объявил, что любой дворянин, вернувший доченьку скорбящему папаше, получит ее руку и титул лорда-соправителя. Как поют в старых балладах: и полкоролевства в придачу. Вот тут-то снова на сцене появился ты, братец. Не сразу, выждав, пока сложат головы несколько самых серьезных претендентов — но своей смертью откроют кое-какие слабые стороны леса, окружающего Тур-де-Буа. Я права? Твоя ставка в этой игре — рука Иветты и полкоролевства в придачу? Прости за цинизм, но тебя, очевидно, не смущает, что мзель Иветта наверняка ходит сейчас с во-о-от таким животом и готовится произвести на свет отпрыска с волосами рыжего цвета… Так вот, братец, — если мы сговоримся, твой выигрыш достанется тебе. Мне нужно нечто совсем другое. Подумай над моими словами, хорошенько подум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умался. Но не над словами сестрицы Изабо. Не стоили они раздумий… Я задумался над простенькой задачкой, какие любят задавать в пресловутых храмовых школах. Над такой примерно: «В три часа пополудни из святилища Девственной Матери в храм Небесного Огня вылетел почтовый голубь. После его прилета из храма в святилище выехали монахи. Успеют ли они к вечерней молитве, если голубь покрывает за час семнадцать лиг, кони монахов — шесть лиг, а между храмом и святилищем, по милости Девственной Матери, лиг двенадцать с половиной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лишь заменить святилище на лавку шельмы-торговца, а храм на логово Эйниса. А вместо вечерней молитвы подставить активные методы допроса, к которым Изабо не замедлит перейти — если я не куплюсь на ее предлож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ватит изображать раздумья, Арно! — прервала мои арифметические экзерсисы инквизиторша. — Не тяни время! Ты с раннего детства умеешь мгновенно сообразить, как избежать заслуженных розо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делала знак орку. Братец Брокюлар приблизил свое лицо к моему, глубоко втягивая воздух ноздр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так и не сказала, что нужно тебе… — решил я потянуть время еще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нужен Эйнис. Рыжий Эйнис. Ж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ое дело. Я ведь не спрашиваю: чем и как ты собираешься заняться со спасенной Иветтой? Отвечай немедленно — где Рыж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новь кивнула орку. Тот надвинулся, занес дубинку… Я понял: если не отвечу, Брок сломает мне руку. Или но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ур-де-Буа Эйниса сейчас нет, — быстро сказал я. Рабы-орки порой излишне старате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глянула на своего мохнатого прислужника. Тот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он?! Отвечай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 где человек, которого ты называешь Рыжим Эйнисом… Могу лишь строить догадки и предположения… — ответил я обтекае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 вновь кивнул — но с едва заметной паузой. Я перевел дух и незаметно подмигнул своему приятелю-паучку. Дальше будет лег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обмануть орка невозможно — ни человеку, ни другому орку. Ложь они чуют — в самом буквальном смысле. Эти мохнатые парни превосходят чутьем легавых собак. А человек, вот незадача, когда лжет — пахнет чуть по-другому. Пот выделяется несколько активнее, вроде бы… Человек не заметит, но нос орка не провести ни спокойным лицом, ни уверенным тоном. Оттого-то инквизиция, и королевские суды, и прочие занимающиеся допросами господа скупают практически всех поступающих на рынок рабов-орков. С тех пор как этих верзил натаскали вынюхивать ложь, искусство мастеров заплечных дел весьма захир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не давала передыш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кладывай предположения! Все, без оста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не вслушивался — стук копыт с улицы не доносился. Пришлось затягивать разговор с риском для собственных конечност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где гарантии, Изабо? Хотя бы одна-единственная гарантия — что после получения информации братец Брок не разобьет мне череп куском дерева, который так старательно сейчас сжим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Изабо исказилось. Я, отверженный изгой, посмел обвинить ее в нечестной игре! Орк по ее знаку отложил дубину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-х-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енько я не получал этаких плюх по лицу… Силен, зара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в голове смолк колокольный звон, я надрывно вы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распускай лапы, скотин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добавил тираду, сплошь состоящую из низкого, модулированного рычания. И продолжил на понятном Изабо язы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, мохнатая мразь, имеешь дело с коронованной о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ими словами последовало еще одно мое модулированное рычание, перемежаемое короткими подвыв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згляде Изабо мгновенно загорелся огонек подозр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это ты научился болтать по-орочьи? — И тут же, не дожидаясь ответа, резко спросила у Брока: — Что он сказал? На вашем язы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тань орка с видимым усилием выдавала чуждые ей звуки человеческой ре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… говорить… моя матушка… отдалась древесному питону… и…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й да Брок! Умница! Расцеловал бы тебя в мохнатую морду! Не выполнить приказ хозяйки он не может, и не ответить на прямой вопрос не может, — иначе запечатанный </w:t>
      </w:r>
      <w:r>
        <w:rPr>
          <w:i/>
        </w:rPr>
        <w:t>словом</w:t>
      </w:r>
      <w:r>
        <w:rPr/>
        <w:t xml:space="preserve"> Изабо бронзовый ошейник попросту задушит беднягу… Но перевести мою </w:t>
      </w:r>
      <w:r>
        <w:rPr>
          <w:i/>
        </w:rPr>
        <w:t>вторую</w:t>
      </w:r>
      <w:r>
        <w:rPr/>
        <w:t xml:space="preserve"> фразу — лишь её — он мог. И сделал это! Не рассказывайте больше при мне анекдотов о безмозглых орк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статочно! — оборвала сестрица перевод заковыристого орочьего ругательства. И — как я и надеялся — не смогла оставить без ответа пассаж о коронованной особ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сколько я помню, милый братец, герцогство Аргайл, жители которого имели несчастье тебя короновать, уже три года как не существует! А до этого твои подданные несколько месяцев старательно искали тебя по всему Пограничью… Даже, поговаривают, заготовили плаху красного дерева и топор с вызолоченным лезвием — на случай поим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е был полон яда — но время-то шло! Монахи успеют к вечерней моли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ажно, — ответил я, постаравшись придать тону величие, достойное коронованной особы. — Отречение я не подписывал, и акт низложения мне зачитан не был. Перед вами Великий герцог Аргайлский в изгн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ватит словоблудия! Отвечай немедленно: где Эйнис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услышал далекое «цок-цок-цок» коп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 где Эйнис. Вполне возможно, что подъезжает сюда во главе своих людей. Но едва ли — ради того, чтобы пощипать перышки разбогатевшему «мокрому» барону, он не покинет свою берлогу. Впрочем, ты можешь порасспросить его бойц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теперь не скрывая этого жеста, вновь подмигнул паучку. Стук копыт уже можно было услышать, не особо напрягая уши. Всадники приближались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приникла к окну. Несколько секунд всматривалась в темноту, освещенную всполохами факелов. Там всхрапывали кони, и позвякивало оружие, и уверенный голос отдавал приказания. Несколько пар сапог загрохотали в сторону черного хода. А несколько лучников — я был в этом уверен — взяли под прицел окна. Люди Рыжего хорошо знали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 там нет… — прошептала Изабо. Прошептала не нам с орком — сама себе. Эйниса она в лицо, конечно же, не знала — никто не видел это лицо без маски. Но копну развевающихся по ветру огненно-рыжих волос бандитский предводитель никогда и ни чем не прикр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квизиторша отпрянула от окна — не иначе как моя догадка о лучниках угодила в точку. Метнулась к двери — в коридоре послышался шум, и звон разбитого стекла, и перекрывший всё рык барона сюр Шарлоэ. А затем в гостинице началась схватка на мечах — если я хоть что-то понимаю в мечах и схват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сем разучилась инквизиция вести допросы, — тихонько сообщил я паучку. — Она язык сносила, выспрашивая: где Эйнис? — и не додумалась спросить то, что я знал: где Ивет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сказал громко,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самое время развязать мне руки, сестрица. Мы сейчас в одной лодке — эти ребята выпустят кишки нам об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ождешься, подонок! Ты знал, ты все знал зара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знал… Так ведь никто не просил ее влезать и портить мне всю охоту. Без нее я спокойненько проследил бы бандитов до их логова… Но времени выяснять отношения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ропливо сказал самым примирительны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гласен на твои условия. Если дело выгорит — я забираю Иветту и ухожу. Всё остальное — тво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тановилась посреди комнаты, взглянула на орка — тот торопливо закивал. Сестрица наморщила лобик — ее мимика смотрелась бы комично, если бы счет не шел уже не на минуты — на секу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омнения, у Изабо имелись в запасе заклятия, способные усмирить нагрянувшую в гостиницу ораву. Но она наверняка берегла их для рейда в лес. Истратит здесь — и что останется для Эйниса и лесных твар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олжна, просто обязана была в этой ситуации принять мое предложение. И — развязать мн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вя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ннего детства Изабо отличалась ослиным упрямств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звали его на плечо! — скомандовала она орку. — Я займусь лучниками. Уходим через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отка! Собьет прицел одному, другому — и даже не увидит третьего, который всадит в нее трехфутовую стрелу! А потом вторую — в меня! Прорываться — так уж через дв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схватки в коридоре стихли. Судя по треску вышибаемой двери и негодующим крикам, бандиты ворвались в мою комнату, — но не обнаружили ни меня, ни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к посмотрел на меня полными тоски глазами — не исполнить приказ он не мог. Двинулся в мою сторону — торопливо и неуклюже. Зацепил огромной лапищей столик, опрокинул… Скатерть со всем содержимым сползла на пол, вино разлилось бледно-розовой лужицей. Грохот, по-моему, был слышен во всей гости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топись в болоте, сын древесного питона!!! — яростно прошипела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мчался к двери — пригнувшись, стараясь проскочить мимо орка. Бац! — траектории моего бега и орочьего кулака пересеклись. Я отлетел, упал — на пол, как раз туда, где валялись остатки ужина… О-у-у-у… Спина с хрустом приложилась обо что-то твердое — не то графин, не то соус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чина Брок, подумал я, подцепив пальцами связанных рук нож. Не нарушил ни единого приказа хозяйки — но сделал всё как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те вдвоем, — сказал я, стряхивая с рук разрезанные путы. — Коронованные особы в окна не лазаю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поги грохотали по коридору — на этот раз к нам. Похоже, мэтр Кошон, хозяин «Дракона», сдал всех постояльцев до един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поняла — все ее козыри биты. В оставшиеся секунды Брок меня не скрутит… Ей осталось одно — уносить ноги, бросив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н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ро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ннего детства я не понимал порой Изаб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они-и-и! — проорал обладатель косматой головы, просунувшейся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инк! — ответил графин с длинным горлышком, сжатый в моей руке — и превратился в горлышко без гра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аруживший нас тип рухнул, обливаясь кровью и вином. С двумя его приятелями расправился орк, моментом выскочивший в коридор. Хрясь! Хрясь! — еще два неподвижных тела. Я подхватил валявшуюся рядом сек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за нас взялись по-серьезному. Две первых стрелы Изабо отклонила, третью отбил дубиной орк. Четвертая пробороздила мне щеку… Ничего, шрамы украшают муж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стрельба закончилась — на нас навалились подбежавшие с другого конца кор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секира звенит о сталь. Потом — скрежещет о кость. Чей-то хрип. Меч — прямо мне в грудь. Дубина орка у него на пути. Снова что-то мягко раздается под секирой. Сапоги скользят по крови. Орк рычит. Я тоже. Изабо швыряет заклятие, чуть не снесшее мне полчерепа. Секундная передышка. И снова: сталь о сталь, о плоть, о кость… Кто-то вопит — пронзительно, долго, на одной ноте. Рукоять мокра от крови, скользит в руках. На лице тоже кровь — чужая. Пронзительный вопль смолкает. Изабо что-то кричит, я не слышу слов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 заканчивается. Красный туман перед глазами рассеивается — медленно, неохо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ты убил его? — кричит Изабо. — Это последний! Он показал бы нам пу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следний, — понуро отвечаю я. По лестнице черного хода вновь грохочут сапоги — много сапог. Вооруженные люди опасливо заглядывают в коридор — залитый кровью, заваленный трупами. На прибывших одинаковые сине-красные плащи. Люди королевского прево… Как всегда, вовремя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 раннего детства знал, что вся твоя стервозность — лишь маска, — совершенно серьезно сообщил я Изабо. — А на самом деле ты, Иза, добрая и самоотверж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ткнись! — прошипела добрая и самоотверженная, осторожно накладывая на мою рану затягивающее заклятие. — Не дергай щекой! Криво зарастет — так и будешь всю жизнь 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олюбишь меня и таким, правда? — не унимался я (однако щекой старался не дергать). — Шрамы украшают муж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я украсит лишь один — от секиры пал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у пикировку прервала чья-то уверенная поступь в коридоре. Затем в дверь осторожно постучали. Я изумился. В этой гостинице вышибание дверей — обыденное дело, а простой удар сапога в дверное полотно — верх веж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зумлялся я недолго. Подошедший к номеру человек вошел, не дожидаясь ответа на свой 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Сенешаль Ги де Маньяр, служба королевского прево, — отрекомендовался пришелец. На вид было ему лет тридцать. Чуть выше среднего роста, худощавый, пластика движений гибкая, отточенная, </w:t>
      </w:r>
      <w:r>
        <w:rPr>
          <w:i/>
        </w:rPr>
        <w:t>опасная</w:t>
      </w:r>
      <w:r>
        <w:rPr/>
        <w:t xml:space="preserve"> … На пальце сверкал перстень с камнем рубинового цвета. Но был то не рубин — орханит. Вот даже как… Неплохо для провинциального сенеш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не представляться, я посмотрел ваши имена в гостиничной книге. Лихо вы разобрались с людьми Рыжего, поздравля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буркнула что-то неразборчивое. Оставшийся сейчас в ее распоряжении арсенал позволял штопать рассеченные щеки — и не более того. Хотя, может быть, сестричка и затаила что-то на черный день… Но едва ли. Трудно придумать что-то чернее того переплета, в который мы угодили тут по ее ми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захватили кого-то из тех, кто оставался на улице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вы… — помрачнел Маньяр. — Кони у них оказались не в пример на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обще-то я знавал здешнего сенешаля… — осторожно сказал я. Обвинять в самозванстве человека, чьи солдаты наводнили гостиницу,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ика Роже Ютена? — уточнил Маньяр. — Он-то мне и продал должность два месяца назад. Я, знаете ли, сын владельца старинного, и, скажу не хвастаясь, весьма богатого майората. Но — третий сын. Вот и приходится искать счастья на чужб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сенешаль занялся странным делом — внимательно осмотрел один угол номера Изабо, второй… Словно надеялся, что именно здесь притаилось ожидающее его на чужбин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что-то ищите? — спросил я, уже зная —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-то тут должен быть мой любимый ручной паучок… — ничуть не смутился Мань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этот ли? — Я поднял крышку с медальона матери (лишь его я успел взять с собой перед попыткой прорыва). Под крышкой оказалось достаточно места — и там удобно устроился паук — тот самый, с рубиновой искрой на брю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но он, — подтвердил сенешаль. Осторожно отлепил от брюшка крупинку орханита, убрал в крохотный серебряный футлярчик. И небрежным щелчком отправил «любимого паучка»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медленно багровела от злости. Поднеся к уху свой перстень, Маньяр мог с расстояния в пару лиг прекрасно слышать все, что говорилось поблизости от крупинки… Вот так-то, сестрица. Не стоило брезгливо воротить нос от обитателя паутины, стоило присмотреться повнимате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игра пошла в открытую. Сенешаль знает, что мы знаем, что он зн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стати, мессир Арноваль, — Маньяр изобразил широкую и добрую улыбку, — повторите еще раз, что вы говорили о местонахождении принцессы Ивет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я становлюсь похожим на главного персонажа сказочки о Майэле-простаке — ко мне тоже липнут все встречные. Липнут и навязываются в попутчи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ок со звучным названием Гран-Аржан-сюр-ривьер мы покинули вчетвером — я, сестрица Изабо, старина Брок и Маньяр. Вчетвером — если не считать полусотни конных лучников, сопровождавших сьера сенеш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ники, кстати, оказались достаточно странные. Нетипичные. Какие-то уж больно серьезные и молчаливые. Не слышалось от них ни ядреных солдатских шуточек, ни божбы, ни клятв продырявленным чревом святой Бастианы — без которых, как известно, не обходится ни один уважающий себя лучник. Около полудня мы проехали мимо придорожной корчмы — и, удивительное дело, не раздался столь знакомый любому командиру невнятный ропот, намекающий, что неплохо бы промочить глотку. Более того — ни единого алчущего взгляда, брошенного в сторону заведения, я не заметил… Чуд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лишком часто доводилось и командовать лучниками, и сталкиваться с солдатами королевского прево, чтобы оценить такое небывалое поведение людей Манья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сенешаль вызывал не меньше подозр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гербу, украшавшему его притороченный к седлу щит, происходил сьер Ги из луайанской ветви Маньяров. Ну и зачем, скажите ради Девственной Матери, оказался он в здешней глуши, так далеко от родных мест? И даже не на кормной должности субпрево при ставке наместника — но сенешалем?! Сенешали прилегающих к столице округов — совсем иное дело, в Пограничье же эту лямку тянут дворянчики из захудалых родов, а зачастую и офицеры, выслужившиеся из простонародь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, конечно, предположить, что Маньяр по-крупному проштрафился в Луайане, и вынужден был уносить ноги, и лишился поддержки семьи… А служба сенешалем — единственный оставшийся у него способ прокор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— но не стоит забивать голову такими глупыми предполож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 свой перстень и футлярчик с крупинками орханита, сьер Ги мог бы несколько лет вести безбедную жизнь придворного при дворе короля Танкреда, благо происхождение позволяло. Или мог купить должность, куда менее хлопотную и приносящую несоизмеримо больший дох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вод прост и гнусен — налицо еще один претендент на руку и приданое мзель Иветты. И его вышколенные лучники совсем недавно облачились в сине-красные цвета королевского прево, а до того, без сомнения, были лучшими бойцами в дружине Маньяра-старшег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лорд Арноваль, пора сделать еще одно определение, — сказал Мань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хоть реплика его звучала лишь предположительно, тут же достал из седельной сумки кожаный тубус, а из тубуса — свернутую в трубку карту. Я не стал спорить. И в самом деле — пора. Честно говоря, заняться процедурой определения с достаточной точностью можно было и час назад, но я преднамеренно не с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ступим, — покладисто сказал я и сп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 тоже покинул седло, сделал знак рукой. Лучники отъехали подальше — и словно бы невзначай оттеснили в сторону Изабо и её мохнатого пала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м для определения сенешаль выбрал обширный луг, густо уставленный каменными стенами: невысокими, чуть выше колена. Не длинными — в сотню шагов каждая, не более. Сооружения, сложенные методом сухой кладки, представляли собой крутые дуги, направленные концами в сторону леса Буа. И казались памятниками седой и мрачной дре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еле же сложили их местные вилланы совсем недавно — после того, как выяснилось, что языки губительной Белой Слизи движутся исключительно по прямой, и, натолкнувшись даже на такое незначительное препятствие, меняют направление движения. Выпутаться из каменного лабиринта Слизь не могла — рано или поздно возвращалась обратно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влек из кожаной ладанки суровую нить с привязанной к ней половинкой золотого кольца. Маньяр вздохнул, стараясь сделать это незаметно. Ему наверняка очень хотелось заполучить в свое распоряжение кусочек благородного металла с неровно обломанными краями. Но увы — Кольцо Разлуки сработает лишь в той руке, что его разломи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ть качнулась несколько раз и замерла — в положении, несколько отличном от вертикали. Я медленно опускал руку — пока и половинка кольца, и подвешенный на второй нити контрольный грузик не коснулись карты. Сенешаль быстро сделал две отметки свинцовым карандаш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а у него была хороша — судя по виньетке в углу, работы самого фра Альяго. Нимфы и дриады, выглядывавшие из-за стилизованных деревьев, оказались на редкость бесстыжими и привлекательными (по слухам, в свое время Альяго анонимно иллюстрировал скандально известные «Пороки любви» Марго-Аладриэли Беонийской). Другие обитатели заповедных пущ, изображенные рукой достопочтенного фра — эльфы и фавны — свидетельствовали, что и мужская красота порождала у Альяго изрядное вдохновение. Впрочем, обители лацерианцев всегда славились вольными нра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а, считавшиеся полвека назад в Буа «опасными», фра наивно отметил фигурками волков и разбойников. Да-а-а, не приходилось ему встречаться с Черным Мешком или Прыгучей Смерть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любовался творением маэстро, сенешаль без какого-либо почтения к шедевру прочертил его тонкой линией, — которая пересеклась с другой, сделанной сегодня утром. Пересеклась не так далеко от стилизованного изображения замка — крохотные флаги на донжоне и угловых башенках украшали гербы сьеров де Буа. Отклонение вполне объяснялось небольшими погрешностями при ориентировке карты по сторонам све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нцесса в замке, в Тур-де-Буа, — сказал сенешаль отреш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него стало столь же отрешенным и задумчивым. Не иначе как прикидывал, что для него выгоднее: приказать лучникам немедленно превратить меня в подобие пресловутого чрева святой Бастианы, или проверить, сдержит ли король Жофруа II — новый сюзерен Аргайла — свое обещание насчет немалой награды за голову беглого герцога Арнова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змыслить было о чем — и у собственных подданных, и в сопредельных странах король заслужил нелестное прозвище: Жофруа Ску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мысли мессира Ги не приняли опасный оборот, я поспешил уточн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Да, </w:t>
      </w:r>
      <w:r>
        <w:rPr>
          <w:i/>
        </w:rPr>
        <w:t>сегодня</w:t>
      </w:r>
      <w:r>
        <w:rPr/>
        <w:t xml:space="preserve"> она в замке. Но вчера ее там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чивость во взгляде Маньяра сменилась уди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объясн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чера я тоже сделал два определения. В десятке лиг от Гран-Аржан и в гостинице «Зеленый дракон». Если ваши воины, столь любезно взявшие на себя охрану моего имущества, позволят продемонстрировать </w:t>
      </w:r>
      <w:r>
        <w:rPr>
          <w:i/>
        </w:rPr>
        <w:t>мою</w:t>
      </w:r>
      <w:r>
        <w:rPr/>
        <w:t xml:space="preserve"> карту — вы убедитесь: мзель Иветта достаточно активно перемещается по лесу. Не знаю уж, своей ли вол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верчивый мессир сенешаль не стал высокопарно заявлять, что люди благородного происхождения должны верить друг другу на слово — и осмотрел мою карту весьма дотошно. Шедевром искусства ее никто бы не назвал — обнаженные нимфы напрочь отсутствовали. Но точность изображения меня вполне удовлетвор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чера она была на озере, в охотничьем домике… — констатировал Маньяр удруч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прекрасно знал, что нанести </w:t>
      </w:r>
      <w:r>
        <w:rPr>
          <w:i/>
        </w:rPr>
        <w:t>свои</w:t>
      </w:r>
      <w:r>
        <w:rPr/>
        <w:t xml:space="preserve"> линии после нашего нежданного знакомства я никак не мог — к собственному багажу подходил лишь один раз, и под плотным наблюд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винным видом я поспешил подлить масла в огонь его сомн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ин ученый муж вообще говорил мне, что для вычисления месторасположения объекта, способного передвигаться, необходимы как минимум три определения — дающие, как он выразился, «треугольник ошиб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кажется, — начал Маньяр, свертывая в рулон карту, — нам над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ему казалось, мне узнать не довелось. Именно в тот момент </w:t>
      </w:r>
      <w:r>
        <w:rPr>
          <w:i/>
        </w:rPr>
        <w:t>нынешние</w:t>
      </w:r>
      <w:r>
        <w:rPr/>
        <w:t xml:space="preserve"> , вовсе не похожие на прелестниц-нимф обитатели леса Буа обратили, наконец, внимание на наш отряд. Да и то сказать, странно получалось: полдня странствуем по местам, имеющим самую дурную славу, а неприятностей меньше, чем у паломниц, приближающихся к Святому городу — тех хоть на каждом мосту и перекрестке подстерегают сбиры Святейшей Матери, неумолимо собирающие плату за пр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арь двигалась к нам со стороны леса — со скоростью лошади, скачущей быстрой рысью. И выглядела достаточно безобидно: походила на надутый бычий пузырь полутора локтей в диаме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уа и его ближних окрестностях легко встретить что-то новенькое, не имеющее даже названия — если повезет и уцелеешь, можно заслужить славу первооткрывателя и присвоить свое имя невиданной нечисти. Странствующий рыцарь Алисон Гейнджер так и поступил — но отчего-то название Шар Гейнджера надолго не прижилось, местные жители говорили попросту: Лиловый Шар. Не самая опасная тварь — но поначалу любые путешественники, повстречавшись с нею, неизбежно теряли одного из спутни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нные стены препятствием для Шара не служили — летел он на высоте человеческого роста. Точно так же не остановили бы его пущенные в упор стрелы — вздумай лучники Маньяра дать зал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и не стали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роткой суматохи впереди оказалась лошадь, ведомая до тех пор в поводу — старая, бельмастая, с торчащими ребрами и отвислым брюхом. Укол кинжалом в круп — и кляча с диким ржанием поскакала по лугу, словно вспомнив давно ушедшую молодость. Наш отряд, наоборот, сгрудился и старался не делать резких дви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ловый Шар немедленно устремился за обреченной кобылой. Она, почуяв опасность, наддала еще — и, казалось, уходила в отрыв. Исход погони был предречен: выбрав жертву, Шар преследует ее много лиг, с той же скоростью, не зная усталости — и всегда в конце концов насти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здесь все закончилось быстро, на наших глазах. Несчастную кобылу погубили многочисленные препятствия — стены, призванные оборонить от Белой Слизи. Тварь же неслась напрямик, игнорируя смешные преграды — догнала, стремительным движением выбросила вперед нечто вроде щупальца. И исчезла, как будто неведомым образом </w:t>
      </w:r>
      <w:r>
        <w:rPr>
          <w:i/>
        </w:rPr>
        <w:t>втян у лась</w:t>
      </w:r>
      <w:r>
        <w:rPr/>
        <w:t xml:space="preserve"> внутрь кляч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была на несколько мгновений застыла в неподвижности, затем тяжело рухнула на землю. Из-за стен не было видно, что с ней происходило дальше, — но я знал: туша стремительно распухает и меняет окраску… И очень скоро на том месте образуется подрагивающий холмик лиловой желеобразной массы — совершенно безвредной, но практически неуничтож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вый рыцарь Алисон в схожей ситуации лишился оруженосца — а потом долго пытался истребить тварь при помощи всего наличного оружия. Без успеха — масса легко пропускала любой клинок, тут же смыкаясь за ним. Не помог делу и большой костер из трудолюбиво нарубленных рыцарем сучьев. А на рассвете следующего дня холм вспух в двух местах — и наружу вырвались два новых Лиловых Шара. Рыцарь поспешил унести ноги, хотя Шары не проявляли агрессивных намерений и неторопливо улетели в ле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быстрым и грамотным действиям лучников, сенешаль прекрасно знал и эту историю, и выработанный чуть позже метод защиты от Лиловых Шаров. Вполне возможно, что ему и его людям доводилось сталкиваться с прожорливыми летучими тварями. В любом случае ясно, что он не повторяет способ действий своего предшественника, Роже Ютена, — избегавшего приближаться даже к опушкам леса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еня происшествие с Шаром оказалось более чем кст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ремя вызванной им легкой сумятицы я успел без помех перекинуться парой-тройкой фраз с братцем Брокюларом — подтвердил свое обещание, задал пару вопросов и получил пару коротких ответов. Всё на орочьем языке, есте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одно внимательно понаблюдал за Изабо — и сделал кое-какие выводы. С Шарами сестричка тоже либо сталкивалась, либо получила от кого-то исчерпывающую информацию — что это такое и чем грозит неосторожному путни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райней мере, излишнего волнения личико Изабо не отразило — даже в первые секунды, когда было неясно, сумеют ли орлы Маньяра оградить ее от Лилового Шара. Меж тем у святой сестры никаких лишних животин с собой нет. Значит, отправляясь в поход на Рыжего Эйниса, она собиралась пожертвовать при нужде орком-телохранителем, — или приберегла-таки на черный день арсенал заклят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еня, горемычного, самая слабая карта в намечающейся партии — лишь половинка кольца с неровно обломанными краями. Да еще многозарядный самобой «гнумьей работы» — не слишком-то убойный козырь против полусотни лучнико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е пять лиг пути — до места очередного определения — ничем примечательным не ознаменовались. Разве что трупом молодой вилланки, обнаруженным в кустах как раз в тот момент, когда мы находились в наибольшем удалении от опушки, — срезали обширную пустошь, глубоко вдающуюся в лес. У мертвой девушки юбка из небеленой холстины оказалась задрана до головы, живот вспорот крест-накрест… Мерзкое зрелище, но автор его не имел никакого отношения к обитателям леса. Даже за шайкой Эйниса подобных дел не числилось — Рыжий хорошо понимал, что долго не продержится, восстановив против себя местное насел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, неведомо для каких целей продолжавший играть роль сенешаля, озабоченного лишь соблюдением законности, провел на месте происшествия почти час. Составил подробный протокол, заставив в качестве свидетелей расписаться Изабо и меня. Отправил одного из лучников в ближайшую деревню, а второго оставил сторожить тело — когда мы двинулись наконец дал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е — если дело обернется плохо, вместо пятидесяти стрел в меня полетят лишь сорок восемь. Разница невелика, но все-таки в мою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е определение, сделанное под вечер, внятного результата не принесло. Не то принцесса покинула замок и держала путь куда-то (причем покинула совсем недавно). Не то попросту вышла из Тур-де-Буа на вечерний променад. Не то опять наложилась погрешность при ориентировке по сторонам света… Все варианты умозрительные и бездоказательные — особенно если учесть, как смертельно опасны и прогулки, и путешествия по здешнему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заранее поискать место для ночлега, — сказал Маньяр. — Где-нибудь здесь, поблизости от опушки, далеко отъезжать не хоче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лчал и добавил обыденны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втра я намереваюсь предпринять вылазку в лес. Глубокую, до самого замка. Надеюсь, вы со святой сестрой составите мне компа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хотелось сказать сьеру Ги, что самоубийство — дело весьма интимное, и всего лучше совершать его в одиночку… Но я с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для ночлега отыскалось быстро — большая поляна, украшенная как бы конной статуей очень неприятного вида: скелет всадника на скелете вздыбленной лошади. Ни клочка одежды, ни какой-либо детали амуниции не уцелело. Но, судя по статям коня-тяжеловоза, — здесь нашел свой конец очередной рыцарь-одиночка, возжелавший освободить принцессу. Последнее время их поток ослабел, но отдельные дураки еще приез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гичное, но вполне заурядное для Буа происшествие случилось недавно — обычно через два-три дня оставшаяся после Прыгучей Смерти «статуя» рассыпается кучей костей. А прочие твари леса отчего-то долго не посещают места, где отметилась эта мелкая, но бесчисленная кусачая нечисть… В общем, идеальное место для биву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яне горели несколько к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одного устроился я в компании Изабо и Манья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второго возился брат Брокюлар — раскидывал угли по освобожденной от дерна площадке, чтобы потом, когда прогорят, вернуть дерн на место и разбить поверх него небольшой походный шатер хозяйки. С раннего детства Изабо обожала комф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остальных костров расположились луч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ый разговор мессир сенешаль начал, лишь когда мы завершили ужин и прикончили пару бутылок вина — «лучшего из найденного в здешней дыре» — на сей раз моя сводная сестрица не стала издеваться и проносить полные бокалы мимо губ жаждущих. Да и бокалов, собственно, не было — у Маньяра нашлись серебряные походные ч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нам надо поговорить серьезно и вполне откровенно, — сказал сьер Ги. — Завтра предстоит нелегкий день, и если постоянно оглядываться, ожидая подвоха от спутников, — последствия могут оказаться весьма плачевными. Как вы считаете, лорд Арнов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чего бы и не поговорить? — пожал я плечами без всякого энтузиазма. Если чиновник из службы королевского прево предлагает поговорить откровенно, обычно это означает лишь одно — он будет спрашивать, а ты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ше мнение, святая сес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полне согласна с вами, мессир сенешаль, — церемонно ответила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Согласны? Отлично. Тогда соблагоизвольте пригласить к костру вашего орка, как только он закончит установку шатра. И отдайте ему приказ как-либо отмечать ложь </w:t>
      </w:r>
      <w:r>
        <w:rPr>
          <w:i/>
        </w:rPr>
        <w:t>всех</w:t>
      </w:r>
      <w:r>
        <w:rPr/>
        <w:t xml:space="preserve"> здесь присутствующих. Иначе наша игра в откровенность не будет иметь никак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ко придумал! Сестрица, если бы заранее угадала намерения сенешаля, уж смогла бы втолковать Броку план контригры. Но сейчас, у нас на глазах, им не удастся тайно сговориться — орки плохо понимают скрытые между слов намеки. Ай да Маньяр! Да вот только не говорить лжи — отнюдь не значит говорить правду. Всю правду, по крайней мере. И если сестрица согласится, начнутся такие хитросплетения из недомолвок и недосказанност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согласилась — после короткого колеба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есть обрученная невеста, — сказал Маньяр (судя по реакции старины Брока — вполне откровенно). — Наш брак с мзель Лореттой де Сен-Гранье, который состоится через год, вполне соответствует интересам двух семей и моей сердечной склонности. Задумайтесь, лорд Арноваль — могу ли я в таком случае быть вашим конкурентом, стремящимся к браку с королевской дочер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лушно задумался. И понял: еще как может. Обручение, сердечная склонность… Смешно. Ради возможностей, предоставляемых титулом и положением лорда-соправителя, можно позабыть про сердечные склонности, и даже рискнуть затяжной кровопролитной фейдой с оскорбленным родом де Сент-Гранье. Тем более что в наше смутное время хватает примеров того, как принцы-консорты становились полновластными королями и основателями династий. Вот если бы Маньяр сказал прямо: я, дескать, и в мыслях не держу женитьбу на принцессе Иветте, а Брок не заметил бы лжи… Но сенешаль сказал лишь то, что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л я столь же обтекаем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йствительно, я никоим образом не думаю, мессир де Маньяр, что вы женитесь на королевской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Брокюлар промолчал. Сенешаль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авная задача, поставленная передо мною при вступлении в должность — уничтожение шайки Рыжего Эйниса. Скажу честно: за успех в этом деле обещана немалая награда и повышение по службе. И я уверен — если завтра с вашей помощью доберусь до Тур-де-Буа, рекомая шайка перестанет суще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так уверены, мессир, что мы в силах вам помочь? — быстро спросила Изабо, видя, что Брок никак не реаг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го лишь потому, что вы двое никак и ничем не напоминаете идиота, украшающего эту поляну, — кивнул Маньяр в направлении статуи-скелета. — И если каждый из вас в одиночку рассчитывал забраться в самый центр Буа и вернуться обратно, — значит, имелись неплохие шансы на успех. Но лишь шансы — полной гарантии не может дать никто, лес слишком быстро и непредсказуемо меняется. Объединив же силы, мы утроим шансы, сделав победу более чем вероятной. Что, естественно, имеет смысл лишь в том случае, если будет какая-то гарантия — мы не вцепимся друг другу в глотки ради обладания главным призом. Должен отметить: если наши с лордом Арновалем позиции определены на редкость четко, то ваша, святая сестра, не ясна соверш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шаль резким движением повернулся к Изаб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привело вас на порог Буа, мзель де Бургилье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ла Изабо долго, и при этом весьма тщательно подбирала выражения. Брок молч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ее словам, сестрам из Святейшей инквизиции весьма не нравится всё, что ныне происходит вокруг Тур-де-Буа. Собственно говоря, лес, ставший источником грозной опасности, не нравился никому, местным жителям в первую очередь. Но святым сестрам не было дела до убитых людей и погубленного скота. Их интересовало лишь происхождение тварей — выползающих, вылетающих, выпрыгивающих из леса. Магическая составляющая в монстрах присутствовала, но природа ее оставалась тайной за семью печатями. В любом случае, твари леса не имели отношения к старинной запретной магии, основанной на кровавых жертвоприношениях (для борьбы с ней, собственно, и была некогда создана Святейшая инквизиц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м исключением, подтверждающим правило, стала Прыгучая Смерть, — считали их святости. Стаи бесчисленных хищных тварюшек вели родословную от местных насекомых — сумевших выжить, приспособиться к новым условиям и очень сильно изм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ые сестры теперь горько жалели, что в свое время пошли на поводу у короля и не запустили когти в сьеров де Буа. Сделать это было не так-то легко — супруга Танкреда происходила как раз из рода потомственных королевских лесничих, владельцев Тур-де-Буа. Ходили смутные слухи, что наблюдаемое состояние дел — плод колдовских экзерсисов Имельды де Буа, приходившейся нынешней королеве двоюродной теткой и крестной. Более того, поговаривали, что в свое время не обошелся без ее магии и скоропалительный брак наследного принца Танкреда — умудрившегося на балу за нескольких часов влюбиться в незнакомую до того девушку и поставившего ультиматум родителя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то ни было, никто не знает, каким именно образом погибла миледи Имельда и остальное семейство — после того как таинственные силы вырвались на своб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и и в самом деле таинственны, говорила Изабо. Несмотря на все старания, не удалось подобрать заклятия, поражающие прожорливых и опасных тварей. Даже обнаруживающие — не удалось. Не говоря уже про управляющ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месте ее рассказа я украдкой коснулся висящего на шее амулета. Изабо, по всему судя, и в самом деле посчитала, что это всего лишь золотая безделушка, куда я вставил портрет матери. Чары, вложенные в амулет, она даже не почувствовала… Иначе ни за что бы не вер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ичка, не догадываясь о моих раздумьях, продолжала рассказ. Святейшую инквизицию, оказывается, особенно встревожили события последних месяцев — когда лесные твари, казалось, начали целенаправленную агрессию вместо продолжавшихся десять лет случайных вылазок. Появилось подозрение, что кто-то взял-таки под контроль бездумную и агрессивную силу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ые сестры полагают, что причиной стал человек, известный под кличкой Рыжий Эйнис. К подобному выводу инквизиция пришла не сразу, поначалу мешала репутация грабителя с большой дороги, и то, что магические способности у женщин на порядок выше, чем у муж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факты свидетельствовали: именно после появления в здешних краях Эйниса выросла активность лесных тварей. И никто другой не рискнул избрать Буа для проживания… Что же касается грабежей, то тщательное расследование, предпринятое инквизицией, выявило: значительную часть нападений, приписываемых знаменитому грабителю, совершали совсем иные люди. Более того, дважды — у пойманного разбойника-одиночки и у атамана небольшой шайки дезертиров, перебитых людьми прево, — находили парики рыжего цвета. Разбойник при допросе признался в намерении собрать банду и при нападениях лицедействовать, изображая Эйниса, — тому, дескать, сопротивления никто не оказывает. Вполне возможно, что покойного главаря дезертиров та же идея посетила чуть ран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ции, в которых Рыжий принимал личное участие, происходили достаточно редко — один раз в полтора-два месяца. Словно затевались лишь для того, чтобы поддержать славу самого дерзкого бандита Пограничья. И всегда отличались от деяний украшенных париками самозванцев неожиданностью замысла и тщательностью подгот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сталось без внимания святых сестер и похищение принцессы Иветты. Достаточно бессмысленное похищение — если учесть отсутствие каких-либо требований выкупа. Инквизиторши предположили, что Эйнисом двигало отнюдь не тщеславное желание стать отцом бастардов королевских кровей — главную роль сыграло происхождение принцессы по материнской линии. Более того, у коллег Изабо бытовало предположение, что под прозвищем Рыжего Эйниса на самом деле скрывается…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сказала в заключение Изабо, ей и в самом деле нечего делить со мной и с Маньяром. Инквизиция и рада бы поработать со спасенной принцессой, пытаясь понять, может ли действительно наследственность сьеров де Буа помочь управиться с лесными тварями, — но никто им этого не позволит. Эйнис же — честь поимки которого святые сестры не собираются оспаривать у мессира сенешаля — пройдет через самые дотошные допросы инквизиции, прежде чем окончить жизнь на висе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чало всё складно, и брат Брокюлар не отметил никакой лжи — но все равно в рассказе Изабо концы не сходились с кон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я не знаю, как привыкла работать Святейшая инквизиция! Они десять раз все измерят и взвесят — чтобы ударить один раз, наверняка. Для завершения дела сюда понаехали бы самые изощренные в магии сестры в сопровождении большого отряда «алых плащей» — но никак не одинокая инквизиторша на пару с рабом-орком. Я готов свести близкое знакомство с главным палачом Аргайлского герцогства и его знаменитой позолоченной секирой — если сестричку Изабо не отправили в Буа с целью всего лишь разведки. А она, со свойственным ей авантюризмом, вознамерилась в одиночку захватить Эйнис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Маньяра посетили те же сомнения — но он ничем их не проявил. Лишь поинтерес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им же образом, мзель де Бургилье, вы намеревались справиться с тварями леса? Если известные на сегодняшний день заклятия на них не действ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зель де Бургилье пояснила: святыми сестрами разработан ряд заклятий, воздействующих не на самих монстров, а на то, что их окружает. Подробности она раскрывать не стала. Но догадаться нетрудно — например, земля начнет вспучиваться защитными валами на пути Белой Слизи. Или станет липкой, как смола, — под лапками Прыгуче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дая достаточным арсеналом подобных заклятий, можно забраться далеко в глубь Буа. Но у подобного плана действий имелся и недостаток. Я о нем лишь подумал, а Маньяр произнес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глубине леса попадаются твари, о которых разведчицы инквизиции не смогли бы разузнать ничего — даже самые смутные слухи о них не бродят среди местных обывателей. Чудовищные твари. Воистину чудовищные — даже в сравнении с Черным Мешком или Травой-Держинож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доводилось глубоко проникать в Буа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шаль горьк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идел Тур-де-Буа с расстояния в три полета стрелы… Всего лишь три полета стрел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ивился. Изабо тоже. Подробности своего рейда в лес Маньяр раскрывать не пожелал — встал, давая понять, что откровенный разговор завершен.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втра тяжелый день, надо хорошенько выспаться. Позвольте предложить вам, мессир Арноваль, ночлег в моей скромной пала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моя очередь его уди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лагодарю за приглашение, мессир сенешаль, — сказал я, тоже вставая. — Однако предпочту воспользоваться гостеприимством мзель де Бурги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всё поняла и подыграла мгновенно. Подошла, обняла, положила голову мне на плечо. Промурлыкала нежным голо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жду с нетерпением, милый А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далилась в ша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у такой расклад не понравился. Думаю, отнюдь не из соображений высокой нравственности. И в самом деле, не для того же весь день его лучники толклись рядом, мешая нам с Изабо поговорить наедине — чтобы вечером мы уединились в ее шат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вязывать свою волю и ломать едва возникшую иллюзию взаимного доверия сьер Ги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койной вам ночи, — только и сказал он. — Пойду, проверю по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Маньяр сообразил, что никто не мешает ему воспользоваться орханитом — благо магическим путем крупинки этого камня не обнаружить, да и заклятия неслышимости на них не действуют. Он не знал, что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что в храмовой школе Эрландера существовал лишь один метод наказаний. Провинившихся после окончания занятий запирали в особом классе и заставляли час, или два, или три (в зависимости от степени вины) изучать какую-либо толстую и скучную книгу. Особой популярностью в подобных случаях пользовались толстенные фолианты смутных и бредовых пророчеств блаженной Картасады. Должен признаться — излишним прилежанием к учению я никогда не отличался, но до сих пор могу с блеском выступить на любом теологическом диспуте, посвященном толкованию пресловутых пророч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успевала в науках гораздо лучше — но, тем не менее, нередко оказывалась моей соседкой на жестких скамьях: слишком часто задавала преподавателям вопросы, которых не стоило за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для наказаний был единственным местом (за исключением храма в дни праздничных богослужений), где обучающиеся в школе мальчики могли пообщаться со своими соученицами. Но могли лишь теоретически — вставшему с места или заговорившему с товарищем по несчастью тут же добавляли лишний час пытки блаженной Картасадой. Причем преподаватели не надзирали самолично за своими жертвами. Именно этот класс был оборудован так называемым «ухом святой Дионы» — любой посторонний шорох становился слышен в комнате проф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, с раннего детства отличавшаяся изобретательностью, нашла весьма оригинальный выход: мы с ней на протяжении целых каникул упорно тренировались, залепляя уши комочками воска — и освоили-таки искусство читать речь собеседника лишь по движениям губ, не слыша ни зву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в компании Изабо часы наказаний пролетали куда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лчаса спустя я зашел в шатер, Изабо успела снять рясу. Нагрудный знак с изображением перекрещенных лабрисов оставила — украшал он теперь платье, тоже сшитое у хорошего портного, но простое, так называемое «дорожное», облачиться в которое можно быстро и самостоятельно, без помощи камеристки. Устав инквизиции, кстати, не приветствует ношение святыми сестрами партикулярной одежды. Но когда же Изабо подчинялась уста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угайся, братец, сейчас я наложу на тебя заклятие, — первым делом обрадовала меня Изабо. — Совершенно безобидное, клянусь памятью мат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ться я не стал. Но насторожился — знаем мы, что за безобидные заклятия у инквизиц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в мои сомнения, Изабо поясн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шь ли, милый Арно, находиться в маленьком замкнутом помещении с мужчиной, проведшим весь день в седле и не принявшим после того ванну… Некоторых дам весьма возбуждают кавалеры, от которых за лигу шибает конским потом — но я не из их числа. Заклятие и в самом деле безобидное, только что испробовала на себе… Чем тебе больше понравится сегодня благоухать? Жасмином? Лаванд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все равно. После минутного странного ощущения — словно по всему телу побежали мурашки — я и в самом деле уловил легкий, ненавязчивый аромат жас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похваст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нна, прачка и парфюмерная лавка, — все в одном заклятии! Новая, улучшенная форму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понял я, — это не изобретение грязнуль-каэльнцев, заглушающее специфичный аромат баронов, раз в полгода забирающихся в бадью с горячей водой. А уж их баронессы… Помню, однажды… Ладно, не стоит о груст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я почувствовал, что и кожа, и одежда у меня чистые. Поинтересовался одобр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а составл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то же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шь неплохо заработ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е зарабатываю. «Торговый дом мадам Алфери» — не слышал, случайно, про такую марку? — спросила Изабо с изрядной долей кокетства. Кто ж не слышал… — Так вот, главная совладелица — я. Новое заклятие уже рекламируется, осенью пойдет в прод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а-а… Многие поколения почтенных съеров де Бургилье ворочаются в своих семейных склепах. Они-то свято следовали рыцарскому кодексу — продавали исключительно то, что произрастало в их домен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именно ты изуродовала все дороги нескольких королевств дурацкими бело-красными щитами? И на дурацких бело-красных фургончиках разъезжают твои аген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у… не только я и не только мо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ть словесные объяснения Изабо не стала — молча ткнула пальцем в серебряный знак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… Инквизиция — единственная, пожалуй, в наше время организация, где чины и должности не покупаются и не продаются. Теперь ясно, как заработала сестричка своё украшение. Армия агентов, собирающая крохи информации по всем государствам, признающим духовную власть Святого Престола, плюс отчисления в казну Ее Святейшества, наверняка немал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, милый братец, не мешай мне. Как минимум час я должна посвятить молитве и медитации — устав очень строг к нам, бедным дщерям святой Доми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атре воцарилось молчание. И продолжился разговор — оживленный, но беззвучны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Ты заметил, что его люди под действием закляти я святой Франчески? Все до единого?</w:t>
      </w:r>
      <w:r>
        <w:rPr/>
        <w:t xml:space="preserve"> — прочитал я по губам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е дело, ничего я не заметил, кроме не совсем типичного для лучников поведения солдат Маньяра… Сестрица могла бы и не демонстрировать в очередной раз, насколько она сильнее в практической ма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… Наложить даже на одного человека заклятие, не совсем справедливо носящее имя Франчески — удовольствие не из дешевых. А уж целый отряд… В какую же сумму надо оценить голову Рыжего, чтобы сенешаль пошел на такие затраты? Нет, его цель отнюдь не Эйнис — и никто не убедит меня в обрат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А теперь, братец Арно, ответь на вопрос, который отчего-то не задал Ман ь яр: на что ты-то рассчитывал в Буа? Насколько я понимаю, дешевое закляти е, которым ты попытался обездвижить меня на конюшне, продемонстрировало максимум твоих возможностей? Какие тузы спрятаны у тебя в рукаве, кроме Кольца Разлуки?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гать не хотелось. И я ответил совершенно искренне, не иначе как заразившись правдолюбием от Манья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У меня есть несколько артефактов… Надеюсь, они помогут справиться с с а мыми опасными тварями, а с остальными, как ты могла се годня убедиться, научились боро ться даже неграмотные вилланы. Какие именно артефакты и где я их получил, — не спрашивай. Все равно не скаж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Изабо размышляла: не блефую ли я? Ведь она-то никаких артефактов среди моих вещей не почуяла… Существуют, конечно, предметы, проявляющие свою магическую природу лишь в тот момент, когда активизируются, но… Но на лице Изабо отражалось сомнение, которое она даже не пыталась ск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а заговорила — беззвучно и горячо, сопровождая слова бурной жестикуляцией. В свое время мы разработали целую систему жестов, позволяющих изображать самые разные оттенки тона, не передаваемые неслышной речью: негодование, удивление, иронию… Как выяснилось, я почти ничего не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Арно… Ты играешь с огнем, сидя на сеновале с наглухо заколоченным выходом. Или заклятия, вложенные в твои артефакты, не сработают, и ты погибнешь. Или ср а ботают, и это еще хуже… Здешние твари — рождены не под нашим небом, пойми. И способна успешно бороться с ними магия чужая, нелюдская… Ты знаешь первое правило мага: изменяя окружающее, изменяешься сам! А если окружающий мир НЕ НАШ??? Ведь Тур-де-Буа — лазейка, щелка, крысиная норка, из которой выползло и расширяется пятно чужого мира! Кто сказал, что И ме льда де Буа мертва? Кто сказал, что мертвы все жившие в Буа люди? Кто видел их трупы? Ведь там обитало не меньше полутора т ы сяч человек — население замка и нескольких дерев ень. Почему никто не спасся, не вышел? За пределами Буа не зафиксировано ни одного случая поголовного истребления даже Прыгучей Смер т ью, даже Адской Косой — всегда кто-то уцелеет и расскажет, что произошло… Ты уверен, что леди И ме льда не живет до сих пор в образе какого-нибудь Че р ного Мешка? Ты уверен, что Эйнис и Иветта до сих пор люди? Ты уверен, что сам ост а нешься человеком — если успешно применишь свои заклятия? Уж не знаю и знать не хочу, где ты их раскопал… Уверен???!!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инале своего немого монолога Изабо растопырила пальцы в невообразимой фигуре, долженствующей изображать шквал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койно ждал продолжения. Если хоть что-то понимаю в инквизиции и инквизиторшах, после столь бурной преамбулы последует вывод, что опасное оружие не стоит давать в руки малышам. А посему, братец, соблагоизвольте-ка предоставить профессионалке возможность ознакомиться с вашими артефакт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ибся. Опять ошибся. Вновь Изабо сумела удивить ме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Я боюсь, Арно…</w:t>
      </w:r>
      <w:r>
        <w:rPr/>
        <w:t xml:space="preserve"> — беззвучно прошептала она. — </w:t>
      </w:r>
      <w:r>
        <w:rPr>
          <w:i/>
        </w:rPr>
        <w:t>За себя… За тебя… За весь наш мир…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убы подрагивали — и я плохо разобрал следующую фраз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зобрав — не сразу поверил… Казалось, вернулось всё: и Эрландер, и храмовая школа, и класс для наказаний, и губы Изабо, неслышно говорящие: «</w:t>
      </w:r>
      <w:r>
        <w:rPr>
          <w:i/>
        </w:rPr>
        <w:t>Поцелуй меня здесь»</w:t>
      </w:r>
      <w:r>
        <w:rPr/>
        <w:t xml:space="preserve"> , и я, четырнадцатилетний сопляк, не сразу догадавшийся опустить взгляд и увидеть под распахнутым корсажем то, что до сих пор видел лишь на гравюрах в книгах — тайком от родителей изучаемых в замковой библиоте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убы подрагивали, словно Изабо хотела еще что-то сказать, — и я не сразу догадался опустить взгля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ее поцеловал. И тогда, и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ось всё… Лишь вместо маленькой, остренькой девчоночей груди я ласкал роскошную грудь зрелой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ось всё… Лишь вместо профоса с его «ухом Дионы» нас, вполне вероятно, подслушивал Маньяр со своим орханитом. Исключение из школы теперь не грозило — и чуть позже, когда мы оказались в ее походной постели, Изабо не стала сдерживать хрипловатые стоны, способные свести с ума любого мужч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роверим, остался ли мессир сенешаль в здравом рассудк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Изабо собиралась столь неожиданным маневром выбить меня из колеи, то это ей вполне удало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и у меня в голове вертелись совершенно идиотские… Вернее, совершенно идиотские воспоминания: о том, как некогда я, шестнадцатилетний щенок, мечтал сбежать за Пролив (сбежать не в одиночку, естественно!), и принять тамошнюю еретическую веру, отрекшись от Девственной Матери, — пусть провалится в преисподнюю со своими дурацкими законами о кровосмешении… Почему я не могу женится на любимой, хоть в наших жилах нет ни единой капли общей крови?! Только из-за того, что ее мать когда-то вышла замуж за моего отца?! За Пролив! Их пророки и праведники зачинали детей с собственными сестрами и дочерьми — и ничего, оставались угодны их бородатому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юблю вспоминать о тогдашней своей детской наивности… И у нас можно раздобыть разрешение на брак с кем угодно, хоть с собственным прадедушкой, хоть с любимой кобылой — если имеешь достаточно золота и знаешь, к кому обратиться в канцелярии Святого Пре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думаете, что какая-то там любовь может заставить Изабо позабыть о поставленной цели — вы плохо знаете мою сводную сестрицу. С раннего детства я завидовал ее целеустремлен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 настоящий момент она решила совместить приятное с полезным — руки ее оставались под одеялом, и занялись делом, мало сочетавшимся со словами, что я читал по губам Изаб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Мы ведь всегда договоримся, братец: тебе принцесса, мне — Эйнис. Надо изб а виться от Маньяра. Он лишни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Как?</w:t>
      </w:r>
      <w:r>
        <w:rPr/>
        <w:t xml:space="preserve"> — коротко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использовать жесты, то беззвучными движениями губ трудно передать какую-либо эмоцию, в том числе изумление, но Изабо сумела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И об этом спрашиваешь меня ты?! Ты, способный зарезать человека ради куска хлеба или глотка воды?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ая клевета… В жизни не занимался ничем похожим. Лишь один раз… да, четыре года назад, когда я несколько неожиданно для себя решил исполнить давний обет и совершить паломничество к престолу Святейшей Матери… Пешее паломничество, естественно. Через неделю пути последовало неприятное открытие: обувь при конном и пешем способе передвижения изнашивается весьма по-разному… С разной скоростью. Топать босиком по Илльским горам?! Зимой?! Б-р-р-р… Вы когда-нибудь ходили босиком по острым камням, присыпанным снегом? А у него — у попутчика, тоже паломника — были на ногах отличные сапоги, и как раз мой размер… Нет, я не стал бить исподтишка в спину, — терпеливо дождался ночлега, долго изображал ровное дыхание спящего… И пустил в ход кинжал, лишь когда попутчик сам подкрался ко мне и занес над головой дубину — негодяй давно приглядывавшийся к моему подбитому мехом плащу и поясу с деньгами. Смягчающие обстоятельства налицо, но сам-то я знаю — расстался он с жизнью исключительно из-за сапог. Вполне можно было распрощаться на ближайшем перекрестке, не дожидаясь ночлег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-либо оправдаться я не успел. Старания Изабо под одеялом достигли-таки цели… И для губ вновь нашлось куда более приятное занятие, чем дурацкие оправда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долго до рассвета я попытался покинуть лагерь. С единственной целью: проверить, как несут службу лучники Маньяра, и какие они получили инструкции в отношении нас с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адки подтвердились — завершилась попытка тем, что я оказался под прицелом пяти луков. Короткий условный свист — и к нам подбежали еще солдаты, числом не менее десятка, сведя на нет шансы уйти си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го мне достаточно вежливо объяснили: покидать лагерь ночью без разрешения сьера сенешаля запрещено. Впрочем, если у меня вдруг возникла срочная надобность — могу разбудить Маньяра, дабы испросить означенное разре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, что особой надобности не имею — решил, дескать, прогуляться, подышать свежим воздухом, да уже расхотелось… И отправился досыпать в теплый шатер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а не является сплошным лесным массивом. Вернее, он был таким когда-то, несколько веков назад, когда обширную и дикую пущу объявили императорским заповедником. Но заповеднику требовался хранитель, он же организатор высочайших охот, и простолюдину такой пост не доверишь — должность главного имперского ловчего входила в десятку высших должностей державы… В пуще построили императорский замок, его хранителями стали сьеры де Буа, вокруг расположились принадлежавшие им деревушки, и кое-где лес отступил под напором топора, а затем и п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и века — Империя рухнула, в прошлое ушли охоты, собиравшие не одну тысячу участников, и Буа угодил под власть предков короля Танкреда… Главные имперские ловчие стали именоваться главными королевскими лесничими, Тур-де-Буа как-то незаметно, по праву владения, превратился в их фамильную собственность. Сьеры богатели, население подвластных им деревень множилось — а лес отступал и отступал, теснимый вырубками, полями, пастб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надцать лет назад начался обратный процесс — кусты и деревья медленно, но безостановочно завоевывали расчищенное людьми пространство. Если ничего не изменится, через несколько десятилетий пуща примет первоздан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ка что широкая полоса заброшенных полей, тянувшаяся вдоль берегов речушки Гронны, позволяла добраться по открытому месту глубоко в Буа, почти до замка — и Маньяр выбрал именно этот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сказать, что здесь менее опасно, — но опасность можно заметить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как выяснилось, — не всег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под копытами коней авангарда (на вид твердая, поросшая густой травой, ничем не отличавшаяся от окрестных луговин) подалась неожиданно. Мерная рысь прекратилась, лошади провалились по баб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зад!!! — проорал Маньяр сорва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вая пятерка лучников пыталась выполнить приказ — но он запоздал, кони очень быстро погрузились по брюхо, и продолжали погружаться дальше… Люди торопливо покидали седла — и тут же сами проваливались в обманчивую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росшей травой поверхности ходили волны — как по самой натуральной водной глади. Лошади бились, кричали — не ржали, именно кричали — страшными, не на что не похожими голосами. Лучники дрались за жизнь молча и яростно — как оно и бывает под действием заклятия святой Франчески. Их молчаливая, бесплодная борьба производила еще более тягостное впечат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один из пятерых — совсем молодой парнишка, ехавший последним — имел шансы спастись. Опершись о седло тонущей лошади, он прыгнул далеко назад. Упал, распластался, пополз — лже-земля тряслась, колыхая лже-травой, но пока выдерж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лучников по приказу Маньяра кинули арканы, — один удачно, пальцы парня уже вцепились в петлю, сплетенную из конского волоса… Откуда к нему метнулось щупальце, никто не понял. Казалось, земля и трава сами мгновенно свернулись в змееобразный отросток — тот стремительно вытянулся, обвил лучника… Аркан, за который тянули несколько солдат, лопнул. А человек исчез, будто и не было — осталась лишь ровная луговина, даже прекратившая колых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м не стоило и пытаться помочь, разве что всадить из сострадания стрелы в головы, еще торчащие над травой… Но сенешаль не отдал такой команды — запас стрел таял быстро. И так же быстро уменьшался наш от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ое место мы объехали по широкой дуге и оказались у перекинутого через Гронну небольшого мостика. Доски настила потемнели, но выглядели достаточно крепкими. Путь наш лежал на другой бере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янулись лучники, прикрывавшие тыл и фланги, отряд сбился у моста тесной кучей. Я обвел взглядом спутников, пересчитал. Девятнадцать. Восемнадцать человек и один орк. Из вышколенных бойцов Маньяра уцелело меньше трети… А самое трудное еще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шаль понял значение моего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с меняется на глазах, — удрученно сказал он. — Три недели назад ничего похожего здесь не бы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явно не ожидал, что наше вторжение в Буа с самого начала будет сопровождаться такими потерями. Однако результаты его недавней разведки боем успели безнадежно устаре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и тогда, три недели назад, платили за каждый шаг жизнями своих людей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ьер Ги ответил не сразу — отстегнул от седла флягу, пил долгими глотками, проливая воду на подбородок… Но ответил-та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атил, и жизнями, — но не своих… Несколько месяцев в наместничестве не приводили в исполнение смертные приговоры. В результате нашлось достаточно желающих купить жизнь, добравшись до Тур-де-Бу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ка выглядела более чем мирно — золотился песок прибрежной отмели, ленивое течение колыхало зеленые ленты водорослей, в прозрачной воде резвилась стайка маль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сесть на бережок и сидеть, долго-долго сидеть, бездумно глядя на струящуюся куда-то воду… А ехать вперед и умирать —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спутников моих посетили те же мысли. Маньяр глубоко задумался и не торопился отдать приказ на переправу. Изабо созерцала речку с отрешенным и безмятежным видом, а уж она-то с раннего детства не умилялась красотам природы и прочим птичкам-цветочкам-бабочк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настроения мне крайне не понравились. Стряхнув сонное оцепенение, я подъехал к Броку — он с перевязанной головой шагал в арьергарде, схватка с Парящими Клешнями дорого обошлась 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не чуешь? — показал я на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Брокюлар лишь молча покачал мохнатой башкой. Его чутьё оказало нам неоценимые услуги на первых двух-трех лигах пути — отряд далеким обходом миновал пару Черных Мешков и медленно дрейфующую по мелколесью стаю Прыгучей Смерти. Но чем дальше в лес, тем сильнее чуждые запахи налагались один на другой, сливались в какофонию, в которой не мог разобраться даже сверхчуткий нос о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Брок глянул на меня вопросительно, но опять же молча. Я успокаивающе кивнул. Хотя, конечно, на том берегу отсидеться за спинами лучников Маньяра уже не удастся, и каждый боец будет на счету, и дубина этого здоровяка могла бы ох как пригодиться… Но слово есть слово. Даже данное 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к Маньяру, я вывел его из прострации способом, не принятым среди людей благородного происхождения, — чувствительно ткнул кулаком в плечо. Сьер сенешаль скривился, но во взгляд вернулась осмысл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было? — спросил он, протирая глаза. — По действию схоже с тем дурманом, что шлюхи подсыпают в вино богатым клиентам. В очень слабой доз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. Никогда не сталкивался, — коротко ответил я, собираясь тем же способом привести в чувство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казалось, что она и сама справилась с сонной отрешенностью — изучала берега внимательным, цепким взглядом. И, насколько я мог почувствовать, творила какое-то прощупывающее заклятие. Но, конечно же, не преминула язвительно откликнуться на мою последнюю репл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сталкивался со шлюхами, братец?! Тогда я — Бернарда Непороч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ать с ней в пикировку не было ни сил, ни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увствуешь что-нибудь? — почти дословно повторил я вопрос, заданный орку. Распустил завязки вьюка, достал «гнумий» самобой и сверток со стрелками. Возможно, скоро у них появится достойная ц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… Я же говорила — ни одно обнаруживающее заклятие не срабатывает на здешнюю нечисть. А эта тварь, похоже, из разряда выс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умаю, — усомнился Маньяр. — Какая-нибудь безмозглая каракатица-переросток с зачатками эмпатии. Обладая мозгами, стоило бы сидеть тихо, никак не обнаруживая своего присутствия. И спокойно дождаться, пока мы заедем на м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 — на удивление кротко согласилась Изабо. — Не позволишь ли взглянуть? — Она протянула руку к стрелкам, которыми я заряжал самобой. Только сейчас почувствовала заложенную в них маг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озражал. Пора доставать из рукавов и выкладывать на стол припрятанные козы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юбопытно, любопытно… — бормотала под нос Изабо, изучая серебристую стрелку. — Стандартное заклятие Ксешильды, но в зеркальном отражении… Двойные связи ослаблены… Управляющая группа от совсем иного заклятия… Короче говоря: примитивная эклектика, однако может сработать… Не сомневаюсь — твоя работа, бра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ья же еще? — скромно сказал я. Заклятие, призванное укреплять крепостные стены и башни, по моей задумке должно было действовать с точность до наоборот — разрывая на куски хоть предметы, хоть живых существ — наплевать, из какого они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, — вздохнула Изабо, — ты всегда отличался склонностью к примитиву, помноженному на плагиа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то, как ты совершенно справедливо заметила, этот примитив вполне может с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у высоконаучную дискуссию вмешался сьер сенешаль. Отбросил церемонные манеры и заявил с присущей всем сыщикам грубоватой прямот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канчивайте болтовню и приготовьте всё, что может сработать. Попробуем прорваться на тот бере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лучники Маньяра занимаются абсолютно бессмысленным делом. Их стрелы взлетали по крутой дуге и падали в Гронну: втыкались в береговой песок, или, булькнув, уходили под воду, — речка у моста была неглубока, локтя три-четыре, и дно везде отлично просматривалось. По видимости, ничто опасное таиться здесь не могло. Но каждый, выживший в Буа хотя бы пару часов, — знал, насколько обманчива видим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адцатом выстреле всё началось? На тридцатом? — не знаю, не считал… Очередная стрела воткнулась в дно — глубина там оказалась по щиколотку, не больше. От растревоженного дна поднялась пара пузырьков — обычное дело. Потом еще пара, потом ещ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ода рванулась вверх яростным фонтаном. Не только вода — донные ил и песок, водоросли. И кое-что ещ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стыли, оцепенев. Огромное цилиндрическое тело вытягивалось выше и выше, как будто решив добраться до неба, до самых чертогов Девственной Матери. Казалось, со дна реки в мгновение ока выросло исполинское, неохватное дерево, наверху даже имелось нечто вроде кроны — странной, непропорционально маленькой. Чтобы увидеть эту «крону», приходилось высоко задирать голову — словно паломникам, пытающимся разглядеть Святое Колесо на вершине знаменитой колонны у Амальхенского собо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гновений растянулись в вечность. Вечность скатывались струйки воды с серой морщинистой не то коры, не то кожи. Вечность бурлила, пенилась и перекатывалась волнами Гронна на протяжении полулиги вниз по течению. Вечность моя рука тянулась к самобою, — и никак не могла дотянуться. Да и зачем… Мозг охватили апатичная вялость и ощущение полной бессмысленности каких-либо действий. Хотелось лечь на землю, закрыть глаза и ждать, когда всё закончится… Всё и всегда когда-то заканчивается, так или ина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живая колонна начала медленно изгибаться, как шея чудовищного лебедя. Изгибаться в нашу сторону. Псевдокрона псевдодерева приближалась. Можно было разглядеть: несколько десятков ветвей — вовсе не ветви. Не то хоботы, не то шеи — никакого намека на голову или хотя бы на челюсти, но каждый отросток венчала круглая глотка, усеянная зубами… И глотки, и зубы казались неопасными, мелкими и несерьезными по сравнению с размерами твари… Но лишь каз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сол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что-то выкрикнула — хрипло, громко. Я не разобрал слов, но прекрасно почувствовал брошенное ею заклят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сть кончилась. Сонное оцепенение пошло трещинами и рассыпалось на куски. И всё замелькало очень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и. Ржание коней. Самобой дергается в моей руке. Шесть стрелок летят в цель. Вонзаются в серую тушу — одна за одной. Заклятие работает, в местах попаданий — огромные рваные раны, способные прикончить любую другую тварь. Но только не э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ники стреляют в упор — по тянущимся к нам глоткам. Из ран монстра хлещет черная жидкость. Твари словно бы всё безразлично. Круглые провалы щетинятся клыками — ближе, ближе, ближе — и сейчас видно, что любой из них без труда затянет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швыряет заклятие. Огненный смерч проносится над Гронной. Ослепительная вспышка бьёт по глазам, жар опаляет лица. Вода в реке не просто вскипает — испаряется мгновенно. Вспыхивают деревья, кусты, трава. Это не пожар — всё вмиг сгорает до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гленная тварь корчится. Хлещет по этому берегу, по тому, снова по этому. Неожиданно — совсем рядом — дымящаяся серая поверхность. Страшный удар в бок. Мир летит вверх тормашками… Я тоже куда-то леч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бездонный провал — воронка в никуда. Белоснежные, загнутые назад клыки по краю — много, несколько рядов. И — все взрывается! Разлетается трепещущими комьями плоти. Я стреляю еще раз — в слепо тычущийся обрубок. И не понимаю: как, когда успел перезарядить самобо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ль. Истошный, женский. Рычание орка. Оборачиваюсь. Изабо распростерта на земле. Вскидываю самобой, но Маньяр успевает чуть раньше. Меч в его руках кажется добела раскаленным. Живая колонна — обвисшая лохмотьями, теряющая куски — накатывается, наползает на сестрицу. Сенешаль рубит мечом, я стреляю, Брок бьет дубиной… Откуда-то сзади летят стрелы луч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 закан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ю на коленях на сером пепле, недавно бывшем травой. Ощупываю бок, уверенный, что пальцы натолкнутся на обломки ребер, порвавшие кожу… Странно, но ребра целы. Дышать все труднее — легкие отказываются принимать воздух, до отказа напоенный вонью горелой плоти… Желудок стремится вывернуться наизнанку, и я ему не препятствую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, но мост уцелел в катаклизме. Обходя тушу поверженного чудовища, мы потянулись к нему — вдесятером при шести лошадя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удивительней, что тяжело раненых не было. Те, кто не погиб на месте, отделались сравнительно легко. Маньяр лишился шлема, кровь стекала на лицо из глубокой ссадины над бровью… У Изабо на рясе зияла огромная прореха, причем явно прожженная. Наверняка сестрица не успела до конца погасить отдачу от собственного заклятия — однако никаких других повреждений не получила… У лучников — ушибы, кровоподтеки, но тоже ничего серьезного. Старина Брок второй раз за сегодня схлопотал по голове — хорошо, что черепа у орков на редкость крепкие. На свои ребра я решил не обращать внимания — не сломаны, и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акой встряски следовало передохнуть, прийти в себя. Но мы не останавливались, пока не вышли за пределы выжженного пятна — и смердящий, стремительно разлагающийся труп монстра не остался в четверти лиги с подветренной стороны. Сюда доносился лишь густой аромат вареной рыбы — сестричка хорошенько вскипятила воды Гронны, оказавшиеся на периферии огненного уда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остом Изабо заметила главный свой убыток — исчезновение обоих вьючных лошадей. И заявила, что не сделает дальше ни шагу, пока не переоденется. Пришлось вернуться… Увы, среди конских трупов ее вьюки не нашлись. Похоже, имущество сестрицы невзначай угодило в зону действия огненного заклятия. Она немедленно набросилась с попреками на Брока — именно тому был поручен присмотр за вещами. Орк оправдывался: дескать, в первую очередь защищал хозяй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утопись ты в болоте, косматый кретин! — взвыла Изабо. — Мне теперь так и шляться по лесам полуголой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олезнующе посмотрел на Брока. Но ничего не сказал. Молча протянул сестрице заколку для плаща, и она кое-как стянула края прорехи, прекратив демонстрировать миру нижнее белье, едва ли одобряемое уставом дочерей святой Доминики… Криво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ыжата как лимон, в ближайший час не смогу затянуть даже эту дыру… Если вы, дорогие мужчины, все-таки хотите избавиться от меня — то сейчас самое врем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Маньяром пр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расхохотался. Изабо и Маньяр — одна измазанная сажей, другой кровью, — уставились на меня с изумленным сочувствием. Пришлось объясн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ставил, какие славословия Девственной Матери начнутся в прибрежных деревушках ниже по течению Гронны! Река вдруг превратилась в рыбный суп! Чудо так уж чудо, немногим хуже знаменитого винного дождя в Карданья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ей для полноценных боковых охранений, авангарда и арьергарда у Маньяра уже не осталось. Когда привал закончился, вперед — практически на верную смерть — выдвинулись лишь два лучника. Выдвинулись без страха и колебаний, готовые умереть, выполняя приказ. Страшноватая все-таки вещь заклятие святой Франчески — однако порой бесценная для команди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это заклятие придумала вовсе не святая, чье имя фигурирует в названии. Речь настоятельницы обители в Асизо, произнесенная перед участниками первого похода за Святой Колесницей, на деле не стала заклятием. Но вдохновленные словами Франчески пилигримы два дня и две ночи шагали через пустыню без сна и отдыха, прямо с марша вступили в бой с многократно превосходящим противником под стенами Эль-Караджи, — и полегли все, не отступив и не сдавшись. Лишь много лет спустя, уже после смерти святой, был придуман магический и далеко не полный эквивалент её блестящего экспром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строении в боевой порядок мы неожиданно обнаружили исчезновение о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 не мог он сбежать… — недоумевала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не мог. Приди в косматую башку Брока такая идея — валялся бы сейчас неподалеку, придушенный ошейником до потери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 встревожился — он ничего не слышал о тварях, способных незаметно подкрасться и столь же незаметно умыкнуть лишь одного из пу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уда он не сбегал, — просветил я сестричку. — Всего лишь отправился выполнять твой последний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еще прик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ти и утопиться в болоте, какой же еще? Можешь прогуляться к ближайшей топи и проверить исп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рунда… Я не раз в сердцах говорила ему похожие слова, и приучила не восприним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, — перебил я, — если бы сам Брок все-таки захотел исполнить приказ буквально — ошейник бы ему воспрепятств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… Но зачем?!! Зачем, скажите мне ради Девственной Матер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 сестрица… Наверное, решил, что ему лучше умереть самому, оставив тебя без защиты, — чем погибнуть по твоему приказу и защищая теб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две лиги мы преодолели в тишине и спокойствии. Или почти в тишине и спокойствии — после двух происшествий на берегу Гронны нападение существа, напоминающего громадную лягушку с отрубленными лапами, показалось легкой разми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арь, до нашего приближения маскирующаяся под мирный валун, распахнула широченную пасть, выстрелила языком-арканом… и промахнулась. А при ее способе передвижения — неуклюжими прыжками за счет мгновенного раздувания и втягивания брюха — не стоило пытаться догнать даже пешего. Мы могли расстрелять лже-валун с безопасного расстояния, но не стали теря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двигаться открытыми местами стало невозможно. К дороге с двух сторон почти вплотную подступил лес. Наш маленький отряд пробирался стороной, между деревьями — неторопливо, приноравливаясь к скорости идущих пешком двоих лучников и Изабо. Маньяр предложил сестрице сесть на коня одного из своих солдат, но она отказалась — неудобно, дескать, ехать в мужском сед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асток леса, на вид ничем не отличавшийся от прочих, мы далеко объехали по настоянию сенешаля. Мне место не казалось подозрительным — высоченные, редко стоящие сосны, зеленый мох между ними, кое-где ягодные кустики… Добавить бы еще к здешнему мрачному безмолвию пение птиц и жужжание насекомых — и получится самый настоящий, без подвохов, лес, хоть сейчас затевай королевскую охоту. Но спорить с Маньяром желающих не на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была полянка, где нами попытались подкрепиться существа, напоминающие слизней с крупную собаку размером — слизней, отрастивших громадные зубастые пасти и обретших способность к стремительному передвижению… Затем — новая стая знакомых нам Парящих Клешней, и лучники уже не могли встретить их плотным градом стрел, мне пришлось пустить в ход самобой, а Маньяру — меч, и все равно мы потеряли двух стрелков и трех лошадей… Затем до нас пытался добраться какой-то одинокий обитатель леса, громадный, сотрясающий землю тяжелой поступью; мы его так и не увидели: Изабо, набравшаяся сил после Гронны, ударила одним заклятием, затем вторым — но не по твари, а по земле под ее лапами и по окружающим деревьям, и долго было слышно, как заваленное упавшими стволами существо тяжело ворочается, пытаясь выбраться из вновь образовавшейся топ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лес расступился и мы увидели Тур-де-Бу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ать карту не имело смысла, и без нее было видно: нить с привязанным Кольцом Разлуки показывает на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юда, с расстояния в три четверти лиги, казалось, что Тур-де-Буа не повредили ни годы, проведенные без владельцев, ни новые жутковатые хозяева здешних м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о тянулся к небу донжон, и желтели стены, сложенные из беонийского камня — стены, помнящие Старую Империю. Лишь кустарник, неуместно зеленеющий между зубцами стен, свидетельствовал: давно, очень давно суровый кастелян не гонял в хвост и в гриву нерадивую замковую присл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но… — неуверенно протянул Маньяр. — По-моему, три недели назад здесь ничего не ро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казал на цепочку деревьев, пересекшую пологий склон холма, на вершине которого высился замок. Я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лышал про монстров, прикидывающихся деревьями… Хотя ждать можно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можно, я ошибаюсь… — сказал сенешаль еще неувереннее. — Присматриваться времени не было, едва мы направились к замку, началось так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дская Коса… Как обычно, всего три удара, — но на удивление метких… Через несколько секунд в живых остался я один… Один из семерых… И повернул назад. Думал — не доеду, но на людей, выбирающихся из Буа, здешние чудища попросту не обращают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еюсь, сегодня Адская Коса до нас не доберется. По-моему, все твари, обнаруженные вашей недавней разведкой, покинули места былых засад. Взамен появились новые, но я с охотой променяю Косу на пару стай Парящих Клешней и Черный Мешок в при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подошла Изабо. Вид у сестрицы был крайне изнур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стоит последний рывок, — сказал ей Маньяр. — И, скорее всего, схватка в самом замке. Вы восстановили силы, мзель де Бургилье? Если нет, то мы сделаем п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ть Изабо не успела. Нас атаковала Адская Кос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уществуют на свете вещи, бояться которых не зазорно даже записным храбрецам — то Адская Коса из их чи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, от которой нет ни физической, ни магической защиты. Смерть беспощадная и невидимая. Лучше бы она заодно была и неслышимой — те несколько секунд пронзительного свиста, с которым рассекает воздух летящая к цели Коса, многих сводили с ума, и многим принесли преждевременную сед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 приближался, нарастал. От него закладывало уши, я с трудом услышал команду Маньяра: «Рассредоточиться!!». Рассредоточиться, рассыпаться — единственный способ если не оборониться от Косы, то хотя бы уменьшить потери. Удар незримого оружия наносится строго в одном направлении, и изменить его Адская Коса не способна. Но слишком мал наш отряд. За три удара Коса убьет всех. Все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 стал невыносимым. Я не тронулся с места — закрыл глаза и пожалел, что давно разучился молиться Девственной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ь содрогнулся. Ледяной холод мимолетно коснулся лица. Я открыл глаза и увидел, как голова и часть шеи моего гнедого медленно падает на траву. Идеально ровный срез какую-то долю секунды казался чистым и красивым анатомическим пособием — потом вверх ударили алые стру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ыгнул с седла, заметил другую лошадь, куда-то бешено скачущую — от седока остались лишь ноги и нижняя часть торс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послышался свист, пока еще слабый. Коса набирала ско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! Маньяр! Ко мне! — выкрикнула Изабо. — Попробую прикр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сестричка не станет ждать смерти, покорно сложив лапки… Будет бесплодно барахтаться до конца. Но я послушно сделал несколько шагов в ее сторону — какая разница, где умирать? С другой стороны к Изабо подошел Мань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удар угодил не по нам — по несущейся лошади с половинкой всадника, по двум пешим лучникам, отступавшим к лесу. Но сестричка попыталась-таки его отразить, сотворив заклятие Хрустального щита — простенькое, но невиданной силы. Не иначе как проверяла предположение, что невидимое оружие сможет остановить невидимая прег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ит разлетелся с оглушительным звоном. Коса не замедлилась и не промахнулась. Третий удар —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ется, что в последние перед смертью секунды в мозгу мелькают картинки всей прожитой жизни, наступает покаяние и просветление, готовящее душу к встрече с Девственной Матерью… Ничего подобного. Под нарастающий свист в моей голове вертелась единственная дурацкая мысль: о бедолаге Броке, утопившемся в боло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потемнело — на короткий миг. Желудок рванулся вверх — и замер на полпути, изумленный. Рядом отчаянно сквернословил Маньяр, незнамо как угодивший в самую середину густого и колючего к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живы? — спросила сестрица измученным голосом. Почти прошеп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разу осознал, что произошло. Осознав — изу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оставила-таки заклятие телепортации??!! Невероятно… Отчего же ты шатаешься по лесам, а не заседаешь в капитуле Святейшей инквизи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портация… Многовековая мечта всех маг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какая там телепортация… Прыжок на пару десятков шагов. Только от Адской Косы и уворачиваться. И то, стоит чуть замешкаться или поспеш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стала объяснять, что случится с замешкавшимися или поспешившими — наглядные иллюстрации лежали перед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 пахло свежей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и замок разделяли четыре полета стрелы, не бол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тались втроем. Слишком мало, чтобы вновь схватиться с серьезным противником. И слишком много, чтобы поделить добычу без драки… Пришло время смешать колоду и пересдать карты. Именно сейчас: когда Маньяр лишился своих лучников, а Изабо — хотя бы частично и ненадолго — своих магических способ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ь в спину не в моих правилах. И я заявил прям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обессудьте, друзья, но здесь и сейчас наше совместное путешествие заверш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нахмурилась. Маньяр напружинился, положил руку на эфес м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едь говорил, сестрица, что Эйниса нет в Тур-де-Буа. Тебе там нечего делать. Забирай своего Рыжего и возвращ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поня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же, сестрица… Неужели сьеру Ги надо достать и надеть рыжий парик, чтобы ты сообраз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шний тяжелый день не лучшим образом повлиял на ваши мыслительные способности, лорд Арноваль, — холодно прокомментировал Мань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самом деле? Ну что же, давайте проверим, остался ли я способен мыслить логично… Ты, сестрица, на голову выше меня в магии, не спорю. Но мне гораздо чаще и ближе приходилось общаться с солдатами, Изабо. И командовать ими, и убивать их. Я понимаю, в «Зеленом Драконе» тебе некогда было копаться в мозгах нападавших. Но даже ты наверняка отметила, как бестрепетно шли они навстречу смерти. Поверь моему опыту — каждый из них нес на себе заклятие святой Франчески. А как тебе понравилась нелепая ложь — кони бандитов, дескать, оказались лучше? Не встречал я что-то коней, способных обогнать летящую стр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 остался невозмутим. Проговорил совершенно спокой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х кони стояли в переулке, а мои солдаты подъехали к главному входу. Что же касается заклятий, наложенных на ныне мертвых людей… Увы, этот постулат относится к разряду непроверяе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ал с ним спорить. Тем более что все мои постулаты адресовались исключительно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задумывалась, сестричка, отчего люди Рыжего вообще оказались в гостинице? И откуда я заранее знал об их появлении? А всё очень просто. К Эйнису отправился гонец, и я его видел. Крылатый гонец. Маласкарский голубь. По-моему, эдиктов, запрещающих разведение маласкарцев на частных голубятнях, никто еще не отменял. Зато служба королевского прево получает их в достатке. Не так ли, мессир сенеш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сир сенешаль печа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жаль, лорд Арноваль, что вы так не вовремя решили изложить свои бредовые подозрения. Что вам стоило высказать их позавчера? И я предоставил бы вам исчерпывающие доказательства того факта, что еще четыре месяца назад находился в Луайане. Как известно, Рыжий Эйнис начал промышлять в окрестностях Буа значительно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и не сомневаюсь, что к первым нападениям вы не имеете отношения. Но вот ведь что любопытно: первоначально шайка Эйниса была немногочисленна — не более десятка человек. И довольно долго орудовала в прежнем составе. Хотя, уверен, желающих присоединиться к удачливому бандиту нашлось бы предостаточно. А затем, спустя четыре месяца после похищения принцессы Иветты, — дерзкие ограбления прекратились. По крайней мере те, которые можно с уверенностью приписать Рыжему. Не так ли, сестрица? Ведь инквизиция провела детальное расследование… И ты должна знать, что после упомянутого перерыва стиль Эйниса несколько изменился. Например, в ограблении казначейства в Сен-Ледуане участвовали несколько десятков человек. И куш бандитам достался недурной. Настолько недурной, что у меня даже не возникает нескромный вопрос: а откуда у третьего сына владельца пусть даже богатого майората нашлись средства на покупку орханита в двадцать каратов? И на заклятие Франчески для сотни без малого человек? Недурная идея — ловить самого себя за хорошее вознаграждение, зная, что настоящий Эйнис все-таки однажды не разминулся с Адской Косой или Прыгучей Смертью. Потом рыжая голова какого-то бедолаги украсит пику над воротами замка наместника, а мессир сенешаль вернет принцессу в родительские объятия и станет лордом-соправителем. Богатым и влиятельным лордом-соправителем, прошу отметить, — не просто марионеткой в руках Танкреда. Ведь все последние нападения Эйниса были под стать Сен-Ледуану — добычей становились лишь очень большие деньги. Беда в том, сестрица, что мы с тобой в этот расклад никак не вписываем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да в том, — парировал Маньяр, — что у ваших абсурдных построений нет ни единого дока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сожалению, я не грабил Сен-Ледуан, — вздохнул я. — И лишних денег не имею, но все-таки потратился на одно заклятие — позволяющее отслеживать полет птиц. А второе сочинил сам — подманивающее даже маласкарцев… Так что по меньшей мере одно доказательство у меня в кармане. Рассказать, что было написано в записке, Эйн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блеф чистой воды. Но иного выхода не осталось. Самое главное, неоспоримое доказательство я выложить не мо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 Маньяра с тихим шорохом покинул ножны. В голосе ничего не дрогнуло, когда сенешаль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мессир Арноваль решил в одиночку сгрести весь куш. Надеюсь, святая сестра, вы поможете мне привести мессира в безопасное для нас состоя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ялся на другое. Что сестрица, ошарашенная моими откровениями, не мгновенно задастся вопросом: а кто же тогда похитил Иветту и доставил ее в Буа? И поможет как раз мне — совладать с заклятьями, которыми был буквально напичкан клинок сенешаля. Ну же, Изабо! Ты ведь сама предлагала от него избав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молча сделала несколько шагов назад. Сколько раз я зарекался верить сказанному женщинами в постели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он нашинкует меня своей магической железкой, понял я. И благородное искусство фехтования ничем мне не поможет… С этаким мечом в руках любой увалень-виллан разделает самого опытного бойца на манер бараньей т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, Арно, — сказала Изабо. — Но правила игры изменились. Эйнис меня больше не интересует. А вот с мзель Иветтой я поговорю серьезно и вдумчиво. Кровь сьеров де Буа и в самом деле не водица… Боюсь, твой брак с ней откладывается надолго, если не навсегда. Прощай. Надеюсь, ты сумеешь постоять за себ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евкой ее слова не стали. Спустя мгновение я понял, что вся усталость, изнуренность и обессиленность Изабо — всего лишь притворство. Заклятье, которое она пустила в ход — вернее, целый клубок заклятий — не уступал своей мощью огненному удару, вскипятившему Гронну. А по изощренности и сложности — превосходил многок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ч сенешаля превратился в самый обычный кусок стали. Правда, кусок отлично выкованный, хорошо сбалансированный и остро заточенный. У сестрички хватило сегодня времени присмотреться к оружию Маньяра и оценить его в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ьер Ги зарычал раненым медведем и попытался разрубить мне голову. Ну, в такие-то игры я привык играть с ю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 звонко ударялась о сталь. Очень скоро я убедился, что сенешаль, как фехтовальщик, ничем не уступает мне. Как минимум… К тому же у него имелись два неплохих козыря — б&lt;О&gt;льшая длина меча и легкий полудоспех, позволяющий игнорировать несильные удары в корпус. Маньяру же достаточно было рассечь мою куртку, нанести небольшую рану, — и спокойно ждать, когда кровопотеря сделает своё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любое преимущество имеет и оборотную сторону. Полудоспех хоть немного, но сковывает движения. А тяжелый меч отнимает у бойца куда больше сил. Продолжая схватку в хорошем темпе, я сохранял немало шансов на победу. Но не спешил их использовать — лишь парировал удары и выпады сенешаля, одновременно наблюдая за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уселась на последнюю нашу лошадь, проигнорировав неудобства мужского седла. И неторопливой рысью направилась в сторону за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елай этого, Иза!!! — заор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ие! Сестричка не обратила на крик ни малейшего внимания. Зато Маньяр сполна воспользовался тем, что я на мгновение отвлекся. Лишь каким-то чудом мой клинок не был сломан в захватах, украшавших гарду его полуторару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убить сенешаля как можно быстрее… И попытаться как-то остановить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ю мою стремительную атаку сенешаль отбил. И вторую. И третью… Ну что же, мы не на королевском турнире фехтовальщиков, сейчас все средства хороши… Самобой, не раз выручавший сегодня, был заткнут за пояс — и я выхватил его левой рукой, быстро прицелился в голову Манья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мо, Арно! Я помню, что ты не взводил пруж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й неуместной фамильярностью на устах он атаковал сам — и мне пришлось, отшвырнув самобой, всерьез драться за свою жизнь. Лишь несколько мгновений спустя удалось бросить быстрый взгляд в сторону. Лиловое пятно рясы Изабо приближалось к редкой цепочке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тановись!!! Там смер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-у-у… Ну вот и все… Конец… Я оставался на ногах, и сжимал меч в руке, — но это ничего не меняло. Кончик меча Маньяра, вскользь рассекший мое бедро, поставил точку в карьере лорда Арновал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шаль прекрасно всё понял и тут же ушел в глухую защи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ороны замка донеслось истошное конское ржание. И женский крик — не менее истошный. Прощай, Изабо… Может быть, скоро встретимся — если Девственная Мать все же откроет врата чертогов своему грешному сы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и думал, что она не доберется, — сказал Маньяр, не повернув головы. — Я ведь подошел к замку чуть ближе, чем рассказал вам. И знаю — ни одно заклятие не подействует на эти милые деревца. И на то, что их окружает, не подействует. Потому что земля под ними — не совсем земля. А воздух вокруг — не совсем воздух. Я же спокойно пройду мимо, пока дерево переваривает вашу… хм-м-м… сестричку. Надеюсь, мессир, минувшей ночью вы сполна воспользовались её родственной благосклонно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инулся вперед, одержимый одним желанием — снести ему голову, хотя бы и с парой локтей стали в собственном жи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ющая нога предательски подогнулась. Дзинк! — мой меч попал-таки в захват. Из гарды торчал обломок в три ладони дл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 и всё, мессир Арноваль, — устало сказал сенешаль, опуская оружие. — Вы можете купить пару минут жизни, утолив моё невинное любопытство. Скажите, ведь Рыжий Эйнис — настоящий, первоначальный — не кто иной, как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Конечно же, вы, — сам себе ответил Маньяр. — Все улики против меня, что вы с таким пылом излагали — косвенные. И обратить на них внимание мог лишь человек, знавший </w:t>
      </w:r>
      <w:r>
        <w:rPr>
          <w:i/>
        </w:rPr>
        <w:t>наверняка</w:t>
      </w:r>
      <w:r>
        <w:rPr/>
        <w:t xml:space="preserve"> , что Эйнис три месяца назад прекратил свою деятельность. Полагаю, именно тогда вы покинули Буа, чтобы помириться с будущим тестем — при этом совершенно справедливо рассудив, что миф о Рыжем Эйнисе теперь будет питать сам себя, и все более-менее удачные нападения припишут неуловимому атаману… Но что лес столь сильно изменится за считанные недели и возвращение так затруднится, вы никак не ожидали. Да и появление двойника-самозванца едва ли предусмотрели. Ну что, мессир, неплохой я сыщ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, уставившись на землю под ботфортами Маньяра. Потом поднял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и… — поморщился сенешаль. — Не надо применять ко мне такие дешевые трюки. Неужели вы и вправду надеетесь, что я обернусь и дам вам возможность швырнуть в меня этот обломок? Несерьезно… К тому же у вашей железки отвратительный баланс, и… А-А-А-А-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вопил и рухнул на землю. Уже лежа обернулся-таки, яростно что-то рубил мечом у самых своих подошв… Я отступал медленно, сильно хромая. Костолом вполне мог выбросить вторую ложноножк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перетягивал ногу жгутом, наспех сооруженным из рукава рубашки, и обрабатывал рану порошком, несущим в себе кровоостанавливающие и заживляющие заклятия, Маньяр продолжал драться — отчаянно, но безрезультатно. Костолом — тварь медлительная, от него нетрудно спастись, вовремя заметив. Но стоит ему хотя бы коснуться человека — и тот обречен. Можно лишь растянуть агонию на несколько часов, уничтожив т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Костолом — название не совсем точное. Кости не дробятся, не ломаются, — поначалу остаются на месте, но теряют какую-либо твердость. Поврежденную конечность легко можно согнуть под любым углом, при желании даже завязать узлом. И странный недуг очень быстро распространяется по т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шаль, без сомнения, всё это знал. Но продолжал цепляться за жизнь. Отсечь мечом тут же прирастающую ложноножку ему не удалось, он упорно отползал в сторону, вытягивая, истончая ее… Ноги до колен извивались совершенно своб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стремился Маньяр, я понял, лишь когда услышал знакомые щелчки реечного механизма собственного самобоя. И торопливо похромал в сторону замка — от мессира сенешаля вполне стоит ожидать попытки напоследок выстрелить в меня. Пусть уж разбирается с Костоломом — заклятья, наложенные на шесть стрелок, дают хорошие шансы выиграть несколько часов жизни. Финал, впрочем, будет один — кости исчезнут совсем, и лишенное внутренней опоры тело окажется раздавленным собственной тяж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алейшего сочувствия к Маньяру я не испытывал. Если бы не он, можно было остановить Изабо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деревом валялся обрывок лиловой ткани, видный издалека. Лошадь вообще исчезла бессл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спешить, но я медлил, не отрывая взгляд от клочка рясы… Изабо, Изабо… Мы могли не встречаться годами, и я даже не вспоминал о тебе, но в глубине души верил — когда-то мы встретимся, и скажем друг другу что-то нужное и важное, и исправим былые глупые ошиб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икто ничего не исправит… Всё кончилось, и не осталось ничего, кроме этой лиловой тряпки. А я, наверное, прожил тридцать лет на грешной земле совсем не так, как надо… Стоит, наверное, жить, словно каждый день — 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— завтра уже не успеешь сказать, что не сказано. Последний — и некому будет объяснить, что не понято. Последний — и уже никогда не придешь на могилу матери, на которой не был десять с лишним л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ь дурацкую ностальгию и вздохи об утерянном, одернул я сам себя. Оставь за спиной и не оборачивайся. Тебя ждет Иветта. И полкоролевства в при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агнул к редкой цепочке деревьев. К последней линии обороны Тур-де-Б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орач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 не ошибался — любая наша магия и любое наше оружие были здесь бесси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он так же не ошибся в другом, — и под деревом, отмеченным куском лиловой ткани, можно было пройти невозбранно. Однако я отчего-то не избрал легкий путь. Казалось, что это станет предательством по отношению к Изабо. Глупо… Мертвым в общем-то всё равно, как используют их смерть ж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шагнул под сень деревьев совсем в друг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магия тут не работает — попробуем чужую… Я снял с шеи золотой медальон, в котором хранил портрет матери — хранил больше для маскировки, чем из сентиментальности. Поднял золотую безделушку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тви тянулись к лицу, почти дотягивались — и отдергивались, как будто признав своего. Земля бугрилась под ногами, то вспучивалась, то опадала, не оставляло чувство, что я иду по </w:t>
      </w:r>
      <w:r>
        <w:rPr>
          <w:i/>
        </w:rPr>
        <w:t>живому</w:t>
      </w:r>
      <w:r>
        <w:rPr/>
        <w:t xml:space="preserve"> … Воздух потемнел, словно внезапно наступили сумерки, стал плотным, вязким, с трудом протискивался в легкие. Неба над кронами не было. Просто-напросто не было… Сколько надо сделать шагов, чтобы пройти под кроной вяза, пусть даже большого, — двадцать? Тридцать? Если судить по биениям сердца, я шагал по темному лесу не менее час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ечные лучи ударили неожиданно, будто с глаз свалилась повязка. Над головой вновь синело яркое летнее небо. Деревья за спиной казались мирными и безобидными, самыми настоящими, — так и хотелось устроить хищным гадинам добротный лесной пожа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адный подъемный мост был поднят давно, еще сьерами де Буа, — возможно, последние владельцы замка пытались как-то оборониться от нежданной беды. Опускающий механизм заржавел, но неподалеку через высохший ров был переброшен временный деревянный мостик, ведущий к порт-батарду. На него-то я и ступил… В этот момент меня должны были окликнуть из замка. Но не окликнули. И через несколько шагов — не окли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р-де-Буа я вошел с тоскливым ощущением, что добирался сюда слишком долго. Что опоздал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человек обнаружился лишь на внутреннем дворе. Закутанная в длинный синий плащ фигура стояла у дверей пова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лло! — поз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ло стоял как стоял — неподвижно и молча. Лишь сам замок отозвался зловещим э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о что, понял я, подойдя поближе. Колло уже никому и никогда не ответит… Несколько арбалетных болтов, глубоко уйдя в дерево, буквально приколотили его к двери — точь-в-точь как вилланы приколачивают пойманных хорьков и ласок к дверям курятников, прочим мелким хищникам для острас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еку валялся мощный крепостной арбалет-атур, способный на расстоянии в триста шагов прошить насквозь рыцаря в доспехах. Чтобы зарядить это орудие, надо долго вращать ворот — значит, кто-то неторопливо и методично всаживал в беднягу болт за болтом — последние, скорее всего, уже в мертвого. Или, что хуже, не в мертвого… Лицо у Колло было самое обычное, но то, что скрывал синий плащ, мало напоминало человеческое те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с тобой произошло, старик? — негромк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честное слово, не удивился бы его ответу… Тление совершенно не коснулось старого солдата. Не виднелось даже трупных пятен. Если бы не давно засохшая кровь на плаще и на каменных плитах двора — бурая, почти черная — можно решить, что трагедия произошла час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не стал интересоваться, </w:t>
      </w:r>
      <w:r>
        <w:rPr>
          <w:i/>
        </w:rPr>
        <w:t>что</w:t>
      </w:r>
      <w:r>
        <w:rPr/>
        <w:t xml:space="preserve"> скрыто под синим плащом… Пусть навсегда останется для меня Колло, старым боевым товар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немедленно подняться в донжон, в покои, расположенные на самом верхнем его эт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мед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труп я нашел внутри, сразу за порогом трапезной. Вернее сказать, не труп, — полностью лишенный плоти скелет. Казалось, костяк пролежал долгие годы, доступный солнцу и непогоде. Однако возле черепа поблескивала серебряная серьга (по игре случая тоже в форме черепа), и лишь по ней я опознал Мак-Аллана. С этим лучником-наемником с Островов я был знаком меньше, чем с Колло, — но склонил голову над его прахом. Последний долг командира павшему солда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останков Мак-Аллана не удивило меня, равно как и непонятная нетленность Колло. В Тур-де-Буа к такому привыкаешь быстро. Нам довелось обнаружить кладовую, полную провизии, словно вчера доставленной к столу сьеров де Буа. А за стеной — такую же кладовую, запасы в которой сгнили не меньше век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дальше. Шаги отдавались гулким эхом. Казалось, кто-то за спиной шаг в шаг грохочет сапогами, сверлит затылок ненавидящим взглядом, — но готов мгновенно исчезнуть, стоит лишь резко об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ее тело бросалось в глаза не сразу — в трапезной было темновато, а лежал мертвец в густой тени, отбрасываемой дубовым столом. К тому же… Да, сомнений нет — такой плоский, расплывшийся по полу труп может получится в единственном случае… В замке побывал Костолом. Скорее всего тот самый, с которым свел сегодня знакомство Маньяр. Эти твари весьма редки — оттого, вероятно, что слишком мало осталось в Буа существ с нормальным скелет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ственная Мать, да как же они допустили такое! Ладно бы какая-то новая, неведомая тварь, но хорошо известный Костолом, для достойной встречи которого всё было наготов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визит Костолома не причина, но лишь следствие. Следствие чего?! Чего?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рнуть мертвеца удалось с трудом — словно бурдюк с вином, переполненный, но очень тонкий, грозящий вот-вот разорваться. Лицо, лишившись опоры на череп, расплылось уродливой карнавальной маской. Но пышные седеющие усы и косой шрам на лбу сомнений не оставляли — Виай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хитрый лис Виайль, не раз уходивший из облав и капканов… Именно он замещал меня во время отлучки. Именно ему пришла в голову блестящая идея вскоре после того, как мы укрылись в Буа, сбив со следа гвардейцев Танкреда: принцессу должен похитить не опальный лорд Арноваль, но бандит Рыжий Эйнис. Бандит, которого мы сами создадим, и чье прозвище заставим греметь на все Пограничье… А означенный лорд, соответственно, выступит доблестным спас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в Виайле дремал талант драматурга — и он перед каждым налетом увлеченно расписывал роль Рыжего и заставлял меня учить назубок, чтобы ни речь, ни манеры, ни жесты не выдали человека благородного происхождения, получившего изрядное образование и воспит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айль, Виайль… Ты-то как опростоволосился, стар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вышел во внутренний двор. Мертвая тишина давила на нервы — я предпочел бы ей самые неприятные звуки, зловещее воронье карканье, например, — но над Буа давненько не летали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подняться в донж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мед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цо Разлуки беспорядочно дергалось, натягивая нить, — однако реагировало оно всего лишь на вторую свою половинку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ной труп выглядел, как и полагается выглядеть трупу недельной давности. Причина смерти сомнений не вызывала — Ла-Пуэн попросту истек кровью, я нашел его в большом пиршественном зале, пойдя по кровавому сле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ровь вытекла из обрубка левой руки. Точнее сказать, судя по характеру раны, — из </w:t>
      </w:r>
      <w:r>
        <w:rPr>
          <w:i/>
        </w:rPr>
        <w:t>огрызка</w:t>
      </w:r>
      <w:r>
        <w:rPr/>
        <w:t xml:space="preserve"> . И этим обрубком-огрызком умирающий Ла-Пуэн начертал своей кровью на стене одно слово и начало следующего: НАД 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сказанность меня не смутила, тайник над камином старый и известный — камень, вынимающийся из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амнем лежали скрученные в трубку листы пергамента, исписанные мелким почерком Виайля. Но почему они здесь, а не наверху, в покоях? И почему ссылку на тайник дал Ла-Пуэн, а не сам Виайль, которому было приказано не отдавать дневник ни в чьи ру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Костолом появился здесь не в самом финале трагедии, когда уже некому стало прикончить медлительную тварь, переползающую через ров? Похоже… На последнем листе аккуратный почерк грамотея-Виайля сменился отрывочными безграмотными записями. Кто написал эти кривые крупные буквы? Левелле? Или сам Ла-Пуэн? Теперь уже не узн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хотелось начать с последнего листа. Но я сдержался и начал с начала, торопливо проглядывая записи Виайля. В первый месяц моего отсутствия — ничего необычного. Рейд за свежими продуктами — удачно, без потерь… Через две недели еще один — и опять без потерь… Короткое описание невиданной твари, за которой наблюдали издалека… Вывих ноги у Колло, прошедший без последствий… Рутина. Ничего тревож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я просматривал листы по диагонали, внимательно вчитываясь лишь в упоминания об Иветте. Тоже ничего тревожного. По уверениям Левелле, достаточного сведущего в медицине, беременность протекала нормально. В случае любых осложнений у Виайля был наготове план похищения мэтра Корьена, одного из лучших акушеров королевст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, еще один… Странно, но упоминания о проводимых Левелле осмотрах прекратились. Без указания причин. Принцесса жива, здорова, кушает с аппетитом, выходит на прогулки — но Левелле отчего-то позабыл дорогу в ее покои… Еще через неделю исчезли упоминания о прогулках. Рейды за продуктами закончились чуть раньше. Не страшно, запасов хватало, но что же так насторожило Виайля, осторожного до маниакальности? Всего лишь возросшая активность тварей ле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неожиданное стряслось месяц и шесть дней назад — судя по дате последней записи Виайля. Его преемник датировкой своих каракулей не озаботи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ть помедлил, прежде чем взяться за последний 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И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— все?! Что, ради Девственной Матери?! Все сдохли? Все украдены? Все превратились в жаворонков и упорхнули? Летописец… В любом случае конюшня пуста — ни лошадей, ни их трупов. Вот уж и вправду — </w:t>
      </w:r>
      <w:r>
        <w:rPr>
          <w:i/>
        </w:rPr>
        <w:t>лошади все</w:t>
      </w:r>
      <w:r>
        <w:rPr/>
        <w:t xml:space="preserve">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АЛЬ КАСТАЛО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это и так было я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ДЕ И МАКА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ко и исчерпывающе. Прощай, Гардье, хоть я и не нашел твоё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 НЕ У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СЕСА ПО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ые Небеса!!! Да, Иветта любила петь… Но что же она такое спела, что этот недоумок счел нужным отметить песню в своей хроник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ам?! Колло сам покончил с жизнью, расстреляв себя из атура? Бре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ИТ МОЗ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замка бродила тварь, способная к эмпатии, а то и к телепатии? Поди пой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ЕЛЕ КАМИН ГА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Левелле… Значит, писал все-таки Ла-Пуэн. Бедняга, хорошо же «пошарили» в твоих моз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АРМОН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Нуарм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АЛЗАЕТ НО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-х-х-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АЛИСЬ ДВА ПАМИЛУЙ ДЕСТВЕНАЯ 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… Вот что написал перед смертью известный богохульник Ла-Пуэн… Надеюсь, Девственная Мать вняла твоей прос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-три слова я не сумел разобрать. Прикидывал так и этак — нет, не «принцесса». И не «Иветта». Она одна из двух уцелевших на момент последней записи? Не бесспорно, о судьбе еще пятерых ничего не сказа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ая девочка… Ну и в историю же втравил я тебя… Зачем, зачем я послушал Виайля с его хитроумными планами… Зачем ехал к Танкреду кружной дорогой, через Острова? Пускай бы проследили мой путь из Буа, пускай заподозрили бы, что Рыжий Эйнис — я… Зато сэкономил бы месяц, этот жуткий месяц, — и вовремя увез бы Ивет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подняться в донжон и взглянуть страшной правде в глаза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ятия подействовали удачно, бедро почти не болело и я почти не хромал. Но все равно винтовая лестница донжона показалась мне бескон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казалась не заперта, повернулось на петлях с легким скрипом. Я не решался шагнуть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, милый,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замерло. В самом прямом смысле прекратило биться. Ноги приросли к плитам пола. Горло стиснула невидимая петля — ни вздохнуть, ни кри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аждение… Не бывает… Не бывает хороших концов у страшных сказ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сердце ожило и забилось: да-да-да! Именно тебе выпал хороший конец! Ты заплатил страшную цену, за спиной остались мертвые друзья и мертвые враги, мертвая Изабо… Ты заслужил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жили ноги, и стремительно шагнули через порог. К Иветте. И к половине королевства в придач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невидимая петля не отпустила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к лучше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закричать, — и не с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зарыдать, хоть давно разучился, — и не с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, милый… — вновь позвала Ивет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олос остался прежним — звонким и мелодичным голосом семнадцатилетней девч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жним осталось лицо — лишь тени под глазами стали чуть глубже, да на лбу появилась крохотная вертикальная морщ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ое же… На остальное лучше бы не смотреть… Но взгляд упорно возвращался к телу, неуклюже задрапированному алой тканью — по-моему, шторой с окна бального з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у Иветты должен был истекать седьмой месяц беременности… На вид же она переносила дитя… Переносила несколько лет, как минимум. Она и раньше любила сидеть в этом огромном, неудобном кресле, украшенном резным гербом сьеров де Буа на высоченной спинке… Устраивалась на самом краешке, как птичка на жердочке, и говорила, что ощущает незримую духовную связь с пред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еперь бесформенное </w:t>
      </w:r>
      <w:r>
        <w:rPr>
          <w:i/>
        </w:rPr>
        <w:t>нечто</w:t>
      </w:r>
      <w:r>
        <w:rPr/>
        <w:t xml:space="preserve"> , прикрытое алой тканью, заполняло всё кресло целиком. Даже не помещалось, нависало над громадными подлокотниками. Едва ли ЭТО могло встать, даже сдвинуться с места: из-под ткани расползались в стороны многочисленные отростки — живые, разноцветные, пульсирующие. И буквально </w:t>
      </w:r>
      <w:r>
        <w:rPr>
          <w:i/>
        </w:rPr>
        <w:t>врастали</w:t>
      </w:r>
      <w:r>
        <w:rPr/>
        <w:t xml:space="preserve"> в камень стен, пола, сво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, милый… Подойди, поцелуй ме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она меня не видела. И, скорее всего, не сознавала, что говорит. Ее устами говорила мерзкая тварь — завлекала, подманив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коротенький шаг вперед. Затем еще один. Приближался медленно-медленно — сам не зная, за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, мил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о жарко — в камине пылали очень странным фиолетовым пламенем очень странные уг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долев половину пути от двери к креслу, я остановился. Не своей волей — тело натолкнулось на преграду, упругую и абсолютно невидимую. Усилил напор — преграда мягко толкнула обратно. Я двинулся вдоль нее — в одну сторону, затем в другую… Бесполезно, протянулась от стены до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-о-о-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еня не заманивают. Глупо заманивать и не пуск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зазвучал неожиданно — громкий и бесстрастный. Зазвучал у меня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ходи,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возникло крайне неприятное чувство — словно когтистая лапа залезла в череп и небрежно перемешивает мо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, Ла-Пуэн, ты был неплохим летописцем… Но мне совсем не хочется узнать, какие песни пела принцесса, и ЧТО выползает отсюда по ночам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сколько я простоял у прозрачной стены. Чувство времени утратилось абсолю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и не было никаких лесных монстров, думал я. Есть один-единственный монстр, но растущий медленно и иначе, чем люди… Сначала отрастивший руки — слепо тянущиеся, ощупывающие мир, невзначай убивающие букашек-людей, оказавшихся между пальцами. Потом ноги, слепо топчущие всё и всех… Потом что-то еще… Чем для монстра — нет, для МОНСТРА — служит, к примеру, Белая Слизь? Желудочным соком? С Прыгучей Смертью всё понятно — блохи, мелкие парази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зг зреет здесь. Зреет в чреве Ивет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ходи, человек! — вновь загремел голос в моей голове. — Уходи и никогда не возвращайся! Ты помог мне — и я отпускаю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человеческого мозга должны быть нечеловеческие мысли… Кто переводит их в доступные мне слова и выражения? Я сам? Или то, что уцелело от Иветты? Какая разница… Потому что слова — ложь. ЭТО не пускало меня сюда. И не выпустит обратно. Лишь здесь — именно здесь, на верхнем этаже донжона, Он (Она? Оно?) не может дотянуться до меня… Пока не может. Точно так же человек не сможет добраться до шустрой букашки, заползшей ему в ух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товая ситуация не продержится долго. Я давно слышал легкий шум на ступенях винтовой лестницы. Что-то неторопливо и уверенно ползло сюда… Щупальце, тонкий отросток, которым Монстр решил поковырять в ухе? Неваж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етта вновь открыла глаза. Вновь за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… Милый… Подойди, возьми меня за ру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дящий ее взгляд смотрел куда-то в сторону, мим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десь, я с тобой… — ответ наконец прозвучал, но она его не у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выть. Звуки на лестнице стали слы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ся последний шанс. Вернее, призрак шанса… Я снял с шеи золотой амулет — отнюдь не уверенный, что он сработает. Но помог ведь пробраться в замок… Не знаю, что за магия в нем заключена. Никто не накладывал никаких заклятий на золотую безделушку — она всего лишь висела на шее Иветты в первые три месяца ее берем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альон пролетел сквозь преграду, словно ее не было. Упал у ножки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 же шагнул вперед — и вновь натолкнулся на невидимую стену. Похоже, она преграждает путь людям, но никак не предметам… Сходить бы за арбалетом-атуром… Но что-то подсказывало: второй раз тем же путем не пройти. Даже если меня не убьют на лестнице, при спуске, — наверняка прозрачная преграда встретит гораздо раньше… В конце концов, и Виайль, и остальные не были пажами-молокососами, взирающими на принцесс с немым почт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ну обломок меча — и будь что будет. Прости, мил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елай глупостей, — холодно посоветовал голос. — В лучшем случае оцарапаешь. Но тогда уйти тебе никто не позв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я упрямо собирался сделать глупость — потому что не мог придумать, что можно сделать еще… Собирался и никак не мог собраться. Рука с обломком меча трижды поднималась и трижды опускалась… Не для этого ли Монстр Буа сохранил в неприкосновенности лицо и голос Иветты? Если так — то он плохо знает лорда Рейнольда д\'Арноваля, сьера де Равье, де Барсэтт и де Кампе-Флош, властелина Трех Озер и Великого герцога Аргайлского в изгнании… Проще говоря — меня. Слишком многое осталось за спиной, слишком много мертвых… И мертвая Изабо… Моя Изабо… Партия проиграна, и королева потеряна, — неужели безмозглая тварь считает, что моя рука не смахнет с доски последнюю пешку — эту милую глупую дево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дет ничья. Маласкарская ничья — ни мне, ни т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хнет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бломок опустился в четверты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нял, что все-таки умудрился полюбить ее… Глупо… Глупо и недопустимо для человека, решившего мечом проложить путь к трону. Еще глупее понять такое </w:t>
      </w:r>
      <w:r>
        <w:rPr>
          <w:i/>
        </w:rPr>
        <w:t>теперь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г бы, я убедил бы сам себя — здесь нет Иветты, здесь принявший ее облик Монстр… Но ее голос, ее прежний голос, постоянно звавший меня по име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с лестницы доносились, казалось, уже из-за двери. Что бы там ни ползло — доползло… Петли вновь скрипнули еле слышно. Я понял, что сейчас меня начнут убивать. Но не обернулся. Не осталось сил бороться — махать обломком меча, пускать в ход оставшиеся заклятия… Все ставки проиграны, осталась только жизнь… Зачем? Все когда-то умрут… Жил глупцом и погибну глупцом — но хотя бы глядя на лицо Иветты, а не на мерзкое щупальце или ложнон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ловно бы серебристая молния рассекла воздух над моим плечом. И ударила в алую ткань, точно в центр. Монстр содрогнулся — и бесконечно долгий миг ничего не происходило… А затем увенчанное головой Иветты </w:t>
      </w:r>
      <w:r>
        <w:rPr>
          <w:i/>
        </w:rPr>
        <w:t>нечто</w:t>
      </w:r>
      <w:r>
        <w:rPr/>
        <w:t xml:space="preserve"> разлетелось. Разлетелось по всей полукруглой комнате: трепещущими кусками, зловонными ошметками, заляпавшими потолок кляксами, и чем-то еще — мерзко шевелящимся и не имеющим названия ни в одном я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ернулся — медленно-медленно. Маньяр столь же медленно разжал пальцы. Самобой звякнул об пол. Следом с глухим стуком ударилась о камень голова сенешаля. Он лежал, наполовину проползя в дверь, и тело изгибалось под невозможным углом… Похоже, твердость сохранили лишь кости черепа, рук и верхней части грудной кл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жон ощутимо вздрогнул. Послышался противный скрежет сдвинувшегося с места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яр поднял голову, встретился глазами со мной. Губы шевелились медленно и совершенно беззвучно, но я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До-бей-ме-ня…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рнулся. Костолом дарит почти безболезненную смерть. Сначала — Ив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димый барьер исчез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, но она все еще была жи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и не виднелось, ни капли, — по крайней мере человеческой крови. Но уцелевшие отростки, уходящие в стену, продолжали питать то, что осталось от Иветты. И — во взгляде и словах появилась осмысленность… Это оказалось страшне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ый… Как хорошо, что ты вернулся… Возьми меня за ру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ержусь за нее, — соврал я непослушными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чувствую… Я болела, я очень сильно болела, я не могу жить в разлуке с тоб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мы всегда будем вместе, мил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ла еще и еще, голос слабел с каждым словом. О том, как ей было тоскливо и одиноко без меня, и какие ее мучили кошмарные сны, и как теперь всё будет хорош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чал: да, всё будет прекрасно, милая, твой отец дал согласие на брак, и у нас родится прекрасный малыш, и мы всегда будем вмес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л и чувствовал, что каждым словом выжигаю свою душу. До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жон содрогался все сильнее. Сквозные трещины ползли по стенам. Камни выпадали из свода. Из-за дикого скрежета я почти не слышал слабеющий голос Иветты, пристально вглядывался в губы, чтобы хоть что-нибудь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ый… я давно… хотела… но боялась… теперь… все будет… хорошо… скажи… по ночам… называл Изой… это твоя… перв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закончила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етта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ее оказались холодны как лед… Я отвернулся, не желая видеть стремительно разлагающееся лицо… Обломки падали градом, странным капризом проходя мимо. Стены рассыпались на глазах. Тяжеленный каменный блок с хрустом раздавил голову Маньяра, выполнив за меня его последнюю прос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Маньяр… Немного завидую твоей неукротимой ярости… Ты полз, владея лишь руками, прополз страшный путь — желая умереть победителем… А потом ужаснулся своей победе и выстрелил в нее… Лучше бы ты выстрелил в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жон доживал последние минуты. Мы всегда будем вместе, милая… Здесь. Под кам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ой зазубренный обломок вспорол мне щеку. Я машинально коснулся глубокой ссадины, тупо смотрел на измазавшую пальцы кровь, словно видел ее вперв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друг понял, что должен жить. Должен выбраться отсюда. Причина смешна — но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Донжон рухнул, едва я сошел с перекособоченного, чудом держащегося мостика, переброшенного через высохший ро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а трясся, как в горячечной лихорадке, — но чем дальше от замка, тем меньше это ощущ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ыбежал из Тур-де-Буа, земля ходила ходуном, на ногах удавалось устоять с огромным трудом. Здесь же, у болота, лишь легкая дрожь сотрясала топкую почву. Хватало и других признаков того, что с чудовищным единым организмом леса не всё в порядке. Отовсюду — и словно бы ниоткуда — доносились звуки: свистящие, шипящие, скрежещущие, завывающие. Некоторые деревья рушились с грохотом, будто выкорчеванные свирепым ураганом, другие плясали странный танец на месте, скручивая ветви в самые причудливые фигуры. Неподалеку с безоблачного неба шел дождь, настоящий ливень, — однако попадал лишь на круглый пятачок, не более тридцати шагов в окружности. Трава под каплями ливня чернела и обугли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тную топь тоже не миновали катаклизмы. То там, то тут торфяная жижа вспухала горбами — казалось, что к поверхности рвались притаившиеся в глубине чудовища. Потом торфяные нарывы лопались, и чудовища оказывались всего лишь исполинскими газовыми пузырями — они тут же взрывались на воздухе вспышками фиолетового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лошадь пугалась, шарахалась — пришлось привязать ее к низенькому кустику и наскоро успокоить простым заклятием. Эта кобыла с залитым кровью седлом принадлежала одному из лучников Маньяра — не то попавшему под Косу, не то убитому во второй схватке с Клеш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ь хотелось неимоверно. Я потряс кожаную фляжку, поймал ртом последние капли вина. Затем одним ударом отсек донце посудины, а горлышко насадил на загодя вырезанную палку. Получилось импровизированное подобие ботальров, которыми рыбаки загоняют рыбу в свои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коротких вертикальных удара — пауза — еще два — пауза — еще три. Фляга уходила в болотную жижу с оглушительным бульканьем, хорошо слышным даже в царящей какофонии. Топь набухла очередным горбом и извергла-таки наконец настоящее чудовище — облепленного илом Б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 выплюнул длинный полый стебель, встряхнулся, — я отскочил подальше, спасаясь от полетевшей во все стороны жидкой гр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чего не спросил, но посмотрел вопрос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або умерла, — сказал я коротко, не желая рассказывать подроб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к кивнул с видом глубочайшего удовлетворения. Мне вдруг захотелось убить его… Вместо этого я подошел, попробовал снять ошейник с могучей шеи. И тут же отдернул обожженные руки. Орк взвыл. Запахло горелой шер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льна сестричка… была… Это сколько же силы надо впихнуть в </w:t>
      </w:r>
      <w:r>
        <w:rPr>
          <w:i/>
        </w:rPr>
        <w:t>слово</w:t>
      </w:r>
      <w:r>
        <w:rPr/>
        <w:t xml:space="preserve"> , чтобы оно продолжало действовать и после смерти заклинател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ышло? — хрипло спросил 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попробую еще ра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сторожно, не прикасаясь к бронзе, я поднес ладони к ошейнику, закрыл глаза. Сосредоточился, постарался по слабым следам, по тончайшим обертонам заклятия понять: что думал, что чувствовал, о чем вспоминал человек, когда придумывал </w:t>
      </w:r>
      <w:r>
        <w:rPr>
          <w:i/>
        </w:rPr>
        <w:t>слово</w:t>
      </w:r>
      <w:r>
        <w:rPr/>
        <w:t xml:space="preserve"> … Способ, в большинстве случаев бесполезный, — но я слишком хорошо знал Из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я сказал ор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я ошибусь, ты умр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. Молодец… Все когда-то ум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уть помедлив, я произнес </w:t>
      </w:r>
      <w:r>
        <w:rPr>
          <w:i/>
        </w:rPr>
        <w:t>слово</w:t>
      </w:r>
      <w:r>
        <w:rPr/>
        <w:t xml:space="preserve"> — много лет назад Изабо запирала им ошейник Фрэля, смешного вислоухого щенка, подаренног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зовая удавка Брока разломилась на две полов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хочешь, пойдем в Загорье вместе, — предложил орк на своем языке. — Для моего народа ты всегда желанный гость. Мы никогда не забудем, что ты сделал для нас у Сухого Руч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случается иногда в жизни… Девственная Мать свидетельница: в бытность свою комендантом крошечного форта Рюиссо-Сэк я никоим образом не рассчитывал получать пожизненную ренту, отдав большую часть запасов провизии деревушке мирных орков, вымирающей от голода рядом. Просто-напросто раздражал постоянный скулеж косматых голодных детенышей. И вот как всё обернулось — лишился капитанского патента, но приобрел дружбу орков, всех без исключения, от Пролива до Загорь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упай один, брат Брокюл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Брокюлар. Меня зовут Югрж. Прощай, бр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последня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к ушел. Я сидел на топком берегу и отчего-то вспоминал армато Марко. Давным-давно, совсем в иной жизни, этот невысокий, толстенький и чем-то похожий на мячик маласкарец гостил в Арновале. Марко прославился своим путешествием в дальние, неведомые страны Восхода, сочинил книгу о них, пользующуюся невиданной популярностью, забросил рискованные торговые вояжи и проводил время, кочуя по замкам богатых дворян — рассказывал хозяевам и гостям не вошедшие в книгу диковинные истории, демонстрировал коллекцию экзотичных вещей, собранных в экзотичных м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брожелатели и завистники поговаривали, что на самом-то деле армато Марко излишне далеко на восток не забирался, а вынужденно провел два года в Эль-Карадже, пока высокий суд светлейшего аймира разбирал имущественные иски местных купцов к маласкарцу. Там, дескать, армато Марко и собрал истории для своей книги — слушая по караван-сараям байки приезжавших с востока торговцев. И экспонаты для своей коллекции редкостей купил у них же. Может, так и было, не зн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одно несомненно — пожилой купец имел огромный жизненный опыт и весьма наблюдательный взгляд. Он сразу понял, что происходит между Изабо и мною. И словно бы невзначай начал рассказывать мне (только мне!) как законы и обычаи разных стран относятся к бракам между близкими и дальними родственниками… Зима в тот год была долгой и холодной, занесенные снегом перевалы надолго отрезали Арноваль от внешнего мира. К весне мы с армато Марко беседовали вполне откровенно. Уезжай, говорил он, бери ее и уезжай, — неважно, что столь многое ждет тебя в этой стране. Власть, богатство, слава — приходят, и уходят, и снова приходят, и мы поглощены азартной игрой; но потом всё придет или уйдет навсегда — и ценным и важным останется лишь одно: те, кто дорог нам и кому дороги мы… Кого мы любим и кто любит нас… Уезжай, Арно, — или однажды пожалеешь об этом, как жалею я, — жалею о том, что </w:t>
      </w:r>
      <w:r>
        <w:rPr>
          <w:i/>
        </w:rPr>
        <w:t>не остался</w:t>
      </w:r>
      <w:r>
        <w:rPr/>
        <w:t xml:space="preserve">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гда не поверил ему. Или побоялся поверить. Я до сих пор не верю в счастье с любимой в шалаше, в рубище, под чужими звездами… Лучше уж делить трон — с тем, кого любишь и кто люби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так… Но отчего-то куда сильнее, чем о потерянном троне Аргайла и об ускользнувшем титуле принца-консорта я сейчас жалел, что не уехал с Изабо за Проли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а разломанного ошейника Брока валялась неподалеку. Я поднял, тщательно очистил от налипшего ила. Вот оно, сестричка, наше Кольцо Разлуки — которое никогда не натянет указующую н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дивительно, но наложенное Изабо </w:t>
      </w:r>
      <w:r>
        <w:rPr>
          <w:i/>
        </w:rPr>
        <w:t>слово</w:t>
      </w:r>
      <w:r>
        <w:rPr/>
        <w:t xml:space="preserve"> еще чувствовалось на обломке… Сильна, сильна была сестрич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. Выпалил длинную и заковыристую тираду на орочьем — эпитеты, существующие в людских языках, слишком слабы: не способны дать должную оценку моей сообразительности… Дрожащие пальцы привязывали кожаный шнурок к половинке ошейника и никак не могли затянуть узе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ться к Тур-де-Буа сейчас — все равно что соваться в пасть дракона. Умирающего, агонизирующего, не обращающего на тебя внимание дракона — но еще способного в любой миг сомкнуть челю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ся — бешеным галопом, рискуя загнать последнюю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мке что-то еще происходило — судя по доносящемуся с развалин дикому скрежету камня. Но я не обратил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 теперь не тянули ко мне ветви, и не бугрился дерн от движения корней. Холм окружала редкая цепочка на вид совсем обычных дубов и вязов. Ну где же, где же, ради Девственной Матери, под каким деревом я видел обрывок лиловой ряс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ка ошейника не могла помочь, но я выдрал ее из кармана, с треском разорвав ткань… Бесполезно… Слишком тяжелая… По легкому подрагиванию не определить, какое из деревьев мне нуж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?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проорал это вслу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ажется, услышал отв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рик, не слово — далекий-далекий отзвук, словно донесшийся из глубин земли или небесных черт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ду, Иза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сжали медальон, цепочка врезалась в шею и лопнула. В другом кулаке я стиснул Ошейник Разл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ел на него, на Монстра Буа, прикинувшегося сейчас деревом, дубом с иссеченной глубокими трещинами корой. Я шел на него, зная, что смету все преграды на пути. Я шел за своей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и руки разнесли в щепки то, что лишь казалось несокрушимым деревом. И не наспех сочиненное заклятие. Ударила боль всех моих потерь, сложенная воеди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цепился в издыхающего Монстра, как фокстерьер в лисицу, я стал с ним единым целым, я терзал, разрывал его на куски, пытаясь дотянуться до Изабо. Я падал в бездонный черный колодец, взлетал к сияющим вершинам, замерзал в беспросветной бездне, сгорал в ослепительной вспышке, тонул в бушующих волнах кровавого моря, — всё одновременно. Я познал сущность Монстра и страшный мир, породивший его, я познал магию этого мира и мгновенно плел из нее заклятия чудовищной силы, способные осушать моря и повергать во прах горы… Я был сейчас всеми: Маньяром и каждым из его лучников, Виайлем и остальными ребятами, Имельдой де Буа и каждым из сотен людей, увлеченных ею в бездну. И я был Изабо, моей Изаб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се кон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ежала на траве — обнаженная, вся измазанная чем-то липким, маслянистым, обсыпанная крошками древесной трухи. От дуба не осталось ничего, даже мелких щ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решенно подумал, что едва ли когда-нибудь сумею повторить ТАКОЕ. Разве что… Если бы в своем слиянии с Монстром Буа я уловил бы отзвук, намек, свидетельствующий, что Иветта жива, что ее можно вытащить — сумел бы? Рискнул бы? Не знаю… И теперь никогда не узн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открыла глаза. И попыталась что-то произ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устился на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но… — прошептала он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едленно ехали — прижавшись, вдвоем укутавшись одним плащом — сине-красным плащом лучников королевского п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молчала. И никаким иным образом не реагировала на мои слова. Я говорил много — пытался вывести ее из прострации воспоминаниями о детстве, и о сегодняшних наших приключениях… Изабо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аявшись, я произнес, пародируя ее недавнюю тира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могла бы применить на себя заклятие — то самое, с лавандой или жасмином? Видишь ли, милая Иза, находиться под одним плащом с женщиной, проведшей несколько часов в трухлявом древесном нутре и не принявшей после того ванну… Некоторых весьма возбуждают дамы, от которых за лигу шибает древесной гнилью — но я не из их чи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дала мне пощечину — слабой, дрожащей рукой. Я поцелов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шил: пусть отправляются в Черный Мешок и Пролив, и счастье в шалаше, и любовь на дерюге! Соберу отряд, отвоюю Аргайл у Жофруа — а у властителей достаточно способов заткнуть рты, сплетничающие об их же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На выезде из Буа — там, где нас впервые атаковали Парящие Клешни — я подумал было: вот они, первые солдаты победоносной армии Великого герцога Аргайл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еро плохо одетых и плохо вооруженных мужчин обирали мертвецов — стаскивали сапоги и сдирали одежду с лучников Манья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ъехав поближе, я понял свою ошибку. Мародеры никогда не были солдатами и никогда не станут. Бывшие вилланы, которым надоела их собачья жизнь в берлогах с низкими потолками, покрытыми толстым слоем смердящей сажи… Надоело соседство с хрюкающими и блеющими домашними животными — домашними в самом прямом смысле, живущими бок о бок с хозяевами… Надоели холодные ночевки на земляном полу, под грудой грязных тряпок, в переплетенной куче грязных тел как бы людей… (Забавно, но братья и сестры, отцы и дочери в пресловутой куче как-то не обращают внимания на кровное родство и брачные установления Девственной Матери, столь чтимые в теплых и уютных покоях замков. Всё в мире имеет свою цену…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нам встретились шелудивые псы, возмечтавшие стать волками — но способные вести в лучшем случае жизнь шакал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шавки, оборвавшие поводки и сбившиеся в стаю, наглеют — особенно когда видят легкую добычу. Скорее всего, изнасилованная вилланка со вспоротым крест-накрест животом — дело рук эт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рванцы поспешили в нашу сторону, на ходу подхватывая луки и мечи, недавно принадлежавшие людям сенешаля. Я не стал картинно размахивать обломком меча в три ладони длиной — всё равно не найдется менестрелей, способных воспеть мой подвиг. Перестрелял шакалов из самобоя — самыми обычными стрелками, полученными от шельмы-торговца при поку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або не пыталась как-то поучаствовать в схватке — даже когда единственная удачно выпущенная в нас стрела просвистела рядом. Сестрица дрожала всё сильнее. И всё плотнее прижималась ко мн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мерла после двух дней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даже издыхающий Монстр Буа так просто не отпускал тех, кто нес на себе его отмет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ония длилась всю ночь и закончилась к рас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я выкопал могилу обломком меча. Выкопал на высоком берегу — там, где Гронна впадает в быстрые воды Луай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не мог набраться решимости и засыпать могилу… Не мог, и всё… Даже опустить ей веки не смог — Изабо лежала и пристально вглядывалась куда-то вверх и вдаль… Я проследил направление ее взгляда — не знаю уж, зачем. По бездонному синему небу плыло маленькое белое облачко — одинокое и умилительно пушистое. Словно и впрямь душа возвращалась в чертоги Девственной Матери. Наверное, тебя всё-таки нет, сказал я беззвучно. А если есть — то ты самая страшная мать, безжалостная к своим детям… Она не ответила и не подала никакого знака. Либо не услышала, либо ее и в самом дел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орога вновь лежала под копытами коня. Вела она в Аргайл, но казалось, что пустынная серая лента и за горизонтом упрямо тянется к бесконечности… И не закончится никог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но, но у Жофруа Скупого палаческая секира действительно оказалась с вызолоченным 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ингисепп — Санкт-Петербург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нварь 2006 год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chinov_viktor_pavlovich.html" TargetMode="External"/><Relationship Id="rId4" Type="http://schemas.openxmlformats.org/officeDocument/2006/relationships/hyperlink" Target="http://thelib.ru/books/tochinov_viktor_pavlovich/polkorolevstva_v_pridachu_iz_sbornika_fentezi_2007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chinov_viktor_pavlovich/polkorolevstva_v_pridachu_iz_sbornika_fentezi_2007-comment.html" TargetMode="External"/><Relationship Id="rId7" Type="http://schemas.openxmlformats.org/officeDocument/2006/relationships/hyperlink" Target="http://thelib.ru/authors/tochinov_viktor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Òî÷èíîâ </dc:creator>
  <dc:description/>
  <dc:language>en-US</dc:language>
  <cp:lastModifiedBy/>
  <cp:revision>0</cp:revision>
  <dc:subject/>
  <dc:title>Ïîëêîðîëåâñòâà â ïðèäà÷ó (èç ñáîðíèêà "Ôýíòåçè 2007")</dc:title>
</cp:coreProperties>
</file>