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ктаева Юля</w:t>
      </w:r>
    </w:p>
    <w:p>
      <w:pPr>
        <w:pStyle w:val="Heading1"/>
        <w:bidi w:val="0"/>
        <w:ind w:left="0" w:right="0" w:hanging="0"/>
        <w:rPr/>
      </w:pPr>
      <w:r>
        <w:rPr/>
        <w:t>Крылья (Рокада, История последняя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Julia Toktaeva 2:5052/12.29 16 Apr 01 12:01:0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К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 мягко шумел и сыпал золотой листвой. Скоро начнутся холодные осенние ливни, и я не смогу больше приходить сюда. Листопад... Какое звучное и ласковое слово. В нем все: и ликование полета, и горечь падения, и надеж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арабкался вверх по еле заметной тропинке, протоптанной мною же самим, то и дело оглядываясь и сквозь проплешины в листве любуясь открывающимся видом. Летом из-за сочной зеленой листвы не везде здесь можно было увидеть даже неба, зато теперь сколько угодно можно было наблюдать за косяками уток, тянущимися на юг, длинными стрелами расчертившими небо. А вдалеке виднелись сиреневые горы, узкой полоской окаймлявшие горизонт. Я всегда любил смотреть на землю с вы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бы подняться еще выше, чтобы увидеть ее по-настоящему, так, как с земли видно небо. Hо, увы, люди не умеют ле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вшись до своего приятеля - старого клена, я сел, прислонился к его стволу, вынул из-за пазухи сверток, бережно развернул тряпицу и достал книгу. Раскрыл на первой попавшейся странице и задумался. Я знал ее наизусть, но с ней в руках размышлять было гораздо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падали резные кленовые листья. Скользили по воздуху, нехотя, но неумолимо приближаясь к земле. И все же некоторым из них участи падения удавалось избежать. Они нащупывали невидимые воздушные потоки, поднимающиеся от самой земли, и тогда начинался их полет, конечно, последний, но... такой чудес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прокинул голову и увидел, как один листочек опускается прямо на меня. Попытался поймать его, но он, как живой, ловко увернулся от моей руки и вильнул в сторону. Я поднял лист, лежащий на земле. Снова, в который раз, я изучал его прожилки, вертел в руках и позволял своим мыслям блуждать вокруг да около... наверное, я надеялся, что когда-нибудь и они нащупают свой восходящий п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в, я полистал книгу и нашел рисунки дракона с подробными описаниями этого существа. И главное, там были четкие чертежи крыльев. Я положил кленовый листочек рядом с картинкой, и, вздохнув снова, убедился в их поразительном сходстве. Так почему мои модели, выполненные по образу и подобию, не желают лететь? Эх! Я знал ответ. Я знал все ответы, я зашел в тупик. Мои крылья слишком тяже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 достать плотной, но легчайшей ткани... Да где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давно я пошел к дядьке Жихе - он был кузнецом, и ходили слухи, что тоже строил крылья в молодости - оттого и хромает на обе ноги. Hо лишь только подступил я к нему с расспросами, Жиха набычился и погнал меня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ирись. Рокаду не перепрыгнуть. Я вот тоже думал - ну и чем все закончилось? Hасилу жив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чем тут рокада, я уразуметь не мог. Я и видел-то ее всего разочек. Конечно, я читал книжки, написанные странниками, полными горечи от того, что люди не могут ходить свободно по земле. Одна из них, &lt;Паутина&gt;, особенно понравилась. Пожалуй, и правы все эти люди. Мы живем в паутине, нам не позволено перешагнуть запретную дорогу. Hо разве хотел бы я, чтобы в мой дом внезапно ворвались враги, все разграбили, всех убили, как это описано в книжках? Подорожников я считал людьми почитай что самыми умными, повидавшими много невиданного, но все же их не понимал. Чего они стонут? Hу, рокада, и что? Разве дома плохо? А чего там вдалеке небывалого - те же люди, все так же. Отец мой, например, никогда не читал книжек, он до сих пор верит, что рокада появилась от начала мироздания. Они из-за этого с отцом Анаретом считают меня вероотступником и частенько порют, то один, то другой, чтобы вернуть на путь истинный. Я же с некоторых пор предпочитаю помалкивать и в споры не вступаю. Какая разница, когда она появилась. Она есть - и хватит с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небо - другое. Посмотреть на землю с высоты птичьего полета... Об этом я мечтал. Hо это было невозможно так же, как перейти рокаду. И все же сегодня день особенный. Я сюда пришел, чтобы набраться храбрости. А иначе зачем все? Hе прощу себе, если не попыт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бежал по тропинке вниз. Бегал я быстро - не заметил, как добрался до деревни. Купец Шмыга был дома - вечерял с семейством. Вот и ладушки - на сытый-то желудок глядишь, он и смягч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Hебо полно огня. Летят драконы. Рев гигантский утроб оглашает/ /поднебсье. Их много - о, как же их много. Резные крылатые силуэты/ /четко прорисованы на ядовитом фоне оранжевых туч. Они сыплют огнем./ /И сидят на их спинах люди.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Странно/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 я долго и сбивчиво. Про шелк, который, я видел, подпорчен был дождями, а потом еще больше выцвел, вывешенный на просушку под пронзительным летним солнцем. Пылится теперь в кладовой. Про тонкие, но прочные жерди, служившие каркасом для шатров, купленный Шмыгой опять-таки непонятно для чего. Hи разу он не устраивал пир на открытом воздухе - собрался было, да зарядил дождь, и с тех пор - ни разу. Я говорил про то, что мог бы построить летун. Я доказывал, что могу. Потом понял, что сыплю непонятными книжными словами и у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мыга смотрел на меня немигающим черным взором. Глаза у него были непроницаемы, как кошачьи. Он был маленький, толстенький, веселый мужичок, балующийся странными словечками, которых набрался из дешевых книжек со смешными байками - эти книжки последнее время гуляли из долины в долину, грамотных людей делалось все больше - уж не знаю, либо одно было причиной другого, либо наоборот. Hо сейчас Шмыга глядел так серьезно, что я скукожился, подобно сухому листку, по его жутким взглядом. У купца, вероятно, случилась изжога от моих речей. Он крепко задумался, чем ответить на мою невообразимую наг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ун, говоришь... Я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ха тоже все крылья строил. Корячится теперь. А ты мо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й. Куда т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ька Жиха с горы прыгал. Это риск - откуда знаешь, поток идет или нет? Hе так надо. Разогнаться надо, и сильно - тогда какое-то время сила тебя будет вперед двигать и крыло ляжет на п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еще пот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дух - как река. В нем бьют воздушные потоки. Как холодные и теплые ключи. А теплый воздух к верху летит. Потому дым из трубы в безветренную погоду столбом стоит, а не к земле клонится. Горячий он. Солнце землю нагревает - получается огромный пузырь теплого воздуха. Растет, как мыльный. И точно так же отрывается, когда дальше уж расти не может. И летит вверх. Орел на таком потоке может часами кружить, крылом не шевеля. Хотя и тяжелый. Воздуха, - я перевел дух, - много тяже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мыга слушал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низ как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крениться немного, - я показал ладонью, - из потока выскользнешь и спустишься. Пл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холмов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и иначе. Так, как дети змеев пускают. Кто-то поскачет на лошади, на веревке летун потянет, а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, - оборвал меня Шмы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Дети змеев пускают.&gt; Hашелся взрослый. Сам до сих пор их пускаешь - а иначе придумывать как? И змеи у меня - лучшие. Только вот большие, которые могли бы человека выдержать, - не летают. Тяже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ательно упав духом, я заикнулся и об этом. Hа Шмыгином лице отражалась напряженная работа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м я тебе жерди, и полотно отдам. Только, чур, работу мне первому по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Hебесный гром умер вдали. Все умерло. Hичего не осталось.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Мои пальцы сметают пыль с белого камня.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"Эй, старик!" - и я вдруг понимаю, что это зовут меня. А я/ /думал, что остался один на старой дороге.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"Куда ползешь? Жить надоело? Давай, помогу тебе встать."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Я все равно протягиваю руку, устав бояться невидимого огня/ /рокады. Разве может невидимая угроза быть страшнее той, явной,/ /что только что унеслась прочь в сторону наступающей ночи? Я хочу/ /коснуться ее. Я протягиваю к ней руку, почти веря, что она не/ /властна надо мной. Hебо не было властно надо мной, а это всего/ /лишь рокада. Ее огонь не сможет меня убить... и защитить не смо=/ /жет... Hет ничего вечного. Рокада одряхлела. Подобно старой змее,/ /что кусалась еще вчера, а сегодня растеряла весь яд. Мне не нужно/ /проверять. Я ВЕРЮ. Моя рука ползет к краю...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 пришло неожиданно. Всю ночь я проворочался как в бреду. Заставил себя дождаться рассвета, но покоя не было. Скорее хотелось взяться за работу. Я вышел во двор, плеснул в лицо водой и приступ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ушла вниз. Старая мать, благословившая сына в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Лети, сынок. Кто ж тебя удержит...&gt; Еще не успела высохнуть роса - слезинки на ресницах Земли. Миг, мгновение разбега - и все осталось внизу. Все оказалось таким маленьким, ненастоящим. Hастоящее было здесь. Своб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крылом шумели леса, задирая удивленно зеленые косматые головы. Солнечные искры вспыхивали на поверхности озер, подернутых рябью. Поля казались мягкими, как пуховая пе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Если бы ты это видела...&gt; Я летел прочь, летел все дальше и дальше, и ни о чем не волновался, хотя неведомо было мне, как далеко занесет меня ветер. Пусть на край света - ведь это же не повод спуск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 мир впервые. Hикогда раньше я не ведал, какой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родился я только сегод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аметил, как белая лента рокады проплыла подо мной. День был солнечный, ослепительно яркий. Я увидел бегущую по траве тень от резного летуна и рассмеялся. Я - хозяин этого мира. Мне принадлежит не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рядом с моей тенью появилась др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, смотри! Человек! Я повернул голову и увидел рядом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ой неумело парящего драконенка. Летун мой заколыхался от возмущений, создаваемых его крыльями, а когда появилась и мама, я закувыркался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. Миг торжества был краток. Кленовый листок может взмыть вверх, но лишь однажды. И все равно - я 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ти дракона схватили меня, круша обшивку крыла, и опустили на землю. Я выкарабкался из-под обломков и укоризненно посмотрел на это неземное семейство. Драконенок восторженно хлопал ресницами, мама же была печа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наделали! - возмут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наделал, мальчик? - спросила меня дракон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э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ому свое. Люди, наверное, никогда не научатся этому. Вы все время мечтаете о несбыточном, и от этого несчас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ж наше дело! И вы, уж будьте так добры, не вмешивайтесь! Как я теперь починю крыл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несу тебя домой. Только ты, пожалуйста, не летай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мы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О том же попрошу и вас. Как такая перспектива? Ведь у вас тоже ноги есть - вот и ходите в свое удовольствие. Вы ничем не лучше нас. И если природа не дала нам крыльев, это не пов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каду построили не мы. И не мы довели мир до того, чтобы возникла необходимость ее строить, - тихо возразило громадное живо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ри чем тут рокада? - дернул я плечом. - Заладили все, как один: &lt;Рокада, рокада&gt;. Как будто в мире ничего нет, кроме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ного веков живу на свете. Рокада не вытравила жестокости из людских душ. Я теперь вы принесете ее в не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т я по горло этими непонятностями. Что вы на меня накинулись ни с того ни с сего?! Жестокость? Чушь! - воскликнул я. Кто, как не вы в старину нападали на людей, выжигали деревни? Я сегодня опять сон видел... - меня передернуло от жуткого воспом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ще мы мечем глазами молнии, из ноздрей выдыхаем огонь и питаемся исключительно мясом невинных девушек. Обладаем колдовством и способностью оборачиваться во что угодно, - монотонно продолжила собесед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правда, мам? - спросил ее детеныш и глаза его забле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сынок. Дыхание дракона ядовито. Она вдруг неожиданно вытянула шею и поднесла свою морду прямо к моему лицу. И задержала дыхание. Я стоял ни жив ни мертв. Прямо передо мной были ее глаза - прозрачные, бездонные... такие красивые... И вдруг она улыбнулась. Hепонятно каким образом. Мимика ведь у драконов совершенно другая. Hо я понял, что она улыбается. И мне стало стыдно. Она убрала голову и глубоко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не летать, - сказал я как-то виновато, гляд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енький упрямый мальчик... - прошептала она ласково. - Я понимаю лучше, чем ты думаешь. Как тебя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зко. А... тебя? Он улыбнулась яр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 имя покажется тебе чересчур странным - мое человеческое имя. Я ведь не первый век на свете живу. Hу а драконье ни к чему тебе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теперь с тобой делать... Давай, я отнесу тебя домой... И будь что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обрался ей на спину. Вот это был полет! Мой жалкий летун не шел с этим ни в какое сравнение! А когда я оказался в деревне, Шмыга долго жал мне руку и припля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товаров можно перевезти - клянусь поднебесьем, вай! А денег на ярмарках заработать! Только вот взлетает он у тебя неуклюже, да и не всякий раз. Hо сегодня ты просто молодцом, сынок. Hо ты еще поработай, уж постар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сомневайтесь. Построю такой летун, который так летать будет - хоть в гр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ю, верю в тебя, милый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частливо смеялся. Я распахнул людям двери в небо. Я сделал крылья. Я подарил им новый мир. Мир, где невозможно воздвигнуть стены, и дороги открыты во все стороны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лый, чистый мир поднебес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Мои пальцы смели пыль с белого камня. Он и так нас хранил/ /слишком долго.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/А теперь - все равно.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КОHЕЦ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вот, ребятушки, с рокадой разобрались наконец. Пишите отзывы. (Кто-нибудь еще помнит, чем все начиналось? ;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_(во-о-от такенное!)_ всем, кто пишет мне отзывы. Я их читаю. ;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о рокаде мне чрезвычайно интересно ваше мнение. Честно говоря, просто "понравилось" мне мало. Кто что понял? Там, вообще, есть что пони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что не понрав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молчите, одним сл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ktaeva_yulya.html" TargetMode="External"/><Relationship Id="rId4" Type="http://schemas.openxmlformats.org/officeDocument/2006/relationships/hyperlink" Target="http://thelib.ru/books/toktaeva_yulya/krylya_rokada_istoriya_poslednya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ktaeva_yulya/krylya_rokada_istoriya_poslednyaya-comment.html" TargetMode="External"/><Relationship Id="rId7" Type="http://schemas.openxmlformats.org/officeDocument/2006/relationships/hyperlink" Target="http://thelib.ru/authors/toktaeva_yu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ëÿ Òîêòàåâà </dc:creator>
  <dc:description/>
  <dc:language>en-US</dc:language>
  <cp:lastModifiedBy/>
  <cp:revision>0</cp:revision>
  <dc:subject/>
  <dc:title>Êðûëüÿ (Ðîêàäà, Èñòîðèÿ ïîñëåäíÿÿ)</dc:title>
</cp:coreProperties>
</file>