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олчинский Борис</w:t>
      </w:r>
    </w:p>
    <w:p>
      <w:pPr>
        <w:pStyle w:val="Heading1"/>
        <w:bidi w:val="0"/>
        <w:ind w:left="0" w:right="0" w:hanging="0"/>
        <w:rPr/>
      </w:pPr>
      <w:r>
        <w:rPr/>
        <w:t>Божественный мир (Справочные материалы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Толчи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ственный мир: Справочные материал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и любви и роз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АРЬ ИМЕН И НАЗВА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ходимые поясне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Ниже приводятся разъяснения имен мифологических и исторических персонажей, названий стран и государств, прочих географических объектов, а также всех иных непонятных слов, встречающихся в тексте ром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В "Словарь" не включены некоторые понятия, толкование которых самоочевидно или приведено в тексте романа (например, Раджасса) либо, напротив, сохраняющие свою таинственность (Риши, Глаз Фортуната, и т.п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Сведения о гражданских и воинских чинах см. в Приложении 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Даты жизни приводятся только для фигурантов аморийской ис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В "Словарь" не включены сведения о действующих лицах ром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В "Словаре" приняты следующие сокраще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егип. мифол.] - египетская мифология, т.е. мифология Египта времен фараонов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инд. мифол.] - индийская мифология, а также индуистская философи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мифол.] - античная мифология, т.е. мифология, общая для Древних Греции, Рима и эллинистического Египт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перен.] - в переносном смысл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рим. мифол.] - римская мифология, т.е. мифология Древнего Рим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сев. мифол.] - северная мифология, т.е. мифология скандинавов (викингов), германцев и кельтов (галлов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АТАРА - одна из десяти инкарнаций (воплощений) бога-охранителя Вишну в мире людей [инд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АТАРЫ - у аморийцев двенадцать Младших Богов, посланцы Творца-Пантократора, покровительствующие Аморийской импе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ГУСТ ОКТАВИАН - приемный сын Гая Юлия Цезаря, великий римский политик, первый император-принцепс Р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ГУСТ[(] - "Божественный", титул царствующего императора Аморийской империи как верховного главы Государства и Содруж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ЕНТИН - один из семи холмов Рима, место исхода плебе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ЕНТИНСКИЙ ДВОРЕЦ (Народный Дом) - резиденция Плеб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ЕСТА (авестийский) - древнеперсидский язык, используемый почитателями учения Заратушт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РОРА - см. Э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ЛИК (Автоликон) - 1) сын Гермеса, дед Одиссея, знаменитый хитрец, обманщик и вор, умевший клясться столь ловко, что легко не исполнял свои клятвы, формально не нарушая их [мифол.]; 2) обманщик, плут [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ГОРА - рынок, базар, а также рыночная площа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АМАС (адамант) - алм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ЕПТЫ СОГЛАСИч - члены тайной полумонашеской организации, в чью задачу входит пресекать попытки недозволенного аватарианством прогресса у варв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МЕТ - герой, друг Геракла и Ясона, участник похода аргонавтов, муж Алкесты, которая сошла вместо него в Аид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ИД (Гадес, Плутон, Диспатер, Оркус) - бог подземного мира, повелитель мертвых, сын Крона и Реи, а также сам загробный мир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ОЛИТ - аватарианин, приверженец Учения Ават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РИТЫ - имперские поселенцы-колони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III МАКЕДОНСКИЙ - великий военачальник и правитель, покоритель Ойкум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IV - сын Александра III Македонского, номинальный царь империи отца; уб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V ФОРТУНАТ (5 г. до н.э. - 63 г. н.э.) - внук Фортуната-Основателя, аморийский император-август с 55 г., преемник своей матери Береники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КЕСТА ФОРТУНАТА (10 г. до н.э. - 2 г. н.э.) - шестая дочь Фортуната-Основателя; погибла во время Катаклиз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БИС - река Эльба (в Германи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МИНЫ - аморийская княжеская династия, потомки Леонтия Форту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АЗОНИч - страна чернокожих дев-воительниц к югу от Амории, в самом центре африканского мате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АЛФЕч - божественная коза, вскомившая царя богов Зевса; отсюда "рог Амалфеи", или "рог изобилия"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ОРЕИ 1 - древние племена, выходцы из Арав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ОРЕИ 2 - обитатели гор Западного Тавра, "народ Фортунат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ОРЕИ 3 - обиходное название аморийцев у варв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ОРИч - Северная Африка; территория, занимаемая собственно Аморийской импер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УР - см. Э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ТОЛИч - полуостров Малая Азия; экзархаты Аморийской империи и зависимые государ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ХОРЕТ - монах, иерей-отше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ГРБОДА - злобная великанша, мать царицы мертвых Хель, мирового змея Йормунганда, чудовищ Фенрира и Гарма (все - от бога Локи) [сев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ОМАХА - любящая жена Гектор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УКИС 1 - у египтян богиня первого порога на Ни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УКИС 2 - большая река, составляющая юго-восточную границу Амории, впадает в озеро Несс; образовалась вследствие Катаклиз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УКИС 3 - столица провинции Гелика (700 тыс. чел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АТА - богиня лжи и обман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ОЛЛОН (Феб, Пифий, Мусагет) - сын Зевса и Лето, близнец Артемиды, бог солнечного света, целительства и прорицания, покровитель искусств, победитель змея Пифон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АВИЙСКИЙ ЗАЛИВ - Красное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АВИч - Аравийский полуостров; жители - аравя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ГУС - тысячеглазый великан, поставленный Герой сторожить Ио, возлюбленную Зевса; убит Гермесом по приказу Зевса [мифол.]; 2) неусыпный страж [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ЕЙ (Арес, Марс) - бог жестокой войны, сын Зевса и Геры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ЕЙ I ФОРТУНАТ (27 г. до н.э. - 33 г. н.э.) - сын Фортуната-Основателя, близнец Марсия I, аморийский политик и военачальник, император-август в 27-28 г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ИАДНА - дочь Миноса и Пасифаи, влюбившаяся в Тесея; с помощью "нити Ариадны" герой, победив Минотавра, выбрался из Лабиринта. В дальнейшем стала женой бога Дионис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ИСТОТЕЛЬ - великий греческий философ, основатель Ликея и школы перипатеков, наставник Александра Македон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ТЕМИДА (Артемис, Феба, Диана) - дочь Зевса и Лето, близнец Аполлона, богиня-девственница, покровительница охоты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ХОНТ 1 - высшее должностное лицо в греческих городах-государств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ХОНТ 2 - у аморийцев наместник имперской провинции или правитель иноземного государ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ГАРД - небесный город богов-асов [сев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КЛЕПИЙ (Эскулап) - бог врачевания, сын Аполлона и Корониды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ЕРОПОЛЬ ("Город Астреи") - имперский город в в предгорьях Омфала, "Врата Мемно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РЕч - дочь Зевса, богиня справедливости, олицетворение "золотого века"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РЕч I ФОРТУНАТА (30 г. до н.э. - 27 г. н.э.) - старшая дочь Фортуната-Основателя, принявшая после его смерти верховную власть в Империи, основательница Священного Города Мемнона, императрица-августа в 14-27 г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ТА - богиня, олицетворяющая глупость, заблуждение, безрассудство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ТАЛАНТА - знаменитая греческая охотница и воительница, участница похода аргонавтов и Калидонской охоты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ТЕВ - двойная корона египетских фараонов, олицетворявшая их власть над царствами Верхнего и Нижнего Егип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ТЛАССКИЕ ГОРЫ - горная гряда в Илифии, Гераклее и Дори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ТМАН - "Я", душа, единая с Богом-Абсолютом [инд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ТОН - у египтян олицетворение сол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ТРЕЙ (Пелопид) - правнук Зевса, сын Пелопса, угостивший своего брата Фиеста мясом его детей и совершивший множество других страшных преступлений, за которые боги наложили на Атрея и его потомство проклятие; сыновьями Атрея были Агамемнон и Менелай, герои Троянской войны (Атриды)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ФИНА (Паллада, Тритогения, Минерва) - богиня справедливой войны, покровительница знаний, искусств и ремесел, дочь Зевса и Метиды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ФРА - город в провинции Киферея (200 тыс. чел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ФРОДИТА (Киприда, Киферея, Пенорожденная, Венера) - богиня любви и красоты; родилась из крови оскопленного Урана и вышла из морской пены у острова Крит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ИЛЛ (Ахиллес, Пелид, Пелион, Пелейон) - великий греческий герой, один из вождей осаждавшего Трою войска, убийца Гектора; единственным уязвимым местом Ахилла была пята (пятка), за которую его мать Фетида держала сына, купая в реке Стикс; в пятку Ахилла и поразил Парис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ЭРОСФЕРА - летательный аппарат аморийцев, аналог дирижаб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чКС МЛАДШИЙ (Оилеид) - греческий герой, царь локров, участник Троянской войны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БЕТТ - женский убор, закрывающий голову, шею и часть пле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УТУ - страна в центре африканского материка, "союз 70 племен", федеративная территория Амории, главный поставщик рабов в Импе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ХУС - см. Дион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ЛОНА - богиня войны и властительница подземного царства, мать бога Марса [рим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ЕНИКА I ФОРТУНАТА (25 г. до н.э. - 55 г. н.э.) - вторая дочь Фортуната-Основателя, императрица-августа в 29-55 г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СТЕР - оружие легионеров, стреляющее электрическими разря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ДЫХАН - принятое у аморийцев именование ханьского (китайского) импера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ОХРАНИМАч ИМПЕРИч - самоопределение державы аморий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СТВЕННЫЙ ПРЕСТОЛ - в Аморийской империи официальное название высшей ступени государственной иерархии, которую занимает авгу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ИЕ БОРЕАДЫ: Калаид и Зет - Балеарские ост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МА (Брахма) - бог-творец мира [инд. миф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МИНЫ (брахманы) - у индуистов члены высшей жреческой ка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ИРИД - большое озеро, расположенное на границе провинций Гелика и Лаод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СИРИС (Бусирид) - мифический царь Египта, убитый Гераклом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ЙШИИ - у индуистов каста купцов и свободных земледель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КХ - см. Дион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НТИНЫ - аморийская княжеская династия, потомки Ираклия Форту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КИРИИ - воинственные небесные девы, подчиненные Вотану [сев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ТАСАР - сын Набонида, последнего царя Вавилонии, устроивший роскошный пир в то время как Вавилоном овладевали пер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ЬХАЛЛА - небесный дворец Вотана в Асгарде, куда валькирии приносят эйнхериев [сев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РВАРЫ 1 - 1) у греков и римлян чужеземцы с непонятным языком и чуждой культурой; 2) грубые, некультурные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РВАРЫ 2 - официально признанное в Аморийской империи обозначение всех чужезем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ИУС 1 (Вейовис) - древнейший бог подземного царства [рим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ИУС 2 - пустыня в провинции Персеф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НЕРА - см. Афрод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ГИЛИЙ МАРОН - великий римский поэт, создатель "Энеид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ИНГИч, СВИОНИч, НОРВЕГИч - Скандинавия; жители - веринги, свионы, норве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ТА 1 - см. Гес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ТА 2 - узкая куртка с узкими длинными рукавами, не сшитыми, а скрепленными во многих местах по локтевому ш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КОН - средство связи, аналог беспроводного видеотелеф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РТУТА (Виртус) - богиня воинской доблести, спутница бога войны Марса [рим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ТАЛИНЫ - аморийская княжеская династия, потомки Ираклия Форту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ШНУ - бог-охранитель мира [инд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ЕННЕЕ МОРЕ - Средиземное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ТОчНЫЙ (Китайский) океан - Тихий оке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АН (Один) - бог-отец, олицетворяющий мудрость, владыка Вальхаллы [сев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ОР - ритуал определения аватара-покровителя для приверженца аватарианской в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ДЕС - см. А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ЛЕч - судно, приводимое в движение с помощью парусов либо гребными винтами, либо и тем, и другим способом; аналог ях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ЛЛИч - Франция; жители - галлы. Области в Галлии: Нарбонния, Лугдуния, Аквитания, Арморика (совр. Бретань), Бургундия, Массилия, Толоза, Лютеция (совр. Париж), Белг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ЛЛЬСКИЙ ПРОЛИВ - пролив между Галлией и островом Италия, образовался вследствие Катаклизма, отделившего Апеннинский полуостров от мате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НИМЕД 1 - троянский юноша, из-за своей необыкновенной красоты похищенный Зевсом; на Олимпе стал виночерпием богов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НИМЕД 2 - цветущий лес на границе провинций Илифия и Кифер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М - чудовищный пес, сын Локи и Ангрбоды [сев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МОНИч 1 - дочь Арея и Афродиты, жена Кадма, основателя греческих Фив, владелица ожерелья и пеплоса изумительной красоты, принесших множество несчастий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МОНИч 2 - у аморийцев центральное понятие аватарианства, означает Великое Равновесие между добрым и злым началами, установленное Творцом-Пантократором; всякий верующий аколит обязан стремиться к Гармо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ПИИ - полуженщины-полуптицы, омерзительные видом, похитительницы детей и человеческих душ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ПОКРАТ - бог молчания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БА 1 (Гебея, Ювента) - богиня юности, дочь Зевса и Геры, виночерпий на пирах богов; отдана Гераклу в жены после его вознесения на Олимп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БА 2 - река Гвидиана; образует границу Верхней Гераклеи (Бетики) и Ибе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КАТА (Тривия) - трехликая богиня ночных дорог, черного колдовства и мрачных видений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КАТОМБА - 1) принесение в жертву богам ста быков; 2) жертвоприношение ста животных, не обязательно быков; 3) жертвоприношение вооб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КТОР - сын царя Трои Приама, великий герой, главный защитник города от греков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ЛИКА 1 - возлюбленная Зевса, превращенная Герой в медвед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ЛИКА 2 - провинция Аморийской империи (население - 5 млн. чел., 220 делегатов в Плебсию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ЛИОПОЛЬ ("Город Солнца") - столица провинции Илифия (3 млн. чел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ЛИОС (Гелий) - бог, олицетворяющий солнце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ЛЛА - дочь богини облаков Нефелы, упавшая в море с волшебного барана ("золотого руна") [мифол.]; отсюда название пролива - Геллеспонт, или "море Геллы" (совр. Дарданеллы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ЛЛИНЫ - аморийская княжеская династия, потомки Юста Форту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А (Кронида, Юнона) - царица олимпийских богов, покровительница женщин, семьи и брака, третья супруга Зевса, дочь Крона и Реи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АКЛ (Алкид, Геркулес) - величайший герой античного мира, сын Зевса и Алкмены, совершивший 12 подвигов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АКЛЕЙСКИЙ ПРОЛИВ (Гераклида) - Гибралтарский про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АКЛЕОПОЛЬ ("Город Геракла") - столица провинции Гераклея (600 тыс. чел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АКЛЕч - провинция Аморийской империи (население - 4 млн. чел. / 315 делегатов в Плебсию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А 1 - четырехгранный столб-указатель, посвященный богу Гермесу, покровителю дор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А 2 - у аморийцев мера длины, примерно соответствующая одному киломе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ЕС (Меркурий) - сын Зевса и Майи, бог торговли и красноречия, вестник олимпийских богов, покровитель пастухов и путников, а также хитрецов и воров; убийца великана Аргус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ИОНА ФОРТУНАТА (24 г. до н.э. - 10 г. н.э.) - третья дочь Фортуната-Основателя, выдающийся ученый-лингвист, создательница патрисианского языка си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СТИч (Веста) - богиня домашнего очага, дочь Крона и Реи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ч (Теллус) - 1) богиня, олицетворение матери-земли [мифол.]; 2) у аморийцев название планеты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ДРА 1 (Лернейская гидра) - чудовищная девятиголовая змея, жившая в Лернейском болоте на Пелопоннесе, считавшаяся непобедимой, так как на месте отрубаемых голов у нее вырастали новые; уничтожена Гераклом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ДРА 2 - у аморийцев хищная водная змея со щупальцами, самое крупное из пресмыкающих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ДРОМОБИЛЬ - судно, приводимое в движение пропелле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ЛАС - верный друг и оруженосец Геракл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МАТИЙ - греческая верхняя одежда: длиный прямоугольный кусок ткани, драпировавшийся на фигуре. См. также Т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ППОКРАТ - великий врач античности, автор этического кодекса врачей - "клятвы Гиппократ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ППОНГ - у аморийцев "речной конь", единственный крупный мутант, прирученный челов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РКАНСКОЕ МОРЕ - Каспийское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НИПАХЕЛЛИР - пещера, которую сторожит чудовищный пес Гарм [сев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ЕМ - глиняный или каменный великан, оживленный с помощью магии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МЕР - великий греческий поэт-сказитель, создатель "Илиады" и "Одиссе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НОРИНЫ - аморийская княжеская династия, потомки Береники Форту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АЦИЙ ФЛАКК - великий римский поэт, создатель "Памятника" и "Науки поэз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ЖДАНЕ - подданные Аморийской империи: патрисы и плебеи, в отличие от неграждан - рабов, вольноотпущенников и варв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ФОН - аватар в облике существа с головой и крыльями орла и телом льва. Четвертый символ двенадцатеричной системы счисления аморийцев. Характер - Добро. Сущность - Развитие. Возраст - с двенадцати до восемнадцати лет: юность. Месяц - май. Годы - ...1768, 1780, 1792... Космическое тело (планета) - Венера. Цвет - медно-красный (розовый). Элемент - медь. Драгоценный камень - розовый топаз, рубеллит. Стихия первичная: Воздух. Качества - проницательность, уверенность, рискованность, образованность, трудолюбие. Профессии и занятия - ученые, банкиры, коммерсанты; проститутки. Отрасль - финансы. Провинция - Киферея, столица - Киферополь. Экстрасенсорная способность - абсолютная пам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ЕРНАТОР - у аморийцев наместник области в пределах имперской провинции либо крупного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ЬеЛЛЬ - река, протекающая через подземное царство Хель [сев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ГОМЕч - страны западной экваториальной Афр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АСИНЫ - аморийская княжеская династия, потомки Петрея Форту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НАЙЦЫ (данаи, ахейцы, ахеяне, аргивяне, аргивцы) - принятое Гомером обозначение эллинов (греков)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НУВИЙ - река Дун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ФНА 1 - нимфа, дочь бога реки Пенея, очаровавшая Аполлона, а затем превращенная отцом в лавр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ФНА 2 - река Нил до озера Бусирид; протекает в Эфиопии и Гел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ФНИС 1 - сын нимфы, основоположник пастушеской поэзии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ФНИС 2 - канал, соединяющий реки Дафну и Анук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АЛ - великий архитектор и ученый, строитель Лабиринта царя Миноса, изобретатель крыльев, с помощью которых им был осуществлен первый в истории беспосадочный перелет с Крита на Сицилию (а вот сын Икар, как известно, не долетел...)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КУРИч - 1) у римлян войсковое соединение численностью 10 человек; 2) у аморийцев - 12 человек. Командир - декури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МЕТРА (Церера) - богиня земли и плодородия, дочь Крона и Реи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АРИЙ 1 - римская серебрянная мон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АРИЙ 2 - основная денежная единица Аморийской империи. Монеты чеканятся из серебра 830 пробы. Вес монеты достоинством в 1 денарий - 5 грамм. Выпускается также в виде бумажных ассигнаций: 1, 5, 10, 25, 50 и 100 денариев. 10 денариев приравниваются к одному солиду. Денарий примерно соответствует 20 рубл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КА - столица провинции Сиренаика (300 тыс. чел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ВИЗИч - войсковое соединение численностью 3600 человек, три претории. Командир - генерал-май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ОМЕД (Тидид) - великий греческий герой, царь Аргоса, участник "похода эпигонов" против Фив и Троянской войны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ОНИС (Вакх, Бахус) - сын Зевса и Семелы, бог виноградарства и виноделия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ОСКУРОВЫ ОСТРОВА: Кастор и Поллукс - острова Мадей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ОСКУРЫ - греческие герои, сыновья Зевса: Кастор (смертный) укротитель коней, Поллукс (бессмертный) - кулачный бо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СКОРДИч - см. Эри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ИНА СФИНКСОВ - долина между Дорийским хребтом и грядой М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АР (Тор) - сын Вотана, бог грома, бури и плодородия, великий воитель, защитник людей [сев. мифол.]; у совр. галлов - верховный бог (Всеотец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 - город в провинции Дорида, крупнейший транспортный узел Аморийской империи (900 тыс. чел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ИДА - провинция Аморийской империи (население - 2 млн. чел. /150 делегатов в Плебсию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ИЙСКИЙ ХРЕБЕТ - горы на юге Дори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 - аватар в облике змея (ящера) с орлиными крыльями, чешуйчатым телом, львиными когтями, раздвоенными языком и хвостом. Пятый символ двенадцатеричной системы счисления аморийцев, означает государство и власть. Характер - Гармония: между правителями и подданными. Сущность - Синтез (Объединение). Возраст - с восемнадцати до двадцати четырех лет: венчание. Месяц - июнь. Годы - ...1769, 1781, 1793... Космическое тело (планета) Гея. Цвет - голубой. Элемент - платина. Драгоценный камень - сапфир, бирюза. Стихия - высшая: Тело. Качества - сила, величие, энергия, ум, гордость, свободомыслие, опыт. Профессии и занятия - правители, чиновники, юристы; мздоимцы. Отрасль - юстиция. Провинция - Эридея, столица Темисия. Экстрасенсорная способность - дальновидение и способность к телепорт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ОМОС - поезд Трансаморийского Рельсового Пути, а также железнодорожный состав вооб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ИДЫ - языческие жрецы кельтов (галлов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ХАРМА - космический порядок [инд. филос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РИПИД - великий греческий трагик, автор "Геракла", "Медеи", "Ипполита" и "Вакхано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ОРОГ - аватар в облике оленя с козлиной бородкой, ногами антилопы, львиным хвостом и длинным рогом, вырастающим из лба. Седьмой символ двенадцатеричной системы счисления аморийцев, наиболее любим простыми аморийцами, означает изобилие и счастье. Характер - Добро. Сущность Расцвет. Возраст - с тридцати шести до сорока восьми лет: зрелость. Месяц - август. Годы - ...1771, 1783, 1795... Космическое тело (планета) Юпитер. Цвет - пурпурный (фиолетовый). Элемент - олово. Драгоценный камень - аметист. Стихия - первичная: Земля. Качества - любовь, кротость, счастье, честь, совесть, изобилие, человеколюбие, щедрость. Профессии и занятия - крестьяне: земледельцы, скотоводы, сельские рабочие; смутьяны. Отрасль - сельское хозяйство. Провинция - Лаодика, столица - Рагор. Экстрасенсорная способность - понимание языка при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НА ПРЕКРАСНАч - дочь Зевса и Леды, жена спартанского царя Менелая; похищение Елены Парисом послужило поводом для Троянской войны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ЩАНИЕ ФОРТУНАТА - нерушимый свод древних законов Аморийской империи, утвержденный самим Фортунатом. Имеет высшую силу над всеми иными государственными ак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АДНЫЙ (Аморийский) океан - Атлантический оке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АТУШТРА (Заратустра, Зороастр) - персидский пророк, реформатор религии, основатель зороастриз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ВС (Дий, Кронион, Кронид, Эгиох, Юпитер) - царь олимпийских богов, громовержец, сын Крона и Реи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БЕРИч - Испания; экзархаты Аморийской империи, кроме южной части полуострова - Бетики (Верхней Геракле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Ы - в римском календаре название пятнадцатого (в марте, мае, июле, октябре) или тринадцатого дня (в остальных месяцах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ЕРЕЙ 1 - у греков жр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ЕРЕЙ 2 - священнослужитель, жрец одного из двенадцати богов-аватаров. Жен. форма - иери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КАР - сын мастера Дедала, взлетевший в небо с помощью крыльев, скрепленных воском; когда солнце расплавило воск, Икар упал в море и погиб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ФИч 1 (Луцина) - богиня родов, покровительница рожениц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ФИч 2 - провинция Аморийской империи (население - 7 млн. чел. / 500 делегатов в Плебсию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ПЕРИАЛ - наиболее крупная денежная единица Аморийской империи. Чеканится из платины 900 пробы, как правило, по торжественным случаям (например, в честь коронации нового императора или рождения наследника престола). Вес монеты - 50 грамм. Приравнивается к 12 солидам, или 120 денариям, или 120000 оболов. Империал примерно соответствует 2400 ру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ПЕРИАПАНТ - священный символ власти авг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НАХ - канал, соединяющий реки Пифия и Анук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ФУЛА - головная повязка иер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АКЛИЙ ФОРТУНАТ (18 г. до н.э. - 12 г. н.э.) - четвертый сын Фортуната-Основателя, аморийский политик и военача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АКЛИНЫ - аморийская княжеская династия, потомки Ираклия Форту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ИДА - богиня радуги, вестница олимпийских богов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А (Изида) - жена и сестра Осириса, мать Гора, олицетворение супружеской верности и материнства; богиня плодородия, воды и ветра, волшебства, мореплавания, охранительница умерших; изображалась женщиной с головой или рогами коровы [егип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ЛЮчАЮЩИЙ ЭДИКТ - особый акт императора-августа, посредством которого можно на легальном основании обходить законы Импе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ЛИч (Гесперия) - Апеннинский полуостров, отколовшийся от материка вследствие Катаклизма и превратившийся в остров; экзархаты Аморийской империи, а также имперские (Рим, Неаполь, Брундизий, Регий) и самоуправляющиеся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ЙОРМУНГАНД - мировой змей, охватывающий своим телом сушу, сын Локи и Ангрбоды [сев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БИРЫ 1 - демонические существ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БИРЫ 2 - у аморийцев животные-мутанты, порождения Эф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ВДИНСКОЕ УЩЕЛЬЕ - местность близ города Кавдия, где во время второй самнитской войны римляне, потерпев сокрушительное поражение от самнитов, подверглись крайнему униж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АЗИРИС 1 - египетская одежда: 1) прямое женское платье на бретелях; 2) мужское платье различных тип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АЗИРИС 2 - у аморийцев форменная, обычно облегающая фигуру, мужская и женская однотонная одежда: 1) патрисианской знати; 2) военных и гражданских чинов. Состоит из двух частей - короткой куртки с высоким стоячим воротником и застегивающимися полами, и длинных узких штанов-чул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ИГИ - мужские и женские полусапожки, с каблуками или б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БУДЖАДЕШ - Камбод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НТАБРИЙСКОЕ МОРЕ - Бискайский (Бретонский) залив Атлантического океана, между Испанией и Франц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АНДРА - 1) дочь Приама и Гекубы, которую Аполлон наделил пророческим даром; отвернутый ею, он сделал так, чтобы предсказаниям Кассандры никто не верил [мифол.]; 2) великая прорицательница; 3) предсказательница ужасных бедс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АКЛИЗМ - глобальная катастрофа, случившаяся в мире по воле богов-аватаров и положившая начало новой (аморийской) э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ОН (Катон Старший) - 1) римский политик и консул, непримиримый враг Карфагена; 2) честный и убежденный в своей правоте человек [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ВИРИНАЛ БОЛЬШОЙ - дворец-двенадцатигранник в Темисии, резиденция имперского правите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ВИРИНАЛ МАЛЫЙ - дворец в Темисии, резиденция первого министра Аморийской импе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ВИРИНАЛЬСКОЕ ОЗЕРО - малое озеро в Темисии, на берегу которого стоит Квиринальский двор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НТАВР - аватар в облике существа с телом лошади, торсом и головой человека. Первый символ двенадцатеричной системы счисления аморийцев. Характер - Гармония: между силой и душой. Сущность - Становление. Возраст - с одного года до четырех лет: детство. Месяц - февраль. Годы - ...1765, 1777, 1789... Космическое тело (планета) - Селена. Цвет - серебристый. Элемент - серебро. Драгоценный камень - лунный. Стихия - производная: Растение. Качества - двойственность, грубая сила, страсть, тщеславие, вспыльчивость, апломб, упорство. Профессии и занятия - врачи, целители, спортсмены; насильники. Отрасль - здравоохранение. Провинция - Гераклея, столица - Гераклеополь. Экстрасенсорная способность - цели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РЫ 1 - порождения богини ночи Никты, духи смерти и похитители душ, представлялись крылатыми существами в женском обличии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РЫ 2 - у аморийцев ядовитые пауки-мутанты; сети кер широко широко используются в хозяйстве, например, для изготовления рыболовецких сна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САРЕВИч - член Дома Фортунатов, младший родственник авг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САРЬ - член Дома Фортунатов, старший или равный родственник авг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ФЕЙ - царь Эфиопии, муж Кассиопеи и отец Андромеды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ФЕЙСКИЕ ДЖУНГЛИ - вечнозеленый влажно-тропический лес на южной границе Сирена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А (Цирцея) - дочь Гелиоса и Персеиды, хозяйка острова Эя, волшебница, превращавшая людей в животных; Одиссей избежал этой участи, и влюбленная Кирка родила ему сына Телегон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ФЕРЕч 1 - см. Афрод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ФЕРЕч 2 - провинция Аморийской империи (6 млн. чел. / 500 делегатов в Плебсию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ФЕРОН 1 - гора в Греции, место празднеств в честь Диони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ФЕРОН 2 - горный хребет, отделяющий Киферею от Персефоны, известен своими курор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ФЕРОПОЛЬ ("Город Кифереи") - столица провинции Киферея, крупный финансовый и промышленный центр Аморийской империи (400 тыс. чел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ФТ 1 - головной фигурный платок египетского фара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ФТ 2 - у аморийцев форменный головной убор с околышем, козырьком и кокардой, как правило, совмещенный с головным платком, прикрывающим виски и затылок; принадлежность калазири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ЕОПАТРА VII - последняя царица элллинистического Египта, возлюбленная Юлия Цезаря и Марка Анто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ОДИЙ - 1) народный трибун в Древнем Риме, противник Цицерона; 2) вожак разнузданной толпы [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ОРТА 1 - 1) подразделение (300-600 человек) римского легиона; 2) сплоченная группа соратников [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ОРТА 2 - у аморийцев войсковое соединение численностью 600 человек, пять центурий. Командир - май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ХИч - Груз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ИСТОРИч (Малая Консистория) - государственный совет Аморийской империи. В состав Консистории по должности входят понтифик, первый министр, принцепс Сената, плебейский трибун и первый архонт. Члены Консистории обычно именуются олигарх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ФУЦИЙ - великий китайский мыслитель, основатель философии конфуциан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ПУС - укрупненное войсковое соединение общей численностью 36 тысяч человек, три легиона. Командир - генерал-префе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МОПОЛИС - определение Темисии как "всемирной столиц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ЦИТ - река в загробном мире (Аиде), приток Стикс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КЕН - аватар в облике гигантского спрута со щупальцами. Десятый символ двенадцатеричной системы счисления аморийцев, наиболее нелюбимый ими, по-видимому, еще со времен Фортуната, когда сильнейший морской шторм разбросал аморийской флот и погубил многие корабли. Характер - Зло. Сущность - Распад (Разложение). Возраст - с семидесяти двух до восьмидесяти четырех лет: старость. Месяц - ноябрь. Годы - ...1774, 1786, 1798... Космическое тело (планета) - Нептун. Цвет - коричнево-зеленый (хаки). Элемент - водород. Драгоценный камень - жемчуг, коралл. Стихия первичная: Вода. Качества - алчность, разврат, распущенность, чревоугодие, сластолюбие, тяга к роскоши, болезненность, увядание. Профессии и занятия моряки, торговцы; похитители, разбойники, пираты. Отрасль - торговля. Провинция - Дорида, столица - Элисса. Экстрасенсорная способность способность дышать под водой и в сильно разреженном возд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ФИС 1 - большая река в Аиде, в которую впадает Стикс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ФИС 2 - канал на границе Дориды и Ливии, соединяющий реку Тефнут с Внутренним мор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СПИНЫ - аморийская княжеская династия, потомки Береники I Форту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Н (Кронос, Сатурн) - 1) титан, сын Урана и Геи, отец Зевса, свергнутый им с престола царя богов [мифол.]; 2) олицетворение всемогущего времени [мифол., 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АНФ 1 (Скамандр) - река близ Трои, которая дважды горел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АНФ 2 - горячая река в провинции Персефона, берет начало в горах Киферона, а в районе города Оркуса снова уходит под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ПИДОН - см. Э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АТОР - высокий сан у иереев, примерно соответствующий сану кардинала; верховный куратор - глава иереев определенного Ордена (например, верховный куратор Ордена Феникса - глава всех иереев, посвященных этому аватар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Ич (Святая Курия) - высший орган Священного Содружества, собрание двенадцати куриалов (верховных кураторов), по одному от каждого Орд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ХОПЕШ - короткий меч с двойным изгибом клинка, заточенный с одной стороны; известен со времен египетских фара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ШАТРИИ - у индуистов каста высшей воинской аристократии, из которой происходили цари и цар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ГИДЫ (Птолемеи) - царская династия элллинистического Египта, основанная Птолемеем Лагидом, полководцем Александра III Македон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КЕДЕМОН - историческая область на Пелопоннесе (Греция) в центром в городе Спа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КШМИ - богиня счастья и красоты, жена Вишну, олицетворение животворящей силы (шакти) [инд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МИИ - ночные призраки в образе женщин, высасывающие кровь из мужчин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МИч - возлюбленная Зевса, превращенная Герой в чудовище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ОДИКА 1 - самая красивая из дочерей Приама, последнего царя Трои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ОДИКА 2 - провинция Аморийской империи (население - 5 млн. чел. / 305 делегатов в Плебсию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ТОНА - см. Ле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ИОН 1 - основное подразделение римской армии (5-10 тысяч человек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ИОН 2 - основное войсковое соединение численностью 12 тысяч человек, 10 преторий. Командир - генерал-лег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ИОНЕРЫ - воины аморийской императорской арм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ТИЙ ФОРТУНАТ (18 г. до н.э. - 5 г. н.э.) - пятый сын Фортуната-Основателя, аморийский военача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ТИНЫ - аморийская княжеская династия, потомки Леонтия Форту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РНЕЙСКИЕ ТОПИ - болото на границе Метиды, Стимфалии и Бату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ТРИГОНЫ 1 - племя великанов-людоедов, известное по "Одиссее" Гом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ТРИГОНЫ 2 - чернокожие жители страны в центре Экваториальной Африки, к югу-западу от Эфиопии. Отличаются очень высоким ростом, людо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А - река забвения в царстве мертвых (Аиде)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О (Латона) - богиня, мать Аполлона и Артемиды, олицетворение всепобеждающей материнской любви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ч 1 - египетская царевн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ч 2 (Либия) - древнее название африканского мате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ч 3 - провинция Аморийской империи (население - 3 млн. чел. / 250 делегатов в Плебсию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КИ - бог, олицетворяющий хитрость и коварство, антипод Вотана и Донара [сев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Т - племянник Авраама, предводитель еврейского народа. Жена Лота происходила родом из города Содома; когда Бог изничтожал Содом, она обернулась, чтобы посмотреть, и превратилась в соляной столб. В дальнейшем, с целью продолжения рода, вступил в кровосмесительную связь с собственными дочерями [евр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ЗИТАНИч - Португалия; экзархаты Аморийской импе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АТ 1 - у египтян богиня порядка, истины и справедливости, изображалась в облике парящей над землей пт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АТ 2 - большая река, составляющая юго-западную границу Амории, вытекает из озера Несс; образовалась вследствие Катаклиз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НАТЫ - обогатившиеся плебеи: крупные торговцы, финансисты, промышленники и т.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РДОМ - управляющий двор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АРИч ФОРТУНАТА (23 г. до н.э. - 10 г. н.э.) - четвертая дочь Фортуната-Основателя, первая женщина-жрица (иерисса) аватарианской веры, понтифик Курии в 9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СИМИНЫ - аморийская княжеская династия, потомки Милиссы Форту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КИАНСТВО - ересь, названная по имени Марка Ульпина, основателя и главного идеолога. Провозглашает Творца-Пантократора единственным богом, отрицает существование богов-аватаров и божественность императора. Приверженцы ереси, маркианцы, объявлены в Аморийской империи наиболее опасными государственными преступн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С - см. А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СИЙ I ФОРТУНАТ (27 г. до н.э. - 38 г. н.э.) - сын Фортуната-Основателя, близнец Арея I, аморийский политик и военачальник, император-август в 27-28 г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ЦЕЛЛИНЫ - аморийская княжеская династия, потомки Петрея Форту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СИЛИч - совр. Марс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УРИч ("земля темнокожих") - Центральная Аф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ФДЕТ - богиня-мстительница, воплощалась в облике гепарда, иногда отождествлялась с Немезидой [егип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ГЕРА - одна из трех эриний, мерзкая старуха с длинным языком, волосами-змеям, с бичом и факелом [мифол.]; 2) злая и сварливая женщина [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Еч - внучка бога Гелиоса и дочь царя Колхиды Ээта, волшебница, жрица Гекаты, помогавшая Ясону добыть золотое руно, бежала с ним; в дальнейшем, отвергнутая Ясоном, жестоко отомстила ему, бежала в Афины, где стала женой царя Эгея; после появления Тесея вернулась в Колхиду, возвратила отца к власти и стала править вместе с ним. Яркий образ Медеи стал нарицательным для обозначения обольстительной, умной, любящей, но и коварной, мстительной, жестокой женщины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ИОЛАН - совр. Мил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МНОН - столица провинции Метида и священная столица Аморийской империи, иначе теополис (200 тыс. чел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ЕЛАЙ - участник Троянской войны, царь Спарты, муж Елены Прекрасной; организовал поход под Трою, чтобы вернуть Елену, бежавшую с Парисом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ТА - см. Мети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ТАТ - человек с экстрасенсорными способнос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ТОР - друг Одиссея, наставник его сына Телемах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РА - один ме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ОПОТАМИч - И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СИНА - совр. Мессана (город на Сицили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ИДА 1 (Мента) - богиня мудрости, первая жена Зевса и мать Афины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ИДА 2 - провинция Аморийской империи, место расположения главных культовых сооружений аватарианской веры, духовных и научных центров (население - 1 млн. чел. / 60 делегатов в Плебсию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КАДО - принятое у аморийцев именование нихонского (японского) императ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КЛАГАРД ("Великий Город") - название Темисии у северных варв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ИССА ФОРТУНАТА (20 г. до н.э. - 49 г. н.э.) - пятая дочь Фортуната-Основателя, аморийская военачаль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ИССИНЫ - аморийская княжеская династия, потомки Милиссы Форту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ИСЫ - стражи поря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ЕРВА - см. Аф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ОС - сын Зевса и Европы, отец Ариадны и Федры, могущественный царь Крита; после смерти - судья в Аиде, наряду с Радамантом и Эаком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МОСИНА - богиня памяти, мать муз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БИЛЬ - транспортное средство, приводимое в движение пропелле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М - божество злословия и насмешки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ПС - сын Аполлона, великий прорицатель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ФЕЙ - сын бога сна Гипноса, бог сновидений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ЗЫ - дочери Зевса и Мнемосины, богини-покровительницы наук и искусств: Евтерпа - лирической поэзии, Клио - истории, Талия - комедии, Мельпомена - трагедии, Терпсихора - танцев, Эрато - любовной поэзии, Полигимния - гимнов, Урания - астрономии, Каллиопа - эпической поэзии [мифол.]; аморийцы выделяют еще трех муз: Каиссу - музу шахмат, Глиптию музу рукотворчества (живописи, зодчества и ювелирного искусства), Политию музу поли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САГЕТ ("водитель муз") - эпитет Аполлона как покровителя искусств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Т - горная гряда на севере провинции Мети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ЬеЛЬНИР - волшебный молот Донара [сев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ГИНИ - прекрасные жены нагов, мудрых змеелюдей [инд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БОННА 1 (Нарбон) - античное поселение на юго-западе Галл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БОННА 2 - столица государства нарбоннских гал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ДЫ - нимфы (духи) рек, ручьев и оз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ЕЗИДА (Немесида, Адрастея) - богиня возмездия, карающая за нарушение общественных и моральных норм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ЕЙСКИЙ ЛЕВ 1 - чудовищный зверь, убитый Гераклом; шкуру льва, обладавшую исключительной прочностью, Геракл использовал как панцирь, щит и плащ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ЕЙСКИЙ ЛЕВ 2 (сехмут) - у аморийцев лев-мутант, из шкуры которого производят военное снаря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ПТОЛЕМ (Пирр - "рыжий") - сын Ахилла, участник последнего этапа Троянской войны; при разорении Трои проявил крайнюю жестокость; убийца старого царя Приам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ФИТ - варвар, признающий Учение Ават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С 1 - коварный кентавр, перевозчик через реку Эвен, пытавшийся овладеть женой Геракла Деянирой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С 2 - озеро Чад; расположено на границе Сиренаики и Бату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ТОР - 1) внук Посейдона, царь Пилоса, участник Троянской войны, старец, славящийся мудростью, житейским опытом и красноречием [мифол.]; 2) мудрый старик [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ФТИДА (Нефтис) - богиня, жена и сестра Сета, сестра Осириса и Исиды [егип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ФТИС - столица провинции Ливия (1 млн. чел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ЦЕССИТАТА (Ананке) - олицетворение неизбежности, неотвратимости судьбы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ДХОГГ - дракон, грызущий корни волшебного ясеня Иггдрасиль [сев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ХОН - Япо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Й ГОРОД - часть города Мемнона, расположенная в пещерах под Священным Горо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НЫ - божества судьбы, аналогичные мойрам (паркам) античности [сев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МА ПОМПИЛИЙ - второй римский царь, мудрый и справедлив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Л 1 - 1) мелкая монета в Греции; 2) мера мас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Л 2 - аморийская монета. Монеты в 1 обол (1 грамм), 5 оболов (5 г), 10 оболов (10 г) чеканятся из медно-цинкового сплава, монеты в 20 (2 г), 50 (5 г), 100 (10 г) и 500 (50 г) оболов - из медно-никелевого сплава. 1000 оболов приравниваются к одному денарию, 10000 оболов - к одному солиду. Обол примерно соответствует 2 копей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Л 3 - у аморийцев мера массы, равная одному грам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ИДИЙ НАЗОН - великий римский поэт, автор "Метаморфоз" и "Скорбных элеги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ИГ - мифический древний царь; отсюда выражение: "В Огигиев век" (в глубокой древности) и название острова нимфы Каллипсо, пленившей Одиссея, Огигия [мифол.]. См. также Эрех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- см. Во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ССЕЙ (Улисс) - известнейший греческий герой, царь Итаки, участник Троянской войны, прославился умом, хитростью, изворотливостью и отвагой. Десятилетнее путешествие Одиссея из Трои домой стало нарицательным для обозначения тяжелых испытаний, выпадающих на долю смертных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ЙКУМЕНА - весь Обитаемый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ИГАРХИ - здесь: члены Консистории: принцепс Сената, первый министр, плебейский трибун, понтифик и первый архо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МФАЛ 1 (Омфалос) - у греков священный камень, "пуп Земл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МФАЛ 2 - горы на границе провинций Метида и Ли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ДЕН 1 - знак отличия, государственная нагр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ДЕН 2 - корпоративное объединение иереев, посвященных какому-либо из двенадцати богов-аватаров (например, Орден Феникса объединяет всех иереев этого аватар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КУС 1 - царство мертвых и бог-властелин этого царства [рим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КУС 2 - город в провинции Персефона, центр добычи камня и руды, крупнейшая резервация рабов (50 тыс. свободных жителей, более миллиона рабов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ИРИС - сын Геба и Нут, брат и супруг Исиды, брат Сета и Нефтиды, отец Гора, бог умирающей и воскресающей природы, покровитель и судья мертвых [егип. мифол.]; "сон Осириса" - с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РАКА - глиняный черепок, на котором древние греки писали имя изгоняемого политика; отсюда "остракизм" [ист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ФЕЛЕТ - царевич, погибший ребенком, провозвестник неудачи похода "семерых против Фив" (Архемор)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АТИН 1 - один из семи холмов Рима, место расположения главных дворцов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АТИН 2 - принятое у аморийцев именование холма, на котором стоит Палатинский двор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АТИНСКИЙ ДВОРЕЦ (Палатиум, Пирамида) - Большой Императорский дворец в Темисии, резиденция императора-августа аморий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АТИНЫ - личная стража авг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ЛА - римская верхняя женская одежда, прямоугольный кусок ткани, различными способами драпировавшийся на фигу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НОРМ - совр. Палермо (город на Сицили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НТЕОН 1 - у римлян храм всех б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НТЕОН 2 (в Темисии) - главное культовое сооружение двенадцати богов-аватаров, а также резиденция Консистории и Курии. Также пантеонами называются культовые сооружения, посвященные всем аватарам, в других городах Аморийской импе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НТИКАПЕЙ - греческая колония в Тавриде (Крыму), затем столица Боспорского цар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ИС (Александр) - 1) сын царя Трои Приама, присудивший "яблоко раздора" Афродите и похитивший Елену Прекрасную, виновник Троянской войны; убийца Ахилла [мифол.]; 2) сластолюбивый красавец [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ТРИСИАНСКИЙ КОРПУС - элитные войска аморийской императорской армии, состоит исключительно из патрисов-доброволь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ТРИСИАРИЙ - дворец в Темисии, резиденция Сената Импе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ТРИСЫ - чистокровные потомки пришельцев-аморийцев, покоривших коренное население нынешней Амории, аморийская аристокра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ФОССКОЙ ВЕРЫ СЫН - поклонник женщин; в античные времена город Пафос на острове Крит был центром культа Афродиты [ист., 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ГАС - аватар в облике коня с лебедиными крыльями. Шестой символ двенадцатеричной системы счисления аморийцев. Характер - Добро. Сущность Творчество. Возраст - с двадцати четырех до тридцати шести лет: цветение. Месяц - июль. Годы - ...1770, 1782, 1794... Космическое тело (планета) Марс. Цвет - красный. Элемент - железо. Драгоценный камень - рубин. Стихия - высшая: Астрал. Качества - свобода, красота, влюбчивость, терпимость, внушаемость, изнеженность. Профессии и занятия - люди искусства: писатели, учителя, артисты; бездельники. Отрасль - культура и искусства. Провинция - Гелика, столица - Анукис. Экстрасенсорная способность - сверхчувствите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ЛЕЙ - сын Эака, греческий герой, победивший Фетиду в поединке и ставший ее мужем; на их свадьбу и было подброшено "яблоко раздора"; отец Ахилл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ЛЕРИНА - накидка на плечи, немного не доходящая до поя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ЛИЙ (Пелиас) - царь Иолка, брат Эсона, незаконно отнявший у него престол; отправил племянника Ясона в поход за золотым руном; по возвращении аргонавтов убит Медеей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НФЕСИЛЕч - царица воинственных амазонок, принявшая участие в битве за Трою на стороне защитников города; убита Ахиллом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ЕФОНА 1 (Прозерпина) - дочь Зевса и Деметры, жена Аида, царица царства мертвых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ЕФОНА 2 - провинция Аморийской империи (население - 500 тыс. чел. / 40 делегатов в Плебсию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ЕФОПОЛЬ - столица провинции Персефона (250 тыс. чел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Ич - И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ЕЙ ФОРТУНАТ (23 г. до н.э. - 31 г. н.э.) - третий сын Фортунат-Основателя, аморийский политик, первый принцепс Сената Империи (с 14 г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ИНЫ - аморийская княжеская династия, потомки Петрея Форту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ГМАЛИОН - 1) царь Кипра, влюбившийся в созданную им статую нимфы Галатеи. Богиня Афродита оживила статую, и Галатея стала его женой [мифол.]; 2) человек, влюбленный в свое творение [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ГМЕч - страна к югу от Амории, примерно на территории современного За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РЕЙ 1 - порт города-государства Аф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РЕЙ 2 - у аморийцев остров на озере Феб, крупнейший транспортный узел Темисии, порт для кораблей, субмарин и экранопланов, аэропорт, вок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РИФЛЕГЕТОН - огненная река в царстве Аид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ФИч 1 - жрица-прорицательница оракула Аполлона в Дельф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ФИч 2 - река в Стимфалии и Эридее, впадает в озеро Фе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ФОН 1 - порождение Геи, змей, побежденный Аполлоном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ФОН 2 - столица провинции Стимфалия (200 тыс. чел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ВТ, Тит Макций - римский комедиограф, автор комедий "Ослы", "Горшок", "Хвастливый вои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ЕБЕИ 1 - 1) свободное население Рима; 2) простолюд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ЕБЕИ 2 - основное население нынешней Амории, потомки туземцев, покоренных патрисами (пришельцами-аморийцам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ЕБСИч - народное собрание, орган представительства плебе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ЕчДОВЫ ОСТРОВА - Канарские ост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КСЕНА - дочь Приама и Гекубы, обещанная в жены Ахиллу; после разгрома Трои принесена Неоптолемом в жертву духу отц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ФЕМ - 1) сын Посейдона, циклоп (одноглазый), ослепленный Одиссеем [мифол.]; 2) свирепый, но глупый великан [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Т ЭВКСИНСКИЙ - Черное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ТИФИК 1 - у римлян член высшей жреческой колле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ТИФИК 2 - руководитель Курии, лицо, осуществляющее от имени августа исполнение его обязанностей в качестве главы сакральной и судебной вл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ЕЙДОН (Гиппий, Нептун) - бог-повелитель морей, сын Крона и Реи, "колебатель земли" (Энносигей)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ТОРИЙ - тюр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ТОРИч - войсковое соединение численностью 1200 человек, две когорты. Командир - пре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ФЕКТ - у аморийцев: 1) наместник округа в пределах губернаторства или градоначальник; 2) генерал-префе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АМИДЫ - дети последнего царя Трои Приама: Гектор, Парис, Деифоб, Гелен, Полидор, Полит, Кассандра, Лаодика, Поликсена и другие - всего пятьдесят сыновей и двенадцать дочерей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ЕПС 1 - "первый среди равных" в римском сенате, титул Августа Октави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ЕПС 2 - выборный глава Се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ЗЕРПИНА - см. Персеф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МЕТЕЙ - 1) титан, похитивший с Олимпа огонь и передавший его людям; за это по приказу Зевса был прикован к скале и обречен на постоянные муки: прилетавший каждый день орел клевал его печень, которая вновь отрастала за ночь; освобожден Гераклом. Через своего сына Девкалиона, "первого человека", Прометей также считается основателем расы людей [мифол.]; 2) человек исключительного мужества [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ПОНТИДА (Фракийское море) - Мраморное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ЭДР - высший генеральский ч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САЛТИРИОН - у аморийцев струнно-щипковый инструмент, аналог гус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СИХЕч (Психе) - возлюбленная Амура (Эрота), олицетворение человеческой души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ГОР - столица провинции Лаодика (1 млн. чел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АМАНТ - сын Зевса и Европы, законодатель на Крите; после смерти судья в Аиде, наряду с Миносом и Эаком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ГИНЛЕЙВ 1 - одна из валькирий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ГИНЛЕЙВ 2 - поле брани близ Нарбон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ГВЕДА - первая и главная часть "Вед", собрание индуистских религиозно-философских догм и гим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АН - река Рона; протекает по территории Галл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ТРА - трибуна для ораторов на фору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АМАНДРА - аватар в облике человекообразной ящерицы среди языков пламени. Третий символ двенадцатеричной системы счисления аморийцев. Характер - Добро. Сущность - Преодоление (Очищение). Возраст - с восьми до двенадцати лет: ученичество. Месяц - апрель. Годы - ...1767, 1779, 1791... Космическое тело (планета) - Меркурий. Цвет - огненный (оранжевый, рыжий). Элемент - ртуть. Драгоценный камень - янтарь. Стихия - первичная: Огонь. Качества - целомудрие, набожность, добродетельность, храбрость, усердие. Профессии и занятия - ремесленники, рабочие; заговорщики, подстрекатели, поджигатели. Отрасль - ремесла (промышленность). Провинция - Ливия, столица - Нефтис. Экстрасенсорная способность - способность не гореть в ог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МОНЕЙ - царь Фессалии, выдававший себя за Зевса, разъезжая на колеснице и подражая грому звоном металлических листов, а молниям - с помощью факелов; за это убит Зевсом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НИТЫ - см. Кавдинское ущел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СКРИТ - литературный древнеиндийский, а также разговорный яз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ПФИРОВЫЙ ДВОРЕЦ (Сафайрос) - резиденция Дома Фортунатов на острове Сафай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ФАЙРОС - остров на озере Феб близ Темисии, где возвышается Сапфировый двор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ФО (Сапфо) - великая греческая поэте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чЩЕННЫЙ ГОРОД - часть города Мемнона, расположенная в толще Хрустальной Горы и вокруг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ВЕРНЫЙ (Склавинский) океан - Северный Ледовитый оке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ВАНА - река Сена (в Галли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ЕНА - 1) богиня, сестра Гелиоса-Солнца и Эос-Зари, олицетворение луны [мифол.]; 2) планета Л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ЕЛА (Тиона) - возлюбленная Зевса, мать Диониса, которого родила от страха, когда царь богов явился ей в олимпийской колеснице, в ореоле из молний, сопровождаемый раскатами гром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НАТОР 1 - член римского се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НАТОР 2 - аморийский князь (потомок Фортуната-Основателя), член Сената Империи, глава княжеского рода или его представ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НЕКТУТА - богиня старости [рим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Т - сын Геба и Нут, брат Осириса, Исиды и Нефтиды, бог пустынь и чужих стран, олицетворение зла [егип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ХМЕТ (Сохмет) - богиня-львица, покровительница фараона, его воинов, а также целителей [егип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ХМУТ - см. Немейский лев 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А 1 - богиня познания и мудрости [егип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А 2 - у аморийцев языке патрисов (нобилей), разработанный дочерью Фортуната Гермио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ВИЛЛА КУМКАч - 1) создательница "Сивиллиных книг", сборника изречений и предсказаний, служившего римским жрецам для официальных гаданий [ист.]; 2) великая прорицательница [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ЗИФ (Сисиф) - сын Эола, царь Коринфа; перехитрив богов, дважды избежал смерти и был приговорен за это вечно вкатывать в подземном мире на гору камень, который, достигнув вершины, скатывался обратно [мифол.]. Отсюда "Сизифов труд" - тяжелая бесплодная раб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ФИДЫ - нимфы (духи) воздух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ПЛИЦИССИМУС - аватар в облике существа с телом петуха, мелкой змеиной чешуей, орлиными лапами, когтями и клювом, крыльями летучей мыши и длинным змеиным хвостом, скрученным "мертвой" петлей и раздвоенным на конце в форме наконечника боевого копья. Одиннадцатый - и последний - символ двенадцатеричной системы счисления аморийцев, олицетворение гибели всего живого. Характер - Зло. Сущность - Смерть (Крах). Возраст - с восьмидесяти четырех до девяноста шести лет: дряхлость. Месяц - декабрь. Годы - ...1775, 1787, 1799... Космическое тело (звезда) - Немезида. Цвет - черный. Элемент - сера. Драгоценный камень - агат, черный оникс. Стихия - производная: Молния. Качества - воинственность, зависть, суеверие, безрассудство, жестокость. Профессии и занятия - воины, охотники; убийцы. Отрасль - военное дело. Провинция - Стимфалия, столица - Пифон. Экстрасенсорная способность - бессмер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АЙСКИЙ КАНАЛ - канал, соединяющий Аравийское море с Внутрен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ДОН 1 - египетская одежда: задрапированный кусок тонкой ткани, обертываемый вокруг бедер поверх мужского калазири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ДОН 2 - у аморийцев мужское и женское платье из тонкой ткани, прикрывающее тело от таза до груди и оставляющее открытыми ноги, бедра, руки, плечи и верхнюю часть груди; бывает широким или облегающим, с одной бретелью, с двумя или без бретелей, подпоясанным или свобод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РЕНАИКА - провинция Аморийской империи (население - 5 млн. чел. / 330 делегатов в Плебсию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РЕНЫ 1 - полуптицы-полуженщины, завлекавшие моряков своим пением и губившие их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РЕНЫ 2 - у аморийцев загадочные птицы, обитающие в джунглях Сиренаики, также сводящие людей с ума своим пением; сирен никто не видел, однако счастливцам иногда удается найти т.н. перья сирен, которые ценятся аморийцами выше золота и самоцв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ЦИЛИЙСКИЙ ПРОЛИВ - пролив между островом Сицилия и Аморией (Северной Африкой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ЕДИч - легкое судно, лад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ЛАВИНИч - Северная Азия; жители - склав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ЙПНИР - восьминогий конь Вотан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АРАГД - изумру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ООКАч - эпитет Афины, чьи священным животным была сов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ДОМ И ГОМОРРА - 1) города в Ханаане, жители которых погрязли в распутстве и за это были испепелены божественным огнем; спаслись только Лот и его семья; 2) беспорядок, разврат, хаос [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ДРУЖЕСТВО (Священное Содружество) - объединение (церковь) приверженцев аватарианской веры. Состоит из двенадцати Орде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ИД 1 - римская золотая мон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ИД 2 - денежная единица Аморийской империи. Чеканится из золота 850 пробы. Вес монеты в 1 солид - 5 грамм. 1 солид равен 10 денариям. Солид примерно соответствует 200 ру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НТОР - греческий воин, участник Троянской войны, который мог крикнуть, как пятьдесят человек одновременно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КС - подземная река в царстве мертвых (Аиде); клятва "водами Стикса" считалась священной у олимпийских богов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МФАЛИЙСКИЕ ГОРЫ - горы на границе Стимфалии, Метиды и Бату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МФАЛИЙСКИЕ ПТИЦЫ 1 - чудовищные птицы, убивавшие людей и животных бронзовыми перьями; уничтожены Гераклом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МФАЛИЙСКИЕ ПТИЦЫ 2 - у аморийцев грифы-мутанты, обитающие в Стимфалийских го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МФАЛИч - провинция Аморийской империи, место ссылки государственных преступников (население - 1 млн. чел. / 47 делегатов в Плебсию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А - римская женская одежда, надеваемая поверх ту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ИКС - фантастическая летучая мышь (или птица), кровос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ПА - культовое сооружение буддистов, обычно полусферической или конусообразной фор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ЛЛА, Луций Корнелий - римский диктатор, прославившийся своей жестокостью, но отличавшийся верностью данному с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ФИНКС - аватар в облике существа с телом льва и головой человека. Восьмой символ двенадцатеричной системы счисления аморийцев, означает богоизбранность, мощь и величие божественной мудрости, неофициально считается "старшим" среди аватаров. Характер - Гармония: между знанием и тайной. Сущность - Величие. Возраст - с сорока восьми до шестидесяти лет: мудрость. Месяц - сентябрь. Годы - ...1772, 1784, 1796... Космическое тело (планета) - Сатурн. Цвет - синий. Элемент - свинец. Драгоценный камень алмаз, нефрит. Стихия - высшая: Мысль. Качества - достоинство, тайна, мудрость, могущество, вечность, прагматизм, дипломатичность, выдержанность. Профессии и занятия - историки, мыслители, дипломаты, прорицатели; шарлатаны. Отрасль - дипломатия. Провинция - Метида, столица - Мемнон. Экстрасенсорная способность - телепа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ЕНТИ - набедренная повязка жителей Егип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ИЛЛА И ХАРИБДА - чудовища, жившие по обеим сторонам узкого пролива (вероятно, Мессинского) и губившие проплывающих между ними мореходов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ВРИч - Кр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АТ - "Долина Смерти" (нагорье) в Стимфалии, место ссылки осужденных на смерть патри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АТОС (Танат) - бог смерти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ТАЛ - сын Зевса, угостивший богов мясом собственного сына Пелопса; за это и другие преступления олимпийцы сурово наказали Тантала: стоя в воде, он не может напиться, в саду не может вкусить плодов, вдобавок на его голову может в любое мгновение упасть скала [мифол.]; отсюда "танталовы мук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РТАР - самая глубокая часть загробного мира (Аида), место заточения титанов [мифол.]. Отсюда "тартарова бездна", "провалиться в тартарар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ЦИТА - у римлян богиня молчания; "жрец Тациты" - глухоне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ЕЦ-ПАНТОКРАТОР (Вседержитель) - верховный бог у аморийцев, создатель всего су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ВТОНИч, КИМВРИч - государства Германии, федераты Амории; жители тевтоны, кимв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ИС - см. Феми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ИСИч - официальная столица провинции Эридея и всей Аморийской империи, иначе космополис (5 млн. чел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ОПОЛИС - определение Мемнона, священной столицы Аморийской империи, как "божественного град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СИТ - участник Троянской войны, самый безобразный, дерзкий и злобный воин среди греков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СЕЙ (Тезей) - сын Эгея и Эфры, великий греческий герой, победитель чудовища Минотавра и участник множества других известных предприятий, основатель афинского государств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ФИДА (Тефис, Тефия, Тифея, Тетис) - титанида, супруга Океана, богиня всех вод, мать океанид и речных нимф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ФНУТ 1 - у египтян богиня влаги, жена бога 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ФНУТ 2 - река на границе Метиды и Ливии, впадает в реку 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АРА - корона в форме усеченного кон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БУЛЛ - римский поэт-лирик, создатель "Элеги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ФОН (Титон) - стоглавое огнедышащее чудовище, порождение Геи; победив Тифона, Зевс заточил его на Сицилии, под вулканом Этн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ХЕ (Тиха, Фортуна) - 1) богиня случая и судьбы [мифол.]; 2) у аморийцев олицетворение случая, нередко определяющего жизнь человека, всевозможных превратностей слепой судьбы (Фаты), в отличие от Божественного Провидения (Фатум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А - римская мужская верхняя одежда в форме полукруга или эллипса, которую носили свободные гражд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 - см. Дон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КВЕС - здесь: рабский ошей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БУН 1 - 1) у римлян должностное лицо, защитник интересов плебеев; 2) красноречивый оратор [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БУН 2 - выборный глава плебейских делега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НИКА - римская одежда, состоящая из прямоугольных кусков ткани, соединенных между собой боковыми швами, с отверстиями для рук и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РМА 1 - подразделение римской кон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РМА 2 - войсковое соединение численностью 60 человек, пять декурий. Командир - турмари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МОС III - египетский фараон XVIII династии, при котором Новое царство достигло наивысшего расц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АДЖЕТ - богиня-хранительница царской власти, изображалась в облике змеи (урея), обычно на царском шлеме хепереш [егип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ИСС - см. Одисс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АНИШАДЫ - "сокровенное знание" - заключительная часть "Вед", собрание религиозно-философских догм индуиз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ЕЛчНД - верхняя одежда наподобие плаща-пальто, обычно широкая и длинная, с колоколообразными рука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АН - бог неба, супруг Геи (Земли), отец титанов, циклопов и сторуких; оскоплен и лишен власти младшим сыном Кроном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Д - источник судеб, омывающий корни волшебного ясеня Иггдрасиль [сев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Х - у египтян круглое широкое ожерелье, обычно из золотых или украшенных самоцветами пластинок, символ сол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МИР - певец, дерзко вызвавший на состязание самих муз и за это ослепленный ими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ТА - олицетворение слепой судьбы, в отличие от Божественного Провидения (Фатум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ТУМ - 1) судьба, рок [рим. мифол.]; 2) у аморийцев олицетворение Творца-Пантократора и его Божественного Провидения (Промысл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Б 1 - "блистающий", эпитет бога Аполлон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Б 2 - у аморийцев большое озеро, на северном берегу которого стоит Темисия - см. карту на форза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ЕРАТЫ 1 - варварские племена, несшие военную службу на границах римского государ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ЕРАТЫ 2 - союзные или вассальные Аморийской империи государства, племена и народы, обитающие, как правило, у ее гран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МИДА (Темис, Юстиция) - дочь Урана и Геи, вторая жена Зевса, богиня правосудия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ИКС - аватар в облике птицы, похожей на орла, в бушующем пламени костра. Двенадцатый - и, одновременно, нулевой, начальный - символ двенадцатеричной системы счисления аморийцев, олицетворение вечного возрождения жизни. Характер - Гармония: между жизнью и смертью. Сущность Возрождение. Возраст - до одного года, включая внутриутробное развитие плода: младенчество. Месяц - январь. Годы - ...1776, 1788, 1800... Космическое тело (звезда) - Гелиос (Солнце). Цвет - золотой (желтый). Элемент - золото. Драгоценный камень - золото, гелиодор. Стихия производная: Свет. Качества - возрождение, бессмертие, изобретательность, расчетливость, патриотизм. Профессии и занятия - строители, архитекторы, связисты, изобретатели; авантюристы. Отрасль - строительство. Провинция Илифия, столица - Гелиополь. Экстрасенсорная способность - левита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РИР - чудовищный волк, сын Локи и Ангрбоды [сев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ТИДА - дочь морского старца Нерея (нереида), мать Ахилла; искупав сына в водах реки Стикс, сделала его неуязвимым (кроме пятки, за которую держала)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БУЛА - пряжка для скалывания одеж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ИПП II МАКЕДОНСКИЙ - выдающийся военачальник и правитель, объединитель Греции, отец Александа II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 - см. Ти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ЛИИ 1 (Форс Фортуна) - римские празднества, посвященные богине Фортуне (24 июн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ЛИИ 2 - пять или шесть (в високосный год) праздничных дней между декабрем старого и январем нового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 (63 г. до н.э. - 12 г. н.э.) - основатель Аморийской империи и аватарианской веры, император-август (2-12 гг.); также "Фортунат" родовая фамилия царствующих ос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Ы - члены царствующей династии Аморийской империи (Дома Фортунатов), потомки Береники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УМ 1 - у римлян рыночная площадь, центр публичной политическо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УМ 2 - главная площадь аморийского города. На форуме обычно располагаются пантеон и основные государственные учреждения. Главным считается Форум Темисии, столицы Аморийской импе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ИГГ (Фрия) - богиня-мать, покровительница брака, жена Вотана [сев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РИИ - см. Эри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НААН - Израиль, Палестина, Иордания, Сирия; федеративная территория Ам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НЬ - Китай, а также китайский яз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ОС - 1) беспредельная первобытная масса, из которой образовалось сущее [мифол.]; 2) у аморийцев олицетворение беспорядка, дьявола, сатанинской си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ПИ - река Нил, вытекающая из озера Бусирид, в Лаодике (2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МИОН - рабыня египетской царицы Клеопатры VII, остававшаяся верной ей до самого конца и покончившая с собой вслед за цар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ОН 1 - перевозчик душ мертвых через реку Ахерон, в царство Аид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ОН 2 - естественный тоннель в Стимфалийских горах, через который протекает река 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ХОР (Хатор) - богиня неба, покровительница фараонов, а также богиня любви, веселья, музыки; представлялась в облике небесной коровы, прекрасной женщины с рогами коровы, либо богини-львицы [егип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ТШЕПСУТ - египетская царица XVIII династии, правившая страной более двадцати лет и оставившая после себя множество великолепных памят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ЕЛЬ - загробный мир и богиня-хозяйка этого мира, дочь Локи и Ангрбоды [сев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ЕЛЬГАРД - "Город Зла", название Мемнона у северных варв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МЕРА - аватар в облике существа с головой и шеей льва, туловищем козла и хвостом змеи, раздвоенным на конце в форме стрелы. Девятый символ двенадцатеричной системы счисления аморийцев, наиболее значительный по сферам покровительства, означает забвение, опасность и искушение. Характер - Зло. Сущность - Мираж. Возраст - с шестидесяти до семидесяти двух лет: слабость. Месяц -октябрь. Годы - ...1773, 1785, 1797... Космическое тело (планета) - Уран. Цвет - зеленый. Элемент - кислород. Драгоценный камень - изумруд, жадеит. Стихия - высшая: Эфир. Качества - опасность, заблуждение, слабость, хитрость, вероломство, осторожность, злопамятность, беспринципность, вкрадчивость. Профессии и занятия - повара, портные, ювелиры; мошенники. Отрасль - энергетика. Провинция - Сиренаика, столица - Джока. Экстрасенсорная способность - способность обходиться без с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НДИ - основной язык индий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ТОН - греческая драпированная одежда, обычно из двух кусков ткани, скрепленных на плечах застеж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АМ ФАТУМА - главное культовое сооружение аватарианской веры, посвященное Творцу-Пантократора (на Хрустальной Горе в Мемнон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УСТАЛЬНАч ГОРА - одиноко стоящая вершина в центре Мемнона, которую венчает Храм Фатума; единственное в Ойкумене месторождение кристаллов-эфири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ЗАРЬ - 1) Гай Юлий, великий римский политик и военачальник; 2) см. Август Октавиан; 3) титул римского императора; 4) см. Кес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НТУРИч 1 - подразделение римской армии (100 человек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НТУРИч 2 - войсковое соединение численностью 120 человек, две турмы. Командир - центури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РБЕР - аватар в облике трехглавого пса со змеиным хвостом. Второй символ двенадцатеричной системы счисления аморийцев. Характер - Зло. Сущность - Сопротивление. Возраст - с четырех до восьми лет: отрочество. Месяц - март. Годы - ...1766, 1778, 1790... Космическое тело (планета) Плутон. Цвет - коричневый. Элемент - камень. Драгоценный камень - топаз, гиацинт. Стихия - производная: Металл. Качества - ярость, бдительность, фанатизм, упрямство, бездушие, мстительность. Профессии и занятия стражники, пограничники; хулиганы. Отрасль - охрана порядка. Провинция Персефона, столица - Персефополь. Экстрасенсорная способность яснови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ИНЦИННАТ - 1) римский политик, добровольно оставший власть и удалившийся в деревню, чтобы возделывать землю; 2) скромный, доблестный и верный гражданскому долгу муж [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ИРЦЕч - см. Ки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 1 - у египтян бог ветра и воздуха, сын бога 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 2 - река в Метиде, впадает в реку Ма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ДРЫ - у индуистов низшая каста, к которой принадлежали неполноправные земледельцы и ремеслен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АК - 1) сын Зевса и Эгины, дед Ахилла, считавшийся благочестивейшим и справедливейшим человеком своего времени; после смерти - судья в Аиде, наряду с Миносом и Радамантом [мифол.]; 2) справедливый человек [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ВМЕНИДЫ - см. Эри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ГИДА 1 - 1) щит Зевса, символ покровительства и гнева богов [мифол.]; 2) щит Афины с изображением головы горгоны Медузы, символ гнева богини-воительницы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ГИДА 2 - у аморийцев обозначение покровительства Божественного императора правителю-васса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ГИОХ ("носитель эгиды") - см. Зев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ИП - царь Фив, случайно убивший собственного отца и женившийся на собственной матери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ЗОП - великий греческий баснописец, ра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ЙНХЕРИИ - души храбрых воинов, павших в битвах, дружина Вотана; обитают в Вальхалле [сев. 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ЗАРХ 1 - главный иерей (жрец) в греческом хр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ЗАРХ 2 - наместник экзархата (колониального округ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РАНОПЛАН - летательный аппарат, использующий т.н. "эффект отражения", обычно передвигается над поверхностью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ИЗИУМ - "обитель блаженных", праведников, то есть людей, бывших в земной жизни преданнейшими аколитами Содружества, страна вечного лета, счастья и процвет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ИССА 1 - первое имя финикийской царицы Дидоны, основательницы Карфаген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ИССА 2 - город близ Карфагена, бывшая столица Аморийской империи, основанная Фортунатом, ныне столица провинции Дорида (500 тыс. чел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ПУС - у аморийцев крокодил-мутант; кожа эмпуса - ценный естественный матери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ПУСЫ (эмпузы) - чудовища, дети и спутники Гекаты; принимая различные образы, нападали на путников и высасывали у них жизненные силы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НЕЙ - сын Анхиза и Афродиты, троянский царевич, герой войны, после гибели Трои заложивший новое царство в Италии; считается родоначальником римского народ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ННОСИГЕЙ - см. Посейд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ОС (Аврора) - богиня утренней зари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ОСФОР 1 - бог утренней звезды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ОСФОР 2 - хребет, отделяющий Аморию от Ханаана, восточная граница Импер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ПИГОНЫ 1 - 1) сыновья героев, участников похода "семерых против Фив", также предпринявшие такой поход и захватившие город; 2) сыновья полководцев Александра Македонского (диадохов), боровшиеся за власть в его империи; 3) последователи кого-либо или чего-л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ПИГОНЫ 2 - принятое у аморийцев определение двенадцати детей Фортуната-Основа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РЕБ - 1) олицетворение мрака [мифол.]; 2) у аморийцев упоминание Эреба считается максимально допустимым в обществе ругатель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РЕХТЕЙ (Эрехтоний) - 1) древний царь Афин, потомок Геи [мифол.]; 2) легендарный персонаж [перен.]. См. также Ог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РИДА (Эрис, Дискордия) - богиня раздора и соперничеств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РИДАН 1 - река на крайнем западе Ойкумены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РИДАН 2 - у аморийцев Великий Канал, связывающий озеро Феб с Внутренним мор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РИДЕч - центральная провинция Аморийской империи (население - 12 млн. чел. / 1000 делегатов в Плебсию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РИДОВ ЛЕС - большой лес в провинции Эрид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РИМАНФ - плато на северо-западе Мети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РИНИИ (эвмениды, фурии) - богини-мстительницы, родившиеся из крови оскопленного Уран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РИФИЛА (Эрисила) - жена Амфиарая и мать Алкмеона, предавшая их ради ожерелья и пеплоса Гармонии (1); убита Алкмеоном, отомстившим за смерть отц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РОТ (Эрос, Амур, Купидон) - божество любовной страсти и сводничеств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СКУЛАП - см. Асклеп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СОН - царь Иолка, отец героя Ясона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ФИАЛЬТ - 1) грек, приведший персидское войско в тыл к спартанцам в битве при Фермопилах; 2) предатель, изменник Родины [перен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ФИР 1 - самая легкая часть воздуха, окружающая жилища олимпийских богов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ФИР 2 - у аморийцев таинственный объект на геостационарной орбите (над Храмом Фатума в Мемноне), излучающий "божественную энергию", которая также называется эф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ФИРИТЫ - кристаллы, используемые для улавливания эфира, добываются в Хрустальной Горе в Мемн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ФИРОМЕТР - прибор для измерения интенсивности излучения Эфира (2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ЭТ - жестокий царь Колхиды, отец Медеи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ЖНЫЙ (Аравийский) океан - Индийский оке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ПИТЕР - см. Зев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СТ ФОРТУНАТ (15 г. до н.э. - 53 г. н.э.) - шестой сын Фортуната-Основателя, аморийский политик, консул-правитель в 13-52 гг. (с перерывам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СТИНЫ - аморийская княжеская династия, потомки Юста Форту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СОН - знаменитый греческий герой, вожак аргонавтов, муж Медеи; с ее помощью похитил золотое руно; в дальнейшем оставил жену и попытался отнять у нее их детей; умер с горя под обломками корабля "Арго" после их убийства и бегства Медеи [мифол.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АБЕЛЬ О РАНГАХ" АМОРИЙСКОЙ ИМПЕР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же приводятся названия аморийских гражданских и военных чинов, по классам, а также должности, обычно соответствующие чинам. Символы двенадцатилучевой звезды ( обозначают количество и условный размер нашивок, соответствующих указанным чи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. Гражданские чин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 классов: август - Божественный император (монарх), августин наследник Божественного Престола, консорт - император (супруг монарха), кесарь - старший или равный родственник августа, кесаревич - младший родственник августа, риши - мудрецы Храма Фатума в Мемн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1: ( консул - первый министр, принцепс Се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2: (((( консуляр - почетный чин для ушедших в отставку высших чинов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3: ((( логофет - министр имперского правите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4: (( проконсул - архонт имперской провин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5: ( прокуратор - губернатор, экза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6: ((( претор - префект ок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7: (( манда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8: (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9: (((( маги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10: ((( лиценци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11: (( бакалав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12: ( адъюн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. Воинские чин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 классов: Великий Проэдр - Божественный император (Верховный Главнокомандуюший), августин, генералиссимус - наследник Божественного Престола, кесарь, генерал-проэдр - старший или равный родственник августа, кесаревич, генерал-префект - младший родственник авг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1: ( генералиссимус - первый министр, принцепс Сената, военный дикта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2: (((( генерал-проэдр - военный министр, начальник Генерального штаба, командующий арм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3: ((( генерал-префект - командующий корпу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4: (( генерал-легат - командующий леги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5: ( генерал-майор - командующий дивиз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6: ((( претор - командир пре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7: (( майор - командир кого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8: ( центурион - командир центу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9: (((( турмарион - командир тур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10: ((( декурион - командир деку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11: (( кандидат - младший офицер (страшин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сс 12: ( легионер - ряд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АВ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Толчи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СТВЕННЫЙ 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ман-эпопея, том I "Нарбоннский вепрь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роверсия первая, в которой читатель становится свидетелем беседы, круто изменившей судьбу двух миров на одной известной ему план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роверсия вторая, в которой читатель получает возможность оценить, как взялись за дело во втором из подопытных миров на одной известной ему план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первая. 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первая, в которой читатель убеждается, что далеко не всякий варвар мечтает преклонить колени у трона Божественного императ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вторая, в которой недавние противники Империи обретают себе небесных покровителей и пытаются понять, что твор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третья, в которой читатель получает возможность поразмыслить, что случается, когда непорочная душа оказывается в объятиях искусного обольщ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четвертая, в которой дочь первого министра Империи снова оказывается на высо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пятая, в которой читатель знакомится с новыми колоритными персонажами нашей исторической дра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шестая, в которой наследник нарбоннского престола совершает поступок, способный придти в голову только сыну варварского вожд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седьмая, из которой читатель видит, как устраивают свои дела правители аморийского государ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восьмая, в которой благородный варвар решается поднять руку на женщину, а светлейший князь делает долгожданный подарок своей любимой доче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евятая, в которой герцог Нарбоннский наконец разбирается, кто ему сын и кто - 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людия первая, в которой сенатор Аморийской империи и его племянница подводят промежуточный итог своим интриг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вторая. МЯТЕ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есятая, в которой принц Нарбоннский встречает живых покойников, а затем выбирает между ними и собственным отц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одиннадцатая, в которой узник подземной темницы принимает неожиданных посетител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венадцатая, в которой высокий гость из метрополии пытается распутать нарбоннский "гордиев узел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тринадцатая, в которой министр колоний Аморийской империи, как Цезарь, переходит Рубикон и сжигает за собой мос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четырнадцатая, в которой приговоренный принц готовится предстать перед Вотаном, а вместо этого встречает сына его Дона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пятнадцатая, в которой принцу разъясняют суть послания его от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шестнадцатая, или Vixerunt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семнадцатая, в которой читатель убеждается, что умные люди имеют обыкновение мыслить одинако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восемнадцатая, из которой читатель узнает, каким образом аморийцы и варвары иногда воюют друг с друг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людия вторая, в которой наши герои понимают, что не все еще потеряно, и заглядывают в будущ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третья. ВОЙ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евятнадцатая, которая рассказывает о том, как началась война между нарбоннскими галлами и Аморийской импери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вадцатая, целиком исполненная в эпистолярном жан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вадцать первая, из которой читатель понимает, как завершилась война между нарбоннскими галлами и Аморийской импери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вадцать вторая, в которой ad interim первый министр Империи посещает место своего преступ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вадцать третья, в которой мятежник убеждает первого министра в своей искрен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вадцать четвертая, которая опровергает две предыдущ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людия третья, которая могла бы называться эпилогом, если бы... впрочем, лучше прочтите с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СТВЕННЫЙ 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ман-эпопея, том II "Боги выбирают сильных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четвертая. СТРА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вадцать пятая, в которой загадочное происшествие толкает юного варвара на отчаянный поступ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вадцать шестая, в которой молодой легат не желает говорить того, что от него жаждут услышать почтенные сенато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вадцать седьмая, или один вечер и одна ночь из жизни Психеи, Минервы и Дискорд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вадцать восьмая, в которой читатель узнает, какая может быть связь между буддийской ступой и звездой консула, а также между упомянутой звездой и отлучением заклятого мятежн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вадцать девятая, в которой хитроумный дядя обманывает ожидания своей обворожительной племянни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тридцатая, в которой верная подруга министра колоний входит в кабинет министра мандатором, а выходит оттуда прокурато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тридцать первая, которая подтверждает древнюю истину, что честный человек, избегнув Харибды, непременно попадает в Сцил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тридцать вторая, которая начинается красивым праздником, а завершается неразрешимой загад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тридцать третья, в которой утверждается, что имя и тело имеют большее значение для человека, чем ему хотелось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тридцать четвертая, в которой кесаревич приносит печальную весть, а княгиня принимает самое трудное решение в своей жиз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тридцать пятая, в которой бесстрашный кесаревич начинает бояться свою кузи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тридцать шестая, в которой читатель знакомится со священной столицей Аморийской империи и ее обитател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тридцать седьмая, в которой молодая княгиня обретает нежданную свобо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тридцать восьмая, которая могла бы оказаться послед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тридцать девятая, в которой княгиня разбирается со своими друзь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сороковая, в которой подтверждаются слова Плавта: "Amor et melle et felle est fecundissimus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сорок первая, предостерегающая читателя от поспешных вывод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сорок вторая, в которой новый консул, торжествуя, успевает дать новому проконсулу ряд ценных сов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сорок третья, в которой княжеское благородство проявляется во всей своей кра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сорок четвертая, которую слабонервному и благонравному читателю лучше пропуст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людия четвертая, в которой делегат становится рабом не одного, а двух хозя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пятая. ПОБЕ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сорок пятая, в которой снова подтверждается древняя истина: свято место пусто не быв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сорок шестая, в которой наши герои получают от Фортуны неожиданные кары и мил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людия пятая, в которой снова происходит чуд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ложение 1. Словарь имен и назв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ложение 2. "Табель о рангах" Аморийской империи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 Здесь и далее для краткости термины приводятся в мужском роде, однако они справедливы в том же значении и для женского рода, например: август августа, архонт - архонтесса, и т.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olchinskiy_boris.html" TargetMode="External"/><Relationship Id="rId4" Type="http://schemas.openxmlformats.org/officeDocument/2006/relationships/hyperlink" Target="http://thelib.ru/books/tolchinskiy_boris/bozhestvenniy_mir_spravochnie_material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olchinskiy_boris/bozhestvenniy_mir_spravochnie_materiali-comment.html" TargetMode="External"/><Relationship Id="rId7" Type="http://schemas.openxmlformats.org/officeDocument/2006/relationships/hyperlink" Target="http://thelib.ru/authors/tolchinskiy_bor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îðèñ Òîë÷èíñêèé </dc:creator>
  <dc:description/>
  <dc:language>en-US</dc:language>
  <cp:lastModifiedBy/>
  <cp:revision>0</cp:revision>
  <dc:subject/>
  <dc:title>Áîæåñòâåííûé ìèð (Ñïðàâî÷íûå ìàòåðèàëû)</dc:title>
</cp:coreProperties>
</file>