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киен Джон Рональд Руэл</w:t>
      </w:r>
    </w:p>
    <w:p>
      <w:pPr>
        <w:pStyle w:val="Heading1"/>
        <w:bidi w:val="0"/>
        <w:ind w:left="0" w:right="0" w:hanging="0"/>
        <w:rPr/>
      </w:pPr>
      <w:r>
        <w:rPr/>
        <w:t>Приложения (Властелин колец)</w:t>
      </w:r>
    </w:p>
    <w:p>
      <w:pPr>
        <w:pStyle w:val="Normal"/>
        <w:bidi w:val="0"/>
        <w:spacing w:before="0" w:after="0"/>
        <w:ind w:left="0" w:right="0" w:firstLine="567"/>
        <w:jc w:val="left"/>
        <w:rPr/>
      </w:pPr>
      <w:r>
        <w:rPr/>
      </w:r>
    </w:p>
    <w:p>
      <w:pPr>
        <w:pStyle w:val="Normal"/>
        <w:bidi w:val="0"/>
        <w:spacing w:before="0" w:after="0"/>
        <w:ind w:left="0" w:right="0" w:firstLine="567"/>
        <w:rPr/>
      </w:pPr>
      <w:r>
        <w:rPr/>
        <w:t>Джон Рональд Роуэл Толкиен</w:t>
      </w:r>
    </w:p>
    <w:p>
      <w:pPr>
        <w:pStyle w:val="Normal"/>
        <w:bidi w:val="0"/>
        <w:spacing w:before="0" w:after="0"/>
        <w:ind w:left="0" w:right="0" w:firstLine="567"/>
        <w:rPr/>
      </w:pPr>
      <w:r>
        <w:rPr/>
      </w:r>
    </w:p>
    <w:p>
      <w:pPr>
        <w:pStyle w:val="Normal"/>
        <w:bidi w:val="0"/>
        <w:spacing w:before="0" w:after="0"/>
        <w:ind w:left="0" w:right="0" w:firstLine="567"/>
        <w:rPr/>
      </w:pPr>
      <w:r>
        <w:rPr/>
        <w:t>П р и л о ж е н и я</w:t>
      </w:r>
    </w:p>
    <w:p>
      <w:pPr>
        <w:pStyle w:val="Normal"/>
        <w:bidi w:val="0"/>
        <w:spacing w:before="0" w:after="0"/>
        <w:ind w:left="0" w:right="0" w:firstLine="567"/>
        <w:rPr/>
      </w:pPr>
      <w:r>
        <w:rPr/>
        <w:t>Приложение А</w:t>
      </w:r>
    </w:p>
    <w:p>
      <w:pPr>
        <w:pStyle w:val="Normal"/>
        <w:bidi w:val="0"/>
        <w:spacing w:before="0" w:after="0"/>
        <w:ind w:left="0" w:right="0" w:firstLine="567"/>
        <w:rPr/>
      </w:pPr>
      <w:r>
        <w:rPr/>
        <w:t>Анналы королей и правителей</w:t>
      </w:r>
    </w:p>
    <w:p>
      <w:pPr>
        <w:pStyle w:val="Normal"/>
        <w:bidi w:val="0"/>
        <w:spacing w:before="0" w:after="0"/>
        <w:ind w:left="0" w:right="0" w:firstLine="567"/>
        <w:rPr/>
      </w:pPr>
      <w:r>
        <w:rPr/>
        <w:t>Относительно источников большей части материалов, изла гаемых в следующих приложениях, особенно А-Г, смотри замеча ние в конце пролога. III раздел приложения А "Народ Дьюрина" основан на материалах, полученных, очевидно, от гнома Гимли, который поддерживал дружбу с Перегрином и Мериадоком и много раз встречался с ними в Гондоре и Рохане.</w:t>
      </w:r>
    </w:p>
    <w:p>
      <w:pPr>
        <w:pStyle w:val="Normal"/>
        <w:bidi w:val="0"/>
        <w:spacing w:before="0" w:after="0"/>
        <w:ind w:left="0" w:right="0" w:firstLine="567"/>
        <w:rPr/>
      </w:pPr>
      <w:r>
        <w:rPr/>
        <w:t>Легенды, рассказы и сказания, содержащиеся в источни ках, очень длинны. Здесь представлены лишь извлечения из них, по большей части сокращенные. Их главное назначение иллюстрировать войну кольца и ее происхождение и заполнить некоторые пробелы в главном повествовании. Древние легенды первой эпохи, больше всего интересовавшие Бильбо, представ лены очень кратко, и в основном касаются происхождения Эл ронда и нуменореанских королей и вождей. Исходные цитаты из длинных записей и сказаний помещаются в кавычках. Позднейшие вставки даются в скобках. Замечания внутри цитат находятся и в источниках. А другие замечания принадлежат издателю.</w:t>
      </w:r>
    </w:p>
    <w:p>
      <w:pPr>
        <w:pStyle w:val="Normal"/>
        <w:bidi w:val="0"/>
        <w:spacing w:before="0" w:after="0"/>
        <w:ind w:left="0" w:right="0" w:firstLine="567"/>
        <w:rPr/>
      </w:pPr>
      <w:r>
        <w:rPr/>
        <w:t>Все даты относятся к третьей эпохе, если при них нет помет в.э. (вторая эпоха) или ч.э. (четвертая эпоха)(*1). третья эпоха кончается, когда три кольца уходят из мира - в сентябре 3021 года, но для удобства записей в Гондоре первый год ч.э. Начинается 25 марта 3021 года. По поводу соотноше ния датировки Гондора и летоисчисления Удела смотри пролог и приложение Г. В списках за именами королей и правителей сле дуют даты их жизни. Знак + означает преждевременную смерть в битве или каким либо другим образом, хотя запись об этом со бытии не всегда приводится.</w:t>
      </w:r>
    </w:p>
    <w:p>
      <w:pPr>
        <w:pStyle w:val="Normal"/>
        <w:bidi w:val="0"/>
        <w:spacing w:before="0" w:after="0"/>
        <w:ind w:left="0" w:right="0" w:firstLine="567"/>
        <w:rPr/>
      </w:pPr>
      <w:r>
        <w:rPr/>
        <w:t>I. Нуменореанские короли</w:t>
      </w:r>
    </w:p>
    <w:p>
      <w:pPr>
        <w:pStyle w:val="Normal"/>
        <w:bidi w:val="0"/>
        <w:spacing w:before="0" w:after="0"/>
        <w:ind w:left="0" w:right="0" w:firstLine="567"/>
        <w:rPr/>
      </w:pPr>
      <w:r>
        <w:rPr/>
        <w:t>1. Нуменор</w:t>
      </w:r>
    </w:p>
    <w:p>
      <w:pPr>
        <w:pStyle w:val="Normal"/>
        <w:bidi w:val="0"/>
        <w:spacing w:before="0" w:after="0"/>
        <w:ind w:left="0" w:right="0" w:firstLine="567"/>
        <w:rPr/>
      </w:pPr>
      <w:r>
        <w:rPr/>
        <w:t>Феанор был величайшим из перворожденных в искусстве и сказаниях, но также и самым гордым и своевольным. Он изгото вил три драгоценных камня - сильмариля - и наполнил их сия нием двух деревьев - Тельпериона и Лаурелина (*2), которые давали свет земле валар. Этих драгоценностей домогался Враг - Моргот. Он украл их, и уничтожив деревья, взял с собой драгоценности в Среднеземелье и хранил их в мощной крепости Тангородрим. Против воли валар Феанор покинул благословенное королевство и отправился в изгнание в Среднеземелье, уведя с собой много народа: в своей гордости он решил силой отнять драгоценности у Моргота. Последовала безнадежная война пер ворожденных и Эдайна против Тангородрима, в которой они по терпели окончательное поражение. Эдайн (атани) были людьми, первыми прибывшими на запад Среднеземелья - берега великого моря, и ставшие союзниками перворожденных в борьбе с Врагом.</w:t>
      </w:r>
    </w:p>
    <w:p>
      <w:pPr>
        <w:pStyle w:val="Normal"/>
        <w:bidi w:val="0"/>
        <w:spacing w:before="0" w:after="0"/>
        <w:ind w:left="0" w:right="0" w:firstLine="567"/>
        <w:rPr/>
      </w:pPr>
      <w:r>
        <w:rPr/>
        <w:t>Было заключено три брачных союза между перворожденными и Эдайном: Лютиен и Берен, Идриль и Туор, Арвен и Арагорн. Благодаря последнему союзу долго разъединенные ветви полу эльфов воссоединились и их линия получила продолжение.</w:t>
      </w:r>
    </w:p>
    <w:p>
      <w:pPr>
        <w:pStyle w:val="Normal"/>
        <w:bidi w:val="0"/>
        <w:spacing w:before="0" w:after="0"/>
        <w:ind w:left="0" w:right="0" w:firstLine="567"/>
        <w:rPr/>
      </w:pPr>
      <w:r>
        <w:rPr/>
        <w:t>Лютиен Тинуваил была дочерью короля Тингола - Серая Мантия из Дориата в первой эпохе, матерью ее была Мелиан из народа валар. Берен был сыном Барагира из первого рода эдайн. Вместе они и вырвали сильмариль из железной короны Моргота. Лютиен стала смертной и была потеряна для своих родственников-эльфов. У нее был сын Диор и дочь Эльвинг, ко торая хранила сильмариль.</w:t>
      </w:r>
    </w:p>
    <w:p>
      <w:pPr>
        <w:pStyle w:val="Normal"/>
        <w:bidi w:val="0"/>
        <w:spacing w:before="0" w:after="0"/>
        <w:ind w:left="0" w:right="0" w:firstLine="567"/>
        <w:rPr/>
      </w:pPr>
      <w:r>
        <w:rPr/>
        <w:t>Идриль Келебриндаль была дочерью Тургона, короля скрыто го города Гондолина. Туор был сыном Хуора из рода Хадора, третьего и наиболее прославленного в войне с Морготом рода эдайн. Их сыном был Эрендиль моряк.</w:t>
      </w:r>
    </w:p>
    <w:p>
      <w:pPr>
        <w:pStyle w:val="Normal"/>
        <w:bidi w:val="0"/>
        <w:spacing w:before="0" w:after="0"/>
        <w:ind w:left="0" w:right="0" w:firstLine="567"/>
        <w:rPr/>
      </w:pPr>
      <w:r>
        <w:rPr/>
        <w:t>Эрендиль женился на Эльвинг, при помощи сильмариля он миновал тень, прибыл на крайний запад и там, выступая как посол эльфов и людей, заручился поддержкой, благодаря кото рой был свергнут Моргот. Эрендилю не было разрешено вернуть ся в земли смертных, и его корабль, несущий сильмариль прев ратился в небесную звезду, как знак надежды для жителей Среднеземелья, угнетаемых великим Врагом и его слугами. Только сильмарили сохранили древний свет двух деревьев Вали нора, который они испускали до того, как Моргот отравил их. Но другие два сильмариля были утеряны в конце первой эпохи. Полный рассказ об этих и многих других событиях, касающихся эльфов и людей, содержится в книге Сильмарильон.</w:t>
      </w:r>
    </w:p>
    <w:p>
      <w:pPr>
        <w:pStyle w:val="Normal"/>
        <w:bidi w:val="0"/>
        <w:spacing w:before="0" w:after="0"/>
        <w:ind w:left="0" w:right="0" w:firstLine="567"/>
        <w:rPr/>
      </w:pPr>
      <w:r>
        <w:rPr/>
        <w:t>У Эрендиля было два сына: Эльрос и Эльронд</w:t>
      </w:r>
    </w:p>
    <w:p>
      <w:pPr>
        <w:pStyle w:val="Normal"/>
        <w:bidi w:val="0"/>
        <w:spacing w:before="0" w:after="0"/>
        <w:ind w:left="0" w:right="0" w:firstLine="567"/>
        <w:rPr/>
      </w:pPr>
      <w:r>
        <w:rPr/>
        <w:t>П е р е д и л ы или полуэльфы. В них одних продолжилась линия героических вождей эдайна первой эпохи, и после паде ния Джил-Гилада родословная королей высоких эльфов была пред ставлена в Среднеземелье только их потомками.</w:t>
      </w:r>
    </w:p>
    <w:p>
      <w:pPr>
        <w:pStyle w:val="Normal"/>
        <w:bidi w:val="0"/>
        <w:spacing w:before="0" w:after="0"/>
        <w:ind w:left="0" w:right="0" w:firstLine="567"/>
        <w:rPr/>
      </w:pPr>
      <w:r>
        <w:rPr/>
        <w:t>В конце первой эпохи валар предложили полуэльфам выб рать, к какому племени будут они принадлежать. Эльронд выбрал участь эльфа и стал знаменитым мудрецом. Ему было дано то же право, которое имеют высокие эльфы, остающиеся в Среднезе мелье: когда они устанут от земли смертных, они могут сесть на корабль в серых гаванях и уплыть на крайний запад, и пра во это сохраняется и после изменения мира. Перед детьми Эль ронда тоже вставал выбор: либо вместе с ним уйти из кругов мира, либо, если они останутся, стать смертными и умереть в Среднеземелье. Поэтому для Эльронда любой исход войны кольца приносил печаль.</w:t>
      </w:r>
    </w:p>
    <w:p>
      <w:pPr>
        <w:pStyle w:val="Normal"/>
        <w:bidi w:val="0"/>
        <w:spacing w:before="0" w:after="0"/>
        <w:ind w:left="0" w:right="0" w:firstLine="567"/>
        <w:rPr/>
      </w:pPr>
      <w:r>
        <w:rPr/>
        <w:t>Эльрос выбрал участь человека и остался с эдайн, но ему была дарована продолжительность жизни, во много раз большая, чем у других людей.</w:t>
      </w:r>
    </w:p>
    <w:p>
      <w:pPr>
        <w:pStyle w:val="Normal"/>
        <w:bidi w:val="0"/>
        <w:spacing w:before="0" w:after="0"/>
        <w:ind w:left="0" w:right="0" w:firstLine="567"/>
        <w:rPr/>
      </w:pPr>
      <w:r>
        <w:rPr/>
        <w:t>В награду за страдания в борьбе с Морготом валар, хра нители мира, дали эдайн землю для поселения, удаленную от опасностей Среднеземелья. Большинство из них поплыло по морю и, ведомое звездой Эрендиля, приплыло к острову Эленна, са мой западной из всех земель смертных. Здесь было основано королевство Нуменор.</w:t>
      </w:r>
    </w:p>
    <w:p>
      <w:pPr>
        <w:pStyle w:val="Normal"/>
        <w:bidi w:val="0"/>
        <w:spacing w:before="0" w:after="0"/>
        <w:ind w:left="0" w:right="0" w:firstLine="567"/>
        <w:rPr/>
      </w:pPr>
      <w:r>
        <w:rPr/>
        <w:t>В центре острова находилась высокая гора - Менельтарма, и с ее вершины люди с острым зрением могли рассмотреть белую башню в гавани Эльдара в Эресси. Оттуда к эдайн прибыли пер ворожденные и обогатили их знаниями и множеством даров, но одно ограничение было наложено на нуменорцев - "запрет ва лар": им было запрещено плыть на запад за пределы видимости своих берегов и пытаться поставить ногу на землю бессмерт ных. Зато им была обещана долгая жизнь, вначале втрое превы шавшая продолжительность жизни меньших людей. Но они остава лись смертными, ибо валар не могли взять у них дар людей (или судьбу людей, как ее впоследствии называли).</w:t>
      </w:r>
    </w:p>
    <w:p>
      <w:pPr>
        <w:pStyle w:val="Normal"/>
        <w:bidi w:val="0"/>
        <w:spacing w:before="0" w:after="0"/>
        <w:ind w:left="0" w:right="0" w:firstLine="567"/>
        <w:rPr/>
      </w:pPr>
      <w:r>
        <w:rPr/>
        <w:t>Эльрос стал первым королем Нуменора и впоследствии стал известен под эльфийским именем Тар-Минитур. Потомки его были долгоживущими, но смертными. Позже, став могущественными, они сожалели о выборе своего предка, жаждали бессмертия, ко торое было уделом перворожденных, и роптали против запрета. Так началось их восстание, вдохновленное злом Саурона, кото рое привело к падению Нуменора и гибели всего древнего мира. Об этом рассказывается в книге Акалкабет.</w:t>
      </w:r>
    </w:p>
    <w:p>
      <w:pPr>
        <w:pStyle w:val="Normal"/>
        <w:bidi w:val="0"/>
        <w:spacing w:before="0" w:after="0"/>
        <w:ind w:left="0" w:right="0" w:firstLine="567"/>
        <w:rPr/>
      </w:pPr>
      <w:r>
        <w:rPr/>
        <w:t>Вот имена королей и королев Нуменора: Эльрос Тар-Мини тур, Вардамир, Тар-Амандил, Тар-Элендиль, Тар-Менелдур, Тар- Андарион, Тар-Анкалиме (первая правящая королева), Тар-Ми настир, Тар-Кирьятан, Тар-Атанамир Великий, Тар-Анкалимон, Тар-Телеммаите, Тар-Вакимелде (третья королева), Тар-Алка рин, Тар-Калмакил.</w:t>
      </w:r>
    </w:p>
    <w:p>
      <w:pPr>
        <w:pStyle w:val="Normal"/>
        <w:bidi w:val="0"/>
        <w:spacing w:before="0" w:after="0"/>
        <w:ind w:left="0" w:right="0" w:firstLine="567"/>
        <w:rPr/>
      </w:pPr>
      <w:r>
        <w:rPr/>
        <w:t>После Калмакила короли при короновании принимали имя на нуменорском (Адунадайском) языке: Ар-Адунахор, Ар-Зимратон, Ар-Сакалтор, Ар-Гимилзор, Ар-Инзилодун. Инзиладун вернулся к обычаям прежних королей и сменил имя на Тар-Палантир ("Даль новидящий"). Его дочь должна была стать четвертой королевой, Тар-Мириель, но племянник короля захватил престол и стал Ар-Фаразоном Золотым, последним королем нуменорцев.</w:t>
      </w:r>
    </w:p>
    <w:p>
      <w:pPr>
        <w:pStyle w:val="Normal"/>
        <w:bidi w:val="0"/>
        <w:spacing w:before="0" w:after="0"/>
        <w:ind w:left="0" w:right="0" w:firstLine="567"/>
        <w:rPr/>
      </w:pPr>
      <w:r>
        <w:rPr/>
        <w:t>В правление Тар-Элендиля первые корабли нуменорцев приплыли снова к берегам Среднеземелья. Старшим ребенком Тар-Элендила была дочь Сильмариен. У нее был сын Баландил, первый из повелителей Андунис на западе, прославленный своей дружбой с перворожденными. От него происходит Амандил, пос ледний повелитель, и его сын, Элендиль Высокий.</w:t>
      </w:r>
    </w:p>
    <w:p>
      <w:pPr>
        <w:pStyle w:val="Normal"/>
        <w:bidi w:val="0"/>
        <w:spacing w:before="0" w:after="0"/>
        <w:ind w:left="0" w:right="0" w:firstLine="567"/>
        <w:rPr/>
      </w:pPr>
      <w:r>
        <w:rPr/>
        <w:t>У шестого короля был только один ребенок - дочь. Она стала первой правящей королевой, и был принят впоследствии закон, что королем становился старший ребенок короля, неза висимо от пола.</w:t>
      </w:r>
    </w:p>
    <w:p>
      <w:pPr>
        <w:pStyle w:val="Normal"/>
        <w:bidi w:val="0"/>
        <w:spacing w:before="0" w:after="0"/>
        <w:ind w:left="0" w:right="0" w:firstLine="567"/>
        <w:rPr/>
      </w:pPr>
      <w:r>
        <w:rPr/>
        <w:t>Королевство Нуменора сохранялось до конца второй эпохи, увеличивая свою мощь и великолепие, и до середины эпохи воз растали также мудрость и веселье нуменорцев. Первые признаки тени, упавшей на них, появились в дни Тар-Минастира, один надцатого короля. Именно он послал большое войско на помощь Джил-Галаду. Он любил перворожденных, но все же завидовал их бессмертию. Нуменорцы стали великими моряками, они исследо вали все моря на востоке и начали мечтать о запретных запад ных водах, и чем радостней становилась их жизнь, тем больше тосковали они по бессмертию.</w:t>
      </w:r>
    </w:p>
    <w:p>
      <w:pPr>
        <w:pStyle w:val="Normal"/>
        <w:bidi w:val="0"/>
        <w:spacing w:before="0" w:after="0"/>
        <w:ind w:left="0" w:right="0" w:firstLine="567"/>
        <w:rPr/>
      </w:pPr>
      <w:r>
        <w:rPr/>
        <w:t>Больше того, после Минастира короли стали жадны к бо гатству и власти. Вначале нуменорцы пришли в Среднеземелье как учителя и друзья меньших людей, унижаемых Сауроном, но теперь их гавани стали крепостями, удерживавшими в повинове нии обширные береговые полосы. Атанамир и его потомки нало жили тяжелую дань, и корабли нуменорцев возвращались гружен ные добычей.</w:t>
      </w:r>
    </w:p>
    <w:p>
      <w:pPr>
        <w:pStyle w:val="Normal"/>
        <w:bidi w:val="0"/>
        <w:spacing w:before="0" w:after="0"/>
        <w:ind w:left="0" w:right="0" w:firstLine="567"/>
        <w:rPr/>
      </w:pPr>
      <w:r>
        <w:rPr/>
        <w:t>Именно Тар-Атанамир первым открыто выступил против зап рета и заявил, что бессмертие перворожденных принадлежит и ему по праву. Тень углублялась, и мысль о смерти омрачала сердца нуменорцев. Они разделились. С одной стороны находи лись короли и их последователи. Они отдалялись от перворож денных и валар. Другую группу составили немногие, называвшие себя верными. Они жили главным образом на западе острова.</w:t>
      </w:r>
    </w:p>
    <w:p>
      <w:pPr>
        <w:pStyle w:val="Normal"/>
        <w:bidi w:val="0"/>
        <w:spacing w:before="0" w:after="0"/>
        <w:ind w:left="0" w:right="0" w:firstLine="567"/>
        <w:rPr/>
      </w:pPr>
      <w:r>
        <w:rPr/>
        <w:t>Короли и их последователи постепенно отказывались от использования языка перворожденных. Наконец двадцатый король принял при короновании имя в нуменорской форме, назвав себя Ар-Адунахор - "Повелитель запада". Это показалось дурным предзнаменованием верным, которые до этого называли таким титулом только валар, королей перворожденных. И действитель но, Ар-Адунахор начал преследовать верных и наказывать тех, кто открыто использовал эльфийский язык. И перворожденные больше не приходили в Нуменор.</w:t>
      </w:r>
    </w:p>
    <w:p>
      <w:pPr>
        <w:pStyle w:val="Normal"/>
        <w:bidi w:val="0"/>
        <w:spacing w:before="0" w:after="0"/>
        <w:ind w:left="0" w:right="0" w:firstLine="567"/>
        <w:rPr/>
      </w:pPr>
      <w:r>
        <w:rPr/>
        <w:t>Власть и богатство нуменорцев тем не менее продолжали возрастать, но продолжительность их жизни уменьшилась, страх перед смертью вырос, а радость ушла из их глаз. Тар-Палантир попытался исправить это зло, но было уже слишком поздно, и в Нуменоре началось восстание и раздоры. Когда он умер, его племянник, предводитель восставших, захватил скипетр и стал королем Ар-Фаразоном. Ар-Фаразон Золотой был самым гордым и могучим из всех королей, и желания его были не меньшими, чем власть над всем миром.</w:t>
      </w:r>
    </w:p>
    <w:p>
      <w:pPr>
        <w:pStyle w:val="Normal"/>
        <w:bidi w:val="0"/>
        <w:spacing w:before="0" w:after="0"/>
        <w:ind w:left="0" w:right="0" w:firstLine="567"/>
        <w:rPr/>
      </w:pPr>
      <w:r>
        <w:rPr/>
        <w:t>Он решил бросить вызов Саурону Великому за господство в Среднеземелье, с огромным флотом он сам выступил в поход и высадился в Умбаре. Так велики были мощь и великолепие Нуме нора, что собственные слуги Саурона предали его, и сам Сау рон унизился, принеся присягу на верность и прося прощения. Тогда Ар-Фаразон в ослеплении и гордости взял с собой Сауро на в Нуменор как пленника. Вскоре Саурон околдовал короля и стал его главным советником, и он вскоре обратил сердца всех нуменорцев, кроме верных, к тьме.</w:t>
      </w:r>
    </w:p>
    <w:p>
      <w:pPr>
        <w:pStyle w:val="Normal"/>
        <w:bidi w:val="0"/>
        <w:spacing w:before="0" w:after="0"/>
        <w:ind w:left="0" w:right="0" w:firstLine="567"/>
        <w:rPr/>
      </w:pPr>
      <w:r>
        <w:rPr/>
        <w:t>Саурон лгал королю, заявляя, что вечная жизнь будет принадлежать тем, кто завладеет землей бессмертных, и что запрет был наложен, только чтобы помешать королям людей превзойти валар. "Но великие короли берут то, что принадле жит им по праву", - говорил Саурон.</w:t>
      </w:r>
    </w:p>
    <w:p>
      <w:pPr>
        <w:pStyle w:val="Normal"/>
        <w:bidi w:val="0"/>
        <w:spacing w:before="0" w:after="0"/>
        <w:ind w:left="0" w:right="0" w:firstLine="567"/>
        <w:rPr/>
      </w:pPr>
      <w:r>
        <w:rPr/>
        <w:t>Наконец Ар-Фаразон прислушался к его советам, потому что видел, как убывают его дни, и был одурманен страхом смерти. Он приготовил невиданно сильную армию и, когда все было готово, велел трубить в трубы и ставить паруса. И он нарушил запрет валар, выступив с войной, чтобы отвоевать вечную жизнь у повелителей запада. Но когда Ар-Фаразон пос тавил ногу на берег благословенного Амана, валар отбросили свое опекунство и призвали Единственного, и мир изменился. Нуменор был низвергнут и проглочен морем, а земля бессмерт ных навсегда исчезла из кругов мира. Так кончилась слава Ну менора.</w:t>
      </w:r>
    </w:p>
    <w:p>
      <w:pPr>
        <w:pStyle w:val="Normal"/>
        <w:bidi w:val="0"/>
        <w:spacing w:before="0" w:after="0"/>
        <w:ind w:left="0" w:right="0" w:firstLine="567"/>
        <w:rPr/>
      </w:pPr>
      <w:r>
        <w:rPr/>
        <w:t>Последние предводители верных, Элендиль и его сыновья, бежали от падения на девяти кораблях, неся с собой семена Нимлота и семь видящих камней (дары перворожденных их роду), и их унесло на крыльях бури и бросило на берега Среднезе мелья. Здесь, на северо-западе, они основали нуменорские ко ролевства в изгнании: Арнор и Гондор. Элендиль стал королем и жил на севера в Ануминасе, а править югом было поручено его сыновьям Исилдуру и Анариону. Они основали Осгилиат между Минас Итилом и Минас Анором недалеко от границ Мордора. Ибо они считали, что Саурон погиб, а земля Мордор очистится от зла.</w:t>
      </w:r>
    </w:p>
    <w:p>
      <w:pPr>
        <w:pStyle w:val="Normal"/>
        <w:bidi w:val="0"/>
        <w:spacing w:before="0" w:after="0"/>
        <w:ind w:left="0" w:right="0" w:firstLine="567"/>
        <w:rPr/>
      </w:pPr>
      <w:r>
        <w:rPr/>
        <w:t>Но это было не так. Саурон пострадал от катастрофы в Нуменоре, и телесная форма, в которой он существовал, исчез ла, но он улетел в Среднеземелье, дух ненависти, несомый на крыльях тьмы. Он не способен был больше принимать форму, ка жущуюся людям прекрасной, и стал черным и отвратительным, и власть его стала властью ужаса. Он вновь вошел в Мордор и здесь затаился в молчании. Но велик был его гнев, когда он узнал, что Элендиль, которого он ненавидел больше всего, спасся и теперь правит королевством у самых границ Мордора.</w:t>
      </w:r>
    </w:p>
    <w:p>
      <w:pPr>
        <w:pStyle w:val="Normal"/>
        <w:bidi w:val="0"/>
        <w:spacing w:before="0" w:after="0"/>
        <w:ind w:left="0" w:right="0" w:firstLine="567"/>
        <w:rPr/>
      </w:pPr>
      <w:r>
        <w:rPr/>
        <w:t>Поэтому спустя какое-то время он начал войну с изгнан никами, прежде чем они закрепились. Ородруин снова стал из вергать пламя и был назван в Гондоре Амон Амарт - Гора Судь бы. Но Саурон ударил слишком поспешно, прежде чем его сила восстановилась, в то время как сила Джил-Галада в его отсутс твие увеличилась. Против него был заключен последний союз, Саурон был низвергнут и одно кольцо было у него отобрано. Так кончилась вторая эпоха.</w:t>
      </w:r>
    </w:p>
    <w:p>
      <w:pPr>
        <w:pStyle w:val="Normal"/>
        <w:bidi w:val="0"/>
        <w:spacing w:before="0" w:after="0"/>
        <w:ind w:left="0" w:right="0" w:firstLine="567"/>
        <w:rPr/>
      </w:pPr>
      <w:r>
        <w:rPr/>
        <w:t>2. Королевства в изгнании</w:t>
      </w:r>
    </w:p>
    <w:p>
      <w:pPr>
        <w:pStyle w:val="Normal"/>
        <w:bidi w:val="0"/>
        <w:spacing w:before="0" w:after="0"/>
        <w:ind w:left="0" w:right="0" w:firstLine="567"/>
        <w:rPr/>
      </w:pPr>
      <w:r>
        <w:rPr/>
        <w:t>С е в е р н а я л и н и я</w:t>
      </w:r>
    </w:p>
    <w:p>
      <w:pPr>
        <w:pStyle w:val="Normal"/>
        <w:bidi w:val="0"/>
        <w:spacing w:before="0" w:after="0"/>
        <w:ind w:left="0" w:right="0" w:firstLine="567"/>
        <w:rPr/>
      </w:pPr>
      <w:r>
        <w:rPr/>
        <w:t>п о т о м к и И с и л д у р а</w:t>
      </w:r>
    </w:p>
    <w:p>
      <w:pPr>
        <w:pStyle w:val="Normal"/>
        <w:bidi w:val="0"/>
        <w:spacing w:before="0" w:after="0"/>
        <w:ind w:left="0" w:right="0" w:firstLine="567"/>
        <w:rPr/>
      </w:pPr>
      <w:r>
        <w:rPr/>
        <w:t>А р н о р: Элендиль+ в.э.3441, Исилдур+ 2, Валандил 249 (*3), Эльдакар 339, Арантар 435, Таркил 515, Тарондор 602, Валандур+ 652, Элендур 777, Эрендур 861. А р т е д а и н: Амлаит из Форноста (*4) (старший сын Эрендура) 946, Белег 1029, Маллор 1110, Клефарн 1191, Клеб риндор 1272, Мальвегил 1349 (*5), Аргелеб I+ 1356, Арвелег+ 1409, Арафор 1589, Аргелеб II 1670, Арвегил 1743, Арвелег 1813, Аравал 1961, Арафант 1964, Арведуи последний+ 1974. конец северного королевства. В о ж д и. Арадарт (старший сын Арведуя) 2106, Араха эль 2177, Арануир 2247, Аравир 2319, АрагорнI+ 2327, Араглас 2455, Арахад I 2523, Арагост 2588, Араворн 2654, Арахад II 2719, Арассуил 2784, Араторн I + 2848, Аргонуи 2912, Арадор+ 2930, Араторн II + 2933, Арагорн II ч.э. 120.</w:t>
      </w:r>
    </w:p>
    <w:p>
      <w:pPr>
        <w:pStyle w:val="Normal"/>
        <w:bidi w:val="0"/>
        <w:spacing w:before="0" w:after="0"/>
        <w:ind w:left="0" w:right="0" w:firstLine="567"/>
        <w:rPr/>
      </w:pPr>
      <w:r>
        <w:rPr/>
        <w:t>Ю ж н а я л и н и я</w:t>
      </w:r>
    </w:p>
    <w:p>
      <w:pPr>
        <w:pStyle w:val="Normal"/>
        <w:bidi w:val="0"/>
        <w:spacing w:before="0" w:after="0"/>
        <w:ind w:left="0" w:right="0" w:firstLine="567"/>
        <w:rPr/>
      </w:pPr>
      <w:r>
        <w:rPr/>
        <w:t>п о т о м к и А н а р и о н а</w:t>
      </w:r>
    </w:p>
    <w:p>
      <w:pPr>
        <w:pStyle w:val="Normal"/>
        <w:bidi w:val="0"/>
        <w:spacing w:before="0" w:after="0"/>
        <w:ind w:left="0" w:right="0" w:firstLine="567"/>
        <w:rPr/>
      </w:pPr>
      <w:r>
        <w:rPr/>
        <w:t>К о р о л и Г о н д о р а. Элендиль,(Исилдур и Ана рион) + в.э. 3440, Менелдил, сын Анариона 158, Кемендур 238, Ерендил 324, Анардил 411, Остогер 492, Ромендакил I (Тарос тар) + 541, Турамбар 667, Атанатар I 748, Сириондил 830. Да лее следуют четыре "Корабельных короля".</w:t>
      </w:r>
    </w:p>
    <w:p>
      <w:pPr>
        <w:pStyle w:val="Normal"/>
        <w:bidi w:val="0"/>
        <w:spacing w:before="0" w:after="0"/>
        <w:ind w:left="0" w:right="0" w:firstLine="567"/>
        <w:rPr/>
      </w:pPr>
      <w:r>
        <w:rPr/>
        <w:t>Тараннон Фаластур 913. Он был первым бездетным королем, и его сменил сын его брата Таркириана. Ернил I+ 936, Кирьян дил + 1015, ХьярмендакилI (Кирьягер). И Гондор достигает вершины своего могущества.</w:t>
      </w:r>
    </w:p>
    <w:p>
      <w:pPr>
        <w:pStyle w:val="Normal"/>
        <w:bidi w:val="0"/>
        <w:spacing w:before="0" w:after="0"/>
        <w:ind w:left="0" w:right="0" w:firstLine="567"/>
        <w:rPr/>
      </w:pPr>
      <w:r>
        <w:rPr/>
        <w:t>Атанатар II Алькарин "Великолепный" 1226, Нармакил I 194???. Он был вторым бездетным королем, его преемником был его младший брат. Калмакил 1304, Миналкар (регент 1240-1304), коронованный как Ромендакил II 1304, умер в 1366, Валакар. В это время начинается первое бедствие Гондора родственная рознь.</w:t>
      </w:r>
    </w:p>
    <w:p>
      <w:pPr>
        <w:pStyle w:val="Normal"/>
        <w:bidi w:val="0"/>
        <w:spacing w:before="0" w:after="0"/>
        <w:ind w:left="0" w:right="0" w:firstLine="567"/>
        <w:rPr/>
      </w:pPr>
      <w:r>
        <w:rPr/>
        <w:t>Елдакар, сын Валакара (вначале называвшийся Винитарья) низложен 1437. Кастамир Узурпатор+ 1447. Возвращение Элдака ра, умер 1430.</w:t>
      </w:r>
    </w:p>
    <w:p>
      <w:pPr>
        <w:pStyle w:val="Normal"/>
        <w:bidi w:val="0"/>
        <w:spacing w:before="0" w:after="0"/>
        <w:ind w:left="0" w:right="0" w:firstLine="567"/>
        <w:rPr/>
      </w:pPr>
      <w:r>
        <w:rPr/>
        <w:t>Алдамир (второй сын Элдакара)+ 1540, Хьярмендакил II (Виньярион) 1621, Минардил + 1634, Телемиар + 1636. Телемиар и все его дети умерли от чумы. Приемником его стал племян ник, сын Минастана, второго сына Минардила. Тарондор 1798, Телемехтар Умбардекил 1950, Нармакил II + 1856, Калимехтар 1936, Ондогер + 1944. Ондогер и два его сына были убиты в битве. Через год, в 1945 году скипетр был отдан победоносно му генералу Ернилу, потомку Телемехтара Умбардекила. Ернил II 2043, Ернур + 2050. Здесь кончилась линия королей, впоследс твии восстановленная в 3019 году Элессаром Телконтаром. С этого времени королевством стали править наместники.</w:t>
      </w:r>
    </w:p>
    <w:p>
      <w:pPr>
        <w:pStyle w:val="Normal"/>
        <w:bidi w:val="0"/>
        <w:spacing w:before="0" w:after="0"/>
        <w:ind w:left="0" w:right="0" w:firstLine="567"/>
        <w:rPr/>
      </w:pPr>
      <w:r>
        <w:rPr/>
        <w:t>Н а м е с т н и к и Г о н д о р а</w:t>
      </w:r>
    </w:p>
    <w:p>
      <w:pPr>
        <w:pStyle w:val="Normal"/>
        <w:bidi w:val="0"/>
        <w:spacing w:before="0" w:after="0"/>
        <w:ind w:left="0" w:right="0" w:firstLine="567"/>
        <w:rPr/>
      </w:pPr>
      <w:r>
        <w:rPr/>
        <w:t>Род Хурина: Пелендур 1998. Он правил в течение года после смерти Ондогера, и по его настоянию Гондор отверг при тязания Арведуя на корону. Ворондил Охотник (*6) 2029, Мар дил Воронме "Стойкий", первый из правящих наместников. Его потомки прекратили использовать эльфийские имена.</w:t>
      </w:r>
    </w:p>
    <w:p>
      <w:pPr>
        <w:pStyle w:val="Normal"/>
        <w:bidi w:val="0"/>
        <w:spacing w:before="0" w:after="0"/>
        <w:ind w:left="0" w:right="0" w:firstLine="567"/>
        <w:rPr/>
      </w:pPr>
      <w:r>
        <w:rPr/>
        <w:t>П р а в я щ и е н а м е с т н и к и</w:t>
      </w:r>
    </w:p>
    <w:p>
      <w:pPr>
        <w:pStyle w:val="Normal"/>
        <w:bidi w:val="0"/>
        <w:spacing w:before="0" w:after="0"/>
        <w:ind w:left="0" w:right="0" w:firstLine="567"/>
        <w:rPr/>
      </w:pPr>
      <w:r>
        <w:rPr/>
        <w:t>Мардил 2080, Эрандан 2116, Гернон 2148, Белегорн 2204, Хурин I 2244, Турин I 2278, Хадор 2395, Барагир 2412, Диор 2435, Денетор I 2477, Боромир 2480, Кирион 2567. В это время в каленардон прибывают рохиримы.</w:t>
      </w:r>
    </w:p>
    <w:p>
      <w:pPr>
        <w:pStyle w:val="Normal"/>
        <w:bidi w:val="0"/>
        <w:spacing w:before="0" w:after="0"/>
        <w:ind w:left="0" w:right="0" w:firstLine="567"/>
        <w:rPr/>
      </w:pPr>
      <w:r>
        <w:rPr/>
        <w:t>Халлас 2605, Хурин II 2629, Белектор I 2655, Ородрет 2685, Эктелион I 2698, Эгалмаус 2743, Берен 2763, Берегонд 2811, Белектор II 2872, Торондир 2882, Турин II 2914, Тургон 2953, Эктелион II 2984, Денетор II. Он был последним правящим наместником, его преемник, второй сын Фарамир, принц Эмин Арнена, был наместником короля Элессара, ч.э. 82.</w:t>
      </w:r>
    </w:p>
    <w:p>
      <w:pPr>
        <w:pStyle w:val="Normal"/>
        <w:bidi w:val="0"/>
        <w:spacing w:before="0" w:after="0"/>
        <w:ind w:left="0" w:right="0" w:firstLine="567"/>
        <w:rPr/>
      </w:pPr>
      <w:r>
        <w:rPr/>
        <w:t>3. Эриадор, Арнор и потомки Исилдура.</w:t>
      </w:r>
    </w:p>
    <w:p>
      <w:pPr>
        <w:pStyle w:val="Normal"/>
        <w:bidi w:val="0"/>
        <w:spacing w:before="0" w:after="0"/>
        <w:ind w:left="0" w:right="0" w:firstLine="567"/>
        <w:rPr/>
      </w:pPr>
      <w:r>
        <w:rPr/>
        <w:t>"Эриадор - старое название всех земель между Туманными и Синими горами, на юге он ограничивается Грейфлудом выше Тарбара.</w:t>
      </w:r>
    </w:p>
    <w:p>
      <w:pPr>
        <w:pStyle w:val="Normal"/>
        <w:bidi w:val="0"/>
        <w:spacing w:before="0" w:after="0"/>
        <w:ind w:left="0" w:right="0" w:firstLine="567"/>
        <w:rPr/>
      </w:pPr>
      <w:r>
        <w:rPr/>
        <w:t>В период расцвета Арнор занимал весь Эриадор, за исклю чением районов у Луны и земель к востоку от Глейфлуд и Лауд вотер, где находятся Раздол и Холлин. За Луной находилась земля эльфов, зеленая и спокойная, куда не ходили люди, но гномы жили, и до сих пор живут, на восточной стороне Синих гор, особенно в их части к югу от залива Луны, где у них есть все еще используемые шахты. Поэтому они привыкли прохо дить к востоку от большой дороги, как делали долгие годы до нашего прихода в Удел. В Серых Гаванях жил Сирдан, корабель ный мастер, и некоторые говорят, что он и сейчас живет там и будет жить, пока последний корабль не уплывет на запад. Во дни королей большая часть высоких эльфов, все еще остающихся в Среднеземелье, жила с Сирданом или в приморских районах Линдона. Если кто-то из них и остался теперь, то очень нем ногие".</w:t>
      </w:r>
    </w:p>
    <w:p>
      <w:pPr>
        <w:pStyle w:val="Normal"/>
        <w:bidi w:val="0"/>
        <w:spacing w:before="0" w:after="0"/>
        <w:ind w:left="0" w:right="0" w:firstLine="567"/>
        <w:rPr/>
      </w:pPr>
      <w:r>
        <w:rPr/>
        <w:t>Северное королевство и дунаданцы.</w:t>
      </w:r>
    </w:p>
    <w:p>
      <w:pPr>
        <w:pStyle w:val="Normal"/>
        <w:bidi w:val="0"/>
        <w:spacing w:before="0" w:after="0"/>
        <w:ind w:left="0" w:right="0" w:firstLine="567"/>
        <w:rPr/>
      </w:pPr>
      <w:r>
        <w:rPr/>
        <w:t>После Элендила и Исилдура было восемь королей Арнора. Ерендур, боясь раздоров между своими сыновьями, разделил ко ролевство на три части: Артедайн, Рудаур и Кардолан. Арте дайн находился на северо-западе и включал земли между Брон дивайн и Луной, а также земли к северу от большой дороги до самых холмов Заверти. Рудаур находился на северо-востоке между болотами Эттен, холмами Заверти и Туманными Горами, но включал также угол между Хорвелл и Лаудвотер. Кардолан был на юге, в границах между Брондивайном, Грейфлуд и Большой дорогой.</w:t>
      </w:r>
    </w:p>
    <w:p>
      <w:pPr>
        <w:pStyle w:val="Normal"/>
        <w:bidi w:val="0"/>
        <w:spacing w:before="0" w:after="0"/>
        <w:ind w:left="0" w:right="0" w:firstLine="567"/>
        <w:rPr/>
      </w:pPr>
      <w:r>
        <w:rPr/>
        <w:t>В Артедайне линия Исилдура сохранилась и продолжалась, но в Кардолайне и Рудауре она вскоре исчезла. Между этими королевствами часто происходили раздоры, которые ускорили ослабление дунаданцев. Главный предмет споров - обладание холмами Заверти и землями западнее Пригорья. И Рудаур, и Кардолан стремились обладать Амон-Сулом (Заверть), который стоял на границе их королевств: в башне Амон Сула находился главный палантир севера, остальные два находились во владе нии Артедайне.</w:t>
      </w:r>
    </w:p>
    <w:p>
      <w:pPr>
        <w:pStyle w:val="Normal"/>
        <w:bidi w:val="0"/>
        <w:spacing w:before="0" w:after="0"/>
        <w:ind w:left="0" w:right="0" w:firstLine="567"/>
        <w:rPr/>
      </w:pPr>
      <w:r>
        <w:rPr/>
        <w:t>"В начале правления Мальвегила в Артедайне зло пришло в Арнор. В это время на севере за болотами Эттена возникло ко ролевство Ангмар. Его земли лежали по обе стороны гор, и здесь собралось много злых людей, орков и других свирепых существ. (Повелитель этой земли был известен как колдовской король, но лишь впоследствии стало ясно, что он глава духов кольца, который явился на север с целью уничтожить дунадан цев в Арноре, надеясь на их развединение, в то время как Гондор оставался сильным."</w:t>
      </w:r>
    </w:p>
    <w:p>
      <w:pPr>
        <w:pStyle w:val="Normal"/>
        <w:bidi w:val="0"/>
        <w:spacing w:before="0" w:after="0"/>
        <w:ind w:left="0" w:right="0" w:firstLine="567"/>
        <w:rPr/>
      </w:pPr>
      <w:r>
        <w:rPr/>
        <w:t>Во дни Аргелеба, сына Мальвегила, поскольку в остальных королевствах не осталось потомков Исилдура, короли Артедайна заявили права на весь Арнор. Требование было отвергнуто Ру дауром. Здесь осталось мало дунаданцев, и власть была захва чена злым повелителем горцев, находившемся в тайном союзе с Ангмаром. Поэтому Аргелеб укрепил холмы Заверти, но он был убит в войне с Рудауром и Ангмаром.</w:t>
      </w:r>
    </w:p>
    <w:p>
      <w:pPr>
        <w:pStyle w:val="Normal"/>
        <w:bidi w:val="0"/>
        <w:spacing w:before="0" w:after="0"/>
        <w:ind w:left="0" w:right="0" w:firstLine="567"/>
        <w:rPr/>
      </w:pPr>
      <w:r>
        <w:rPr/>
        <w:t>() Арвелег, сын Аргелеба, с помощью Кардолана и Линдона отогнал врагов от холмов, и в течение многих лет Артедайн и Кардолан удерживали полосу вдоль холмов Заверти, Большую до рогу и нижнее течение Хоарвелл. Говорят, в это время был осажден Раздол.</w:t>
      </w:r>
    </w:p>
    <w:p>
      <w:pPr>
        <w:pStyle w:val="Normal"/>
        <w:bidi w:val="0"/>
        <w:spacing w:before="0" w:after="0"/>
        <w:ind w:left="0" w:right="0" w:firstLine="567"/>
        <w:rPr/>
      </w:pPr>
      <w:r>
        <w:rPr/>
        <w:t>В 1409 году из ангмара вышло большое войско и, перепра вившись через реку, вошло в Кардолан и окружило Заверть. Ду наданцы потерпели поражение, и Арвелег был убит. Башня Амон Сул сгорела и была разрушена до основания, но палантир был спасен и увезен в Форност. Рудаур был занят злыми людьми, покорными Ангмару, а оставшиеся там дунаданцы убиты или бе жали на запад. Кардолан был опустошен. Арафор, сын Арвелега, еще не достиг совершеннолетия, но он был доблестен и с по мощью Сирдана отогнал врагов от Форноста и от северных скло нов. Остаток верных дунаданцев Кардолана удержался в Тирн Гортаде (Большие Курганы) или спасался в лесу за Тирн Горта дом.</w:t>
      </w:r>
    </w:p>
    <w:p>
      <w:pPr>
        <w:pStyle w:val="Normal"/>
        <w:bidi w:val="0"/>
        <w:spacing w:before="0" w:after="0"/>
        <w:ind w:left="0" w:right="0" w:firstLine="567"/>
        <w:rPr/>
      </w:pPr>
      <w:r>
        <w:rPr/>
        <w:t>Говорят, на время Ангмар был покорен эльфами из Линдо на, к ним присоединились эльфы Раздола и из Лориена, прибыв шие по призыву Элронда. В это время стуры, жившие раньше в Углу (между Хоарвелл и Лаудвотер) двинулись на запад и юг из-за войн и страха перед Ангмаром, а также из-за того, что климат Эриадора, особенно на востоке, ухудшился и стал суро вым. Некоторые вернулись в дикие земли и жили тут у полей радости, превратившись в народ речников и рыбаков.</w:t>
      </w:r>
    </w:p>
    <w:p>
      <w:pPr>
        <w:pStyle w:val="Normal"/>
        <w:bidi w:val="0"/>
        <w:spacing w:before="0" w:after="0"/>
        <w:ind w:left="0" w:right="0" w:firstLine="567"/>
        <w:rPr/>
      </w:pPr>
      <w:r>
        <w:rPr/>
        <w:t>Во дни Аргелеба II в Эриадор с юга-востока пришла чума, и большая часть населения Кардолана погибла, особенно в Мин хирнате. Хоббиты и другие племена пострадали очень сильно, но к северу чума уменьшилась, и северные районы Артедайна были слабо затронуты ею. В это время пришел конец дунаданцам Кардолана, и злые духи Ангмара и Рудаура вошли в покинутые могилы и поселились там.</w:t>
      </w:r>
    </w:p>
    <w:p>
      <w:pPr>
        <w:pStyle w:val="Normal"/>
        <w:bidi w:val="0"/>
        <w:spacing w:before="0" w:after="0"/>
        <w:ind w:left="0" w:right="0" w:firstLine="567"/>
        <w:rPr/>
      </w:pPr>
      <w:r>
        <w:rPr/>
        <w:t>"Говорят, могилы в Тирн Гортаде, как в древности назы вали Большие Курганы, очень старые и что большинство из них построено в дни старого мира в первой эпохе предками эдайн, прежде чем они пересекли Синие Горы и вошли в Белерианд, от которого теперь остались лишь часть в виде Линдона. Поэтому дунаданцы после своего возвращения чтили эти могилы, и здесь было похоронено много их повелителей и королей. (Некоторые говорят, что могила, в которой был пленен носитель кольца, принадлежала последнему принцу Кардолана, павшему на войне в 1409 году)."</w:t>
      </w:r>
    </w:p>
    <w:p>
      <w:pPr>
        <w:pStyle w:val="Normal"/>
        <w:bidi w:val="0"/>
        <w:spacing w:before="0" w:after="0"/>
        <w:ind w:left="0" w:right="0" w:firstLine="567"/>
        <w:rPr/>
      </w:pPr>
      <w:r>
        <w:rPr/>
        <w:t>"В 1974 году власть Ангмара вновь усилилась, и колдовс кой король обрушился на Артедайн до конца зимы. Он захватил Форност и отогнал большую часть оставшихся дунаданцев к Лу не, среди них были сыновья короля. Но король Арведуи долго держался в северных склонах и затем с небольшой охраной бе жал на север, они спаслись благодаря быстроте своих лошадей.</w:t>
      </w:r>
    </w:p>
    <w:p>
      <w:pPr>
        <w:pStyle w:val="Normal"/>
        <w:bidi w:val="0"/>
        <w:spacing w:before="0" w:after="0"/>
        <w:ind w:left="0" w:right="0" w:firstLine="567"/>
        <w:rPr/>
      </w:pPr>
      <w:r>
        <w:rPr/>
        <w:t>Некоторое время Арведуи скрывался в туннелях старых шахт гномов в дальнем конце гор, но из-за голода вынужден был уйти оттуда и искать помощи у лоссотов, снежных людей Форочела (*7). Он нашел их в лагере у моря, но они неохотно оказывали ему помощь, потому что он ничего не мог предложить им, кроме нескольких драгоценных камней, которые они не це нили, и они боялись колдовского короля, который (они говори ли) может по своей воле вызывать мороз. Но частью из жалости к исхудалому королю и его людям, частью из страха перед их оружием они дали им немного еды и построили для них снежный дом. Здесь арведуи вынужден был ждать, надеясь на помощь с юга, ибо лошади его пали.</w:t>
      </w:r>
    </w:p>
    <w:p>
      <w:pPr>
        <w:pStyle w:val="Normal"/>
        <w:bidi w:val="0"/>
        <w:spacing w:before="0" w:after="0"/>
        <w:ind w:left="0" w:right="0" w:firstLine="567"/>
        <w:rPr/>
      </w:pPr>
      <w:r>
        <w:rPr/>
        <w:t>Когда Сирдан узнал от Аранарта, сына Арведуя, о бегстве короля на север, он немедленно послал корабль к Форчелу на поиски. Корабль прибыл через много дней из-за встречного ветра, и моряки издалека увидели маленький костер из плавни ка, который собрали люди короля. Но в этом году зима долго не разжимала свои оковы, и хотя уже наступил март, лед толь ко еще начал таять и лежал далеко от берега.</w:t>
      </w:r>
    </w:p>
    <w:p>
      <w:pPr>
        <w:pStyle w:val="Normal"/>
        <w:bidi w:val="0"/>
        <w:spacing w:before="0" w:after="0"/>
        <w:ind w:left="0" w:right="0" w:firstLine="567"/>
        <w:rPr/>
      </w:pPr>
      <w:r>
        <w:rPr/>
        <w:t>Когда снежные люди увидели корабль, они удивились и ис пугались, ибо никогда не видели таких кораблей, но они стали более дружелюбны к этому времени и вывезли короля и тех, кто был с ним, на своих скользящих по льду повозках. Таким толь ко путем к ним могли приблизиться лодки с корабля.</w:t>
      </w:r>
    </w:p>
    <w:p>
      <w:pPr>
        <w:pStyle w:val="Normal"/>
        <w:bidi w:val="0"/>
        <w:spacing w:before="0" w:after="0"/>
        <w:ind w:left="0" w:right="0" w:firstLine="567"/>
        <w:rPr/>
      </w:pPr>
      <w:r>
        <w:rPr/>
        <w:t>Но снежные люди беспокоились, они говорили, что чувст вуют опасность в ветре. А вождь лоссотов сказал Арведую: "Не езди на морском чудище! Пусть лучшие морские люди привезут нам пищу и нужные вещи, и ты можешь остаться с нами, пока колдовской король не уйдет домой. Летом сила его слабеет, но сейчас дыхание его смертоносно, а холодные руки длинны".</w:t>
      </w:r>
    </w:p>
    <w:p>
      <w:pPr>
        <w:pStyle w:val="Normal"/>
        <w:bidi w:val="0"/>
        <w:spacing w:before="0" w:after="0"/>
        <w:ind w:left="0" w:right="0" w:firstLine="567"/>
        <w:rPr/>
      </w:pPr>
      <w:r>
        <w:rPr/>
        <w:t>Но Арведуи не последовал его совету. Он поблагодарил вождя и, расставаясь, дал ему кольцо, сказал: "Ценность этой вещи вы не можете себе представить. Это наша наследственная драгоценность. У нее нет власти, кроме той, что она поддер живает любящих мой род. Она вам не поможет, но если вы буде те испытывать нужду, мои родичи выкупят ее у вас за все, что вам потребуется(*8).</w:t>
      </w:r>
    </w:p>
    <w:p>
      <w:pPr>
        <w:pStyle w:val="Normal"/>
        <w:bidi w:val="0"/>
        <w:spacing w:before="0" w:after="0"/>
        <w:ind w:left="0" w:right="0" w:firstLine="567"/>
        <w:rPr/>
      </w:pPr>
      <w:r>
        <w:rPr/>
        <w:t>Но совет лоссотов был правильным по случаю или из-за способности к пророчествам: корабль не успел выйти в откры тое море, как поднялась сильная буря, повалил густой снег, ослепивший моряков, ветер понес корабль на льды, и он вмерз в лед. Даже моряки Сирдана были беспомощны, и ночью лед про ломил корпус корабля, и корабль затонул. Так погиб последний король Арведуи, и с ним утонули палантиры.(*9) Лишь много времени спустя от снежных людей узнали о гибели корабля у Форочела".</w:t>
      </w:r>
    </w:p>
    <w:p>
      <w:pPr>
        <w:pStyle w:val="Normal"/>
        <w:bidi w:val="0"/>
        <w:spacing w:before="0" w:after="0"/>
        <w:ind w:left="0" w:right="0" w:firstLine="567"/>
        <w:rPr/>
      </w:pPr>
      <w:r>
        <w:rPr/>
        <w:t>Народ Удела выжил, хотя война прокатилась над ними, и большая часть жителей была вынуждена скрываться. На помощь королю Удел послал лучников, которые так и не вернулись, другие учавствовали в битве, в которой был разгромлен Ангмар (О чем болше говорится в анналах юга). Воцарился мир, и народ Удела сам правил собой и процветал. Жители Удела выбрали на место короля Тэина и были довольны, хотя очень долго ждали возвращения короля. Но наконец эта надежда была забыта и сохранилась лишь в поговорке "Когда вернется король", то есть когда что-то недостижимо или когда нельзя помочь ничем. Первым Тэином удела был Бакка из Мариша, от него происходят олдбаки. Он стал Тэином в 379 году по нашему летоисчислению (1979).</w:t>
      </w:r>
    </w:p>
    <w:p>
      <w:pPr>
        <w:pStyle w:val="Normal"/>
        <w:bidi w:val="0"/>
        <w:spacing w:before="0" w:after="0"/>
        <w:ind w:left="0" w:right="0" w:firstLine="567"/>
        <w:rPr/>
      </w:pPr>
      <w:r>
        <w:rPr/>
        <w:t>После Арведуя кончилось северное королевство, ибо дуна данцев осталось мало и вообще население Эриадора уменьши лось. Но линия королей продолжилась в вождях дунаданцев, из которых первым был Арадарт, сын Арведуя. Его сын Арахаэль воспитывался в Раздоле, и впоследствии так же пуступали со всеми сыновьями вождей. Здесь же хранилось и наследие их до ма: кольцо Барагира, обломки Нарсила, звезда Элендиля и ски птер Аннуминаса. (*10).</w:t>
      </w:r>
    </w:p>
    <w:p>
      <w:pPr>
        <w:pStyle w:val="Normal"/>
        <w:bidi w:val="0"/>
        <w:spacing w:before="0" w:after="0"/>
        <w:ind w:left="0" w:right="0" w:firstLine="567"/>
        <w:rPr/>
      </w:pPr>
      <w:r>
        <w:rPr/>
        <w:t>"Когда королевство погибло, дунаданцы перешли в тень и стали тайным бродячим народом, и об их делах редко говорили или делали записи. После отплытия Элронда теперь мало кто помнит о них. Хотя еще до конца бдительного мира злые сущес тва снова начали нападать на Эриадор и тайно проникать в не го, вожди дунаданцев все же проживали свои долгие жизни. Арагорн I, говорят, был убит волками, которые всегда предс тавляли и до сих пор представляют опасность в Эриадоре. Во дни Арахада I орки, которые, как выяснилось позже, в тайне давно уже заняли крепости в Туманных горах, чтобы закрыть все проходы в Эриадор, внезапно заявили о себе. В 2509 году Келебриан, жена Элронда, направлялась в Лориен. В проходе Красного Рога она попала в засаду. Охрана ее была рассеяна внезапным нападением орков, а ее захватили в плен. Элладан и Элрогир пошли по ее следам и освободили ее, но до этого она испытала пытки и получила отравленную рану. И ее привезли назад в Имладрис, и тело ее было излечено Элрондом, но она потеряла всякую радость жизни, на следующий день отправилась в Серые Гавани и уплыла за море. Позже во дни Аруссуила ор ки, умножившись снова в Туманных горах, начали грабить зем ли, и дунаданцы и сыновья Элронда боролись с ними. Именно в это время большой отряд орков дошел до самого Удела и был отогнан Брандобрасом Туком."</w:t>
      </w:r>
    </w:p>
    <w:p>
      <w:pPr>
        <w:pStyle w:val="Normal"/>
        <w:bidi w:val="0"/>
        <w:spacing w:before="0" w:after="0"/>
        <w:ind w:left="0" w:right="0" w:firstLine="567"/>
        <w:rPr/>
      </w:pPr>
      <w:r>
        <w:rPr/>
        <w:t>Всего было четырнадцать вождей до рождения пятнадцатого и последнего - Арагорна второго, который стал королем Гондо ра и Арнора.</w:t>
      </w:r>
    </w:p>
    <w:p>
      <w:pPr>
        <w:pStyle w:val="Normal"/>
        <w:bidi w:val="0"/>
        <w:spacing w:before="0" w:after="0"/>
        <w:ind w:left="0" w:right="0" w:firstLine="567"/>
        <w:rPr/>
      </w:pPr>
      <w:r>
        <w:rPr/>
        <w:t>"Наш король, называем мы его. И когда он прибыл на се вер в свой дом в восстановленном Аннуминасе и жил некоторое время у озера Эвендим, все в Уделе радовались. Но он не во шел в нашу землю и сам связал себя собственным законом, по которому никто из высокого народа не должен переступать наши границы. Но он часто с большой свитой приезжал к мосту и здесь приветствовал своих друзей и других, желавших видеть его, и некоторые уезжали с ним и жили в его доме, сколько хотели. Тэйн Перегрин бывал там много раз, и мэр мастер Сэм вайс тоже. Его дочь Эланор Прекрасная была одной из фрейлин королевы Ивенстар".</w:t>
      </w:r>
    </w:p>
    <w:p>
      <w:pPr>
        <w:pStyle w:val="Normal"/>
        <w:bidi w:val="0"/>
        <w:spacing w:before="0" w:after="0"/>
        <w:ind w:left="0" w:right="0" w:firstLine="567"/>
        <w:rPr/>
      </w:pPr>
      <w:r>
        <w:rPr/>
        <w:t>Гордостью северной линии было то, что хоть власть ее исчезла, и люди ее рассеялись, переемственность от отца к сыну сохранялась на протяжении многих поколений. К тому же, хотя продолжительность жизни дунаданцев в Среднеземелье про должала сокращаться, в Гондоре этот процесс шел быстрее, и многие вожди севера по-прежнему жили вдвое дольше обычных людей и намного дольше даже самых старых из нас. Арагорн прожил сто девяносто лет, больше всех в своем роду, кроме короля Арвегила, но в Арагорне Элессаре воскресло достоинст во королей древности.</w:t>
      </w:r>
    </w:p>
    <w:p>
      <w:pPr>
        <w:pStyle w:val="Normal"/>
        <w:bidi w:val="0"/>
        <w:spacing w:before="0" w:after="0"/>
        <w:ind w:left="0" w:right="0" w:firstLine="567"/>
        <w:rPr/>
      </w:pPr>
      <w:r>
        <w:rPr/>
        <w:t>3. Гондор и потомки Анариона.</w:t>
      </w:r>
    </w:p>
    <w:p>
      <w:pPr>
        <w:pStyle w:val="Normal"/>
        <w:bidi w:val="0"/>
        <w:spacing w:before="0" w:after="0"/>
        <w:ind w:left="0" w:right="0" w:firstLine="567"/>
        <w:rPr/>
      </w:pPr>
      <w:r>
        <w:rPr/>
        <w:t>После Анариона, убитого в битве у Барад Дура, в Гондоре был тридцать один король. Хотя война на границах Гондора ни когда не затихала, в течение чем более тысячи лет богатство и власть над землей и морем дунаданцев юга все возрастали, до правления Атанатора II, прозванного Алькарином - Велико лепным. Но уже тогда появились признаки упадка: короли и маршалы юга женились поздно, и у них было мало детей. Первым бездетным королем был Фаластур, вторым - Париакил I, сын Ата натора Алькарина.</w:t>
      </w:r>
    </w:p>
    <w:p>
      <w:pPr>
        <w:pStyle w:val="Normal"/>
        <w:bidi w:val="0"/>
        <w:spacing w:before="0" w:after="0"/>
        <w:ind w:left="0" w:right="0" w:firstLine="567"/>
        <w:rPr/>
      </w:pPr>
      <w:r>
        <w:rPr/>
        <w:t>Остогер, седьмой король, восстановил Минас Анор, в ко тором впоследствии короли жили летом. В это время на Гондор впервые напали дикие люди с востока. Но Таростар, сын Осто гера, нанес им поражение, отогнал от границ Гондора и принял имя Ромендакил - "Победитель востока". Позже, однако, он был убит в битве с новыми полчищами людей востока. Его сын Ту рамбар отомстил за него и завоевал большие территории на востоке.</w:t>
      </w:r>
    </w:p>
    <w:p>
      <w:pPr>
        <w:pStyle w:val="Normal"/>
        <w:bidi w:val="0"/>
        <w:spacing w:before="0" w:after="0"/>
        <w:ind w:left="0" w:right="0" w:firstLine="567"/>
        <w:rPr/>
      </w:pPr>
      <w:r>
        <w:rPr/>
        <w:t>С Тараннона, двенадцатого короля, начинается линия "Ко рабельных королей", которые строили флоты и распространили власть Гондора по берегам к западу и югу от устья Андуина. Чтобы отметить свои победы, Тараннон короновался под именем Феластура - "Повелителя берегов".</w:t>
      </w:r>
    </w:p>
    <w:p>
      <w:pPr>
        <w:pStyle w:val="Normal"/>
        <w:bidi w:val="0"/>
        <w:spacing w:before="0" w:after="0"/>
        <w:ind w:left="0" w:right="0" w:firstLine="567"/>
        <w:rPr/>
      </w:pPr>
      <w:r>
        <w:rPr/>
        <w:t>Ернил первый, его племянник, сменивший его на престоле, восстановил древнюю гавань в Пелагире и построил большой флот. Он осадил Умбар на море и на суше и взял его, и Умбар превратился в сильную крепость и порт Гондора (*11). Но Ер нил ненадолго пережил свой триумф. Он со множеством кораблей погиб в буре на пути из Умбара. Его сын Кирьяндил продолжил строительство кораблей, но люди Харада во главе с бежавшими предводителями Умбара с большим войском напали на эту кре пость, и сам Кирьяндил пал в битве при Харадваите.</w:t>
      </w:r>
    </w:p>
    <w:p>
      <w:pPr>
        <w:pStyle w:val="Normal"/>
        <w:bidi w:val="0"/>
        <w:spacing w:before="0" w:after="0"/>
        <w:ind w:left="0" w:right="0" w:firstLine="567"/>
        <w:rPr/>
      </w:pPr>
      <w:r>
        <w:rPr/>
        <w:t>В течение многих лет Умбар был осажден, но не мог быть захвачен из-за силы флота Гондора. Кирьягер, сын Кирьяндила, выждал благоприятного случая и с большой силой пришел с се вера по воде и по суше. Его армии нанесли полное поражение людям Харада, и короли Харада вынуждены были признать гос подство Гондора (1050). Кирьягер принял имя Хьямендакила "Победителя юга".</w:t>
      </w:r>
    </w:p>
    <w:p>
      <w:pPr>
        <w:pStyle w:val="Normal"/>
        <w:bidi w:val="0"/>
        <w:spacing w:before="0" w:after="0"/>
        <w:ind w:left="0" w:right="0" w:firstLine="567"/>
        <w:rPr/>
      </w:pPr>
      <w:r>
        <w:rPr/>
        <w:t>В продолжение всего его длительного правления ни один враг не осмеливался бросить вызов мощи Хьямендакила. Он был королем сто тридцать четыре года, это было, за одним исклю чением, самое длинное правление во всей линии Анариона. В его дни Гондор достиг вершины своего могущества. Королевство протянулось на север до Келебранта и южных окраин Черно лесья, на запад - до Грейфлуда, на восток - до внутреннего Моря Ран, на юге - до реки Харнен и оттуда по берегу до по луострова и гавани Умбара. Люди долин Андуина признавали его власть: короли Харада платили Гондору дань, а их сыновья в качестве заложников жили при дворе короля Гондора. А Мордор был опустошен, и мощные крепости на его границах охраняли все выходы из него.</w:t>
      </w:r>
    </w:p>
    <w:p>
      <w:pPr>
        <w:pStyle w:val="Normal"/>
        <w:bidi w:val="0"/>
        <w:spacing w:before="0" w:after="0"/>
        <w:ind w:left="0" w:right="0" w:firstLine="567"/>
        <w:rPr/>
      </w:pPr>
      <w:r>
        <w:rPr/>
        <w:t>Так кончилась линия "Корабельных королей". Атанатар Алькарин, сын Хьямендакила, жил в такой роскоши, что люди говорили: "Драгоценные камни в Гондоре все равно что булыж ники, и ими играют дети". Но Атанатар любил безделье и ниче го не делал для поддержания унаследованной мощи, и два его сына имели такой же характер. Увядание Гондора началось еще до его смерти и было, несомненно, подмечено врагами. Охрана мордорских границ ослабла. Тем не менее только в дни Балака ра первое большое зло пришло в Гондор: гражданская война из-за родственных раздоров, которая вызывала большие потери и разрушения, так никогда полностью и не восстановленные.</w:t>
      </w:r>
    </w:p>
    <w:p>
      <w:pPr>
        <w:pStyle w:val="Normal"/>
        <w:bidi w:val="0"/>
        <w:spacing w:before="0" w:after="0"/>
        <w:ind w:left="0" w:right="0" w:firstLine="567"/>
        <w:rPr/>
      </w:pPr>
      <w:r>
        <w:rPr/>
        <w:t>Миналкар, сын Калмакила, был человеком большой доблес ти, и в 1240 году Наркакил, чтобы избавиться от всех забот, сделал его правителем королевства. С этого времени он управ лял Гондором от имени короля пока не сменил своего отца. Главная его забота была связана с людьми севера.</w:t>
      </w:r>
    </w:p>
    <w:p>
      <w:pPr>
        <w:pStyle w:val="Normal"/>
        <w:bidi w:val="0"/>
        <w:spacing w:before="0" w:after="0"/>
        <w:ind w:left="0" w:right="0" w:firstLine="567"/>
        <w:rPr/>
      </w:pPr>
      <w:r>
        <w:rPr/>
        <w:t>Благодаря миру, принесенному мощью Гондора, число их сильно увеличилось. Короли оказывали им благовеление, так как из меньших людей они были ближе всего к дунаданцам (бу дучи потомками тех людей древности, от которых происходили и эдайн). И короли дали им обширные земли за Андуином южнее Гринвуда, чтобы они были защитой от людей востока. Ибо в прошлом нападения людей востока главным образом направлялись через равнину между внутренним морем и Пепельными горами.</w:t>
      </w:r>
    </w:p>
    <w:p>
      <w:pPr>
        <w:pStyle w:val="Normal"/>
        <w:bidi w:val="0"/>
        <w:spacing w:before="0" w:after="0"/>
        <w:ind w:left="0" w:right="0" w:firstLine="567"/>
        <w:rPr/>
      </w:pPr>
      <w:r>
        <w:rPr/>
        <w:t>Во дни Нармакила I их нападения возобновились, хотя вна чале и малыми силами, но правитель узнал, что люди севера не всегда сохраняли верность Гондору и некоторые из них присое динялись к отрядам востока либо из-за жадности к добыче, ли бо из-за распрей между их принцами. Поэтому Миналкар в 1248 году выступил с большим войском, между Рованноном и Внутрен ним морем нанес поражение людям востока и уничтожил все их лагеря и поселения к востоку от моря. Затем он принял имя Ромендакил.</w:t>
      </w:r>
    </w:p>
    <w:p>
      <w:pPr>
        <w:pStyle w:val="Normal"/>
        <w:bidi w:val="0"/>
        <w:spacing w:before="0" w:after="0"/>
        <w:ind w:left="0" w:right="0" w:firstLine="567"/>
        <w:rPr/>
      </w:pPr>
      <w:r>
        <w:rPr/>
        <w:t>Вернувшись, Ромендакил укрепил западный берег Андуина до впадения в него Лимлаита и запретил чужеземцам проезд по реке ниже Эмин Муила. Именно он поставил столбы Аргоната у входа в Нем Нитоель. Но поскольку он нуждался в людях и хо тел усилить и Гондор, и север, он принимал многих к себе на службу и давал им высокие звания в свои армии.</w:t>
      </w:r>
    </w:p>
    <w:p>
      <w:pPr>
        <w:pStyle w:val="Normal"/>
        <w:bidi w:val="0"/>
        <w:spacing w:before="0" w:after="0"/>
        <w:ind w:left="0" w:right="0" w:firstLine="567"/>
        <w:rPr/>
      </w:pPr>
      <w:r>
        <w:rPr/>
        <w:t>Ромендакил проявлял особую склонность к Видугавии, ко торый помогал ему в войне. Он называл себя королем Рованнона и был действительно самым сильным из северных принцев, хотя его собственное государство лежало между Гринвудом и рекой Келдуин(*12). В 1250 году Ромендакил отправил своего сына Валакара в качестве посла к Видугавии, чтобы он жил с ним и познакомился с языком, обычаями и политикой людей севера. Но валакар превзошел желания своего отца. Он полюбил северные земли и людей севера, и женился на Видумави, дочери Видуга вии. Это было за несколько лет до его возвращения. Из-за этого брака впоследствии возникла гражданская война.</w:t>
      </w:r>
    </w:p>
    <w:p>
      <w:pPr>
        <w:pStyle w:val="Normal"/>
        <w:bidi w:val="0"/>
        <w:spacing w:before="0" w:after="0"/>
        <w:ind w:left="0" w:right="0" w:firstLine="567"/>
        <w:rPr/>
      </w:pPr>
      <w:r>
        <w:rPr/>
        <w:t>"Ибо высокие люди Гондора искоса смотрели на северян, и было неслыханным поступком для наследника короны или вообще для сына короля жениться на представительнице меньшей и чуж дой расы... Когда король Валакар состарился, в южных районах начались восстания. Его королева была прекрасной и благород ной леди, но в соответствии с участью, меньших людей жила она недолго, и дунаданцы боялись, что ее потомки унаследуют эту ее особенность и мощь королей ослабеет. К тому же они не хотели признавать своим повелителем ее сына, который хоть теперь и назывался Элдакаром, был рожден в чужой стране и в юности назывался Винитарья - именем народа своей матери.</w:t>
      </w:r>
    </w:p>
    <w:p>
      <w:pPr>
        <w:pStyle w:val="Normal"/>
        <w:bidi w:val="0"/>
        <w:spacing w:before="0" w:after="0"/>
        <w:ind w:left="0" w:right="0" w:firstLine="567"/>
        <w:rPr/>
      </w:pPr>
      <w:r>
        <w:rPr/>
        <w:t>Поэтому, когда Элдакар сменил отца, в Гондоре началась война. Но Элдакар не пожелал легко отказаться от своего нас ледия. К Гондорскому происхождению он добавил бесстрашный дух северян. Он был прекрасен и отважен и не проявлял ника ких признаков быстрого старения. И когда восставшие под предводительством потомков королей выступили против него, он сражался изо всех сил. Наконец он был осажден в Осгилиате и долго удерживал его, но из-за голода и большого превосходст ва сил противника вынужден был бежать, оставив город в огне. Во время этой осады и пожара была разрушена башня Камня в Осгилиате, а палантир утонул в реке.</w:t>
      </w:r>
    </w:p>
    <w:p>
      <w:pPr>
        <w:pStyle w:val="Normal"/>
        <w:bidi w:val="0"/>
        <w:spacing w:before="0" w:after="0"/>
        <w:ind w:left="0" w:right="0" w:firstLine="567"/>
        <w:rPr/>
      </w:pPr>
      <w:r>
        <w:rPr/>
        <w:t>Но Элдакар ускользнул от своих врагов и прибыл на се вер, к своим родичам в Рованнон. Здесь к нему примкнули как северяне, так и Гондорцы, в том числе дунаданцы из северных частей королевства многие успели по достоинству оценить его, другие приходили из-за ненависти к узурпатору. Им оказался Кастамир, внук Калимехтара, младшего брата Ромендакила вто рого. Он не только был ближайшим по крови претендентом на корону, но и имел больше всего сторонников среди восставших: он был адмиралом флота, и пользовался поддержкой населения берегов и больших портов Пелагира и Умбара.</w:t>
      </w:r>
    </w:p>
    <w:p>
      <w:pPr>
        <w:pStyle w:val="Normal"/>
        <w:bidi w:val="0"/>
        <w:spacing w:before="0" w:after="0"/>
        <w:ind w:left="0" w:right="0" w:firstLine="567"/>
        <w:rPr/>
      </w:pPr>
      <w:r>
        <w:rPr/>
        <w:t>Не успел Кастамир сесть на трон, как проявил свое высо комерие и невеликодушие. Он был жестоким человеком, что и проявил при взятии Осгилиата. Он приговорил к смерти захва ченного в плен Орнендила, сына Элдакара, а убийства и разру шения в городе, произведенные по его приказу, намного пре восходили нужды войны. Это запомнили в Минас Аноре и Итилие не, любовь к Кастамиру еще уменьшилась, когда стало ясно, что он мало заботится о землях, думая только о флоте и соби раясь перенести королевскую резиденцию в Пелагир.</w:t>
      </w:r>
    </w:p>
    <w:p>
      <w:pPr>
        <w:pStyle w:val="Normal"/>
        <w:bidi w:val="0"/>
        <w:spacing w:before="0" w:after="0"/>
        <w:ind w:left="0" w:right="0" w:firstLine="567"/>
        <w:rPr/>
      </w:pPr>
      <w:r>
        <w:rPr/>
        <w:t>Кастамир пробыл королем десять лет. Элдакар, выждав вре мя, пришел с большой армией с севера, и народ сбегался к не му из Каленардона, и с Анориена, и с Итилиена. Произошло большое сражение в Лебеннине у перекрестка Эруи, в котором было пролито много лучшей крови Гондора. Элдакар сам убил Кастамира в поединке и так отомстил за смерть Орнейдила, но сын Кастамира бежал и со своими родичами и сторонниками зак репился в Пелагире.</w:t>
      </w:r>
    </w:p>
    <w:p>
      <w:pPr>
        <w:pStyle w:val="Normal"/>
        <w:bidi w:val="0"/>
        <w:spacing w:before="0" w:after="0"/>
        <w:ind w:left="0" w:right="0" w:firstLine="567"/>
        <w:rPr/>
      </w:pPr>
      <w:r>
        <w:rPr/>
        <w:t>Когда здесь собралось много противников короля (у Элда кара не было кораблей, чтобы осадить Пелагир с моря), они уплыли и обосновались в Умбаре. И здесь было убежище для всех врагов короля и земля, не зависящая от его короны. Ум бар оставался в состоянии войны с Гондором на протяжении многих поколений и представлял постоянную угрозу береговой линии и движению по морю. Он никогда не был полностью подчи нен до дней короля Элессара, а район южного Гондора оставал ся спорной территорией между пиратами и королями.</w:t>
      </w:r>
    </w:p>
    <w:p>
      <w:pPr>
        <w:pStyle w:val="Normal"/>
        <w:bidi w:val="0"/>
        <w:spacing w:before="0" w:after="0"/>
        <w:ind w:left="0" w:right="0" w:firstLine="567"/>
        <w:rPr/>
      </w:pPr>
      <w:r>
        <w:rPr/>
        <w:t>Потеря Умбара была большим ударом для Гондора не только потому, что были потеряны земли на юге и возросла угроза со стороны Харада, но и потому, что именно там Ар-Фаразон Золо той, последний король Нуменора, высадился и покорил Саурона. Хотя впоследствии наступили злые времена, даже последователи Элендиля с гордостью вспоминали прибытие большого войска Ар-Фаразона из глубин моря, и на самом высоком холме над га ванью они установили как памятник большой белый столб. Он был увенчан хрустальным шаром, который отраждал лучи cолнца и луны и сиял, как яркая звезда, которая в самую ясную пого ду была видна далеко в Гондоре и в море. Так он стоял, пока после второго подъема Саурона Умбар не попал под власть его слуг и памятник его унижения был низвергнут".</w:t>
      </w:r>
    </w:p>
    <w:p>
      <w:pPr>
        <w:pStyle w:val="Normal"/>
        <w:bidi w:val="0"/>
        <w:spacing w:before="0" w:after="0"/>
        <w:ind w:left="0" w:right="0" w:firstLine="567"/>
        <w:rPr/>
      </w:pPr>
      <w:r>
        <w:rPr/>
        <w:t>После возвращения Элдакара кровь королевского рода и других родов дунаданцев оказалась более смешанной с кровью меньших людей. Многие великие были убиты в родственной рез не, после этого Элдакар проявил милость к северянам, с по мощью которых он вернул себе корону, и люди Гондора часто заменялись теми, кто пришел с севера.</w:t>
      </w:r>
    </w:p>
    <w:p>
      <w:pPr>
        <w:pStyle w:val="Normal"/>
        <w:bidi w:val="0"/>
        <w:spacing w:before="0" w:after="0"/>
        <w:ind w:left="0" w:right="0" w:firstLine="567"/>
        <w:rPr/>
      </w:pPr>
      <w:r>
        <w:rPr/>
        <w:t>Это смешение вначале не очень ускорило увядание дуна данцев, как опасались, но мало-помалу это увядание прогрес сировало. Несомненно, шла медленная утрата даров нуменорцев после падения земли звезд. Элдакар дожил до двухсот тридцати пяти лет и был королем в течение восьмидесяти пяти лет, из которых десять провел в изгнании.</w:t>
      </w:r>
    </w:p>
    <w:p>
      <w:pPr>
        <w:pStyle w:val="Normal"/>
        <w:bidi w:val="0"/>
        <w:spacing w:before="0" w:after="0"/>
        <w:ind w:left="0" w:right="0" w:firstLine="567"/>
        <w:rPr/>
      </w:pPr>
      <w:r>
        <w:rPr/>
        <w:t>Второе и еще большее зло пришло в Гондор во время прав ления Телемнара, двадцать шестого короля, чей отец Минардил, сын Элдакара, был убит в Пелагире пиратами из Умбара. (Ими командовали Ангамаите и Сангахьяндо, праправнуки Кастамира). Вскоре темные ветры принесли с востока смертоносную чуму. Король и все его дети умерли, умерло и большое количество жителей Гондора, особенно в Осгилиате. Из-за болезни и от сутствия людей наблюдение за границами Мордора прекратилось, и крепости, охранявшие проходы, опустели.</w:t>
      </w:r>
    </w:p>
    <w:p>
      <w:pPr>
        <w:pStyle w:val="Normal"/>
        <w:bidi w:val="0"/>
        <w:spacing w:before="0" w:after="0"/>
        <w:ind w:left="0" w:right="0" w:firstLine="567"/>
        <w:rPr/>
      </w:pPr>
      <w:r>
        <w:rPr/>
        <w:t>Позже было замечено, что это случилось тогда, когда на великий зеленый лес легла тень и появилось много злых су ществ - признаков оживления Саурона. Конечно, враги Гондора тоже пострадали, иначе они захватили бы его, но Саурон мог ждать, и главное - освободились от надзора границы Мордора.</w:t>
      </w:r>
    </w:p>
    <w:p>
      <w:pPr>
        <w:pStyle w:val="Normal"/>
        <w:bidi w:val="0"/>
        <w:spacing w:before="0" w:after="0"/>
        <w:ind w:left="0" w:right="0" w:firstLine="567"/>
        <w:rPr/>
      </w:pPr>
      <w:r>
        <w:rPr/>
        <w:t>Когда умер король Телемнар, засохло белое дерево Минас Анора. Но Тарондор, племянник короля, сменивший его на прес толе, посадил отросток дерева в цитадели. Он перенесс посто янную резиденцию короля в Минас Анор, так как Осгилиат к этому времени опустел и начал разрушаться. Мало кто из убе жавших от чумы в Итилион или западные долины вернулся в го род.</w:t>
      </w:r>
    </w:p>
    <w:p>
      <w:pPr>
        <w:pStyle w:val="Normal"/>
        <w:bidi w:val="0"/>
        <w:spacing w:before="0" w:after="0"/>
        <w:ind w:left="0" w:right="0" w:firstLine="567"/>
        <w:rPr/>
      </w:pPr>
      <w:r>
        <w:rPr/>
        <w:t>Тарондор, заняв престол юношей, правил дольше всех ко ролей Гондора, но он немного сумел достичь, наводя порядок в своем королевстве и медленно восстанавливая его мощь. Но Те лумехтар, его сын, помня о гибели Минардила и будучи обеспо коен высокомерием и дерзостью пиратов, которые нападали на побережье вплоть до Анфаласа, собрал силы и 1810 году штур мом взял Умбар. В этой войне погибли потомки Кастамира, и Умбар вновь стал крепостью королей. Телумехтар добавил к своему имени титул Умбардакил. Но в новых бедствиях, которые вскоре обрушились на Гондор, Умбар был вновь потерян и ока зался в руках людей Харада.</w:t>
      </w:r>
    </w:p>
    <w:p>
      <w:pPr>
        <w:pStyle w:val="Normal"/>
        <w:bidi w:val="0"/>
        <w:spacing w:before="0" w:after="0"/>
        <w:ind w:left="0" w:right="0" w:firstLine="567"/>
        <w:rPr/>
      </w:pPr>
      <w:r>
        <w:rPr/>
        <w:t>Третьим бедствием было вторжение вейнрайдеров (всадни ков на телегах), истощивших вянущую мощь Гондора в войне, которая длилась почти сто лет. Это было объединение многих племен, вторгнувшихся с востока. Вейнрайдеры были сильнее и вооруженее, чем все предшествующие жители востока. Они пе редвигались в больших телегах, а их вожди сражались на ко лесницах. Приведенные в движение, как стало известно впос ледствии, послами Саурона, они внезапно обрушились на Гон дор, и король Нармакил второй был убит в битве с ними за Ан дуином в 1856 году. Население восточного и южного Рованнона было порабощено, границы Гондора в это время отодвинулись к Андуину и Эмин Муилу. (считают, что именно в это время духи кольца вернулись в Мордор).</w:t>
      </w:r>
    </w:p>
    <w:p>
      <w:pPr>
        <w:pStyle w:val="Normal"/>
        <w:bidi w:val="0"/>
        <w:spacing w:before="0" w:after="0"/>
        <w:ind w:left="0" w:right="0" w:firstLine="567"/>
        <w:rPr/>
      </w:pPr>
      <w:r>
        <w:rPr/>
        <w:t>Калимахтар, сын Нармакила второго, с помощью восстания в Рованноне отомстил за отца и одержал большую победу над вейнрайдерами под Дагорладом в 1899 году, и на некоторое время опасность была предотвращена. В правление Арафанта на севере и Ондогера, сына Калимехтара, на юге два королевства вновь заключили союз после долгого периода молчания и отчуж дения. Ибо наконец стало ясно, что все нападения на выживших потомков Нуменора направляются единой волей. В этот период Арведуи, наследник Арафанта, женился на Фириель, дочери Он догера (1940). Но ни одно королевство не смогло оказать по мощь другому: Ангмар возобновил нападения на Артедайн в то же время, как с большими силами вновь появились вейнрайдеры.</w:t>
      </w:r>
    </w:p>
    <w:p>
      <w:pPr>
        <w:pStyle w:val="Normal"/>
        <w:bidi w:val="0"/>
        <w:spacing w:before="0" w:after="0"/>
        <w:ind w:left="0" w:right="0" w:firstLine="567"/>
        <w:rPr/>
      </w:pPr>
      <w:r>
        <w:rPr/>
        <w:t>Множество вейнрайдеров прошло южнее Гондора и Мордора, заключив союз с людьми Кханда и ближнего Харада, и при од новременном наступлении с севера и с юга Гондор чуть не по гиб. В 1944 году король Ондогер и оба его сына Артамир и Фа рамир пали в битве севернее Мораннона, и враг хлынул в Ити лиен. Но Ернил, капитан южной армии, одержал большую победу в южном Итилиене и уничтожил армии Харада, которые пересекли реку Порос. Быстро двинувшись на север, он собрал остатки отступавшей северной армии и напал на главный лагерь вейн райдеров, когда они пировали, считая, что Гондор поражен и ничто не отделяет их от богатой добычи. Ернил уничтожил ла герь и сжег телеги, и враг бежал из Итилиена. Большая часть бежавших погибла в мертвых топях.</w:t>
      </w:r>
    </w:p>
    <w:p>
      <w:pPr>
        <w:pStyle w:val="Normal"/>
        <w:bidi w:val="0"/>
        <w:spacing w:before="0" w:after="0"/>
        <w:ind w:left="0" w:right="0" w:firstLine="567"/>
        <w:rPr/>
      </w:pPr>
      <w:r>
        <w:rPr/>
        <w:t>"После смерти Ондогера и его сыновей Арведуи, король северного королевства, заявил свои права на Гондор, как пря мой потомок Исилдура и как муж Фириель, единственной остав шейся в живых дочери Ондогера. Требование было отвергнуто. В этом главную роль сыграл Пелендур, наместник короля Ондоге ра.</w:t>
      </w:r>
    </w:p>
    <w:p>
      <w:pPr>
        <w:pStyle w:val="Normal"/>
        <w:bidi w:val="0"/>
        <w:spacing w:before="0" w:after="0"/>
        <w:ind w:left="0" w:right="0" w:firstLine="567"/>
        <w:rPr/>
      </w:pPr>
      <w:r>
        <w:rPr/>
        <w:t>Совет Гондора ответил: "Права на Гондор принадлежат единственно потомкам Менелдила, сына Анариона, которому Исилдур передал королевство. В Гондоре это наследие переда валось только сыновьям, и мне не слышали, чтобы закон в Ар норе был иным".</w:t>
      </w:r>
    </w:p>
    <w:p>
      <w:pPr>
        <w:pStyle w:val="Normal"/>
        <w:bidi w:val="0"/>
        <w:spacing w:before="0" w:after="0"/>
        <w:ind w:left="0" w:right="0" w:firstLine="567"/>
        <w:rPr/>
      </w:pPr>
      <w:r>
        <w:rPr/>
        <w:t>На это Арведуи ответил: "У Элендиля было два сына: из них Исилдур был старшим и наследником отца. Мы слышали, что имя Элендиля до сих пор стоит во главе линии королей Гондо ра, так как он был провозглашен высоким королем всех дуна данцев. Пока Элендиль был жив, правление югом было передано его сыновьям, но когда Элендиль пал, Исилдур принял высокое королевство своего отца и передал право на правление югом сыну своего брата. Он не отказывался от Гондора и не считал, что государство Элендиля должно быть разделено надвое.</w:t>
      </w:r>
    </w:p>
    <w:p>
      <w:pPr>
        <w:pStyle w:val="Normal"/>
        <w:bidi w:val="0"/>
        <w:spacing w:before="0" w:after="0"/>
        <w:ind w:left="0" w:right="0" w:firstLine="567"/>
        <w:rPr/>
      </w:pPr>
      <w:r>
        <w:rPr/>
        <w:t>Больше того, в древности в Нуменоре скипетр передавался старшему из детей короля, независимо от его пола. Правда этот закон не соблюдался в землях изгнанников из-за постоян ных угроз войны, но таков был закон нашего народа, который мы осстанавливаем, видя, что сыновья Ондогера умерли бездетными."(*13)</w:t>
      </w:r>
    </w:p>
    <w:p>
      <w:pPr>
        <w:pStyle w:val="Normal"/>
        <w:bidi w:val="0"/>
        <w:spacing w:before="0" w:after="0"/>
        <w:ind w:left="0" w:right="0" w:firstLine="567"/>
        <w:rPr/>
      </w:pPr>
      <w:r>
        <w:rPr/>
        <w:t>На это Гондор ничего не ответил. Право на корону пред вявил Ернил, победоносный капитан, и она была передана ему с одобрения всех дунаданцев Гондора, так как он принадлежал к королевскому роду. Он был сыном Сириендила, сына Калтакила, сына Аркирьеса, брата Нармакила II. Арведуи не настаивал на своем требований: у него не было ни силы, ни желания проти востоять решению дунаданцев Гондора, но это требование ни когда не было забыто его потомками, даже когда собственное королевство было ими потеряно. Приближалось время конца се верного королевства.</w:t>
      </w:r>
    </w:p>
    <w:p>
      <w:pPr>
        <w:pStyle w:val="Normal"/>
        <w:bidi w:val="0"/>
        <w:spacing w:before="0" w:after="0"/>
        <w:ind w:left="0" w:right="0" w:firstLine="567"/>
        <w:rPr/>
      </w:pPr>
      <w:r>
        <w:rPr/>
        <w:t>Арведуи действительно оказался последним королем, как и показывает его имя. Говорят, что это имя было дано ему при рождении пророком Малбетом, который сказал его отцу: "Ты на зовешь его Арведуем, ибо он будет последним в Артедайне. Хо тя дунаданцам придется делать выбор, и если они сделают его в пользу твоего сына, он сменит имя и станет королем большо го королевства. А если же нет, тогда много горя и человечес ких жизней пройдет, прежде чем дунаданцы восстанут, объеди нившись снова".</w:t>
      </w:r>
    </w:p>
    <w:p>
      <w:pPr>
        <w:pStyle w:val="Normal"/>
        <w:bidi w:val="0"/>
        <w:spacing w:before="0" w:after="0"/>
        <w:ind w:left="0" w:right="0" w:firstLine="567"/>
        <w:rPr/>
      </w:pPr>
      <w:r>
        <w:rPr/>
        <w:t>В Гондоре также только один король последовал за Ерни лом. Может, если бы корона и скипетр объединились, королевс тво сохранилось бы и много зла было бы предотвращено. Но Ер нил был мудрым и не высокомерным человеком, хотя большинству жителей Гондора королевство Артедайн казалось незначитель ным, несмотря на родословную его королей.</w:t>
      </w:r>
    </w:p>
    <w:p>
      <w:pPr>
        <w:pStyle w:val="Normal"/>
        <w:bidi w:val="0"/>
        <w:spacing w:before="0" w:after="0"/>
        <w:ind w:left="0" w:right="0" w:firstLine="567"/>
        <w:rPr/>
      </w:pPr>
      <w:r>
        <w:rPr/>
        <w:t>Он послал Арведую письмо, объявив, что получил корону Гондора в соответствии с законами и нуждами южного королевс тва, "Но я не забываю верность Арнора, не отрицаю нашего родства и не хочу отчуждения королевств Элендиля. Я пошлю вам помощь, когда потребуется, если буду в состоянии."</w:t>
      </w:r>
    </w:p>
    <w:p>
      <w:pPr>
        <w:pStyle w:val="Normal"/>
        <w:bidi w:val="0"/>
        <w:spacing w:before="0" w:after="0"/>
        <w:ind w:left="0" w:right="0" w:firstLine="567"/>
        <w:rPr/>
      </w:pPr>
      <w:r>
        <w:rPr/>
        <w:t>Однако не скоро Ернил почувствовал себя достаточно уве ренно, чтобы выполнить свое обещание. Король Арафант продол жал с убывающими силами отражать нападения Ангмара, а Арве дуи, сменивший его, поступал так же. Наконец весной 1973 го да в Гондор прибыли вестники с сообщением, что Артедайн на ходится в большой опасности и что колдовской король готов окончатльно сокрушить его. Тогда Ернил послал, как мог быст ро, на север своего сына Ернура с большим флотом и со всеми силами, какие мог выделить. Слишком поздно. И прежде чем Ер нур достиг гаваней Линдона, колдовской король захватил Арте дайн, и Арведуи погиб.</w:t>
      </w:r>
    </w:p>
    <w:p>
      <w:pPr>
        <w:pStyle w:val="Normal"/>
        <w:bidi w:val="0"/>
        <w:spacing w:before="0" w:after="0"/>
        <w:ind w:left="0" w:right="0" w:firstLine="567"/>
        <w:rPr/>
      </w:pPr>
      <w:r>
        <w:rPr/>
        <w:t>Но когда Ернур прибыл в Серую гавань, великая радость и удивление были среди людей и эльфов. Так велик был этот флот, что кораблям негде было приставать, хотя и Харлонд и Ферлорнд были заполнены, и с флота высадилась огромная ар мия. Так во всяком случае казалось людям севера, хотя это было лишь слабое напоминание о былой мощи Гондора. Больше всего хвалили лошадей, большинство из которых прибыло с до лин Андуина, а с ними были высокие и прекрасные всадники, гордые принцы Рованнона.</w:t>
      </w:r>
    </w:p>
    <w:p>
      <w:pPr>
        <w:pStyle w:val="Normal"/>
        <w:bidi w:val="0"/>
        <w:spacing w:before="0" w:after="0"/>
        <w:ind w:left="0" w:right="0" w:firstLine="567"/>
        <w:rPr/>
      </w:pPr>
      <w:r>
        <w:rPr/>
        <w:t>Тогда Сирдан созвал к себе всех, кого мог, из Линдона и Арнора, и когда все было готово, войско пересекло Луну и двинулось на север, бросая вызов колдовскому королю Ангмара. Говорили, что он теперь живет в Форносте, наполнив его злыми существами и захватив дом и права королей. В своей гордости он и не стал ждать врагов в крепости, а вышел им навстречу, думая смести их в Луну.</w:t>
      </w:r>
    </w:p>
    <w:p>
      <w:pPr>
        <w:pStyle w:val="Normal"/>
        <w:bidi w:val="0"/>
        <w:spacing w:before="0" w:after="0"/>
        <w:ind w:left="0" w:right="0" w:firstLine="567"/>
        <w:rPr/>
      </w:pPr>
      <w:r>
        <w:rPr/>
        <w:t>Но войско запада обрушилось на него в холмах Эвендим, и здесь на поле между Невралом и северными склонами, произошло большое сражение. Силы Ангмара дрогнули и начали отступать к Форносту, когда главный отряд всадников, обойдя вокруг хол мов, ударил по ним с севера. Тогда колдовской король со все ми силам, какие смог собрать после поражения в битве, бежал на север, пробираясь в собственное королевство Ангмар. Преж де чем он смог укрыться в Карн-Дам, его догнала кавалерия Гондора во главе с Ернуром. В то же время из Раздола высту пило войско под командованием эльфийского повелителя Глор финделя. Ангмар потерпел окончательное поражение, и ни одно го человека или орка из этого королевства не осталось запад нее гор.</w:t>
      </w:r>
    </w:p>
    <w:p>
      <w:pPr>
        <w:pStyle w:val="Normal"/>
        <w:bidi w:val="0"/>
        <w:spacing w:before="0" w:after="0"/>
        <w:ind w:left="0" w:right="0" w:firstLine="567"/>
        <w:rPr/>
      </w:pPr>
      <w:r>
        <w:rPr/>
        <w:t>Но, говорят, когда все было потеряно появился сам кол довской король, в черном, с черной маской и на черном коне. Страх охватил выдевших его, но он в своей ненависти выбрал лишь капитана Гондора и с ужасным криком двинулся на него. Ернур хотел противостоять ему, но лошадь его не выдержала и понесла его, и он не смог справиться с ней.</w:t>
      </w:r>
    </w:p>
    <w:p>
      <w:pPr>
        <w:pStyle w:val="Normal"/>
        <w:bidi w:val="0"/>
        <w:spacing w:before="0" w:after="0"/>
        <w:ind w:left="0" w:right="0" w:firstLine="567"/>
        <w:rPr/>
      </w:pPr>
      <w:r>
        <w:rPr/>
        <w:t>Тогда колдовской король рассмеялся, и никто из слышав ших не мог забыть ужаса этого смеха. Но Глорфиндель подъехал к нему на белом коне, и среди своего смеха колдовской король повернулся и исчез в тени. Никто не видел, куда он исчез.</w:t>
      </w:r>
    </w:p>
    <w:p>
      <w:pPr>
        <w:pStyle w:val="Normal"/>
        <w:bidi w:val="0"/>
        <w:spacing w:before="0" w:after="0"/>
        <w:ind w:left="0" w:right="0" w:firstLine="567"/>
        <w:rPr/>
      </w:pPr>
      <w:r>
        <w:rPr/>
        <w:t>Ернур хотел ехать за ним следом, но Глорфиндель, глядя в собирающийся уже мрак, сказал: "Не преследуйте его! Он не вернется в эту землю. Его судьба далеко, и не от руки мужчи ны он падет." Многие запомнили эти слова, но Ернур был в гневе, желая отомстить за свое бесчестье.</w:t>
      </w:r>
    </w:p>
    <w:p>
      <w:pPr>
        <w:pStyle w:val="Normal"/>
        <w:bidi w:val="0"/>
        <w:spacing w:before="0" w:after="0"/>
        <w:ind w:left="0" w:right="0" w:firstLine="567"/>
        <w:rPr/>
      </w:pPr>
      <w:r>
        <w:rPr/>
        <w:t>Так кончилось злое королевство Ангмар, и так Ернур, ка питан Гондора, вызвал смертельную ненависть колдовского ко роля, но прошло много лет, прежде чем это обнаружилось."</w:t>
      </w:r>
    </w:p>
    <w:p>
      <w:pPr>
        <w:pStyle w:val="Normal"/>
        <w:bidi w:val="0"/>
        <w:spacing w:before="0" w:after="0"/>
        <w:ind w:left="0" w:right="0" w:firstLine="567"/>
        <w:rPr/>
      </w:pPr>
      <w:r>
        <w:rPr/>
        <w:t>Как стало ясно впоследствии, при короле Ерниле колдовс кой король бежал с севера и явился в Мордор, и здесь собра лись остальные духи кольца, главой которых он был. Но лишь в 2000 году они по проходу Кирит Унгола вышли из Мордора и осадили Минас Итил. Они взяли его в 2002 году и захватили палантир башни. На протяжении всей третьей эры они остава лись там, и Минас Итил стал местом ужаса и назывался Минас Моргул. Многие жители Итилиена покинули его.</w:t>
      </w:r>
    </w:p>
    <w:p>
      <w:pPr>
        <w:pStyle w:val="Normal"/>
        <w:bidi w:val="0"/>
        <w:spacing w:before="0" w:after="0"/>
        <w:ind w:left="0" w:right="0" w:firstLine="567"/>
        <w:rPr/>
      </w:pPr>
      <w:r>
        <w:rPr/>
        <w:t>"Ернур был подобен своему отцу доблестью, но не муд ростью. Он был человеком с сильным телом и горячим характе ром. Единственным его удовольствием были сражения и упражне ния с оружием. Отвага его была такова, что никто в Гондоре не мог устоять против него в состязаниях с оружием. Он был скорее чемпионом, чем предводителем армии. Он сохранил свою силу и искусство до глубокой старости."</w:t>
      </w:r>
    </w:p>
    <w:p>
      <w:pPr>
        <w:pStyle w:val="Normal"/>
        <w:bidi w:val="0"/>
        <w:spacing w:before="0" w:after="0"/>
        <w:ind w:left="0" w:right="0" w:firstLine="567"/>
        <w:rPr/>
      </w:pPr>
      <w:r>
        <w:rPr/>
        <w:t>Когда в 2043 году Ернур получил корону, король Минас Моргула вызвал его на единоборство, издеваясь над ним за то, что тот не устоял против него в битве на севере. Наместник Мардил сдержал гнев короля. Минас Анор, который со времен короля Телемнара стал главным городом королевства и постоян ной резиденцией королей был переименован в Минас Тирит (Баш ня Стражи), так как этот город стоял на страже против зла Мордора.</w:t>
      </w:r>
    </w:p>
    <w:p>
      <w:pPr>
        <w:pStyle w:val="Normal"/>
        <w:bidi w:val="0"/>
        <w:spacing w:before="0" w:after="0"/>
        <w:ind w:left="0" w:right="0" w:firstLine="567"/>
        <w:rPr/>
      </w:pPr>
      <w:r>
        <w:rPr/>
        <w:t>Ернур был королем в течение семи лет, когда повелитель Моргула повторил свой вызов, издеваясь над королем и говоря, что к трусости юности он добавил слабость старости. Мардил не мог больше удержать короля, и тот с небольшим отрядом ры царей поехал к Минас Моргулу. Ни о ком из них больше никогда ничего не слышали. В Гондоре верили, что вероломный враг за манил короля в ловушку, и что король умер в пытках в Минас Моргуле, но поскольку свидетелей его смерти не было, намест ник Мардил много лет правил Гондором именем короля.</w:t>
      </w:r>
    </w:p>
    <w:p>
      <w:pPr>
        <w:pStyle w:val="Normal"/>
        <w:bidi w:val="0"/>
        <w:spacing w:before="0" w:after="0"/>
        <w:ind w:left="0" w:right="0" w:firstLine="567"/>
        <w:rPr/>
      </w:pPr>
      <w:r>
        <w:rPr/>
        <w:t>К этому времени осталось мало членов королевского рода. Их число сильно уменьшилось в родственных раздорах, к тому же к этому времени короли стали ревнивы и бдительно следили за своими родственниками. Часто те, на кого падало подозре ние, бежали в Умбар и присоединялись к мятежникам, другие, отказываясь от своей родословной, породнились с меньшими людьми Среднеземелья.</w:t>
      </w:r>
    </w:p>
    <w:p>
      <w:pPr>
        <w:pStyle w:val="Normal"/>
        <w:bidi w:val="0"/>
        <w:spacing w:before="0" w:after="0"/>
        <w:ind w:left="0" w:right="0" w:firstLine="567"/>
        <w:rPr/>
      </w:pPr>
      <w:r>
        <w:rPr/>
        <w:t>Так получилось, что нельзя было найти ни одного претен дента на корону с чистой кровью или пользующегося всеобщей поддержкой. Все боялись возобновления раздоров, опасаясь, что при возобновлении гражданской войны Гондор погибнет. По этому наместник продолжал править Гондором, а корона Эленди ля лежала на коленях короля Ернила, в доме мертвых, где ее оставил Ернур.</w:t>
      </w:r>
    </w:p>
    <w:p>
      <w:pPr>
        <w:pStyle w:val="Normal"/>
        <w:bidi w:val="0"/>
        <w:spacing w:before="0" w:after="0"/>
        <w:ind w:left="0" w:right="0" w:firstLine="567"/>
        <w:rPr/>
      </w:pPr>
      <w:r>
        <w:rPr/>
        <w:t>Наместники</w:t>
      </w:r>
    </w:p>
    <w:p>
      <w:pPr>
        <w:pStyle w:val="Normal"/>
        <w:bidi w:val="0"/>
        <w:spacing w:before="0" w:after="0"/>
        <w:ind w:left="0" w:right="0" w:firstLine="567"/>
        <w:rPr/>
      </w:pPr>
      <w:r>
        <w:rPr/>
        <w:t>Род наместников назывался родом Хурина, ибо они были потомками наместника короля Минардила (1621-34), Хурина из Эмин Арнела, человека высокого нуменорийского происхождения. После него короли всегда избирали себе наместников из числа его потомков и после дней Пелендура наместничество стало наследственным, передаваясь от отца к сыну.</w:t>
      </w:r>
    </w:p>
    <w:p>
      <w:pPr>
        <w:pStyle w:val="Normal"/>
        <w:bidi w:val="0"/>
        <w:spacing w:before="0" w:after="0"/>
        <w:ind w:left="0" w:right="0" w:firstLine="567"/>
        <w:rPr/>
      </w:pPr>
      <w:r>
        <w:rPr/>
        <w:t>Каждый новый наместник принимал должность с клятвой "Дежать жезл и править именем короля до его возвращения." Но вскоре это превратилось в ритуал, значение которого утрати лось, ибо наместники сосредоточили в своих руках всю коро левскую власть. Но в Гондоре многие попрежнему верили, что со временем король вернется, и вспоминали древнюю линию на севере, представители которой, как говорили, все еще скрыва ются в тени. И правящие наместники ожесточили свои сердца против таких слухов.</w:t>
      </w:r>
    </w:p>
    <w:p>
      <w:pPr>
        <w:pStyle w:val="Normal"/>
        <w:bidi w:val="0"/>
        <w:spacing w:before="0" w:after="0"/>
        <w:ind w:left="0" w:right="0" w:firstLine="567"/>
        <w:rPr/>
      </w:pPr>
      <w:r>
        <w:rPr/>
        <w:t>Тем не менее наместники никогда не садились на древний трон, и они не носили короны и не держали скипетра. Знаком их власти служил белый желз, и у них было белое знамя, а ко ролевское знамя было черным с изображением белого дерева и цвету под семью звездами.</w:t>
      </w:r>
    </w:p>
    <w:p>
      <w:pPr>
        <w:pStyle w:val="Normal"/>
        <w:bidi w:val="0"/>
        <w:spacing w:before="0" w:after="0"/>
        <w:ind w:left="0" w:right="0" w:firstLine="567"/>
        <w:rPr/>
      </w:pPr>
      <w:r>
        <w:rPr/>
        <w:t>После Мардила, первого в линии правящих наместников, их было двадцать четыре до времен Денетора второго, двадцать шестого и последнего правящего наместника Гондора. Вначале их правление было спокойно, ибо это были дни бдительного ми ра, во время которого Саурон отступил перед Белым советом, и духи кольца скрылись в долине Моргула. Но со времен Денетора первого не было никогда полного мира, и даже когда Гондор не вел открытых войн, его границы находились под постоянной уг розой.</w:t>
      </w:r>
    </w:p>
    <w:p>
      <w:pPr>
        <w:pStyle w:val="Normal"/>
        <w:bidi w:val="0"/>
        <w:spacing w:before="0" w:after="0"/>
        <w:ind w:left="0" w:right="0" w:firstLine="567"/>
        <w:rPr/>
      </w:pPr>
      <w:r>
        <w:rPr/>
        <w:t>В конце правления Денетора первого из Мордора впервые вышла раса уруков - черных орков большой силы. В 2475 году они прошли через Итилиен и захватили Осгилиат. Боромир, сын Денетора (в его честь был впоследствии назван Боромир, один из девяти членов товарищества) нанес им поражение и освобо дил Итилиен, но Осгилиат был полностью разрушен, а большой каменный мост сломан. Впоследствии люди здесь уже не жили. Боромир был великим военачальником, и даже колдовской король опасался его. Благородный и прекрасный, с сильным телом и волей, он получил в войну отравленную рану, которая сократи ла его дни: он высох от боли и умер через двенадцать лет после своего отца.</w:t>
      </w:r>
    </w:p>
    <w:p>
      <w:pPr>
        <w:pStyle w:val="Normal"/>
        <w:bidi w:val="0"/>
        <w:spacing w:before="0" w:after="0"/>
        <w:ind w:left="0" w:right="0" w:firstLine="567"/>
        <w:rPr/>
      </w:pPr>
      <w:r>
        <w:rPr/>
        <w:t>После него началось долгое правление Кириона. Он был бдителен и осторожен, но сила Гондора ослабела, и он мог лишь охранять свои границы, в то время как враги (или власть, двигающая ими) готовили свои удары, а он не мог по мешать этому. Пираты грабили берега Гондора, но главная опасность находилась на севере, на широких землях Рованнона, между Чернолесьем и рекой Быстротечной, жили теперь свирепые люди, находившиеся в тени Дол Гулдура. Они часто совершали набеги через лес, пока долина к югу от Андуина и полей Ра дости не превратилась в пустыню. Эти балкоты постоянно уси ливались за счет своих родичей, приходивших с востока, в то время как население Каленардона сокращалось. И Кирион с тру дом удерживал линию по Андуину.</w:t>
      </w:r>
    </w:p>
    <w:p>
      <w:pPr>
        <w:pStyle w:val="Normal"/>
        <w:bidi w:val="0"/>
        <w:spacing w:before="0" w:after="0"/>
        <w:ind w:left="0" w:right="0" w:firstLine="567"/>
        <w:rPr/>
      </w:pPr>
      <w:r>
        <w:rPr/>
        <w:t>"Предвидя бурю, Кирион послал на север за помощью, но опоздал: в этом году (2510) балкоты, построив много больших лодок и плотов на восточном берегу Андуина, переплыли реку и смели защитников. Армия, двигающаяся с юга, была отрезана и отогнана на север к Лимлаиту, и здесь на нее внезапно напала орда орков с гор и потеснила к Андуину. И тогда с севера пришла помощь, которой никто не ждал, и впервые в Гондоре услышали рога рохирримов. Эорл Юный со своими всадниками ударил по врагам и балкоты все были перебиты на полях Кале нардона. Кирион подарил эти земли Эорлу, и тот поклялся в дружбе Гондору, пообещав оказывать помощь в случае необходи мости."</w:t>
      </w:r>
    </w:p>
    <w:p>
      <w:pPr>
        <w:pStyle w:val="Normal"/>
        <w:bidi w:val="0"/>
        <w:spacing w:before="0" w:after="0"/>
        <w:ind w:left="0" w:right="0" w:firstLine="567"/>
        <w:rPr/>
      </w:pPr>
      <w:r>
        <w:rPr/>
        <w:t>Во дни Берена, девятнадцатого наместника, еще большая опасность обрушилась на Гондор. Из Умбара и Харада приплыли три долго готовившиеся в тайне флота и высадили на берега Гондора большое войско: враг совершал множество высадок вплоть до самого устья Изена. В то же время на рохирримов напали с запада и востока, земля их была захвачена, и они отступили в долины Белых гор. В этом году (2758) была долгая зима с сильными ветрами, длившаяся пять месяцев. Хелм Рохан ский и оба его сына погибли в войне; нищета и смерть царили во всем Эриадоре и Рохане. Но в Гондоре, южнее гор, положе ние было легче, и с наступлением весны Берегонд, сын Берена отогнал захватчиков. Немедленно он отправил помощь в Рохан. Он был величайшим из капитанов Гондора после Боромира, и когда он сменил своего отца (2763), Гондор начал восстанав ливать свои силы. Но Рохан было труднее излечить от ран вой ны. Поэтому-то Берен приветствовал Сарумана и передал ему ключи Ортханка, и с этого года (2759) Саруман поселился в Изенгарде.</w:t>
      </w:r>
    </w:p>
    <w:p>
      <w:pPr>
        <w:pStyle w:val="Normal"/>
        <w:bidi w:val="0"/>
        <w:spacing w:before="0" w:after="0"/>
        <w:ind w:left="0" w:right="0" w:firstLine="567"/>
        <w:rPr/>
      </w:pPr>
      <w:r>
        <w:rPr/>
        <w:t>Во дни Берегонда в Туманных горах происходила война гномов и орков (2793-9), от которой на юг дошли лишь слухи. Затем орки бежали из Нандугириона, пытаясь пересечь Рохан и обосноваться в Белых горах. В горных долинах много лет шла борьба, пока все не затихло и опасность не миновала.</w:t>
      </w:r>
    </w:p>
    <w:p>
      <w:pPr>
        <w:pStyle w:val="Normal"/>
        <w:bidi w:val="0"/>
        <w:spacing w:before="0" w:after="0"/>
        <w:ind w:left="0" w:right="0" w:firstLine="567"/>
        <w:rPr/>
      </w:pPr>
      <w:r>
        <w:rPr/>
        <w:t>Когда умер Белектор второй, двадцать первый наместник, белое дерево засохло и в Минас Тирите, но его оставили сто ять "До возвращения короля", ибо не смогли найти ни одного отростка.</w:t>
      </w:r>
    </w:p>
    <w:p>
      <w:pPr>
        <w:pStyle w:val="Normal"/>
        <w:bidi w:val="0"/>
        <w:spacing w:before="0" w:after="0"/>
        <w:ind w:left="0" w:right="0" w:firstLine="567"/>
        <w:rPr/>
      </w:pPr>
      <w:r>
        <w:rPr/>
        <w:t>Во дни Турина второго враги Гондора оживились снова: власть Саурона возрастала, и день его появления приближался. все, кроме самых мужественных, покинули Итилиен и пересели лись к западу от Андуина, ибо земля кишела орками Мордора. Именно Турин построил тайные убежища для своих солдат в Ити лиене, из этих убежищ дольше всего охранялся Хеннет Аннун. Он также укрепил остров Каир Андрес(*14), чтобы защищать Анориен. Но главная опасность находилась на юге, где харад римы заняли южный Гондор и по всей реке Порос проходили ожесточенные схватки. Когда враг наводнил Итилиен, король Рохана Фолквайн выполнил клятву Эорла и отплатил за помощь, оказаную Берегондом, послав много людей в Гондор. С их по мощью Турин одержал победу на Поросе, но оба сына Фолквайна пали в этой битве. Всадники похоронили их по обычаю своего народа в одной могиле, так как они были близнецами. Долго простояла их могила - Хауд Гванур - высоко на берегу реки, и враги опасались проходить мимо.</w:t>
      </w:r>
    </w:p>
    <w:p>
      <w:pPr>
        <w:pStyle w:val="Normal"/>
        <w:bidi w:val="0"/>
        <w:spacing w:before="0" w:after="0"/>
        <w:ind w:left="0" w:right="0" w:firstLine="567"/>
        <w:rPr/>
      </w:pPr>
      <w:r>
        <w:rPr/>
        <w:t>Турина сменил Тугрон. Его время памятно главным образом тем, что за два года до его смерти вновь восстал Саурон и открыто объявил о себе: он вошел в Мордор, который долго к этому готовился. Вновь поднялся Барад-Дур, гора Судьбы изрыг нула пламя и последние люди бежали из Итилиена. Когда Тугрон умер, Саруман объявил Изенгард своей собственностью и начал укреплять его.</w:t>
      </w:r>
    </w:p>
    <w:p>
      <w:pPr>
        <w:pStyle w:val="Normal"/>
        <w:bidi w:val="0"/>
        <w:spacing w:before="0" w:after="0"/>
        <w:ind w:left="0" w:right="0" w:firstLine="567"/>
        <w:rPr/>
      </w:pPr>
      <w:r>
        <w:rPr/>
        <w:t>"Эктелион второй, сын Тугрона, был мудрым человеком. Он вновь начал укреплять королевство, чтобы предотвратить напа дение из Мордора. Он приглашал отовсюду достойных людей к себе на службу и тем, кто оправдывал его ожидания давал зва ния и награды. Во всех его делах ему помогал великий воин, которого он любил больше всего. В Гондоре этого человека звали Торонгил - Орел Звезд, ибо он был быстр и остроглаз, а на плаще у него была вышита серебряная звезда. Но никто не знал ни его настоящего имени, ни того, в какой земле он ро дился. Он пришел к Эктелиону из Рохана, где до этого служил королю Тенгелу, но он был не из рохирримов. Он был великим предводителем людей на суше и на море, но до конца дней Эк телиона он исчез.</w:t>
      </w:r>
    </w:p>
    <w:p>
      <w:pPr>
        <w:pStyle w:val="Normal"/>
        <w:bidi w:val="0"/>
        <w:spacing w:before="0" w:after="0"/>
        <w:ind w:left="0" w:right="0" w:firstLine="567"/>
        <w:rPr/>
      </w:pPr>
      <w:r>
        <w:rPr/>
        <w:t>Торонгил убеждал Эктелиона, что мятежники Умбара предс тавляют большую опасность для Гондора. Если Саурон начнет открытую войну, это будет смертельная угроза для южных райо нов. Наконец он получил разрешение наместника, собрал не большой флот, неожиданно ночью приплыл в Умбар и сжег боль шую часть кораблей пиратов. Сам он в сражении на причалах убил начальника гавани и отступил с малыми потерями. Но ког да флот вернулся в Пелагир, к печали и удивлению людей, То ронгил не показался в Минас Тирите, где его ждали великие почести.</w:t>
      </w:r>
    </w:p>
    <w:p>
      <w:pPr>
        <w:pStyle w:val="Normal"/>
        <w:bidi w:val="0"/>
        <w:spacing w:before="0" w:after="0"/>
        <w:ind w:left="0" w:right="0" w:firstLine="567"/>
        <w:rPr/>
      </w:pPr>
      <w:r>
        <w:rPr/>
        <w:t>Он отправил прощальное послание Эктелиону, говоря: "Другие задачи ждут меня теперь, повелитель, и много времени пройдет, много опасностей минует, прежде чем я снова появ люсь в Гондоре, если такова будет моя судьба". И хотя никто не знал, о каких задачах он говорил и кто его вызвал, было известно, куда он отправился. Он на лодке пересек Андуин, попрощался со своими спутниками и дальше пошел один, и когда его видели в последний раз, лицо его было обращено к горам Тени.</w:t>
      </w:r>
    </w:p>
    <w:p>
      <w:pPr>
        <w:pStyle w:val="Normal"/>
        <w:bidi w:val="0"/>
        <w:spacing w:before="0" w:after="0"/>
        <w:ind w:left="0" w:right="0" w:firstLine="567"/>
        <w:rPr/>
      </w:pPr>
      <w:r>
        <w:rPr/>
        <w:t>В Гондоре уход Торонгила вызвал отчаяние, всем это ка залось огромной потерей, кроме Денетора, сына Эктелиона, ко торый готов был принять наместничество. Через четыре года, после смерти своего отца, он стал наместником.</w:t>
      </w:r>
    </w:p>
    <w:p>
      <w:pPr>
        <w:pStyle w:val="Normal"/>
        <w:bidi w:val="0"/>
        <w:spacing w:before="0" w:after="0"/>
        <w:ind w:left="0" w:right="0" w:firstLine="567"/>
        <w:rPr/>
      </w:pPr>
      <w:r>
        <w:rPr/>
        <w:t>Денетор второй был гордым человеком, высоким, отважным и более похожим на короля, чем любой из людей Гондора. К то му же он был мудр, проницателен и хорошо знал сказания прош лого. Он был так похож на Торонгила, что мог быть принят за его ближайшего родственника, и все же в сердцах людей и во мнении отца он находился на втором месте после чужеземца. Многие подумали, что Торонгил удалился, прежде чем его со перник станет наместником, хотя на самом деле Торонгил ни когда не соперничал с Денетором и не претендовал на большее, чем роль слуги его отца. И лишь в одном их советы расходи лись: Торонгил часто предупреждал Эктелиона, чтобы он не ве рил Саруману Белому в Изенгарде, но приветствовал бы Гэн дальфа серого. Но между Денетором и Гэндальфом не было люб ви, и после смерти Эктелиона серого пилигрима встречали в Минас Тирите довольно холодно. Поэтому позже, когда все ста ло ясно, многие считали, что Денетор, который обладал прони цательным умом и видел дальше и глубже других людей, дога дался, кто такой на самом деле этот чужеземец Торонгил, и заподозрил что он в союзе с Митрандиром и хочет отстранить наместника.</w:t>
      </w:r>
    </w:p>
    <w:p>
      <w:pPr>
        <w:pStyle w:val="Normal"/>
        <w:bidi w:val="0"/>
        <w:spacing w:before="0" w:after="0"/>
        <w:ind w:left="0" w:right="0" w:firstLine="567"/>
        <w:rPr/>
      </w:pPr>
      <w:r>
        <w:rPr/>
        <w:t>Когда Денетор стал наместником (2984), они оказался властным повелителем, державшим все дела государства в своих руках. Он мало говорил. Он выслушивал все советы, а затем поступал по-своему. Он поздно женился (2976), взяв в жены Финдунлас, дочь Адрахила из Дол Амрота. Она была женщиной большой красоты и мягкого сердца, но через двенадцать лет она умерла. Денетор любил ее по-своему и еще больше он любил старшего сына. Но людям казалось, что она увяла в крепости, как цветок из приморской долины, пересаженный на голую ска лу. Тень востока наполняла ее ужасом, и она поворачивала глаза к югу, к морю, которое она утратила.</w:t>
      </w:r>
    </w:p>
    <w:p>
      <w:pPr>
        <w:pStyle w:val="Normal"/>
        <w:bidi w:val="0"/>
        <w:spacing w:before="0" w:after="0"/>
        <w:ind w:left="0" w:right="0" w:firstLine="567"/>
        <w:rPr/>
      </w:pPr>
      <w:r>
        <w:rPr/>
        <w:t>После ее смерти Денетор стал еще угрюмее и молчаливее, чем прежде; часто он сидел в одиночестве в башне, погрузив шись в задумчивость и предвидя, что нападение Мордора прои зойдет в его время. Впоследствии стало ясно, что, нуждаясь в знаниях, будучи гордым и веря в свои силы и волю, Денетор осмелился заглянуть в палантир Белой башни. Никто из намест ников не решался на это, не делали этого даже короли Ернил и Ернур после падения Минас Итила, когда палантир Исилдура по пал в руки врага; ибо камень Минас Тирита был палантиром Анариона, наиболее близким к тому, которым владел Саурон.</w:t>
      </w:r>
    </w:p>
    <w:p>
      <w:pPr>
        <w:pStyle w:val="Normal"/>
        <w:bidi w:val="0"/>
        <w:spacing w:before="0" w:after="0"/>
        <w:ind w:left="0" w:right="0" w:firstLine="567"/>
        <w:rPr/>
      </w:pPr>
      <w:r>
        <w:rPr/>
        <w:t>Таким путем Денетор получил большие знания о том, что происходит в его королевстве и далеко за его границами, чему удивлялись все люди, но он дорого заплатил за эти знания, преждевременно состарившись из-за своей напряженной борьбы с Сауроном. Гордость увеличивалась в Денеторе вместе с отчая нием, пока он не стал во всех делах видеть соперничество по велителя Белой башни и повелителя Барад-Дура и перестал до верять всем остальным борющимся с Сауроном, даже если они служили ему самому.</w:t>
      </w:r>
    </w:p>
    <w:p>
      <w:pPr>
        <w:pStyle w:val="Normal"/>
        <w:bidi w:val="0"/>
        <w:spacing w:before="0" w:after="0"/>
        <w:ind w:left="0" w:right="0" w:firstLine="567"/>
        <w:rPr/>
      </w:pPr>
      <w:r>
        <w:rPr/>
        <w:t>Приближалось время войны кольца, и сыновья Денетора вы растали. Боромир, старше своего брата на пять лет, любимый отцом, был похож на него лицом и гордостью, но мало чем еще. Он скорее был человеком типа короля Ернура в древности, не пожелавшим жениться и находившим удовольствие только в заня тиях с оружием. Он был бесстрашен и силен, но не интересо вался стариной, за исключением сказаний о битвах. Младший Фарамир был похож на него внешне, но совсем не похож по ха рактеру. Он читал в сердцах людей так же легко, как и его отец, но это чтение вызывало у него скорее жалость, чем презрение. Он был мягок в обращении, любил сказания и музы ку, и поэтому многие в эти жестокие дни считали его менее храбрым, чем его брат. Однако это было не так, хотя Фарамир никогда не искал славы и опасности без необходимости. Он ра достно встречал Гэндальфа, когда тот появлялся в городе, и узнавал, что было можно, из его мудрости, и этим, как и мно гим другим, он вызывал недовольство своего отца.</w:t>
      </w:r>
    </w:p>
    <w:p>
      <w:pPr>
        <w:pStyle w:val="Normal"/>
        <w:bidi w:val="0"/>
        <w:spacing w:before="0" w:after="0"/>
        <w:ind w:left="0" w:right="0" w:firstLine="567"/>
        <w:rPr/>
      </w:pPr>
      <w:r>
        <w:rPr/>
        <w:t>Но братья очень любили друг друга, и с детства Боромир был помощником и защитником Фарамира. Ни ревность, ни сопер ничество не возникали между ними из-за милостей отца или из-за похвал воинов. Фарамир считал, что никто в Гондоре не может соперничать с Боромиром, наследником Денетора, капита ном Белой башни, и сам Боромир считал так же. Но на деле все оказалось иначе. Но обо всем, что выпало на долю этих троих в войне кольца, многое уже сказано. А после войны дни правя щих наместников кончились: ибо вернулся наследник Исилдура и Анориона, возобновилось королевство и на башне Эктелиона развернулось знамя с белым деревом."</w:t>
      </w:r>
    </w:p>
    <w:p>
      <w:pPr>
        <w:pStyle w:val="Normal"/>
        <w:bidi w:val="0"/>
        <w:spacing w:before="0" w:after="0"/>
        <w:ind w:left="0" w:right="0" w:firstLine="567"/>
        <w:rPr/>
      </w:pPr>
      <w:r>
        <w:rPr/>
        <w:t>3. Далее излагается часть сказания об Арагорне и Арвен</w:t>
      </w:r>
    </w:p>
    <w:p>
      <w:pPr>
        <w:pStyle w:val="Normal"/>
        <w:bidi w:val="0"/>
        <w:spacing w:before="0" w:after="0"/>
        <w:ind w:left="0" w:right="0" w:firstLine="567"/>
        <w:rPr/>
      </w:pPr>
      <w:r>
        <w:rPr/>
        <w:t>"Арадор был дедом короля. Его сын Араторн захотел же ниться на Гилраен Прекрасной, дочери Дирхаеля, который сам был потомком Аранарта. Дирхаель противился этому браку: Гил раен была молода и еще не достигла возраста, в котором жен щины дунаданцев вступают в брак.</w:t>
      </w:r>
    </w:p>
    <w:p>
      <w:pPr>
        <w:pStyle w:val="Normal"/>
        <w:bidi w:val="0"/>
        <w:spacing w:before="0" w:after="0"/>
        <w:ind w:left="0" w:right="0" w:firstLine="567"/>
        <w:rPr/>
      </w:pPr>
      <w:r>
        <w:rPr/>
        <w:t>- Больше того, - говорил он, - Араторн уже взрослый человек и скоро будет вождем, но сердце мое предсказывает, что ему суждена короткая жизнь.</w:t>
      </w:r>
    </w:p>
    <w:p>
      <w:pPr>
        <w:pStyle w:val="Normal"/>
        <w:bidi w:val="0"/>
        <w:spacing w:before="0" w:after="0"/>
        <w:ind w:left="0" w:right="0" w:firstLine="567"/>
        <w:rPr/>
      </w:pPr>
      <w:r>
        <w:rPr/>
        <w:t>Но Иворвен, его жена, которая тоже обладала даром пред видения, ответила:</w:t>
      </w:r>
    </w:p>
    <w:p>
      <w:pPr>
        <w:pStyle w:val="Normal"/>
        <w:bidi w:val="0"/>
        <w:spacing w:before="0" w:after="0"/>
        <w:ind w:left="0" w:right="0" w:firstLine="567"/>
        <w:rPr/>
      </w:pPr>
      <w:r>
        <w:rPr/>
        <w:t>- Тем более надо поспешить! Дни темнеют перед бурей, и приближается время великих событий. Если эти двое теперь по женятся, для нашего народа может возродится надежда, но если они опоздают, надежда погаснет навсегда.</w:t>
      </w:r>
    </w:p>
    <w:p>
      <w:pPr>
        <w:pStyle w:val="Normal"/>
        <w:bidi w:val="0"/>
        <w:spacing w:before="0" w:after="0"/>
        <w:ind w:left="0" w:right="0" w:firstLine="567"/>
        <w:rPr/>
      </w:pPr>
      <w:r>
        <w:rPr/>
        <w:t>И вот, когда Араторн и Гилраен были женаты всего год, Арадора захватили горные тролли к северу от раздола, и он был убит: и Араторн стал вождем дунаданцев. На следующий год Гилраен родила ему сына, названного Арагорном... Арагорну было только два года, когда Араторн отправился в поход с сы новьями Элронда против орков и был убит орочьей стрелой, пронзившей ему глаз - у него действительно оказалась корот кая жизнь для его расы: он погиб 60 лет от роду.</w:t>
      </w:r>
    </w:p>
    <w:p>
      <w:pPr>
        <w:pStyle w:val="Normal"/>
        <w:bidi w:val="0"/>
        <w:spacing w:before="0" w:after="0"/>
        <w:ind w:left="0" w:right="0" w:firstLine="567"/>
        <w:rPr/>
      </w:pPr>
      <w:r>
        <w:rPr/>
        <w:t>Тогда Арагорн, будучи наследником Исилдура, был отправ лен со своей матерью в дом Элронда. И Элронд заменил ему от ца и полюбил как собственного сына. Арагорна называли Эстел, что означает "надежда", а его подлинное имя и происхождение по просьбе Элронда хранили в тайне: мудрые уже знали, что Враг ищет наследника Исилдура, если он существует на земле.</w:t>
      </w:r>
    </w:p>
    <w:p>
      <w:pPr>
        <w:pStyle w:val="Normal"/>
        <w:bidi w:val="0"/>
        <w:spacing w:before="0" w:after="0"/>
        <w:ind w:left="0" w:right="0" w:firstLine="567"/>
        <w:rPr/>
      </w:pPr>
      <w:r>
        <w:rPr/>
        <w:t>Когда Эстелу исполнилось двадцать лет, он вернулся в Раздол после долгой поездки в обществе сыновей Элронда, и Элронд взглянул на него и обрадовался, потому что Эстел был прекрасен и благороден, он рано возмужал и стал силен телом и мудр. В этот день Элронд назвал его настоящим именем и от крыл ему, кто он такой и чей сын, и он передал ему наследие его рода.</w:t>
      </w:r>
    </w:p>
    <w:p>
      <w:pPr>
        <w:pStyle w:val="Normal"/>
        <w:bidi w:val="0"/>
        <w:spacing w:before="0" w:after="0"/>
        <w:ind w:left="0" w:right="0" w:firstLine="567"/>
        <w:rPr/>
      </w:pPr>
      <w:r>
        <w:rPr/>
        <w:t>- Вот кольцо Барагира, - сказал он, - давний знак ко ролевского рода. Вот обломки Нарсила. Ими ты еще совершишь великие деяния, ибо я предсказываю, что твоя жизнь продлится дольше жизни обычных людей, если только ты выдержишь злое испытание. А испытание будет долгим и трудным. Скипетр Анну минаса я оставлю у себя, ибо ты еще не заслужил его.</w:t>
      </w:r>
    </w:p>
    <w:p>
      <w:pPr>
        <w:pStyle w:val="Normal"/>
        <w:bidi w:val="0"/>
        <w:spacing w:before="0" w:after="0"/>
        <w:ind w:left="0" w:right="0" w:firstLine="567"/>
        <w:rPr/>
      </w:pPr>
      <w:r>
        <w:rPr/>
        <w:t>На следующий день в час заката Арагорн один ходил по лесу, и сердце его радовалось. Он пел, он был полон надежды, и мир казался ему прекрасным. И неожиданно он увидел девуш ку, идущую по лужайке среди белых стволов берез, он останов лися, пораженный, думая, что видит сон или что он получил дар эльфийских менестрелей, которые могут показывать то, о чем они поют, слушателям.</w:t>
      </w:r>
    </w:p>
    <w:p>
      <w:pPr>
        <w:pStyle w:val="Normal"/>
        <w:bidi w:val="0"/>
        <w:spacing w:before="0" w:after="0"/>
        <w:ind w:left="0" w:right="0" w:firstLine="567"/>
        <w:rPr/>
      </w:pPr>
      <w:r>
        <w:rPr/>
        <w:t>Ибо Арагорн пел как раз ту часть ле о Лютиен, в которой рассказывается о встрече Лютиен и Берена в лесу Нелдорета. И вот перед его глазами в раздоле ожила Лютиен, одетая в си не-серебряный плащ, прекрасная, как вечер в эльфийском доме, ее темные волосы развевались от ветра, а на лбу у нее блес тела звезда.</w:t>
      </w:r>
    </w:p>
    <w:p>
      <w:pPr>
        <w:pStyle w:val="Normal"/>
        <w:bidi w:val="0"/>
        <w:spacing w:before="0" w:after="0"/>
        <w:ind w:left="0" w:right="0" w:firstLine="567"/>
        <w:rPr/>
      </w:pPr>
      <w:r>
        <w:rPr/>
        <w:t>Мгновение Арагорн смотрел в молчании, но, боясь, что она уйдет, и он ее больше не увидит, он позвал ее: "Тину ваил! Тинуваил!" - как когда-то давно в древние дни, звал ее Берен.</w:t>
      </w:r>
    </w:p>
    <w:p>
      <w:pPr>
        <w:pStyle w:val="Normal"/>
        <w:bidi w:val="0"/>
        <w:spacing w:before="0" w:after="0"/>
        <w:ind w:left="0" w:right="0" w:firstLine="567"/>
        <w:rPr/>
      </w:pPr>
      <w:r>
        <w:rPr/>
        <w:t>Девушка повернулась к нему, улыбнулась и спросила:</w:t>
      </w:r>
    </w:p>
    <w:p>
      <w:pPr>
        <w:pStyle w:val="Normal"/>
        <w:bidi w:val="0"/>
        <w:spacing w:before="0" w:after="0"/>
        <w:ind w:left="0" w:right="0" w:firstLine="567"/>
        <w:rPr/>
      </w:pPr>
      <w:r>
        <w:rPr/>
        <w:t>- Кто ты? И почему зовешь меня этим именем?</w:t>
      </w:r>
    </w:p>
    <w:p>
      <w:pPr>
        <w:pStyle w:val="Normal"/>
        <w:bidi w:val="0"/>
        <w:spacing w:before="0" w:after="0"/>
        <w:ind w:left="0" w:right="0" w:firstLine="567"/>
        <w:rPr/>
      </w:pPr>
      <w:r>
        <w:rPr/>
        <w:t>И он ответил:</w:t>
      </w:r>
    </w:p>
    <w:p>
      <w:pPr>
        <w:pStyle w:val="Normal"/>
        <w:bidi w:val="0"/>
        <w:spacing w:before="0" w:after="0"/>
        <w:ind w:left="0" w:right="0" w:firstLine="567"/>
        <w:rPr/>
      </w:pPr>
      <w:r>
        <w:rPr/>
        <w:t>- Потому что думаю, что ты действительно Лютиен Тину ваил, о которой я и пел. А если ты не она, то очень похожа на нее.</w:t>
      </w:r>
    </w:p>
    <w:p>
      <w:pPr>
        <w:pStyle w:val="Normal"/>
        <w:bidi w:val="0"/>
        <w:spacing w:before="0" w:after="0"/>
        <w:ind w:left="0" w:right="0" w:firstLine="567"/>
        <w:rPr/>
      </w:pPr>
      <w:r>
        <w:rPr/>
        <w:t>- Многие говорят так, - серьезно ответила она. - Одна ко у меня другое имя. Но, может, судьба моя будет подобно ее судьбе. А кто ты?</w:t>
      </w:r>
    </w:p>
    <w:p>
      <w:pPr>
        <w:pStyle w:val="Normal"/>
        <w:bidi w:val="0"/>
        <w:spacing w:before="0" w:after="0"/>
        <w:ind w:left="0" w:right="0" w:firstLine="567"/>
        <w:rPr/>
      </w:pPr>
      <w:r>
        <w:rPr/>
        <w:t>- Меня звали Эстел, - сказал он. - Я Арагорн, сын Ара торна, наследник Исилдура, глава дунаданцев. - но, говоря это, он почувствовал, что вся его высокая родословная, кото рой так радовалось его сердце, мало ценна в сравнении с ее благородством и красотой.</w:t>
      </w:r>
    </w:p>
    <w:p>
      <w:pPr>
        <w:pStyle w:val="Normal"/>
        <w:bidi w:val="0"/>
        <w:spacing w:before="0" w:after="0"/>
        <w:ind w:left="0" w:right="0" w:firstLine="567"/>
        <w:rPr/>
      </w:pPr>
      <w:r>
        <w:rPr/>
        <w:t>Но она весело рассмеялась и сказала:</w:t>
      </w:r>
    </w:p>
    <w:p>
      <w:pPr>
        <w:pStyle w:val="Normal"/>
        <w:bidi w:val="0"/>
        <w:spacing w:before="0" w:after="0"/>
        <w:ind w:left="0" w:right="0" w:firstLine="567"/>
        <w:rPr/>
      </w:pPr>
      <w:r>
        <w:rPr/>
        <w:t>- Тогда мы оба издалека. Я Арвен, дочь Элронда, и меня называют также Ундомиель.</w:t>
      </w:r>
    </w:p>
    <w:p>
      <w:pPr>
        <w:pStyle w:val="Normal"/>
        <w:bidi w:val="0"/>
        <w:spacing w:before="0" w:after="0"/>
        <w:ind w:left="0" w:right="0" w:firstLine="567"/>
        <w:rPr/>
      </w:pPr>
      <w:r>
        <w:rPr/>
        <w:t>- Часто в опасные дни люди прячут свое главное сокро вище, - сказал Арагорн. - Но я дивлюсь Элронду и его сыновь ям, твоим братьям: я живу в этом доме с детства и не слышал о тебе ни слова. Как случилось, что мы никогда не встреча лись раньше? Ведь отец не держал тебя запертой в сокровищни це?</w:t>
      </w:r>
    </w:p>
    <w:p>
      <w:pPr>
        <w:pStyle w:val="Normal"/>
        <w:bidi w:val="0"/>
        <w:spacing w:before="0" w:after="0"/>
        <w:ind w:left="0" w:right="0" w:firstLine="567"/>
        <w:rPr/>
      </w:pPr>
      <w:r>
        <w:rPr/>
        <w:t>- Нет, - ответила она и взглянула на горы, поднимавши еся на востоке. - Я жила некоторое время в земле родственни ков своей матери, в далеком Лотлориене. Я лишь недавно прие хала навестить отца. Уже много лет не ходила я в Имладрисе.</w:t>
      </w:r>
    </w:p>
    <w:p>
      <w:pPr>
        <w:pStyle w:val="Normal"/>
        <w:bidi w:val="0"/>
        <w:spacing w:before="0" w:after="0"/>
        <w:ind w:left="0" w:right="0" w:firstLine="567"/>
        <w:rPr/>
      </w:pPr>
      <w:r>
        <w:rPr/>
        <w:t>Арагорн удивился, потому что она казалась не старше его, а ему было всего двадцать лет. Но Арвен посмотрела ему в глаза и сказала:</w:t>
      </w:r>
    </w:p>
    <w:p>
      <w:pPr>
        <w:pStyle w:val="Normal"/>
        <w:bidi w:val="0"/>
        <w:spacing w:before="0" w:after="0"/>
        <w:ind w:left="0" w:right="0" w:firstLine="567"/>
        <w:rPr/>
      </w:pPr>
      <w:r>
        <w:rPr/>
        <w:t>- Не удивляйся! У детей Элронда жизнь перворожденных.</w:t>
      </w:r>
    </w:p>
    <w:p>
      <w:pPr>
        <w:pStyle w:val="Normal"/>
        <w:bidi w:val="0"/>
        <w:spacing w:before="0" w:after="0"/>
        <w:ind w:left="0" w:right="0" w:firstLine="567"/>
        <w:rPr/>
      </w:pPr>
      <w:r>
        <w:rPr/>
        <w:t>Арагорн смутился, увидев в ее глазах эльфийский свет и мудрость многих лет, но с этого часа он полюбил Арвен Ундо миель, дочь Элронда.</w:t>
      </w:r>
    </w:p>
    <w:p>
      <w:pPr>
        <w:pStyle w:val="Normal"/>
        <w:bidi w:val="0"/>
        <w:spacing w:before="0" w:after="0"/>
        <w:ind w:left="0" w:right="0" w:firstLine="567"/>
        <w:rPr/>
      </w:pPr>
      <w:r>
        <w:rPr/>
        <w:t>В последующие дни Арагорн был молчалив, и мать поняла, что с ним что-то случилось, наконец он уступил ее распросам и рассказал о встрече в лесу.</w:t>
      </w:r>
    </w:p>
    <w:p>
      <w:pPr>
        <w:pStyle w:val="Normal"/>
        <w:bidi w:val="0"/>
        <w:spacing w:before="0" w:after="0"/>
        <w:ind w:left="0" w:right="0" w:firstLine="567"/>
        <w:rPr/>
      </w:pPr>
      <w:r>
        <w:rPr/>
        <w:t>- Сын мой, - сказала Гилраен, - цель твоя высока, даже для потомка многих королей. Ибо эта девушка прекрасней и благородней всех ходящих теперь по земле. И не годится смер тным жениться на эльфах.</w:t>
      </w:r>
    </w:p>
    <w:p>
      <w:pPr>
        <w:pStyle w:val="Normal"/>
        <w:bidi w:val="0"/>
        <w:spacing w:before="0" w:after="0"/>
        <w:ind w:left="0" w:right="0" w:firstLine="567"/>
        <w:rPr/>
      </w:pPr>
      <w:r>
        <w:rPr/>
        <w:t>- Но ведь мы с ними в родстве, - сказал Арагорн, - ес ли верны сказания о моих предках.</w:t>
      </w:r>
    </w:p>
    <w:p>
      <w:pPr>
        <w:pStyle w:val="Normal"/>
        <w:bidi w:val="0"/>
        <w:spacing w:before="0" w:after="0"/>
        <w:ind w:left="0" w:right="0" w:firstLine="567"/>
        <w:rPr/>
      </w:pPr>
      <w:r>
        <w:rPr/>
        <w:t>- Они верны, - сказала Гилраен, - но это было давно, в другой эпохе нашего мира, прежде чем наша раса ослабла. И поэтому я боюсь: доброе отношение мастера Элронда к наслед нику Исилдура может прийти к концу. Не думаю, чтобы ты встретил согласие Элронда в этом деле.</w:t>
      </w:r>
    </w:p>
    <w:p>
      <w:pPr>
        <w:pStyle w:val="Normal"/>
        <w:bidi w:val="0"/>
        <w:spacing w:before="0" w:after="0"/>
        <w:ind w:left="0" w:right="0" w:firstLine="567"/>
        <w:rPr/>
      </w:pPr>
      <w:r>
        <w:rPr/>
        <w:t>- Тогда дни мои станут горькими, и я буду бродить оди ноко в диких землях, - сказал Арагорн.</w:t>
      </w:r>
    </w:p>
    <w:p>
      <w:pPr>
        <w:pStyle w:val="Normal"/>
        <w:bidi w:val="0"/>
        <w:spacing w:before="0" w:after="0"/>
        <w:ind w:left="0" w:right="0" w:firstLine="567"/>
        <w:rPr/>
      </w:pPr>
      <w:r>
        <w:rPr/>
        <w:t>- Такова твоя судьба, - сказал Гилраен, и хотя она владела даром пророчества, она ничего не сказала сыну о сво их предвидениях и никому не говорила о том, что рассказал ей сын.</w:t>
      </w:r>
    </w:p>
    <w:p>
      <w:pPr>
        <w:pStyle w:val="Normal"/>
        <w:bidi w:val="0"/>
        <w:spacing w:before="0" w:after="0"/>
        <w:ind w:left="0" w:right="0" w:firstLine="567"/>
        <w:rPr/>
      </w:pPr>
      <w:r>
        <w:rPr/>
        <w:t>Но Элронд многое видел и легко читал в сердца. Однажды, незадолго до конца года, он позвал Арагорна в свой кабинет и сказал:</w:t>
      </w:r>
    </w:p>
    <w:p>
      <w:pPr>
        <w:pStyle w:val="Normal"/>
        <w:bidi w:val="0"/>
        <w:spacing w:before="0" w:after="0"/>
        <w:ind w:left="0" w:right="0" w:firstLine="567"/>
        <w:rPr/>
      </w:pPr>
      <w:r>
        <w:rPr/>
        <w:t>- Слушай меня, Арагорн, сын Араторна и глава дунадан цев! Великая судьба ожидает тебя. Либо ты достигнешь высоты своих предков, начиная с Элендиля, либо падешь во тьму вмес те с остатками своего народа. Долгие годы труда ждут тебя. Ты не женишься, пока не придет твое время и пока ты не бу дешь достоин этого.</w:t>
      </w:r>
    </w:p>
    <w:p>
      <w:pPr>
        <w:pStyle w:val="Normal"/>
        <w:bidi w:val="0"/>
        <w:spacing w:before="0" w:after="0"/>
        <w:ind w:left="0" w:right="0" w:firstLine="567"/>
        <w:rPr/>
      </w:pPr>
      <w:r>
        <w:rPr/>
        <w:t>Арагорн заволновался и сказал:</w:t>
      </w:r>
    </w:p>
    <w:p>
      <w:pPr>
        <w:pStyle w:val="Normal"/>
        <w:bidi w:val="0"/>
        <w:spacing w:before="0" w:after="0"/>
        <w:ind w:left="0" w:right="0" w:firstLine="567"/>
        <w:rPr/>
      </w:pPr>
      <w:r>
        <w:rPr/>
        <w:t>- Неужели моя мать рассказала вам об этом?</w:t>
      </w:r>
    </w:p>
    <w:p>
      <w:pPr>
        <w:pStyle w:val="Normal"/>
        <w:bidi w:val="0"/>
        <w:spacing w:before="0" w:after="0"/>
        <w:ind w:left="0" w:right="0" w:firstLine="567"/>
        <w:rPr/>
      </w:pPr>
      <w:r>
        <w:rPr/>
        <w:t>- Нет, - ответил Элронд. - Твои глаза выдали тебя. Но я говорю не только о своей дочери. Ты вообще не должен обру чаться ни с кем из детей земли. Что же касается Арвен Прек расной, леди Имладриса и Лориена, Ивенстар - вечерней звезды ее народа, то ее родословная гораздо выше твоей, и она жила в мире так долго, что ты по сравнению с ней годовой отросток рядом с молодой березой, прожившей уже много лет. Она слиш ком далека от тебя. И, я думаю, она считает так же. Но даже если это было бы не так и сердце ее повернулось бы к тебе, я по-прежнему горевал бы из-за ожидающей нас судьбы.</w:t>
      </w:r>
    </w:p>
    <w:p>
      <w:pPr>
        <w:pStyle w:val="Normal"/>
        <w:bidi w:val="0"/>
        <w:spacing w:before="0" w:after="0"/>
        <w:ind w:left="0" w:right="0" w:firstLine="567"/>
        <w:rPr/>
      </w:pPr>
      <w:r>
        <w:rPr/>
        <w:t>- Какова же эта судьба? - спросил его Арагорн.</w:t>
      </w:r>
    </w:p>
    <w:p>
      <w:pPr>
        <w:pStyle w:val="Normal"/>
        <w:bidi w:val="0"/>
        <w:spacing w:before="0" w:after="0"/>
        <w:ind w:left="0" w:right="0" w:firstLine="567"/>
        <w:rPr/>
      </w:pPr>
      <w:r>
        <w:rPr/>
        <w:t>- Пока я живу здесь, она сохраняет молодость старей ших, - ответил Элронд, - а когда я уплыву, она должна будет уплыть со мной или же расстаться с этим даром.</w:t>
      </w:r>
    </w:p>
    <w:p>
      <w:pPr>
        <w:pStyle w:val="Normal"/>
        <w:bidi w:val="0"/>
        <w:spacing w:before="0" w:after="0"/>
        <w:ind w:left="0" w:right="0" w:firstLine="567"/>
        <w:rPr/>
      </w:pPr>
      <w:r>
        <w:rPr/>
        <w:t>- Понятно, - сказал Арагорн. - Я поднял глаза на сок ровище, не менее ценное, чем сокровище, которое некогда по желал берен. Такова моя участь. - Неожиданно дар пророчества ожил в нем, и он сказал. - Мастер Элронд, час вашего отъезда приближается, и вашей дочери придется делать выбор: уехать с вами или остаться в Среднеземелье.</w:t>
      </w:r>
    </w:p>
    <w:p>
      <w:pPr>
        <w:pStyle w:val="Normal"/>
        <w:bidi w:val="0"/>
        <w:spacing w:before="0" w:after="0"/>
        <w:ind w:left="0" w:right="0" w:firstLine="567"/>
        <w:rPr/>
      </w:pPr>
      <w:r>
        <w:rPr/>
        <w:t>- Верно, - согласился Элронд, - это будет скоро, по нашему счету, хотя много жизней людей может пройти до того времени. Но перед Арвен не будет выбора, если только ты, Арагорн, сын Араторна, не встанешь между нами и не поставишь нас перед необходимостью горького расставания до конца мира. Ты не знашеь, чего ты хочешь от меня. - Он вздохнул и, серь езно глядя на юношу, добавил. - Годы принесут свое решение. Больше не будем говорить об этом. Тьма сгущается, и прибли жаются злые времена.</w:t>
      </w:r>
    </w:p>
    <w:p>
      <w:pPr>
        <w:pStyle w:val="Normal"/>
        <w:bidi w:val="0"/>
        <w:spacing w:before="0" w:after="0"/>
        <w:ind w:left="0" w:right="0" w:firstLine="567"/>
        <w:rPr/>
      </w:pPr>
      <w:r>
        <w:rPr/>
        <w:t>На следующий день, получив разрешение Элронда, Арагорн попрощался с матерью, со всеми жителями дома Элронда, с Ар вен и отправился в дикие земли. Он около тридцати лет борол ся с Сауроном. Он стал другом Гэндальфа Серого, заимствовав у него много мудрости. Вместе они совершили много опасных путешествий, но чем дальше, тем чаще Арагорн действовал один. Пути его были долгими и трудными, наружность у него стала суровой, и редко случалось ему улыбаться. И людям он казался королем в изгнании, если только он не скрывал своего облика. Ибо он действовал во многих образах и завоевал славу под многими именами. Он ехал в войске рохирримов и сражался за повелителя Гондора на суше и на море, а в час победы он ушел из видимости людей запада и отправился один далеко на восток и на юг, изучая сердца людей, злых и добрых, раскры вая и срывая заговоры и интриги слуг Саурона.</w:t>
      </w:r>
    </w:p>
    <w:p>
      <w:pPr>
        <w:pStyle w:val="Normal"/>
        <w:bidi w:val="0"/>
        <w:spacing w:before="0" w:after="0"/>
        <w:ind w:left="0" w:right="0" w:firstLine="567"/>
        <w:rPr/>
      </w:pPr>
      <w:r>
        <w:rPr/>
        <w:t>Он стал мудрейшим из людей, знатоком их искусств и ска заний, он обладал мудростью эльфов, и мало кто мог выдержать огонь в его глазах. Лицо его было печально и строго из-за возложенной на него судьбы, но надежда жила в глубинах его сердца, и иногда в нем рождалось веселье, как ручей в ска лах.</w:t>
      </w:r>
    </w:p>
    <w:p>
      <w:pPr>
        <w:pStyle w:val="Normal"/>
        <w:bidi w:val="0"/>
        <w:spacing w:before="0" w:after="0"/>
        <w:ind w:left="0" w:right="0" w:firstLine="567"/>
        <w:rPr/>
      </w:pPr>
      <w:r>
        <w:rPr/>
        <w:t>В возрасте сорока девяти лет Арагорн возвращался из опасного путешествия к самым границам Мордора, где теперь жил и творил свои злые дела Саурон. Арагорн устал и хотел вернуться в Раздол, чтобы отдохнуть немного от своих путе шествий в далекие страны. Путь его пролегал мимо границ Ло риена, и госпожа Галадриэль приняла его у себя.</w:t>
      </w:r>
    </w:p>
    <w:p>
      <w:pPr>
        <w:pStyle w:val="Normal"/>
        <w:bidi w:val="0"/>
        <w:spacing w:before="0" w:after="0"/>
        <w:ind w:left="0" w:right="0" w:firstLine="567"/>
        <w:rPr/>
      </w:pPr>
      <w:r>
        <w:rPr/>
        <w:t>Он не знал, что здесь же жила в это время Арвен Ундоми ель. Она же изменилась, ибо хотя годы смертных не трогали ее, но лицо ее стало серьезно, и редко звучал ее смех. Ара горн же достиг расцвета тела и разума, и Галадриэль просила его расстаться с изношенной дорожной одеждой и одела его в белое с серебром, в серый эльфийский плащ, а на лоб он повя зал звезду. Казалось, что это не человек, а повелитель эль фов с островов на западе. Таким увидела его Арвен впервые после долгой разлуки. И когда он подошел к ней под цветущими деревьями Карас Галадона, выбор ее был сделан и судьба реше на.</w:t>
      </w:r>
    </w:p>
    <w:p>
      <w:pPr>
        <w:pStyle w:val="Normal"/>
        <w:bidi w:val="0"/>
        <w:spacing w:before="0" w:after="0"/>
        <w:ind w:left="0" w:right="0" w:firstLine="567"/>
        <w:rPr/>
      </w:pPr>
      <w:r>
        <w:rPr/>
        <w:t>В течение всего лета ходили они вдвоем по лужайкам Лот Лориена, пока не пришло время расставания. И вечером в день середины лета Арагорн, сын Араторна, и Арвен, дочь Элронда, пошли на холм Керин Амрот в самом центре Лориена и босиком прошли по траве, усеянной цветами Эланора и Нифредила. Здесь, на холме, они смотрели на восток - в сторону тени и на запад - в сторону сумерек. Здесь они обручились и были рады.</w:t>
      </w:r>
    </w:p>
    <w:p>
      <w:pPr>
        <w:pStyle w:val="Normal"/>
        <w:bidi w:val="0"/>
        <w:spacing w:before="0" w:after="0"/>
        <w:ind w:left="0" w:right="0" w:firstLine="567"/>
        <w:rPr/>
      </w:pPr>
      <w:r>
        <w:rPr/>
        <w:t>И арвен сказала:</w:t>
      </w:r>
    </w:p>
    <w:p>
      <w:pPr>
        <w:pStyle w:val="Normal"/>
        <w:bidi w:val="0"/>
        <w:spacing w:before="0" w:after="0"/>
        <w:ind w:left="0" w:right="0" w:firstLine="567"/>
        <w:rPr/>
      </w:pPr>
      <w:r>
        <w:rPr/>
        <w:t>- Тень темна, но сердце мое радуется - ты, Эстен, бу дешь среди тех великих, кто ее уничтожит.</w:t>
      </w:r>
    </w:p>
    <w:p>
      <w:pPr>
        <w:pStyle w:val="Normal"/>
        <w:bidi w:val="0"/>
        <w:spacing w:before="0" w:after="0"/>
        <w:ind w:left="0" w:right="0" w:firstLine="567"/>
        <w:rPr/>
      </w:pPr>
      <w:r>
        <w:rPr/>
        <w:t>Но Арагорн ответил:</w:t>
      </w:r>
    </w:p>
    <w:p>
      <w:pPr>
        <w:pStyle w:val="Normal"/>
        <w:bidi w:val="0"/>
        <w:spacing w:before="0" w:after="0"/>
        <w:ind w:left="0" w:right="0" w:firstLine="567"/>
        <w:rPr/>
      </w:pPr>
      <w:r>
        <w:rPr/>
        <w:t>- Увы! Я не вижу этого. От меня скрыто, как это прои зойдет. Но в твоей надежде моя надежда. Тень я отвергаю пол ностью. Но и сумерки не для меня. Ведь я смертный, и если ты останешься верна мне, Ивенстар, то и ты должна отказаться от сумерек.</w:t>
      </w:r>
    </w:p>
    <w:p>
      <w:pPr>
        <w:pStyle w:val="Normal"/>
        <w:bidi w:val="0"/>
        <w:spacing w:before="0" w:after="0"/>
        <w:ind w:left="0" w:right="0" w:firstLine="567"/>
        <w:rPr/>
      </w:pPr>
      <w:r>
        <w:rPr/>
        <w:t>Она стояла, как белое деревце, глядя на запад, и нако нец сказала:</w:t>
      </w:r>
    </w:p>
    <w:p>
      <w:pPr>
        <w:pStyle w:val="Normal"/>
        <w:bidi w:val="0"/>
        <w:spacing w:before="0" w:after="0"/>
        <w:ind w:left="0" w:right="0" w:firstLine="567"/>
        <w:rPr/>
      </w:pPr>
      <w:r>
        <w:rPr/>
        <w:t>- Я буду верна тебе, дунадан, и откажусь от сумерек. Но там лежит земля моего нарда и дом всех моих родичей.</w:t>
      </w:r>
    </w:p>
    <w:p>
      <w:pPr>
        <w:pStyle w:val="Normal"/>
        <w:bidi w:val="0"/>
        <w:spacing w:before="0" w:after="0"/>
        <w:ind w:left="0" w:right="0" w:firstLine="567"/>
        <w:rPr/>
      </w:pPr>
      <w:r>
        <w:rPr/>
        <w:t>Она горячо любила своего отца.</w:t>
      </w:r>
    </w:p>
    <w:p>
      <w:pPr>
        <w:pStyle w:val="Normal"/>
        <w:bidi w:val="0"/>
        <w:spacing w:before="0" w:after="0"/>
        <w:ind w:left="0" w:right="0" w:firstLine="567"/>
        <w:rPr/>
      </w:pPr>
      <w:r>
        <w:rPr/>
        <w:t>Узнав о выборе своей дочери, Элронд ничего не сказал, но сердце его опечалилось, и он понял, что хоть давно это предвидел, перенести горе оказалось не легче. Однако когда Арагорн прибыл в Раздол, Элронд призвал его к себе и сказал:</w:t>
      </w:r>
    </w:p>
    <w:p>
      <w:pPr>
        <w:pStyle w:val="Normal"/>
        <w:bidi w:val="0"/>
        <w:spacing w:before="0" w:after="0"/>
        <w:ind w:left="0" w:right="0" w:firstLine="567"/>
        <w:rPr/>
      </w:pPr>
      <w:r>
        <w:rPr/>
        <w:t>- Сын мой, приближаются годы, когда надежда моя слабе ет и я мало что вижу вдали. Тень легла меж нами. Может, так и было предназначено, чтобы моя потеря привела к спасению людей. И хоть я и люблю тебя, я говорю тебе: Арвен Ундомиель не расстанется со своим бессмертием из-за меньшей цели. Она не станет женой ни одного человека, только короля Гондора и Арнора. Для меня твоя победа принесет лишь горе и расстава ние, для тебя - радость и надежду. Увы, сын мой! Боюсь, что Арвен тяжело ощутит на себе в конце концов судьбу людей.</w:t>
      </w:r>
    </w:p>
    <w:p>
      <w:pPr>
        <w:pStyle w:val="Normal"/>
        <w:bidi w:val="0"/>
        <w:spacing w:before="0" w:after="0"/>
        <w:ind w:left="0" w:right="0" w:firstLine="567"/>
        <w:rPr/>
      </w:pPr>
      <w:r>
        <w:rPr/>
        <w:t>Больше Элронд или Арагорн не говорили об этом. Арагорн вернулся к опасностям и трудам. И пока в мире темнело и страх полз по Среднеземелью, а сила Саурона увеличивалась и Барад-Дур становился выше и мощнее, Арвен жила в Раздоле, и когда Арагорна с ней не было она издали мысленно следовала за ним, и с надеждой подготовила она для него большое коро левское знамя, которое мог поднять тот, кто заявляет права на руководство всеми нуменореанами и на наследие Элендиля.</w:t>
      </w:r>
    </w:p>
    <w:p>
      <w:pPr>
        <w:pStyle w:val="Normal"/>
        <w:bidi w:val="0"/>
        <w:spacing w:before="0" w:after="0"/>
        <w:ind w:left="0" w:right="0" w:firstLine="567"/>
        <w:rPr/>
      </w:pPr>
      <w:r>
        <w:rPr/>
        <w:t>Через несколько лет Гилраен вернулась к своему народу в Эриадор и жила одна, она редко видела сына, так как он про водил долгие годы в далеких странах. Но однажды, вернувшись на север, он пришел к ней, и она сказала ему:</w:t>
      </w:r>
    </w:p>
    <w:p>
      <w:pPr>
        <w:pStyle w:val="Normal"/>
        <w:bidi w:val="0"/>
        <w:spacing w:before="0" w:after="0"/>
        <w:ind w:left="0" w:right="0" w:firstLine="567"/>
        <w:rPr/>
      </w:pPr>
      <w:r>
        <w:rPr/>
        <w:t>- Это наша последняя встреча, Эстел, сын мой. Я соста рилась от забот, как меньшие люди, я не могу смотреть на тьму, сгустившуюся над Среднеземельем. Я скоро покину тебя.</w:t>
      </w:r>
    </w:p>
    <w:p>
      <w:pPr>
        <w:pStyle w:val="Normal"/>
        <w:bidi w:val="0"/>
        <w:spacing w:before="0" w:after="0"/>
        <w:ind w:left="0" w:right="0" w:firstLine="567"/>
        <w:rPr/>
      </w:pPr>
      <w:r>
        <w:rPr/>
        <w:t>Арагорн пытался успокоить ее, говоря:</w:t>
      </w:r>
    </w:p>
    <w:p>
      <w:pPr>
        <w:pStyle w:val="Normal"/>
        <w:bidi w:val="0"/>
        <w:spacing w:before="0" w:after="0"/>
        <w:ind w:left="0" w:right="0" w:firstLine="567"/>
        <w:rPr/>
      </w:pPr>
      <w:r>
        <w:rPr/>
        <w:t>- Но за тьмой может скрываться свет, ты еще увидишь его и возрадуешься.</w:t>
      </w:r>
    </w:p>
    <w:p>
      <w:pPr>
        <w:pStyle w:val="Normal"/>
        <w:bidi w:val="0"/>
        <w:spacing w:before="0" w:after="0"/>
        <w:ind w:left="0" w:right="0" w:firstLine="567"/>
        <w:rPr/>
      </w:pPr>
      <w:r>
        <w:rPr/>
        <w:t>Но она ответила только таким л и н п о д о м :</w:t>
      </w:r>
    </w:p>
    <w:p>
      <w:pPr>
        <w:pStyle w:val="Normal"/>
        <w:bidi w:val="0"/>
        <w:spacing w:before="0" w:after="0"/>
        <w:ind w:left="0" w:right="0" w:firstLine="567"/>
        <w:rPr/>
      </w:pPr>
      <w:r>
        <w:rPr/>
        <w:t>- Онен и - эстел эдейн, у - кебин эстел аним. (*15)</w:t>
      </w:r>
    </w:p>
    <w:p>
      <w:pPr>
        <w:pStyle w:val="Normal"/>
        <w:bidi w:val="0"/>
        <w:spacing w:before="0" w:after="0"/>
        <w:ind w:left="0" w:right="0" w:firstLine="567"/>
        <w:rPr/>
      </w:pPr>
      <w:r>
        <w:rPr/>
        <w:t>И Арагорн уехал с тяжелым сердцем. Гилраен умерла до следующей весны.</w:t>
      </w:r>
    </w:p>
    <w:p>
      <w:pPr>
        <w:pStyle w:val="Normal"/>
        <w:bidi w:val="0"/>
        <w:spacing w:before="0" w:after="0"/>
        <w:ind w:left="0" w:right="0" w:firstLine="567"/>
        <w:rPr/>
      </w:pPr>
      <w:r>
        <w:rPr/>
        <w:t>Годы близились к войне кольца. О ней уже много сказано в другом месте: как было обнаружено средство, при помощи ко торого можно победить Саурона, и как в безнадежном положении помогло это средство. И в час поражения Арагорн пришел со стороны моря и развернул знамя Арвен в битве на полях Пелеа нора, и в этот день его впервые приветствовали как короля. И наконец, когда все свершилось, он вступил в права наследст ва, получил корону Гондора и скипетр Арнора. И в день сере дины лета года падения Саурона он взял за руку Арвен Ундоми ель, и они поженились в городе королей.</w:t>
      </w:r>
    </w:p>
    <w:p>
      <w:pPr>
        <w:pStyle w:val="Normal"/>
        <w:bidi w:val="0"/>
        <w:spacing w:before="0" w:after="0"/>
        <w:ind w:left="0" w:right="0" w:firstLine="567"/>
        <w:rPr/>
      </w:pPr>
      <w:r>
        <w:rPr/>
        <w:t>В победе и надежде кончилась третья эпоха; и среди ра дости печальным было расставание Элронда и Арвен, ибо море и судьба разделяли их до конца мира. Когда одно кольцо было уничтожено, а три кольца лишились своей власти, Элронд по чувствовал усталость и решил покинуть Среднеземелье, чтобы никогда не возвращаться. А Арвен стала смертной женщиной, но не ее судьба была умереть пока она не утратила все свои да ры.</w:t>
      </w:r>
    </w:p>
    <w:p>
      <w:pPr>
        <w:pStyle w:val="Normal"/>
        <w:bidi w:val="0"/>
        <w:spacing w:before="0" w:after="0"/>
        <w:ind w:left="0" w:right="0" w:firstLine="567"/>
        <w:rPr/>
      </w:pPr>
      <w:r>
        <w:rPr/>
        <w:t>Как королева эльфов и людей жила она с Арагорном сто двадцать лет в великой славе и благословении, но наконец он почувствовал приближение старости и понял, что жизнь его подходит к концу. И Арагорн сказал Арвен:</w:t>
      </w:r>
    </w:p>
    <w:p>
      <w:pPr>
        <w:pStyle w:val="Normal"/>
        <w:bidi w:val="0"/>
        <w:spacing w:before="0" w:after="0"/>
        <w:ind w:left="0" w:right="0" w:firstLine="567"/>
        <w:rPr/>
      </w:pPr>
      <w:r>
        <w:rPr/>
        <w:t>- Наконец, леди Ивенстар, прекраснейшая в мире и самая любимая, мир мой тускнеет. Мы собирали и тратили, а теперь приближается время платы.</w:t>
      </w:r>
    </w:p>
    <w:p>
      <w:pPr>
        <w:pStyle w:val="Normal"/>
        <w:bidi w:val="0"/>
        <w:spacing w:before="0" w:after="0"/>
        <w:ind w:left="0" w:right="0" w:firstLine="567"/>
        <w:rPr/>
      </w:pPr>
      <w:r>
        <w:rPr/>
        <w:t>Арвен знала, о чем он говорит, она давно предвидела это, и все же ее охватило горе.</w:t>
      </w:r>
    </w:p>
    <w:p>
      <w:pPr>
        <w:pStyle w:val="Normal"/>
        <w:bidi w:val="0"/>
        <w:spacing w:before="0" w:after="0"/>
        <w:ind w:left="0" w:right="0" w:firstLine="567"/>
        <w:rPr/>
      </w:pPr>
      <w:r>
        <w:rPr/>
        <w:t>- Неужели, повелитель, - сказала она, - ты раньше сво его времени уйдешь от народа?</w:t>
      </w:r>
    </w:p>
    <w:p>
      <w:pPr>
        <w:pStyle w:val="Normal"/>
        <w:bidi w:val="0"/>
        <w:spacing w:before="0" w:after="0"/>
        <w:ind w:left="0" w:right="0" w:firstLine="567"/>
        <w:rPr/>
      </w:pPr>
      <w:r>
        <w:rPr/>
        <w:t>- Совсем не раньше, - ответил он. - И если я не уйду сейчас, я должен буду скоро уйти по необходимости. И наш сын Элдарион созрел, чтобы быть королем.</w:t>
      </w:r>
    </w:p>
    <w:p>
      <w:pPr>
        <w:pStyle w:val="Normal"/>
        <w:bidi w:val="0"/>
        <w:spacing w:before="0" w:after="0"/>
        <w:ind w:left="0" w:right="0" w:firstLine="567"/>
        <w:rPr/>
      </w:pPr>
      <w:r>
        <w:rPr/>
        <w:t>Арагорн пошел в дом королей на молчаливой улице и лег на постель, приготовленную для него. Здесь он попрощался с Элдарионом и отдал ему крылатую корону Гондора и скипетр Ар нора, затем все вышли, кроме Арвен, и она одна стояла у его постели. И несмотря на всю ее мудрость и родословную, никто не мог ей позволить остаться с ним и дальше. Она еще не ус тала от жизни и полностью испытала добровольно принятую го речь доли смертного.</w:t>
      </w:r>
    </w:p>
    <w:p>
      <w:pPr>
        <w:pStyle w:val="Normal"/>
        <w:bidi w:val="0"/>
        <w:spacing w:before="0" w:after="0"/>
        <w:ind w:left="0" w:right="0" w:firstLine="567"/>
        <w:rPr/>
      </w:pPr>
      <w:r>
        <w:rPr/>
        <w:t>- Леди Ундомиель, - сказал Арагорн, - час этот тяжел, но он начался тогда, когда мы встретились под березами в са ду Элронда, где теперь никто не ходит. И мы приняли эту судьбу на холме Керин Амрот, когда видели и тень, и сумерки. Подумай сама, любимая, нужно ли ждать, пока я совсем смор щусь и упаду со своего высокого сидения, выжив из ума. Нет, леди, я последний из нуменорианцев и последний из королей древних дней, и мне дана не только жизнь, втрое превышающая жизнь обычных людей, но и право уйти по своей воле. Поэтому сейчас я усну.</w:t>
      </w:r>
    </w:p>
    <w:p>
      <w:pPr>
        <w:pStyle w:val="Normal"/>
        <w:bidi w:val="0"/>
        <w:spacing w:before="0" w:after="0"/>
        <w:ind w:left="0" w:right="0" w:firstLine="567"/>
        <w:rPr/>
      </w:pPr>
      <w:r>
        <w:rPr/>
        <w:t>Я не утешаю тебя, ибо в кругах мира нет утешения для такой боли. А перед тобой снова выбор: раскаяться, и тогда ты сможешь отправиться в гавани и унести на запад воспомина ние о нашей жизни, ты будешь вечно молода, но я для тебя стану лишь воспоминанием, либо окончательно принять судьбу человека.</w:t>
      </w:r>
    </w:p>
    <w:p>
      <w:pPr>
        <w:pStyle w:val="Normal"/>
        <w:bidi w:val="0"/>
        <w:spacing w:before="0" w:after="0"/>
        <w:ind w:left="0" w:right="0" w:firstLine="567"/>
        <w:rPr/>
      </w:pPr>
      <w:r>
        <w:rPr/>
        <w:t>- Нет, дорогой повелитель, - ответила она, - выбор сделан уже давно. Нет больше кораблей, которые могли бы унести меня отсюда, и я должна принять судьбу людей, хочу я этого или не хочу. Но говорю тебе, король нуменореанцев, что лишь теперь я поняла сказание о твоем народе и его падении. Я смеялась над ним, теперь я жалею его. Если таков, как го ворят перворожденные, дар единственного людям, то как горько принимать его.</w:t>
      </w:r>
    </w:p>
    <w:p>
      <w:pPr>
        <w:pStyle w:val="Normal"/>
        <w:bidi w:val="0"/>
        <w:spacing w:before="0" w:after="0"/>
        <w:ind w:left="0" w:right="0" w:firstLine="567"/>
        <w:rPr/>
      </w:pPr>
      <w:r>
        <w:rPr/>
        <w:t>- Так кажется, - ответил он. - Но не сдадимся перед последним испытанием, мы победившие тень и отвергнувшие ис кушение кольца. Мы уходим в печали, но не в отчаянии. Смот ри, Арвен! Мы не связаны ни с одним из кругов мира, а за этим миром нас ждет не только воспоминание. Прощай!</w:t>
      </w:r>
    </w:p>
    <w:p>
      <w:pPr>
        <w:pStyle w:val="Normal"/>
        <w:bidi w:val="0"/>
        <w:spacing w:before="0" w:after="0"/>
        <w:ind w:left="0" w:right="0" w:firstLine="567"/>
        <w:rPr/>
      </w:pPr>
      <w:r>
        <w:rPr/>
        <w:t>- Эстел, Эстел! - воскликнула она, а он взял ее руки, поцеловал их и уснул. И великая красота открылась в нем, так что вошедшие потом в удилвлении глядели на него: красота мо лодости, доблести, зрелости, мудрости и мощь старости соеди нились в нем. И так лежит он как символ великолепия королей человечества, слава которых не затмится до конца мира.</w:t>
      </w:r>
    </w:p>
    <w:p>
      <w:pPr>
        <w:pStyle w:val="Normal"/>
        <w:bidi w:val="0"/>
        <w:spacing w:before="0" w:after="0"/>
        <w:ind w:left="0" w:right="0" w:firstLine="567"/>
        <w:rPr/>
      </w:pPr>
      <w:r>
        <w:rPr/>
        <w:t>А Арвен ушла из дома, и свет в глазах ее померк, и лю дям казалась она холодной и серой, как зимняя беззвездная ночь. Она попрощалась с Элдарионом, со своими дочерьми и со всеми, кого любила, и она ушла из Минас Тирита, и пришла в Лориен, и жила здесь одна под вянущими деревьями до прихода зимы. Галадриэль давно ушла, и Келеборн тоже, и земля была тиха и пустынна.</w:t>
      </w:r>
    </w:p>
    <w:p>
      <w:pPr>
        <w:pStyle w:val="Normal"/>
        <w:bidi w:val="0"/>
        <w:spacing w:before="0" w:after="0"/>
        <w:ind w:left="0" w:right="0" w:firstLine="567"/>
        <w:rPr/>
      </w:pPr>
      <w:r>
        <w:rPr/>
        <w:t>И вот, когда наконец опали листья Маллорна, а весна все же не пришла, она легла отдохнуть у подножья Керин Амрота, и здесь ее зеленая могила стоит, пока не изменится мир, и дни ее жизни забыты людьми, пришедшими ей на смену, и Эланор и Нифредил больше не цветут к востоку от моря.</w:t>
      </w:r>
    </w:p>
    <w:p>
      <w:pPr>
        <w:pStyle w:val="Normal"/>
        <w:bidi w:val="0"/>
        <w:spacing w:before="0" w:after="0"/>
        <w:ind w:left="0" w:right="0" w:firstLine="567"/>
        <w:rPr/>
      </w:pPr>
      <w:r>
        <w:rPr/>
        <w:t>Так кончается сказание, дошедшее до нас с юга, и с ухо дом Ивенстар больше в этой книге ничего нельзя сказать о старых днях.</w:t>
      </w:r>
    </w:p>
    <w:p>
      <w:pPr>
        <w:pStyle w:val="Normal"/>
        <w:bidi w:val="0"/>
        <w:spacing w:before="0" w:after="0"/>
        <w:ind w:left="0" w:right="0" w:firstLine="567"/>
        <w:rPr/>
      </w:pPr>
      <w:r>
        <w:rPr/>
        <w:t>II. Род Эорла</w:t>
      </w:r>
    </w:p>
    <w:p>
      <w:pPr>
        <w:pStyle w:val="Normal"/>
        <w:bidi w:val="0"/>
        <w:spacing w:before="0" w:after="0"/>
        <w:ind w:left="0" w:right="0" w:firstLine="567"/>
        <w:rPr/>
      </w:pPr>
      <w:r>
        <w:rPr/>
        <w:t>"Эорл Юный был повелителем людей Эотеода. Эта земля ле жит у истоков Андуина, между дальними отрогами Туманных гор и северной частью Чернолесья. Они переселились сюда во дни короля Ернила второго из земель в долинах Андуина между Кар роком и полями Радости, народ этот близок по происхождению к беорнингам и людям с западных окраин леса. Предки Эорла про исходили от королей Рованнона, чье королевство лежало за Чернолесьем до вторжения вейнрайдеров, и считали себя родст венниками королей Гондора. Они любили равнины, больше всего ценили лошадей и искусство верховой езды, но в средних доли нах Андуина было густое население, к тому же тень Дол Гулду ра поредела, когда они услышали о падении колдовского коро ля, они увидели на севере много свободных земель и отогнали остатки людей Ангмара на восток от гор. Но во дни Леода, от ца Эорла, их число снова очень возросло и они опять испыты вали нужду в свободных землях.</w:t>
      </w:r>
    </w:p>
    <w:p>
      <w:pPr>
        <w:pStyle w:val="Normal"/>
        <w:bidi w:val="0"/>
        <w:spacing w:before="0" w:after="0"/>
        <w:ind w:left="0" w:right="0" w:firstLine="567"/>
        <w:rPr/>
      </w:pPr>
      <w:r>
        <w:rPr/>
        <w:t>В 2510 году третьей эпохи новая опасность нависла над Гондором. Большое войско диких людей с северо-востока прока тилось по Рованнону и, спустившись с коричневых земель, на плотах переправились через Андуин. В то же самое время слу чайно или намеренно орки (которые перед войной с гномами очень усилились) напали с гор. Захватчики наводнили Каленар дон, и Кирион, наместник Гондора, послал на север за по мощью, ибо была древняя дружба между населением долины Анду ина и людьми Гондора. Но теперь в долине реки людей было ма ло, и они едва ли могли оказать помощь. Наконец известие о беде Гондора достигло Эорла, и хотя казалось, что уже позд но, он выступил с большим войском всадников.</w:t>
      </w:r>
    </w:p>
    <w:p>
      <w:pPr>
        <w:pStyle w:val="Normal"/>
        <w:bidi w:val="0"/>
        <w:spacing w:before="0" w:after="0"/>
        <w:ind w:left="0" w:right="0" w:firstLine="567"/>
        <w:rPr/>
      </w:pPr>
      <w:r>
        <w:rPr/>
        <w:t>Так прибыл он к полю битвы Келебрант - так называлась зеленая местность между Сильверлоуд и Лимлаит. Северная ар мия Гондора находилась в опасности. Потерпев поражение в Волде и отрезанная от юга, она была прижата к Лимлаит, и здесь неожиданно на нее напали орки. Когда все казалось по гибшим, с севера прибыли всадники и ударили в тыл врага. Ход битвы изменился, и враг с большими потерями бежал. Эорл воз главил преследование, и так велик был страх перед всадниками с севера, что захватчики в Волде тоже бежали в панике, и всадники охотились за ними на равнинах Каленардона."</w:t>
      </w:r>
    </w:p>
    <w:p>
      <w:pPr>
        <w:pStyle w:val="Normal"/>
        <w:bidi w:val="0"/>
        <w:spacing w:before="0" w:after="0"/>
        <w:ind w:left="0" w:right="0" w:firstLine="567"/>
        <w:rPr/>
      </w:pPr>
      <w:r>
        <w:rPr/>
        <w:t>После чумы насление этих районов уменьшилось, да и те, что оставались, были убиты свирепыми жителями востока. Поэ тому-то Кирион в награду за помощь отдал Каленардон между Андуином и Изеном Эорлу и его людям. Они послали на север за своими женщинами и детьми и поселились здесь. Землю эту они назвали Маркой всадников, а себя стали называть эорлингами, в Гондоре их землю называли Роханом, а их самих рохирримами (т.е. повелителями лошадей). Эорл стал первым королем Марки и выбрал для поселения зеленый холм у подножья Белых гор, ограждавших с юга его землю. Тут рохирримы впоследствии жили как свободные люди под управлением своих королей и законов в постоянном союзе с Гондором.</w:t>
      </w:r>
    </w:p>
    <w:p>
      <w:pPr>
        <w:pStyle w:val="Normal"/>
        <w:bidi w:val="0"/>
        <w:spacing w:before="0" w:after="0"/>
        <w:ind w:left="0" w:right="0" w:firstLine="567"/>
        <w:rPr/>
      </w:pPr>
      <w:r>
        <w:rPr/>
        <w:t>"Много повелителей и воинов, много прекрасных и отваж ных женщин упоминается в песнях Рохана, которые до сих пор помнят на севере. Говорят, что вождя, который повел людей в Эотеод, звали Фрумгар. Его сын, Фрам, убил Скату, большого дракона в Эред Митрине, и земля приобрела долгожданный мир. Фрам получил огромное богатство, но находился во вражде с гномами, которые считали своими сокровища Скаты. Фрам не дал им ни пенни, но послал ожерелье из зубов Скаты, сказав: "Та ких драгоценностей еще не бывало в ваших сокровищницах, по тому что их не так легко добыть." говорят, что гномы убили Фрама за это оскорбление. Между людьми Эотеода и гномами ни когда не было большой любви.</w:t>
      </w:r>
    </w:p>
    <w:p>
      <w:pPr>
        <w:pStyle w:val="Normal"/>
        <w:bidi w:val="0"/>
        <w:spacing w:before="0" w:after="0"/>
        <w:ind w:left="0" w:right="0" w:firstLine="567"/>
        <w:rPr/>
      </w:pPr>
      <w:r>
        <w:rPr/>
        <w:t>Отца Эорла звали Леод. Он был укротителем диких лоша дей, их было множество в его земле в это время. Он поймал белого жеребца, который быстро превратился в сильного, прек расного и гордого коня. Ни один человек не мог справится с ним. Когда Леод попробовал оседлать его, конь понес, сбросил Леода, тот ударился головой о скалу и умер. Ему было тогда лишь сорок два года, а его сыну - шестнадцать.</w:t>
      </w:r>
    </w:p>
    <w:p>
      <w:pPr>
        <w:pStyle w:val="Normal"/>
        <w:bidi w:val="0"/>
        <w:spacing w:before="0" w:after="0"/>
        <w:ind w:left="0" w:right="0" w:firstLine="567"/>
        <w:rPr/>
      </w:pPr>
      <w:r>
        <w:rPr/>
        <w:t>Эорл поклялся, что отомстит за отца. Он долго охотился за конем и наконец увидел его, спутники ожилали, что он под берется на расстояние выстрела из лука и убьет его. Но когда они подвехали ближе, Эорл встал и громко сказал:</w:t>
      </w:r>
    </w:p>
    <w:p>
      <w:pPr>
        <w:pStyle w:val="Normal"/>
        <w:bidi w:val="0"/>
        <w:spacing w:before="0" w:after="0"/>
        <w:ind w:left="0" w:right="0" w:firstLine="567"/>
        <w:rPr/>
      </w:pPr>
      <w:r>
        <w:rPr/>
        <w:t>"Иди сюда, проклятие человека, и получи новое имя!" - к их удивлению, конь обернулся, подошел и остановился около Эорла, и Эорл сказал: "Фелерофом я назову тебя. Ты любил свободу, и я не осуждаю тебя за это. Но ты должен мне боль шую виру, и я отбираю твою свободу до конца твоей жизни."</w:t>
      </w:r>
    </w:p>
    <w:p>
      <w:pPr>
        <w:pStyle w:val="Normal"/>
        <w:bidi w:val="0"/>
        <w:spacing w:before="0" w:after="0"/>
        <w:ind w:left="0" w:right="0" w:firstLine="567"/>
        <w:rPr/>
      </w:pPr>
      <w:r>
        <w:rPr/>
        <w:t>Эорл оседлал коня, и Фелероф подчинился, и Эорл поска кал на нем без узды и стремян, и впоследствии он всегда на нем ездил так же. Конь понимал все, что говорили люди, но никому, кроме Эорла, не позволял прикасаться к себе. Именно на Фелерофе Эорл скакал по полю Келебрант: конь этот жил столько же, сколько люди, и таковы же были все его потомки. их называли м е а р а м и, и они носили только королей Марки и их сыновей, пока не пришло время обгоняющего тень. Люди говорили, что Бема (перворожденные называли его Ороме) привез их предка с запада из-за моря."</w:t>
      </w:r>
    </w:p>
    <w:p>
      <w:pPr>
        <w:pStyle w:val="Normal"/>
        <w:bidi w:val="0"/>
        <w:spacing w:before="0" w:after="0"/>
        <w:ind w:left="0" w:right="0" w:firstLine="567"/>
        <w:rPr/>
      </w:pPr>
      <w:r>
        <w:rPr/>
        <w:t>"Из королей Марки между Эорлом и Теоденом больше всего известен Хелм Молоторукий. Это был суровый человек огромной силы. Был в его время человек, по имени Фрека, который заяв лял, что происходит от короля Фреавайна, хотя, как говорят, в нем текла данлендская кровь и он был темноволос. Он был богат и влиятелен, владея обширными землями по обоим берегам Адорна(*16). У истоков Адорна он построил крепость и мало считался с королем. Хелм не доверял ему, но приглашал на свои советы, и когда ему хотелось, Фрека приходил.</w:t>
      </w:r>
    </w:p>
    <w:p>
      <w:pPr>
        <w:pStyle w:val="Normal"/>
        <w:bidi w:val="0"/>
        <w:spacing w:before="0" w:after="0"/>
        <w:ind w:left="0" w:right="0" w:firstLine="567"/>
        <w:rPr/>
      </w:pPr>
      <w:r>
        <w:rPr/>
        <w:t>На один из советов Фрека приехал с большим отрядом и просил руки дочери Хелма для своего сына Вулфа. Но Хелм ска зал: "Ты сильно вырос с тех пор, как последний раз был здесь, но все это только жир." - и люди смеялись над ним, потому что у Фреки был большой живот.</w:t>
      </w:r>
    </w:p>
    <w:p>
      <w:pPr>
        <w:pStyle w:val="Normal"/>
        <w:bidi w:val="0"/>
        <w:spacing w:before="0" w:after="0"/>
        <w:ind w:left="0" w:right="0" w:firstLine="567"/>
        <w:rPr/>
      </w:pPr>
      <w:r>
        <w:rPr/>
        <w:t>Фрека разгневался и начал бранить короля, сказав нако нец: "Король, который отвергает предложенный ему посох, мо жет упасть на колени", - Хелм ответил ему: "Погоди! Женитьба твоего сына - малозначительное дело. Хелм и Фрека им займут ся позднее. У короля и его совета сейчас есть дела поваж нее."</w:t>
      </w:r>
    </w:p>
    <w:p>
      <w:pPr>
        <w:pStyle w:val="Normal"/>
        <w:bidi w:val="0"/>
        <w:spacing w:before="0" w:after="0"/>
        <w:ind w:left="0" w:right="0" w:firstLine="567"/>
        <w:rPr/>
      </w:pPr>
      <w:r>
        <w:rPr/>
        <w:t>Когда совет окончился, король встал и, положив большую руку на плечо Фреки сказал: "Король не разрешает ссоры в своем доме, но снаружи мы почувствуем себя свободнее", - и он заставил Фреку идти перед собой и вывел его из Эдораса в поле. Людям Фреки он сказал: "Убирайтесь! Нам не нужны слу шатели. Мы хотим поговорить наедине. Уходите и говорите с моими людьми. - Они оглянулись и увидели, что королевских людей гораздо больше, чем их, и отступили.</w:t>
      </w:r>
    </w:p>
    <w:p>
      <w:pPr>
        <w:pStyle w:val="Normal"/>
        <w:bidi w:val="0"/>
        <w:spacing w:before="0" w:after="0"/>
        <w:ind w:left="0" w:right="0" w:firstLine="567"/>
        <w:rPr/>
      </w:pPr>
      <w:r>
        <w:rPr/>
        <w:t>"Ну, данлендец, - сказал король, - теперь ты имеешь де ло только с Хелмом, и одним, и невооруженным. Но ты уже дос таточно сказал, и теперь моя очередь говорить. Фрека, твоя глупость выросла вместе с твоим брюхом. Ты говоришь о посо хе! Если Хелму не нравится прделоженный ему кривой посох, он его ломает. Вот так!" - и он ударил Фреку кулаком так, что тот упал оглушенный и скоро умер.</w:t>
      </w:r>
    </w:p>
    <w:p>
      <w:pPr>
        <w:pStyle w:val="Normal"/>
        <w:bidi w:val="0"/>
        <w:spacing w:before="0" w:after="0"/>
        <w:ind w:left="0" w:right="0" w:firstLine="567"/>
        <w:rPr/>
      </w:pPr>
      <w:r>
        <w:rPr/>
        <w:t>Затем Хелм провозгласил сына и ближайших родственников Фреки врагами короля, и они бежали, потому что Хелм немед ленно послал множество людей к западным границам".</w:t>
      </w:r>
    </w:p>
    <w:p>
      <w:pPr>
        <w:pStyle w:val="Normal"/>
        <w:bidi w:val="0"/>
        <w:spacing w:before="0" w:after="0"/>
        <w:ind w:left="0" w:right="0" w:firstLine="567"/>
        <w:rPr/>
      </w:pPr>
      <w:r>
        <w:rPr/>
        <w:t>Четыре года спустя (2758) большая опасность нависла над Роханом, а Гондор не мог помочь, потому что три флота пира тов одновременно напали на все его берега. На Рохан напали с востока, а данлендцы, увидев возможность, переправились че рез Изен и выступили из Изенгарда. Скоро стало известно, что их возглавляет Вулф. Их было множество, да еще к ним присое динились враги Гондора, высадившиеся в устье Лефнуя и Изена.</w:t>
      </w:r>
    </w:p>
    <w:p>
      <w:pPr>
        <w:pStyle w:val="Normal"/>
        <w:bidi w:val="0"/>
        <w:spacing w:before="0" w:after="0"/>
        <w:ind w:left="0" w:right="0" w:firstLine="567"/>
        <w:rPr/>
      </w:pPr>
      <w:r>
        <w:rPr/>
        <w:t>Рохирримы потерпели поражение, и земля их была захваче на. Уцелевшие и не попавшие в плен бежали в горные долины. Хелм с большими потерями отступил от Изена и укрылся в Хорн бурге и ущелье за ним (впоследствии это ущелье было известно как пропасть Хелма). Здесь он был осажден. А Вулф взял Эдо рас, сел в Медуселде и провозгласил себя королем. Защищая двери королевского зала, последним пал Халет, сын Хелма.</w:t>
      </w:r>
    </w:p>
    <w:p>
      <w:pPr>
        <w:pStyle w:val="Normal"/>
        <w:bidi w:val="0"/>
        <w:spacing w:before="0" w:after="0"/>
        <w:ind w:left="0" w:right="0" w:firstLine="567"/>
        <w:rPr/>
      </w:pPr>
      <w:r>
        <w:rPr/>
        <w:t>"Вскоре началась долгая зима, и Рохан пять месяцев ле жал под снегом (с ноября по март, 2758-9). И рохирримы, и их враги сильно страдали от холода и голода. В пропасти Хелма начался сильный голод, и, впав в отчаяние, младший сын Хелма Гама вопреки приказу короля вывел своих людей в набег. Все они погибли в снегу. Хелм был истощен яростью, голодом и го рем, и ужас перед ним заставлял бежать многих осаждавших. Он выходил один, одетый в белое, прокрадывался, как снежный тролль, в лагерь своих врагов и убил многих своими руками. Все верили, что если у Хелма нет оружия, то никакое оружие не может поразить его. Данлендцы говорили, что, не находя другой пищи, он ел людей. И такие рассказы долго сохранялись в Данленде. У Хелма был большой рог, и вскоре было замечено, что перед выходом из крепости он трубил в него, и при звуках рога такой ужас нападал на врагов, что, вместо того чтобы собраться, схватить его и убить, они бежали куда глаза гля дят.</w:t>
      </w:r>
    </w:p>
    <w:p>
      <w:pPr>
        <w:pStyle w:val="Normal"/>
        <w:bidi w:val="0"/>
        <w:spacing w:before="0" w:after="0"/>
        <w:ind w:left="0" w:right="0" w:firstLine="567"/>
        <w:rPr/>
      </w:pPr>
      <w:r>
        <w:rPr/>
        <w:t>Однажды люди услышали рог Хелма, но сам он не вернулся. Утром впервые за много дней блеснуло Солнце, и все увидели неподвижную белую фигуру у выхода из пропасти. Ни один дан лендец не осмелился подойти к ней. Так стоял Хелм, мертвый, как камень, но с несогнутыми коленями. Люди говорят, что до сих пор в горах иногда слышен рог Хелма, а сам гнев Хелма ходит среди врагов Рохана, убивая их ужасом.</w:t>
      </w:r>
    </w:p>
    <w:p>
      <w:pPr>
        <w:pStyle w:val="Normal"/>
        <w:bidi w:val="0"/>
        <w:spacing w:before="0" w:after="0"/>
        <w:ind w:left="0" w:right="0" w:firstLine="567"/>
        <w:rPr/>
      </w:pPr>
      <w:r>
        <w:rPr/>
        <w:t>Вскоре после этого кончилась зима. Из Дунхарроу спус тился Фреалаф, сын Хильды, сестры Хелма. С небольшим отрядом отчаянных воинов он захватил Вулфа в Медуселде и убил его. После таяния снегов начались большие наводнения и широко разлилась Чистолесица. Захватчики с востока погибли или отс тупили: и наконец пришла помощь из Гондора одновременно по западной и восточной дорогам с гор. До конца этого года (2759) данлендцы были изгнаны даже из Изенгарда. Фреалаф стал королем.</w:t>
      </w:r>
    </w:p>
    <w:p>
      <w:pPr>
        <w:pStyle w:val="Normal"/>
        <w:bidi w:val="0"/>
        <w:spacing w:before="0" w:after="0"/>
        <w:ind w:left="0" w:right="0" w:firstLine="567"/>
        <w:rPr/>
      </w:pPr>
      <w:r>
        <w:rPr/>
        <w:t>Хелма перенесли из Хорнбурга и пхоронили в девятой мо гиле. Впоследствии на ней так густо цвели с и м б е л м и н ы, что вся могила казалась укрытой сне гом. Когда Фреалаф умер, началась новая линия могил."</w:t>
      </w:r>
    </w:p>
    <w:p>
      <w:pPr>
        <w:pStyle w:val="Normal"/>
        <w:bidi w:val="0"/>
        <w:spacing w:before="0" w:after="0"/>
        <w:ind w:left="0" w:right="0" w:firstLine="567"/>
        <w:rPr/>
      </w:pPr>
      <w:r>
        <w:rPr/>
        <w:t>Число рохирримов очень уменьшилось из-за войны и голо да, сильно пострадал их скот и лошади, и хорошо, что в тече ние многих лет им больше не угрожала никакая опасность. До правления короля Фоливайна они не могли восстановить свою прежнюю силу.</w:t>
      </w:r>
    </w:p>
    <w:p>
      <w:pPr>
        <w:pStyle w:val="Normal"/>
        <w:bidi w:val="0"/>
        <w:spacing w:before="0" w:after="0"/>
        <w:ind w:left="0" w:right="0" w:firstLine="567"/>
        <w:rPr/>
      </w:pPr>
      <w:r>
        <w:rPr/>
        <w:t>Во время коронации Фреалафа с большими отрядами появил ся Саруман, произнося хвалу могуществу рохирримов. Все при ветствовали его приход. Вскоре он получил разрешение посе литься в Изенгарде. Это разрешение дал ему Берен, наместник Гондора, так как Гондор по-прежнему считал Изенгард своей крепостью, а не частью Рохана. Берен также передал Саруману ключи от Ортханка. Ни один враг не мог войти в эту башню или причинить ей ущерб.</w:t>
      </w:r>
    </w:p>
    <w:p>
      <w:pPr>
        <w:pStyle w:val="Normal"/>
        <w:bidi w:val="0"/>
        <w:spacing w:before="0" w:after="0"/>
        <w:ind w:left="0" w:right="0" w:firstLine="567"/>
        <w:rPr/>
      </w:pPr>
      <w:r>
        <w:rPr/>
        <w:t>Так Саруман начал вести себя как повелитель людей, вна чале он удерживал Изенгард как лейтенант наместника и губер натор башни. Фреалаф, как и Берен, был доволен, считая, что Изенгард находится в руках сильного друга. Саруман долго ка зался другом, а может, и был им вначале... Хотя впоследствии мало кто сомневался, что Саруман пришел в Изенгард в надежде найти камень и с целью создать собственное могущество. Не сомненно, что после последнего Белого Совета (2953) его на мерения по отношению к Рохану, хотя он и скрывал их, были враждебными. Он обвявил Изенгард собственностью и начал ук реплять его, как бы собираясь соперничать с Барад-Дуром. А друзей и слуг он выбирал себе из тех, кто ненавидит Гондор и Рохан. Среди них были и люди, и более злые существа.</w:t>
      </w:r>
    </w:p>
    <w:p>
      <w:pPr>
        <w:pStyle w:val="Normal"/>
        <w:bidi w:val="0"/>
        <w:spacing w:before="0" w:after="0"/>
        <w:ind w:left="0" w:right="0" w:firstLine="567"/>
        <w:rPr/>
      </w:pPr>
      <w:r>
        <w:rPr/>
        <w:t>Короли Марки</w:t>
      </w:r>
    </w:p>
    <w:p>
      <w:pPr>
        <w:pStyle w:val="Normal"/>
        <w:bidi w:val="0"/>
        <w:spacing w:before="0" w:after="0"/>
        <w:ind w:left="0" w:right="0" w:firstLine="567"/>
        <w:rPr/>
      </w:pPr>
      <w:r>
        <w:rPr/>
        <w:t>Первая линия</w:t>
      </w:r>
    </w:p>
    <w:p>
      <w:pPr>
        <w:pStyle w:val="Normal"/>
        <w:bidi w:val="0"/>
        <w:spacing w:before="0" w:after="0"/>
        <w:ind w:left="0" w:right="0" w:firstLine="567"/>
        <w:rPr/>
      </w:pPr>
      <w:r>
        <w:rPr/>
        <w:t>2485-2545</w:t>
      </w:r>
    </w:p>
    <w:p>
      <w:pPr>
        <w:pStyle w:val="Normal"/>
        <w:bidi w:val="0"/>
        <w:spacing w:before="0" w:after="0"/>
        <w:ind w:left="0" w:right="0" w:firstLine="567"/>
        <w:rPr/>
      </w:pPr>
      <w:r>
        <w:rPr/>
        <w:t>1. Э о р л Ю н ы й. Назван так по тому, что сменил своего отца в юности и до старости оставался рыжеволосым и румяным. Дни его было укорочены внезапным нападением жителей востока. Эорл пал в битве в Волде, и тогда была воздвигнута первая могила. Здесь же был похоронен и Фелароф.</w:t>
      </w:r>
    </w:p>
    <w:p>
      <w:pPr>
        <w:pStyle w:val="Normal"/>
        <w:bidi w:val="0"/>
        <w:spacing w:before="0" w:after="0"/>
        <w:ind w:left="0" w:right="0" w:firstLine="567"/>
        <w:rPr/>
      </w:pPr>
      <w:r>
        <w:rPr/>
        <w:t>2512-2570</w:t>
      </w:r>
    </w:p>
    <w:p>
      <w:pPr>
        <w:pStyle w:val="Normal"/>
        <w:bidi w:val="0"/>
        <w:spacing w:before="0" w:after="0"/>
        <w:ind w:left="0" w:right="0" w:firstLine="567"/>
        <w:rPr/>
      </w:pPr>
      <w:r>
        <w:rPr/>
        <w:t>2. Б р е г о. Он изгнал неприятеля из Волда, и в те чение многих лет Рохан не подвергался нападениям. В 2569 го ду он завершил строительство большого дворца Медуселда. На пиру его сын Балдор поклялся, что пройдет "тропами Смерти", и не вернулся. Брего умер от горя на следующий год.</w:t>
      </w:r>
    </w:p>
    <w:p>
      <w:pPr>
        <w:pStyle w:val="Normal"/>
        <w:bidi w:val="0"/>
        <w:spacing w:before="0" w:after="0"/>
        <w:ind w:left="0" w:right="0" w:firstLine="567"/>
        <w:rPr/>
      </w:pPr>
      <w:r>
        <w:rPr/>
        <w:t>2544-2645</w:t>
      </w:r>
    </w:p>
    <w:p>
      <w:pPr>
        <w:pStyle w:val="Normal"/>
        <w:bidi w:val="0"/>
        <w:spacing w:before="0" w:after="0"/>
        <w:ind w:left="0" w:right="0" w:firstLine="567"/>
        <w:rPr/>
      </w:pPr>
      <w:r>
        <w:rPr/>
        <w:t>3. А л д о р с т а р ы й. Второй сын Брего. Извес тен как старый, потому что прожил долгую жизнь и был королем в течение семидесяти пяти лет. В его время рохирримы усили лись и изгнали или подчинили себе последних данлендцев к востоку от Изена. Были заселены Харроудейл и другие горные долины. О следующих трех королях можно сказать очень немно го, потому что в Рохане в это время царили мир и процвета ние.</w:t>
      </w:r>
    </w:p>
    <w:p>
      <w:pPr>
        <w:pStyle w:val="Normal"/>
        <w:bidi w:val="0"/>
        <w:spacing w:before="0" w:after="0"/>
        <w:ind w:left="0" w:right="0" w:firstLine="567"/>
        <w:rPr/>
      </w:pPr>
      <w:r>
        <w:rPr/>
        <w:t>2570-2659</w:t>
      </w:r>
    </w:p>
    <w:p>
      <w:pPr>
        <w:pStyle w:val="Normal"/>
        <w:bidi w:val="0"/>
        <w:spacing w:before="0" w:after="0"/>
        <w:ind w:left="0" w:right="0" w:firstLine="567"/>
        <w:rPr/>
      </w:pPr>
      <w:r>
        <w:rPr/>
        <w:t>4. Ф р е л. Старший сын, но четвертый ребенок Алдора. Стал королем уже в старости.</w:t>
      </w:r>
    </w:p>
    <w:p>
      <w:pPr>
        <w:pStyle w:val="Normal"/>
        <w:bidi w:val="0"/>
        <w:spacing w:before="0" w:after="0"/>
        <w:ind w:left="0" w:right="0" w:firstLine="567"/>
        <w:rPr/>
      </w:pPr>
      <w:r>
        <w:rPr/>
        <w:t>2594-2680</w:t>
      </w:r>
    </w:p>
    <w:p>
      <w:pPr>
        <w:pStyle w:val="Normal"/>
        <w:bidi w:val="0"/>
        <w:spacing w:before="0" w:after="0"/>
        <w:ind w:left="0" w:right="0" w:firstLine="567"/>
        <w:rPr/>
      </w:pPr>
      <w:r>
        <w:rPr/>
        <w:t>5. Ф р е а в а й н .</w:t>
      </w:r>
    </w:p>
    <w:p>
      <w:pPr>
        <w:pStyle w:val="Normal"/>
        <w:bidi w:val="0"/>
        <w:spacing w:before="0" w:after="0"/>
        <w:ind w:left="0" w:right="0" w:firstLine="567"/>
        <w:rPr/>
      </w:pPr>
      <w:r>
        <w:rPr/>
        <w:t>2619-2699</w:t>
      </w:r>
    </w:p>
    <w:p>
      <w:pPr>
        <w:pStyle w:val="Normal"/>
        <w:bidi w:val="0"/>
        <w:spacing w:before="0" w:after="0"/>
        <w:ind w:left="0" w:right="0" w:firstLine="567"/>
        <w:rPr/>
      </w:pPr>
      <w:r>
        <w:rPr/>
        <w:t>6. Г о л д в а й н .</w:t>
      </w:r>
    </w:p>
    <w:p>
      <w:pPr>
        <w:pStyle w:val="Normal"/>
        <w:bidi w:val="0"/>
        <w:spacing w:before="0" w:after="0"/>
        <w:ind w:left="0" w:right="0" w:firstLine="567"/>
        <w:rPr/>
      </w:pPr>
      <w:r>
        <w:rPr/>
        <w:t>7. Д е о р. В его время данлендцы часто нападали, пе реправляясь через Изен. В 2710 году они заняли пустое кольцо Изенгарда, и их не смогли изгнать оттуда.</w:t>
      </w:r>
    </w:p>
    <w:p>
      <w:pPr>
        <w:pStyle w:val="Normal"/>
        <w:bidi w:val="0"/>
        <w:spacing w:before="0" w:after="0"/>
        <w:ind w:left="0" w:right="0" w:firstLine="567"/>
        <w:rPr/>
      </w:pPr>
      <w:r>
        <w:rPr/>
        <w:t>2668-2741</w:t>
      </w:r>
    </w:p>
    <w:p>
      <w:pPr>
        <w:pStyle w:val="Normal"/>
        <w:bidi w:val="0"/>
        <w:spacing w:before="0" w:after="0"/>
        <w:ind w:left="0" w:right="0" w:firstLine="567"/>
        <w:rPr/>
      </w:pPr>
      <w:r>
        <w:rPr/>
        <w:t>8. Г р а м .</w:t>
      </w:r>
    </w:p>
    <w:p>
      <w:pPr>
        <w:pStyle w:val="Normal"/>
        <w:bidi w:val="0"/>
        <w:spacing w:before="0" w:after="0"/>
        <w:ind w:left="0" w:right="0" w:firstLine="567"/>
        <w:rPr/>
      </w:pPr>
      <w:r>
        <w:rPr/>
        <w:t>2691-2759</w:t>
      </w:r>
    </w:p>
    <w:p>
      <w:pPr>
        <w:pStyle w:val="Normal"/>
        <w:bidi w:val="0"/>
        <w:spacing w:before="0" w:after="0"/>
        <w:ind w:left="0" w:right="0" w:firstLine="567"/>
        <w:rPr/>
      </w:pPr>
      <w:r>
        <w:rPr/>
        <w:t>9. Х е л м М о л о т о р у к и й. В конце его прав ления Рохан понес большие потери из-за вторжения неприятеля и долгой зимы. Хелм и его сыновья Халет и Гама погибли. Ко ролем стал Фреалаф, сын сестры Хелма.</w:t>
      </w:r>
    </w:p>
    <w:p>
      <w:pPr>
        <w:pStyle w:val="Normal"/>
        <w:bidi w:val="0"/>
        <w:spacing w:before="0" w:after="0"/>
        <w:ind w:left="0" w:right="0" w:firstLine="567"/>
        <w:rPr/>
      </w:pPr>
      <w:r>
        <w:rPr/>
        <w:t>Вторая линия.</w:t>
      </w:r>
    </w:p>
    <w:p>
      <w:pPr>
        <w:pStyle w:val="Normal"/>
        <w:bidi w:val="0"/>
        <w:spacing w:before="0" w:after="0"/>
        <w:ind w:left="0" w:right="0" w:firstLine="567"/>
        <w:rPr/>
      </w:pPr>
      <w:r>
        <w:rPr/>
        <w:t>2726-2793</w:t>
      </w:r>
    </w:p>
    <w:p>
      <w:pPr>
        <w:pStyle w:val="Normal"/>
        <w:bidi w:val="0"/>
        <w:spacing w:before="0" w:after="0"/>
        <w:ind w:left="0" w:right="0" w:firstLine="567"/>
        <w:rPr/>
      </w:pPr>
      <w:r>
        <w:rPr/>
        <w:t>10. Ф р е а л а ф Х и л ь д е с о н. В его время в Изенгарде, откуда были изгнаны данлендцы, поселился Саруман. Сначала рохиррим приветствовали его дружбу в дни смерти и слабости.</w:t>
      </w:r>
    </w:p>
    <w:p>
      <w:pPr>
        <w:pStyle w:val="Normal"/>
        <w:bidi w:val="0"/>
        <w:spacing w:before="0" w:after="0"/>
        <w:ind w:left="0" w:right="0" w:firstLine="567"/>
        <w:rPr/>
      </w:pPr>
      <w:r>
        <w:rPr/>
        <w:t>2752-2842.</w:t>
      </w:r>
    </w:p>
    <w:p>
      <w:pPr>
        <w:pStyle w:val="Normal"/>
        <w:bidi w:val="0"/>
        <w:spacing w:before="0" w:after="0"/>
        <w:ind w:left="0" w:right="0" w:firstLine="567"/>
        <w:rPr/>
      </w:pPr>
      <w:r>
        <w:rPr/>
        <w:t>11. Б р и т т а. Люди прозвали его Леофа, потому что все любили его, и он помогал всем нуждавшимся. В его время происходила война с орками, которые, изгнанные с севера, ис кали убежища в Белых горах. Когда он умер, считалось, что все орки уничтожены, но в самом деле это было не так.</w:t>
      </w:r>
    </w:p>
    <w:p>
      <w:pPr>
        <w:pStyle w:val="Normal"/>
        <w:bidi w:val="0"/>
        <w:spacing w:before="0" w:after="0"/>
        <w:ind w:left="0" w:right="0" w:firstLine="567"/>
        <w:rPr/>
      </w:pPr>
      <w:r>
        <w:rPr/>
        <w:t>2780-2851.</w:t>
      </w:r>
    </w:p>
    <w:p>
      <w:pPr>
        <w:pStyle w:val="Normal"/>
        <w:bidi w:val="0"/>
        <w:spacing w:before="0" w:after="0"/>
        <w:ind w:left="0" w:right="0" w:firstLine="567"/>
        <w:rPr/>
      </w:pPr>
      <w:r>
        <w:rPr/>
        <w:t>12. Б а л д а. Он был королем лишь в течение девяти лет. Он был убит вместе со всеми спутниками, когда, возвра щаясь горными тропами из Дунхарроу, попал в засаду орков.</w:t>
      </w:r>
    </w:p>
    <w:p>
      <w:pPr>
        <w:pStyle w:val="Normal"/>
        <w:bidi w:val="0"/>
        <w:spacing w:before="0" w:after="0"/>
        <w:ind w:left="0" w:right="0" w:firstLine="567"/>
        <w:rPr/>
      </w:pPr>
      <w:r>
        <w:rPr/>
        <w:t>2804-2864.</w:t>
      </w:r>
    </w:p>
    <w:p>
      <w:pPr>
        <w:pStyle w:val="Normal"/>
        <w:bidi w:val="0"/>
        <w:spacing w:before="0" w:after="0"/>
        <w:ind w:left="0" w:right="0" w:firstLine="567"/>
        <w:rPr/>
      </w:pPr>
      <w:r>
        <w:rPr/>
        <w:t>13. Ф о л к а. Он был великим охотником, но поклялся не охотиться на диких зверей, пока хоть один орк останется в Рохане. Когда была найдена и уничтожена последняя орочья крепость, он отправился на охоту на огромного кабана в пих товом лесу Иверхолта. Он убил кабана, но тот нанес ему клы ками смертельную рану.</w:t>
      </w:r>
    </w:p>
    <w:p>
      <w:pPr>
        <w:pStyle w:val="Normal"/>
        <w:bidi w:val="0"/>
        <w:spacing w:before="0" w:after="0"/>
        <w:ind w:left="0" w:right="0" w:firstLine="567"/>
        <w:rPr/>
      </w:pPr>
      <w:r>
        <w:rPr/>
        <w:t>2830-2903.</w:t>
      </w:r>
    </w:p>
    <w:p>
      <w:pPr>
        <w:pStyle w:val="Normal"/>
        <w:bidi w:val="0"/>
        <w:spacing w:before="0" w:after="0"/>
        <w:ind w:left="0" w:right="0" w:firstLine="567"/>
        <w:rPr/>
      </w:pPr>
      <w:r>
        <w:rPr/>
        <w:t>14. Ф о л к в а й н. Когда он был королем, рохиррим восстановили свои силы. Он отвоевал западные территории (между Адорном и Изеном), занятые данлендцами. Рохан оказал большую помощь Гондору в тяжелые дни. Когда Фолквайн узнал, что харадрим с большим войском напали на Гондор, он послал много людей на помощь наместнику. Он хотел сам вести войско, но его отговорили, и его сыновья-близнецы Фолкред и Фастерд (родились в 2858) пошли вместо него. Они пали рядом в битве в Итилиене (2885). Турин второй, наместник Гондора, выслал Фолквайну богатую виру золотом.</w:t>
      </w:r>
    </w:p>
    <w:p>
      <w:pPr>
        <w:pStyle w:val="Normal"/>
        <w:bidi w:val="0"/>
        <w:spacing w:before="0" w:after="0"/>
        <w:ind w:left="0" w:right="0" w:firstLine="567"/>
        <w:rPr/>
      </w:pPr>
      <w:r>
        <w:rPr/>
        <w:t>2870-2953.</w:t>
      </w:r>
    </w:p>
    <w:p>
      <w:pPr>
        <w:pStyle w:val="Normal"/>
        <w:bidi w:val="0"/>
        <w:spacing w:before="0" w:after="0"/>
        <w:ind w:left="0" w:right="0" w:firstLine="567"/>
        <w:rPr/>
      </w:pPr>
      <w:r>
        <w:rPr/>
        <w:t>15. Ф е н г а л. Третий сын и четвертый ребенок Фолк вайна. Его не вспоминают с похвалой. Он был жаден к золоту, Прожорлив, ссорился со своими маршалами и детьми. Тенгел, его третий ребенок и единственный сын, став совершеннолет ним, оставил Рохан, долго жил в Гондоре и заслужил большие почести на службе Тургону.</w:t>
      </w:r>
    </w:p>
    <w:p>
      <w:pPr>
        <w:pStyle w:val="Normal"/>
        <w:bidi w:val="0"/>
        <w:spacing w:before="0" w:after="0"/>
        <w:ind w:left="0" w:right="0" w:firstLine="567"/>
        <w:rPr/>
      </w:pPr>
      <w:r>
        <w:rPr/>
        <w:t>2905-2980.</w:t>
      </w:r>
    </w:p>
    <w:p>
      <w:pPr>
        <w:pStyle w:val="Normal"/>
        <w:bidi w:val="0"/>
        <w:spacing w:before="0" w:after="0"/>
        <w:ind w:left="0" w:right="0" w:firstLine="567"/>
        <w:rPr/>
      </w:pPr>
      <w:r>
        <w:rPr/>
        <w:t>16. Т е н г е л. Он долго не брал себе жены, но в 2943 году женился на Морвен из Лоссарнаха в Гондоре, хотя она была моложе его на 17 лет. В Гондоре она родила ему тро их детей, из которых единственным сыном был Теоден, второй ребенок. Когда Фенгел умер, рохиррим призвали Тенгела, и он очень неохотно вернулся. Он оказался хорошим и мудрым коро лем, хотя в доме его звучала речь Гондора, и не всем это нравилось. Морвен родила ему в Рохане еще двух дочерей и последняя из них, Теодвин, была самой прекрасной, хотя роди лась поздно, в 2963 году. Брат очень любил ее.</w:t>
      </w:r>
    </w:p>
    <w:p>
      <w:pPr>
        <w:pStyle w:val="Normal"/>
        <w:bidi w:val="0"/>
        <w:spacing w:before="0" w:after="0"/>
        <w:ind w:left="0" w:right="0" w:firstLine="567"/>
        <w:rPr/>
      </w:pPr>
      <w:r>
        <w:rPr/>
        <w:t>2948-3019.</w:t>
      </w:r>
    </w:p>
    <w:p>
      <w:pPr>
        <w:pStyle w:val="Normal"/>
        <w:bidi w:val="0"/>
        <w:spacing w:before="0" w:after="0"/>
        <w:ind w:left="0" w:right="0" w:firstLine="567"/>
        <w:rPr/>
      </w:pPr>
      <w:r>
        <w:rPr/>
        <w:t>17. Т е о д е н. В сказаниях Рохана его называют Тео ден Эднью (Возобновленный), потому что он поддался чарам Са румана, но был излечен Гэндальфом и восстал в последний год своей жизни, поведя своих людей к победе у Хорнбурга, а за тем в битву на полях Пеленнора - самое грандиозное сражение эпохи. Он пал перед воротами Мундлбурга. Некоторое время он лежал в земле своего рождения, среди мертвых королей Гондо ра, но впоследствии был отвезен в Эдорас и положен в восьмой могиле своей линии. После него началась новая линия.</w:t>
      </w:r>
    </w:p>
    <w:p>
      <w:pPr>
        <w:pStyle w:val="Normal"/>
        <w:bidi w:val="0"/>
        <w:spacing w:before="0" w:after="0"/>
        <w:ind w:left="0" w:right="0" w:firstLine="567"/>
        <w:rPr/>
      </w:pPr>
      <w:r>
        <w:rPr/>
        <w:t>Третья линия.</w:t>
      </w:r>
    </w:p>
    <w:p>
      <w:pPr>
        <w:pStyle w:val="Normal"/>
        <w:bidi w:val="0"/>
        <w:spacing w:before="0" w:after="0"/>
        <w:ind w:left="0" w:right="0" w:firstLine="567"/>
        <w:rPr/>
      </w:pPr>
      <w:r>
        <w:rPr/>
        <w:t>В 2989 году Теодвин вышла замуж за Эомунда из Истфолда, главного маршала Марки. Ее сын Эомер родился в 2991 году, а дочь Эовин - в 2995. В это время снова поднялся Саурон, и тень Мордора достигла Рохана. Орки начали нападать на вос точные районы Марки, убивать или красть лошадей. А другие орки спустились с Туманных гор, большинство их было большими уруками на службе у Сарумана, что начали подозревать уже давно. Главные заботы Эомунда находились в восточных райо нах, он любил лошадей и ненавидел орков. Получив сообщение о нападении, он в гневе бросался на врага, сколько бы всадни ков с ним ни было. Так он и был убит в 3002 году: он пресле довал небольшой отряд до границ Эмин Муила, а там его поджи дало, затайвшись в скалах, большое войско.</w:t>
      </w:r>
    </w:p>
    <w:p>
      <w:pPr>
        <w:pStyle w:val="Normal"/>
        <w:bidi w:val="0"/>
        <w:spacing w:before="0" w:after="0"/>
        <w:ind w:left="0" w:right="0" w:firstLine="567"/>
        <w:rPr/>
      </w:pPr>
      <w:r>
        <w:rPr/>
        <w:t>Вскоре после этого Теодвин заболела и умерла, к большо му горю короля. Ее детей он взял к себе в дом, называя их сыном и дочерью. У него был лишь один собственный ребенок сын Теодред, которому к тому времени исполнилось двадцать четыре года. Королева Элфхильд умерла при рождении сына, и Теоден не женился снова. Эомер и Эовин росли в Эдорасе и ви дели, как сгущалась тьма в залах Теодена. Эомер был похож на отца, но Эовин была высока и стройна, с грацией и гордостью, унаследованной от Морвен Лоссарнахской, которую рохиррим прозвали Стальной Блеск.</w:t>
      </w:r>
    </w:p>
    <w:p>
      <w:pPr>
        <w:pStyle w:val="Normal"/>
        <w:bidi w:val="0"/>
        <w:spacing w:before="0" w:after="0"/>
        <w:ind w:left="0" w:right="0" w:firstLine="567"/>
        <w:rPr/>
      </w:pPr>
      <w:r>
        <w:rPr/>
        <w:t>2991-63(ч.э.)(3084) - Э о м е р Э а д и г. Еще юно шей он стал маршалом Марки (3017), и ему были поручены обя занности его отца по охране восточных районов. В войне коль ца Теодред пал в битве с Саруманом у перехода через Изен. Поэтому перед своей смерью на поле Пеленор Теоден назвал Эомера своим наследником и провозгласил его королем. В эти дни Эовин также заслужила славу, ибо учавствовала в сраже нии, переодевшись мужчиной, а впоследствии она была известна в Рохане как леди Щит-Рука(*17). Во дни Эомера люди Марки обрели драгоценный мир, население равнины и горных долин увеличилось, и стало много лошадей. В Гондоре теперь правил король Элессар, он же правил и Арнором. Он стал королем всех своих древних земель, за исключением Рохана, он подтвердил Эомеру дар Кириона, а Эомер подтвердил клятву Эорла. И он часто выполнял ее. Ибо хотя Саурон и ушел, порожденные им ненависть и зло не умерли, и королю запада пришлось покорить множество врагов, прежде чем белое дерево смогло расти в ми ре. И куда бы ни отправился с войной король Элессар, вместе с ним шел и король Эомер, и топот кавалерии Марки был слышен и у моря Рана, и в далеких полях юга. И много ветров разве вали знамя с изображением белого коня на зеленом поле, пока король Эомер не состарился.</w:t>
      </w:r>
    </w:p>
    <w:p>
      <w:pPr>
        <w:pStyle w:val="Normal"/>
        <w:bidi w:val="0"/>
        <w:spacing w:before="0" w:after="0"/>
        <w:ind w:left="0" w:right="0" w:firstLine="567"/>
        <w:rPr/>
      </w:pPr>
      <w:r>
        <w:rPr/>
        <w:t>III. Народ Дьюрина</w:t>
      </w:r>
    </w:p>
    <w:p>
      <w:pPr>
        <w:pStyle w:val="Normal"/>
        <w:bidi w:val="0"/>
        <w:spacing w:before="0" w:after="0"/>
        <w:ind w:left="0" w:right="0" w:firstLine="567"/>
        <w:rPr/>
      </w:pPr>
      <w:r>
        <w:rPr/>
        <w:t>Относительно происхождения гномов перворожденные и сами гномы рассказывают странные легенды, но поскольку эти собы тия лежат далеко в прошлом, мало что можно сказать здесь о них. Дьюрином гномы называют старейшего из семи отцов своей расы и предка королей длиннобородых. Он спал в одиночестве, пока в глубинах времени он не проснулся и не пришел в Аза нулбизар, где в пещерах над Келед-Зарамом в восточной части Туманных гор не устроил свое жилище, где были впоследствии прославленные во многих песнях шахты Мории.</w:t>
      </w:r>
    </w:p>
    <w:p>
      <w:pPr>
        <w:pStyle w:val="Normal"/>
        <w:bidi w:val="0"/>
        <w:spacing w:before="0" w:after="0"/>
        <w:ind w:left="0" w:right="0" w:firstLine="567"/>
        <w:rPr/>
      </w:pPr>
      <w:r>
        <w:rPr/>
        <w:t>Он жил так долго, что был повсюду известен как Дьюрин Бессмертный. Но в конце концов он умер на исходе древних дней, и его могила находится в Хазад-Думе, но линия его ни когда не прерывалась, и пять раз в его потомстве рождался наследник, столь похожий на него, что он получал имя Дьюри на. И гномы на самом деле считали его бессмертным, который возвращается; у них вообще было много странных сказаний и верований, касавшихся их самих и их судьбы в мире.</w:t>
      </w:r>
    </w:p>
    <w:p>
      <w:pPr>
        <w:pStyle w:val="Normal"/>
        <w:bidi w:val="0"/>
        <w:spacing w:before="0" w:after="0"/>
        <w:ind w:left="0" w:right="0" w:firstLine="567"/>
        <w:rPr/>
      </w:pPr>
      <w:r>
        <w:rPr/>
        <w:t>После окончания первой эпохи власть и богатство Хазад-Дума во много раз увеличились, его обогащали много поколений гномов с тех пор, как древние города Нагрод и Белегост в Го лубых горах разрушились вместе с падением Тангородрима. Власть Мории сохранялась на протяжении всех темных лет и господства Саурона, ибо хотя Эрегион был разрушен и ворота Мории закрыты, залы Хазад-Дума были слишком глубоки, сильны и полны многочисленными доблестными воинами, чтобы Саурон смог захватить их извне. Богатства эти долго оставались нет ронутыми, хотя население Мории стало уменьшаться.</w:t>
      </w:r>
    </w:p>
    <w:p>
      <w:pPr>
        <w:pStyle w:val="Normal"/>
        <w:bidi w:val="0"/>
        <w:spacing w:before="0" w:after="0"/>
        <w:ind w:left="0" w:right="0" w:firstLine="567"/>
        <w:rPr/>
      </w:pPr>
      <w:r>
        <w:rPr/>
        <w:t>Все это кончилось в середине третьей эпохи, когда коро лем был Дьюрин, шестой носитель этого имени. Власть Саурона, слуги Моргота, вновь возросла в мире, хотя тень в лесу, вы ходящем к Мории, еще не была открыта полностью. Все злые создания оживились. Гномы в это время далеко углубились под горы, ища под Баразинбаром митрил, бесценный металл, который с каждым годом становилось все труднее находить. Так они разбудили(*18) ужасное существо, которое, бежав из Тангород рима, лежало глубоко в основании земли со времени прихода войска запада. Это был бальрог Моргота. Дьюрин был убит им, а через год и Нейн первый, его сын: и затем слава Мории раз веялась, а ее народ бежал.</w:t>
      </w:r>
    </w:p>
    <w:p>
      <w:pPr>
        <w:pStyle w:val="Normal"/>
        <w:bidi w:val="0"/>
        <w:spacing w:before="0" w:after="0"/>
        <w:ind w:left="0" w:right="0" w:firstLine="567"/>
        <w:rPr/>
      </w:pPr>
      <w:r>
        <w:rPr/>
        <w:t>Большинство спасшихся направилось на север, и Трейн первый, сын Нейна, прибыл к Эребору, Одинокой горе, вблизи восточной окраины Чернолесья, начал здесь новые работы и стал королем Под Горой. В Эреборе он отыскал большой драго ценный камень Аркенстон - Средце Горы. Но Торин первый, его сын, ушел оттуда на далекий север, к серым горам, где собра лась теперь большая часть народа Дьюрина: эти горы были бо гаты и мало разработаны. Но в пустыне за горами жили драко ны. Через много лет они стали снова сильны и, размножившись, начали войну с гномами и грабили их дворцы. Наконец Дейн первый вместе со своим вторым сыном Фродо был убит на пороге собственнего зала огромным драконом.</w:t>
      </w:r>
    </w:p>
    <w:p>
      <w:pPr>
        <w:pStyle w:val="Normal"/>
        <w:bidi w:val="0"/>
        <w:spacing w:before="0" w:after="0"/>
        <w:ind w:left="0" w:right="0" w:firstLine="567"/>
        <w:rPr/>
      </w:pPr>
      <w:r>
        <w:rPr/>
        <w:t>Вскоре после этого большая часть народа Дьюрина покину ла Серые горы. Грор, сын Дейна, ушел со многими последовате лями в Железные холмы, но Трор, наследник Трейна вместе с Бориным, братом своего отца, вернулся в Эребор. В большой зал Трейна Трор принес Аркенстон, и здесь он и его народ процветали и богатели, и все жившие поблизости люди сдела лись их друзьями. Ибо гномы изготовляли не только оружие не обыкновенной крастоы и прочности, между ними и их родствен никами в Железных холмах началась оживленная торговля медной рудой. Таким образом северяне, жившие между Келдуином (река Быстротечная) и Карненом (река Красная Вода), стали сильны и отогнали всех врагов на восток. И гномы размножились, и в залах Эребора задавались пиры и звучали песни.</w:t>
      </w:r>
    </w:p>
    <w:p>
      <w:pPr>
        <w:pStyle w:val="Normal"/>
        <w:bidi w:val="0"/>
        <w:spacing w:before="0" w:after="0"/>
        <w:ind w:left="0" w:right="0" w:firstLine="567"/>
        <w:rPr/>
      </w:pPr>
      <w:r>
        <w:rPr/>
        <w:t>Слухи о богатствах Эребора разнеслись далеко и достигли ушей драконов, и наконец Смог Золотой, самый большой из дра конов того времени, поднялся, напал на короля Трора и без предупреждения в огненном облаке опустился на гору. Вскоре все королевство было разрушено, а город Дэил, расположенный поблизости, сожжен и покинут. Смог вошел в большой зал и лег там на груды золота.</w:t>
      </w:r>
    </w:p>
    <w:p>
      <w:pPr>
        <w:pStyle w:val="Normal"/>
        <w:bidi w:val="0"/>
        <w:spacing w:before="0" w:after="0"/>
        <w:ind w:left="0" w:right="0" w:firstLine="567"/>
        <w:rPr/>
      </w:pPr>
      <w:r>
        <w:rPr/>
        <w:t>Многие родственники Трора спаслись от разграбления и пожара, последний из зала через потайную дверь выбрался сам Трор и его сын Трейн второй. Они со всей семьей(*19) отпра вились на юг в долгое бездомное путешествие. С ними была не большая группа родственников и верных последователей.</w:t>
      </w:r>
    </w:p>
    <w:p>
      <w:pPr>
        <w:pStyle w:val="Normal"/>
        <w:bidi w:val="0"/>
        <w:spacing w:before="0" w:after="0"/>
        <w:ind w:left="0" w:right="0" w:firstLine="567"/>
        <w:rPr/>
      </w:pPr>
      <w:r>
        <w:rPr/>
        <w:t>Много лет спустя Трор, состарившийся, бедный и покину тый, отдал сыну единственное большое сокровище, которым он обладал - последнее из семи колец, и ушел с одним старым то варищем, по имени Нар. Об этом кольце он сказал Трейну при расставании.</w:t>
      </w:r>
    </w:p>
    <w:p>
      <w:pPr>
        <w:pStyle w:val="Normal"/>
        <w:bidi w:val="0"/>
        <w:spacing w:before="0" w:after="0"/>
        <w:ind w:left="0" w:right="0" w:firstLine="567"/>
        <w:rPr/>
      </w:pPr>
      <w:r>
        <w:rPr/>
        <w:t>- Оно может оказаться основой нового счастья для тебя, хотя сейчас это кажется невероятным. Но оно нуждается в зо лоте, чтобы порождать золото.</w:t>
      </w:r>
    </w:p>
    <w:p>
      <w:pPr>
        <w:pStyle w:val="Normal"/>
        <w:bidi w:val="0"/>
        <w:spacing w:before="0" w:after="0"/>
        <w:ind w:left="0" w:right="0" w:firstLine="567"/>
        <w:rPr/>
      </w:pPr>
      <w:r>
        <w:rPr/>
        <w:t>- Ты ведь не думаешь о возвращении в Эребор? - спросил Трейн.</w:t>
      </w:r>
    </w:p>
    <w:p>
      <w:pPr>
        <w:pStyle w:val="Normal"/>
        <w:bidi w:val="0"/>
        <w:spacing w:before="0" w:after="0"/>
        <w:ind w:left="0" w:right="0" w:firstLine="567"/>
        <w:rPr/>
      </w:pPr>
      <w:r>
        <w:rPr/>
        <w:t>- Не в моем возрасте, - сказал Трор. - Но наша месть Смогу лежит на тебе и твоих сыновьях. А я устал от нищеты и презрения людей. Я хочу посмотреть, что еще я смогу найти...</w:t>
      </w:r>
    </w:p>
    <w:p>
      <w:pPr>
        <w:pStyle w:val="Normal"/>
        <w:bidi w:val="0"/>
        <w:spacing w:before="0" w:after="0"/>
        <w:ind w:left="0" w:right="0" w:firstLine="567"/>
        <w:rPr/>
      </w:pPr>
      <w:r>
        <w:rPr/>
        <w:t>Но он не сказал куда идет.</w:t>
      </w:r>
    </w:p>
    <w:p>
      <w:pPr>
        <w:pStyle w:val="Normal"/>
        <w:bidi w:val="0"/>
        <w:spacing w:before="0" w:after="0"/>
        <w:ind w:left="0" w:right="0" w:firstLine="567"/>
        <w:rPr/>
      </w:pPr>
      <w:r>
        <w:rPr/>
        <w:t>Возможно, к тому времени он был немного не в себе от старости, несчастий и долгих размышлений о великолепии Мории в дни его предков, или кольцо, теперь когда восстал его хо зяин, обратившееся ко злу, привело его к глупости и самоу ничтожению. От данлендцев, у которых он затем жил, он пошел вместе с Наром на север, они прошли проходом Красного Рога и спустились в Азанулбизар.</w:t>
      </w:r>
    </w:p>
    <w:p>
      <w:pPr>
        <w:pStyle w:val="Normal"/>
        <w:bidi w:val="0"/>
        <w:spacing w:before="0" w:after="0"/>
        <w:ind w:left="0" w:right="0" w:firstLine="567"/>
        <w:rPr/>
      </w:pPr>
      <w:r>
        <w:rPr/>
        <w:t>Когда Трор подошел к Мории, ворота были открыты. Нар просил его быть осторожным, но Трор не обратил на его слова внимания и гордо вошел, как возвращающийся наследник. Но на зад он не вышел. Нар много дней скрывался у входа в укрытии. Однажды он услышал громкий крик и звук рога, и на ступени лестницы выбросили тело. Боясь, что это Трот, Нар начал под бираться ближе, но из ворот послышался голос:</w:t>
      </w:r>
    </w:p>
    <w:p>
      <w:pPr>
        <w:pStyle w:val="Normal"/>
        <w:bidi w:val="0"/>
        <w:spacing w:before="0" w:after="0"/>
        <w:ind w:left="0" w:right="0" w:firstLine="567"/>
        <w:rPr/>
      </w:pPr>
      <w:r>
        <w:rPr/>
        <w:t>- Подойди, бородатый! Мы тебя видим. Но сегодня можешь нас не бояться. Ты нужен нам как посланник.</w:t>
      </w:r>
    </w:p>
    <w:p>
      <w:pPr>
        <w:pStyle w:val="Normal"/>
        <w:bidi w:val="0"/>
        <w:spacing w:before="0" w:after="0"/>
        <w:ind w:left="0" w:right="0" w:firstLine="567"/>
        <w:rPr/>
      </w:pPr>
      <w:r>
        <w:rPr/>
        <w:t>Нар подошел и увидел, что это действительно тело Трора. Но голова его была отрублена и лежала лицом вниз. Накловнив шись, он услышал смех орков, и тот же голос сказал:</w:t>
      </w:r>
    </w:p>
    <w:p>
      <w:pPr>
        <w:pStyle w:val="Normal"/>
        <w:bidi w:val="0"/>
        <w:spacing w:before="0" w:after="0"/>
        <w:ind w:left="0" w:right="0" w:firstLine="567"/>
        <w:rPr/>
      </w:pPr>
      <w:r>
        <w:rPr/>
        <w:t>- Если нищий не ждет у двери, а пробирается внутрь, как вор, так мы поступаем с ним. Если кто-нибудь из ваших сунет сюда свою глупую бороду, его ждет то же самое. Иди и скажи это всем! А если его семья хочет знать, кто теперь здесь король, то имя короля написано на его лице. Я написал его! Я убил его! Я здесь хозяин!</w:t>
      </w:r>
    </w:p>
    <w:p>
      <w:pPr>
        <w:pStyle w:val="Normal"/>
        <w:bidi w:val="0"/>
        <w:spacing w:before="0" w:after="0"/>
        <w:ind w:left="0" w:right="0" w:firstLine="567"/>
        <w:rPr/>
      </w:pPr>
      <w:r>
        <w:rPr/>
        <w:t>Нар повернул голову и увидел выжженное на лбу рунами гномов имя Азог. Впоследствии это имя горело в его сердце и в сердцах всех гномов. Нар наклонился, чтобы подобрать голо ву, но голос Азога сказал:</w:t>
      </w:r>
    </w:p>
    <w:p>
      <w:pPr>
        <w:pStyle w:val="Normal"/>
        <w:bidi w:val="0"/>
        <w:spacing w:before="0" w:after="0"/>
        <w:ind w:left="0" w:right="0" w:firstLine="567"/>
        <w:rPr/>
      </w:pPr>
      <w:r>
        <w:rPr/>
        <w:t>- Брось ее! Убирайся! Вот твоя плата, бородач нищий! в него ударился маленький мешочек. В нем оказалось несколько мелких монет.</w:t>
      </w:r>
    </w:p>
    <w:p>
      <w:pPr>
        <w:pStyle w:val="Normal"/>
        <w:bidi w:val="0"/>
        <w:spacing w:before="0" w:after="0"/>
        <w:ind w:left="0" w:right="0" w:firstLine="567"/>
        <w:rPr/>
      </w:pPr>
      <w:r>
        <w:rPr/>
        <w:t>С плачем Нар побежал вниз по Сильверлоуд. Оглянувшись, он увидел, что из ворот выходят орки, рубят тело и бросают куски черным воронам.</w:t>
      </w:r>
    </w:p>
    <w:p>
      <w:pPr>
        <w:pStyle w:val="Normal"/>
        <w:bidi w:val="0"/>
        <w:spacing w:before="0" w:after="0"/>
        <w:ind w:left="0" w:right="0" w:firstLine="567"/>
        <w:rPr/>
      </w:pPr>
      <w:r>
        <w:rPr/>
        <w:t>Такие известия принес Нар Трейну, и вот Трейн плакал и рвал на себе бороду, а потом замолчал. Семь дней сидел он, не говоря ни слова. Потом встал и сказал:</w:t>
      </w:r>
    </w:p>
    <w:p>
      <w:pPr>
        <w:pStyle w:val="Normal"/>
        <w:bidi w:val="0"/>
        <w:spacing w:before="0" w:after="0"/>
        <w:ind w:left="0" w:right="0" w:firstLine="567"/>
        <w:rPr/>
      </w:pPr>
      <w:r>
        <w:rPr/>
        <w:t>- Это невозможно вынести!</w:t>
      </w:r>
    </w:p>
    <w:p>
      <w:pPr>
        <w:pStyle w:val="Normal"/>
        <w:bidi w:val="0"/>
        <w:spacing w:before="0" w:after="0"/>
        <w:ind w:left="0" w:right="0" w:firstLine="567"/>
        <w:rPr/>
      </w:pPr>
      <w:r>
        <w:rPr/>
        <w:t>Так началась война гномов с орками, которая была долгой и смертоносной и велась главным образом глубоко под землей.</w:t>
      </w:r>
    </w:p>
    <w:p>
      <w:pPr>
        <w:pStyle w:val="Normal"/>
        <w:bidi w:val="0"/>
        <w:spacing w:before="0" w:after="0"/>
        <w:ind w:left="0" w:right="0" w:firstLine="567"/>
        <w:rPr/>
      </w:pPr>
      <w:r>
        <w:rPr/>
        <w:t>Трейн немедленно разослал вестников с этим рассказаом на север, восток и запад, но лишь три года спустя гномы окончательно собрали свои силы. Народ Дьюрина собрал большое войско, и к нему присоединились большие силы из родов других отцов: ибо бесчестье потомка одного из перворожденных в их расе наполнило всех их гневом. Когда все было готово, они выступили и одну за другой захватили все крепости орков от Гундабада до полей радости. Обе стороны были безжалостны, и смерть и жестокость творились и днем и ночью. Но гномы по беждали благодаря своей силе, непревзойденному оружию и огню гнева, и во всех берлогах и укрытиях искали они Азога.</w:t>
      </w:r>
    </w:p>
    <w:p>
      <w:pPr>
        <w:pStyle w:val="Normal"/>
        <w:bidi w:val="0"/>
        <w:spacing w:before="0" w:after="0"/>
        <w:ind w:left="0" w:right="0" w:firstLine="567"/>
        <w:rPr/>
      </w:pPr>
      <w:r>
        <w:rPr/>
        <w:t>Наконец все орки, бежавшие от них, собрались в Мории, а войско гномов, преследуя их, подошло к Азенулбизару. Здесь есть большая долина между отрогами гор у озера Келед-Зарам, которая в старину была частью королевства Хазад-Дума. Когда гномы увидели ворота своего древнего жилища на склоне холма, они испустили громовой крик. Но перед воротами стояло боль шое вражеское войско, а из ворот выходили бесчисленные орки, которых Азог делжал здесь на крайний случай.</w:t>
      </w:r>
    </w:p>
    <w:p>
      <w:pPr>
        <w:pStyle w:val="Normal"/>
        <w:bidi w:val="0"/>
        <w:spacing w:before="0" w:after="0"/>
        <w:ind w:left="0" w:right="0" w:firstLine="567"/>
        <w:rPr/>
      </w:pPr>
      <w:r>
        <w:rPr/>
        <w:t>Вначале удача отвернулась от гномов: был темный зимний день без солнца, и орки не дрогнули, они превосходили гномов численностью и стояли выше их. Так началась битва у Азанул бизара (или Нандугириона, на языке эльфов), вспоминая о ко торой, орки дрожат, а гномы плачут. Первая атака Авангарда под предводительством Трейна была отбита с потерями, и Трей на оттащили в лес с большими деревьями, который все еще рас тет недалеко от Келед-Зарама. Здесь пал его сын Фрерин, и его родственник Фандин, и многие другие, а Трейн и Торин оба были ранены(*21). Битва перекатывалась туда и сюда с огром ными потерями с обеих сторон, пока ход ее не повернуло войс ко с Железных холмов. Свежие, одетые в кольчуги воины Нейна, сына Грора, оттеснили орков к самому порогу Мории, крича: "Азог! Азог!" и рубили топорами всех, кого встречали на пу ти.</w:t>
      </w:r>
    </w:p>
    <w:p>
      <w:pPr>
        <w:pStyle w:val="Normal"/>
        <w:bidi w:val="0"/>
        <w:spacing w:before="0" w:after="0"/>
        <w:ind w:left="0" w:right="0" w:firstLine="567"/>
        <w:rPr/>
      </w:pPr>
      <w:r>
        <w:rPr/>
        <w:t>Тогда Нейн встал перед воротами и громким голосом воск ликнул:</w:t>
      </w:r>
    </w:p>
    <w:p>
      <w:pPr>
        <w:pStyle w:val="Normal"/>
        <w:bidi w:val="0"/>
        <w:spacing w:before="0" w:after="0"/>
        <w:ind w:left="0" w:right="0" w:firstLine="567"/>
        <w:rPr/>
      </w:pPr>
      <w:r>
        <w:rPr/>
        <w:t>- Азог! Если ты там, выходи! Или игра в долине тебе не нравится?</w:t>
      </w:r>
    </w:p>
    <w:p>
      <w:pPr>
        <w:pStyle w:val="Normal"/>
        <w:bidi w:val="0"/>
        <w:spacing w:before="0" w:after="0"/>
        <w:ind w:left="0" w:right="0" w:firstLine="567"/>
        <w:rPr/>
      </w:pPr>
      <w:r>
        <w:rPr/>
        <w:t>Тогда Азог вышел. Это был большой орк с отвратительной, одетой в железо головой, но проворный и сильный. С ним вышло много таких же орков, бойцов его гвардии, и Азог, обращаясь к Нейну, сказал:</w:t>
      </w:r>
    </w:p>
    <w:p>
      <w:pPr>
        <w:pStyle w:val="Normal"/>
        <w:bidi w:val="0"/>
        <w:spacing w:before="0" w:after="0"/>
        <w:ind w:left="0" w:right="0" w:firstLine="567"/>
        <w:rPr/>
      </w:pPr>
      <w:r>
        <w:rPr/>
        <w:t>- Что? Еще один нищий у моих дверей? И тебя заклеймить тоже?</w:t>
      </w:r>
    </w:p>
    <w:p>
      <w:pPr>
        <w:pStyle w:val="Normal"/>
        <w:bidi w:val="0"/>
        <w:spacing w:before="0" w:after="0"/>
        <w:ind w:left="0" w:right="0" w:firstLine="567"/>
        <w:rPr/>
      </w:pPr>
      <w:r>
        <w:rPr/>
        <w:t>С этими словами он обрушился на Нейна, и они начали сражаться. Но Нейн был наполовину ослеплен гневом и устал от битвы, в то время как Азог был свеж, свиреп и полон коварст ва. Вскоре Нейн из всех оставшихся у него сил нанес удар, но Азог отпрыгнул в сторону и пнул Нейна в ногу; топор Нейна раскололся о камень, а сам он пошатнулся. И Азог быстро уда рил его в горло. Воротник кольчуги отразил лезвие, но удар был так силен, что сломал Нейну шею, и тот упал.</w:t>
      </w:r>
    </w:p>
    <w:p>
      <w:pPr>
        <w:pStyle w:val="Normal"/>
        <w:bidi w:val="0"/>
        <w:spacing w:before="0" w:after="0"/>
        <w:ind w:left="0" w:right="0" w:firstLine="567"/>
        <w:rPr/>
      </w:pPr>
      <w:r>
        <w:rPr/>
        <w:t>Азог засмеялся и поднял голову, издав короткий торжест вующий крик; но крик замер в его горле. Он увидел, что его войско в долине терпит поражение, а гномы всюду убивают ор ков, а орки с криками бегут на юг. И большая часть солдат из его охраны уже погибла. Он повернулся и побежал к воротам.</w:t>
      </w:r>
    </w:p>
    <w:p>
      <w:pPr>
        <w:pStyle w:val="Normal"/>
        <w:bidi w:val="0"/>
        <w:spacing w:before="0" w:after="0"/>
        <w:ind w:left="0" w:right="0" w:firstLine="567"/>
        <w:rPr/>
      </w:pPr>
      <w:r>
        <w:rPr/>
        <w:t>Вверх по ступеням за ним прыгнул гном с красным топо ром. Это был Дейн Железноногий, сын Нейна. Прямо у входа он догнал Азога, убил его и отрубил ему голову. Дейн был в представлении гномов совсем еще юношей. Перед ним лежала длинная и трудная дорога и множество битв, пока, состарив шийся, но не смирившийся, он не пал наконец в войне кольца. И хотя он был силен и полон гнева, но, говорят, когда он спустился по ступеням, лицо у него было серым, как будто он испытал большой страх.</w:t>
      </w:r>
    </w:p>
    <w:p>
      <w:pPr>
        <w:pStyle w:val="Normal"/>
        <w:bidi w:val="0"/>
        <w:spacing w:before="0" w:after="0"/>
        <w:ind w:left="0" w:right="0" w:firstLine="567"/>
        <w:rPr/>
      </w:pPr>
      <w:r>
        <w:rPr/>
        <w:t>Когда наконец битва была выиграна, оставшиеся гномы собрались в Азанулбизаре. Они взяли голову Азога, набили ей рот мелкими монетами и посадили на кол. Ни пира, ни песен не было в этот вечер; бесчисленно было количество мертвых и ве лико горе. Говорят, едва половина участников битвы стояла на ногах или могла надеяться на излечение.</w:t>
      </w:r>
    </w:p>
    <w:p>
      <w:pPr>
        <w:pStyle w:val="Normal"/>
        <w:bidi w:val="0"/>
        <w:spacing w:before="0" w:after="0"/>
        <w:ind w:left="0" w:right="0" w:firstLine="567"/>
        <w:rPr/>
      </w:pPr>
      <w:r>
        <w:rPr/>
        <w:t>На следующее утро встал перед ними Трейн. Он ослеп на один глаз и хромал из-за раны ноги. Но он сказал:</w:t>
      </w:r>
    </w:p>
    <w:p>
      <w:pPr>
        <w:pStyle w:val="Normal"/>
        <w:bidi w:val="0"/>
        <w:spacing w:before="0" w:after="0"/>
        <w:ind w:left="0" w:right="0" w:firstLine="567"/>
        <w:rPr/>
      </w:pPr>
      <w:r>
        <w:rPr/>
        <w:t>- Хорошо! Мы победили. Хазад-Дум наш!</w:t>
      </w:r>
    </w:p>
    <w:p>
      <w:pPr>
        <w:pStyle w:val="Normal"/>
        <w:bidi w:val="0"/>
        <w:spacing w:before="0" w:after="0"/>
        <w:ind w:left="0" w:right="0" w:firstLine="567"/>
        <w:rPr/>
      </w:pPr>
      <w:r>
        <w:rPr/>
        <w:t>Но они ответили:</w:t>
      </w:r>
    </w:p>
    <w:p>
      <w:pPr>
        <w:pStyle w:val="Normal"/>
        <w:bidi w:val="0"/>
        <w:spacing w:before="0" w:after="0"/>
        <w:ind w:left="0" w:right="0" w:firstLine="567"/>
        <w:rPr/>
      </w:pPr>
      <w:r>
        <w:rPr/>
        <w:t>- Ты, конечно, наследник Дьюрина, но с одним даже гла зом ты должен был бы видеть лучше. Мы начали эту войну из-за мести, и наша месть свершилась. Но она не была сладкой. Если это победа, то наши руки слишком малы, чтобы удержать ее.</w:t>
      </w:r>
    </w:p>
    <w:p>
      <w:pPr>
        <w:pStyle w:val="Normal"/>
        <w:bidi w:val="0"/>
        <w:spacing w:before="0" w:after="0"/>
        <w:ind w:left="0" w:right="0" w:firstLine="567"/>
        <w:rPr/>
      </w:pPr>
      <w:r>
        <w:rPr/>
        <w:t>И те, что не принадлежали к народу Дьюрина, тоже сказа ли:</w:t>
      </w:r>
    </w:p>
    <w:p>
      <w:pPr>
        <w:pStyle w:val="Normal"/>
        <w:bidi w:val="0"/>
        <w:spacing w:before="0" w:after="0"/>
        <w:ind w:left="0" w:right="0" w:firstLine="567"/>
        <w:rPr/>
      </w:pPr>
      <w:r>
        <w:rPr/>
        <w:t>Хазад-Дум не был домом наших отцов, и что он для нас, если только не надежда на сокровища? И поскольку мы должны вернуться без добычи и виры, то чем скорее мы вернемся в свои земли, тем будет лучше.</w:t>
      </w:r>
    </w:p>
    <w:p>
      <w:pPr>
        <w:pStyle w:val="Normal"/>
        <w:bidi w:val="0"/>
        <w:spacing w:before="0" w:after="0"/>
        <w:ind w:left="0" w:right="0" w:firstLine="567"/>
        <w:rPr/>
      </w:pPr>
      <w:r>
        <w:rPr/>
        <w:t>Тогда Трейн повернулся к Дейну и сказал:</w:t>
      </w:r>
    </w:p>
    <w:p>
      <w:pPr>
        <w:pStyle w:val="Normal"/>
        <w:bidi w:val="0"/>
        <w:spacing w:before="0" w:after="0"/>
        <w:ind w:left="0" w:right="0" w:firstLine="567"/>
        <w:rPr/>
      </w:pPr>
      <w:r>
        <w:rPr/>
        <w:t>- Но ведь мой род не покинет меня?</w:t>
      </w:r>
    </w:p>
    <w:p>
      <w:pPr>
        <w:pStyle w:val="Normal"/>
        <w:bidi w:val="0"/>
        <w:spacing w:before="0" w:after="0"/>
        <w:ind w:left="0" w:right="0" w:firstLine="567"/>
        <w:rPr/>
      </w:pPr>
      <w:r>
        <w:rPr/>
        <w:t>- Нет, - ответил Дейн. - Ты отец нашего народа, мы проливали из-за тебя кровь и прольем снова. Но мы не войдем в Хазад-Дум. И ты тоже не войдешь. Там нас ждет проклятие Дьюрина. Мир должен измениться, и должна прийти какая-то другая сила, до того как народ Дьюрина сможет снова вернуть ся в Морию.</w:t>
      </w:r>
    </w:p>
    <w:p>
      <w:pPr>
        <w:pStyle w:val="Normal"/>
        <w:bidi w:val="0"/>
        <w:spacing w:before="0" w:after="0"/>
        <w:ind w:left="0" w:right="0" w:firstLine="567"/>
        <w:rPr/>
      </w:pPr>
      <w:r>
        <w:rPr/>
        <w:t>Так после Азанулбизара гномы снова рассеялись. Но вна чале они забрали оружие и доспехи своих погибших, чтобы орки не смогли создать запас вооружения и кольчуг. Говорят, что каждый гном, уходя с поля битвы, сгибался под тяжелой ношей. Затем они сложили много погребальных костров и сожгли тела своих родичей. Почти все деревья в долине были вырублены, и долго еще она стояла обнаженной, а дым от костров был виден в Лориене(*22).</w:t>
      </w:r>
    </w:p>
    <w:p>
      <w:pPr>
        <w:pStyle w:val="Normal"/>
        <w:bidi w:val="0"/>
        <w:spacing w:before="0" w:after="0"/>
        <w:ind w:left="0" w:right="0" w:firstLine="567"/>
        <w:rPr/>
      </w:pPr>
      <w:r>
        <w:rPr/>
        <w:t>Когда ужасные огни покрылись пеплом, союзники разошлись по своим землям, и Дейн Железноногий повел людей своего отца назад в Железные холмы. Тогда, стоя около большого кола, Трейн сказал Торину Дубощиту:</w:t>
      </w:r>
    </w:p>
    <w:p>
      <w:pPr>
        <w:pStyle w:val="Normal"/>
        <w:bidi w:val="0"/>
        <w:spacing w:before="0" w:after="0"/>
        <w:ind w:left="0" w:right="0" w:firstLine="567"/>
        <w:rPr/>
      </w:pPr>
      <w:r>
        <w:rPr/>
        <w:t>- Некоторые будут думать, что за эту голову заплатили слишком дорого! Мы отдали за нее наше королевство. Вернешься ли ты со мной к наковальне? Или предпочитаешь просить свой хлеб у чужих дверей?</w:t>
      </w:r>
    </w:p>
    <w:p>
      <w:pPr>
        <w:pStyle w:val="Normal"/>
        <w:bidi w:val="0"/>
        <w:spacing w:before="0" w:after="0"/>
        <w:ind w:left="0" w:right="0" w:firstLine="567"/>
        <w:rPr/>
      </w:pPr>
      <w:r>
        <w:rPr/>
        <w:t>- К наковальне, - ответил Торин. - Молот поможет сох ранить силу рук, пока они не вынуждены будут взять более ос трое оружие.</w:t>
      </w:r>
    </w:p>
    <w:p>
      <w:pPr>
        <w:pStyle w:val="Normal"/>
        <w:bidi w:val="0"/>
        <w:spacing w:before="0" w:after="0"/>
        <w:ind w:left="0" w:right="0" w:firstLine="567"/>
        <w:rPr/>
      </w:pPr>
      <w:r>
        <w:rPr/>
        <w:t>Так Трейн и Торин со своими последователями (среди них были Балин и Глоин) вернулись в Данленд, а вскоре после это го принялись блуждать по Эриадору, пока не поселились в изг нании к востоку от Эред Луина за Луной. Большинство вещей, которые они ковали в эти дни, было из железа, но они по-сво ему процветали, и число их медленно увеличивалось.(*23) Но, как говорил Трор, кольцо нуждалось в золоте, чтобы порождать золото, а этого драгоценного металла и других у них было ма ло или совсем не было.</w:t>
      </w:r>
    </w:p>
    <w:p>
      <w:pPr>
        <w:pStyle w:val="Normal"/>
        <w:bidi w:val="0"/>
        <w:spacing w:before="0" w:after="0"/>
        <w:ind w:left="0" w:right="0" w:firstLine="567"/>
        <w:rPr/>
      </w:pPr>
      <w:r>
        <w:rPr/>
        <w:t>Кое-что можно здесь сказать об этом кольце. Гномы из народа Дьюрина считали, что оно было выковано первым из семи колец, и они говорят, что его дали королю Хазад-Дума Дьюрину третьему сами эльфийские кузнецы, а не Саурон, хотя, несом ненно, в кольце была его злая сила, поскольку он помогал в изготовлении всех семи колец. Но обладатели кольца редко по казывали его или говорили о нем и не передавали его до самой смерти, так что другие точно не знали, где оно находится. Некоторые считали, что оно осталось в Хазад-Думе, в тайной могиле королей, если только эта могила не была обнаружена и разграблена, но среди родственников наследника Дьюрина су ществовало мнение (неправильное), что Трор взял его с собой, когда безрассудно вернулся в Морию. Что потом стало с коль цом, они не знали. На теле Азога его не нашли.</w:t>
      </w:r>
    </w:p>
    <w:p>
      <w:pPr>
        <w:pStyle w:val="Normal"/>
        <w:bidi w:val="0"/>
        <w:spacing w:before="0" w:after="0"/>
        <w:ind w:left="0" w:right="0" w:firstLine="567"/>
        <w:rPr/>
      </w:pPr>
      <w:r>
        <w:rPr/>
        <w:t>Может быть и так, как теперь считают гномы, что Саурон благодаря колдовству обнаружил обладателя этого кольца, пос леднего из оставшихся свободными, и что постоянные несчастья наследников Дьюрина обвясняются его злобой. Ибо гномов ока залось невозможно подчинить. Единственное, что оказалось способным совершить над ними кольцо, это воспламенить в их сердцах жадность к золоту и драгоценным предметам, так что все остальное казалось им не имеющим цены, и они были полны гнева и жажды мести к тем, кто лишил их богатств. Но с само го начала они оказались устойчивыми и не поддавались никако му господству. Их можно было убить, но нельзя было подчинить злой воле, поэтому же их жизнь не поддавалась влиянию коль ца, становясь длиннее или короче. Тем более ненавидел их Са урон.</w:t>
      </w:r>
    </w:p>
    <w:p>
      <w:pPr>
        <w:pStyle w:val="Normal"/>
        <w:bidi w:val="0"/>
        <w:spacing w:before="0" w:after="0"/>
        <w:ind w:left="0" w:right="0" w:firstLine="567"/>
        <w:rPr/>
      </w:pPr>
      <w:r>
        <w:rPr/>
        <w:t>Частично из-за злого влияния кольца Трейн через нес колько лет почувствовал беспокойство и неудовлетворенность. Жажда золота овладела его разумом. Наконец, когда он уже не мог выдержать, он обратился мыслями к Эребору и решил вер нуться туда. Он не сказал Торину о том, что делалось в его сердце, но вместе с Балином, Двалином и несколькими другими гномами собрался и, распрощавшись, ушел.</w:t>
      </w:r>
    </w:p>
    <w:p>
      <w:pPr>
        <w:pStyle w:val="Normal"/>
        <w:bidi w:val="0"/>
        <w:spacing w:before="0" w:after="0"/>
        <w:ind w:left="0" w:right="0" w:firstLine="567"/>
        <w:rPr/>
      </w:pPr>
      <w:r>
        <w:rPr/>
        <w:t>Мало известно, что случилось с ним впоследствии. Теперь кажется вероятным, что когда он находился в дороге, за ними охотились слуги Саурона. Его преследовали волки, поджидали в засаде орки, злые птицы следили за ним, и чем дальше он продвигался к северу, тем болььше препятствий встречал. На конец настала темная ночь, когда он со своими товарищами блуждал в земле за Андуином, и проливной дождь заставил их искать убежища на окраине Чернолесья. Утром Трейн ушел из лагеря, и товарищи напрасно звали его. Много дней они искали его, пока наконец не лишились всякой надежды и не вернулись к Торину. Лишь много спустя стало известно, что Трейн был захвачен живым и доставлен в подземелья Дол Гулдура. Здесь у него отобрали кольцо, подвергли пыткам, и здесь он умер.</w:t>
      </w:r>
    </w:p>
    <w:p>
      <w:pPr>
        <w:pStyle w:val="Normal"/>
        <w:bidi w:val="0"/>
        <w:spacing w:before="0" w:after="0"/>
        <w:ind w:left="0" w:right="0" w:firstLine="567"/>
        <w:rPr/>
      </w:pPr>
      <w:r>
        <w:rPr/>
        <w:t>Так Торин Дубощит стал наследником Дьюрина, но наслед ником без надежды на наследство. Когда пропал Трейн, Торину уж было девяносто пять лет, он был большим гномом и с созна нием своего достоинства и происхождения, но он казался удов летворенным своим положением в Эриадоре. Он много работал, торговал и собирал богатство, и к его народу присоединялись те, кто слышал о нем и собирался отовсюду. Теперь у них были прекрасные залы в горах, и запасы добра, и дни их не каза лись больше трудными, хотя в песнях они по-прежнему говорили о далекой Одинокой горе.</w:t>
      </w:r>
    </w:p>
    <w:p>
      <w:pPr>
        <w:pStyle w:val="Normal"/>
        <w:bidi w:val="0"/>
        <w:spacing w:before="0" w:after="0"/>
        <w:ind w:left="0" w:right="0" w:firstLine="567"/>
        <w:rPr/>
      </w:pPr>
      <w:r>
        <w:rPr/>
        <w:t>Годы шли. Угли в сердце Торина разгорались, когда он размышлял о потерях своего рода и об унаследованном им дол гом мести дракону. И когда его большой молот гремел в кузни це, он думал об оружии, армиях и союзах. Но армии рассея лись, союзы были разорваны, а топоров в его распоряжении бы ло мало; и сильный, но безнадежный гнев разгорался в нем, когда он бил своим молотом по раскаленному железу на нако вальне.</w:t>
      </w:r>
    </w:p>
    <w:p>
      <w:pPr>
        <w:pStyle w:val="Normal"/>
        <w:bidi w:val="0"/>
        <w:spacing w:before="0" w:after="0"/>
        <w:ind w:left="0" w:right="0" w:firstLine="567"/>
        <w:rPr/>
      </w:pPr>
      <w:r>
        <w:rPr/>
        <w:t>Но наконец произошла случайная встреча Торина с Гэна дальфом, изменившая всю судьбу рода Дьюрина и вызвавшее дру гие, необыкновенные и грандиозные события. Торин однажды(*24), возвращаясь на запад из путешествия, остано вился на ночь в Пригорье. Здесь же был также Гэндальф. Он находился на пути в Удел, который не навещал уже около двад цати лет. Он устал и хотел немного отдохнуть.</w:t>
      </w:r>
    </w:p>
    <w:p>
      <w:pPr>
        <w:pStyle w:val="Normal"/>
        <w:bidi w:val="0"/>
        <w:spacing w:before="0" w:after="0"/>
        <w:ind w:left="0" w:right="0" w:firstLine="567"/>
        <w:rPr/>
      </w:pPr>
      <w:r>
        <w:rPr/>
        <w:t>Среди многих других забот его особенно беспокоило опас ное состояние севера, он знал, что Саурон готовит войну и собирается, как только почувствует себя достаточно сильным, напасть на Раздол. И помешать попыткам востока восстановить Ангмар и захватить северные проходы в горах могли только гномы Железных холмов. Но перед ними лежала местность, опус тошенная с ужаснейшей силой. Как же положить этому конец?</w:t>
      </w:r>
    </w:p>
    <w:p>
      <w:pPr>
        <w:pStyle w:val="Normal"/>
        <w:bidi w:val="0"/>
        <w:spacing w:before="0" w:after="0"/>
        <w:ind w:left="0" w:right="0" w:firstLine="567"/>
        <w:rPr/>
      </w:pPr>
      <w:r>
        <w:rPr/>
        <w:t>И когда Гэндальф размышлял об этом, рядом с ним остано вился Торин и сказал:</w:t>
      </w:r>
    </w:p>
    <w:p>
      <w:pPr>
        <w:pStyle w:val="Normal"/>
        <w:bidi w:val="0"/>
        <w:spacing w:before="0" w:after="0"/>
        <w:ind w:left="0" w:right="0" w:firstLine="567"/>
        <w:rPr/>
      </w:pPr>
      <w:r>
        <w:rPr/>
        <w:t>- Мастер Гэндальф, я знаю вас только внешне, но сейчас был бы рад поговорить с вами. Я часто думал о вас и хотел вас отыскать. Если бы я знал, где вы, я давно уже отправился бы к вам.</w:t>
      </w:r>
    </w:p>
    <w:p>
      <w:pPr>
        <w:pStyle w:val="Normal"/>
        <w:bidi w:val="0"/>
        <w:spacing w:before="0" w:after="0"/>
        <w:ind w:left="0" w:right="0" w:firstLine="567"/>
        <w:rPr/>
      </w:pPr>
      <w:r>
        <w:rPr/>
        <w:t>Гэндальф удивленно взглянул на него.</w:t>
      </w:r>
    </w:p>
    <w:p>
      <w:pPr>
        <w:pStyle w:val="Normal"/>
        <w:bidi w:val="0"/>
        <w:spacing w:before="0" w:after="0"/>
        <w:ind w:left="0" w:right="0" w:firstLine="567"/>
        <w:rPr/>
      </w:pPr>
      <w:r>
        <w:rPr/>
        <w:t>- Как странно, Торин Дубощит, - сказал он. - я тоже думал о вас, и хотя я сейчас нахожусь на пути в Удел, я ду мал о том, что это путь и ваши залы.</w:t>
      </w:r>
    </w:p>
    <w:p>
      <w:pPr>
        <w:pStyle w:val="Normal"/>
        <w:bidi w:val="0"/>
        <w:spacing w:before="0" w:after="0"/>
        <w:ind w:left="0" w:right="0" w:firstLine="567"/>
        <w:rPr/>
      </w:pPr>
      <w:r>
        <w:rPr/>
        <w:t>- Зовите их так, если хотите, - согласился Торин. - Но</w:t>
      </w:r>
    </w:p>
    <w:p>
      <w:pPr>
        <w:pStyle w:val="Normal"/>
        <w:bidi w:val="0"/>
        <w:spacing w:before="0" w:after="0"/>
        <w:ind w:left="0" w:right="0" w:firstLine="567"/>
        <w:rPr/>
      </w:pPr>
      <w:r>
        <w:rPr/>
        <w:t>это лишь бедные жилища изгнанников. Но если вы туда придете, вас примут с радостью. Говорят, вы мудры и знаете больше всех живущих теперь в мире, и я рад был бы поделиться с вами своими мыслями и получить ваш совет.</w:t>
      </w:r>
    </w:p>
    <w:p>
      <w:pPr>
        <w:pStyle w:val="Normal"/>
        <w:bidi w:val="0"/>
        <w:spacing w:before="0" w:after="0"/>
        <w:ind w:left="0" w:right="0" w:firstLine="567"/>
        <w:rPr/>
      </w:pPr>
      <w:r>
        <w:rPr/>
        <w:t>- Я приду, - сказал Гэндальф, - ибо думаю, что у нас общее беспокойство. У меня в голове дракон Эребора, и вы не забыли о нем.</w:t>
      </w:r>
    </w:p>
    <w:p>
      <w:pPr>
        <w:pStyle w:val="Normal"/>
        <w:bidi w:val="0"/>
        <w:spacing w:before="0" w:after="0"/>
        <w:ind w:left="0" w:right="0" w:firstLine="567"/>
        <w:rPr/>
      </w:pPr>
      <w:r>
        <w:rPr/>
        <w:t>В другом месте рассказывается о результатах этой встре чи: о необычных планах, придуманных Гэндальфом для помощи Торину, о том, как Торин со своими спутниками выступил из удела на поиски Одинокой горы, и о непредвиденном конце их путешествия. И здесь упоминается лишь то, что непосредствен но касается народа Дьюрина.</w:t>
      </w:r>
    </w:p>
    <w:p>
      <w:pPr>
        <w:pStyle w:val="Normal"/>
        <w:bidi w:val="0"/>
        <w:spacing w:before="0" w:after="0"/>
        <w:ind w:left="0" w:right="0" w:firstLine="567"/>
        <w:rPr/>
      </w:pPr>
      <w:r>
        <w:rPr/>
        <w:t>Дракон был убит Бердом из Эсгарота, но в Дейле произош ла битва. Ибо как только стало известно о возвращении гно мов, пришли орки; их вел Больг, сын Азога, которого в юности убил Дейн. В этой первой битве у Дейла был смертельно ранен Торин Дубощит, он умер и был похоронен под горой с Аркенсто ном на груди. Здесь пали также его племянники Фили и Кили. но Дейн Железноногий, его двоюродный брат, пришедший из Же лезных холмов на помощь и ставший его законным наследником, стал королем Дейном вторым, и королевство под горой было восстановлено, как и хотел того Гэндальф. Дейн оказался ве ликим и мудрым королем, и в его дни гномы процветали и ста новились сильными.</w:t>
      </w:r>
    </w:p>
    <w:p>
      <w:pPr>
        <w:pStyle w:val="Normal"/>
        <w:bidi w:val="0"/>
        <w:spacing w:before="0" w:after="0"/>
        <w:ind w:left="0" w:right="0" w:firstLine="567"/>
        <w:rPr/>
      </w:pPr>
      <w:r>
        <w:rPr/>
        <w:t>Поздним летом того же года (2941) Гэндальф наконец убе дил Белый совет, вопреки мнению Сарумана, напасть на Дол Гулдур, и Саурон отступил и ушел в Мордор, где считал себя в безопасности от всех врагов. И так случилось, что главные события войны кольца развернулись на юге: но даже и в этом случае своей далеко протянутой провой рукой Саурон мог бы натворить немало зла, если бы на его пути не стояли король Дейн и король Брэнд. Так говорил впоследствии Гэндальф Фродо и Гимли, когда они жили некоторое время вместе в Минас Тири те (незадолго до этого известия о событиях на севере достиг ли Гондора):</w:t>
      </w:r>
    </w:p>
    <w:p>
      <w:pPr>
        <w:pStyle w:val="Normal"/>
        <w:bidi w:val="0"/>
        <w:spacing w:before="0" w:after="0"/>
        <w:ind w:left="0" w:right="0" w:firstLine="567"/>
        <w:rPr/>
      </w:pPr>
      <w:r>
        <w:rPr/>
        <w:t>- Я сожалел о гибели Торина, а теперь мы узнали о смерти Дейна, сражавшегося в Дейле, когда мы сражались здесь. Я назвал бы это тяжелой потерей, хотя я и полон удив ления, что он в своем возрасте мог так мощно действовать то пором, стоя над телом короля Брэнда перед воротами Эребора.</w:t>
      </w:r>
    </w:p>
    <w:p>
      <w:pPr>
        <w:pStyle w:val="Normal"/>
        <w:bidi w:val="0"/>
        <w:spacing w:before="0" w:after="0"/>
        <w:ind w:left="0" w:right="0" w:firstLine="567"/>
        <w:rPr/>
      </w:pPr>
      <w:r>
        <w:rPr/>
        <w:t>Дело могло бы обернуться гораздо хуже. Когда думаете о великой битве у Пеленнора, не забывайте о сражениях в Дейле и о доблести народа Дьюрина. Подумайте, что могло бы быть: пламя драконов и свирепые мечи в Эриадоре, ночь в Раздоле. Могло бы не быть королевы Гондора. Мы могли бы после победы здесь вернуться к развалинам и пеплу. Но этого не случилось - потому что однажды вечером в начале весны я встретил в Пригорьи Торина Дубощита. Случайная встреча, как мы говорим в Среднеземелье.</w:t>
      </w:r>
    </w:p>
    <w:p>
      <w:pPr>
        <w:pStyle w:val="Normal"/>
        <w:bidi w:val="0"/>
        <w:spacing w:before="0" w:after="0"/>
        <w:ind w:left="0" w:right="0" w:firstLine="567"/>
        <w:rPr/>
      </w:pPr>
      <w:r>
        <w:rPr/>
        <w:t>Дис была дочерью Трейна второго. Она единственная жен щина гномов, упоминаемая в этом рассказе. Гимли рассказывал, что у гномов мало женщин, вероятно, не более трети всего на рода. Они редко выходят наружу, разве что при крайней необ ходимости. По голосу, наружности и одежде они не отличаются для глаз человека от гномов-мужчин. Поэтому среди людей поя вилось глупое мнение, будто женщин-гномов не существует, и что гномы "Родятся из камня".</w:t>
      </w:r>
    </w:p>
    <w:p>
      <w:pPr>
        <w:pStyle w:val="Normal"/>
        <w:bidi w:val="0"/>
        <w:spacing w:before="0" w:after="0"/>
        <w:ind w:left="0" w:right="0" w:firstLine="567"/>
        <w:rPr/>
      </w:pPr>
      <w:r>
        <w:rPr/>
        <w:t>Из-за малочисленности женщин число гномов увеличивается медленно, и гномы, не имея безопасных жилищ, рискуют полным исчезновением. Гномы женятся только раз в жизни, и они рев нивы, как и по отношению к другим своим правам. Число гно мов, которые вступают в брак, гораздо меньше одной трети. Не все женщины выходят замуж - некоторые не хотят этого. Что касается гномов-мужчин, то многие из них тоже не хотят же ниться, будучи поглощены своим ремеслом.</w:t>
      </w:r>
    </w:p>
    <w:p>
      <w:pPr>
        <w:pStyle w:val="Normal"/>
        <w:bidi w:val="0"/>
        <w:spacing w:before="0" w:after="0"/>
        <w:ind w:left="0" w:right="0" w:firstLine="567"/>
        <w:rPr/>
      </w:pPr>
      <w:r>
        <w:rPr/>
        <w:t>Широко прославлен Гимли, сын Глоина, так как он один из девяти путников, вышедших с кольцом, и он находился в общес тве короля Элессара во время войны. Он был прозван другом эльфа из-за велкой любви, возникшей между ним и Леголасом, сыном короля Трандуила, и из-за своего преклонения перед госпожой Галадриэль.</w:t>
      </w:r>
    </w:p>
    <w:p>
      <w:pPr>
        <w:pStyle w:val="Normal"/>
        <w:bidi w:val="0"/>
        <w:spacing w:before="0" w:after="0"/>
        <w:ind w:left="0" w:right="0" w:firstLine="567"/>
        <w:rPr/>
      </w:pPr>
      <w:r>
        <w:rPr/>
        <w:t>После падения Саурона Гимли привел на юг часть народа Дьюрина из Эрибора и стал повелителем Блистающих пещер. Он и его подданные выполнили большие работы в Гондоре и Рохане. Для Минас Тирита они сковали ворота из митрила взамен разби тых колдовским королем. Его друг Леголас тоже привел на юг эльфов из великого зеленого леса, и они поселились в Итилие не, который вновь превратился в прекрасную страну запада.</w:t>
      </w:r>
    </w:p>
    <w:p>
      <w:pPr>
        <w:pStyle w:val="Normal"/>
        <w:bidi w:val="0"/>
        <w:spacing w:before="0" w:after="0"/>
        <w:ind w:left="0" w:right="0" w:firstLine="567"/>
        <w:rPr/>
      </w:pPr>
      <w:r>
        <w:rPr/>
        <w:t>Но когда король Элессар уснул, Леголас выполнил наконец желание своего сердца и уплыл за море.</w:t>
      </w:r>
    </w:p>
    <w:p>
      <w:pPr>
        <w:pStyle w:val="Normal"/>
        <w:bidi w:val="0"/>
        <w:spacing w:before="0" w:after="0"/>
        <w:ind w:left="0" w:right="0" w:firstLine="567"/>
        <w:rPr/>
      </w:pPr>
      <w:r>
        <w:rPr/>
        <w:t>Далее следует одна из последних записей в Красной книге.</w:t>
      </w:r>
    </w:p>
    <w:p>
      <w:pPr>
        <w:pStyle w:val="Normal"/>
        <w:bidi w:val="0"/>
        <w:spacing w:before="0" w:after="0"/>
        <w:ind w:left="0" w:right="0" w:firstLine="567"/>
        <w:rPr/>
      </w:pPr>
      <w:r>
        <w:rPr/>
        <w:t>Мы слышали, что Леголас взял с собой Гимли, сына Глои на, из-за их дружбы, большей, чем когда-либо между эльфом и гномом. Если это правда, то это весьма странно. Странно, что гном может добровольно, из любви к кому-либо, покинуть Сред неземелье, или что перворожденные могли принять его, или что повелители запада разрешили этот отъезд. Но говорят, что Гимли уплыл также из-за желания увидеть снова красоту Галад риэль, и, может быть, именно она, будучи могущественной сре ди перворожденных, оказала ему эту милость. Больше ничего об этом сказать нельзя.</w:t>
      </w:r>
    </w:p>
    <w:p>
      <w:pPr>
        <w:pStyle w:val="Normal"/>
        <w:bidi w:val="0"/>
        <w:spacing w:before="0" w:after="0"/>
        <w:ind w:left="0" w:right="0" w:firstLine="567"/>
        <w:rPr/>
      </w:pPr>
      <w:r>
        <w:rPr/>
        <w:t>Приложение Б Сказания о годах</w:t>
      </w:r>
    </w:p>
    <w:p>
      <w:pPr>
        <w:pStyle w:val="Normal"/>
        <w:bidi w:val="0"/>
        <w:spacing w:before="0" w:after="0"/>
        <w:ind w:left="0" w:right="0" w:firstLine="567"/>
        <w:rPr/>
      </w:pPr>
      <w:r>
        <w:rPr/>
        <w:t>(хронология запаных земель)</w:t>
      </w:r>
    </w:p>
    <w:p>
      <w:pPr>
        <w:pStyle w:val="Normal"/>
        <w:bidi w:val="0"/>
        <w:spacing w:before="0" w:after="0"/>
        <w:ind w:left="0" w:right="0" w:firstLine="567"/>
        <w:rPr/>
      </w:pPr>
      <w:r>
        <w:rPr/>
        <w:t>Первая эпоха кончилась великой битвой, в которой войско Валинора разрушило Тангородрим и свергло Моргота. Тогда большая часть нольдора вернулась на заокрайнный запад и жила на Тол Эрессе вне пределов видимости Валинора, и многие из синдар тоже отправились за море.</w:t>
      </w:r>
    </w:p>
    <w:p>
      <w:pPr>
        <w:pStyle w:val="Normal"/>
        <w:bidi w:val="0"/>
        <w:spacing w:before="0" w:after="0"/>
        <w:ind w:left="0" w:right="0" w:firstLine="567"/>
        <w:rPr/>
      </w:pPr>
      <w:r>
        <w:rPr/>
        <w:t>Вторая эпоха кончилась первым свержением Саурона, слуги Моргота, и взятием одного кольца.</w:t>
      </w:r>
    </w:p>
    <w:p>
      <w:pPr>
        <w:pStyle w:val="Normal"/>
        <w:bidi w:val="0"/>
        <w:spacing w:before="0" w:after="0"/>
        <w:ind w:left="0" w:right="0" w:firstLine="567"/>
        <w:rPr/>
      </w:pPr>
      <w:r>
        <w:rPr/>
        <w:t>Третья эпоха подошла к концу в войне кольца, но четвер тая эпоха не начиналась до отправления мастера Элронда. Только с этого времени начинается период господства людей и упадка других "говорящих народов" Среднеземелья.</w:t>
      </w:r>
    </w:p>
    <w:p>
      <w:pPr>
        <w:pStyle w:val="Normal"/>
        <w:bidi w:val="0"/>
        <w:spacing w:before="0" w:after="0"/>
        <w:ind w:left="0" w:right="0" w:firstLine="567"/>
        <w:rPr/>
      </w:pPr>
      <w:r>
        <w:rPr/>
        <w:t>В четвертой эпохе предыдущие эпохи часто называют древ ними днями, но обычно это название связно с годами, предшес твующими свержению Моргота. Сказания этого времени здесь не представлены.</w:t>
      </w:r>
    </w:p>
    <w:p>
      <w:pPr>
        <w:pStyle w:val="Normal"/>
        <w:bidi w:val="0"/>
        <w:spacing w:before="0" w:after="0"/>
        <w:ind w:left="0" w:right="0" w:firstLine="567"/>
        <w:rPr/>
      </w:pPr>
      <w:r>
        <w:rPr/>
        <w:t>В т о р а я э п о х а</w:t>
      </w:r>
    </w:p>
    <w:p>
      <w:pPr>
        <w:pStyle w:val="Normal"/>
        <w:bidi w:val="0"/>
        <w:spacing w:before="0" w:after="0"/>
        <w:ind w:left="0" w:right="0" w:firstLine="567"/>
        <w:rPr/>
      </w:pPr>
      <w:r>
        <w:rPr/>
        <w:t>Для людей в Среднеземелье это были темные годы, но для Нуменора эти годы славны. От этой эпохи сохранилось мало за писей о событиях в Среднеземелье, записи эти коротки, а даты часто неопределенны.</w:t>
      </w:r>
    </w:p>
    <w:p>
      <w:pPr>
        <w:pStyle w:val="Normal"/>
        <w:bidi w:val="0"/>
        <w:spacing w:before="0" w:after="0"/>
        <w:ind w:left="0" w:right="0" w:firstLine="567"/>
        <w:rPr/>
      </w:pPr>
      <w:r>
        <w:rPr/>
        <w:t>В начале этой эпохи в Среднеземелье оставалось еще мно го высоких эльфов. Большинство из них жило в Линдоне к запа ду от Эред Луина, но до строительства Барад-Дура многие син дар ушли на восток и некоторые основали королевства в дале ких лесах, большая часть населения этих королевств была лес ными эльфами. Одним из них был Трандуил, король северной части великого зеленого леса. В Линдоне к северу от Луны жил Джил-Гилад, последний наследник королей нольдора в изгнании. Он известен как высокий король эльфов запада. В Линдоне, к югу от Луны, некоторое время жил Келеборн, родственник Тин гола, женой его была Галадриэль, величайшая из эльфийских женщин. Она была сестрой Финрода Фелагунда, друга людей, не когда короля Нарготронда, который отдал свою жизнь для спа сения Берена, сына Барагира.</w:t>
      </w:r>
    </w:p>
    <w:p>
      <w:pPr>
        <w:pStyle w:val="Normal"/>
        <w:bidi w:val="0"/>
        <w:spacing w:before="0" w:after="0"/>
        <w:ind w:left="0" w:right="0" w:firstLine="567"/>
        <w:rPr/>
      </w:pPr>
      <w:r>
        <w:rPr/>
        <w:t>Позже некоторые из нольдора отправились в Эрегион, к западу от Туманных гор и вблизи от западных ворот Мории. Они так постуили, узнав об открытии в Мории митрила. Нольдор бы ли искусными мастерами и менее недружелюбными к гномам, чем синдар, но дружба между народм Дьюрина и эльфийскими кузне цами Эрегиона была теснее, чем любиые связи между двумя ра сами. Келебримбор был повелителем Эрегиона и велчайшим из мастеров. Он происходил от Феанора.</w:t>
      </w:r>
    </w:p>
    <w:p>
      <w:pPr>
        <w:pStyle w:val="Normal"/>
        <w:bidi w:val="0"/>
        <w:spacing w:before="0" w:after="0"/>
        <w:ind w:left="0" w:right="0" w:firstLine="567"/>
        <w:rPr/>
      </w:pPr>
      <w:r>
        <w:rPr/>
        <w:t>Годы</w:t>
      </w:r>
    </w:p>
    <w:p>
      <w:pPr>
        <w:pStyle w:val="Normal"/>
        <w:bidi w:val="0"/>
        <w:spacing w:before="0" w:after="0"/>
        <w:ind w:left="0" w:right="0" w:firstLine="567"/>
        <w:rPr/>
      </w:pPr>
      <w:r>
        <w:rPr/>
        <w:t>1 основание Серой гавани и Линдона.</w:t>
      </w:r>
    </w:p>
    <w:p>
      <w:pPr>
        <w:pStyle w:val="Normal"/>
        <w:bidi w:val="0"/>
        <w:spacing w:before="0" w:after="0"/>
        <w:ind w:left="0" w:right="0" w:firstLine="567"/>
        <w:rPr/>
      </w:pPr>
      <w:r>
        <w:rPr/>
        <w:t>32 эдайн достигают Нуменора.</w:t>
      </w:r>
    </w:p>
    <w:p>
      <w:pPr>
        <w:pStyle w:val="Normal"/>
        <w:bidi w:val="0"/>
        <w:spacing w:before="0" w:after="0"/>
        <w:ind w:left="0" w:right="0" w:firstLine="567"/>
        <w:rPr/>
      </w:pPr>
      <w:r>
        <w:rPr/>
        <w:t>=40 гномы оставляют свои старые города в Эред Луине, отправляются в Морию, и число их увеличивается.</w:t>
      </w:r>
    </w:p>
    <w:p>
      <w:pPr>
        <w:pStyle w:val="Normal"/>
        <w:bidi w:val="0"/>
        <w:spacing w:before="0" w:after="0"/>
        <w:ind w:left="0" w:right="0" w:firstLine="567"/>
        <w:rPr/>
      </w:pPr>
      <w:r>
        <w:rPr/>
        <w:t>442 смерть Эльроса Тар-Миньятира.</w:t>
      </w:r>
    </w:p>
    <w:p>
      <w:pPr>
        <w:pStyle w:val="Normal"/>
        <w:bidi w:val="0"/>
        <w:spacing w:before="0" w:after="0"/>
        <w:ind w:left="0" w:right="0" w:firstLine="567"/>
        <w:rPr/>
      </w:pPr>
      <w:r>
        <w:rPr/>
        <w:t>=500 Саурон снова начинает действовать в Среднеземелье.</w:t>
      </w:r>
    </w:p>
    <w:p>
      <w:pPr>
        <w:pStyle w:val="Normal"/>
        <w:bidi w:val="0"/>
        <w:spacing w:before="0" w:after="0"/>
        <w:ind w:left="0" w:right="0" w:firstLine="567"/>
        <w:rPr/>
      </w:pPr>
      <w:r>
        <w:rPr/>
        <w:t>548 рождение в Нуменоре Сильмариен.</w:t>
      </w:r>
    </w:p>
    <w:p>
      <w:pPr>
        <w:pStyle w:val="Normal"/>
        <w:bidi w:val="0"/>
        <w:spacing w:before="0" w:after="0"/>
        <w:ind w:left="0" w:right="0" w:firstLine="567"/>
        <w:rPr/>
      </w:pPr>
      <w:r>
        <w:rPr/>
        <w:t>600 первые корабли Нуменора появляются у берегов.</w:t>
      </w:r>
    </w:p>
    <w:p>
      <w:pPr>
        <w:pStyle w:val="Normal"/>
        <w:bidi w:val="0"/>
        <w:spacing w:before="0" w:after="0"/>
        <w:ind w:left="0" w:right="0" w:firstLine="567"/>
        <w:rPr/>
      </w:pPr>
      <w:r>
        <w:rPr/>
        <w:t>750 нольдор основывает Эрегион.</w:t>
      </w:r>
    </w:p>
    <w:p>
      <w:pPr>
        <w:pStyle w:val="Normal"/>
        <w:bidi w:val="0"/>
        <w:spacing w:before="0" w:after="0"/>
        <w:ind w:left="0" w:right="0" w:firstLine="567"/>
        <w:rPr/>
      </w:pPr>
      <w:r>
        <w:rPr/>
        <w:t>=1000 Саурон, встревоженный растущей мощью нуменореан, выбирает Мордор в качестве своей крепости. Он начинает соо ружение Барад-Дура.</w:t>
      </w:r>
    </w:p>
    <w:p>
      <w:pPr>
        <w:pStyle w:val="Normal"/>
        <w:bidi w:val="0"/>
        <w:spacing w:before="0" w:after="0"/>
        <w:ind w:left="0" w:right="0" w:firstLine="567"/>
        <w:rPr/>
      </w:pPr>
      <w:r>
        <w:rPr/>
        <w:t>1075 Тар-Анкалиме становится первой правящей королевой Нуменора.</w:t>
      </w:r>
    </w:p>
    <w:p>
      <w:pPr>
        <w:pStyle w:val="Normal"/>
        <w:bidi w:val="0"/>
        <w:spacing w:before="0" w:after="0"/>
        <w:ind w:left="0" w:right="0" w:firstLine="567"/>
        <w:rPr/>
      </w:pPr>
      <w:r>
        <w:rPr/>
        <w:t>1200 Саурон пытается соблазнить перворожденных. Джил-Гилад отказывается иметь с ним дело. Но кузнецы Эрегиона под даются его уговорам... Нуменореане начинают создавать посто янные гавани.</w:t>
      </w:r>
    </w:p>
    <w:p>
      <w:pPr>
        <w:pStyle w:val="Normal"/>
        <w:bidi w:val="0"/>
        <w:spacing w:before="0" w:after="0"/>
        <w:ind w:left="0" w:right="0" w:firstLine="567"/>
        <w:rPr/>
      </w:pPr>
      <w:r>
        <w:rPr/>
        <w:t>=1500 эльфийские кузнецы, руководимые Сауроном, дости гают вершины своего мастерства. Они начинают изготовление колец власти.</w:t>
      </w:r>
    </w:p>
    <w:p>
      <w:pPr>
        <w:pStyle w:val="Normal"/>
        <w:bidi w:val="0"/>
        <w:spacing w:before="0" w:after="0"/>
        <w:ind w:left="0" w:right="0" w:firstLine="567"/>
        <w:rPr/>
      </w:pPr>
      <w:r>
        <w:rPr/>
        <w:t>=1590 в Эрегионе откованы три кольца.</w:t>
      </w:r>
    </w:p>
    <w:p>
      <w:pPr>
        <w:pStyle w:val="Normal"/>
        <w:bidi w:val="0"/>
        <w:spacing w:before="0" w:after="0"/>
        <w:ind w:left="0" w:right="0" w:firstLine="567"/>
        <w:rPr/>
      </w:pPr>
      <w:r>
        <w:rPr/>
        <w:t>=1600 Саурон выковывает одно кольцо в Ородруине. Он за вершает строительство Барад-Дура. Келебримбор разгадывает замыслы Саурона.</w:t>
      </w:r>
    </w:p>
    <w:p>
      <w:pPr>
        <w:pStyle w:val="Normal"/>
        <w:bidi w:val="0"/>
        <w:spacing w:before="0" w:after="0"/>
        <w:ind w:left="0" w:right="0" w:firstLine="567"/>
        <w:rPr/>
      </w:pPr>
      <w:r>
        <w:rPr/>
        <w:t>1693 начинается война эльфов с Сауроном. Три кольца спрятаны.</w:t>
      </w:r>
    </w:p>
    <w:p>
      <w:pPr>
        <w:pStyle w:val="Normal"/>
        <w:bidi w:val="0"/>
        <w:spacing w:before="0" w:after="0"/>
        <w:ind w:left="0" w:right="0" w:firstLine="567"/>
        <w:rPr/>
      </w:pPr>
      <w:r>
        <w:rPr/>
        <w:t>1695 силы Саурона вторгаются в Эриадор. Джил-Гилад посы лает Элронда в Эрегион.</w:t>
      </w:r>
    </w:p>
    <w:p>
      <w:pPr>
        <w:pStyle w:val="Normal"/>
        <w:bidi w:val="0"/>
        <w:spacing w:before="0" w:after="0"/>
        <w:ind w:left="0" w:right="0" w:firstLine="567"/>
        <w:rPr/>
      </w:pPr>
      <w:r>
        <w:rPr/>
        <w:t>1697 опустошение Эрегиона. Смерть Келебримбора. Ворота Мории закрыты. Элронд отступает с остатками нольдора и нахо дит в Имладрисе убежище. Саурон захватывает Эриадор.</w:t>
      </w:r>
    </w:p>
    <w:p>
      <w:pPr>
        <w:pStyle w:val="Normal"/>
        <w:bidi w:val="0"/>
        <w:spacing w:before="0" w:after="0"/>
        <w:ind w:left="0" w:right="0" w:firstLine="567"/>
        <w:rPr/>
      </w:pPr>
      <w:r>
        <w:rPr/>
        <w:t>1700 Тар-Минастир посылает большой флот Нуменора в Лин дон, Саурон терпит поражение.</w:t>
      </w:r>
    </w:p>
    <w:p>
      <w:pPr>
        <w:pStyle w:val="Normal"/>
        <w:bidi w:val="0"/>
        <w:spacing w:before="0" w:after="0"/>
        <w:ind w:left="0" w:right="0" w:firstLine="567"/>
        <w:rPr/>
      </w:pPr>
      <w:r>
        <w:rPr/>
        <w:t>1701 Саурон вытеснен из Эриадора. Западные земли надол гое время обретают мир.</w:t>
      </w:r>
    </w:p>
    <w:p>
      <w:pPr>
        <w:pStyle w:val="Normal"/>
        <w:bidi w:val="0"/>
        <w:spacing w:before="0" w:after="0"/>
        <w:ind w:left="0" w:right="0" w:firstLine="567"/>
        <w:rPr/>
      </w:pPr>
      <w:r>
        <w:rPr/>
        <w:t>=1800 с этого времени нуменореане устанавливают свое господство на берегах. Саурон простирает свою власть на вос ток. Тень падает на Нуменор.</w:t>
      </w:r>
    </w:p>
    <w:p>
      <w:pPr>
        <w:pStyle w:val="Normal"/>
        <w:bidi w:val="0"/>
        <w:spacing w:before="0" w:after="0"/>
        <w:ind w:left="0" w:right="0" w:firstLine="567"/>
        <w:rPr/>
      </w:pPr>
      <w:r>
        <w:rPr/>
        <w:t>2251 Тар-Атанамир принимает скипетр. Начинается восста ние и разделение нуменореан. Примерно в это время впервые появляются назгулы, духи кольца.</w:t>
      </w:r>
    </w:p>
    <w:p>
      <w:pPr>
        <w:pStyle w:val="Normal"/>
        <w:bidi w:val="0"/>
        <w:spacing w:before="0" w:after="0"/>
        <w:ind w:left="0" w:right="0" w:firstLine="567"/>
        <w:rPr/>
      </w:pPr>
      <w:r>
        <w:rPr/>
        <w:t>2280 Умбар превращается в сильную крепость Нуменора.</w:t>
      </w:r>
    </w:p>
    <w:p>
      <w:pPr>
        <w:pStyle w:val="Normal"/>
        <w:bidi w:val="0"/>
        <w:spacing w:before="0" w:after="0"/>
        <w:ind w:left="0" w:right="0" w:firstLine="567"/>
        <w:rPr/>
      </w:pPr>
      <w:r>
        <w:rPr/>
        <w:t>2350 основание Пеларгира. Он становится главной прис танью верных нуменореан.</w:t>
      </w:r>
    </w:p>
    <w:p>
      <w:pPr>
        <w:pStyle w:val="Normal"/>
        <w:bidi w:val="0"/>
        <w:spacing w:before="0" w:after="0"/>
        <w:ind w:left="0" w:right="0" w:firstLine="567"/>
        <w:rPr/>
      </w:pPr>
      <w:r>
        <w:rPr/>
        <w:t>2899 Ар-Ардунахор принимает скипетр.</w:t>
      </w:r>
    </w:p>
    <w:p>
      <w:pPr>
        <w:pStyle w:val="Normal"/>
        <w:bidi w:val="0"/>
        <w:spacing w:before="0" w:after="0"/>
        <w:ind w:left="0" w:right="0" w:firstLine="567"/>
        <w:rPr/>
      </w:pPr>
      <w:r>
        <w:rPr/>
        <w:t>3175 раскаяние Тар-Палантира. Гражданская война в Нуме норе.</w:t>
      </w:r>
    </w:p>
    <w:p>
      <w:pPr>
        <w:pStyle w:val="Normal"/>
        <w:bidi w:val="0"/>
        <w:spacing w:before="0" w:after="0"/>
        <w:ind w:left="0" w:right="0" w:firstLine="567"/>
        <w:rPr/>
      </w:pPr>
      <w:r>
        <w:rPr/>
        <w:t>3255 Ар-Фаразон Золотой захватывает скипетр.</w:t>
      </w:r>
    </w:p>
    <w:p>
      <w:pPr>
        <w:pStyle w:val="Normal"/>
        <w:bidi w:val="0"/>
        <w:spacing w:before="0" w:after="0"/>
        <w:ind w:left="0" w:right="0" w:firstLine="567"/>
        <w:rPr/>
      </w:pPr>
      <w:r>
        <w:rPr/>
        <w:t>3261 Ар-Фаразон высаживается в Умбаре.</w:t>
      </w:r>
    </w:p>
    <w:p>
      <w:pPr>
        <w:pStyle w:val="Normal"/>
        <w:bidi w:val="0"/>
        <w:spacing w:before="0" w:after="0"/>
        <w:ind w:left="0" w:right="0" w:firstLine="567"/>
        <w:rPr/>
      </w:pPr>
      <w:r>
        <w:rPr/>
        <w:t>3262 Саурон отвезен пленником в Нуменор.</w:t>
      </w:r>
    </w:p>
    <w:p>
      <w:pPr>
        <w:pStyle w:val="Normal"/>
        <w:bidi w:val="0"/>
        <w:spacing w:before="0" w:after="0"/>
        <w:ind w:left="0" w:right="0" w:firstLine="567"/>
        <w:rPr/>
      </w:pPr>
      <w:r>
        <w:rPr/>
        <w:t>3262-3310 Саурон соблазняет короля и разлагает нумено реан.</w:t>
      </w:r>
    </w:p>
    <w:p>
      <w:pPr>
        <w:pStyle w:val="Normal"/>
        <w:bidi w:val="0"/>
        <w:spacing w:before="0" w:after="0"/>
        <w:ind w:left="0" w:right="0" w:firstLine="567"/>
        <w:rPr/>
      </w:pPr>
      <w:r>
        <w:rPr/>
        <w:t>3310 Ар-Фаразон начинает строительство большого арсена ла.</w:t>
      </w:r>
    </w:p>
    <w:p>
      <w:pPr>
        <w:pStyle w:val="Normal"/>
        <w:bidi w:val="0"/>
        <w:spacing w:before="0" w:after="0"/>
        <w:ind w:left="0" w:right="0" w:firstLine="567"/>
        <w:rPr/>
      </w:pPr>
      <w:r>
        <w:rPr/>
        <w:t>3319 Ар-Фаразон нападает на Валинор. Падение Нуменора. Элендиль и его сыновья спасаются.</w:t>
      </w:r>
    </w:p>
    <w:p>
      <w:pPr>
        <w:pStyle w:val="Normal"/>
        <w:bidi w:val="0"/>
        <w:spacing w:before="0" w:after="0"/>
        <w:ind w:left="0" w:right="0" w:firstLine="567"/>
        <w:rPr/>
      </w:pPr>
      <w:r>
        <w:rPr/>
        <w:t>3320 основание королевств в изгнании: Арнора и Гондора. Палантиры разделены. Саурон возвращается в Мордор.</w:t>
      </w:r>
    </w:p>
    <w:p>
      <w:pPr>
        <w:pStyle w:val="Normal"/>
        <w:bidi w:val="0"/>
        <w:spacing w:before="0" w:after="0"/>
        <w:ind w:left="0" w:right="0" w:firstLine="567"/>
        <w:rPr/>
      </w:pPr>
      <w:r>
        <w:rPr/>
        <w:t>3429 Саурон нападает на Гондор, захватывает Минас Итил и сжигает белое дерево. Исилдур бежит по Андуину и уходит к Элендилю на север. Анарион защищает Минас Арнор и Осгилиат.</w:t>
      </w:r>
    </w:p>
    <w:p>
      <w:pPr>
        <w:pStyle w:val="Normal"/>
        <w:bidi w:val="0"/>
        <w:spacing w:before="0" w:after="0"/>
        <w:ind w:left="0" w:right="0" w:firstLine="567"/>
        <w:rPr/>
      </w:pPr>
      <w:r>
        <w:rPr/>
        <w:t>3430 создается последний союз эльфов и людей.</w:t>
      </w:r>
    </w:p>
    <w:p>
      <w:pPr>
        <w:pStyle w:val="Normal"/>
        <w:bidi w:val="0"/>
        <w:spacing w:before="0" w:after="0"/>
        <w:ind w:left="0" w:right="0" w:firstLine="567"/>
        <w:rPr/>
      </w:pPr>
      <w:r>
        <w:rPr/>
        <w:t>3431 Джил-Гилад и Элендиль двигаются к востоку от Имлад риса.</w:t>
      </w:r>
    </w:p>
    <w:p>
      <w:pPr>
        <w:pStyle w:val="Normal"/>
        <w:bidi w:val="0"/>
        <w:spacing w:before="0" w:after="0"/>
        <w:ind w:left="0" w:right="0" w:firstLine="567"/>
        <w:rPr/>
      </w:pPr>
      <w:r>
        <w:rPr/>
        <w:t>3434 войско союза переходит Туманные горы. Битва у Да горлада и поражение Саурона. Начинается осада Барад-Дура.</w:t>
      </w:r>
    </w:p>
    <w:p>
      <w:pPr>
        <w:pStyle w:val="Normal"/>
        <w:bidi w:val="0"/>
        <w:spacing w:before="0" w:after="0"/>
        <w:ind w:left="0" w:right="0" w:firstLine="567"/>
        <w:rPr/>
      </w:pPr>
      <w:r>
        <w:rPr/>
        <w:t>3440 убит Анарион.</w:t>
      </w:r>
    </w:p>
    <w:p>
      <w:pPr>
        <w:pStyle w:val="Normal"/>
        <w:bidi w:val="0"/>
        <w:spacing w:before="0" w:after="0"/>
        <w:ind w:left="0" w:right="0" w:firstLine="567"/>
        <w:rPr/>
      </w:pPr>
      <w:r>
        <w:rPr/>
        <w:t>3441 Саурон свергнут Элендилем и Джил-Гиладом, которые погибают. Исилдур берет одно кольцо. Саурон и духи кольца уходят в тень. И кончается вторая эпоха.</w:t>
      </w:r>
    </w:p>
    <w:p>
      <w:pPr>
        <w:pStyle w:val="Normal"/>
        <w:bidi w:val="0"/>
        <w:spacing w:before="0" w:after="0"/>
        <w:ind w:left="0" w:right="0" w:firstLine="567"/>
        <w:rPr/>
      </w:pPr>
      <w:r>
        <w:rPr/>
        <w:t>Т р е т ь я э п о х а</w:t>
      </w:r>
    </w:p>
    <w:p>
      <w:pPr>
        <w:pStyle w:val="Normal"/>
        <w:bidi w:val="0"/>
        <w:spacing w:before="0" w:after="0"/>
        <w:ind w:left="0" w:right="0" w:firstLine="567"/>
        <w:rPr/>
      </w:pPr>
      <w:r>
        <w:rPr/>
        <w:t>Это были годы увядания перворожденных. Долго и мирно владели они тремя кольцами, пока Саурон спал, а одно кольцо было потеряно, но они не предпринимали ничего нового, до вольствуясь воспоминаниями о прошлом. Гномы скрылись в глу боких подземельях, охраняя свои богатства, но когда зло ожи вает и появляются драконы, их древние сокровищницы одна за другой разграбляются, и они становятся бродячим народом. Мо рия долго оставалась в безопасности, но население ее умень шалось и многие из ее обширных залов становятся темными и пустыми. Мудрость и продолжительность жизни нуменореан также сокращается по мере того как они смешиваются с меньшими людьми.</w:t>
      </w:r>
    </w:p>
    <w:p>
      <w:pPr>
        <w:pStyle w:val="Normal"/>
        <w:bidi w:val="0"/>
        <w:spacing w:before="0" w:after="0"/>
        <w:ind w:left="0" w:right="0" w:firstLine="567"/>
        <w:rPr/>
      </w:pPr>
      <w:r>
        <w:rPr/>
        <w:t>Когда проходит около тысячи лет и первая тень вновь па дает на великий зеленый лес, в Среднеземелье впервые появля ются и с т а р и - колдуны. Впоследствии говорилось, что они прибыли с заокрайнного запада и были посланы, чтобы про тивостоять Саурону и объединить всех, у кого есть воля для сопротивления ему, но им запрещено состязаться с ним в силе или искать господства над эльфами или людьми силой или стра хом.</w:t>
      </w:r>
    </w:p>
    <w:p>
      <w:pPr>
        <w:pStyle w:val="Normal"/>
        <w:bidi w:val="0"/>
        <w:spacing w:before="0" w:after="0"/>
        <w:ind w:left="0" w:right="0" w:firstLine="567"/>
        <w:rPr/>
      </w:pPr>
      <w:r>
        <w:rPr/>
        <w:t>Поэтому они прибывают в облике людей, хотя они никогда не были молоды и старели очень медленно, обладая огромной силой разума и рук. Они мало кому открывали настоящие свои имена, но использовали те имена, которые им давали. Два главных из их ордена (а всего их, как говорят, было пятеро) назывались перворожденными Курумиром - "Искусником" и Мит рандиром - "Серым пилигримом", а люди севера называли их Саруманом и Гэндальфом. Курумир много путешествовал на вос токе, пока не поселился окончательно в Изенгарде. Митрандир был в тесной дружбе с перворожденными, он большей частью пу тешествовал на западе и никогда не селился окончательно.</w:t>
      </w:r>
    </w:p>
    <w:p>
      <w:pPr>
        <w:pStyle w:val="Normal"/>
        <w:bidi w:val="0"/>
        <w:spacing w:before="0" w:after="0"/>
        <w:ind w:left="0" w:right="0" w:firstLine="567"/>
        <w:rPr/>
      </w:pPr>
      <w:r>
        <w:rPr/>
        <w:t>На протяжении всей третьей эпохи власть трех колец была известна лишь их владельцам. Впоследствии стало известно, что вначале этими владельцами были трое величайших из перво рожденных: Джил-Гилад, Галадриэль и Сирдан. Джил-Гилад перед смертью отдал свое кольцо Элронду, Сирдан позже передал свое Митрандиру. Ибо Сирдан видел дальше всех в Среднеземелье и приветствовал Митрандира в Серой гавани, зная, откуда тот пришел и куда вернется.</w:t>
      </w:r>
    </w:p>
    <w:p>
      <w:pPr>
        <w:pStyle w:val="Normal"/>
        <w:bidi w:val="0"/>
        <w:spacing w:before="0" w:after="0"/>
        <w:ind w:left="0" w:right="0" w:firstLine="567"/>
        <w:rPr/>
      </w:pPr>
      <w:r>
        <w:rPr/>
        <w:t>- Возьмите это кольцо, мастер, - сказал он, - ибо ваша работа будет тяжелой, оно поддержит вас в часы усталости. Это кольцо огня, - и с его помощью вы сможете воспламенять сердца, когда в мире воцарится холод. Что же касается меня, то мое сердце за морем, и я буду жить у серых берегов пока не отплывет последний корабль. Я буду ждать вас.</w:t>
      </w:r>
    </w:p>
    <w:p>
      <w:pPr>
        <w:pStyle w:val="Normal"/>
        <w:bidi w:val="0"/>
        <w:spacing w:before="0" w:after="0"/>
        <w:ind w:left="0" w:right="0" w:firstLine="567"/>
        <w:rPr/>
      </w:pPr>
      <w:r>
        <w:rPr/>
        <w:t>Годы</w:t>
      </w:r>
    </w:p>
    <w:p>
      <w:pPr>
        <w:pStyle w:val="Normal"/>
        <w:bidi w:val="0"/>
        <w:spacing w:before="0" w:after="0"/>
        <w:ind w:left="0" w:right="0" w:firstLine="567"/>
        <w:rPr/>
      </w:pPr>
      <w:r>
        <w:rPr/>
        <w:t>2 Исилдур садит отросток белого дерева в Минас Аноре. Он передает южное королевство Менелдилу. Битва на полях Ра дости, Исилдур и три его старших сына убиты.</w:t>
      </w:r>
    </w:p>
    <w:p>
      <w:pPr>
        <w:pStyle w:val="Normal"/>
        <w:bidi w:val="0"/>
        <w:spacing w:before="0" w:after="0"/>
        <w:ind w:left="0" w:right="0" w:firstLine="567"/>
        <w:rPr/>
      </w:pPr>
      <w:r>
        <w:rPr/>
        <w:t>3 Отар приносит обломки Нарсила в Имладрис.</w:t>
      </w:r>
    </w:p>
    <w:p>
      <w:pPr>
        <w:pStyle w:val="Normal"/>
        <w:bidi w:val="0"/>
        <w:spacing w:before="0" w:after="0"/>
        <w:ind w:left="0" w:right="0" w:firstLine="567"/>
        <w:rPr/>
      </w:pPr>
      <w:r>
        <w:rPr/>
        <w:t>10 Валандил становится королем Арнора.</w:t>
      </w:r>
    </w:p>
    <w:p>
      <w:pPr>
        <w:pStyle w:val="Normal"/>
        <w:bidi w:val="0"/>
        <w:spacing w:before="0" w:after="0"/>
        <w:ind w:left="0" w:right="0" w:firstLine="567"/>
        <w:rPr/>
      </w:pPr>
      <w:r>
        <w:rPr/>
        <w:t>109 Элронд женится на дочери Келеборна.</w:t>
      </w:r>
    </w:p>
    <w:p>
      <w:pPr>
        <w:pStyle w:val="Normal"/>
        <w:bidi w:val="0"/>
        <w:spacing w:before="0" w:after="0"/>
        <w:ind w:left="0" w:right="0" w:firstLine="567"/>
        <w:rPr/>
      </w:pPr>
      <w:r>
        <w:rPr/>
        <w:t>130 рождение Элладана и Элрогира, сыновей Элронда.</w:t>
      </w:r>
    </w:p>
    <w:p>
      <w:pPr>
        <w:pStyle w:val="Normal"/>
        <w:bidi w:val="0"/>
        <w:spacing w:before="0" w:after="0"/>
        <w:ind w:left="0" w:right="0" w:firstLine="567"/>
        <w:rPr/>
      </w:pPr>
      <w:r>
        <w:rPr/>
        <w:t>241 рождение Арвен Ундомиэль.</w:t>
      </w:r>
    </w:p>
    <w:p>
      <w:pPr>
        <w:pStyle w:val="Normal"/>
        <w:bidi w:val="0"/>
        <w:spacing w:before="0" w:after="0"/>
        <w:ind w:left="0" w:right="0" w:firstLine="567"/>
        <w:rPr/>
      </w:pPr>
      <w:r>
        <w:rPr/>
        <w:t>420 король Острогер восстанавливает Минас Арнор.</w:t>
      </w:r>
    </w:p>
    <w:p>
      <w:pPr>
        <w:pStyle w:val="Normal"/>
        <w:bidi w:val="0"/>
        <w:spacing w:before="0" w:after="0"/>
        <w:ind w:left="0" w:right="0" w:firstLine="567"/>
        <w:rPr/>
      </w:pPr>
      <w:r>
        <w:rPr/>
        <w:t>490 первое вторжение жителей востока.</w:t>
      </w:r>
    </w:p>
    <w:p>
      <w:pPr>
        <w:pStyle w:val="Normal"/>
        <w:bidi w:val="0"/>
        <w:spacing w:before="0" w:after="0"/>
        <w:ind w:left="0" w:right="0" w:firstLine="567"/>
        <w:rPr/>
      </w:pPr>
      <w:r>
        <w:rPr/>
        <w:t>500 Ромендакил первый наносит поражение жителям восто ка.</w:t>
      </w:r>
    </w:p>
    <w:p>
      <w:pPr>
        <w:pStyle w:val="Normal"/>
        <w:bidi w:val="0"/>
        <w:spacing w:before="0" w:after="0"/>
        <w:ind w:left="0" w:right="0" w:firstLine="567"/>
        <w:rPr/>
      </w:pPr>
      <w:r>
        <w:rPr/>
        <w:t>541 Ромендакил убит в битве.</w:t>
      </w:r>
    </w:p>
    <w:p>
      <w:pPr>
        <w:pStyle w:val="Normal"/>
        <w:bidi w:val="0"/>
        <w:spacing w:before="0" w:after="0"/>
        <w:ind w:left="0" w:right="0" w:firstLine="567"/>
        <w:rPr/>
      </w:pPr>
      <w:r>
        <w:rPr/>
        <w:t>830 Фаластур начинает линию "корабельных королей" Гон дора.</w:t>
      </w:r>
    </w:p>
    <w:p>
      <w:pPr>
        <w:pStyle w:val="Normal"/>
        <w:bidi w:val="0"/>
        <w:spacing w:before="0" w:after="0"/>
        <w:ind w:left="0" w:right="0" w:firstLine="567"/>
        <w:rPr/>
      </w:pPr>
      <w:r>
        <w:rPr/>
        <w:t>861 смерть Ерендура и разделение Арнора.</w:t>
      </w:r>
    </w:p>
    <w:p>
      <w:pPr>
        <w:pStyle w:val="Normal"/>
        <w:bidi w:val="0"/>
        <w:spacing w:before="0" w:after="0"/>
        <w:ind w:left="0" w:right="0" w:firstLine="567"/>
        <w:rPr/>
      </w:pPr>
      <w:r>
        <w:rPr/>
        <w:t>933 король Ернил первый захватывает Умбар, который ста новится крепостью Гондора.</w:t>
      </w:r>
    </w:p>
    <w:p>
      <w:pPr>
        <w:pStyle w:val="Normal"/>
        <w:bidi w:val="0"/>
        <w:spacing w:before="0" w:after="0"/>
        <w:ind w:left="0" w:right="0" w:firstLine="567"/>
        <w:rPr/>
      </w:pPr>
      <w:r>
        <w:rPr/>
        <w:t>936 Ернур погибает в море.</w:t>
      </w:r>
    </w:p>
    <w:p>
      <w:pPr>
        <w:pStyle w:val="Normal"/>
        <w:bidi w:val="0"/>
        <w:spacing w:before="0" w:after="0"/>
        <w:ind w:left="0" w:right="0" w:firstLine="567"/>
        <w:rPr/>
      </w:pPr>
      <w:r>
        <w:rPr/>
        <w:t>1015 король Кирьяндил убит при осаде Умбара.</w:t>
      </w:r>
    </w:p>
    <w:p>
      <w:pPr>
        <w:pStyle w:val="Normal"/>
        <w:bidi w:val="0"/>
        <w:spacing w:before="0" w:after="0"/>
        <w:ind w:left="0" w:right="0" w:firstLine="567"/>
        <w:rPr/>
      </w:pPr>
      <w:r>
        <w:rPr/>
        <w:t>1050 Хьярмендакил завоевывает Харад. Гондор достигает вершины своего могущества. Примерно в это время тень падает на великий зеленый лес, и люди начинают называть его Черно лесьем. В записях впервые упоминается перианнаты с приходом зайцепалов в Эриадор.</w:t>
      </w:r>
    </w:p>
    <w:p>
      <w:pPr>
        <w:pStyle w:val="Normal"/>
        <w:bidi w:val="0"/>
        <w:spacing w:before="0" w:after="0"/>
        <w:ind w:left="0" w:right="0" w:firstLine="567"/>
        <w:rPr/>
      </w:pPr>
      <w:r>
        <w:rPr/>
        <w:t>=1100 мудрые ( и с т а р и и вожди перворожденных) об наруживают, что злая власть укрепилась в Дол Гулдуре и счи тают, что это один из назгулов.</w:t>
      </w:r>
    </w:p>
    <w:p>
      <w:pPr>
        <w:pStyle w:val="Normal"/>
        <w:bidi w:val="0"/>
        <w:spacing w:before="0" w:after="0"/>
        <w:ind w:left="0" w:right="0" w:firstLine="567"/>
        <w:rPr/>
      </w:pPr>
      <w:r>
        <w:rPr/>
        <w:t>1149 начинается правление Атанатара Алькарина.</w:t>
      </w:r>
    </w:p>
    <w:p>
      <w:pPr>
        <w:pStyle w:val="Normal"/>
        <w:bidi w:val="0"/>
        <w:spacing w:before="0" w:after="0"/>
        <w:ind w:left="0" w:right="0" w:firstLine="567"/>
        <w:rPr/>
      </w:pPr>
      <w:r>
        <w:rPr/>
        <w:t>=1150 светлолики появляются в Эриадоре. Сторы проходят через переход Красного Рога и движутся в Угол, или Данленд.</w:t>
      </w:r>
    </w:p>
    <w:p>
      <w:pPr>
        <w:pStyle w:val="Normal"/>
        <w:bidi w:val="0"/>
        <w:spacing w:before="0" w:after="0"/>
        <w:ind w:left="0" w:right="0" w:firstLine="567"/>
        <w:rPr/>
      </w:pPr>
      <w:r>
        <w:rPr/>
        <w:t>=1300 злые существа снова размножаются. Увеличивается количество орков в Туманных горах, они начинают нападать на гномов. Снова появляются назуглы. Глава назгулов приходит на север в ангмар. Перианнаты переселяются на запад, многие оседают в Пригорье.</w:t>
      </w:r>
    </w:p>
    <w:p>
      <w:pPr>
        <w:pStyle w:val="Normal"/>
        <w:bidi w:val="0"/>
        <w:spacing w:before="0" w:after="0"/>
        <w:ind w:left="0" w:right="0" w:firstLine="567"/>
        <w:rPr/>
      </w:pPr>
      <w:r>
        <w:rPr/>
        <w:t>1356 король Аргелеб первый убит в сражении с Рудауром. Примерно в это время сторы оставляют Угол, некоторые из них возвращаются в дикие земли.</w:t>
      </w:r>
    </w:p>
    <w:p>
      <w:pPr>
        <w:pStyle w:val="Normal"/>
        <w:bidi w:val="0"/>
        <w:spacing w:before="0" w:after="0"/>
        <w:ind w:left="0" w:right="0" w:firstLine="567"/>
        <w:rPr/>
      </w:pPr>
      <w:r>
        <w:rPr/>
        <w:t>1409 колдовской король Ангмара вторгается в Арнор. Ко роль Арвеле г I убит. Форност и Тирн Гортад захвачены. Рза рушена башня Амон Сул.</w:t>
      </w:r>
    </w:p>
    <w:p>
      <w:pPr>
        <w:pStyle w:val="Normal"/>
        <w:bidi w:val="0"/>
        <w:spacing w:before="0" w:after="0"/>
        <w:ind w:left="0" w:right="0" w:firstLine="567"/>
        <w:rPr/>
      </w:pPr>
      <w:r>
        <w:rPr/>
        <w:t>1432 умирает король Гондора Валакар, и начинается родс твенная вражда.</w:t>
      </w:r>
    </w:p>
    <w:p>
      <w:pPr>
        <w:pStyle w:val="Normal"/>
        <w:bidi w:val="0"/>
        <w:spacing w:before="0" w:after="0"/>
        <w:ind w:left="0" w:right="0" w:firstLine="567"/>
        <w:rPr/>
      </w:pPr>
      <w:r>
        <w:rPr/>
        <w:t>1437 сожжение Осгилиата и утрата палантира. Элдакар бе жит в Рованнон, его сын Орнендил убит.</w:t>
      </w:r>
    </w:p>
    <w:p>
      <w:pPr>
        <w:pStyle w:val="Normal"/>
        <w:bidi w:val="0"/>
        <w:spacing w:before="0" w:after="0"/>
        <w:ind w:left="0" w:right="0" w:firstLine="567"/>
        <w:rPr/>
      </w:pPr>
      <w:r>
        <w:rPr/>
        <w:t>1447 Элдакар возвращается и изгоняет узурпатора Каста мира. Битва при переходе через Уруй. Осада Пеларгира.</w:t>
      </w:r>
    </w:p>
    <w:p>
      <w:pPr>
        <w:pStyle w:val="Normal"/>
        <w:bidi w:val="0"/>
        <w:spacing w:before="0" w:after="0"/>
        <w:ind w:left="0" w:right="0" w:firstLine="567"/>
        <w:rPr/>
      </w:pPr>
      <w:r>
        <w:rPr/>
        <w:t>1448 мятежники бегут и захватывают Умбар.</w:t>
      </w:r>
    </w:p>
    <w:p>
      <w:pPr>
        <w:pStyle w:val="Normal"/>
        <w:bidi w:val="0"/>
        <w:spacing w:before="0" w:after="0"/>
        <w:ind w:left="0" w:right="0" w:firstLine="567"/>
        <w:rPr/>
      </w:pPr>
      <w:r>
        <w:rPr/>
        <w:t>1540 король Алдамир убит в войне с Харадом и пиратами Умбара.</w:t>
      </w:r>
    </w:p>
    <w:p>
      <w:pPr>
        <w:pStyle w:val="Normal"/>
        <w:bidi w:val="0"/>
        <w:spacing w:before="0" w:after="0"/>
        <w:ind w:left="0" w:right="0" w:firstLine="567"/>
        <w:rPr/>
      </w:pPr>
      <w:r>
        <w:rPr/>
        <w:t>1551 Хьярмендакил второй наносит поражение людям Хара да.</w:t>
      </w:r>
    </w:p>
    <w:p>
      <w:pPr>
        <w:pStyle w:val="Normal"/>
        <w:bidi w:val="0"/>
        <w:spacing w:before="0" w:after="0"/>
        <w:ind w:left="0" w:right="0" w:firstLine="567"/>
        <w:rPr/>
      </w:pPr>
      <w:r>
        <w:rPr/>
        <w:t>1601 многие перианнаты переселяются из Пригорья и полу чают от Аргелеба второго землю у Барандуина.</w:t>
      </w:r>
    </w:p>
    <w:p>
      <w:pPr>
        <w:pStyle w:val="Normal"/>
        <w:bidi w:val="0"/>
        <w:spacing w:before="0" w:after="0"/>
        <w:ind w:left="0" w:right="0" w:firstLine="567"/>
        <w:rPr/>
      </w:pPr>
      <w:r>
        <w:rPr/>
        <w:t>1630 они обвединяются со сторами, пришедшими из Данлен да.</w:t>
      </w:r>
    </w:p>
    <w:p>
      <w:pPr>
        <w:pStyle w:val="Normal"/>
        <w:bidi w:val="0"/>
        <w:spacing w:before="0" w:after="0"/>
        <w:ind w:left="0" w:right="0" w:firstLine="567"/>
        <w:rPr/>
      </w:pPr>
      <w:r>
        <w:rPr/>
        <w:t>1634 пираты грабят Пелагир и убивают короля Минардила.</w:t>
      </w:r>
    </w:p>
    <w:p>
      <w:pPr>
        <w:pStyle w:val="Normal"/>
        <w:bidi w:val="0"/>
        <w:spacing w:before="0" w:after="0"/>
        <w:ind w:left="0" w:right="0" w:firstLine="567"/>
        <w:rPr/>
      </w:pPr>
      <w:r>
        <w:rPr/>
        <w:t>1636 великая чума опустошает Гондор. Смерть короля Те ломнара и его детей. Белое дерево засыхает в Минас Аноре. чума распространяется на север и запад, и многие части Эриа дора превращаются в пустыню. За Барандуином перианнаты несут большие потери, но выживают.</w:t>
      </w:r>
    </w:p>
    <w:p>
      <w:pPr>
        <w:pStyle w:val="Normal"/>
        <w:bidi w:val="0"/>
        <w:spacing w:before="0" w:after="0"/>
        <w:ind w:left="0" w:right="0" w:firstLine="567"/>
        <w:rPr/>
      </w:pPr>
      <w:r>
        <w:rPr/>
        <w:t>1640 король Тарандор перемещает королевскую резиденцию в Минас Анор и сажает отросток белого дерева. Осгилиат начи нает разрушаться. Мордор остается без охраны.</w:t>
      </w:r>
    </w:p>
    <w:p>
      <w:pPr>
        <w:pStyle w:val="Normal"/>
        <w:bidi w:val="0"/>
        <w:spacing w:before="0" w:after="0"/>
        <w:ind w:left="0" w:right="0" w:firstLine="567"/>
        <w:rPr/>
      </w:pPr>
      <w:r>
        <w:rPr/>
        <w:t>1810 король Телумехтар Умбардакил снова захватывает Ум бар и изгоняет оттуда пиратов.</w:t>
      </w:r>
    </w:p>
    <w:p>
      <w:pPr>
        <w:pStyle w:val="Normal"/>
        <w:bidi w:val="0"/>
        <w:spacing w:before="0" w:after="0"/>
        <w:ind w:left="0" w:right="0" w:firstLine="567"/>
        <w:rPr/>
      </w:pPr>
      <w:r>
        <w:rPr/>
        <w:t>1851 начинается нападение вейнрайдеров на Гондор.</w:t>
      </w:r>
    </w:p>
    <w:p>
      <w:pPr>
        <w:pStyle w:val="Normal"/>
        <w:bidi w:val="0"/>
        <w:spacing w:before="0" w:after="0"/>
        <w:ind w:left="0" w:right="0" w:firstLine="567"/>
        <w:rPr/>
      </w:pPr>
      <w:r>
        <w:rPr/>
        <w:t>1856 Гондор теряет свои восточные территории, и Нарма кил второй погибает в битве.</w:t>
      </w:r>
    </w:p>
    <w:p>
      <w:pPr>
        <w:pStyle w:val="Normal"/>
        <w:bidi w:val="0"/>
        <w:spacing w:before="0" w:after="0"/>
        <w:ind w:left="0" w:right="0" w:firstLine="567"/>
        <w:rPr/>
      </w:pPr>
      <w:r>
        <w:rPr/>
        <w:t>1899 король Калимехтар наносит поражение вейнрайдерам при Дагорладе.</w:t>
      </w:r>
    </w:p>
    <w:p>
      <w:pPr>
        <w:pStyle w:val="Normal"/>
        <w:bidi w:val="0"/>
        <w:spacing w:before="0" w:after="0"/>
        <w:ind w:left="0" w:right="0" w:firstLine="567"/>
        <w:rPr/>
      </w:pPr>
      <w:r>
        <w:rPr/>
        <w:t>1900 Калимехтар строит Белую башню в Минас Аноре.</w:t>
      </w:r>
    </w:p>
    <w:p>
      <w:pPr>
        <w:pStyle w:val="Normal"/>
        <w:bidi w:val="0"/>
        <w:spacing w:before="0" w:after="0"/>
        <w:ind w:left="0" w:right="0" w:firstLine="567"/>
        <w:rPr/>
      </w:pPr>
      <w:r>
        <w:rPr/>
        <w:t>1940 Гондор и Арнор возобновляют сношения и заключают союз. Арведуи женится на Фириель, дочери Ондогера Гондорско го.</w:t>
      </w:r>
    </w:p>
    <w:p>
      <w:pPr>
        <w:pStyle w:val="Normal"/>
        <w:bidi w:val="0"/>
        <w:spacing w:before="0" w:after="0"/>
        <w:ind w:left="0" w:right="0" w:firstLine="567"/>
        <w:rPr/>
      </w:pPr>
      <w:r>
        <w:rPr/>
        <w:t>1944 Ондогер погибает в битве. Ернил наносит поражение врагу в южном Итилиене. Он отгоняет вейнрайдеров в мертвые болота. Арведуи заявляет права на корону Гондора.</w:t>
      </w:r>
    </w:p>
    <w:p>
      <w:pPr>
        <w:pStyle w:val="Normal"/>
        <w:bidi w:val="0"/>
        <w:spacing w:before="0" w:after="0"/>
        <w:ind w:left="0" w:right="0" w:firstLine="567"/>
        <w:rPr/>
      </w:pPr>
      <w:r>
        <w:rPr/>
        <w:t>1945 Ернил второй получает корону.</w:t>
      </w:r>
    </w:p>
    <w:p>
      <w:pPr>
        <w:pStyle w:val="Normal"/>
        <w:bidi w:val="0"/>
        <w:spacing w:before="0" w:after="0"/>
        <w:ind w:left="0" w:right="0" w:firstLine="567"/>
        <w:rPr/>
      </w:pPr>
      <w:r>
        <w:rPr/>
        <w:t>1974 конец северного королевства. Колдовской король по беждает артедайн и захватывает Форност.</w:t>
      </w:r>
    </w:p>
    <w:p>
      <w:pPr>
        <w:pStyle w:val="Normal"/>
        <w:bidi w:val="0"/>
        <w:spacing w:before="0" w:after="0"/>
        <w:ind w:left="0" w:right="0" w:firstLine="567"/>
        <w:rPr/>
      </w:pPr>
      <w:r>
        <w:rPr/>
        <w:t>1975 Арведуи тонет в заливе Форчел. Палантиры Аннумина са и Амон Сула погибли. Ернур приводит флот в Линдон. Кол довской король терпит поражение в битве при Форносте. Он ис чезает с севера.</w:t>
      </w:r>
    </w:p>
    <w:p>
      <w:pPr>
        <w:pStyle w:val="Normal"/>
        <w:bidi w:val="0"/>
        <w:spacing w:before="0" w:after="0"/>
        <w:ind w:left="0" w:right="0" w:firstLine="567"/>
        <w:rPr/>
      </w:pPr>
      <w:r>
        <w:rPr/>
        <w:t>1976 Аранарт принимает титул вождя дунадайн. Наследие Арнора передается на сохранение Элронду.</w:t>
      </w:r>
    </w:p>
    <w:p>
      <w:pPr>
        <w:pStyle w:val="Normal"/>
        <w:bidi w:val="0"/>
        <w:spacing w:before="0" w:after="0"/>
        <w:ind w:left="0" w:right="0" w:firstLine="567"/>
        <w:rPr/>
      </w:pPr>
      <w:r>
        <w:rPr/>
        <w:t>1977 Фрумгар ведет эотеодов на север.</w:t>
      </w:r>
    </w:p>
    <w:p>
      <w:pPr>
        <w:pStyle w:val="Normal"/>
        <w:bidi w:val="0"/>
        <w:spacing w:before="0" w:after="0"/>
        <w:ind w:left="0" w:right="0" w:firstLine="567"/>
        <w:rPr/>
      </w:pPr>
      <w:r>
        <w:rPr/>
        <w:t>1979 Бакка Их Мариша становится первым тэйном Удела.</w:t>
      </w:r>
    </w:p>
    <w:p>
      <w:pPr>
        <w:pStyle w:val="Normal"/>
        <w:bidi w:val="0"/>
        <w:spacing w:before="0" w:after="0"/>
        <w:ind w:left="0" w:right="0" w:firstLine="567"/>
        <w:rPr/>
      </w:pPr>
      <w:r>
        <w:rPr/>
        <w:t>1980 колдовской король приходит в Мордор и здесь соби рает назгулов. В Мории появляется бальрог и убивает Дьюрина шестого.</w:t>
      </w:r>
    </w:p>
    <w:p>
      <w:pPr>
        <w:pStyle w:val="Normal"/>
        <w:bidi w:val="0"/>
        <w:spacing w:before="0" w:after="0"/>
        <w:ind w:left="0" w:right="0" w:firstLine="567"/>
        <w:rPr/>
      </w:pPr>
      <w:r>
        <w:rPr/>
        <w:t>1981 убит Нейн первый. Эльфы Лориена бегут на север и юг. Нимродель и Амрот погибли.</w:t>
      </w:r>
    </w:p>
    <w:p>
      <w:pPr>
        <w:pStyle w:val="Normal"/>
        <w:bidi w:val="0"/>
        <w:spacing w:before="0" w:after="0"/>
        <w:ind w:left="0" w:right="0" w:firstLine="567"/>
        <w:rPr/>
      </w:pPr>
      <w:r>
        <w:rPr/>
        <w:t>1999 Трейн первый приходит в Эребор и основывает коро левство гномов "Под Горой".</w:t>
      </w:r>
    </w:p>
    <w:p>
      <w:pPr>
        <w:pStyle w:val="Normal"/>
        <w:bidi w:val="0"/>
        <w:spacing w:before="0" w:after="0"/>
        <w:ind w:left="0" w:right="0" w:firstLine="567"/>
        <w:rPr/>
      </w:pPr>
      <w:r>
        <w:rPr/>
        <w:t>2000 назгулы выходят из Мордора и осаждают Минас Итил.</w:t>
      </w:r>
    </w:p>
    <w:p>
      <w:pPr>
        <w:pStyle w:val="Normal"/>
        <w:bidi w:val="0"/>
        <w:spacing w:before="0" w:after="0"/>
        <w:ind w:left="0" w:right="0" w:firstLine="567"/>
        <w:rPr/>
      </w:pPr>
      <w:r>
        <w:rPr/>
        <w:t>2002 падение Минас Итила, впоследствии известного как Минас Моргул. И захват палантира.</w:t>
      </w:r>
    </w:p>
    <w:p>
      <w:pPr>
        <w:pStyle w:val="Normal"/>
        <w:bidi w:val="0"/>
        <w:spacing w:before="0" w:after="0"/>
        <w:ind w:left="0" w:right="0" w:firstLine="567"/>
        <w:rPr/>
      </w:pPr>
      <w:r>
        <w:rPr/>
        <w:t>2043 Ернур становится королем Гондора. Его вызывает на поединок колдовской король.</w:t>
      </w:r>
    </w:p>
    <w:p>
      <w:pPr>
        <w:pStyle w:val="Normal"/>
        <w:bidi w:val="0"/>
        <w:spacing w:before="0" w:after="0"/>
        <w:ind w:left="0" w:right="0" w:firstLine="567"/>
        <w:rPr/>
      </w:pPr>
      <w:r>
        <w:rPr/>
        <w:t>2050 вызов повторяется. Ернур едет в Минас Моргул и ис чезает. Мардил становится первым правящим наместником.</w:t>
      </w:r>
    </w:p>
    <w:p>
      <w:pPr>
        <w:pStyle w:val="Normal"/>
        <w:bidi w:val="0"/>
        <w:spacing w:before="0" w:after="0"/>
        <w:ind w:left="0" w:right="0" w:firstLine="567"/>
        <w:rPr/>
      </w:pPr>
      <w:r>
        <w:rPr/>
        <w:t>2060 власть в Дол Гулдуре растет. Мудрые опасаются, что вновь проснется Саурон.</w:t>
      </w:r>
    </w:p>
    <w:p>
      <w:pPr>
        <w:pStyle w:val="Normal"/>
        <w:bidi w:val="0"/>
        <w:spacing w:before="0" w:after="0"/>
        <w:ind w:left="0" w:right="0" w:firstLine="567"/>
        <w:rPr/>
      </w:pPr>
      <w:r>
        <w:rPr/>
        <w:t>2063 Гэндальф отправляется в Дол Гулдур. Саурон отсту пает и скрывается на востоке. Начинается бдительный мир. Назгулы остаются в Минас Моргуле.</w:t>
      </w:r>
    </w:p>
    <w:p>
      <w:pPr>
        <w:pStyle w:val="Normal"/>
        <w:bidi w:val="0"/>
        <w:spacing w:before="0" w:after="0"/>
        <w:ind w:left="0" w:right="0" w:firstLine="567"/>
        <w:rPr/>
      </w:pPr>
      <w:r>
        <w:rPr/>
        <w:t>2210 Торин первый покидает Эребор и уходит на север к Серым горам, где собирается большая часть из остатков народа Дьюрина.</w:t>
      </w:r>
    </w:p>
    <w:p>
      <w:pPr>
        <w:pStyle w:val="Normal"/>
        <w:bidi w:val="0"/>
        <w:spacing w:before="0" w:after="0"/>
        <w:ind w:left="0" w:right="0" w:firstLine="567"/>
        <w:rPr/>
      </w:pPr>
      <w:r>
        <w:rPr/>
        <w:t>2340 Изумбрас первый становится тринадцатым Тэйном и первым из рода Туков. Олдбаки занимают Бакленд.</w:t>
      </w:r>
    </w:p>
    <w:p>
      <w:pPr>
        <w:pStyle w:val="Normal"/>
        <w:bidi w:val="0"/>
        <w:spacing w:before="0" w:after="0"/>
        <w:ind w:left="0" w:right="0" w:firstLine="567"/>
        <w:rPr/>
      </w:pPr>
      <w:r>
        <w:rPr/>
        <w:t>2460 бдительный мир кончается. Саурон с удвоенными си лами возвращается в Дол Гулдур.</w:t>
      </w:r>
    </w:p>
    <w:p>
      <w:pPr>
        <w:pStyle w:val="Normal"/>
        <w:bidi w:val="0"/>
        <w:spacing w:before="0" w:after="0"/>
        <w:ind w:left="0" w:right="0" w:firstLine="567"/>
        <w:rPr/>
      </w:pPr>
      <w:r>
        <w:rPr/>
        <w:t>2463 создается Белый совет. Примерно в это время Стор Деагорл находит одно кольцо. Его убивает Смеагорл.</w:t>
      </w:r>
    </w:p>
    <w:p>
      <w:pPr>
        <w:pStyle w:val="Normal"/>
        <w:bidi w:val="0"/>
        <w:spacing w:before="0" w:after="0"/>
        <w:ind w:left="0" w:right="0" w:firstLine="567"/>
        <w:rPr/>
      </w:pPr>
      <w:r>
        <w:rPr/>
        <w:t>2470 примерно в это время Смеагорл-Горлум скрывается в Туманных горах.</w:t>
      </w:r>
    </w:p>
    <w:p>
      <w:pPr>
        <w:pStyle w:val="Normal"/>
        <w:bidi w:val="0"/>
        <w:spacing w:before="0" w:after="0"/>
        <w:ind w:left="0" w:right="0" w:firstLine="567"/>
        <w:rPr/>
      </w:pPr>
      <w:r>
        <w:rPr/>
        <w:t>2475 нападение на Гондор возобновляется. Осгилиат окон чательно разрушен, а Каменный мост уничтожен.</w:t>
      </w:r>
    </w:p>
    <w:p>
      <w:pPr>
        <w:pStyle w:val="Normal"/>
        <w:bidi w:val="0"/>
        <w:spacing w:before="0" w:after="0"/>
        <w:ind w:left="0" w:right="0" w:firstLine="567"/>
        <w:rPr/>
      </w:pPr>
      <w:r>
        <w:rPr/>
        <w:t>2480 орки начинают создавать тайные крепости в Туманных горах, чтобы перерезать все проходы в Эриадор. Саурон начи нает заселять Мордор своими созданиями.</w:t>
      </w:r>
    </w:p>
    <w:p>
      <w:pPr>
        <w:pStyle w:val="Normal"/>
        <w:bidi w:val="0"/>
        <w:spacing w:before="0" w:after="0"/>
        <w:ind w:left="0" w:right="0" w:firstLine="567"/>
        <w:rPr/>
      </w:pPr>
      <w:r>
        <w:rPr/>
        <w:t>2509 Келебриан, путешествуя в Лориен, попадает в засаду в проходе Красного Рога и получает отравленную рану.</w:t>
      </w:r>
    </w:p>
    <w:p>
      <w:pPr>
        <w:pStyle w:val="Normal"/>
        <w:bidi w:val="0"/>
        <w:spacing w:before="0" w:after="0"/>
        <w:ind w:left="0" w:right="0" w:firstLine="567"/>
        <w:rPr/>
      </w:pPr>
      <w:r>
        <w:rPr/>
        <w:t>2510 Келебриан уплывает за море. Орки и жители востока захватывают Каленардон. Эорл Юный одерживает победу на поле Келебрант. Рохиррим поселяются в Каленардоне.</w:t>
      </w:r>
    </w:p>
    <w:p>
      <w:pPr>
        <w:pStyle w:val="Normal"/>
        <w:bidi w:val="0"/>
        <w:spacing w:before="0" w:after="0"/>
        <w:ind w:left="0" w:right="0" w:firstLine="567"/>
        <w:rPr/>
      </w:pPr>
      <w:r>
        <w:rPr/>
        <w:t>2545 Эорл погибает в битве в Волде.</w:t>
      </w:r>
    </w:p>
    <w:p>
      <w:pPr>
        <w:pStyle w:val="Normal"/>
        <w:bidi w:val="0"/>
        <w:spacing w:before="0" w:after="0"/>
        <w:ind w:left="0" w:right="0" w:firstLine="567"/>
        <w:rPr/>
      </w:pPr>
      <w:r>
        <w:rPr/>
        <w:t>2569 Брего, сын Эорла, входит в запретную дверь и поги бает. Примерно в это время на далеком севере снова появляют ся драконы и начинают нападать на гномов.</w:t>
      </w:r>
    </w:p>
    <w:p>
      <w:pPr>
        <w:pStyle w:val="Normal"/>
        <w:bidi w:val="0"/>
        <w:spacing w:before="0" w:after="0"/>
        <w:ind w:left="0" w:right="0" w:firstLine="567"/>
        <w:rPr/>
      </w:pPr>
      <w:r>
        <w:rPr/>
        <w:t>2589 Дейн первый убит драконом.</w:t>
      </w:r>
    </w:p>
    <w:p>
      <w:pPr>
        <w:pStyle w:val="Normal"/>
        <w:bidi w:val="0"/>
        <w:spacing w:before="0" w:after="0"/>
        <w:ind w:left="0" w:right="0" w:firstLine="567"/>
        <w:rPr/>
      </w:pPr>
      <w:r>
        <w:rPr/>
        <w:t>2590 Трор возвращается в Эребор. Грор, его брат, уходит в Железные холмы.</w:t>
      </w:r>
    </w:p>
    <w:p>
      <w:pPr>
        <w:pStyle w:val="Normal"/>
        <w:bidi w:val="0"/>
        <w:spacing w:before="0" w:after="0"/>
        <w:ind w:left="0" w:right="0" w:firstLine="567"/>
        <w:rPr/>
      </w:pPr>
      <w:r>
        <w:rPr/>
        <w:t>=2670 Тобольд выращивает "трубочное зелье" в южном Уде ле.</w:t>
      </w:r>
    </w:p>
    <w:p>
      <w:pPr>
        <w:pStyle w:val="Normal"/>
        <w:bidi w:val="0"/>
        <w:spacing w:before="0" w:after="0"/>
        <w:ind w:left="0" w:right="0" w:firstLine="567"/>
        <w:rPr/>
      </w:pPr>
      <w:r>
        <w:rPr/>
        <w:t>2683 Изенгрим второй становится тэйном и начинает стро ительство Больших Смайлсов.</w:t>
      </w:r>
    </w:p>
    <w:p>
      <w:pPr>
        <w:pStyle w:val="Normal"/>
        <w:bidi w:val="0"/>
        <w:spacing w:before="0" w:after="0"/>
        <w:ind w:left="0" w:right="0" w:firstLine="567"/>
        <w:rPr/>
      </w:pPr>
      <w:r>
        <w:rPr/>
        <w:t>2698 Эктелион первый перестраивает белую башню в Минас Тирите.</w:t>
      </w:r>
    </w:p>
    <w:p>
      <w:pPr>
        <w:pStyle w:val="Normal"/>
        <w:bidi w:val="0"/>
        <w:spacing w:before="0" w:after="0"/>
        <w:ind w:left="0" w:right="0" w:firstLine="567"/>
        <w:rPr/>
      </w:pPr>
      <w:r>
        <w:rPr/>
        <w:t>2740 орки возобновляют вторжение в Эриадор.</w:t>
      </w:r>
    </w:p>
    <w:p>
      <w:pPr>
        <w:pStyle w:val="Normal"/>
        <w:bidi w:val="0"/>
        <w:spacing w:before="0" w:after="0"/>
        <w:ind w:left="0" w:right="0" w:firstLine="567"/>
        <w:rPr/>
      </w:pPr>
      <w:r>
        <w:rPr/>
        <w:t>2747 Брандобрас Тук наносит поражение отряду орков в северном Уделе.</w:t>
      </w:r>
    </w:p>
    <w:p>
      <w:pPr>
        <w:pStyle w:val="Normal"/>
        <w:bidi w:val="0"/>
        <w:spacing w:before="0" w:after="0"/>
        <w:ind w:left="0" w:right="0" w:firstLine="567"/>
        <w:rPr/>
      </w:pPr>
      <w:r>
        <w:rPr/>
        <w:t>2758 Рохан подвергается нападению с запада и востока, после чего оказывается захвачен. На Гондор нападают флоты пиратов. Хелм Роханский скрывается в пропасти Хелма. Вулф захватывает Эдорас.</w:t>
      </w:r>
    </w:p>
    <w:p>
      <w:pPr>
        <w:pStyle w:val="Normal"/>
        <w:bidi w:val="0"/>
        <w:spacing w:before="0" w:after="0"/>
        <w:ind w:left="0" w:right="0" w:firstLine="567"/>
        <w:rPr/>
      </w:pPr>
      <w:r>
        <w:rPr/>
        <w:t>2758-9 долгая зима. Большие потери и страдания в Эриа доре и Рохане. Гэндальф приходит на помощь народу Удела.</w:t>
      </w:r>
    </w:p>
    <w:p>
      <w:pPr>
        <w:pStyle w:val="Normal"/>
        <w:bidi w:val="0"/>
        <w:spacing w:before="0" w:after="0"/>
        <w:ind w:left="0" w:right="0" w:firstLine="567"/>
        <w:rPr/>
      </w:pPr>
      <w:r>
        <w:rPr/>
        <w:t>2759 смерть Хелма. Фреалаф убивает Вулфа и начинает вторую линию королей Марки. Саруман поселяется в Изенгарде.</w:t>
      </w:r>
    </w:p>
    <w:p>
      <w:pPr>
        <w:pStyle w:val="Normal"/>
        <w:bidi w:val="0"/>
        <w:spacing w:before="0" w:after="0"/>
        <w:ind w:left="0" w:right="0" w:firstLine="567"/>
        <w:rPr/>
      </w:pPr>
      <w:r>
        <w:rPr/>
        <w:t>2770 дракон Смог спускается на Эребор. Дэйл разрушен. Трор бежит с Трейном вторым и Торином вторым</w:t>
      </w:r>
    </w:p>
    <w:p>
      <w:pPr>
        <w:pStyle w:val="Normal"/>
        <w:bidi w:val="0"/>
        <w:spacing w:before="0" w:after="0"/>
        <w:ind w:left="0" w:right="0" w:firstLine="567"/>
        <w:rPr/>
      </w:pPr>
      <w:r>
        <w:rPr/>
        <w:t>2790 Трор убит орками в Мории. Гномы собираются для войны мести. Рождение Геронтия, впоследствии известного, как Старый Тук.</w:t>
      </w:r>
    </w:p>
    <w:p>
      <w:pPr>
        <w:pStyle w:val="Normal"/>
        <w:bidi w:val="0"/>
        <w:spacing w:before="0" w:after="0"/>
        <w:ind w:left="0" w:right="0" w:firstLine="567"/>
        <w:rPr/>
      </w:pPr>
      <w:r>
        <w:rPr/>
        <w:t>2793 начинается война между орками и гномами.</w:t>
      </w:r>
    </w:p>
    <w:p>
      <w:pPr>
        <w:pStyle w:val="Normal"/>
        <w:bidi w:val="0"/>
        <w:spacing w:before="0" w:after="0"/>
        <w:ind w:left="0" w:right="0" w:firstLine="567"/>
        <w:rPr/>
      </w:pPr>
      <w:r>
        <w:rPr/>
        <w:t>2799 битва при Нандугирионе перед восточными воротами Мории. Дейн Железноногий возвращается в Железные холмы. Трейн второй и его сын Торин уходят на запад. Они поселяются южнее Эред Луина за Уделом (2802).</w:t>
      </w:r>
    </w:p>
    <w:p>
      <w:pPr>
        <w:pStyle w:val="Normal"/>
        <w:bidi w:val="0"/>
        <w:spacing w:before="0" w:after="0"/>
        <w:ind w:left="0" w:right="0" w:firstLine="567"/>
        <w:rPr/>
      </w:pPr>
      <w:r>
        <w:rPr/>
        <w:t>2800-64 орки с севера беспокоят Рохан. Король Валда убит ими (2861).</w:t>
      </w:r>
    </w:p>
    <w:p>
      <w:pPr>
        <w:pStyle w:val="Normal"/>
        <w:bidi w:val="0"/>
        <w:spacing w:before="0" w:after="0"/>
        <w:ind w:left="0" w:right="0" w:firstLine="567"/>
        <w:rPr/>
      </w:pPr>
      <w:r>
        <w:rPr/>
        <w:t>2841 Трейн второй выступает, чтобы навестить Эребор, но его преследуют слуги Саурона.</w:t>
      </w:r>
    </w:p>
    <w:p>
      <w:pPr>
        <w:pStyle w:val="Normal"/>
        <w:bidi w:val="0"/>
        <w:spacing w:before="0" w:after="0"/>
        <w:ind w:left="0" w:right="0" w:firstLine="567"/>
        <w:rPr/>
      </w:pPr>
      <w:r>
        <w:rPr/>
        <w:t>2845 гном Трейн пленен в Дол Гулдуре, у него отбирают последнее из семи колец.</w:t>
      </w:r>
    </w:p>
    <w:p>
      <w:pPr>
        <w:pStyle w:val="Normal"/>
        <w:bidi w:val="0"/>
        <w:spacing w:before="0" w:after="0"/>
        <w:ind w:left="0" w:right="0" w:firstLine="567"/>
        <w:rPr/>
      </w:pPr>
      <w:r>
        <w:rPr/>
        <w:t>2850 Гэндальф вновь входит в Дол Гулдур и открывает, что его хозяин действительно Саурон, который собирает все кольца и разузнает новости об одном кольце и о наследнике Исилдура. Он находит Трейна и получает ключ Эребора. Трейн умирает в Дол Гулдуре.</w:t>
      </w:r>
    </w:p>
    <w:p>
      <w:pPr>
        <w:pStyle w:val="Normal"/>
        <w:bidi w:val="0"/>
        <w:spacing w:before="0" w:after="0"/>
        <w:ind w:left="0" w:right="0" w:firstLine="567"/>
        <w:rPr/>
      </w:pPr>
      <w:r>
        <w:rPr/>
        <w:t>2851 собирается Белый совет. Гэндальф советует напасть на Дол Гулдур. Саруман, который в это время начинает свои поиски в районе полей Радости, добивается другого решения совета(*25).</w:t>
      </w:r>
    </w:p>
    <w:p>
      <w:pPr>
        <w:pStyle w:val="Normal"/>
        <w:bidi w:val="0"/>
        <w:spacing w:before="0" w:after="0"/>
        <w:ind w:left="0" w:right="0" w:firstLine="567"/>
        <w:rPr/>
      </w:pPr>
      <w:r>
        <w:rPr/>
        <w:t>2852 умирает Белектор второй Гондорский. Засыхает белое дерево, и ни одного отростка его не могут найти. Засохшее дерево остается стоять.</w:t>
      </w:r>
    </w:p>
    <w:p>
      <w:pPr>
        <w:pStyle w:val="Normal"/>
        <w:bidi w:val="0"/>
        <w:spacing w:before="0" w:after="0"/>
        <w:ind w:left="0" w:right="0" w:firstLine="567"/>
        <w:rPr/>
      </w:pPr>
      <w:r>
        <w:rPr/>
        <w:t>2885 побуждаемые эмиссарами Саурона, харадрим переходят Порос и нападают на Гондор. Сыновья Фолквайна Роханского по гибают на службе Гондору.</w:t>
      </w:r>
    </w:p>
    <w:p>
      <w:pPr>
        <w:pStyle w:val="Normal"/>
        <w:bidi w:val="0"/>
        <w:spacing w:before="0" w:after="0"/>
        <w:ind w:left="0" w:right="0" w:firstLine="567"/>
        <w:rPr/>
      </w:pPr>
      <w:r>
        <w:rPr/>
        <w:t>2890 рождение Бильбо в Уделе.</w:t>
      </w:r>
    </w:p>
    <w:p>
      <w:pPr>
        <w:pStyle w:val="Normal"/>
        <w:bidi w:val="0"/>
        <w:spacing w:before="0" w:after="0"/>
        <w:ind w:left="0" w:right="0" w:firstLine="567"/>
        <w:rPr/>
      </w:pPr>
      <w:r>
        <w:rPr/>
        <w:t>2901 большая часть жителей Итилиена покидает его, опа саясь нападения уруков из Мордора. Строится тайное убежище Хеннет Аннун.</w:t>
      </w:r>
    </w:p>
    <w:p>
      <w:pPr>
        <w:pStyle w:val="Normal"/>
        <w:bidi w:val="0"/>
        <w:spacing w:before="0" w:after="0"/>
        <w:ind w:left="0" w:right="0" w:firstLine="567"/>
        <w:rPr/>
      </w:pPr>
      <w:r>
        <w:rPr/>
        <w:t>2907 рождение Гилраен, матери Арагорна второго.</w:t>
      </w:r>
    </w:p>
    <w:p>
      <w:pPr>
        <w:pStyle w:val="Normal"/>
        <w:bidi w:val="0"/>
        <w:spacing w:before="0" w:after="0"/>
        <w:ind w:left="0" w:right="0" w:firstLine="567"/>
        <w:rPr/>
      </w:pPr>
      <w:r>
        <w:rPr/>
        <w:t>2911 свирепая зима. Барандуин и другие реки замерзают. Белые волки вторгаются в Эриадор с севера.</w:t>
      </w:r>
    </w:p>
    <w:p>
      <w:pPr>
        <w:pStyle w:val="Normal"/>
        <w:bidi w:val="0"/>
        <w:spacing w:before="0" w:after="0"/>
        <w:ind w:left="0" w:right="0" w:firstLine="567"/>
        <w:rPr/>
      </w:pPr>
      <w:r>
        <w:rPr/>
        <w:t>2912 большие наводнения опустошают Энедвайт и Мингир нат. Тарбая разрушен и покинут.</w:t>
      </w:r>
    </w:p>
    <w:p>
      <w:pPr>
        <w:pStyle w:val="Normal"/>
        <w:bidi w:val="0"/>
        <w:spacing w:before="0" w:after="0"/>
        <w:ind w:left="0" w:right="0" w:firstLine="567"/>
        <w:rPr/>
      </w:pPr>
      <w:r>
        <w:rPr/>
        <w:t>2920 смерть Старого Тука.</w:t>
      </w:r>
    </w:p>
    <w:p>
      <w:pPr>
        <w:pStyle w:val="Normal"/>
        <w:bidi w:val="0"/>
        <w:spacing w:before="0" w:after="0"/>
        <w:ind w:left="0" w:right="0" w:firstLine="567"/>
        <w:rPr/>
      </w:pPr>
      <w:r>
        <w:rPr/>
        <w:t>2929 Араторн, сын Арадора, дунадан, женится на Гилраен.</w:t>
      </w:r>
    </w:p>
    <w:p>
      <w:pPr>
        <w:pStyle w:val="Normal"/>
        <w:bidi w:val="0"/>
        <w:spacing w:before="0" w:after="0"/>
        <w:ind w:left="0" w:right="0" w:firstLine="567"/>
        <w:rPr/>
      </w:pPr>
      <w:r>
        <w:rPr/>
        <w:t>2930 Арадор убит троллями. Рождение Денетора второго, сына Эктелиона второго, в Минас Тирите.</w:t>
      </w:r>
    </w:p>
    <w:p>
      <w:pPr>
        <w:pStyle w:val="Normal"/>
        <w:bidi w:val="0"/>
        <w:spacing w:before="0" w:after="0"/>
        <w:ind w:left="0" w:right="0" w:firstLine="567"/>
        <w:rPr/>
      </w:pPr>
      <w:r>
        <w:rPr/>
        <w:t>2931 1 марта - рождение Арагорна, сына Араторна второ го.</w:t>
      </w:r>
    </w:p>
    <w:p>
      <w:pPr>
        <w:pStyle w:val="Normal"/>
        <w:bidi w:val="0"/>
        <w:spacing w:before="0" w:after="0"/>
        <w:ind w:left="0" w:right="0" w:firstLine="567"/>
        <w:rPr/>
      </w:pPr>
      <w:r>
        <w:rPr/>
        <w:t>2933 Араторн второй убит. Гилраен увозит Арагорна в Им ладрис. Элронд воспитывает его как сына и дает ему имя Эстел (надежда), его происхождение скрывается.</w:t>
      </w:r>
    </w:p>
    <w:p>
      <w:pPr>
        <w:pStyle w:val="Normal"/>
        <w:bidi w:val="0"/>
        <w:spacing w:before="0" w:after="0"/>
        <w:ind w:left="0" w:right="0" w:firstLine="567"/>
        <w:rPr/>
      </w:pPr>
      <w:r>
        <w:rPr/>
        <w:t>2939 Саруман обнаруживает, что слуги Саурона обыскивают Андуин у полей радости и что таким образом Саурон узнал о конце Исилдура. Он встревожен, но ничего не говорит совету.</w:t>
      </w:r>
    </w:p>
    <w:p>
      <w:pPr>
        <w:pStyle w:val="Normal"/>
        <w:bidi w:val="0"/>
        <w:spacing w:before="0" w:after="0"/>
        <w:ind w:left="0" w:right="0" w:firstLine="567"/>
        <w:rPr/>
      </w:pPr>
      <w:r>
        <w:rPr/>
        <w:t>2941 Торин Дубощит и Гэндальф навещают Бильбо в Уделе. Бильбо встречает Смеагорла-Горлума и находит кольцо. Собира ется Белый совет, Саруман соглашается на нападение на Дол Гулдур, так как теперь он хочет помешать Саурону в поисках на реке. Саурон покидает Дол Гулдур. Битва пяти армий в Дей ле. Смерть Торина второго. Берд из Эсгарота убивает Смога. Дейн из Железных холмов становится королем Под Горой (Дейн второй).</w:t>
      </w:r>
    </w:p>
    <w:p>
      <w:pPr>
        <w:pStyle w:val="Normal"/>
        <w:bidi w:val="0"/>
        <w:spacing w:before="0" w:after="0"/>
        <w:ind w:left="0" w:right="0" w:firstLine="567"/>
        <w:rPr/>
      </w:pPr>
      <w:r>
        <w:rPr/>
        <w:t>2942 Бильбо с кольцом возвращается в Удел. Саурон тайно возвращается в Мордор.</w:t>
      </w:r>
    </w:p>
    <w:p>
      <w:pPr>
        <w:pStyle w:val="Normal"/>
        <w:bidi w:val="0"/>
        <w:spacing w:before="0" w:after="0"/>
        <w:ind w:left="0" w:right="0" w:firstLine="567"/>
        <w:rPr/>
      </w:pPr>
      <w:r>
        <w:rPr/>
        <w:t>2944 Берд восстанавливает Дейл и становится королем. Горлум покидает горы и начинает поиски "вора кольца".</w:t>
      </w:r>
    </w:p>
    <w:p>
      <w:pPr>
        <w:pStyle w:val="Normal"/>
        <w:bidi w:val="0"/>
        <w:spacing w:before="0" w:after="0"/>
        <w:ind w:left="0" w:right="0" w:firstLine="567"/>
        <w:rPr/>
      </w:pPr>
      <w:r>
        <w:rPr/>
        <w:t>2948 рождение Теодена, сына Тенгела, короля Марки.</w:t>
      </w:r>
    </w:p>
    <w:p>
      <w:pPr>
        <w:pStyle w:val="Normal"/>
        <w:bidi w:val="0"/>
        <w:spacing w:before="0" w:after="0"/>
        <w:ind w:left="0" w:right="0" w:firstLine="567"/>
        <w:rPr/>
      </w:pPr>
      <w:r>
        <w:rPr/>
        <w:t>2949 Гэндальф и Балин навещают Бильбо в Уделе.</w:t>
      </w:r>
    </w:p>
    <w:p>
      <w:pPr>
        <w:pStyle w:val="Normal"/>
        <w:bidi w:val="0"/>
        <w:spacing w:before="0" w:after="0"/>
        <w:ind w:left="0" w:right="0" w:firstLine="567"/>
        <w:rPr/>
      </w:pPr>
      <w:r>
        <w:rPr/>
        <w:t>2950 рождение Финдуилас, дочери Адрахила из Дол Амрота.</w:t>
      </w:r>
    </w:p>
    <w:p>
      <w:pPr>
        <w:pStyle w:val="Normal"/>
        <w:bidi w:val="0"/>
        <w:spacing w:before="0" w:after="0"/>
        <w:ind w:left="0" w:right="0" w:firstLine="567"/>
        <w:rPr/>
      </w:pPr>
      <w:r>
        <w:rPr/>
        <w:t>2951 Саурон открыто обвявляет о себе и собирает силы в Мордоре. Он начинает восстановление Барад-Дура. Горлум дви жется к Мордору. Саурон посылает троих назгулов занять Дол Гулдур. Элронд открывает "Эстелу" его настоящее имя и проис хождение и передает ему обломки Нарсила. Арвен, вернувшись из Лориена, встречается с Арагорном в лесах Имладриса. Ара горн отправляется в дикие земли.</w:t>
      </w:r>
    </w:p>
    <w:p>
      <w:pPr>
        <w:pStyle w:val="Normal"/>
        <w:bidi w:val="0"/>
        <w:spacing w:before="0" w:after="0"/>
        <w:ind w:left="0" w:right="0" w:firstLine="567"/>
        <w:rPr/>
      </w:pPr>
      <w:r>
        <w:rPr/>
        <w:t>2953 последняя встреча Белого совета. Споры о кольце. Саруман сознательно лжет, говоря, что узнал об уходе кольца вниз по Андуину в море. Саруман уходит в Изенгард, объявляет его своей собственностью и превращает в крепость. Будучи за вистливым и опасаясь Гэндальфа, он посылает шпионов следить за каждым его движением, и замечает его интерес к Уделу. Вскоре он начинает содержать агентов в Пригорье и южном Уде ле.</w:t>
      </w:r>
    </w:p>
    <w:p>
      <w:pPr>
        <w:pStyle w:val="Normal"/>
        <w:bidi w:val="0"/>
        <w:spacing w:before="0" w:after="0"/>
        <w:ind w:left="0" w:right="0" w:firstLine="567"/>
        <w:rPr/>
      </w:pPr>
      <w:r>
        <w:rPr/>
        <w:t>2954 гора Судьбы снова извергает пламя. Последние оби татели Итилиена бегут через Андуин.</w:t>
      </w:r>
    </w:p>
    <w:p>
      <w:pPr>
        <w:pStyle w:val="Normal"/>
        <w:bidi w:val="0"/>
        <w:spacing w:before="0" w:after="0"/>
        <w:ind w:left="0" w:right="0" w:firstLine="567"/>
        <w:rPr/>
      </w:pPr>
      <w:r>
        <w:rPr/>
        <w:t>2956 Арагорн встречает Гэндальфа, начинается их дружба.</w:t>
      </w:r>
    </w:p>
    <w:p>
      <w:pPr>
        <w:pStyle w:val="Normal"/>
        <w:bidi w:val="0"/>
        <w:spacing w:before="0" w:after="0"/>
        <w:ind w:left="0" w:right="0" w:firstLine="567"/>
        <w:rPr/>
      </w:pPr>
      <w:r>
        <w:rPr/>
        <w:t>2957-80 Арагорн предпринимает свои путешествия и рабо ты. Как Торонгил он служит Тенгелу Роханскому и Эктелиону второму Гондорскому.</w:t>
      </w:r>
    </w:p>
    <w:p>
      <w:pPr>
        <w:pStyle w:val="Normal"/>
        <w:bidi w:val="0"/>
        <w:spacing w:before="0" w:after="0"/>
        <w:ind w:left="0" w:right="0" w:firstLine="567"/>
        <w:rPr/>
      </w:pPr>
      <w:r>
        <w:rPr/>
        <w:t>2968 рождение Фродо.</w:t>
      </w:r>
    </w:p>
    <w:p>
      <w:pPr>
        <w:pStyle w:val="Normal"/>
        <w:bidi w:val="0"/>
        <w:spacing w:before="0" w:after="0"/>
        <w:ind w:left="0" w:right="0" w:firstLine="567"/>
        <w:rPr/>
      </w:pPr>
      <w:r>
        <w:rPr/>
        <w:t>2976 Денетор женится на Финдуилас из Дол Амрота.</w:t>
      </w:r>
    </w:p>
    <w:p>
      <w:pPr>
        <w:pStyle w:val="Normal"/>
        <w:bidi w:val="0"/>
        <w:spacing w:before="0" w:after="0"/>
        <w:ind w:left="0" w:right="0" w:firstLine="567"/>
        <w:rPr/>
      </w:pPr>
      <w:r>
        <w:rPr/>
        <w:t>2977 Бейн, сын Берда, становится королем Дейла.</w:t>
      </w:r>
    </w:p>
    <w:p>
      <w:pPr>
        <w:pStyle w:val="Normal"/>
        <w:bidi w:val="0"/>
        <w:spacing w:before="0" w:after="0"/>
        <w:ind w:left="0" w:right="0" w:firstLine="567"/>
        <w:rPr/>
      </w:pPr>
      <w:r>
        <w:rPr/>
        <w:t>2978 рождение Боромира, сына Денетора второго.</w:t>
      </w:r>
    </w:p>
    <w:p>
      <w:pPr>
        <w:pStyle w:val="Normal"/>
        <w:bidi w:val="0"/>
        <w:spacing w:before="0" w:after="0"/>
        <w:ind w:left="0" w:right="0" w:firstLine="567"/>
        <w:rPr/>
      </w:pPr>
      <w:r>
        <w:rPr/>
        <w:t>2980 Арагорн вступает в Лориен и здесь снова встречает Арвен Ундомиель. Арагорн дает ей кольцо Барагира и они обру чаются на холме Керин Амрот. Примерно в это время Горлум достигает границ Гондора и знакомится с Шелоб. Теоден стано вится королем Рохана.</w:t>
      </w:r>
    </w:p>
    <w:p>
      <w:pPr>
        <w:pStyle w:val="Normal"/>
        <w:bidi w:val="0"/>
        <w:spacing w:before="0" w:after="0"/>
        <w:ind w:left="0" w:right="0" w:firstLine="567"/>
        <w:rPr/>
      </w:pPr>
      <w:r>
        <w:rPr/>
        <w:t>2983 рождение Фарамира, сына Денетора. Рождение Сэмвай са.</w:t>
      </w:r>
    </w:p>
    <w:p>
      <w:pPr>
        <w:pStyle w:val="Normal"/>
        <w:bidi w:val="0"/>
        <w:spacing w:before="0" w:after="0"/>
        <w:ind w:left="0" w:right="0" w:firstLine="567"/>
        <w:rPr/>
      </w:pPr>
      <w:r>
        <w:rPr/>
        <w:t>2984 смерть Эктелиона второго. Денетор второй становит ся наместником Гондора.</w:t>
      </w:r>
    </w:p>
    <w:p>
      <w:pPr>
        <w:pStyle w:val="Normal"/>
        <w:bidi w:val="0"/>
        <w:spacing w:before="0" w:after="0"/>
        <w:ind w:left="0" w:right="0" w:firstLine="567"/>
        <w:rPr/>
      </w:pPr>
      <w:r>
        <w:rPr/>
        <w:t>2988 Финдуилас умирает молодой.</w:t>
      </w:r>
    </w:p>
    <w:p>
      <w:pPr>
        <w:pStyle w:val="Normal"/>
        <w:bidi w:val="0"/>
        <w:spacing w:before="0" w:after="0"/>
        <w:ind w:left="0" w:right="0" w:firstLine="567"/>
        <w:rPr/>
      </w:pPr>
      <w:r>
        <w:rPr/>
        <w:t>2989 Балин покидает Эриабор и входит в Морию.</w:t>
      </w:r>
    </w:p>
    <w:p>
      <w:pPr>
        <w:pStyle w:val="Normal"/>
        <w:bidi w:val="0"/>
        <w:spacing w:before="0" w:after="0"/>
        <w:ind w:left="0" w:right="0" w:firstLine="567"/>
        <w:rPr/>
      </w:pPr>
      <w:r>
        <w:rPr/>
        <w:t>2901 рождение в Рохане Эомера, сына Эомунда.</w:t>
      </w:r>
    </w:p>
    <w:p>
      <w:pPr>
        <w:pStyle w:val="Normal"/>
        <w:bidi w:val="0"/>
        <w:spacing w:before="0" w:after="0"/>
        <w:ind w:left="0" w:right="0" w:firstLine="567"/>
        <w:rPr/>
      </w:pPr>
      <w:r>
        <w:rPr/>
        <w:t>2994 Балин погибает, колония гномов уничтожена.</w:t>
      </w:r>
    </w:p>
    <w:p>
      <w:pPr>
        <w:pStyle w:val="Normal"/>
        <w:bidi w:val="0"/>
        <w:spacing w:before="0" w:after="0"/>
        <w:ind w:left="0" w:right="0" w:firstLine="567"/>
        <w:rPr/>
      </w:pPr>
      <w:r>
        <w:rPr/>
        <w:t>2995 рождение Эовин, сестры Эомера.</w:t>
      </w:r>
    </w:p>
    <w:p>
      <w:pPr>
        <w:pStyle w:val="Normal"/>
        <w:bidi w:val="0"/>
        <w:spacing w:before="0" w:after="0"/>
        <w:ind w:left="0" w:right="0" w:firstLine="567"/>
        <w:rPr/>
      </w:pPr>
      <w:r>
        <w:rPr/>
        <w:t>=3000 тень Мордора удлиняется. Саруман осмеливается ис пользовать палантир Ортханка и попадает под власть чар Сау рона, владеющего камнем Итила. Он становится изменником со вета. Его шпионы доносят, что Удел тщательно охраняют следо пыты.</w:t>
      </w:r>
    </w:p>
    <w:p>
      <w:pPr>
        <w:pStyle w:val="Normal"/>
        <w:bidi w:val="0"/>
        <w:spacing w:before="0" w:after="0"/>
        <w:ind w:left="0" w:right="0" w:firstLine="567"/>
        <w:rPr/>
      </w:pPr>
      <w:r>
        <w:rPr/>
        <w:t>3001 прощальный прием Бильбо. Гэндальф начинает подоз ревать, что его кольцо и есть одно кольцо. Охрана Удела уд ваивается. Гэндальф разыскивает новости о Горлуме и призыва ет на помощь Арагорна.</w:t>
      </w:r>
    </w:p>
    <w:p>
      <w:pPr>
        <w:pStyle w:val="Normal"/>
        <w:bidi w:val="0"/>
        <w:spacing w:before="0" w:after="0"/>
        <w:ind w:left="0" w:right="0" w:firstLine="567"/>
        <w:rPr/>
      </w:pPr>
      <w:r>
        <w:rPr/>
        <w:t>3002 Бильбо становится гостем Элронда и поселяется в Раздоле.</w:t>
      </w:r>
    </w:p>
    <w:p>
      <w:pPr>
        <w:pStyle w:val="Normal"/>
        <w:bidi w:val="0"/>
        <w:spacing w:before="0" w:after="0"/>
        <w:ind w:left="0" w:right="0" w:firstLine="567"/>
        <w:rPr/>
      </w:pPr>
      <w:r>
        <w:rPr/>
        <w:t>3004 Гэндальф навещает Фродо в Уделе и делает это с ин тервалами на протяжении следующих четырех лет.</w:t>
      </w:r>
    </w:p>
    <w:p>
      <w:pPr>
        <w:pStyle w:val="Normal"/>
        <w:bidi w:val="0"/>
        <w:spacing w:before="0" w:after="0"/>
        <w:ind w:left="0" w:right="0" w:firstLine="567"/>
        <w:rPr/>
      </w:pPr>
      <w:r>
        <w:rPr/>
        <w:t>3007 Гренд, сын Бейна, становится королем Дейла. Смерть Гилраен.</w:t>
      </w:r>
    </w:p>
    <w:p>
      <w:pPr>
        <w:pStyle w:val="Normal"/>
        <w:bidi w:val="0"/>
        <w:spacing w:before="0" w:after="0"/>
        <w:ind w:left="0" w:right="0" w:firstLine="567"/>
        <w:rPr/>
      </w:pPr>
      <w:r>
        <w:rPr/>
        <w:t>3008 осенью Гэндальф наносит последний визит Фродо.</w:t>
      </w:r>
    </w:p>
    <w:p>
      <w:pPr>
        <w:pStyle w:val="Normal"/>
        <w:bidi w:val="0"/>
        <w:spacing w:before="0" w:after="0"/>
        <w:ind w:left="0" w:right="0" w:firstLine="567"/>
        <w:rPr/>
      </w:pPr>
      <w:r>
        <w:rPr/>
        <w:t>3009 Гэндальф и Арагорн возобновляют поиски Горлума и занимаются этим с интервалами на протяжении следующих восьми лет, обыскивая долины Андуина, Чернолесье и Рованнон до гра ниц Мордора. В какой-то из этих годов Горлум приходит в Мор дор и становится пленником Саурона. Элронд посылает за Ар вен, и она возвращается в Имладрис; горы и земли к востоку от них становятся опасными.</w:t>
      </w:r>
    </w:p>
    <w:p>
      <w:pPr>
        <w:pStyle w:val="Normal"/>
        <w:bidi w:val="0"/>
        <w:spacing w:before="0" w:after="0"/>
        <w:ind w:left="0" w:right="0" w:firstLine="567"/>
        <w:rPr/>
      </w:pPr>
      <w:r>
        <w:rPr/>
        <w:t>3017 Горлума выпускают из Мордора. Он захвачен Арагор ном в Мертвых болотах и доставлен к Трандуилу в Чернолесье. Гэндальф посещает Минас Тирит и читает свиток Исилдура.</w:t>
      </w:r>
    </w:p>
    <w:p>
      <w:pPr>
        <w:pStyle w:val="Normal"/>
        <w:bidi w:val="0"/>
        <w:spacing w:before="0" w:after="0"/>
        <w:ind w:left="0" w:right="0" w:firstLine="567"/>
        <w:rPr/>
      </w:pPr>
      <w:r>
        <w:rPr/>
        <w:t>В е л и к и е г о д ы</w:t>
      </w:r>
    </w:p>
    <w:p>
      <w:pPr>
        <w:pStyle w:val="Normal"/>
        <w:bidi w:val="0"/>
        <w:spacing w:before="0" w:after="0"/>
        <w:ind w:left="0" w:right="0" w:firstLine="567"/>
        <w:rPr/>
      </w:pPr>
      <w:r>
        <w:rPr/>
        <w:t>3018</w:t>
      </w:r>
    </w:p>
    <w:p>
      <w:pPr>
        <w:pStyle w:val="Normal"/>
        <w:bidi w:val="0"/>
        <w:spacing w:before="0" w:after="0"/>
        <w:ind w:left="0" w:right="0" w:firstLine="567"/>
        <w:rPr/>
      </w:pPr>
      <w:r>
        <w:rPr/>
        <w:t>Апрель</w:t>
      </w:r>
    </w:p>
    <w:p>
      <w:pPr>
        <w:pStyle w:val="Normal"/>
        <w:bidi w:val="0"/>
        <w:spacing w:before="0" w:after="0"/>
        <w:ind w:left="0" w:right="0" w:firstLine="567"/>
        <w:rPr/>
      </w:pPr>
      <w:r>
        <w:rPr/>
        <w:t>12 Гэндальф приходит в Хоббитон.</w:t>
      </w:r>
    </w:p>
    <w:p>
      <w:pPr>
        <w:pStyle w:val="Normal"/>
        <w:bidi w:val="0"/>
        <w:spacing w:before="0" w:after="0"/>
        <w:ind w:left="0" w:right="0" w:firstLine="567"/>
        <w:rPr/>
      </w:pPr>
      <w:r>
        <w:rPr/>
        <w:t>Июнь</w:t>
      </w:r>
    </w:p>
    <w:p>
      <w:pPr>
        <w:pStyle w:val="Normal"/>
        <w:bidi w:val="0"/>
        <w:spacing w:before="0" w:after="0"/>
        <w:ind w:left="0" w:right="0" w:firstLine="567"/>
        <w:rPr/>
      </w:pPr>
      <w:r>
        <w:rPr/>
        <w:t>20 Саурон нападает на Осгилиат. Примерно в это время нападают на Трандуила, и Горлум бежит.</w:t>
      </w:r>
    </w:p>
    <w:p>
      <w:pPr>
        <w:pStyle w:val="Normal"/>
        <w:bidi w:val="0"/>
        <w:spacing w:before="0" w:after="0"/>
        <w:ind w:left="0" w:right="0" w:firstLine="567"/>
        <w:rPr/>
      </w:pPr>
      <w:r>
        <w:rPr/>
        <w:t>Июль</w:t>
      </w:r>
    </w:p>
    <w:p>
      <w:pPr>
        <w:pStyle w:val="Normal"/>
        <w:bidi w:val="0"/>
        <w:spacing w:before="0" w:after="0"/>
        <w:ind w:left="0" w:right="0" w:firstLine="567"/>
        <w:rPr/>
      </w:pPr>
      <w:r>
        <w:rPr/>
        <w:t>4 Боромир выступает из Минас Тирита.</w:t>
      </w:r>
    </w:p>
    <w:p>
      <w:pPr>
        <w:pStyle w:val="Normal"/>
        <w:bidi w:val="0"/>
        <w:spacing w:before="0" w:after="0"/>
        <w:ind w:left="0" w:right="0" w:firstLine="567"/>
        <w:rPr/>
      </w:pPr>
      <w:r>
        <w:rPr/>
        <w:t>10 Гэндальф пленен в Ортханке.</w:t>
      </w:r>
    </w:p>
    <w:p>
      <w:pPr>
        <w:pStyle w:val="Normal"/>
        <w:bidi w:val="0"/>
        <w:spacing w:before="0" w:after="0"/>
        <w:ind w:left="0" w:right="0" w:firstLine="567"/>
        <w:rPr/>
      </w:pPr>
      <w:r>
        <w:rPr/>
        <w:t>Август</w:t>
      </w:r>
    </w:p>
    <w:p>
      <w:pPr>
        <w:pStyle w:val="Normal"/>
        <w:bidi w:val="0"/>
        <w:spacing w:before="0" w:after="0"/>
        <w:ind w:left="0" w:right="0" w:firstLine="567"/>
        <w:rPr/>
      </w:pPr>
      <w:r>
        <w:rPr/>
        <w:t>Все следы Горлума потеряны. Вероятно, примерно в это время, отыскиваемый и эльфами и слугами Саурона, он находит убежище в Мории; но когда он обнаруживает наконец путь к за падным воротам, то не может выйти.</w:t>
      </w:r>
    </w:p>
    <w:p>
      <w:pPr>
        <w:pStyle w:val="Normal"/>
        <w:bidi w:val="0"/>
        <w:spacing w:before="0" w:after="0"/>
        <w:ind w:left="0" w:right="0" w:firstLine="567"/>
        <w:rPr/>
      </w:pPr>
      <w:r>
        <w:rPr/>
        <w:t>Сентябрь</w:t>
      </w:r>
    </w:p>
    <w:p>
      <w:pPr>
        <w:pStyle w:val="Normal"/>
        <w:bidi w:val="0"/>
        <w:spacing w:before="0" w:after="0"/>
        <w:ind w:left="0" w:right="0" w:firstLine="567"/>
        <w:rPr/>
      </w:pPr>
      <w:r>
        <w:rPr/>
        <w:t>18 Гэндальф в ранние часы бежит из Ортханка. Черные всадники пересекают броды Изена.</w:t>
      </w:r>
    </w:p>
    <w:p>
      <w:pPr>
        <w:pStyle w:val="Normal"/>
        <w:bidi w:val="0"/>
        <w:spacing w:before="0" w:after="0"/>
        <w:ind w:left="0" w:right="0" w:firstLine="567"/>
        <w:rPr/>
      </w:pPr>
      <w:r>
        <w:rPr/>
        <w:t>19 Гэндальф приходит в Эдорас как проситель, и его от казываются впустить.</w:t>
      </w:r>
    </w:p>
    <w:p>
      <w:pPr>
        <w:pStyle w:val="Normal"/>
        <w:bidi w:val="0"/>
        <w:spacing w:before="0" w:after="0"/>
        <w:ind w:left="0" w:right="0" w:firstLine="567"/>
        <w:rPr/>
      </w:pPr>
      <w:r>
        <w:rPr/>
        <w:t>20 Гэндальф добивается входа в Эдорас, Теоден приказы вает ему: "Бери любую лошадь, только уходи до завтра!"</w:t>
      </w:r>
    </w:p>
    <w:p>
      <w:pPr>
        <w:pStyle w:val="Normal"/>
        <w:bidi w:val="0"/>
        <w:spacing w:before="0" w:after="0"/>
        <w:ind w:left="0" w:right="0" w:firstLine="567"/>
        <w:rPr/>
      </w:pPr>
      <w:r>
        <w:rPr/>
        <w:t>21 Гэндальф встречает Обгоняющего Тень, но конь не поз воляет ему подойти. Он преследует Обгоняющего Тень по полям.</w:t>
      </w:r>
    </w:p>
    <w:p>
      <w:pPr>
        <w:pStyle w:val="Normal"/>
        <w:bidi w:val="0"/>
        <w:spacing w:before="0" w:after="0"/>
        <w:ind w:left="0" w:right="0" w:firstLine="567"/>
        <w:rPr/>
      </w:pPr>
      <w:r>
        <w:rPr/>
        <w:t>22 черные всадники вечером достигают брода Сарн; они отгоняют охрану следопытов. Гэндальф укрощает Обгоняющего Тень.</w:t>
      </w:r>
    </w:p>
    <w:p>
      <w:pPr>
        <w:pStyle w:val="Normal"/>
        <w:bidi w:val="0"/>
        <w:spacing w:before="0" w:after="0"/>
        <w:ind w:left="0" w:right="0" w:firstLine="567"/>
        <w:rPr/>
      </w:pPr>
      <w:r>
        <w:rPr/>
        <w:t>23 четыре всадника до рассвета вступают в Удел. Осталь ные теснят следопытов на восток, а затем возвращаются, чтобы стеречь Зеленый тракт. Черный всадник ночью приходит в Хоб битон. Фродо покидает Бэг-Энд. Гэндальф, приручив Обгоняюще го тень, уезжает из Рохана.</w:t>
      </w:r>
    </w:p>
    <w:p>
      <w:pPr>
        <w:pStyle w:val="Normal"/>
        <w:bidi w:val="0"/>
        <w:spacing w:before="0" w:after="0"/>
        <w:ind w:left="0" w:right="0" w:firstLine="567"/>
        <w:rPr/>
      </w:pPr>
      <w:r>
        <w:rPr/>
        <w:t>24 Гэндальф переходит Изен.</w:t>
      </w:r>
    </w:p>
    <w:p>
      <w:pPr>
        <w:pStyle w:val="Normal"/>
        <w:bidi w:val="0"/>
        <w:spacing w:before="0" w:after="0"/>
        <w:ind w:left="0" w:right="0" w:firstLine="567"/>
        <w:rPr/>
      </w:pPr>
      <w:r>
        <w:rPr/>
        <w:t>26 Старый лес. Фродо приходит к Бомбадилу. Гэндальф пе реходит Грейфлуд. Вторая ночь у Бомбадила.</w:t>
      </w:r>
    </w:p>
    <w:p>
      <w:pPr>
        <w:pStyle w:val="Normal"/>
        <w:bidi w:val="0"/>
        <w:spacing w:before="0" w:after="0"/>
        <w:ind w:left="0" w:right="0" w:firstLine="567"/>
        <w:rPr/>
      </w:pPr>
      <w:r>
        <w:rPr/>
        <w:t>28 хоббиты захвачены в могиле. Гэндальф посещает брод Сарн.</w:t>
      </w:r>
    </w:p>
    <w:p>
      <w:pPr>
        <w:pStyle w:val="Normal"/>
        <w:bidi w:val="0"/>
        <w:spacing w:before="0" w:after="0"/>
        <w:ind w:left="0" w:right="0" w:firstLine="567"/>
        <w:rPr/>
      </w:pPr>
      <w:r>
        <w:rPr/>
        <w:t>29 Фродо ночью достигает Пригорья. Гэндальф посещает старика.</w:t>
      </w:r>
    </w:p>
    <w:p>
      <w:pPr>
        <w:pStyle w:val="Normal"/>
        <w:bidi w:val="0"/>
        <w:spacing w:before="0" w:after="0"/>
        <w:ind w:left="0" w:right="0" w:firstLine="567"/>
        <w:rPr/>
      </w:pPr>
      <w:r>
        <w:rPr/>
        <w:t>30 нападение в утренние часы на Крикхоллоу и гостиницу в Пригорье. Фродо оставляет Пригорье. Гэндальф приходит в Крикхоллоу и ночью достигает Пригорья.</w:t>
      </w:r>
    </w:p>
    <w:p>
      <w:pPr>
        <w:pStyle w:val="Normal"/>
        <w:bidi w:val="0"/>
        <w:spacing w:before="0" w:after="0"/>
        <w:ind w:left="0" w:right="0" w:firstLine="567"/>
        <w:rPr/>
      </w:pPr>
      <w:r>
        <w:rPr/>
        <w:t>Октябрь</w:t>
      </w:r>
    </w:p>
    <w:p>
      <w:pPr>
        <w:pStyle w:val="Normal"/>
        <w:bidi w:val="0"/>
        <w:spacing w:before="0" w:after="0"/>
        <w:ind w:left="0" w:right="0" w:firstLine="567"/>
        <w:rPr/>
      </w:pPr>
      <w:r>
        <w:rPr/>
        <w:t>1 Гэндальф покидает Пригорье.</w:t>
      </w:r>
    </w:p>
    <w:p>
      <w:pPr>
        <w:pStyle w:val="Normal"/>
        <w:bidi w:val="0"/>
        <w:spacing w:before="0" w:after="0"/>
        <w:ind w:left="0" w:right="0" w:firstLine="567"/>
        <w:rPr/>
      </w:pPr>
      <w:r>
        <w:rPr/>
        <w:t>3 ночью на него нападают на Заверти.</w:t>
      </w:r>
    </w:p>
    <w:p>
      <w:pPr>
        <w:pStyle w:val="Normal"/>
        <w:bidi w:val="0"/>
        <w:spacing w:before="0" w:after="0"/>
        <w:ind w:left="0" w:right="0" w:firstLine="567"/>
        <w:rPr/>
      </w:pPr>
      <w:r>
        <w:rPr/>
        <w:t>6 ночное нападение на лагерь на Заверти. Фродо ранен.</w:t>
      </w:r>
    </w:p>
    <w:p>
      <w:pPr>
        <w:pStyle w:val="Normal"/>
        <w:bidi w:val="0"/>
        <w:spacing w:before="0" w:after="0"/>
        <w:ind w:left="0" w:right="0" w:firstLine="567"/>
        <w:rPr/>
      </w:pPr>
      <w:r>
        <w:rPr/>
        <w:t>9 Глорфиндель покидает Раздол.</w:t>
      </w:r>
    </w:p>
    <w:p>
      <w:pPr>
        <w:pStyle w:val="Normal"/>
        <w:bidi w:val="0"/>
        <w:spacing w:before="0" w:after="0"/>
        <w:ind w:left="0" w:right="0" w:firstLine="567"/>
        <w:rPr/>
      </w:pPr>
      <w:r>
        <w:rPr/>
        <w:t>11 он отгоняет всадников от моста Митейтел.</w:t>
      </w:r>
    </w:p>
    <w:p>
      <w:pPr>
        <w:pStyle w:val="Normal"/>
        <w:bidi w:val="0"/>
        <w:spacing w:before="0" w:after="0"/>
        <w:ind w:left="0" w:right="0" w:firstLine="567"/>
        <w:rPr/>
      </w:pPr>
      <w:r>
        <w:rPr/>
        <w:t>13 Фродо пересекает мост.</w:t>
      </w:r>
    </w:p>
    <w:p>
      <w:pPr>
        <w:pStyle w:val="Normal"/>
        <w:bidi w:val="0"/>
        <w:spacing w:before="0" w:after="0"/>
        <w:ind w:left="0" w:right="0" w:firstLine="567"/>
        <w:rPr/>
      </w:pPr>
      <w:r>
        <w:rPr/>
        <w:t>18 Глорфиндель находит Фродо. Гэндальф прибывает в Раз дол.</w:t>
      </w:r>
    </w:p>
    <w:p>
      <w:pPr>
        <w:pStyle w:val="Normal"/>
        <w:bidi w:val="0"/>
        <w:spacing w:before="0" w:after="0"/>
        <w:ind w:left="0" w:right="0" w:firstLine="567"/>
        <w:rPr/>
      </w:pPr>
      <w:r>
        <w:rPr/>
        <w:t>20 бегство через брод Бруинен.</w:t>
      </w:r>
    </w:p>
    <w:p>
      <w:pPr>
        <w:pStyle w:val="Normal"/>
        <w:bidi w:val="0"/>
        <w:spacing w:before="0" w:after="0"/>
        <w:ind w:left="0" w:right="0" w:firstLine="567"/>
        <w:rPr/>
      </w:pPr>
      <w:r>
        <w:rPr/>
        <w:t>24 фродо приходит в себя. Ночью в Раздол прибывает Бо ромир.</w:t>
      </w:r>
    </w:p>
    <w:p>
      <w:pPr>
        <w:pStyle w:val="Normal"/>
        <w:bidi w:val="0"/>
        <w:spacing w:before="0" w:after="0"/>
        <w:ind w:left="0" w:right="0" w:firstLine="567"/>
        <w:rPr/>
      </w:pPr>
      <w:r>
        <w:rPr/>
        <w:t>25 совет Элронда.</w:t>
      </w:r>
    </w:p>
    <w:p>
      <w:pPr>
        <w:pStyle w:val="Normal"/>
        <w:bidi w:val="0"/>
        <w:spacing w:before="0" w:after="0"/>
        <w:ind w:left="0" w:right="0" w:firstLine="567"/>
        <w:rPr/>
      </w:pPr>
      <w:r>
        <w:rPr/>
        <w:t>Декабрь</w:t>
      </w:r>
    </w:p>
    <w:p>
      <w:pPr>
        <w:pStyle w:val="Normal"/>
        <w:bidi w:val="0"/>
        <w:spacing w:before="0" w:after="0"/>
        <w:ind w:left="0" w:right="0" w:firstLine="567"/>
        <w:rPr/>
      </w:pPr>
      <w:r>
        <w:rPr/>
        <w:t>25 товарищество кольца в сумерках покидает Раздол.</w:t>
      </w:r>
    </w:p>
    <w:p>
      <w:pPr>
        <w:pStyle w:val="Normal"/>
        <w:bidi w:val="0"/>
        <w:spacing w:before="0" w:after="0"/>
        <w:ind w:left="0" w:right="0" w:firstLine="567"/>
        <w:rPr/>
      </w:pPr>
      <w:r>
        <w:rPr/>
        <w:t>3019</w:t>
      </w:r>
    </w:p>
    <w:p>
      <w:pPr>
        <w:pStyle w:val="Normal"/>
        <w:bidi w:val="0"/>
        <w:spacing w:before="0" w:after="0"/>
        <w:ind w:left="0" w:right="0" w:firstLine="567"/>
        <w:rPr/>
      </w:pPr>
      <w:r>
        <w:rPr/>
        <w:t>Январь</w:t>
      </w:r>
    </w:p>
    <w:p>
      <w:pPr>
        <w:pStyle w:val="Normal"/>
        <w:bidi w:val="0"/>
        <w:spacing w:before="0" w:after="0"/>
        <w:ind w:left="0" w:right="0" w:firstLine="567"/>
        <w:rPr/>
      </w:pPr>
      <w:r>
        <w:rPr/>
        <w:t>8 товарищество достигает Холлина.</w:t>
      </w:r>
    </w:p>
    <w:p>
      <w:pPr>
        <w:pStyle w:val="Normal"/>
        <w:bidi w:val="0"/>
        <w:spacing w:before="0" w:after="0"/>
        <w:ind w:left="0" w:right="0" w:firstLine="567"/>
        <w:rPr/>
      </w:pPr>
      <w:r>
        <w:rPr/>
        <w:t>11,12 снега на Карадрасе.</w:t>
      </w:r>
    </w:p>
    <w:p>
      <w:pPr>
        <w:pStyle w:val="Normal"/>
        <w:bidi w:val="0"/>
        <w:spacing w:before="0" w:after="0"/>
        <w:ind w:left="0" w:right="0" w:firstLine="567"/>
        <w:rPr/>
      </w:pPr>
      <w:r>
        <w:rPr/>
        <w:t>13 нападение волков в ранние часы. Товарищество вечером достигает западных ворот Мории. Горлум начинает идти по сле ду носителя кольца.</w:t>
      </w:r>
    </w:p>
    <w:p>
      <w:pPr>
        <w:pStyle w:val="Normal"/>
        <w:bidi w:val="0"/>
        <w:spacing w:before="0" w:after="0"/>
        <w:ind w:left="0" w:right="0" w:firstLine="567"/>
        <w:rPr/>
      </w:pPr>
      <w:r>
        <w:rPr/>
        <w:t>14 ночь в двадцать первом зале.</w:t>
      </w:r>
    </w:p>
    <w:p>
      <w:pPr>
        <w:pStyle w:val="Normal"/>
        <w:bidi w:val="0"/>
        <w:spacing w:before="0" w:after="0"/>
        <w:ind w:left="0" w:right="0" w:firstLine="567"/>
        <w:rPr/>
      </w:pPr>
      <w:r>
        <w:rPr/>
        <w:t>15 мост Хазад-Дума и падение Гэндальфа. Ночью товари щество достигает Нимродела.</w:t>
      </w:r>
    </w:p>
    <w:p>
      <w:pPr>
        <w:pStyle w:val="Normal"/>
        <w:bidi w:val="0"/>
        <w:spacing w:before="0" w:after="0"/>
        <w:ind w:left="0" w:right="0" w:firstLine="567"/>
        <w:rPr/>
      </w:pPr>
      <w:r>
        <w:rPr/>
        <w:t>17 вечером товарищество приходит на Карас Галадон.</w:t>
      </w:r>
    </w:p>
    <w:p>
      <w:pPr>
        <w:pStyle w:val="Normal"/>
        <w:bidi w:val="0"/>
        <w:spacing w:before="0" w:after="0"/>
        <w:ind w:left="0" w:right="0" w:firstLine="567"/>
        <w:rPr/>
      </w:pPr>
      <w:r>
        <w:rPr/>
        <w:t>23 Гэндальф преследует бальрога на вершине Эирак-Енгил.</w:t>
      </w:r>
    </w:p>
    <w:p>
      <w:pPr>
        <w:pStyle w:val="Normal"/>
        <w:bidi w:val="0"/>
        <w:spacing w:before="0" w:after="0"/>
        <w:ind w:left="0" w:right="0" w:firstLine="567"/>
        <w:rPr/>
      </w:pPr>
      <w:r>
        <w:rPr/>
        <w:t>25 он сбрасывает вниз бальрога и сам умирает. Тело его лежит на вершине.</w:t>
      </w:r>
    </w:p>
    <w:p>
      <w:pPr>
        <w:pStyle w:val="Normal"/>
        <w:bidi w:val="0"/>
        <w:spacing w:before="0" w:after="0"/>
        <w:ind w:left="0" w:right="0" w:firstLine="567"/>
        <w:rPr/>
      </w:pPr>
      <w:r>
        <w:rPr/>
        <w:t>Февраль</w:t>
      </w:r>
    </w:p>
    <w:p>
      <w:pPr>
        <w:pStyle w:val="Normal"/>
        <w:bidi w:val="0"/>
        <w:spacing w:before="0" w:after="0"/>
        <w:ind w:left="0" w:right="0" w:firstLine="567"/>
        <w:rPr/>
      </w:pPr>
      <w:r>
        <w:rPr/>
        <w:t>14 зеркало Галадриэль. Гэндальф оживает и лежит в оце пенении.</w:t>
      </w:r>
    </w:p>
    <w:p>
      <w:pPr>
        <w:pStyle w:val="Normal"/>
        <w:bidi w:val="0"/>
        <w:spacing w:before="0" w:after="0"/>
        <w:ind w:left="0" w:right="0" w:firstLine="567"/>
        <w:rPr/>
      </w:pPr>
      <w:r>
        <w:rPr/>
        <w:t>16 прощание с Лориеном. Горлум из укрытия на западном берегу наблюдает отплытие.</w:t>
      </w:r>
    </w:p>
    <w:p>
      <w:pPr>
        <w:pStyle w:val="Normal"/>
        <w:bidi w:val="0"/>
        <w:spacing w:before="0" w:after="0"/>
        <w:ind w:left="0" w:right="0" w:firstLine="567"/>
        <w:rPr/>
      </w:pPr>
      <w:r>
        <w:rPr/>
        <w:t>17 Гвайхир приносит Гэндальфа в Лориен</w:t>
      </w:r>
    </w:p>
    <w:p>
      <w:pPr>
        <w:pStyle w:val="Normal"/>
        <w:bidi w:val="0"/>
        <w:spacing w:before="0" w:after="0"/>
        <w:ind w:left="0" w:right="0" w:firstLine="567"/>
        <w:rPr/>
      </w:pPr>
      <w:r>
        <w:rPr/>
        <w:t>23 ночное нападение на лодки у Сарн Гебира.</w:t>
      </w:r>
    </w:p>
    <w:p>
      <w:pPr>
        <w:pStyle w:val="Normal"/>
        <w:bidi w:val="0"/>
        <w:spacing w:before="0" w:after="0"/>
        <w:ind w:left="0" w:right="0" w:firstLine="567"/>
        <w:rPr/>
      </w:pPr>
      <w:r>
        <w:rPr/>
        <w:t>25 товарищество проходит Арагонат и разбивает лагерь на Парт Гален. Первая битва у бродов через Изен; смерть Теодре да, сына Теодена.</w:t>
      </w:r>
    </w:p>
    <w:p>
      <w:pPr>
        <w:pStyle w:val="Normal"/>
        <w:bidi w:val="0"/>
        <w:spacing w:before="0" w:after="0"/>
        <w:ind w:left="0" w:right="0" w:firstLine="567"/>
        <w:rPr/>
      </w:pPr>
      <w:r>
        <w:rPr/>
        <w:t>26 распад товарищества. Смерть Боромира; его рог слышат в Минас Тирите. Мериадок и Перегрин захвачены. Фродо и Сэм вайс вступают в восточный Эмин Муил. Арагорн вечером начина ет преследование орков. Эомер узнает о выходе отряда орков из Эмин Муила.</w:t>
      </w:r>
    </w:p>
    <w:p>
      <w:pPr>
        <w:pStyle w:val="Normal"/>
        <w:bidi w:val="0"/>
        <w:spacing w:before="0" w:after="0"/>
        <w:ind w:left="0" w:right="0" w:firstLine="567"/>
        <w:rPr/>
      </w:pPr>
      <w:r>
        <w:rPr/>
        <w:t>27 Арагорн на восходе солнца достигает западных отро гов. Эомер вопреки приказу Теодена в середине ночи выступает из восточного Фолда против орков.</w:t>
      </w:r>
    </w:p>
    <w:p>
      <w:pPr>
        <w:pStyle w:val="Normal"/>
        <w:bidi w:val="0"/>
        <w:spacing w:before="0" w:after="0"/>
        <w:ind w:left="0" w:right="0" w:firstLine="567"/>
        <w:rPr/>
      </w:pPr>
      <w:r>
        <w:rPr/>
        <w:t>28 Эомер догоняет орков на окраинах леса Фэнгорн.</w:t>
      </w:r>
    </w:p>
    <w:p>
      <w:pPr>
        <w:pStyle w:val="Normal"/>
        <w:bidi w:val="0"/>
        <w:spacing w:before="0" w:after="0"/>
        <w:ind w:left="0" w:right="0" w:firstLine="567"/>
        <w:rPr/>
      </w:pPr>
      <w:r>
        <w:rPr/>
        <w:t>29 Мерриадок и Перегрин бегут и встречают Древобрада. Рохиррим нападают на рассвете и уничтожают орков. Фродо спускается с Эмин Муила и встречает Горлума. Фарамир видит погребальную лодку Боромира.</w:t>
      </w:r>
    </w:p>
    <w:p>
      <w:pPr>
        <w:pStyle w:val="Normal"/>
        <w:bidi w:val="0"/>
        <w:spacing w:before="0" w:after="0"/>
        <w:ind w:left="0" w:right="0" w:firstLine="567"/>
        <w:rPr/>
      </w:pPr>
      <w:r>
        <w:rPr/>
        <w:t>30 начинается Энтмут. Эомер, возвращаясь в Эдорас, встречает Арагорна.</w:t>
      </w:r>
    </w:p>
    <w:p>
      <w:pPr>
        <w:pStyle w:val="Normal"/>
        <w:bidi w:val="0"/>
        <w:spacing w:before="0" w:after="0"/>
        <w:ind w:left="0" w:right="0" w:firstLine="567"/>
        <w:rPr/>
      </w:pPr>
      <w:r>
        <w:rPr/>
        <w:t>Март</w:t>
      </w:r>
    </w:p>
    <w:p>
      <w:pPr>
        <w:pStyle w:val="Normal"/>
        <w:bidi w:val="0"/>
        <w:spacing w:before="0" w:after="0"/>
        <w:ind w:left="0" w:right="0" w:firstLine="567"/>
        <w:rPr/>
      </w:pPr>
      <w:r>
        <w:rPr/>
        <w:t>1 Фродо на рассвете начинает переход через Мертвые бо лота. Продолжается Энтмут. Арагорн встречает Гэндальфа Бело го. Они выступают в Эдорас. Фарамир покидает Минас Тирит чтобы выполнить задание в Итилиене.</w:t>
      </w:r>
    </w:p>
    <w:p>
      <w:pPr>
        <w:pStyle w:val="Normal"/>
        <w:bidi w:val="0"/>
        <w:spacing w:before="0" w:after="0"/>
        <w:ind w:left="0" w:right="0" w:firstLine="567"/>
        <w:rPr/>
      </w:pPr>
      <w:r>
        <w:rPr/>
        <w:t>2 Фродо доходит до конца болот. Гэндальф приходит в Эдо рас и исцеляет Теодена. Рохиррим выступают на запад против Сарумана. Вторая битва у бродов Изена. Поражение Эркенбран да. В полдень кончается Энтмут. Энты движутся на Изенгард и достигают его к ночи.</w:t>
      </w:r>
    </w:p>
    <w:p>
      <w:pPr>
        <w:pStyle w:val="Normal"/>
        <w:bidi w:val="0"/>
        <w:spacing w:before="0" w:after="0"/>
        <w:ind w:left="0" w:right="0" w:firstLine="567"/>
        <w:rPr/>
      </w:pPr>
      <w:r>
        <w:rPr/>
        <w:t>3 теоден отступает в пропасть Хэлма. Начинается битва у Хорнбурга. Энты заканчивают разрушение Изенгарда.</w:t>
      </w:r>
    </w:p>
    <w:p>
      <w:pPr>
        <w:pStyle w:val="Normal"/>
        <w:bidi w:val="0"/>
        <w:spacing w:before="0" w:after="0"/>
        <w:ind w:left="0" w:right="0" w:firstLine="567"/>
        <w:rPr/>
      </w:pPr>
      <w:r>
        <w:rPr/>
        <w:t>4 Теоден и Гэндальф выступают из пропасти Хэлма в Изен гард. Фродо достигает холмов Шлака на краю пустыни перед Мо ранноном.</w:t>
      </w:r>
    </w:p>
    <w:p>
      <w:pPr>
        <w:pStyle w:val="Normal"/>
        <w:bidi w:val="0"/>
        <w:spacing w:before="0" w:after="0"/>
        <w:ind w:left="0" w:right="0" w:firstLine="567"/>
        <w:rPr/>
      </w:pPr>
      <w:r>
        <w:rPr/>
        <w:t>5 Теоден в полдень достигает Изенгарда. Переговоры с Саруманом в Ортханке. Крылатый назгул пролетает над лагерем у Дол Барана. Гэндальф уезжает с Перегрином в Минас Тирит. Фродо скрывается от наблюдателей Мораннона и в сумерках он уходит.</w:t>
      </w:r>
    </w:p>
    <w:p>
      <w:pPr>
        <w:pStyle w:val="Normal"/>
        <w:bidi w:val="0"/>
        <w:spacing w:before="0" w:after="0"/>
        <w:ind w:left="0" w:right="0" w:firstLine="567"/>
        <w:rPr/>
      </w:pPr>
      <w:r>
        <w:rPr/>
        <w:t>6 рано утром Арагорна догоняют дунедайн. Теоден высту пает из Хорнбурга в Харроудейл. Арагорн выходит позже.</w:t>
      </w:r>
    </w:p>
    <w:p>
      <w:pPr>
        <w:pStyle w:val="Normal"/>
        <w:bidi w:val="0"/>
        <w:spacing w:before="0" w:after="0"/>
        <w:ind w:left="0" w:right="0" w:firstLine="567"/>
        <w:rPr/>
      </w:pPr>
      <w:r>
        <w:rPr/>
        <w:t>7 Фарамир уводит Фродо в Хеннет Аннун. Арагорн вечером приходит в Дунхарроу.</w:t>
      </w:r>
    </w:p>
    <w:p>
      <w:pPr>
        <w:pStyle w:val="Normal"/>
        <w:bidi w:val="0"/>
        <w:spacing w:before="0" w:after="0"/>
        <w:ind w:left="0" w:right="0" w:firstLine="567"/>
        <w:rPr/>
      </w:pPr>
      <w:r>
        <w:rPr/>
        <w:t>8 Арагорн проходит "тропами Смерти", к середине ночи он достигает Эреча. Фродо покидает Хеннет Аннун.</w:t>
      </w:r>
    </w:p>
    <w:p>
      <w:pPr>
        <w:pStyle w:val="Normal"/>
        <w:bidi w:val="0"/>
        <w:spacing w:before="0" w:after="0"/>
        <w:ind w:left="0" w:right="0" w:firstLine="567"/>
        <w:rPr/>
      </w:pPr>
      <w:r>
        <w:rPr/>
        <w:t>9 Гэндальф приезжает в Минас Тирит. Фарамир покидает Хеннет Аннун. И Арагорн выступает из Эреча и достигает Ка лембела. В сумерки Фродо выходит на дорогу в Моргул. Теоден приходит в Дунхарроу. Из Мордора начинает исходить тьма.</w:t>
      </w:r>
    </w:p>
    <w:p>
      <w:pPr>
        <w:pStyle w:val="Normal"/>
        <w:bidi w:val="0"/>
        <w:spacing w:before="0" w:after="0"/>
        <w:ind w:left="0" w:right="0" w:firstLine="567"/>
        <w:rPr/>
      </w:pPr>
      <w:r>
        <w:rPr/>
        <w:t>10 день без рассвета. Сбор Рохана: рохиррим выступают из Харроудейла. Гэндальф спасает Фарамира у ворот города. Арагорн переходит Рингло. Армия из Мораннона захватывает Ка ир Андрос и приходит в Анориен. Фродо минует перекресток до рог и видит выступление войска Моргула.</w:t>
      </w:r>
    </w:p>
    <w:p>
      <w:pPr>
        <w:pStyle w:val="Normal"/>
        <w:bidi w:val="0"/>
        <w:spacing w:before="0" w:after="0"/>
        <w:ind w:left="0" w:right="0" w:firstLine="567"/>
        <w:rPr/>
      </w:pPr>
      <w:r>
        <w:rPr/>
        <w:t>11 Горлум посещает Шелоб, но, видя спящего Фродо, чуть не раскаивается. Денетор отправляет Фарамира в Осгилиат. Арагорн достигает Линхира и проходит в Лебеннин. Восточный Рохан подвергается вторжению с севера. Первое нападение на Лориен.</w:t>
      </w:r>
    </w:p>
    <w:p>
      <w:pPr>
        <w:pStyle w:val="Normal"/>
        <w:bidi w:val="0"/>
        <w:spacing w:before="0" w:after="0"/>
        <w:ind w:left="0" w:right="0" w:firstLine="567"/>
        <w:rPr/>
      </w:pPr>
      <w:r>
        <w:rPr/>
        <w:t>12 Горлум ведет Фродо в логово Шелоб. Фарамир отступа ет. Теоден останавливается лагерем п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kien_dzhon_ronald_ruel.html" TargetMode="External"/><Relationship Id="rId4" Type="http://schemas.openxmlformats.org/officeDocument/2006/relationships/hyperlink" Target="http://thelib.ru/books/tolkien_dzhon_ronald_ruel/prilozheniya_vlastelin_kolec.html" TargetMode="External"/><Relationship Id="rId5" Type="http://schemas.openxmlformats.org/officeDocument/2006/relationships/hyperlink" Target="http://thelib.ru/" TargetMode="External"/><Relationship Id="rId6" Type="http://schemas.openxmlformats.org/officeDocument/2006/relationships/hyperlink" Target="http://thelib.ru/books/tolkien_dzhon_ronald_ruel/prilozheniya_vlastelin_kolec-comment.html" TargetMode="External"/><Relationship Id="rId7" Type="http://schemas.openxmlformats.org/officeDocument/2006/relationships/hyperlink" Target="http://thelib.ru/authors/tolkien_dzhon_ronald_r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Ðîíàëüä Òîëêèåí </dc:creator>
  <dc:description/>
  <dc:language>en-US</dc:language>
  <cp:lastModifiedBy/>
  <cp:revision>0</cp:revision>
  <dc:subject/>
  <dc:title>Ïðèëîæåíèÿ (Âëàñòåëèí êîëåö)</dc:title>
</cp:coreProperties>
</file>