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Толмачев Алексей</w:t>
      </w:r>
    </w:p>
    <w:p>
      <w:pPr>
        <w:pStyle w:val="Heading1"/>
        <w:bidi w:val="0"/>
        <w:ind w:left="0" w:right="0" w:hanging="0"/>
        <w:rPr/>
      </w:pPr>
      <w:r>
        <w:rPr/>
        <w:t>Краткий очерк европейской истории целительства о системе целительства Рэйк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.В.Толмачев, Мастер-Наставник Рэй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аткий очерк европейской истории целительст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целение больных посредством наложения рук известно с очень древних времен. Следы его использования можно найти с самого начала истории существования человечества. В наши дни этот метод переживает период наивысшего внимания и изучения, так как сняты некоторые ограничения на доступ к так называемым секретным знаниям в различных культурных и религиозных традиция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ндусы, китайцы, египтяне, евреи, греки в древности хорошо знали этот способ врачева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ображения древнеегипетского врача на камне показывают положение рук при проведении сеансов лечения: одна рука лежит на животе, другая - на спине больного. В буддистских сутрах упоминается об исцелениях Буддой Шакьямуни подобными метод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Ветхом и Новом Заветах также приводится много примеров аналогичного вида целительства. Известно, что практика лечения наложением рук и в настоящее время широко используется в христианств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Привели к Нему глухого косноязычного и попросили Его возложить на него руки. Иисус, отведши его в сторону, вложил персты Свои в уши ему и, плюнув, коснулся языка его, и, воззрев на небо, вздохнул и сказал ему: "Еффафа", - то есть "отверзись". И тот час отверзся у него слух, и стал говорить чисто" (Еванг. от Марка. 5.32 - 35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Там была женщина восемнадцати лет, имевшая духа немощи. Она была скрючена и не могла выпрямиться. Иисус, увидев ее, подозвал и сказал ей: "Женщина! Ты освобождаешься от недуга твоего". И возложил на нее руки, и она тотчас выпрямилась и стала славить Бога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Еванг. от Луки. 13.11 - 13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описываются исцеления Иисусом Христом. Наиболее полно они отражены в Евангелии от Луки, и это не удивительно, так как сам Лука был врачом. Достоверно известно, что Иисус обучал апостолов, своих учеников, искусству врачевания наложением рук, и ими были совершены многие исцеления. Святой Патрик в Ирландии исцелял слепых, накладывая руки на их глаза. Святой Бернард в один день исцелил в Кельне двенадцать хромых, трех немых, одиннадцать слепых, восемнадцать увечных и десять глухих посредством наложения рук. Так же лечили многие из знаменитых своей святостью служителей церкви. В истории церкви содержится большое количество примеров такого рода и можно допустить, конечно, что они до известной степени были приукрашены, как часто бывает в таких случая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гласно народным поверьям, многие монархи обладали аналогичными способностями исцелять, однако наличие этого дара простому мирянину приносило определенные сложн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пример, в Англии Гетрес во время своих странствий произвел сенсацию, а затем подвергся преследованиям за исцеления от недугов, которые, по общему мнению, должны были излечиваться лишь королевским прикосновением, а поэтому был сделан вывод о претензиях целителя на престол. Эпирский царь Пирр обладал способностью исцелять спазмы и хандру, дотрагиваясь до больного. Император Веспасиан исцелял страдающих нервными расстройствами, хромых, слепых и других страждущих наложением рук. Излечением больных водянкою накладыванием кончиков пальцев прославился император Андриан. Король Олаф моментально исцелял больных наложением рук. Английские и французские монархи лечили королевским прикосновением от зоба и всяких горловых болезней. В Англии существовал недуг, называемый "королевским злом", и считалось, что он излечивается прикосновением короля. Габсбургские графы обладали даром исцелять посредством поцелуя. В XVII столетии некий садовник по имени Леврет поразительно успешно исцелял больных на улицах Лондона, поглаживая их рукой. В 1817 году некий хозяин гостиницы на о.Сицилия излечил тысячу человек посредством наложения ру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им образом, приведенные выше случаи свидетельствуют о том, что подобное является не исключением из правил, а скорее подтверждением возможности человека лечить при помощи наложения ру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евние ученые Индии, более пятидесяти веков назад разработав систему йоги, превратили обсуждаемый способ лечения в науку, и знания эти распространились во все части све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гиптяне приобрели их от мудрецов Индии, учредили свои школы, из которых это знание распространилось на ассирийцев, иудеев и греков. Древнегреческие врачи лечили главным образом наложением рук и "обрабатыванием" затронутых недугом частей тела. Их лечение походило на священнодействие, тайны которого посторонним не раскрывали. Суть этих действий наилучшим образом отражена в следующих словах Гиппократа: "Душа с закрытыми глазами видит недуги, от которых страдает тело". Эскулап лечил больных, дуя на больные места и поглаживая их рукой. Так же лечили и древние друиды, применяя аналогичные приемы во время религиозных обрядов. В трудах Тацита и Ломиридия содержатся сведения об удивительных исцелениях, достигнутых наложением рук, причем обычно это происходило в храмах. Ван Хэлмонт, живший в начале 17-го века писал: "Магнетизм действует повсюду, в нем нет ничего нового, кроме самого названия. Это кажется парадоксом лишь тем, кто все осмеивает и приписывает все необъяснимое силе сатаны". Приблизительно в это же время шотландец Максвелл учил подобным методам целительства. Он верил в Жизненный Дух, распространенный по всему миру, которым люди могли пользоваться для исцеления от недуг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1734 году священник отец Хель учил о существовании "Всемирного флюида", которым можно пользоваться для лечения. Он добился множества поразительных исцелений, но был отлучен от церкви за "обладание дьявольской силою и злоупотребление ею". В Германии большим успехом пользовалось учение Месмера, основанное на теории "животного магнетизма", а сам Месмер и его ученики исцеляли при помощи наложения рук. Город Бремен был центром учения о "животном магнетизме", из которого знания о нем распространялись по всей Германии. Прусское правительство проявило большой интерес к этому методу лечения и для его пропаганды учредило специальную больницу для лечения магнетическим способом. Во многих странах Европы правительства принимали законы, по которым лечение магнетизмом разрешалось, но должно было находиться под контролем медицинского ведомст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им образом, лечение наложением рук распространялось из страны в страну, и хотя всегда были препятствия со стороны официальной медицины и негативное отношение некоторых правящих административных структур, оно продолжало активно использов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иоэнерготерапия и в настоящее время пользуется большим успехом в странах Азии, Америки и Европы, развившись вначале из различных школ "магнетического врачевания". Для объяснения данного метода было предложено большое количество разных теорий, от чисто материалистических до религиозны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чение наложением рук было известно и в России. Таким даром обладали святые, признанные официальной православной церковью, а также множество народных целителей, знахарей и знахарок, передающих это умение из поколения в поколение. Некоторые целители начали пропагандировать свои методы лечения. Например, в последнее время стала широко известна система естественного оздоровления и гармоничной интеграции в природу "Детка", созданная П.К.Ивановым. Достаточно широко популяризируется методика целительства Джуны Давиташви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конце 19-го - начале 20-го столетия учение о лечебном магнетизме перестает быть тай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свет выходит книга лорда Уильяма-Валькера Аткинсона (йог Рамачарака) "Оккультное лечение йогов" (1909). Начинают издаваться первые учебники, такие как "Целительный магнетизм" Ванн-Несс Стильмана (1909 - 1910) и "Полный курс лечебного магнетизма и витаопатии" Н.Б.Бутовта (1908). К этому же времени следует отнести начало систематической подготовки врачей, владеющих способами лечения биоэнерговоздействием. В настоящее время в этой области достигнуты значительные успехи в Китае, Японии, США и в ряде других стран Европы и Америки. В России и на Украине созданы специальные научные лаборатории по изучению пси-энергии и биополей. В октябре 1989 года в Москве впервые прошел международный симпозиум, посвященный проблемам биоэнергетики. Несколько десятилетий эта наука развивалась в СССР полулегально и получила признание только в 1988 го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Беларуси и Литве целительство посредством использования жизненной энергии имеет давние традиции, которые нашли отражение в ряде публикаций. Работу по его изучению проводит несколько общественных организаций, в частности Ассоциация культурного наследия Азии. В 1993-95 гг. курс "бесконтактного массажа" преподавался на кафедре "Реабилитация и нетрадиционные методы оздоровления" Академии физического воспитания и спорта Республики Беларусь. По итогам работы в 1995 г. в Минске вышло в свет учебно-методическое пособие для студентов факультетов физического воспитания высших учебных заведений "Бесконтактный массаж: теория, традиция, практика", где освещается и система естественного исцеления Рэйки (это, кстати, первый в СНГ опыт официальной легализации Рэйки). В 1996 г. прошел Первый международный конгресс "Целительство на Беларуси: прошлое, настоящее, будущее", придавший новый импульс развитию холистических направлен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tolmachev_aleksey.html" TargetMode="External"/><Relationship Id="rId4" Type="http://schemas.openxmlformats.org/officeDocument/2006/relationships/hyperlink" Target="http://thelib.ru/books/tolmachev_aleksey/kratkiy_ocherk_evropeyskoy_istorii_celitelstva_o_sisteme_celitelstva_reyki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tolmachev_aleksey/kratkiy_ocherk_evropeyskoy_istorii_celitelstva_o_sisteme_celitelstva_reyki-comment.html" TargetMode="External"/><Relationship Id="rId7" Type="http://schemas.openxmlformats.org/officeDocument/2006/relationships/hyperlink" Target="http://thelib.ru/authors/tolmachev_aleksey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Àëåêñåé Òîëìà÷åâ </dc:creator>
  <dc:description/>
  <dc:language>en-US</dc:language>
  <cp:lastModifiedBy/>
  <cp:revision>0</cp:revision>
  <dc:subject/>
  <dc:title>Êðàòêèé î÷åðê åâðîïåéñêîé èñòîðèè öåëèòåëüñòâà î ñèñòåìå öåëèòåëüñòâà Ðýéêè</dc:title>
</cp:coreProperties>
</file>