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Толмачева Галина</w:t>
      </w:r>
    </w:p>
    <w:p>
      <w:pPr>
        <w:pStyle w:val="Heading1"/>
        <w:bidi w:val="0"/>
        <w:ind w:left="0" w:right="0" w:hanging="0"/>
        <w:rPr/>
      </w:pPr>
      <w:r>
        <w:rPr/>
        <w:t>Корифей нау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лина Толмаче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ифей нау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ушка держалась за поводок. Линючий желтый дракон, похожий на облезлую трехголовую дворнягу, тащил ее впер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отпустите вы его. Пускай побегает, - посоветовала я, - они же не улетают, когда крылья подрез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 ж ему лететь, - голос владелицы был четкий и совсем не старый. У него и мыслей таких нет - летать, он у нас рассеянный очень, свернет в какую-нибудь подворотню и заблудится. Склеро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 трусил дальше по дорожке, старуха за ним, а мне было как раз по пу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импатичный дракоша, - льстиво сказала я, - очень умный, наверн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сключительно. Он, конечно, старый, но это чистокровный галакчер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разу поняла, что породистый. Ушки пятиугольные, шеи кривые, пальцы такие длинные, сутулый... И косолапи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он сейчас никакого вида не имеет. И глуховат стал. Когда-то да был красавец. Мы брали его в кредит. Отказывали себе во всем ради науки. Галакчерш - первоклассный дракон, но окупает себя медленно: склонность к философствованию. Подвергает сомнению известные истины. Конечно, в клубе драконопользования нам предлагали мозговые биостимуляторы, но Виталик мой сын - пожалел др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поступил благородно. Я читала в журнале "Энергетика и порнография сознания", что стимуляторы дают лишь кратковременный эффект, за которым следует смерть или слабоумие. А конфету ему мож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ушка пожала плечами. Я вытащила из кулька "Мандаринную" и стала трясти ею, как колокольчиком, возле левой головы галакчер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его зовут, прост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рчес, - важно ответила д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вая голова Ярчеса, наконец, заметила конфетину. Шея просительно изогнулась, осыпая пыль с чешуек. Морда была похожа на жухлый стручок. Выпуклые глаза полуприкрыты рельефными веками, словно перепончатыми крыльями летучих мышей. Веки поднялись - Ярчес глянул на меня с вопросом. Близорукие глазки. Зрачки - маленькие черные луны на фоне оранжевых карликов-солнц. Два затмения. Мне стало как-то неловко со своей "Мандаринной", но Ярчес, похоже, был искренне благодар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зубы на сладостях съел, - неодобрительно прокомментировала стар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, - отрешенно сказала левая го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хие изящные пальцы, привыкшие к авторучке и клавишам компьютера, коснулись моей ладони. Бумажку-фантик Ярчес положил в карман ошейника. Шикарный у него был ошейник. С железными кольцами, выпуклыми узорами, косичками из ремешков, медалями - бронзовыми, серебряными, золочеными... "Liminary of science" [корифей науки (англ.)], - прочла я на одной из 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ошли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ая дама рассказывала о научных конгрессах и симпозиумах, на которых выступал с докладами Ярчик, о присвоении ему звания магистра Кембриджского университета, о дипломе гения третьей степени, о хрустальных кубках и премиях, полученных владельцами галакчерша за большой вклад их животного в мировую науку. Больше всего мы восхищались сыном Виталием профессором-дрессировщ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рок два года, и уже профессор! - удивлялась я. - Ведь это такая сложная и ответственная работа - натаскивать гения на проблему. Я работаю в библиотеке, но в книге "Дрессура дракона" ничего не поняла, ничего абсолютно! Какая-то теория вероятностей, функции, программы, команды, файлы, стой там - иди сюда... Как вы справляет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о животное надо любить, тогда и оно будет стар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вотное Ярчес побежало чуть быстрее, но пожилой даме это нисколько не мешало бол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ыла у меня приятельница, - загадочно сказала владелица Ярчеса, - нас связывали несколько десятилетий дружбы, а недавно случилось так, что пришлось отказать ей от дома: они сдали своего Альберт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сд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нь просто. В клинику. В Институт. Там их усыпляют, опыты какие-то проводят. А сдавшим хозяевам за ЭТО приличную сумму выписывают. Я не интересовалась, естественно, какую. Ну и абонемент на внеочередную покупку нового драк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е, он был такой старый у ни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ая разница! Все равно жестокость, согласитесь. Альбертик был младше нашего Ярчеса, но он надорвался. Его некультурно эксплуатировали. Он из породы коккер-РНКелей, очень крупный дракон-универсал. Средний возраст триста лет... Так в родословной написано, но интенсивные научные занятия старят раз в десять быстрее, сами понимаете. Альбертик занимался биохимией, лекарствами. Его хозяева мечтали заполучить Нобелевскую премию, не пропускали ни одного конкурса, заставляли даку открывать все новые и новые вакцины... Признаться, не верю я медицинской науке. Сколько лет живу на свете, все слышу о появлении загадочных неизлечимых болезней. Наверное, микробов выводят специально, чтобы заставить нас тратиться на новые дорогие лекар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е стало с Альбертиком? - напомнила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жил из ума, надорвался. Семья у моей бывшей подруги большая, и всем, извините, хочется есть. Она - доктор, муж - доцент, дети уже кандидаты, а благосостояние делалось на одном-единственном коккер-РНКеле. Но как только он стал годен лишь на то, чтобы сосчитать в магазине сдачу или нести сумку, все от него отверну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 же смотрит общество защиты драконов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й... Но мы не будем сдавать Ярчеса, даже если совсем одряхлеет. Из чувства благодарности. Ярчик немало для нас трудился. Впрочем, и мы о нем неплохо заботились. Думаете, легко? Ярчи теперь плохо видит. Теряет очки. В три глаза ему капаем одни капли, в три - другие. Ему как ученому полагается читать массу литературы. Одних научных журналов выписываем на двести с лишком рублей. Много получаем писем - в прихожей их целый ящик. Ярчес читает и пишет на девяти языках. У нас теперь громадная библиотека. Ничего не продаем, не выбрасываем, все, пока ненужное, храним на даче. Может быть, понадобятся когда-нибудь новому дракону. Вот оплата счетов бедствие. Ярчик жжет уйму электричества, предпочитая работать по ночам, а днем отсыпаться. Считать стал хуже. Сложные интегралы без машинки не берет. А вы не математик? Ах да, работаете в библиоте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тупала в институт, но не прошла по конкур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купайте у нас Ярчеса и пройдете, - внезапно предложила дама, - а мы можем продать недорого. Он вам и институт закончит, и кандидатскую сделает. Будете получать большие гонорары за стать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ведь он - ученый мирового уровня, гени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елица надменно подняла кверху подбородок - систему жирных мешочков. Я растерялась и подумала уходить, но старушка останов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буду скрывать, последнее время Ярчес уже не тот. Он давно копает в одной, очень узкой области. Никто больше не хочет финансировать исследования на его тему, даже военные. За работы Ярчеса мы получаем гроши, а переучивать его уже поздно. Он и не сможет переключиться на другое: галакчерши такие уперты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ините, но значит, он и мне не сможет помоч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ля первых шагов вашей карьеры достаточно иметь контакт лишь с одной головой Ярчеса. А между тем две другие головы могут не отрываться от своих исследований... Господи, всегда мечтала, строила планы, что мой Виталик будет академиком, Нобелевским лауреатом; откуда мне было знать, что целый раздел физики закрою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раконы стоят очень доро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ын не хочет продавать кому попало. Только в добрые руки. Есть абсолютно неграмотные люди, которые покупают драконов для престижа. А вы не такая. Библиотекарь, книги чита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манчивое предложение. И сколько же примерно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лышав цифирь, я сникла, хотя понимала - меньше Ярчес никак не сто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акон свернул на поляну с прудом и вытоптанной травой и стал неуклюже носиться кругами, как бы гоняясь за собственным хвос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яжело с ним, - от души вздохнула владелица, - ест много, в основном сладкий "геркулес", разваренный хорошенько, а "геркулес" еще не всегда бывает. Да и что сейчас бывает-то! Пальто вот надо справить новое на зиму. Старое уж плохо греет. Кровь у него зеленая, холодная. А недавно прямо на стул нагадил, - продолжала старушка громко, - задумался, видишь ли. За тряпкой кинулся - чуть шею не сломал, правую. А запах все равно остался. И пятно! Везде черновики валяются, на потолке и то синим фломастером закорюку нарисовал. Я уж сыну внушаю - не пускай ты его в наши комнаты, ковер жалко. Легче с пола чешую-то подметать. Пылесос заби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не винов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его и не ругаю. Вряд ли мы когда решимся продать Ярчи. Драконы же все понимают. Он и маленький все понимал. Крылья у него росли, каждый месяц ездить приходилось - подрезать, а у Ярчи глаза такие жалобные... Прививки делали ему от упрямства, от тоски, от еще чего-то. И когда кастрировать повезли, почувствовал. А что было делать: мы же не на развод брали. С некастрированными беспокойства много. На стенки лазят, по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лю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менно как люди, - владелица посмотрела на часы - видимо, прогулка конч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дракон все стремился куда-то - нелепо бежал, слегка припадая. Лучи заходящего солнца, как по разрушающемуся мрамору, скользили по чешуйчатому панцирю спины. Шелест и шуршание - словно неслась по траве куча опавших подмокших листьев - желтое закатное облако, сброшенное за неведомые грехи на землю и не находящее здесь ни покоя, ни справедлив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рчик, умница, иди дом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мой, домой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хо долго повторяло последнее слово. Сгустившийся возле нашей компании туман не дал мне сделать и шагу. И вдруг небо отодвинулось так далеко, что и вовсе пропало. Дракон обернулся. Старушка замерла гипсовой вазой. Цветы у нее на шляпке ожили: в покачивании их головок было нечто знакомое. Я обнаружила себя статуей на камне посреди пруда. Не знаю, чья статуя, кого воплощает - рябь на воде губит отражение. Цвет озера темен, как изнанка облака. И в бесконечных водоворотиках кружатся листья с неведомых деревь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tolmacheva_galina.html" TargetMode="External"/><Relationship Id="rId4" Type="http://schemas.openxmlformats.org/officeDocument/2006/relationships/hyperlink" Target="http://thelib.ru/books/tolmacheva_galina/korifey_nauk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tolmacheva_galina/korifey_nauki-comment.html" TargetMode="External"/><Relationship Id="rId7" Type="http://schemas.openxmlformats.org/officeDocument/2006/relationships/hyperlink" Target="http://thelib.ru/authors/tolmacheva_galin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Ãàëèíà Òîëìà÷åâà </dc:creator>
  <dc:description/>
  <dc:language>en-US</dc:language>
  <cp:lastModifiedBy/>
  <cp:revision>0</cp:revision>
  <dc:subject/>
  <dc:title>Êîðèôåé íàóêè</dc:title>
</cp:coreProperties>
</file>