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Элиот Томас Стернз</w:t>
      </w:r>
    </w:p>
    <w:p>
      <w:pPr>
        <w:pStyle w:val="Heading1"/>
        <w:bidi w:val="0"/>
        <w:ind w:left="0" w:right="0" w:hanging="0"/>
        <w:rPr/>
      </w:pPr>
      <w:r>
        <w:rPr/>
        <w:t>Пруфрок и другие наблюд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ас Стернз Эли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уфрок и другие наблюдения (1917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СНЬ ЛЮБВИ ДЖ. АЛЬФРЕДА ПРУФРО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'io credessi che mia risposta fosse a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ersona che mai tornasse al mondo, questa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iamma staria senza piu scosse. Ma per cio che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ammai di questo fondo non torno vivo alcun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'i'odo il vero, senza tema d'infamia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ispondo. {*}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{* "Если бы я полагал, что отвечают том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может возвратиться в мир, это пламя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ожало бы; но, если правда, что никто никог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возвращался живым из этих глубин, я отвеч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бе, не опасаясь позора". (Данте, "Ад"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XVII, 61-66, подстрочный перевод).}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шли вдвоем, пожалу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 вечер небо навзничью распял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пациента под ножом нарко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шли местами полузапустелы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несвежими постеля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елями на разовый пост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вными, устланными устричною шелух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шли местами, удручающе навязчивы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 идею наводящи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дать Вам тот - единственно существе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про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й вопрос? Да брось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шли, пожалуй, в г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остиной разговаривают те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Микеланджело Буонарот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лтая марь спиной о стекла трет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лтая хмарь о стекла мордой бье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недра вечера впускает языч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замерла над водосточною канав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паясь в копоти, ссыпающейся с крыш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запно с балюстрады соскользну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идела: октябрь, и сумерки, и тиш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лапила домишко и зас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бо воистину приспеет вре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желтой хмари, трущейся спино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стекла в закоулках на закат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бо приспеет время встреч со все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жать как рокового предприят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я убийства и время зачать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я трудам и дням тех самых ру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нам вопрос подкручивают вдру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блюдечке - и время Вам, и время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ремя все же тысячи сомнен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шений и затем перерешен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пить ли чашку чаю или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остиной разговаривают те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Микеланджело Буонарро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бо воистину приспеет вре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дать: посмею? Разве я посме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бегать по лестнице быстр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 скрывать при этом, как лысе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Там скажут: он лысеет все быстрее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тюмчик клерка, воротник вдавился в ше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броско дорог галстук в то же вре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Там скажут: он худеет. Он худеет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я посме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рушить вековую нерушимо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гновенье на сомненья - и мгновен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шимости на мнимую решим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наю все подряд, я знаю напере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эти утра, вечера и чаепит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знь притерпелся ложечкой цедить 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наю листопад бесед и нежных н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наю: он замрет, о гибели глаго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как же я себе позвол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наю их глаза: подряд, напереч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 взгляды, что разводят по разряд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 булавку бабочку в плен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 стену меня, пусть крылышки вразл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как же я нач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харкивать окурки дней с привычным 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клад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как же я себе позвол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наю руки: наперед, напереч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гие, звонкие и цвета алебаст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Но в рыжеватых волосках при свете люстры)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ах духов из деколь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ыв (неужто ж - к тошноте?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ка легла на стол иль складки шали мн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как же я себе позвол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как же я начн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 . . . . . . . . . . . . . . . . . . . . .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ать, что я прокрался переулка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я дымы, ползущие из труб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одиноких мужиков на подоконника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быть бы мне во тьме немого океа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ой кривых клешней, скребущихся о д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 . . . . . . . . . . . . . . . . . . . . .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ечер, длиннопалою руко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лажен, полн поко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талый... сонный... или только симулиру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окойствие, меж нас лежит он, мил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й с кексом и мороженое с блюд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с "люблю" каким-нибудь рвану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усть я голосил, постился и молил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голову свою (с проплешиною) лицезре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блюд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пророк и ничего необычайного не буд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ак погас мой звездный час, не вспыхну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н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ечный Страж заржал, подав пальто мн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че говоря, я не реш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тоит ли, и стоит ли хлопо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 чаем с мармеладом, над фарфор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 нашим центробежным разговор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наю наперед, как все произойд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стать, вкусить и мирозданье в шар скрут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 центру раскрутить его, в котор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инственно существенный вопр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ать: "Аз семь воскресший Лазарь. Да,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нулся. Я открою все!"... А В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ванную подушку поправля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етите: "Увы, так дело не пой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ы, - ответите, - увы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тоит ли, и стоит ли хлопо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наю наперед, как это буд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йдут закаты и сырые тропы тротуар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йдут романы, разговоры возле чайн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рфор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кет подолом платьев подмет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высказать того, что я хоч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будто чувства на экран влекутся по луч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тоит ли, я знаю, как все буд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диванную подушку или ша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равив и в окно уставясь, В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Так дело не пойдет, увы, мне жал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ы, - ответите, увы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 . . . . . . . . . . . . . . . . . . . . .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! Принцем Датским мне, увы, не бы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витский лорд, я спутник, я конв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действован в той сцене иль в друг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очить принца, неумелый плу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рушка под рукой, рад хоть так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- занятости: вежлив, трусова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вствителен, но как-то невпопад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роли выпадающий пор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ой - едва ль не ш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ды катятся... годы катя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хрома на брючинах лохмати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ожет, персика вкусить? И прядь пуст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плешк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 белых брюках поспешу на пляжные пи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лышал, как поют они, русалки, дру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друж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думаю, что мне споют о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идел их, седые волны оседлавши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устивших в космы пены чуткие перст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 белизну ветр отделял от черн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были призваны в глухую глубин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мир дев морских, в волшебную стран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ас окликнули - и мы пошли ко д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 В. Топор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ОВНАЯ ПЕСНЬ ДЖ. АЛЬФРЕДА ПРУФРО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'io credesse che mia risposta fosse A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ersona che mai tornasse al mondo, Quests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flamma staria senza piu scosse. Ma perciocche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iammai di questo fondo Non torno vivo alcun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'i'odo il vero, Senza tema d'infamia t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ispondo {*}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{* "Если бы я полагал, что отвечаю том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может возвратиться в мир, это пламя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ожало бы; но, если правда, что ник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гда не возвращался живым из этих глубин,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ечу тебе, не опасаясь позора" (Данте, "Ад"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XVII, 61-62).}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что же, я пойду с тоб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под небом вечер стихнет, как боль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хлороформом на столе хирурга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что ж, пойдем вдоль малолюдных ули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илки на полу, скорлупки устри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ешевых кабаках, в бормочущих притона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очлежках для ночей бессонных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одят улицы, как скучный спо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дведут в уп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убийственному для тебя вопрос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прашивай о ч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что ж, давай туда пойд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остиной дамы тяже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седуют о Микеландж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ман своею желтой шерстью трется о стекл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ым своей желтой мордой тычется в стекл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лизывает язычком все закоулки сумере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стаивает у канав, куда из водостоков натекл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лавливает шерстью копоть из камин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льзнул к террасе, прыгнул, успев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нять, что это все октябрьский тихий вече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дом обвив, мгновенно засып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 думать, будет вре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ыму желтому по улице полз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ереться шерстью о стекло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ет время, будет вре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готовиться к тому, чтобы без дрож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ретить тех, кого встречаешь по пути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ремя убивать и вдохновлять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ремя всем трудам и дням всерье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тобой поставить и, игр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вою тарелку уронить вопрос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ремя мнить, и время сомневать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ремя боязливо примеря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бутерброду с чашкой ч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остиной дамы тяже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седуют о Микеландж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конечно, будет вре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умать: "Я посмею? Разве я посмею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я вниз по лестнице скор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шагать и показать, как я лысе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Люди скажут: "Посмотрите, он лысеет!"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утренний костюм суров, и тверд воротничо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галстук с золотой булавкой прост и стро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Люди скажут: "Он стареет, он слабеет!"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ве я посме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ревожить мироздань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дая минута - вре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решенья и сомненья, отступленья и терзан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наю их уже давно, давно их зна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эти утренники, вечера и дн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жизнь свою по чайной ложке отмеря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лышу отголоски дальней болтов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под рояль в гостиной дамы спе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как же я осмелю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згляды знаю я дав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вно их зна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всегда берут меня в кавыч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абжают этикеткой, к стенке прикрепля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, пронзен булавкой, корчусь и сте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что ж я начина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урками выплевывать свои привыч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ак же я осмелю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руки знаю я давно, давно их зна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браслетах руки, белые и голые впотьма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свете лампы - в рыжеватых волоск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, может бы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-за духов теряю н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руки, что играют, шаль перебир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ак же я осмелю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ак же я начн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 . . . . . . . .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ать, что я бродил по переулкам в сумер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идел, как дымят прокуренные труб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лостяков, склонившихся на подоконники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быть бы мне корявыми клешня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ребущими по дну немого мор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 . . . . . . . . . . . . . . . . . .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ечер, ставший ночью, мирно дремл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лажен ласковой рук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талый... сонный... или весь его по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аших ног - лишь ловкое притворств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, может, после чая и пирожн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нужно заходить на край возможн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 я плакал и постился, плакал и молил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идел голову свою (уже плешивую) на блюд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пророк и мало думаю о чуде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образ славы предо мною вспыхну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как всегда, Швейцар, приняв мое пальт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ихик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че говоря, я не реш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ак ли нужно мне, в конце конц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нце мороженого, в тишин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 чашками и фразами про нас с тоб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так ли нужно м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улыбкой снять с запретного покр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кою в мячик втиснуть шар земн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катить его к убийственному вопрос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аявить: "Я Лазарь и восстал из гроб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нулся, чтоб открылось все, в конце концов"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 так ли нужно, если некая особ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равив шаль рассеянной рук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скажет: "Это все не то, в конце конц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сем не т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ак ли нужно мне, в конце конц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так ли нужно м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нце закатов, лестниц и политых улиц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нце фарфора, книг и юбок, шелестящ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паркет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этого, и большего, чем э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, кажется, лишаюсь сл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ое чувство, словно нервы спроецирова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экран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 так ли нужно, если некая особ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брежно шаль откинет на див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глядя на окно, про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у, что это, в конце конц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ь это все не т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 . . . . . . . .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! Я не Гамлет и не мог им стать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из друзей и слуг его, я то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репликой интригу подтолкн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аст совет, повсюду тут как ту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лужливый, почтительный придворн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агонамеренный, витиеват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ыщенный, немного туповат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временам, пожалуй, смехотвор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временам, пожалуй, ш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тарею... я старе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сучу-ка брюки поскор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чешу ли плешь? Скушаю ли груш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 белых брюках выйду к морю, я не тру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лышал, как русалки пели, теша собственн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х пенье не предназначалось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идел, как русалки мчались в мо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осмы волн хотели расчес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черно-белый ветер гнал их всп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грезили в русалочьей стра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голоса людские слыша, стон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 жизни пробуждаемся, и то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 А. Сергее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ОВНАЯ ПЕСНЬ ДЖ. АЛЬФРЕДА ПРУФРО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б я думал, что отвечаю человек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орый когда-нибудь сможет вернуться на земл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пламя не дрожало 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ак как никто, как я слыш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гда не вернулся из этих глуби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вечаю тебе, не боясь бесчест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д. Песнь 27, ст. 61-66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, пошли, вы да 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час, когда на небе вечер разлег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на столе пациент под эфи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, пошли по пустынным квартал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бежищам беспокойно бормочущих ноч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ешевые номера, что сдаются "на ночь"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усыпанные устричными раковинами пив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лицы тянутся, как надоевшие довод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варно крадутся от дома к дом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ут к проклятому вопрос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х, не спрашивайте: како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шли, навестили, кого след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комнатам женщины - туда и наза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Микеланджело говор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лтый туман чешет спину о стек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лтый дым трет о стекла нос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ной ночи углы зализан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медлит в канаве, он в лужу врос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жа труб его обволок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лез под балкон и оттуда пряда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заметив, что октябрьская ночь теп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круг дома свернулся и засып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самом деле: есть еще вре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ману желтому красться вдоль дом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есывая спину о выступы уг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ть еще время, есть еще врем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встречи новых лиц создать себе лиц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ть время, и убить, и вновь созд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ть время для трудов и дней тех ру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пред тобой вопрос на стол роняю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 - для вас, и час - для нас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час для тысячи шатан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тысячи смотрув и пересмутр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не взял я в руки чашку и печен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комнатам женщины - туда и наза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Микеланджело говор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самом деле: есть еще вре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росить себя: Посмею я? Посме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пею повернуться к ним спи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- вниз по лестнице, сияя плеш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"Однако, как он облысел!"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мне пиджак, воротничок туг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галстук - скромный, но с булав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"Однако, до чего же он похудел!"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мею ль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еспокоить космо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ой минуты мне доволь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всех смотрув и пересмутров. Но миг вс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овь перереш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, что я их всех познал, да, все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нал, утра, и вечера, и ноч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мерил кофейной ложкой жизн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нал их голоса, и сме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музыку, игравшую за стенк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ак мне приступ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познал глаза, познал их вс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гляд пристальный, одновременно с фраз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я сформулирован, дрож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авкою проколот и приколот на обо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ак нач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выплюнуть окурки прошлых дн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ак мне приступ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познал объятья рук их все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х голых рук, предплечья и запяст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од лампой в смуглом, ласковом пушке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это, кажется, дух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заставят отступи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х рук, что вдоль стола лежат иль кутаются в шал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, значит, приступ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ак нач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ать: я в сумерках по улицам брод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 смотрел, как дым летел из труб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рильщиков, с тоской глядящих в ок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диться б мне шуршащими клешня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ребущими по дну морей безмолв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день, текущий в вечер, мирно дремл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глаженный изящными ру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снул... устал... А может, притвори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легся здесь он между мной и в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как же? После чая и пирожн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раться с духом? Вызвать кризи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есмотря на то, что я молился, каялся, постил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идел голову свою (и плешь!) на блюд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пророк. Да это и нева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идел миг ущерба своего величь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усмешкой Страж Дверей мне дал паль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- коротко сказать - я испуг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нце концов, игра навряд ли стоит свеч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сле всех варений и печен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едь серебра, фарфора, разгово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вас и обо мне - игра не стоит све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тоит, отстранив все тем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жать космос в мяч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катить его к проклятой теорем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ав: "Я - Лазарь воскрешенн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ел поведать обо всем, что видел там"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а, разлегшись на подушка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говорит: "Совсем не то. Как жа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сем не то, чего я так хотел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нце концов, игра навряд ли стоит свеч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тоит свеч игра после закат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ех дворов, и мокрых улиц, пос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х книг прочитанных, и чашек ч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льзящих по паркету шлейфов и так дал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мыслимо сказать, что я хочу сказ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есь чертеж - рисунок нервной се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ей - отбросил на экран фонарь волшеб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ра не стоит свеч, когда он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легшись на подушках, сбросив шал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отря в окно, вдруг скажет: "Нет, не 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жа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сем не то, чего я так хотел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я не Датский принц, я не хотел им бы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 вторых ролях, один из те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двинет действие, начнет явлень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ст Гамлету совет. Не трудно э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он и рад, что пригодился в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аккуратен, вежлив и прилич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лон важных слов немного ту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ой - сказать? - слегка комич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ой - почти что Ш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ею я... Старе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заказать ли брюки покороч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делать ли пробор? А можно съесть м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си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ену белые фланелевые брюки и пой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лять на бер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лышал, как русалки пели песнь друг дружк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, думаю, едва ль они пропели б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идел, как они, верхом на волна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лись, расчесывая пряди волн седы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тящие по ветру пеной из черной ть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одили долго мы по дну мор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дев морских в венках из красных водоросл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людские голоса не разбудили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нем 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 Н. Берберов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СКИЙ ПОРТР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гласны мы, что ты прелюбод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реступленье было за границ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тому же, соответчица мер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альтийский еврей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возь марь и хмарь декабрьских предвечер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сконструировали ситуаци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намеком на желание отда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вечи в пляс по потолку в пещер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ульетта не жива и не мертв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мильный склеп, притворная потер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звучные и звучные с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логом послужил последний поль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анис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локоченный, как принято меж н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опен так сокровенен, он так чис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заклинать его уместнее в интим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воем, втроем, - а вот концертный шепот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людий хрупких надорвет цве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 разговор очне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ноте светской спеси и тос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 скрипками на дальний звук качне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затевают партию рож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начн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и не знаете, что значит для меня дружи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редкостно, как несказанно стран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обрести - во всей грязи, во лж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-да, в грязи, во лжи - давайте без обма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не слепец! Отнюд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друга обрести - такого друг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орый и богат, и щед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части истинно душевных нед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дружбе с другом обрести друг друг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жизнь без дружбы... Боже, что за жу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 скрипками на дальний звук качне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Трещат рож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учат в виск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моем мозгу глухой тамтам, очне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бсурдная мелодия сво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 монотонных барабанов быт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ь нота хоть одна "фальшивая" начнет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безошибочная... Что ж, подышим табак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говорим о чем-нибудь так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итика, поэтика, дурд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ои часы с общественными свери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ьем вина и полчаса похер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шла сирень - к ней в комнату вош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селилась в вазе у сто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полустиснув гроздку, продолж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Ах, друг мой, вы и не подозревает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значит жизнь - а жизнь у вас в рук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А у нее - сирень!), - и это поража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ь вы ее теряете... теряе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молодость жестока, как самонадеян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вот, вы улыбнулись невзначай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писанное сразу же содея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лыбаюсь, я хлебаю ч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в предзакатной, но в апрельской прелест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хожей на меня в Париже по весн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ой я обретаю в первозданной преле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ир земной опять по нраву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голос - невпопад, не в лад, не в так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льшивящая скрипка - только та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Ах, вы меня поймете, друг любезн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взаимоотношениях не будет глухот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руку мне протянете над безд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Ахиллес - без ахиллесовой пя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доберетесь до конца, до це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кажете: все остальные не сум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что мне, что мне, друг мой, дать в отв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й отдарок мне еще по сил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м, кроме дружбы, встречусь с вашим пыл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клоне дней, хоть не на склоне л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нусь я царицей чаепитья"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русь за шляпу, тороплю событ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икать в услышанное мочи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Меня найдете в сквере на скам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утро над спортивною колон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азете пишут о житье-быт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ктрисы, оказавшейся графиней-англичанк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смерти грека в польском варьет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том, что "раскололся" "медвежатник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(как всегда - на высот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жу-гляжу в чужой курят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Вот разве что шарманка завед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талыми зубцами ариэтт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гиацинтами повеет вкривь и вко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м, чего мне возжелать не довело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ть в этих мыслях правда - или нет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I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тябрьская густеет ночь; я сн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той же лестничной площадке оказ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чувствую себя чуть бестолко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будто я сюда заполз, а не забр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, значит, за границу? А обрат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прочем, что за ерун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нюдь не вам давать такие справ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ений годы, странствий - где, ког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лыбаюсь: слон в посудной лав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, может быть, напишете хотя 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пыхиваю, правда, лишь на ми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ходит, я ее пости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часто размышляла, отчего м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зьями с вами все-таки не ста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Хоть о конце не думаешь вначале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зеркале - улыбка до уш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ойник? Какое! Клоун, чуть знаком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на вода; я вспыхнул; гнать взаш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близкие нам люди без изъят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ердили и внушали мне про на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 вас и про меня... Нет, не могу понять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карта выпала, такой нам пробил ч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апишите мне - хотя бы р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знать, возможно, в следующий раз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нусь я царицей чаепит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не бы мало-мальский маскара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ь в пляс пустись для самовыражен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танешь пляшущий медвед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ь попугаем, хоть по-обезьянь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ышишь табаком - и зареве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друг она однажды, невпопад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ьмет - умрет сквозь марь и хмарь закат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мрет - а я, с пером в руке замр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ым над крышей встанет клочковатый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мру в письменностольной тишин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зная, мне во зло или к добр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зная, поздно или рановат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зная, мудро или глупова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в выигрыше будет - в той стра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О ней наговорились мы вполне)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 музыка смолкает винова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тыдно ль улыбнуться будет м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 В. Топор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ТРЕТ ДАМ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согрешил, хотя и за границей, да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удницы нет уже в жив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кспир, "Мальтийский еврей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умане и дыму декабрьского д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а собой готова сцена, как это кажется подчас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"Я этот день оставила для вас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четырьмя окружьями ог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отолке от восковых свеч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комнате, похожей на Джульеттову гробниц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приготовлено для недомолвок и реч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лушали, как ставший знаменитостью поля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рал прелюдии, объятый вдохновеньем 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н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лос до кончиков ног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Шопен интимен та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кажется, его душ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креснуть может лишь среди друз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ух или трех, которые едва 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тронутся к цветку - к тому, что захвата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просами и болтовней в концертной зал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разговор скользнул и, не спеш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лыл сквозь сожаленья, воздыхан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крипок истонченное звучань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квозь рожков далекий х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ыл разгов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ы и не знаете, как много значат для меня он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и друзья, как удивительно, что в жиз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ль нелеп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ж удается разыскать средь хла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Я не люблю ее, скажу вам прям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знали это? Вы не слеп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вы умны!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йти такого друга, у кого есть да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, обладая, отд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гатства, коими жив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ая дружба. Так важно было вам сказ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э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 этих дружб вся жизнь - такой cauchemar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квозь скрипичный г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ариетт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хрипшего корне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моем мозгу звучит тупой там-т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ссмысленно долбит прелюдию сво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чудливо-бесцвет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эта фальшь - хоть явная по крайней ме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ышим воздухом - глотнем табачную стру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амятники бросим взгля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овости обсудим все подряд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ои часы по городским провер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сидим немного за коктей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 сирень в разгаре цветен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мнате дамы - ваза с сирен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говорит и ветку сирени сжим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ы не знаете, не знаете, право, мой друг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есть жизнь, - вы, кто держит ее в руках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Она медленно веточку вертит в руках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о жизнь ускользает из наших ру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олодость жестока и бессердеч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меется над тем, чего не замечае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лыбаюсь, конеч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отрываясь от ч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И все же в этих апрельских заката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орые напоминают мне как-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ю погребенную жизнь и Париж весн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чувствую беспредельный по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хожу, что мир все же прекрасен и юн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голос все звучит настойчиво-не-в-то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скрипка с трещиной, сквозь полд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густовский он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И я уверена, что вы всег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и поймете чувства, как ваши я могу поня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вас пустяк другому руку через пропа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тя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уязвимы вы, у вас нет ахиллесовой пят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своего добьетесь и скажете тог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многие не взяли этой выс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что, мой друг, смогу я вам верну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я смогу взамен за это д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шь дружбу и немного тепло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й, кто уже свой завершает п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уду чаем угощать друзей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шляпу взял, чтоб малодушно перед н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не замаливать вины сво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а прост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 утрам хожу обычно в скве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итаю комиксы, спортивную страниц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 такое, например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Английская графиня на подмостках"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Убили грека в польском кабар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Еще один грабитель банка пойман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ошеломить непрост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, как всегда, спокое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разве что, когда вдруг фортепья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овь механически-устало повторя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ношенный мотив, а гиацинтов запах пря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о мечтах других людей напомина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ожет, это - плод самообма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I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ускается октябрьская ночь, и, как обыч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Хотя немного не в своей тарелке), я по ступеньк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стницы взойдя, за ручку двери вновь беру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выч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ажется, что вполз наверх на четверень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Итак, вы собрались поехать за гран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вернетесь? Нет, пустой вопро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сами это знаете едва 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многому смогли б там поуч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Моя улыбка рухнула на антикварные вещицы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елось бы, чтоб вы мне написал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выдерживаю, вспыхнув на мгновень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бываются мои пред положен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Я часто удивляюсь, отчего мы с в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Все наши начинания не ведают конц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тали близкими друзьям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ое чувство, словно, улыбаясь, вдру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зеркале увидишь выражение л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ает выдержка. И так темно вокр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се говорили, все наши друзь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чувства близкие могли б возникнуть между 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могу понять, нет, этого понять нельз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ь будущим судьба распоряд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ж напишите мне из загран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ть может, дружбы уцелеет хоть круп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останусь здесь в гостин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чаем буду угощать друзей и впред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не нужна изменчивость личин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обрести лицо... плясать, пляс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пляшущий медвед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ичать, как попуга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пить, как обезьяна, скорчив м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ышим воздухом в табачном опьянень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друг однажды на исходе дн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едой и дымный полдень и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озовато-желтый веч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умрет, а я с пером в руке застын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 крышами - покровы дыма и туман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 мгновен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гружусь в сомнень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разобравшись в чувствах, не поня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упо или мудро, поздно или слишком ра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ть может, лучше будет ей за той, последн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ань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торжествует музыка в осеннем умирань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если уж о смерти наши реч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е право улыбаться будет у ме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 Я. Пробштей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ЛЮ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упает зимний вече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хнет пищей в переул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ет ш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ни в окурках и в прогул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вню с ветром - течь и сеч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вирепая картеч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стьев, слипшихся комка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ошь - вести с пустыр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тучатся струи с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тадо ставней и двер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но залпы бата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шадь с мокрыми бо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бужденье фона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ухивается рассв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вною давится отрыж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илками посыпан тротуа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ашмаки бредут след в сле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запах утренней кофей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гой дешевый маскара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телях с обязательной интрижк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епрезентабельных подслепых номера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 руки тысяч па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учат засовом став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I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одеяло сбросили с посте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лежа на спине, засты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очь надвинулась толпой видени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омешные (откуда взять ины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ложена душа на составные)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потолком метались и мига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лишь когда восстановилось врем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нешний мир, как свет, проник сквоз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вн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робьи окликнули, как ровн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улицу увидели так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й сама себе та видится едва ли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дели, стиснув руки на груд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 накручивая бигуд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 тревожно трогая ру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желтых пятках желтые мозо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V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душа распята в небеса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 городскими крышами бесцветны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давлена тиктаканьем в часах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тыре бьет, пять, шесть - так бьют лиш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ответных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ротких пальцах - трубка и таб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разве что "вечерка" - и глаз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зирает не кромешность ду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шлую банальность - сумму сум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лящую покой под видом любопыт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нужно мне его богатств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жалобленный этой нищет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умаю: какой хорош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й несчастный и какой прос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смейся, дав себе затрещину сперва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р отвратителен со всей своею нош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нищенка на свалке по др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 В. Топор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ПСОДИЯ ВЕТРЕНОЙ НОЧ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надц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оль по извивам улиц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чарах лунного синте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лунный шепот и п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ираются уровни памя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четкие отнош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мнений и уточнен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аждый встречный фонар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барабанный уда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юду, куда ни глян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чь сотрясает памя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безумец - сухую гера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втор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нарь бормот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нарь лопот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осмотри на женщин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орая медлит в угл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вещенной двер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пахнутой, словно ухмыл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видишь, подол ее плат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ван и выпачкан глин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уголок ее гла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хож на кривую иглу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мять подбрасывает с трух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рох кривых вещ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ивую ветку на берег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глоданную до блес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но ею мир выд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йну своих кост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лых и оцепенелых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ссильный обломок ржавой пружин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орый на заводском дво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творился, что может уда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треть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нарь шеп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Гляди, в водостоке кошка погрязла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лизываясь, она доед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ок прогорклого масл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машинально рука ребе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ячет в карман игрушк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тившуюся за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ичего не увидел в глазах ребе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идел глаза, которые с улиц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ались взглянуть за штор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идел краба в пруду под вече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ого краба, который клешня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ился в конец протянутой пал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четвер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нарь бормот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нарь лопотал в темно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нарь гуде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огляди на лун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 lune ne garde aucune rancune. {*}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 клонит ко сн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улыбается всем угл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гладит волосы всем газо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теряла памя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ее лице размытые оспин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ка ее искривляет бумажную роз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пахнет пылью и одеколон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на осталась наеди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 всеми ночными запах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воем сознании утомленном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ходят воспоминан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лишенной солнца сухой геран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пыльных шторах и диван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женском запахе в комната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запахе сигарет в коридора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ктейлей в бара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штанов на улиц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нарь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Четыре ча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номер на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мя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тебя есть клю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ыльной лампочки желтый лу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верх по лестн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овать раскрыта, зубная щетка висит на стен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ставь ботинки за дверь, усни, пока тишин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ься жит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жа последняя кривиз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 А. Сергее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{* "Луна не помнит зла" (франц.) - модификация двух строчек стихотворения Ж. Лафорга "Жалоба прелестной Луны": "Посмотри, вон девица Луна, не будем же таить друг к другу зла".}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 У ОК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ебезжат они тарелками на кухня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вствую, как души волглые хозя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оль по вытоптанным кромкам ули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калиток чахло прораст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ыносят волны бурого тума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 дна улиц сморщенные лиц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ыхватывают у прохожей в грязной юб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упую улыбочку, котор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воздухе паря, за краем кровель т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 Я. Пробштей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БОСТОН ИВНИНГ ТРЭНСКРИПТ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итателей "Бостон ивнинг трэнскрипт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ер колышет, словно пшеничное по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вечер торопится выйти на улиц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 одних пробуждает вкус к жизн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другим приносит "Бостон ивнин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энскрип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всхожу на крыльцо, звоню и уста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лядываюсь, как бы прощаясь с Ларошфук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то улица - время, и он - в конце улиц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говорю: "Кузина, вот "Бостон ивнин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энскрипт"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 А. Сергее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ТУШКА ХЕЛЕ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с Хелен Слингзби, моя незамужняя тетуш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ла в маленьком домике на фешенебель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оща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ее было четверо сл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умерла она, на небесах была тиш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ихо было на улице, где прожива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тирал на пороге ноги владелец похорон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тор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-то знал, что такое случалось и преж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оме задернули што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прежде, давали отборную пищу собак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опугай вскоре издох, однак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дрезденские часы все тикали на пол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мин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кей сидел на столе в гости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ержал на коленях служанку, о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жизни хозяйки была так скром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 Я. Пробштей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ИНА НЭНС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с Нэнси Элликот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ча по лугам, разоряла и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ча по холмам, сокрушала 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вой Англии голые холм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пастбища о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 сворою псов скак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с Нэнси Элликот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рила и знала все модные танц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етушки не вполне одобряли е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знали однако, что это мо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за стеклами полок стояли на стра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тгью и Уолдо, блюстители чест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ги непреложного зак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 Я. Пробштей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ТЕР АПОЛЛИНАК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зре Паун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мистер Аполлинакс посетил Соединенн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та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хот его растрезвонил чайных сервизов кант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помнил о Фрагильоне, о хрупком среди берез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 Приапе, с прибором напереве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идывающемся на да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чертогах у миссис Флаккус, у профессо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ннинг-Читти до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хохотал с неудержимостью зародыш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хот его звучал на подводной подушк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но смех старого небожител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севшего под коралловый риф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уда тела утопленников молча всплываю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зеленый зали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скользнув из пальцев у 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ва мистера Аполлинакса глазела на ме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-под сту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 ухмылялась с экра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водорослями в волосах. Я оглох от гу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тавр четверкой копыт рокотал по тверд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и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его сухая и страстная речь пожирала на вс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ку послеобеденную ск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Он, конечно, очарователен". - "Он берет на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наскоку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А что он имеет в виду?.. Эти заостренные уш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верняка неврастеник"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Что-то не слишком лестное относительно наш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ег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посиделок у миссис Флаккус и профессо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миссис Чит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помнил нарезанный лимон и надкушенн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агет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 В. Топор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ТЕРИ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се смеялась, и до меня, наконец, дошл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я причастен к этому хохот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убы ее почти исчезли, превративш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вспышки рак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годных для ротных учений. Я бился в удушь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ватая возду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гинул в темных кавернах глотки ее, сбит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льсацией невидимых мышц. Старик официан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ясущимися руками торопливо разглажив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тер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озово-белую клетку на ржаво-зелен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лезном стол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говаривая: "Если дама и господин желают п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й в сад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дама и господин желают пить чай..." Я реш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помнить мгновения этого дня, если бы толь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нять удало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ыханье грудей, и все вниманье свое тщатель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средоточил только на э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 Я. Пробштей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ЛАНТНАЯ БЕСЕ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чал: "О, сентиментальный месяц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ожет быть, хотя навряд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вешенный на небосв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помощи системы лестни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нарь для путников в тоск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 ответ: "Тоска, но с кем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должил я: "Небесных клавиш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лшебно чуткие перс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век касаться не заставиш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исполнение мечты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: "На что такой намек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на тебя, помилуй Бо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Ты, женщина, сплошное острослов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овершенства совершенный враг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тебе с поэзией ника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тебе изволь единственно с любовь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 - ты вяло, мало, еле-еле"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 ответ: "Вот как? На самом деле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 В. Топор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LA FIGLIA CHE PIANGE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quam te memorem virgo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лестнице на самый верх взойд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устремляясь ввы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солнца луч в свою косу вплет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жми цветы к груди и, дрожь уняв в рука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вырни на землю их, и оглян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обидой преходящею в глаза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олнца луч в свою косу впле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ему нельзя помешать уйт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нельзя помешать ей стоять и грусти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он вынужден все же уйт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но оставил разум разбитое тел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но душа от тела навек отлете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не придется най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ые, светлые и прямые пут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 мы найдем друг друга, где лег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лыбки, взгляды - как пожатие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ушла, но с осенью уныл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олнила мое воображен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много дней, часо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уились косы над охапками цвет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не представить вместе их невмоч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идеть позы, жесты я не в сил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умы эти повергают в изумлен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ой полдневный и встревоженную н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 Я. Пробштей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еча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ЕСНЬ ЛЮБВИ АЛЬФРЕДА ДЖ. ПРУФРОКА" - Пруфрок - первый из "лирических героев" Элиота, хотя сам этот термин весьма условен. Возможно, стихотворение завершается перед самоубийством этого персонажа, о чем косвенно свидетельствуют и эпиграф, и аллюзии на шекспировского Гамлета и библейского Лазаря. Впрочем, в следующем стихотворении - "Женский портрет" (название которого восходит к одноименному роману Генри Джеймса) ситуация иронически переворачивается. Эпиграф (из Кристофера Марло) имеет здесь двойной смысл: 1) Прелюбодеяние - не самое страшное из совершенных тобой преступлений (в пьесе Марло эти слова обращены к убийце); 2) Откровенному распутству здесь противопоставлен своего рода интеллектуальный и духовный блуд. Эти стихотворения, первое из которых гораздо известней второго, надо рассматривать как пар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РЕЛЮДИИ" и "РАПСОДИЯ ВЕТРЕНОЙ НОЧИ" написаны по впечатлениям годичной поездки по континентальной Европе, прежде всего - по Франции, и под влиянием романов французского писателя Ш. Л. Филиппа. В конце "Рапсодии" слышен отзвук "Баллады Редингской тюрьмы" Оскара Уайль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ИСТЕР АПОЛЛИНАКС" - Посвящение Эзре Паунду ("мастеру, большему, чем я", по слову Элиота) в оригинале зашифровано инициалами. Эксцентричное поведение Паунда особенно бросалось в глаза в филистерской среде Новой Англии. Отсюда - античные аллюзии с одной стороны и намеренно нелепые фамилии персонажей с другой. Последним приемом Элиот пользуется и позд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анных комментариях частично использованы примечания из предыдущих русских изданий Элиота, а также неизданный комментарий одного из переводчиков. Подстрочные примечания к переводам А. Сергеева выполнены В. Муравьев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издание переводов произведено по книга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 Элиот Т. С. Избранная поэзия / СПб.: "Северо-Запад", 1994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 Элиот Т. С. Камень / "Христианская Россия", 1997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. Строфы века-2: Антология мировой поэзии в русских переводах XX века / Сост. Е. В. Витковский. М.: "Полифакт. Итоги века", 1998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. Элиот Т. С. Убийство в соборе / СПб.: "Азбука", 1999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Топор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tomas_eliot.html" TargetMode="External"/><Relationship Id="rId4" Type="http://schemas.openxmlformats.org/officeDocument/2006/relationships/hyperlink" Target="http://thelib.ru/books/tomas_eliot/prufrok_i_drugie_nablyudeni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tomas_eliot/prufrok_i_drugie_nablyudeniya-comment.html" TargetMode="External"/><Relationship Id="rId7" Type="http://schemas.openxmlformats.org/officeDocument/2006/relationships/hyperlink" Target="http://thelib.ru/authors/tomas_eliot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Òîìàñ Ñòåðíç Ýëèîò </dc:creator>
  <dc:description/>
  <dc:language>en-US</dc:language>
  <cp:lastModifiedBy/>
  <cp:revision>0</cp:revision>
  <dc:subject/>
  <dc:title>Ïðóôðîê è äðóãèå íàáëþäåíèÿ</dc:title>
</cp:coreProperties>
</file>