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ропов Евгений</w:t>
      </w:r>
    </w:p>
    <w:p>
      <w:pPr>
        <w:pStyle w:val="Heading1"/>
        <w:bidi w:val="0"/>
        <w:ind w:left="0" w:right="0" w:hanging="0"/>
        <w:rPr/>
      </w:pPr>
      <w:r>
        <w:rPr/>
        <w:t>Киберужа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Торо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уж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футуристическая зарисов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етр засыпал, ему снились чудовищные сны о беспробудно диком прошлом его ро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снах Петр представал то как полунищий гражданин страны, с которого милое государство сдирает непомерно высокие налоги; то на родненьком заводе до полугода не выдают зарплату; а то вдруг представлялось, попал он в "горячую точку" планеты - в неизвестную доселе страну защищать никому неизвестное правительство против жестокой оппозиции под грифом: "пушечное мясо". Во сне он подрывался на минах и прах тысяч кусочков его тела горько оплакивали многочисленные родственники и мал мала меньше горемычные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ыпался Петр в холодном поту от тиканья будильника, словно от бомбы с заведенным часовым механизмом и, обессиленный, выкуривал не одну сигарету, пока не подходило время идти н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таиваю проветрить помещение! - с металлическим контральто заезжал в комнату домашний робот и Петр вздраг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реченно шел к кондиционеру, занимавшему почти все окно и слы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ьте в прорезь Вашу кредитную кар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етр шел чистить зубы и под краном поблескивали кнопки с надписями: струйки в 1, 3 и 5 копеек в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заказанного завтрака он даже и не смотрел на счет, ибо уже около десяти лет заказывал по утрам одно и то же: высококалорийную консервированную похлебку из продуктов нефтеперерабо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выглядывал в окно: на горизонте курились трубы его Завода. По улицам ползали едва видимые глазу с этой высоты роботы-уборщики. Жарило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ступала пора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имался на крышу небоскреба и за 5 рублей заказывал поездку на аэролайнере. Но уже к середине пути он так издыхал от жары, что останавливался на одной из висячих площадок и у хорошо знакомого лавочника почти все карманные деньги отдавал за банку охлажденной колы. У Петра было заведено так: если удавалось обойтись без колы утром и обойтись без колы вечером, то эти деньги он тратил на пузырь кислорода для единственной 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жизнь у Петра более или менее сложилась удачно, а распорядок дня четко и навсегда организован. И можно было спокойно утверждать, что Петр счастлив, если бы не постигшее его именно сегодня несчастье. Петр, как и всегда, вовремя приехал на рабочее место, но на этот раз мастер цеха встретил его крепкими объятиями, что было подозр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р, - сказал мастер цеха, - ты уволен. Мы подыскали тебе более дешевую зам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Ах, если бы не эта заминка, мы могли уверенно заявить: Петр более счастлив наяву, чем во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ropov_evgeniy.html" TargetMode="External"/><Relationship Id="rId4" Type="http://schemas.openxmlformats.org/officeDocument/2006/relationships/hyperlink" Target="http://thelib.ru/books/toropov_evgeniy/kiberuzha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ropov_evgeniy/kiberuzhas-comment.html" TargetMode="External"/><Relationship Id="rId7" Type="http://schemas.openxmlformats.org/officeDocument/2006/relationships/hyperlink" Target="http://thelib.ru/authors/toropo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Òîðîïîâ </dc:creator>
  <dc:description/>
  <dc:language>en-US</dc:language>
  <cp:lastModifiedBy/>
  <cp:revision>0</cp:revision>
  <dc:subject/>
  <dc:title>Êèáåðóæàñ</dc:title>
</cp:coreProperties>
</file>