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рин Альфред &amp; Эсмеральда</w:t>
      </w:r>
    </w:p>
    <w:p>
      <w:pPr>
        <w:pStyle w:val="Heading1"/>
        <w:bidi w:val="0"/>
        <w:ind w:left="0" w:right="0" w:hanging="0"/>
        <w:rPr/>
      </w:pPr>
      <w:r>
        <w:rPr/>
        <w:t>Новая книга о далматине (Каретная собака - пожарная собака)</w:t>
      </w:r>
    </w:p>
    <w:p>
      <w:pPr>
        <w:pStyle w:val="Normal"/>
        <w:bidi w:val="0"/>
        <w:spacing w:before="0" w:after="0"/>
        <w:ind w:left="0" w:right="0" w:firstLine="567"/>
        <w:jc w:val="left"/>
        <w:rPr/>
      </w:pPr>
      <w:r>
        <w:rPr/>
      </w:r>
    </w:p>
    <w:p>
      <w:pPr>
        <w:pStyle w:val="Normal"/>
        <w:bidi w:val="0"/>
        <w:spacing w:before="0" w:after="0"/>
        <w:ind w:left="0" w:right="0" w:firstLine="567"/>
        <w:rPr/>
      </w:pPr>
      <w:r>
        <w:rPr/>
        <w:t>Альфред Трин, Эсмеральда Трин.</w:t>
      </w:r>
    </w:p>
    <w:p>
      <w:pPr>
        <w:pStyle w:val="Normal"/>
        <w:bidi w:val="0"/>
        <w:spacing w:before="0" w:after="0"/>
        <w:ind w:left="0" w:right="0" w:firstLine="567"/>
        <w:rPr/>
      </w:pPr>
      <w:r>
        <w:rPr/>
        <w:t>Новая книга о далматине. Каретная собака - пожарная собака.</w:t>
      </w:r>
    </w:p>
    <w:p>
      <w:pPr>
        <w:pStyle w:val="Normal"/>
        <w:bidi w:val="0"/>
        <w:spacing w:before="0" w:after="0"/>
        <w:ind w:left="0" w:right="0" w:firstLine="567"/>
        <w:rPr/>
      </w:pPr>
      <w:r>
        <w:rPr/>
        <w:t>Перевод Александра Савинова</w:t>
      </w:r>
    </w:p>
    <w:p>
      <w:pPr>
        <w:pStyle w:val="Normal"/>
        <w:bidi w:val="0"/>
        <w:spacing w:before="0" w:after="0"/>
        <w:ind w:left="0" w:right="0" w:firstLine="567"/>
        <w:rPr/>
      </w:pPr>
      <w:r>
        <w:rPr/>
        <w:t>Об авторах</w:t>
      </w:r>
    </w:p>
    <w:p>
      <w:pPr>
        <w:pStyle w:val="Normal"/>
        <w:bidi w:val="0"/>
        <w:spacing w:before="0" w:after="0"/>
        <w:ind w:left="0" w:right="0" w:firstLine="567"/>
        <w:rPr/>
      </w:pPr>
      <w:r>
        <w:rPr/>
        <w:t>Альфред и Эсмеральда Трин Увлекаются далматинами более сорока пяти лет.</w:t>
      </w:r>
    </w:p>
    <w:p>
      <w:pPr>
        <w:pStyle w:val="Normal"/>
        <w:bidi w:val="0"/>
        <w:spacing w:before="0" w:after="0"/>
        <w:ind w:left="0" w:right="0" w:firstLine="567"/>
        <w:rPr/>
      </w:pPr>
      <w:r>
        <w:rPr/>
        <w:t>Альфред является экспертом по породе с 1965 года. Сейчас он судит всю группу гончих, тоев, неспортивную группу и часть терьеров. Он судил на национальных специализированных выставках Американского клуба далматинов (АКД) в 1970 и 1977 годах, а в 1984 судил особую специализированную выставку, посвященную столетию Американского клуба собаководства (АКС). Он работал в АКД управляющим, казначеем, вице-президентом и президентом, входил в состав Комитета по стандарту и Комитета по обучению. Семь лет, с 1979 по 1985, он входил в состав Совета директоров АКС, на протяжении тридцати лет был президентом Клуба собаководства округа Уокеша, основанного им с помощью друзей. Он до сих пор продолжает служитьклубу, будучи его делегатом в АКС. Живя в Хьюстоне, был вице-президентом Хьюстонского клуба собаководства, а когда переехал в район Сент-Луиса, работал главным секретарем ринга Клуба собаководства Долины Миссиссиппи. В настоящее время он является членом Совета директоров Общества защиты животных округа Уокеша, членом наблюдательного совета Образовательного фонда Ассоциации писателей о собаках и одним из учредителей благотворительного фонда "Дейриленд Грейхаунд парк".</w:t>
      </w:r>
    </w:p>
    <w:p>
      <w:pPr>
        <w:pStyle w:val="Normal"/>
        <w:bidi w:val="0"/>
        <w:spacing w:before="0" w:after="0"/>
        <w:ind w:left="0" w:right="0" w:firstLine="567"/>
        <w:rPr/>
      </w:pPr>
      <w:r>
        <w:rPr/>
        <w:t>Эсмеральда Трин начала судить далматинов в 1969 году. В 1957 году она стала судьей по дрессировке на послушание и продолжала эту деятельность до 1991 года. В настоящее время она - лицензированный эксперт по всем охотничьим и неспортивным породам. Судила национальные специализированные выставки АКД в 1973, 1979 и 1990 годах.</w:t>
      </w:r>
    </w:p>
    <w:p>
      <w:pPr>
        <w:pStyle w:val="Normal"/>
        <w:bidi w:val="0"/>
        <w:spacing w:before="0" w:after="0"/>
        <w:ind w:left="0" w:right="0" w:firstLine="567"/>
        <w:rPr/>
      </w:pPr>
      <w:r>
        <w:rPr/>
        <w:t>В 1967 году миссис Трин в числе прочих основала бюллетень АКД, "Споттер", а в 1971 году превратила его в ежеквартальный журнал, получивший немало призов от Ассоциации писателей о собаках. В 1986 году она получила Приз Д'Амбризи от Ассоциации клубов и судей по дрессировке на послушание за заслуги перед этим спортом.</w:t>
      </w:r>
    </w:p>
    <w:p>
      <w:pPr>
        <w:pStyle w:val="Normal"/>
        <w:bidi w:val="0"/>
        <w:spacing w:before="0" w:after="0"/>
        <w:ind w:left="0" w:right="0" w:firstLine="567"/>
        <w:rPr/>
      </w:pPr>
      <w:r>
        <w:rPr/>
        <w:t>Супруги Трин - члены Британского клуба далматинов, Чикагского клуба далматинов, а недавно они стали почетными членами Мексиканской федерации собаководства. Миссис Трин - член Ассоциации писателей о собаках и член Совета посетителей Факультета ветеринарии Висконсинского университета.</w:t>
      </w:r>
    </w:p>
    <w:p>
      <w:pPr>
        <w:pStyle w:val="Normal"/>
        <w:bidi w:val="0"/>
        <w:spacing w:before="0" w:after="0"/>
        <w:ind w:left="0" w:right="0" w:firstLine="567"/>
        <w:rPr/>
      </w:pPr>
      <w:r>
        <w:rPr/>
        <w:t>Супруги Трин судили в одиннадцати странах на шести континентах и в 46 штатах из 50.</w:t>
      </w:r>
    </w:p>
    <w:p>
      <w:pPr>
        <w:pStyle w:val="Normal"/>
        <w:bidi w:val="0"/>
        <w:spacing w:before="0" w:after="0"/>
        <w:ind w:left="0" w:right="0" w:firstLine="567"/>
        <w:rPr/>
      </w:pPr>
      <w:r>
        <w:rPr/>
        <w:t>1. Происхождение породы</w:t>
      </w:r>
    </w:p>
    <w:p>
      <w:pPr>
        <w:pStyle w:val="Normal"/>
        <w:bidi w:val="0"/>
        <w:spacing w:before="0" w:after="0"/>
        <w:ind w:left="0" w:right="0" w:firstLine="567"/>
        <w:rPr/>
      </w:pPr>
      <w:r>
        <w:rPr/>
        <w:t>В слове "далматин" не буквы "о"! А в Далмации нет далматинов!</w:t>
      </w:r>
    </w:p>
    <w:p>
      <w:pPr>
        <w:pStyle w:val="Normal"/>
        <w:bidi w:val="0"/>
        <w:spacing w:before="0" w:after="0"/>
        <w:ind w:left="0" w:right="0" w:firstLine="567"/>
        <w:rPr/>
      </w:pPr>
      <w:r>
        <w:rPr/>
        <w:t>Но начнем по порядку. Далматин. Очень просто. Слово, производное от слова "Далмация", названия древней страны, которая в настоящее время является провинцией Югославии. Многие думают, что история далматина начинается в Далмации, и потому порода получила свое название. Многие авторы-кинологи считают местом рождения этой собаки Адриатическое побережье. Хотя абсолютных доказательств этому не существует, возможно, именно здесь появились собаки, от которых произошла порода. В то время, как утверждение, что в Далмации нет далматинцев, не следует воспринимать буквально, очень мало собак этой породы живут на земле, которая считается их родиной. Как утверждают, они привезены из Британии или являются потомками привезенных оттуда собак, хотя вполне возможно, что они впервые появились в этой части света. Считают, что порода зародилась где-то на Средиземноморском или Адриатическом побережье. Этому есть свидетельства, такие как находка в развалинах Микены статуи пятнистой собаки, упоминавшейся в "Книге исчезнувших цивилизаций". Это указывает на то, что там в древние времена существовала собака, похожая по внешнему виду и по окрасу на далматина, хотя не исключено, что это был пятнистый мастиф.</w:t>
      </w:r>
    </w:p>
    <w:p>
      <w:pPr>
        <w:pStyle w:val="Normal"/>
        <w:bidi w:val="0"/>
        <w:spacing w:before="0" w:after="0"/>
        <w:ind w:left="0" w:right="0" w:firstLine="567"/>
        <w:rPr/>
      </w:pPr>
      <w:r>
        <w:rPr/>
        <w:t>Теории, касающиеся происхождения далматина вызывают нескончаемые дискуссии. К примеру, теория о том, что далматин - это продукт скрещивания истрианского пойнтера с немецким догом окраса "арлекин", может стать причиной спора, где каждая сторона будет доказывать свою правоту до хрипоты, хотя хорошо известно, что дог не всегда был такой крупной собакой, каким мы его знаем сегодня. Уильям Юатт называет далматина "маленьким немецким догом". Не кто иной, как заводчик догов с окрасом "арлекин", Антония Пратт, сообщает, что иногда пометы арлекинов рождаются с округлыми пятнами, а не с предпочтительными (у догов) рваными. Эта идея, однако, громогласно отвергается Американским клубом немецких догов как злостная клевета. Так что сами решайте, могло ли это быть толчком к рождению далматинов.</w:t>
      </w:r>
    </w:p>
    <w:p>
      <w:pPr>
        <w:pStyle w:val="Normal"/>
        <w:bidi w:val="0"/>
        <w:spacing w:before="0" w:after="0"/>
        <w:ind w:left="0" w:right="0" w:firstLine="567"/>
        <w:rPr/>
      </w:pPr>
      <w:r>
        <w:rPr/>
        <w:t>Что же касается того, почему или как порода стала называться далматинами, никто ничего не знает. На этот счет также существует несколько теорий, большинство из них вполне логичны, и каждый может выбирать себе по вкусу. Но они все же остаются теориями, а не фактами. Некоторые из них очень долговечны.</w:t>
      </w:r>
    </w:p>
    <w:p>
      <w:pPr>
        <w:pStyle w:val="Normal"/>
        <w:bidi w:val="0"/>
        <w:spacing w:before="0" w:after="0"/>
        <w:ind w:left="0" w:right="0" w:firstLine="567"/>
        <w:rPr/>
      </w:pPr>
      <w:r>
        <w:rPr/>
        <w:t>Молодой поэт, Юрий Далматин (1546 - 1589), живший в Сербии, в 1573 году получил в подарок от богемской графини Алены Ломнисе несколько собак. В письме к графине Далматин писал: "Интерес к моим турецким собакам растет во всей Сербии... Я раздарил несколько десятков... они настолько популярны, что их называют моим именем - Далматин. Оно все более и более укореняется..."</w:t>
      </w:r>
    </w:p>
    <w:p>
      <w:pPr>
        <w:pStyle w:val="Normal"/>
        <w:bidi w:val="0"/>
        <w:spacing w:before="0" w:after="0"/>
        <w:ind w:left="0" w:right="0" w:firstLine="567"/>
        <w:rPr/>
      </w:pPr>
      <w:r>
        <w:rPr/>
        <w:t>В то время, когда Далматин писал письмо о своих "турецких" собаках, этот регион находился под властью Турции. Она перевалила через Балканы и пыталась вторгнуться в Европу, где ее в 1683 году остановила Австрия. Турецкое владычество в Болгарии и других районах Балкан закончилось в 1827 году.</w:t>
      </w:r>
    </w:p>
    <w:p>
      <w:pPr>
        <w:pStyle w:val="Normal"/>
        <w:bidi w:val="0"/>
        <w:spacing w:before="0" w:after="0"/>
        <w:ind w:left="0" w:right="0" w:firstLine="567"/>
        <w:rPr/>
      </w:pPr>
      <w:r>
        <w:rPr/>
        <w:t>Имя Юрий - одна из форм Георгия (George), а Далматин - это явно производное от географического названия, очевидно, Далмации. В те времена у людей не было фамилий, только имена, за которыми шло нечто, что отличало их от других людей с такими же именами: либо сын такого-то, либо родившийся в таком-то городе, деревне или стране, либо еще что-нибудь. Так что Юрия, жившего в Сербии, называли Далматин, потому что он пришел из той страны. Название породы по-итальянски - "Dalmatina".</w:t>
      </w:r>
    </w:p>
    <w:p>
      <w:pPr>
        <w:pStyle w:val="Normal"/>
        <w:bidi w:val="0"/>
        <w:spacing w:before="0" w:after="0"/>
        <w:ind w:left="0" w:right="0" w:firstLine="567"/>
        <w:rPr/>
      </w:pPr>
      <w:r>
        <w:rPr/>
        <w:t>Некоторые теории, почему порода называется далматинами - просто пустое сотрясение воздуха. Однажды мы привелось прочитать, что породу назвали так, потому что пятна напоминают пузыри вулканической лавы на побережье Далмации. Но там нет никаких вулканических скал, только слоистый песчаник. Правда, редкая, разбросанная тут и там растительность может напоминать пятна, но это уж слишком притянуто за уши.</w:t>
      </w:r>
    </w:p>
    <w:p>
      <w:pPr>
        <w:pStyle w:val="Normal"/>
        <w:bidi w:val="0"/>
        <w:spacing w:before="0" w:after="0"/>
        <w:ind w:left="0" w:right="0" w:firstLine="567"/>
        <w:rPr/>
      </w:pPr>
      <w:r>
        <w:rPr/>
        <w:t>Далматинов называли каретными собаками задолго до того, как они получили свое настоящее имя. Согласно авторитетному мнению Уильяма Окрайта, первыми из пород собак, какими мы их знаем, появились гончие. Затем через селективный отбор вывели пойнтера. Охотничьи собаки значили очень много, потому что с их помощью добывали мясо к столу. Окрайт также считает, что гончие и пойнтеры впервые стали известны в районе Средиземноморья. Он отдает предпочтение Испании, поскольку многие источники указывают, что эти собаки использовались там с очень давних пор.</w:t>
      </w:r>
    </w:p>
    <w:p>
      <w:pPr>
        <w:pStyle w:val="Normal"/>
        <w:bidi w:val="0"/>
        <w:spacing w:before="0" w:after="0"/>
        <w:ind w:left="0" w:right="0" w:firstLine="567"/>
        <w:rPr/>
      </w:pPr>
      <w:r>
        <w:rPr/>
        <w:t>Сегодня в Далмации далматинов нет. В 1930 году покойный Бозо Банак ввез из Англии эту породу и поселился недалеко от города Дубровник. Почти через двадцать пять лет, кто-то посетил эти живописные края и обнаружил в Дубровнике единственного далматина. Это был потомок "английских собак", импортированных Банаком. Летом 1977 года мы посетили старинный город Дубровник. Там мы видели одного далматина. Это была молодая сука, принадлежавшая мужчине из Швейцарии, который проводил отпуск в Дубровнике. На острове Коркула нам также не удалось обнаружить ни одного представителя породы.</w:t>
      </w:r>
    </w:p>
    <w:p>
      <w:pPr>
        <w:pStyle w:val="Normal"/>
        <w:bidi w:val="0"/>
        <w:spacing w:before="0" w:after="0"/>
        <w:ind w:left="0" w:right="0" w:firstLine="567"/>
        <w:rPr/>
      </w:pPr>
      <w:r>
        <w:rPr/>
        <w:t>В Югославии есть несколько серьезных заводчиков далматинов. Они расположены в Загребе и Зупанье и работают с привозными собаками. Далмация - это область Хорватии, одной из шести республик социалистической Югославии. Загреб и Зупанья находятся в северной Хорватии.</w:t>
      </w:r>
    </w:p>
    <w:p>
      <w:pPr>
        <w:pStyle w:val="Normal"/>
        <w:bidi w:val="0"/>
        <w:spacing w:before="0" w:after="0"/>
        <w:ind w:left="0" w:right="0" w:firstLine="567"/>
        <w:rPr/>
      </w:pPr>
      <w:r>
        <w:rPr/>
        <w:t>После Троянской войны, сын Ахилла, Пирр Неоптолемос, поселился в Эпире, где то ли подчинил себе, то ли породнился с семьей эпического героя Молосса. От последнего идет название знаменитых древних молосских гончих, которые упоминались во многих классических работах греков и римлян. Это были мастифоподобные собаки.</w:t>
      </w:r>
    </w:p>
    <w:p>
      <w:pPr>
        <w:pStyle w:val="Normal"/>
        <w:bidi w:val="0"/>
        <w:spacing w:before="0" w:after="0"/>
        <w:ind w:left="0" w:right="0" w:firstLine="567"/>
        <w:rPr/>
      </w:pPr>
      <w:r>
        <w:rPr/>
        <w:t>Поскольку Эпир, судя по классическим атласам, находился к югу от Кераунийских гор, к востоку от Корфу, а римская Далмация лежала к северу от этих гор, возможно, что этих собак привели туда древние римляне. Они использовались как пастушьи и боевые, охранявшие горы вместе со своими хозяевами.</w:t>
      </w:r>
    </w:p>
    <w:p>
      <w:pPr>
        <w:pStyle w:val="Normal"/>
        <w:bidi w:val="0"/>
        <w:spacing w:before="0" w:after="0"/>
        <w:ind w:left="0" w:right="0" w:firstLine="567"/>
        <w:rPr/>
      </w:pPr>
      <w:r>
        <w:rPr/>
        <w:t>Британский специалист Гарри Кловер предполагает, что далматинов могли путать с пятнистыми мастифами, более крупными и мощными собаками. Его предположение увеличивает вероятность того, что пятнистая собака Далмации это вовсе не далматин, а эпирский или молосский мастиф.</w:t>
      </w:r>
    </w:p>
    <w:p>
      <w:pPr>
        <w:pStyle w:val="Normal"/>
        <w:bidi w:val="0"/>
        <w:spacing w:before="0" w:after="0"/>
        <w:ind w:left="0" w:right="0" w:firstLine="567"/>
        <w:rPr/>
      </w:pPr>
      <w:r>
        <w:rPr/>
        <w:t>Наиболее ранним изображением далматина, которое, очевидно, писалось с натуры, находится на фреске (около 1360 года) в Испанском соборе Санта Мария Новелла во Флоренции. Это церковь монашеского Доминиканского ордена, чьи сутаны белые с черным капюшоном. Мы никогда не забудем улыбку монаха в ризнице этой церкви, когда спросили, где можно найти фрески с изображением далматина. Его лицо зажглось, и он гордо ответил: "Собаки Господа!"</w:t>
      </w:r>
    </w:p>
    <w:p>
      <w:pPr>
        <w:pStyle w:val="Normal"/>
        <w:bidi w:val="0"/>
        <w:spacing w:before="0" w:after="0"/>
        <w:ind w:left="0" w:right="0" w:firstLine="567"/>
        <w:rPr/>
      </w:pPr>
      <w:r>
        <w:rPr/>
        <w:t>В прежние времена жизнь людей контролировалась церковью и государством. Церковь стали изображать в живописи и литературе различными аллегорическими фигурами. Символизм в искусстве можно встретить на протяжении всей его истории. И так получилось, что символом церкви стала эта черно-белая собака. Причиной тому была инквизиция, всемогущественный орган церкви, державший всех в страхе на протяжении пятнадцатого века и в начале шестнадцатого. Возглавлял ее Доминиканский орден. Поэтому картины, рисунки и другие формы искусства изображали его в виде далматина. В то время это считалось художественной и церковной шуткой.</w:t>
      </w:r>
    </w:p>
    <w:p>
      <w:pPr>
        <w:pStyle w:val="Normal"/>
        <w:bidi w:val="0"/>
        <w:spacing w:before="0" w:after="0"/>
        <w:ind w:left="0" w:right="0" w:firstLine="567"/>
        <w:rPr/>
      </w:pPr>
      <w:r>
        <w:rPr/>
        <w:t>В годы правления в Англии Кромвеля (1653 - 1658), пятнистые собаки в качестве символа господства католической церкви над британской использовались в антипапских трактатах и памфлетах. В Британском музее можно увидеть гравюры на дереве, подтверждающие этот факт. К тому же периоду относится распространение породы в Италии.</w:t>
      </w:r>
    </w:p>
    <w:p>
      <w:pPr>
        <w:pStyle w:val="Normal"/>
        <w:bidi w:val="0"/>
        <w:spacing w:before="0" w:after="0"/>
        <w:ind w:left="0" w:right="0" w:firstLine="567"/>
        <w:rPr/>
      </w:pPr>
      <w:r>
        <w:rPr/>
        <w:t>В столице Перу, Лиме, в церкви Святого Франциска есть мозаичное панно с изображением далматина. Основываясь на информации экскурсовода, мы узнали, что панно в разобранном виде было привезено из Испании в конце XVI века. Оно было собрано лишь к 1620 году, так как вице-король не мог найти художника, кто бы его собрал. Это еще один пример того, как изображение белой собаки с черными пятнами использовалось церковью, на этот раз в Западном полушарии.</w:t>
      </w:r>
    </w:p>
    <w:p>
      <w:pPr>
        <w:pStyle w:val="Normal"/>
        <w:bidi w:val="0"/>
        <w:spacing w:before="0" w:after="0"/>
        <w:ind w:left="0" w:right="0" w:firstLine="567"/>
        <w:rPr/>
      </w:pPr>
      <w:r>
        <w:rPr/>
        <w:t>Трудно сказать, когда слово "далматин" стало применяться к породе, какую мы ее знаем сегодня. Томас Бьюик в первом издании своей книги приводит описание и рисунок собаки с однозначно понимаемой подписью: "Далматин или каретная собака". Возможно, это первое название породы в книге, которая вышла в 1780 году, когда перевод "Естественной истории" графа де Буффона вышел в Шотландии.</w:t>
      </w:r>
    </w:p>
    <w:p>
      <w:pPr>
        <w:pStyle w:val="Normal"/>
        <w:bidi w:val="0"/>
        <w:spacing w:before="0" w:after="0"/>
        <w:ind w:left="0" w:right="0" w:firstLine="567"/>
        <w:rPr/>
      </w:pPr>
      <w:r>
        <w:rPr/>
        <w:t>Далматин не упоминается в "Книге Святого Альбанса" (1480) и ни в одной из опубликованных работ по собакам, написанным Конрадом Геснером (1587). Доктор Иоганн Кайус, написавший "De Canis Britannicus Libellus" в 1560 году, переведенной Абрахамом Флемингом в 1576 году и названной "Об английских собаках", упоминает о бело-черной собаке, но очень туманно. Эдвард Топселл опубликовал в 1607 году двухтомник "Историю четвероногих тварей", основывая большую часть своего материала на книгах Гесснера и Кайуса. Он, однако указывает, что итальянцы очень довольны новым видом охотничьих собак, "особенно белыми и желтыми с черными пятнами".</w:t>
      </w:r>
    </w:p>
    <w:p>
      <w:pPr>
        <w:pStyle w:val="Normal"/>
        <w:bidi w:val="0"/>
        <w:spacing w:before="0" w:after="0"/>
        <w:ind w:left="0" w:right="0" w:firstLine="567"/>
        <w:rPr/>
      </w:pPr>
      <w:r>
        <w:rPr/>
        <w:t>Знаменитый голландский художник Герард тер Борх в 1647 году написал жанровую картину Мюнстерского собора. Частью ее является изображение французского дофина с далматином. Типичный трехцветный окрас, часто встречающийся на старых рисунках и картинах, находим на полотне Питера Боэля (1622 - 1674), которое висит в Клубе собаководства в Лондоне. На картине "Группа охотников" Яна Фита (1609 - 1661) изображает собаку типа далматина с густыми пятнами вместе с несколькими спаниелями и грейхаундом. На холсте "Охотничьи собаки и их сопровождающие" Франческо Кастильони (ок. 1700) изображен далматин, пытающийся стать комнатной собачкой и залезть на колени - те из нас, кто имел дело с породой, прекрасно поймут, о чем идет речь. Тот факт, что этих собак любили лица королевской крови, не вызывает сомнения.</w:t>
      </w:r>
    </w:p>
    <w:p>
      <w:pPr>
        <w:pStyle w:val="Normal"/>
        <w:bidi w:val="0"/>
        <w:spacing w:before="0" w:after="0"/>
        <w:ind w:left="0" w:right="0" w:firstLine="567"/>
        <w:rPr/>
      </w:pPr>
      <w:r>
        <w:rPr/>
        <w:t>В XVIII веке далматинов упоминают достаточно часто. Буффон, великий французский натуралист, в 1772 году объявил далматина харриером Бенгала. Доказательств своему утверждению он не привел. Когда мы посетили Кеннел-клуб в Англии, коммандор Уильямс, узнав, что нас интересует происхождение породы, заявил: "Наши собаки - из Индии".</w:t>
      </w:r>
    </w:p>
    <w:p>
      <w:pPr>
        <w:pStyle w:val="Normal"/>
        <w:bidi w:val="0"/>
        <w:spacing w:before="0" w:after="0"/>
        <w:ind w:left="0" w:right="0" w:firstLine="567"/>
        <w:rPr/>
      </w:pPr>
      <w:r>
        <w:rPr/>
        <w:t>Есть много теорий, объясняющих, как далматин мог мигрировать из Индии через Европу в Англию. Некоторые говорят, что собак привели цыгане. Цыгане, вынужденные мигрировать на Ближний Восток еще в пятом веке, основали поселения в Балканах и Восточной Европе в четырнадцатом столетии. Они пришли с предгорий Гималаев, расположенных в северной Индии, где они были частью неустойчивой федерации кочевых племен. В Западной Европе группы цыган продолжали кочевую жизнь, их ряды увеличили переселенцы с Балкан, так как в конце XV века их завоевали турки. Они были охотниками. Они бродили по Европе, зарабатывая на жизнь ремеслом кузнецов, торговцев лошадьми, музыкантов и предсказателей судеб. В средние века их происхождение было неизвестно. Способствовали ли они развитию породы благодаря своим религиозным убеждениям, остается лишь догадкой. В их доктрине войны между добром и злом фигурируют белые англы и черные дьяволы. На тему миграции цыганских племен написано много научных работ, но ни одна из них не затрагивает их собак.</w:t>
      </w:r>
    </w:p>
    <w:p>
      <w:pPr>
        <w:pStyle w:val="Normal"/>
        <w:bidi w:val="0"/>
        <w:spacing w:before="0" w:after="0"/>
        <w:ind w:left="0" w:right="0" w:firstLine="567"/>
        <w:rPr/>
      </w:pPr>
      <w:r>
        <w:rPr/>
        <w:t>Возможно, что далматин мигрировал с римскими легионами. Цезарь и Помпей вели гражданскую войну в краях, известных теперь под названием Югославия. В то время за армией тоже следовали многие, не исключено, что они вели своих собак.</w:t>
      </w:r>
    </w:p>
    <w:p>
      <w:pPr>
        <w:pStyle w:val="Normal"/>
        <w:bidi w:val="0"/>
        <w:spacing w:before="0" w:after="0"/>
        <w:ind w:left="0" w:right="0" w:firstLine="567"/>
        <w:rPr/>
      </w:pPr>
      <w:r>
        <w:rPr/>
        <w:t>Другая теория относительно названия породы, затрагивает дела церковные. У священников есть одеяние наподобие туники, без пояса, но с рукавами. Вначале это одеяние делали из мягкой белой шерсти овец, пасшихся на горных склонах в Далмации. Оно имеет расшитые ленты, тянущиеся от плеч к подолу. Его можно увидеть в музеях Ватикана и называется оно далматик. По мере роста влияния церкви далматик становился все более и более красочным. Ленты начали делать из горностаев. В Иллирии и Далмации население традиционно занимается вышивкой. Однажды они поставили форму римской армии и полотно для гражданской одежды. В "Черном ягненке и сером соколе" Ребекка Уэст пишет: "Неважно, какие коварные шутки готовила история, но в Иллирии всегда найдется работа".</w:t>
      </w:r>
    </w:p>
    <w:p>
      <w:pPr>
        <w:pStyle w:val="Normal"/>
        <w:bidi w:val="0"/>
        <w:spacing w:before="0" w:after="0"/>
        <w:ind w:left="0" w:right="0" w:firstLine="567"/>
        <w:rPr/>
      </w:pPr>
      <w:r>
        <w:rPr/>
        <w:t>Связать далматик с Иллирией и Далмацией просто. В одном из музеев в Риме есть статуя императора Августа, который держит щит с изображением иллирийца в далматике. В третьем веке папа постановил, что всех мучеников следует хоронить в этом одеянии. Его носят все дьяконы и епископы Западной церкви, а во время коронации - и английские монархи.</w:t>
      </w:r>
    </w:p>
    <w:p>
      <w:pPr>
        <w:pStyle w:val="Normal"/>
        <w:bidi w:val="0"/>
        <w:spacing w:before="0" w:after="0"/>
        <w:ind w:left="0" w:right="0" w:firstLine="567"/>
        <w:rPr/>
      </w:pPr>
      <w:r>
        <w:rPr/>
        <w:t>Возможно ли, что пятнистая собака получила название от возникшего в Далмации церковного одеяния, поскольку горностаевые ленты напоминали окрас далматина, а не ведет свое происхождение из этого региона? Доказать это невозможно.</w:t>
      </w:r>
    </w:p>
    <w:p>
      <w:pPr>
        <w:pStyle w:val="Normal"/>
        <w:bidi w:val="0"/>
        <w:spacing w:before="0" w:after="0"/>
        <w:ind w:left="0" w:right="0" w:firstLine="567"/>
        <w:rPr/>
      </w:pPr>
      <w:r>
        <w:rPr/>
        <w:t>2. Хронология фамильного фольклора</w:t>
      </w:r>
    </w:p>
    <w:p>
      <w:pPr>
        <w:pStyle w:val="Normal"/>
        <w:bidi w:val="0"/>
        <w:spacing w:before="0" w:after="0"/>
        <w:ind w:left="0" w:right="0" w:firstLine="567"/>
        <w:rPr/>
      </w:pPr>
      <w:r>
        <w:rPr/>
        <w:t>Исследуя историю собаководства на предмет происхождения далматинов, мы обнаружили, что фактов о них почти нет. Существует очень мало письменных источников, датированных ранее десятого века. О собаках стали писать значительно позже. Британский библиотекарь Гвинн Джонс выпустил в 1971 году "Библиографию о собаках", в которой собрано около 12.000 ссылок на источники. Он обнаружил 3.986 книг, напечатанных на английском в период с 1570 по 1965 года. Только сорок одна из них были выпущены до 1780 года, времени, когда термин "далматин" был напечатан по-английски, вероятно, в первый раз служа обозначением породы собак. Он появляется в переводе с французского "Естественной истории" Буффона. Из сорока одной книги, увидевших свет до 1780 года только в одной упоминаются пятнистые собаки.</w:t>
      </w:r>
    </w:p>
    <w:p>
      <w:pPr>
        <w:pStyle w:val="Normal"/>
        <w:bidi w:val="0"/>
        <w:spacing w:before="0" w:after="0"/>
        <w:ind w:left="0" w:right="0" w:firstLine="567"/>
        <w:rPr/>
      </w:pPr>
      <w:r>
        <w:rPr/>
        <w:t>В наших поисках мы нашли восемьдесят отрывков, так или иначе, относящихся к происхождению породы. Часто они повторялись или противоречили друг другу. Для заинтересованных читателей мы привели некоторые факты и подытожили мнение отдельных авторов в хронологическом порядке.</w:t>
      </w:r>
    </w:p>
    <w:p>
      <w:pPr>
        <w:pStyle w:val="Normal"/>
        <w:bidi w:val="0"/>
        <w:spacing w:before="0" w:after="0"/>
        <w:ind w:left="0" w:right="0" w:firstLine="567"/>
        <w:rPr/>
      </w:pPr>
      <w:r>
        <w:rPr/>
        <w:t>3000 г. до н.э. "На надгробии Редемеры в Фивах есть выполненный цветом рисунок, изображающий дань, свезенную из различных районов Азии. Часть дани составляют восемь собак, среди них - грейхаунд, мастиф, и большая пятнистая собака, напоминающая далматинскую гончую". Эпштейн, "Происхождение домашних животных Африки".</w:t>
      </w:r>
    </w:p>
    <w:p>
      <w:pPr>
        <w:pStyle w:val="Normal"/>
        <w:bidi w:val="0"/>
        <w:spacing w:before="0" w:after="0"/>
        <w:ind w:left="0" w:right="0" w:firstLine="567"/>
        <w:rPr/>
      </w:pPr>
      <w:r>
        <w:rPr/>
        <w:t>2000 г. до н.э. На надгробной плите Анфетта II в долине Эль Ассасиф изображены четыре собаки в ошейниках. Уильям Юатт описывает одну из них как похожую на далматина. Эдвард Эш, "Собаки. Их история и развитие" (1927), однако утверждает: "Мне они скорее напоминают метиса дога и мастифа, чем знаменитую каретную собаку. Важно отметить, что собаки этого типа редко, если вообще, встречаются в сценах охоты, поэтому можно предположить, что их основной функцией была сторожевая".</w:t>
      </w:r>
    </w:p>
    <w:p>
      <w:pPr>
        <w:pStyle w:val="Normal"/>
        <w:bidi w:val="0"/>
        <w:spacing w:before="0" w:after="0"/>
        <w:ind w:left="0" w:right="0" w:firstLine="567"/>
        <w:rPr/>
      </w:pPr>
      <w:r>
        <w:rPr/>
        <w:t>1700 г. н.э. "Мне попалась в Тирнии, месте рождения Геркулеса, фриза, датированную 1700 г. до н.э., на которой написана сцена охоты на оленя с большим количеством собак, явно далматинов, хотя художественное восприятие автора наградило их красными и синими пятнами". Ване Иванович. "Спотс ов Ньюс", апрель 1977 года.</w:t>
      </w:r>
    </w:p>
    <w:p>
      <w:pPr>
        <w:pStyle w:val="Normal"/>
        <w:bidi w:val="0"/>
        <w:spacing w:before="0" w:after="0"/>
        <w:ind w:left="0" w:right="0" w:firstLine="567"/>
        <w:rPr/>
      </w:pPr>
      <w:r>
        <w:rPr/>
        <w:t>1600 г. до н.э. "Пятнистые собаки были известны и описывались в классические времена, так как о них упоминают греческие и латинские авторы. Однако, к сожалению, они дают слишком мало деталей, чтобы мы могли с уверенностью сказать, что речь идет именно о далматинах, а не каких-то других пятнистых собаках. Находка терракотовой статуэтки собаки, относящейся к микенскому периоду греческой истории, говорит о том, что в этот период (1600 г. до н.э.) выделяются собаки с круглыми пятнами. У нее стоячие уши, белый окрас с черными пятнами, в некотором смысле она отвечает стандартному описанию далматина". Эдвард Эш. "Собаки. Их История и развитие" (1927).</w:t>
      </w:r>
    </w:p>
    <w:p>
      <w:pPr>
        <w:pStyle w:val="Normal"/>
        <w:bidi w:val="0"/>
        <w:spacing w:before="0" w:after="0"/>
        <w:ind w:left="0" w:right="0" w:firstLine="567"/>
        <w:rPr/>
      </w:pPr>
      <w:r>
        <w:rPr/>
        <w:t>1253. Отчет одного голландца, посетившего Далмацию. В нем говорится об увиденных там собаках, но не упоминается пятнистый окрас.</w:t>
      </w:r>
    </w:p>
    <w:p>
      <w:pPr>
        <w:pStyle w:val="Normal"/>
        <w:bidi w:val="0"/>
        <w:spacing w:before="0" w:after="0"/>
        <w:ind w:left="0" w:right="0" w:firstLine="567"/>
        <w:rPr/>
      </w:pPr>
      <w:r>
        <w:rPr/>
        <w:t>1480. В "Книге Святого Альбанса" леди Джуллианы Бернер не говорится о пятнистых собаках.</w:t>
      </w:r>
    </w:p>
    <w:p>
      <w:pPr>
        <w:pStyle w:val="Normal"/>
        <w:bidi w:val="0"/>
        <w:spacing w:before="0" w:after="0"/>
        <w:ind w:left="0" w:right="0" w:firstLine="567"/>
        <w:rPr/>
      </w:pPr>
      <w:r>
        <w:rPr/>
        <w:t>1570. "Недавно (как же мы любим все новое) из Франции привезли новый тип собаки - белой с черными пятнами; называется он галлийский". Доктор Иоганн Кайус (врач короля Эдуарда VI). "De Canis Britannicus Libellus". Этот труд на латинском является первым печатным документом, в котором описана порода пятнистых собак.</w:t>
      </w:r>
    </w:p>
    <w:p>
      <w:pPr>
        <w:pStyle w:val="Normal"/>
        <w:bidi w:val="0"/>
        <w:spacing w:before="0" w:after="0"/>
        <w:ind w:left="0" w:right="0" w:firstLine="567"/>
        <w:rPr/>
      </w:pPr>
      <w:r>
        <w:rPr/>
        <w:t>1576. "Сегодня у нас есть новый вид собак, привезенный из Франции (потому что мы, англичане, обладаем свойством жадно поглощать все новое и алчно собираем все редкое, неизвестное или труднодоступное). Их бело-голубую шерсть покрывают пятна, что украшает ее делает приятной на вид. Называют их "французскими собаками", как уже говорилось выше". "Об английских собаках", перевод "De Canis Britannicus Libellus" Абрахама Флеминга. Добавления Флеминга, часто ошибочные, определенно мешают и предполагают чалого спаниеля или бельтонского сеттера. Нам неизвестно, видел ли он на самом деле галлийскую собаку или ему платили за слово, как писцу, а потому он дал волю воображению.</w:t>
      </w:r>
    </w:p>
    <w:p>
      <w:pPr>
        <w:pStyle w:val="Normal"/>
        <w:bidi w:val="0"/>
        <w:spacing w:before="0" w:after="0"/>
        <w:ind w:left="0" w:right="0" w:firstLine="567"/>
        <w:rPr/>
      </w:pPr>
      <w:r>
        <w:rPr/>
        <w:t>1587. "История животного мира" Конрада Гесснера включает описание британских собак доктора Кайуса и одно предложение с упоминанием галлийских собак.</w:t>
      </w:r>
    </w:p>
    <w:p>
      <w:pPr>
        <w:pStyle w:val="Normal"/>
        <w:bidi w:val="0"/>
        <w:spacing w:before="0" w:after="0"/>
        <w:ind w:left="0" w:right="0" w:firstLine="567"/>
        <w:rPr/>
      </w:pPr>
      <w:r>
        <w:rPr/>
        <w:t>1607. "В Италии ценятся пятнистые собаки, особенно белые и желтые, за их более острое чутье". Эдвард Топселл. "История четвероногих тварей".</w:t>
      </w:r>
    </w:p>
    <w:p>
      <w:pPr>
        <w:pStyle w:val="Normal"/>
        <w:bidi w:val="0"/>
        <w:spacing w:before="0" w:after="0"/>
        <w:ind w:left="0" w:right="0" w:firstLine="567"/>
        <w:rPr/>
      </w:pPr>
      <w:r>
        <w:rPr/>
        <w:t>1637. Итальянский натуралист Альдрованус так подписывает одну из иллюстраций: "Умная охотничья собака для охоты на куропаток". Эш переводит это по-другому: "Пятнистая охотничья собака, выдрессированная для ловли добычи, с английским растением".</w:t>
      </w:r>
    </w:p>
    <w:p>
      <w:pPr>
        <w:pStyle w:val="Normal"/>
        <w:bidi w:val="0"/>
        <w:spacing w:before="0" w:after="0"/>
        <w:ind w:left="0" w:right="0" w:firstLine="567"/>
        <w:rPr/>
      </w:pPr>
      <w:r>
        <w:rPr/>
        <w:t>1653 - 1658. Антипапские листовки и памфлеты времен Кромвеля используют пятнистых собак как символ римского владычества.</w:t>
      </w:r>
    </w:p>
    <w:p>
      <w:pPr>
        <w:pStyle w:val="Normal"/>
        <w:bidi w:val="0"/>
        <w:spacing w:before="0" w:after="0"/>
        <w:ind w:left="0" w:right="0" w:firstLine="567"/>
        <w:rPr/>
      </w:pPr>
      <w:r>
        <w:rPr/>
        <w:t>1772. Рисунок далматин с подписью "Бенгальский харриер" в "Естественной истории" графа де Буффона (перевод на английский Барра) первое печатное использование этого термина на английском.</w:t>
      </w:r>
    </w:p>
    <w:p>
      <w:pPr>
        <w:pStyle w:val="Normal"/>
        <w:bidi w:val="0"/>
        <w:spacing w:before="0" w:after="0"/>
        <w:ind w:left="0" w:right="0" w:firstLine="567"/>
        <w:rPr/>
      </w:pPr>
      <w:r>
        <w:rPr/>
        <w:t>1780. "Гончую, харриера, таксу, водяную собаку и даже спаниеля можно рассматривать как одну и ту же собаку. Их внешний вид и инстинкты почти одни и те же; они отличаются только длиной ног и поставом ушей, которые у всех длинные, мягкие и висячие. Эти собаки ведут свое происхождение из Франции; и я сомневаюсь, стоит ли исключать из их числа далматина или, как его называют по-другому, бенгальского харриера, поскольку он отличается от нашего харриера только окрасом. Я убежден, что он произошел не из Бенгала или любой другой части Индии. Это не индийская собака, как утверждали древние, по легенде происходящая от собаки и тигра. Ее знали в Италии более 170 лет назад, и там она считалась не привезенной из Индии, а простым харриером". Граф де Буффон. "Естественная история, общая и частная", т. IV. Переведена на английский и опубликована в Шотландии. Возможно, в ней впервые на английском используется термин "далматин" для обозначения породы собак.</w:t>
      </w:r>
    </w:p>
    <w:p>
      <w:pPr>
        <w:pStyle w:val="Normal"/>
        <w:bidi w:val="0"/>
        <w:spacing w:before="0" w:after="0"/>
        <w:ind w:left="0" w:right="0" w:firstLine="567"/>
        <w:rPr/>
      </w:pPr>
      <w:r>
        <w:rPr/>
        <w:t>1780. Ридль показывает пятнистую собаку и называет ее английской.</w:t>
      </w:r>
    </w:p>
    <w:p>
      <w:pPr>
        <w:pStyle w:val="Normal"/>
        <w:bidi w:val="0"/>
        <w:spacing w:before="0" w:after="0"/>
        <w:ind w:left="0" w:right="0" w:firstLine="567"/>
        <w:rPr/>
      </w:pPr>
      <w:r>
        <w:rPr/>
        <w:t>1790. "Далматина или каретную собаку по ошибке называют датской, а мистер Буффон окрестил его бенгальским харриером. Однако по какой причине это делается, сказать трудно, так как его неспособность работать по следу достаточна, чтобы исключить всякое родство с собаками, которых используют для погони за зайцем". Томас Бьюик. "Общая история четвероногих". Возможно, это первое использование английским автором термина "далматин" для обозначения породы собак. Бьюик продолжает: "Он обычен для нашей страны, его часто держат в домах знати для сопровождения карет, на которые, кажется, полностью направлено его внимание. Однако, нам не нравится практика, когда бедному животному отрезают уши, чтобы сделать его красивее".</w:t>
      </w:r>
    </w:p>
    <w:p>
      <w:pPr>
        <w:pStyle w:val="Normal"/>
        <w:bidi w:val="0"/>
        <w:spacing w:before="0" w:after="0"/>
        <w:ind w:left="0" w:right="0" w:firstLine="567"/>
        <w:rPr/>
      </w:pPr>
      <w:r>
        <w:rPr/>
        <w:t>1800 - 1803. "Простая каретная собака - скромный служитель слуг и лошадей". Синденхем Эдвардс, "Cynnographia Britannica".</w:t>
      </w:r>
    </w:p>
    <w:p>
      <w:pPr>
        <w:pStyle w:val="Normal"/>
        <w:bidi w:val="0"/>
        <w:spacing w:before="0" w:after="0"/>
        <w:ind w:left="0" w:right="0" w:firstLine="567"/>
        <w:rPr/>
      </w:pPr>
      <w:r>
        <w:rPr/>
        <w:t>1803. Далматин попадает в список двадцати трех известных в Англии пород. Преподобный Уильям Бингли, "Биография животных или случаи из жизни и поведения животных тварей, классифицированных по системе Линнея".</w:t>
      </w:r>
    </w:p>
    <w:p>
      <w:pPr>
        <w:pStyle w:val="Normal"/>
        <w:bidi w:val="0"/>
        <w:spacing w:before="0" w:after="0"/>
        <w:ind w:left="0" w:right="0" w:firstLine="567"/>
        <w:rPr/>
      </w:pPr>
      <w:r>
        <w:rPr/>
        <w:t>1804. "Говорят, что эта порода, которую так точно и красиво представили определенные художники, а также ранние и наиболее уважаемые писатели, имеет своим происхождением Далмацию, европейскую провинцию Турции, омываемую с запада Венецианским заливом. С места предполагаемого рождения порода сначала была перевезена в страны, где, благодаря своей плодовитости, она размножилась; теперь она известна как более универсальная. Как бы ни были многочисленны представители этой породы и как бы они ни доказывали свое превосходство в области, где их красота и новомодность применяется по назначению, об их происхождении известно меньше, чем о любой другой породе собак". Уильям Таплин, "Кабинет охотника".</w:t>
      </w:r>
    </w:p>
    <w:p>
      <w:pPr>
        <w:pStyle w:val="Normal"/>
        <w:bidi w:val="0"/>
        <w:spacing w:before="0" w:after="0"/>
        <w:ind w:left="0" w:right="0" w:firstLine="567"/>
        <w:rPr/>
      </w:pPr>
      <w:r>
        <w:rPr/>
        <w:t>1820. "Откуда бы он ни произошел, впервые его увидели в Далмации, европейской провинции Турции, оттуда он через Италию и другие южные районы континента распространился на большую часть Европы, считаясь главным образом гончей или охотничьей собакой, несмотря на все его другие различные способности". Джон Скотт, "Музей охотника".</w:t>
      </w:r>
    </w:p>
    <w:p>
      <w:pPr>
        <w:pStyle w:val="Normal"/>
        <w:bidi w:val="0"/>
        <w:spacing w:before="0" w:after="0"/>
        <w:ind w:left="0" w:right="0" w:firstLine="567"/>
        <w:rPr/>
      </w:pPr>
      <w:r>
        <w:rPr/>
        <w:t>1829. Эту собаку некоторые авторы по ошибке называют датской, а Буффон и другие натуралисты считают ее бенгальским харриером. Но порода происходит из Далмации, горного района европейской Турции. Ее одомашнили в Италии более двух веков назад и в этой стране является обыкновенным харриером". Капитан Томас Браун, "Биографические заметки и правдивые случаи с собаками".</w:t>
      </w:r>
    </w:p>
    <w:p>
      <w:pPr>
        <w:pStyle w:val="Normal"/>
        <w:bidi w:val="0"/>
        <w:spacing w:before="0" w:after="0"/>
        <w:ind w:left="0" w:right="0" w:firstLine="567"/>
        <w:rPr/>
      </w:pPr>
      <w:r>
        <w:rPr/>
        <w:t>1837. "Хотя он белоснежен и интересен, кроме этого о нем нечего сказать". Томас Белл, "История британских четвероногих". Иллюстрирована рисунком закрытого лондо с кучером.</w:t>
      </w:r>
    </w:p>
    <w:p>
      <w:pPr>
        <w:pStyle w:val="Normal"/>
        <w:bidi w:val="0"/>
        <w:spacing w:before="0" w:after="0"/>
        <w:ind w:left="0" w:right="0" w:firstLine="567"/>
        <w:rPr/>
      </w:pPr>
      <w:r>
        <w:rPr/>
        <w:t>1839 - 1840. Полковник Гамильтон Смит комментирует возможность того, что каретная собака происходит от индийской породы: "с белой шерстью, черными пятнами, маленькими полувисячими ушами и сложением грейхаунда". Его заметки в "Библиотеке натуралиста", том 10, "Млекопитающие", иллюстрирует рисунок из Индии с подписью: "Предок современной каретной собаки". Собака на другой иллюстрации под названием "Далматин или каретная собака" пятнистая и несет хвост над спиной.</w:t>
      </w:r>
    </w:p>
    <w:p>
      <w:pPr>
        <w:pStyle w:val="Normal"/>
        <w:bidi w:val="0"/>
        <w:spacing w:before="0" w:after="0"/>
        <w:ind w:left="0" w:right="0" w:firstLine="567"/>
        <w:rPr/>
      </w:pPr>
      <w:r>
        <w:rPr/>
        <w:t>1847. "Разница между этими двумя породами (большого немецкого дога называют также далматином или пятнистой собакой) лежит в основном в размерах, далматин намного меньше, чем немецкий дог. Окрас обычно белый с маленькими круглыми пятнами черного или рыжевато-коричневого цвета. Говорят, что у себя на родине далматина используют как гончую, он легко дрессируется и с удовольствием работает. Он никогда не использовался в таком качестве в Англии, но его явно отличает любовь к лошадям и частое сопровождение карет богатых. Это, кажется, единственная его работа, потому что у него редко проявляется достаточное чувство разума и понятливость, которые требуются для обычной работы собаки". Уильям Юатт, "Собаки".</w:t>
      </w:r>
    </w:p>
    <w:p>
      <w:pPr>
        <w:pStyle w:val="Normal"/>
        <w:bidi w:val="0"/>
        <w:spacing w:before="0" w:after="0"/>
        <w:ind w:left="0" w:right="0" w:firstLine="567"/>
        <w:rPr/>
      </w:pPr>
      <w:r>
        <w:rPr/>
        <w:t>1862. "Хотя Международная федерация собаководства (FCI) считает родиной далматина Югославию, порода развивалась и культивировалась главным образом в Англии. Когда эта собака с отличительными пятнами была впервые показана в Англии в 1862 году, говорили, что в Далмации ее использовали на границе как сторожевую. Однако о ее происхождении неизвестно ничего определенного. Порода получила большое распространение в Европе после 1920 года. Ее необычные пятна часто упоминались старыми авторами по кинологии". Доктор Эрих Шнайдер-Лейер, "De Hunde der Welt" (1960), перевод с немецкого доктора Даглиша, "Собаки мира" (1964).</w:t>
      </w:r>
    </w:p>
    <w:p>
      <w:pPr>
        <w:pStyle w:val="Normal"/>
        <w:bidi w:val="0"/>
        <w:spacing w:before="0" w:after="0"/>
        <w:ind w:left="0" w:right="0" w:firstLine="567"/>
        <w:rPr/>
      </w:pPr>
      <w:r>
        <w:rPr/>
        <w:t>1867. Первое издание книги "Собаки Британских островов", в "Охоте" печатается серия статей и писем доктора Джона Генри Уолша (псевдоним Стоунхендж), где не упоминается ни о далматине, ни о датской собаке.</w:t>
      </w:r>
    </w:p>
    <w:p>
      <w:pPr>
        <w:pStyle w:val="Normal"/>
        <w:bidi w:val="0"/>
        <w:spacing w:before="0" w:after="0"/>
        <w:ind w:left="0" w:right="0" w:firstLine="567"/>
        <w:rPr/>
      </w:pPr>
      <w:r>
        <w:rPr/>
        <w:t>1872. "Я теряюсь, когда пытаюсь проследить происхождение породы. По французским источникам она называется бенгальский брак, так ее окрестил Буффон. В 1556 году в Кадисе была напечатана гравюра недавно импортированной индийской собаки; по форме она представляет собой нечто среднее между грейхаундом и южной гончей - легкая, с сильным костяком, глубокой грудью, более короткой головой, чем у грейхаунда, и маленькими полувисячими ушами. Окрас ее белый, тело полностью покрыто небольшими белыми пятнами. Предполагают, что она относится к породе, принадлежавшей мусульманской принцессе с западного побережья, но почти не вызывает сомнения то, что это предок наших настоящих - или прошлых - каретных собак. Эти факты, а также изображение собаки можно найти в десятом томе "Библиотеки натуралиста", они почти слово в слово повторяют то, что я процитировал". Преподобный Томас Пирс (Идстоун), "Собаки".</w:t>
      </w:r>
    </w:p>
    <w:p>
      <w:pPr>
        <w:pStyle w:val="Normal"/>
        <w:bidi w:val="0"/>
        <w:spacing w:before="0" w:after="0"/>
        <w:ind w:left="0" w:right="0" w:firstLine="567"/>
        <w:rPr/>
      </w:pPr>
      <w:r>
        <w:rPr/>
        <w:t>1879. происхождение далматина так же неясно, как и происхождение других пород... Думаю, разумно будет предположить, что родина его - в Далмации, лежащей на восточном берегу Венецианского залива. Это не противоречит идее, выраженной в эпиграфе этой главы, который я позаимствовал у Кайуса ("Новая порода собак, привезенная из Франции, с белым окрасом, усыпанным черными пятнами"). Эта собака могла попасть к нам через Францию". Хью Далзил, "Британские собаки".</w:t>
      </w:r>
    </w:p>
    <w:p>
      <w:pPr>
        <w:pStyle w:val="Normal"/>
        <w:bidi w:val="0"/>
        <w:spacing w:before="0" w:after="0"/>
        <w:ind w:left="0" w:right="0" w:firstLine="567"/>
        <w:rPr/>
      </w:pPr>
      <w:r>
        <w:rPr/>
        <w:t>1883. Стоунхендж (Джон Генри Уолш) под заголовком "Далматин и датские собаки" заключает свое описание далматина словами: "Он давно использовался в Англии для сопровождения карет как дополнительное их украшение, однако мода на это в последние годы сходит на нет. Потому его все называют каретной собакой, хотя у себя на родине он использовался как пойнтер, и говорят, он выполнял свои обязанности достаточно хорошо.</w:t>
      </w:r>
    </w:p>
    <w:p>
      <w:pPr>
        <w:pStyle w:val="Normal"/>
        <w:bidi w:val="0"/>
        <w:spacing w:before="0" w:after="0"/>
        <w:ind w:left="0" w:right="0" w:firstLine="567"/>
        <w:rPr/>
      </w:pPr>
      <w:r>
        <w:rPr/>
        <w:t>Мелкая датская собака меньше, чем далматин, но будучи такой же пятнистой и так же любящей лошадей, она часто смешивается с далматином под общим названием "каретная собака".</w:t>
      </w:r>
    </w:p>
    <w:p>
      <w:pPr>
        <w:pStyle w:val="Normal"/>
        <w:bidi w:val="0"/>
        <w:spacing w:before="0" w:after="0"/>
        <w:ind w:left="0" w:right="0" w:firstLine="567"/>
        <w:rPr/>
      </w:pPr>
      <w:r>
        <w:rPr/>
        <w:t>1883. "Во многих своих статях он напоминает бультерьера, но голова у него похожа на пойнтера". Гордон Стейблс, "Наш друг собака".</w:t>
      </w:r>
    </w:p>
    <w:p>
      <w:pPr>
        <w:pStyle w:val="Normal"/>
        <w:bidi w:val="0"/>
        <w:spacing w:before="0" w:after="0"/>
        <w:ind w:left="0" w:right="0" w:firstLine="567"/>
        <w:rPr/>
      </w:pPr>
      <w:r>
        <w:rPr/>
        <w:t>1891. "Далматин или каретная собака впервые появился в провинции Далмация, в южной части Австрии, находящейся на северо-восточном побережье Адриатического моря. Он получил имя по названию своей родины. Во Франции он известен как бенгальский брак, там считают, что это разновидность индийской собаки". Майор Вудкок, "Американская книга о собаках под редакцией Шилдса.</w:t>
      </w:r>
    </w:p>
    <w:p>
      <w:pPr>
        <w:pStyle w:val="Normal"/>
        <w:bidi w:val="0"/>
        <w:spacing w:before="0" w:after="0"/>
        <w:ind w:left="0" w:right="0" w:firstLine="567"/>
        <w:rPr/>
      </w:pPr>
      <w:r>
        <w:rPr/>
        <w:t>1894. Вряд ли стоит сомневаться, что наша каретная собака происходит из Далмации, провинции в южной части Австрии, отсюда и ее название далматин. Из Далмации она могла попасть в Испанию или, возможно, вначале какой-то испанец отослал ее в этот район, где предприимчивые местные жители назвали ее своей. Однако неважно, какая страна будет считаться ее родиной". Родон Ли, "История и описание современных собак Великобритании и Ирландии (Раздел неспортивных собак).</w:t>
      </w:r>
    </w:p>
    <w:p>
      <w:pPr>
        <w:pStyle w:val="Normal"/>
        <w:bidi w:val="0"/>
        <w:spacing w:before="0" w:after="0"/>
        <w:ind w:left="0" w:right="0" w:firstLine="567"/>
        <w:rPr/>
      </w:pPr>
      <w:r>
        <w:rPr/>
        <w:t>1897. "Документы шестнадцатого века описывают собаку родом из Испании. Последние авторитетные исследования ее происхождения ведут в Данию, где она использовалась в качестве тягловой собаки. По внешнему виду напоминает пойнтера". Х.У. Хантингтон, "Моя собака и я".</w:t>
      </w:r>
    </w:p>
    <w:p>
      <w:pPr>
        <w:pStyle w:val="Normal"/>
        <w:bidi w:val="0"/>
        <w:spacing w:before="0" w:after="0"/>
        <w:ind w:left="0" w:right="0" w:firstLine="567"/>
        <w:rPr/>
      </w:pPr>
      <w:r>
        <w:rPr/>
        <w:t>1901. "...возможно происходит из Далмации, провинции Австрии, однако документы XVI века называют ее родиной Испанию. Последние авторитетные исследования ее происхождения ведут в Данию, где она использовалась в качестве тягловой собаки. По внешнему виду очень напоминает пойнтера". Х.У. Хантингтон, "Выставочные собаки".</w:t>
      </w:r>
    </w:p>
    <w:p>
      <w:pPr>
        <w:pStyle w:val="Normal"/>
        <w:bidi w:val="0"/>
        <w:spacing w:before="0" w:after="0"/>
        <w:ind w:left="0" w:right="0" w:firstLine="567"/>
        <w:rPr/>
      </w:pPr>
      <w:r>
        <w:rPr/>
        <w:t>"Происхождение далматина не является таким же неясным, как происхождение других пород. Кажется, что нет веских причин подвергать сомнению тот факт, что он родом из тех мест, которые дали название породы. Поэтому при отсутствии весомых аргументов и предположений, отвергающих эту идею, можно предположить, что его родина Далмация, расположившаяся на восточных берегах Венецианского залива, где, как нас уверяли старые авторы по собакам, эту породу держали по крайней мере два столетия". Лейн, "Британские собаки" под редакцией У.Д. Друри.</w:t>
      </w:r>
    </w:p>
    <w:p>
      <w:pPr>
        <w:pStyle w:val="Normal"/>
        <w:bidi w:val="0"/>
        <w:spacing w:before="0" w:after="0"/>
        <w:ind w:left="0" w:right="0" w:firstLine="567"/>
        <w:rPr/>
      </w:pPr>
      <w:r>
        <w:rPr/>
        <w:t>1904. "Что же касается происхождения этой собаки, то похоже, что точных данных или информации на эту тему нет, но вряд ли, или вообще подлежит сомнению, что она пришла из Далмации, лежащей на восточном побережье Венецианского залива". Тео Марплс, "Выставочные собаки".</w:t>
      </w:r>
    </w:p>
    <w:p>
      <w:pPr>
        <w:pStyle w:val="Normal"/>
        <w:bidi w:val="0"/>
        <w:spacing w:before="0" w:after="0"/>
        <w:ind w:left="0" w:right="0" w:firstLine="567"/>
        <w:rPr/>
      </w:pPr>
      <w:r>
        <w:rPr/>
        <w:t>1904. "Несомненную древность происхождения далматина окружает значительная доля неопределенности. Благодаря ей в разных странах и в разные времена в предки ему записывали такие несовместимые породы как Датский дог и Бенгальский харриер! Буффон полагал, что это отпрыск французского матена, которого перевезли к северным широтам Дании; Далзил считает, что его родина - это Далмация, расположенная на восточном побережье Венецианского залива... Проследив таким образом происхождение далматина на двух континентах - от Копенгагена до Калькутты - я оставляю выбор места его рождения на усмотрение читателя; все зависит от его мудрости или фантазии". Герберт Комптон, "Собаки двадцатого века (неспортивные)".</w:t>
      </w:r>
    </w:p>
    <w:p>
      <w:pPr>
        <w:pStyle w:val="Normal"/>
        <w:bidi w:val="0"/>
        <w:spacing w:before="0" w:after="0"/>
        <w:ind w:left="0" w:right="0" w:firstLine="567"/>
        <w:rPr/>
      </w:pPr>
      <w:r>
        <w:rPr/>
        <w:t>1905. "Более вероятно, что эта порода собак впервые появилась в Далмации, лежащей на юге Австрии, хотя у нас нет известных фактов в доказательство этой теории". Фрэнк Бартон, "Неспортивные собаки. Их качества и умение управляться с ними".</w:t>
      </w:r>
    </w:p>
    <w:p>
      <w:pPr>
        <w:pStyle w:val="Normal"/>
        <w:bidi w:val="0"/>
        <w:spacing w:before="0" w:after="0"/>
        <w:ind w:left="0" w:right="0" w:firstLine="567"/>
        <w:rPr/>
      </w:pPr>
      <w:r>
        <w:rPr/>
        <w:t>1905. "Удивительно странно, как такой человек, как Буффон, смог назвать далматина бенгальским харриером, да и Юатт не поступил не лучше, когда связал его с немецким догом - датской собакой, как его называли в то время - и утверждал, что они отличаются только размерами. Далматин - собака древних кровей с таким же послужным списком, как и почти каждая другая порода. Он был гончей, пришедшей из Далмации, и вряд ли есть причина сомневаться, что он принадлежал к такому же классу гончих, из которого вышел и пойнтер. Даже в наши дни у них есть много общего - во внешности, в поведении и характере, к тому же далматин - неплохая подружейная собака, если хоть немного его выдрессировать". Джеймс Уотсон, "Книга о собаках".</w:t>
      </w:r>
    </w:p>
    <w:p>
      <w:pPr>
        <w:pStyle w:val="Normal"/>
        <w:bidi w:val="0"/>
        <w:spacing w:before="0" w:after="0"/>
        <w:ind w:left="0" w:right="0" w:firstLine="567"/>
        <w:rPr/>
      </w:pPr>
      <w:r>
        <w:rPr/>
        <w:t>1907. "Чрезвычайно трудно с какой-либо долей определенности говорить о предках далматина... Ранние авторы соглашаются, что порода впервые появилась из Далмации, и достаточно уверенно можно утверждать, что далматинов привезли в нашу страну благодаря его чисто охотничьим качествам". Хигнетт, "Новая книга о собаках" под редакцией Роберта Лейтона.</w:t>
      </w:r>
    </w:p>
    <w:p>
      <w:pPr>
        <w:pStyle w:val="Normal"/>
        <w:bidi w:val="0"/>
        <w:spacing w:before="0" w:after="0"/>
        <w:ind w:left="0" w:right="0" w:firstLine="567"/>
        <w:rPr/>
      </w:pPr>
      <w:r>
        <w:rPr/>
        <w:t>1907. "Очень много было написано касательно родины этой старой породы. Некоторые авторы настаивают, что это датская собака, другие заходят так далеко, что называют ее турецкой. У меня же, однако, не вызывает сомнения, что родиной этой охотничьей породы является лежащая на восточном побережье Венецианского залива Далмация". Д.С. Сендс, мл., Секретарь Американского клуба далматинов, "Собаки" под ред. Г.А. Мельбурна.</w:t>
      </w:r>
    </w:p>
    <w:p>
      <w:pPr>
        <w:pStyle w:val="Normal"/>
        <w:bidi w:val="0"/>
        <w:spacing w:before="0" w:after="0"/>
        <w:ind w:left="0" w:right="0" w:firstLine="567"/>
        <w:rPr/>
      </w:pPr>
      <w:r>
        <w:rPr/>
        <w:t>1907. Очень мало известно о происхождении этой собаки, в какой стране она родилась". Фред Лауэр, "Далматин или каретная собака".</w:t>
      </w:r>
    </w:p>
    <w:p>
      <w:pPr>
        <w:pStyle w:val="Normal"/>
        <w:bidi w:val="0"/>
        <w:spacing w:before="0" w:after="0"/>
        <w:ind w:left="0" w:right="0" w:firstLine="567"/>
        <w:rPr/>
      </w:pPr>
      <w:r>
        <w:rPr/>
        <w:t>1908. "Далматин, или как его раньше называли "каретная собака" и вульгарно - "сливовый пудинг", очень древняя порода. Касаясь ее происхождения, Буффон рассматривал ее как ветвь французского матена; Юатт связывал ее с немецким догом. По мнению автора, эта собака происходит из того же класса гончих, что и пойнтер. Ранние авторы, включая Далзила, почти единогласно соглашаются, что родиной породы была Далмация - отсюда и ее название". Хебе Уилсон-Бедвел, "Энциклопедия собаководства" под ред. Дж. Сидни Тернера.</w:t>
      </w:r>
    </w:p>
    <w:p>
      <w:pPr>
        <w:pStyle w:val="Normal"/>
        <w:bidi w:val="0"/>
        <w:spacing w:before="0" w:after="0"/>
        <w:ind w:left="0" w:right="0" w:firstLine="567"/>
        <w:rPr/>
      </w:pPr>
      <w:r>
        <w:rPr/>
        <w:t>1927. "Судя по сохранившимся документам, его родиной является Далмация, горный район на побережье Адриатического моря. Более двух веков его держали в Италии, для нее это обычный харриер". Миссис Кемп, "Чистопородные собаки, признанные Кеннел-клубом".</w:t>
      </w:r>
    </w:p>
    <w:p>
      <w:pPr>
        <w:pStyle w:val="Normal"/>
        <w:bidi w:val="0"/>
        <w:spacing w:before="0" w:after="0"/>
        <w:ind w:left="0" w:right="0" w:firstLine="567"/>
        <w:rPr/>
      </w:pPr>
      <w:r>
        <w:rPr/>
        <w:t>1927. "Местом рождения далматина, каретной собаки или сливового пудинга предлагалось много районов, удаленных друг от друга на значительные расстояния, однако большинство авторов сходятся, что вернее всего было бы считать местом его рождения Далмацию... Удивительный факт, но население Далмации не может дать никакой информации о его происхождении". Френклин Уиллок, "Далматин".</w:t>
      </w:r>
    </w:p>
    <w:p>
      <w:pPr>
        <w:pStyle w:val="Normal"/>
        <w:bidi w:val="0"/>
        <w:spacing w:before="0" w:after="0"/>
        <w:ind w:left="0" w:right="0" w:firstLine="567"/>
        <w:rPr/>
      </w:pPr>
      <w:r>
        <w:rPr/>
        <w:t>1927. "В более поздних документах мы находим подтверждение тому, что далматин - это итальянская порода. Во время грозового периода владычества Кромвеля, когда бушевали антикатолические настроения, многие иллюстрированные листовки изображают римский католицизм в виде далматина того же типа, какого мы видим сегодня". Эдвард Эш, "Собаки. Их история и развитие".</w:t>
      </w:r>
    </w:p>
    <w:p>
      <w:pPr>
        <w:pStyle w:val="Normal"/>
        <w:bidi w:val="0"/>
        <w:spacing w:before="0" w:after="0"/>
        <w:ind w:left="0" w:right="0" w:firstLine="567"/>
        <w:rPr/>
      </w:pPr>
      <w:r>
        <w:rPr/>
        <w:t>1931. "Родившись в Далмации, порода была ввезена в нашу страну благодаря ее склонности к охоте и способности работать весь день напролет. И хотя она предпочитает пернатую дичь наземной и почти не обращает внимания на зайцев, мы не пожалеем, если возьмем далматина на охоту на фазанов и куропаток". Артур Крейвен, "Собаки мира".</w:t>
      </w:r>
    </w:p>
    <w:p>
      <w:pPr>
        <w:pStyle w:val="Normal"/>
        <w:bidi w:val="0"/>
        <w:spacing w:before="0" w:after="0"/>
        <w:ind w:left="0" w:right="0" w:firstLine="567"/>
        <w:rPr/>
      </w:pPr>
      <w:r>
        <w:rPr/>
        <w:t>1931. "Название, внешность и первичное призвание далматина дали повод для различных шуток, некоторые называли его "проклятой собакой", "каретной собакой", пятнистой или "сливовым пудингом". Предпринимались попытки, без всякого на то основания, разъединить его со своей родиной, Далмацией, довоенной провинции Австрии, омываемой с запада водами Адриатического моря. Один автор в 1843 году попытался доказать его связь с каким-то бенгальским харриером... В отсутствие более твердых доказательств, я полагаю, что надежнее всего считать местом рождения породы Далмацию или соседние регионы и что там и в Италии они выполняли работу пойнтера". Крокстон-Смит, "О наших собаках. Породы и уход".</w:t>
      </w:r>
    </w:p>
    <w:p>
      <w:pPr>
        <w:pStyle w:val="Normal"/>
        <w:bidi w:val="0"/>
        <w:spacing w:before="0" w:after="0"/>
        <w:ind w:left="0" w:right="0" w:firstLine="567"/>
        <w:rPr/>
      </w:pPr>
      <w:r>
        <w:rPr/>
        <w:t>1931. "Происхождение его неопределенно. Вероятно, он пришел из Италии, но вряд ли из Далмации. Путешественники, посетившие Далмацию, не упоминают о подобных собаках. В 1925 году голландский путешественник посетил этот регион и описывает среди прочего крупных, мощных собак, которые возили тележки с грузом и травили быков и львов. Можно с определенностью сказать, что если бы там существовали белые собаки с черными пятнами, их бы увидели и описали, так как далматин - это собака, не заметить которую невозможно. Более поздние авторы, говоря о стране, ее людях и природе, не упоминают такой породы собак". Эдвард Эш, "Практическая книга собаковода".</w:t>
      </w:r>
    </w:p>
    <w:p>
      <w:pPr>
        <w:pStyle w:val="Normal"/>
        <w:bidi w:val="0"/>
        <w:spacing w:before="0" w:after="0"/>
        <w:ind w:left="0" w:right="0" w:firstLine="567"/>
        <w:rPr/>
      </w:pPr>
      <w:r>
        <w:rPr/>
        <w:t>1932. "В то время как общепринятым мнением является то, что порода далматинов родилась в Далмации - труднопроходимом горном районе Югославии на побережье Адриатического моря площадью 5.000 квадратных миль - из различных документальных авторитетных источников XVII - XVIII веков можно видеть, что свидетельства этого предположения не имеют под собой достаточных доказательств и не настолько убедительны, чтобы считать их бесспорными.</w:t>
      </w:r>
    </w:p>
    <w:p>
      <w:pPr>
        <w:pStyle w:val="Normal"/>
        <w:bidi w:val="0"/>
        <w:spacing w:before="0" w:after="0"/>
        <w:ind w:left="0" w:right="0" w:firstLine="567"/>
        <w:rPr/>
      </w:pPr>
      <w:r>
        <w:rPr/>
        <w:t>Та немногочисленная информация, которую мы имеем, мучительно противоречива, а в некоторых случаях является очевидным вымыслом автора. Поскольку плагиат в то время был таким же распространенным явлением, как и в наши дни, авторы крали друг у друга чужое мнение или "факты", не заботясь о том, чтобы проверить источник, кое-что добавляли к этому мнению и с энтузиазмом выдавали его за свое собственное. Тем самым все ранние источники, которые в свете последующих исследований могли указать правильное направление работы, были утеряны.</w:t>
      </w:r>
    </w:p>
    <w:p>
      <w:pPr>
        <w:pStyle w:val="Normal"/>
        <w:bidi w:val="0"/>
        <w:spacing w:before="0" w:after="0"/>
        <w:ind w:left="0" w:right="0" w:firstLine="567"/>
        <w:rPr/>
      </w:pPr>
      <w:r>
        <w:rPr/>
        <w:t>Из-за таких авторов, на которых основано сегодняшнее понимание происхождения многих наших пород, исследователь, пытающийся проследить корни породы на 150 или более лет вглубь, скоро задыхается в настоящем море противоречий и его окутывает тьма неопределенности". Джеймс Сондерс, "Все о далматине".</w:t>
      </w:r>
    </w:p>
    <w:p>
      <w:pPr>
        <w:pStyle w:val="Normal"/>
        <w:bidi w:val="0"/>
        <w:spacing w:before="0" w:after="0"/>
        <w:ind w:left="0" w:right="0" w:firstLine="567"/>
        <w:rPr/>
      </w:pPr>
      <w:r>
        <w:rPr/>
        <w:t>1933. "Похоже, никто не знает, когда появилась эта порода. В давние времена ходила сказка, будто бы в далматине течет кровь тигра, и что он пришел из Бенгалии. Красива, но неправдоподобная история. Гораздо правдоподобнее то, что он жил в Дании и работал у крестьян тягловой собакой, однако и эта теория не заслуживает доверия, так как в Дании использовался дог окраса "арлекин", которого благодаря также пятнистому окрасу часто путали с далматином. Есть еще одна версия, что он пришел из Испании. Возможно, когда-то его действительно привозили с грузами бренди, вина и драгоценных металлов. Мы знаем единственное - названием породы всегда было "далматин", и он, вероятно, пришел к нам из этой части Южной Европы. Возможно его привели бродячие таборы цыган, поскольку он так же ценится, как танцующий медведь, в развлечениях британских сквайров и мужланов и выпрашивает подачки у людей, имеющих свободные деньги. Как только цыгане, бродившие по всей Европе, узнали, что на этих собаках можно неплохо заработать, они тут же стали ими торговать, а мы знаем, что даже сегодня в различных частях Европы и Азии они часто торгуют лошадьми.</w:t>
      </w:r>
    </w:p>
    <w:p>
      <w:pPr>
        <w:pStyle w:val="Normal"/>
        <w:bidi w:val="0"/>
        <w:spacing w:before="0" w:after="0"/>
        <w:ind w:left="0" w:right="0" w:firstLine="567"/>
        <w:rPr/>
      </w:pPr>
      <w:r>
        <w:rPr/>
        <w:t>Удивительно то, что далматин, насколько нам известно, не является общераспространенной собакой ни в одной стране, поэтому у нас нет подобных свидетельств его происхождения". Роуленд Джонс, "Наш друг далматин".</w:t>
      </w:r>
    </w:p>
    <w:p>
      <w:pPr>
        <w:pStyle w:val="Normal"/>
        <w:bidi w:val="0"/>
        <w:spacing w:before="0" w:after="0"/>
        <w:ind w:left="0" w:right="0" w:firstLine="567"/>
        <w:rPr/>
      </w:pPr>
      <w:r>
        <w:rPr/>
        <w:t>1934. "Происхождение далматина очень неопределенно, однако есть один факт, который выделятся среди других. Порода известна в Англии на протяжении по меньшей мере двухсот лет. На второй английской выставке собак в 1860 году было записано только пять пород. Одной из них был далматин. Это первое зарегистрированное появление его в ринге.</w:t>
      </w:r>
    </w:p>
    <w:p>
      <w:pPr>
        <w:pStyle w:val="Normal"/>
        <w:bidi w:val="0"/>
        <w:spacing w:before="0" w:after="0"/>
        <w:ind w:left="0" w:right="0" w:firstLine="567"/>
        <w:rPr/>
      </w:pPr>
      <w:r>
        <w:rPr/>
        <w:t>Однако еще в 1790 году далматинов упоминали в литературе, они также фигурировали в ранней геральдике. Мы предполагаем, что порода зародилась в Далмации и была завезена в Англию в XVIII - XIX веках путешествующими джентльменами. Они считали их неплохими сторожами и украшением экипажей. Если это действительно так, то странно, почему от них не осталось и следа а Италии. Можно также предположить, что их использовали в качестве подружейных собак в Испании, однако эта теория ничем не подкрепляется". Уолтер Хатчинсон, "Энциклопедия собак Хатчинсона".</w:t>
      </w:r>
    </w:p>
    <w:p>
      <w:pPr>
        <w:pStyle w:val="Normal"/>
        <w:bidi w:val="0"/>
        <w:spacing w:before="0" w:after="0"/>
        <w:ind w:left="0" w:right="0" w:firstLine="567"/>
        <w:rPr/>
      </w:pPr>
      <w:r>
        <w:rPr/>
        <w:t>1935. "Справедливым будет предположить, что первые собаки с явно очерченными пятнами пришли из Далмации, страны, расположенной на Адриатическом побережье". "Американ Кеннел Газетт" (1 марта).</w:t>
      </w:r>
    </w:p>
    <w:p>
      <w:pPr>
        <w:pStyle w:val="Normal"/>
        <w:bidi w:val="0"/>
        <w:spacing w:before="0" w:after="0"/>
        <w:ind w:left="0" w:right="0" w:firstLine="567"/>
        <w:rPr/>
      </w:pPr>
      <w:r>
        <w:rPr/>
        <w:t>1935. "Я не понимаю, почему и откуда появилось название этой красивой собаки, потому что когда я был в Боснии, то расспрашивал местное население, знавшее Далмацию, и никто не слышал, чтобы подобная собака с давних пор там жила или была распространена". Хардинг Кокс, "Современные собаки".</w:t>
      </w:r>
    </w:p>
    <w:p>
      <w:pPr>
        <w:pStyle w:val="Normal"/>
        <w:bidi w:val="0"/>
        <w:spacing w:before="0" w:after="0"/>
        <w:ind w:left="0" w:right="0" w:firstLine="567"/>
        <w:rPr/>
      </w:pPr>
      <w:r>
        <w:rPr/>
        <w:t>1940. "Пойнтер, похожая на него собака и, возможно, родственная ему, появился в Испании, которая находится очень далеко от Далмации, а его традиционные хозяева, цыгане, вообще не знают родины". Артур Роланд. "История чистопородных собак".</w:t>
      </w:r>
    </w:p>
    <w:p>
      <w:pPr>
        <w:pStyle w:val="Normal"/>
        <w:bidi w:val="0"/>
        <w:spacing w:before="0" w:after="0"/>
        <w:ind w:left="0" w:right="0" w:firstLine="567"/>
        <w:rPr/>
      </w:pPr>
      <w:r>
        <w:rPr/>
        <w:t>1942. "Далматин - собака, которую окутывает тайна. Нам неизвестно не только его происхождение, но и родина, о которой продолжают спорить до сих пор. Частью умозаключения относительно родины породы может быть тот факт, что далматина любят цыгане. Будучи таким же бродягой, как и его кочующие хозяева, он известен во многих местах, но нигде постоянно. Говорят, что порода зародилась в Далмации, провинции Австрии на восточном побережье Адриатики. Однако этому не существует достаточно твердых доказательств". Эдвард Мегарджи. "Собаки".</w:t>
      </w:r>
    </w:p>
    <w:p>
      <w:pPr>
        <w:pStyle w:val="Normal"/>
        <w:bidi w:val="0"/>
        <w:spacing w:before="0" w:after="0"/>
        <w:ind w:left="0" w:right="0" w:firstLine="567"/>
        <w:rPr/>
      </w:pPr>
      <w:r>
        <w:rPr/>
        <w:t>1945. "Явно происходящий из Далмации, но не обнаруженный там в сколько-нибудь значимых количествах... На самом деле совсем другой тип далматина, чем в Британии и США... сначала использовался как подружейная собака на Балканах и в Италии, затем как охранник против разбойников во Франции примерно в середине XVII столетия, а оттуда попавший в Англию в конце XVIII столетия". Клиффорд Хаббард, "Книга о собаках газеты "Обсервер".</w:t>
      </w:r>
    </w:p>
    <w:p>
      <w:pPr>
        <w:pStyle w:val="Normal"/>
        <w:bidi w:val="0"/>
        <w:spacing w:before="0" w:after="0"/>
        <w:ind w:left="0" w:right="0" w:firstLine="567"/>
        <w:rPr/>
      </w:pPr>
      <w:r>
        <w:rPr/>
        <w:t>1945. "Это еще одна порода с неопределенным происхождением. Считают, что она родилась в Далмации, но далматинов часто встречали в компании с цыганами, бродившими по Балканам". Фелис Уорден, "заметки о собаках".</w:t>
      </w:r>
    </w:p>
    <w:p>
      <w:pPr>
        <w:pStyle w:val="Normal"/>
        <w:bidi w:val="0"/>
        <w:spacing w:before="0" w:after="0"/>
        <w:ind w:left="0" w:right="0" w:firstLine="567"/>
        <w:rPr/>
      </w:pPr>
      <w:r>
        <w:rPr/>
        <w:t>1947. "Сливовый пудинг", бенгальский харриер, далматин или, как он больше известен, "каретный пес" - порода старая. Почему он называется далматин остается тайной... Существуют достаточные свидетельства, что это итальянская порода". Делинджер, "Полная книга о далматинах".</w:t>
      </w:r>
    </w:p>
    <w:p>
      <w:pPr>
        <w:pStyle w:val="Normal"/>
        <w:bidi w:val="0"/>
        <w:spacing w:before="0" w:after="0"/>
        <w:ind w:left="0" w:right="0" w:firstLine="567"/>
        <w:rPr/>
      </w:pPr>
      <w:r>
        <w:rPr/>
        <w:t>1948. "Происхождение породы неизвестно, так же как и ее ранняя история. Судя по первым упоминаниям о далматине можно сделать вывод о том, что он был промежуточного типа между пойнтером и так называемой меньшей датской собакой; Буффон описывал пятнистую собаку похожего типа, но назвал ее бенгальским харриером (что было достаточно безопасно в те дни, когда знания о собаках были такими скудными). Таплин считал далматина родственником немецкого дога. Однако исследования автора показывают, что он потомок истрианского пойнтера, который в прошлом мог получить кровь дога, что привело к более глубокой морде и насыщенному окрасу. Истрианский пойнтер удивительно похож на далматина за исключением того, что пятна у него неправильной формы и не такого глубокого черного цвета. Хорошо известно, что далматин использовался в Италии, Австрии и других странах в качестве подружейной собаки, и только около 1665 года появляются свидетельства его использования как каретной собаки". Клиффорд Хаббард, "Собаки в Британии".</w:t>
      </w:r>
    </w:p>
    <w:p>
      <w:pPr>
        <w:pStyle w:val="Normal"/>
        <w:bidi w:val="0"/>
        <w:spacing w:before="0" w:after="0"/>
        <w:ind w:left="0" w:right="0" w:firstLine="567"/>
        <w:rPr/>
      </w:pPr>
      <w:r>
        <w:rPr/>
        <w:t>1957. "Несмотря на огромное количество попыток исследовать раннюю историю далматина, его происхождение остается неясным. Практически все ранние авторы по собакам попадали в тупик, когда старались выяснить прошлое этой породы, а большинство просто переписывали материалы друг друга и еще больше путались, придумывая для нее новые названия, которыми пытались подкрепить свои теории. Это не принесло породе ничего, кроме вреда, так как эти названия были в большинстве своем составными: бенгальский фоксхаунд, большая датская собака, меньшая датская собака, бенгальский харриер, пятнистая собака Голландии и т.д... Старо-английская гончая также упоминается как предок далматинов (в доказательство приводилось утверждение, что их использовали в сворах для охоты). Тем не менее, подводя итог, я полагаю, что безопаснее пока (так как нам предстоит еще многое узнать об этой породе) считать основным поголовьем, от которого появился далматин, истрианского пойнтера (истрианского брака), поскольку он сам несет кровь среднеевропейского пойнтера, и старый мелкий тип немецкого дога окраса "арлекин". Клиффорд Хаббард, "Справочник по далматинам".</w:t>
      </w:r>
    </w:p>
    <w:p>
      <w:pPr>
        <w:pStyle w:val="Normal"/>
        <w:bidi w:val="0"/>
        <w:spacing w:before="0" w:after="0"/>
        <w:ind w:left="0" w:right="0" w:firstLine="567"/>
        <w:rPr/>
      </w:pPr>
      <w:r>
        <w:rPr/>
        <w:t>1957. "Достоверной информации о происхождении породы нет". Брайан Визи-Фитцджеральд, "Домашняя собака. Введение в историю".</w:t>
      </w:r>
    </w:p>
    <w:p>
      <w:pPr>
        <w:pStyle w:val="Normal"/>
        <w:bidi w:val="0"/>
        <w:spacing w:before="0" w:after="0"/>
        <w:ind w:left="0" w:right="0" w:firstLine="567"/>
        <w:rPr/>
      </w:pPr>
      <w:r>
        <w:rPr/>
        <w:t>1958. "Ранняя история далматина была прослежена и тесно связана с цыганами Центральной Европы. Их таборы бродили по всему континенту вместе с собаками".</w:t>
      </w:r>
    </w:p>
    <w:p>
      <w:pPr>
        <w:pStyle w:val="Normal"/>
        <w:bidi w:val="0"/>
        <w:spacing w:before="0" w:after="0"/>
        <w:ind w:left="0" w:right="0" w:firstLine="567"/>
        <w:rPr/>
      </w:pPr>
      <w:r>
        <w:rPr/>
        <w:t>Родиной породы скорее всего была маленькая провинция Австрии, известная как Далмация, а порода называлась далматин на протяжении по крайней мере 200 лет". Эвелин Миллер, "Далматины как комнатные собаки".</w:t>
      </w:r>
    </w:p>
    <w:p>
      <w:pPr>
        <w:pStyle w:val="Normal"/>
        <w:bidi w:val="0"/>
        <w:spacing w:before="0" w:after="0"/>
        <w:ind w:left="0" w:right="0" w:firstLine="567"/>
        <w:rPr/>
      </w:pPr>
      <w:r>
        <w:rPr/>
        <w:t>1958. "Нет никаких убедительных аргументов в пользу того, что далматинское побережье было местом его рождения, как и свидетельств в пользу других мест...</w:t>
      </w:r>
    </w:p>
    <w:p>
      <w:pPr>
        <w:pStyle w:val="Normal"/>
        <w:bidi w:val="0"/>
        <w:spacing w:before="0" w:after="0"/>
        <w:ind w:left="0" w:right="0" w:firstLine="567"/>
        <w:rPr/>
      </w:pPr>
      <w:r>
        <w:rPr/>
        <w:t>Некоторые авторитетные авторы полагают, что он произошел от пятнистых собак Индии. Другие называют Египет эпохи фараонов, Италию или Югославию. Все соглашаются, что название породы окутано тайной. Вероятно, легче всего поверить в теорию, что далматин впервые показал свои запоминающиеся пятна в цыганских таборах, бродивших по Балканам". "Нейшенел Джеогафик", "Лучший друг человека".</w:t>
      </w:r>
    </w:p>
    <w:p>
      <w:pPr>
        <w:pStyle w:val="Normal"/>
        <w:bidi w:val="0"/>
        <w:spacing w:before="0" w:after="0"/>
        <w:ind w:left="0" w:right="0" w:firstLine="567"/>
        <w:rPr/>
      </w:pPr>
      <w:r>
        <w:rPr/>
        <w:t>1959. "Пятнистая каретная собака была близким другом человека и лошади с тех времен, с каких существуют письменные источники... На древнеегипетских росписях изображена белая собака с ясно различимыми черными пятнами, бегущая за колесницей, в те века, когда люди путешествовали в каретах, далматины бежали вместе с ней, обычно под передней или задней осью или между лошадьми.</w:t>
      </w:r>
    </w:p>
    <w:p>
      <w:pPr>
        <w:pStyle w:val="Normal"/>
        <w:bidi w:val="0"/>
        <w:spacing w:before="0" w:after="0"/>
        <w:ind w:left="0" w:right="0" w:firstLine="567"/>
        <w:rPr/>
      </w:pPr>
      <w:r>
        <w:rPr/>
        <w:t>В прежние времена далматин был любимой собакой бродячих цыганских таборов, которые распространили его по всей Европе. Свое название порода получила от австрийской провинции Далмация, где ее одно время много разводили и где установились ее современные размеры и окрас". Артур Либерс, "Как вырастить и выдрессировать далматина".</w:t>
      </w:r>
    </w:p>
    <w:p>
      <w:pPr>
        <w:pStyle w:val="Normal"/>
        <w:bidi w:val="0"/>
        <w:spacing w:before="0" w:after="0"/>
        <w:ind w:left="0" w:right="0" w:firstLine="567"/>
        <w:rPr/>
      </w:pPr>
      <w:r>
        <w:rPr/>
        <w:t>1961. "Происхождение далматина окутано тайной. Его историю проследили на несколько столетий, однако не смогли обнаружить определенную страну или место рождения породы". Эвелин Нельсон, "Домашняя собака далматин".</w:t>
      </w:r>
    </w:p>
    <w:p>
      <w:pPr>
        <w:pStyle w:val="Normal"/>
        <w:bidi w:val="0"/>
        <w:spacing w:before="0" w:after="0"/>
        <w:ind w:left="0" w:right="0" w:firstLine="567"/>
        <w:rPr/>
      </w:pPr>
      <w:r>
        <w:rPr/>
        <w:t>1962. "Настоящее место или страна происхождения скрыта тайной. Похоже, наиболее вероятным объяснением является тот факт, что в развитие современного далматина внесли свой вклад несколько стран и несколько типов собак". Кэтрин Гор, "Далматины".</w:t>
      </w:r>
    </w:p>
    <w:p>
      <w:pPr>
        <w:pStyle w:val="Normal"/>
        <w:bidi w:val="0"/>
        <w:spacing w:before="0" w:after="0"/>
        <w:ind w:left="0" w:right="0" w:firstLine="567"/>
        <w:rPr/>
      </w:pPr>
      <w:r>
        <w:rPr/>
        <w:t>1963. "В истории далматинов остается столько вопросов, сколько у них пятен на теле. Единственное, что кажется ясным, - это отсутствие очевидных связей с Далмацией, хотя может существовать какая-нибудь связь с Италией".</w:t>
      </w:r>
    </w:p>
    <w:p>
      <w:pPr>
        <w:pStyle w:val="Normal"/>
        <w:bidi w:val="0"/>
        <w:spacing w:before="0" w:after="0"/>
        <w:ind w:left="0" w:right="0" w:firstLine="567"/>
        <w:rPr/>
      </w:pPr>
      <w:r>
        <w:rPr/>
        <w:t>Предположение, что далматин может происходить из Италии основывается в основном на изображении двух типичных голов далматина на картине одного из художников школы Кастильоне, а также то, что во времена режима Кромвеля в Англии порода стала символом папства. Последнее, однако, ясно говорит о том, что эти пятнистые собаки были известны у нас в XVII веке". С.М. Лемпсон, "Сельская жизнь собак".</w:t>
      </w:r>
    </w:p>
    <w:p>
      <w:pPr>
        <w:pStyle w:val="Normal"/>
        <w:bidi w:val="0"/>
        <w:spacing w:before="0" w:after="0"/>
        <w:ind w:left="0" w:right="0" w:firstLine="567"/>
        <w:rPr/>
      </w:pPr>
      <w:r>
        <w:rPr/>
        <w:t>1964. "... древняя порода, но мы не знаем ее родины. В отличие от многих современных пород, ее сотворил не человек. Она пришла к нам как наследие прошлого - собака элегантных форм с эффектными пятнами такими же удивительными и поразительными, как полосы на зебре.</w:t>
      </w:r>
    </w:p>
    <w:p>
      <w:pPr>
        <w:pStyle w:val="Normal"/>
        <w:bidi w:val="0"/>
        <w:spacing w:before="0" w:after="0"/>
        <w:ind w:left="0" w:right="0" w:firstLine="567"/>
        <w:rPr/>
      </w:pPr>
      <w:r>
        <w:rPr/>
        <w:t>Выдвинуто множество различных теорий о происхождении далматина, но... надежных свидетельств в их подтверждение почти нет. Эта собака, возможно, не изменилась с древних времен". Элинор Френклинг, "Популярная книга о далматине", дополненное и переработанное издание, вышедшее в 1964 году под названием "Далматин". Раздел истории породы остался неизмененным.</w:t>
      </w:r>
    </w:p>
    <w:p>
      <w:pPr>
        <w:pStyle w:val="Normal"/>
        <w:bidi w:val="0"/>
        <w:spacing w:before="0" w:after="0"/>
        <w:ind w:left="0" w:right="0" w:firstLine="567"/>
        <w:rPr/>
      </w:pPr>
      <w:r>
        <w:rPr/>
        <w:t>1968. "Собаки типа пойнтера очень древней линии. Сегодня они распространены по всем горным района между Северной Индией и Западной Европой. Таковы собаки цыганских таборов, а далматин - определенно родственник пойнтера - вероятно, дошел с цыганами из Индии до Далмации, откуда он в XVIII попал в Британию". Ричард и Эллис Финнс, "Естественная история собак".</w:t>
      </w:r>
    </w:p>
    <w:p>
      <w:pPr>
        <w:pStyle w:val="Normal"/>
        <w:bidi w:val="0"/>
        <w:spacing w:before="0" w:after="0"/>
        <w:ind w:left="0" w:right="0" w:firstLine="567"/>
        <w:rPr/>
      </w:pPr>
      <w:r>
        <w:rPr/>
        <w:t>1970. "Могло быть так, что когда цыгане из Индии мигрировали в Европу, они взяли с собой эту собаку. Бродя с места на место, они временно осели в Далмации, провинции Австрии. Цыгане использовали далматина во многих целях, но основным его занятием оставалась охота на пернатых". Бет Браун, "Собаки, которые зарабатывают себе на жизнь".</w:t>
      </w:r>
    </w:p>
    <w:p>
      <w:pPr>
        <w:pStyle w:val="Normal"/>
        <w:bidi w:val="0"/>
        <w:spacing w:before="0" w:after="0"/>
        <w:ind w:left="0" w:right="0" w:firstLine="567"/>
        <w:rPr/>
      </w:pPr>
      <w:r>
        <w:rPr/>
        <w:t>1971. "Наиболее вероятной теорией о происхождении далматина, каким мы знаем его сегодня, является предположение, что порода развивалась в Центральной Европе как охотничья. Ее название наводит на мысль, что она пришла к нам из Далмации, которая в настоящее время входит в состав Югославии; свидетельств тому почти нет, но мы знаем, что пятнистая собака, во многом напоминающая далматина, была широко распространена в Европе последние четыреста лет и больше". Бетти Клей, "Мировая энциклопедия собак".</w:t>
      </w:r>
    </w:p>
    <w:p>
      <w:pPr>
        <w:pStyle w:val="Normal"/>
        <w:bidi w:val="0"/>
        <w:spacing w:before="0" w:after="0"/>
        <w:ind w:left="0" w:right="0" w:firstLine="567"/>
        <w:rPr/>
      </w:pPr>
      <w:r>
        <w:rPr/>
        <w:t>1971. "Далматин, как свидетельствует его имя, пришел из Далмации, страны, расположенной на Адриатическом побережье. И даже в этом случае порода получила расцвет в Великобритании, когда английская аристократия славилась своими причудами.</w:t>
      </w:r>
    </w:p>
    <w:p>
      <w:pPr>
        <w:pStyle w:val="Normal"/>
        <w:bidi w:val="0"/>
        <w:spacing w:before="0" w:after="0"/>
        <w:ind w:left="0" w:right="0" w:firstLine="567"/>
        <w:rPr/>
      </w:pPr>
      <w:r>
        <w:rPr/>
        <w:t>Полагают, что породу завезли во времена, когда длительные путешествия по Европе были образом жизни великосветских англичан. Они скоро нашли далматину работу: они должны были украшать и сопровождать их величественные выезды. Далматин делал это, труся рядом с каретой. Максвелл Риддл, Международная энциклопедия собак".</w:t>
      </w:r>
    </w:p>
    <w:p>
      <w:pPr>
        <w:pStyle w:val="Normal"/>
        <w:bidi w:val="0"/>
        <w:spacing w:before="0" w:after="0"/>
        <w:ind w:left="0" w:right="0" w:firstLine="567"/>
        <w:rPr/>
      </w:pPr>
      <w:r>
        <w:rPr/>
        <w:t>1973. "Очень многие авторы писали о происхождении этой собаки, но очень немногие сходились во мнении. Название породы должно было бы указывать на место ее рождения, но это не так. Судя по всему, порода эта древняя, так как фризы, найденные в Греции и на Ближнем Востоке, датированные весьма отдаленными эпохами, изображают собаку по внешнему и виду и окрасу похожих на современного далматина.</w:t>
      </w:r>
    </w:p>
    <w:p>
      <w:pPr>
        <w:pStyle w:val="Normal"/>
        <w:bidi w:val="0"/>
        <w:spacing w:before="0" w:after="0"/>
        <w:ind w:left="0" w:right="0" w:firstLine="567"/>
        <w:rPr/>
      </w:pPr>
      <w:r>
        <w:rPr/>
        <w:t>Некоторые авторы считают, что он пришел из Дании. Теория поддерживается тем фактом, что в некоторых странах его называют датской собакой. Сегодня в Дании он достаточно распространен. Буффон полагает, что он потомок мастифа, который, попав из Англии в Данию, а затем в более теплые страны, предположительно дал "турецкую собаку". Кроме этих теорий существует множество других, отличающихся друг от друга, - некоторые более или менее достоверные - но нет ни одной, подкрепленных фактами. Анльола Денти ди Пирайно, хорошо известный эксперт породы, утверждает: "Гипотеза, которая основывается на наиболее достоверных фактах, указывает, что далматин зародился на Востоке". Фьоренце Фьороне, "Энциклопедия собак".</w:t>
      </w:r>
    </w:p>
    <w:p>
      <w:pPr>
        <w:pStyle w:val="Normal"/>
        <w:bidi w:val="0"/>
        <w:spacing w:before="0" w:after="0"/>
        <w:ind w:left="0" w:right="0" w:firstLine="567"/>
        <w:rPr/>
      </w:pPr>
      <w:r>
        <w:rPr/>
        <w:t>1973. "Несмотря на название породы, далматина в Далмации так и не нашли. Это собака очень древнего происхождения. Ее изображения можно найти на древнеегипетских барельефах и греческих фризах. Однако далматина не классифицировали как отдельную породу вплоть до XVIII века, когда очень похожая, но теперь исчезнувшая порода, бенгальская подружейная собака, была зарегистрирована в Англии". Джино Пуньетти, "Большая книга о собаках".</w:t>
      </w:r>
    </w:p>
    <w:p>
      <w:pPr>
        <w:pStyle w:val="Normal"/>
        <w:bidi w:val="0"/>
        <w:spacing w:before="0" w:after="0"/>
        <w:ind w:left="0" w:right="0" w:firstLine="567"/>
        <w:rPr/>
      </w:pPr>
      <w:r>
        <w:rPr/>
        <w:t>1977. "Порода достаточно древняя, предполагали, что вначале она использовалась как сторожевая и даже боевая в Далмации или Хорватии, хотя существует возможность, что здесь ее спутали с пятнистым немецким мастифом, известным одно время как "тигровая собака", которая была и охотничьей, и бойцовой... В Далмации, где предположительно родилась порода, использовали, вероятно, мелкий тип немецкого дога окраса "арлекин" или пятнистого. Не исключено, что позже его скрестили с пойнтером, чтобы уменьшить высоту в холке и улучшить пятна". Гарри Кловер, "Справочник по стандартам чистопородных собак".</w:t>
      </w:r>
    </w:p>
    <w:p>
      <w:pPr>
        <w:pStyle w:val="Normal"/>
        <w:bidi w:val="0"/>
        <w:spacing w:before="0" w:after="0"/>
        <w:ind w:left="0" w:right="0" w:firstLine="567"/>
        <w:rPr/>
      </w:pPr>
      <w:r>
        <w:rPr/>
        <w:t>1977. "Сам я родился в Картате, в Далмации. Мою семью и особенно отчима, судовладельца, часто расспрашивали о далматине гости из Англии. Никто из нас ничего не знал о его происхождении. В начале тридцатых годов мы ввезли в Далмацию далматинов. Об этом в своей книге рассказывала доктор Френклинг.</w:t>
      </w:r>
    </w:p>
    <w:p>
      <w:pPr>
        <w:pStyle w:val="Normal"/>
        <w:bidi w:val="0"/>
        <w:spacing w:before="0" w:after="0"/>
        <w:ind w:left="0" w:right="0" w:firstLine="567"/>
        <w:rPr/>
      </w:pPr>
      <w:r>
        <w:rPr/>
        <w:t>В наших краях есть более или менее похожие собаки - их можно было бы назвать короткошерстными пойнтерами - иногда у них случаются черные пятна на сером фоне, однако это не совсем убедительное свидетельства балканского происхождения далматина". Вейн Иванович, "Спотс ов Ньюс", Британский клуб далматинов.</w:t>
      </w:r>
    </w:p>
    <w:p>
      <w:pPr>
        <w:pStyle w:val="Normal"/>
        <w:bidi w:val="0"/>
        <w:spacing w:before="0" w:after="0"/>
        <w:ind w:left="0" w:right="0" w:firstLine="567"/>
        <w:rPr/>
      </w:pPr>
      <w:r>
        <w:rPr/>
        <w:t>1988. "Несмотря на свое название, вряд ли эта собака произошла из Далмации. Некоторые полагают, что она родилась на Востоке, будучи потомком сейчас исчезнувшего бенгальского харриера; другие считают, что она появилась в Дании, где она широко распространена и известна также под именем "маленького дога". Маурицио Боньянни и Кончетта Мори, "Собаки мира".</w:t>
      </w:r>
    </w:p>
    <w:p>
      <w:pPr>
        <w:pStyle w:val="Normal"/>
        <w:bidi w:val="0"/>
        <w:spacing w:before="0" w:after="0"/>
        <w:ind w:left="0" w:right="0" w:firstLine="567"/>
        <w:rPr/>
      </w:pPr>
      <w:r>
        <w:rPr/>
        <w:t>3. Каретный далматин</w:t>
      </w:r>
    </w:p>
    <w:p>
      <w:pPr>
        <w:pStyle w:val="Normal"/>
        <w:bidi w:val="0"/>
        <w:spacing w:before="0" w:after="0"/>
        <w:ind w:left="0" w:right="0" w:firstLine="567"/>
        <w:rPr/>
      </w:pPr>
      <w:r>
        <w:rPr/>
        <w:t>Далматин имеет способность улучшаться не меняясь. Хотя он потерял возможность радостно бежать рядом с каретой, кучером и четверкой лошадей, дилижансом и пожарным экипажем, желание у него осталось. Он сложен для долгого бега на длинные расстояния. Это, наверное, единственная настоящая каретная собака. В любом случае это единственная собака, которую традиционно разводили и дрессировали, чтобы бежать рядом с конными экипажами.</w:t>
      </w:r>
    </w:p>
    <w:p>
      <w:pPr>
        <w:pStyle w:val="Normal"/>
        <w:bidi w:val="0"/>
        <w:spacing w:before="0" w:after="0"/>
        <w:ind w:left="0" w:right="0" w:firstLine="567"/>
        <w:rPr/>
      </w:pPr>
      <w:r>
        <w:rPr/>
        <w:t>Когда у далматина появляется возможность, он с огромным удовольствием сопровождает лошадей. Он может бежать рядом с верховой лошадью, впереди или позади экипажа или под осью. Традиционно далматин должен бежать под передней осью, чем ближе к копытам лошадей, тем лучше.</w:t>
      </w:r>
    </w:p>
    <w:p>
      <w:pPr>
        <w:pStyle w:val="Normal"/>
        <w:bidi w:val="0"/>
        <w:spacing w:before="0" w:after="0"/>
        <w:ind w:left="0" w:right="0" w:firstLine="567"/>
        <w:rPr/>
      </w:pPr>
      <w:r>
        <w:rPr/>
        <w:t>Сопровождение карет было общепринятой ролью далматина на протяжении больше трех столетий. В своей книге "Собаки Британии" (1948) Клиффорд Хаббард говорит: "Свидетельство того, что далматин использовался в теперь традиционном качестве каретной собаки, появилось не ранее 1665 года. К 1670 году он определенно использовался во Франции как сопровождающий дорожных экипажей и оказался бесценным охранником от разбойников".</w:t>
      </w:r>
    </w:p>
    <w:p>
      <w:pPr>
        <w:pStyle w:val="Normal"/>
        <w:bidi w:val="0"/>
        <w:spacing w:before="0" w:after="0"/>
        <w:ind w:left="0" w:right="0" w:firstLine="567"/>
        <w:rPr/>
      </w:pPr>
      <w:r>
        <w:rPr/>
        <w:t>То, что далматин считал охрану собственности хозяина частью своей работы, подтверждает майор Вудкок в своей статье, опубликованной в 1891 году: "Хорошая каретная собака часто спасала для хозяина его ценности, охраняя карету. Воры, работающие в паре, крали следующим образом: один затевал разговор с кучером, а второй нырял назад и забирал одежду и все вещи, которые мог найти. Я не потерял ничего, когда карету охраняли собаки, но постоянно терял, когда охранял кучер".</w:t>
      </w:r>
    </w:p>
    <w:p>
      <w:pPr>
        <w:pStyle w:val="Normal"/>
        <w:bidi w:val="0"/>
        <w:spacing w:before="0" w:after="0"/>
        <w:ind w:left="0" w:right="0" w:firstLine="567"/>
        <w:rPr/>
      </w:pPr>
      <w:r>
        <w:rPr/>
        <w:t>Стили сопровождения и предпочтения далматинов</w:t>
      </w:r>
    </w:p>
    <w:p>
      <w:pPr>
        <w:pStyle w:val="Normal"/>
        <w:bidi w:val="0"/>
        <w:spacing w:before="0" w:after="0"/>
        <w:ind w:left="0" w:right="0" w:firstLine="567"/>
        <w:rPr/>
      </w:pPr>
      <w:r>
        <w:rPr/>
        <w:t>Вудкок также рассказывает: "При приучении к карете часто необходимо привязывать молодую собаку в нужном положении под передней осью и выезжать семь - восемь раз, прежде чем она будет бежать так, как требуется. Однако некоторым достаточно понятливым щенкам нужна небольшая дрессировка, или не нужна совсем, в особенности если позволить им бежать вместе со старой, уже выдрессированной собакой"</w:t>
      </w:r>
    </w:p>
    <w:p>
      <w:pPr>
        <w:pStyle w:val="Normal"/>
        <w:bidi w:val="0"/>
        <w:spacing w:before="0" w:after="0"/>
        <w:ind w:left="0" w:right="0" w:firstLine="567"/>
        <w:rPr/>
      </w:pPr>
      <w:r>
        <w:rPr/>
        <w:t>Группа исследователей из Гарварда в 1940 году обнаружила, что желание бежать под экипажем или следовать за лошадью - наследственное, но оно меняется от собаки к собаке в отношении того, где она предпочитает бежать, если предоставить ей свободу выбора. Свои исследования предпочтительной позиции каретной собаки Клайд Килер и Гарри Тримбл проводили в большом питомнике далматинов, где на протяжении двадцати пяти лет дрессировали собак, чтобы они научились следовать за лошадью или бежать под экипажем. В отчете они пишут:</w:t>
      </w:r>
    </w:p>
    <w:p>
      <w:pPr>
        <w:pStyle w:val="Normal"/>
        <w:bidi w:val="0"/>
        <w:spacing w:before="0" w:after="0"/>
        <w:ind w:left="0" w:right="0" w:firstLine="567"/>
        <w:rPr/>
      </w:pPr>
      <w:r>
        <w:rPr/>
        <w:t>"Такая дрессировка начинается, как правило, когда собаке исполнится шесть месяцев. Вначале ошейник щенка пристегивают к ошейнику старой собаки и они следуют за экипажем, который едет, постепенно увеличивая скорость. В большинстве случаев поводок скоро снимают и новичку разрешают занять позицию, которую он предпочитает. На протяжении длительных наблюдений выяснилось, что у собак есть определенные позиции, в которых они предпочитают бежать, и они всегда занимают одни и те же места.</w:t>
      </w:r>
    </w:p>
    <w:p>
      <w:pPr>
        <w:pStyle w:val="Normal"/>
        <w:bidi w:val="0"/>
        <w:spacing w:before="0" w:after="0"/>
        <w:ind w:left="0" w:right="0" w:firstLine="567"/>
        <w:rPr/>
      </w:pPr>
      <w:r>
        <w:rPr/>
        <w:t>Собаки породы далматин определенно отличаются друг от друга по степени желания сопровождать лошадей и конные экипажи. Поскольку 70% проверенных собак выбирали позиции, которые позволяли оценить их как "хороших каретных собак", становится очевидным, что эта склонность глубоко закреплена в породе.</w:t>
      </w:r>
    </w:p>
    <w:p>
      <w:pPr>
        <w:pStyle w:val="Normal"/>
        <w:bidi w:val="0"/>
        <w:spacing w:before="0" w:after="0"/>
        <w:ind w:left="0" w:right="0" w:firstLine="567"/>
        <w:rPr/>
      </w:pPr>
      <w:r>
        <w:rPr/>
        <w:t>Двух собак, которые были классифицированы непригодными к сопровождению, описали как "боящихся людей". Это описание предполагает наличие какой-то связи между природной робостью и плохой способностью к сопровождению".</w:t>
      </w:r>
    </w:p>
    <w:p>
      <w:pPr>
        <w:pStyle w:val="Normal"/>
        <w:bidi w:val="0"/>
        <w:spacing w:before="0" w:after="0"/>
        <w:ind w:left="0" w:right="0" w:firstLine="567"/>
        <w:rPr/>
      </w:pPr>
      <w:r>
        <w:rPr/>
        <w:t>Исследование пришло к следующим заключениям. Во-первых, далматины, выдрессированные бежать под экипажем, имеют свои предпочтения относительно расстояния от лошадей. Во-вторых, такие предпочтения, скорее всего наследственные. В-третьих, возможно, что "плохое" сопровождение является выражением общей трусости собаки. Последнее - одна из причин, почему в стандарте далматина робость считается серьезным пороком.</w:t>
      </w:r>
    </w:p>
    <w:p>
      <w:pPr>
        <w:pStyle w:val="Normal"/>
        <w:bidi w:val="0"/>
        <w:spacing w:before="0" w:after="0"/>
        <w:ind w:left="0" w:right="0" w:firstLine="567"/>
        <w:rPr/>
      </w:pPr>
      <w:r>
        <w:rPr/>
        <w:t>В статье "Приучение далматина к сопровождению", напечатанной в "Сельской жизни Америки" (1911), Элинор Уолтон Йейтс цитирует члена Американского клуба далматинов, ездившего с собаками в США и Англии: "Я нашел, что лучшая английская традиция - собака или собаки бегут под передней осью около лошадей, но никогда под копытами - самая практичная. Бег между лошадей под дышлом рискованный, к тому же собака не выглядит так красиво, когда бежит под осью, если передок кареты поднят достаточно высоко. Она должна приспособиться к бегу лошади и следовать за ней, как приклеенная, оставаясь на своем месте, пока не сойдет хозяин или грум. Иногда далматина учат вспрыгивать на передок и охранять груз, кнут и т.д.".</w:t>
      </w:r>
    </w:p>
    <w:p>
      <w:pPr>
        <w:pStyle w:val="Normal"/>
        <w:bidi w:val="0"/>
        <w:spacing w:before="0" w:after="0"/>
        <w:ind w:left="0" w:right="0" w:firstLine="567"/>
        <w:rPr/>
      </w:pPr>
      <w:r>
        <w:rPr/>
        <w:t>Мистер Прайс, пионер породы в США, говорит примерно то же самое, он ездил с далматинами на одноконном и двуконном экипаже, а также запряженным четверкой.</w:t>
      </w:r>
    </w:p>
    <w:p>
      <w:pPr>
        <w:pStyle w:val="Normal"/>
        <w:bidi w:val="0"/>
        <w:spacing w:before="0" w:after="0"/>
        <w:ind w:left="0" w:right="0" w:firstLine="567"/>
        <w:rPr/>
      </w:pPr>
      <w:r>
        <w:rPr/>
        <w:t>При судействе собака получает 75 баллов за умение сопровождать карету и 25 - за соответствие стандарту.</w:t>
      </w:r>
    </w:p>
    <w:p>
      <w:pPr>
        <w:pStyle w:val="Normal"/>
        <w:bidi w:val="0"/>
        <w:spacing w:before="0" w:after="0"/>
        <w:ind w:left="0" w:right="0" w:firstLine="567"/>
        <w:rPr/>
      </w:pPr>
      <w:r>
        <w:rPr/>
        <w:t>Бег под экипажем или, как его называют, "сопровождение", скорее всего наследственная характеристика далматинов, поскольку большинство из них сами занимают это место. Даже щенки, которым исполнилось всего несколько месяцев и которых почти не дрессировали, идут под передок. Их постоянно держат с лошадьми, а когда экипаж выезжает, они бегут за ними так близко, что кажется, будто в следующую секунду копыта разобьют голову собаки. Им нравится бежать быстро - чем быстрее, тем большее удовольствие доставляет им бег. В то время как большая часть далматинов сама берется за сопровождение, некоторые похожи на паршивую овцу в стаде и от них толка не будет, сколько ни учи".</w:t>
      </w:r>
    </w:p>
    <w:p>
      <w:pPr>
        <w:pStyle w:val="Normal"/>
        <w:bidi w:val="0"/>
        <w:spacing w:before="0" w:after="0"/>
        <w:ind w:left="0" w:right="0" w:firstLine="567"/>
        <w:rPr/>
      </w:pPr>
      <w:r>
        <w:rPr/>
        <w:t>Ранние дорожные испытания далматинов</w:t>
      </w:r>
    </w:p>
    <w:p>
      <w:pPr>
        <w:pStyle w:val="Normal"/>
        <w:bidi w:val="0"/>
        <w:spacing w:before="0" w:after="0"/>
        <w:ind w:left="0" w:right="0" w:firstLine="567"/>
        <w:rPr/>
      </w:pPr>
      <w:r>
        <w:rPr/>
        <w:t>Одно из правил Комитета АКД по дорожным испытаниям, составленное в 1912 году, гласит: "Для испытаний используется четырехколесная повозка, запряженная одной лошадью; собака должна бежать под повозкой, причем ее плечи должны находиться по передней осью" Это было интересное нововведение, поскольку на фотографиях победителей 1910 и 1911 годов показана двуколка, запряженная парой лошадей.</w:t>
      </w:r>
    </w:p>
    <w:p>
      <w:pPr>
        <w:pStyle w:val="Normal"/>
        <w:bidi w:val="0"/>
        <w:spacing w:before="0" w:after="0"/>
        <w:ind w:left="0" w:right="0" w:firstLine="567"/>
        <w:rPr/>
      </w:pPr>
      <w:r>
        <w:rPr/>
        <w:t>К концу Второй мировой войны людям хотелось возобновить нормальный образ жизни, который включал выставки собак. Однако клубы-спонсоры не были к этому готовы, и выставки в первые мирные годы были редкими. На них было трудно попасть, так многие продали свои автомобили, да и вообще это удовольствие было не из дешевых.</w:t>
      </w:r>
    </w:p>
    <w:p>
      <w:pPr>
        <w:pStyle w:val="Normal"/>
        <w:bidi w:val="0"/>
        <w:spacing w:before="0" w:after="0"/>
        <w:ind w:left="0" w:right="0" w:firstLine="567"/>
        <w:rPr/>
      </w:pPr>
      <w:r>
        <w:rPr/>
        <w:t>Часть любителей далматинов решила воскресить дух соревнований и вернуться к дорожным испытаниям с лошадьми и повозками, проводившимся прежде. Теперь же решено было отказаться от повозок.</w:t>
      </w:r>
    </w:p>
    <w:p>
      <w:pPr>
        <w:pStyle w:val="Normal"/>
        <w:bidi w:val="0"/>
        <w:spacing w:before="0" w:after="0"/>
        <w:ind w:left="0" w:right="0" w:firstLine="567"/>
        <w:rPr/>
      </w:pPr>
      <w:r>
        <w:rPr/>
        <w:t>Супруги Барретт и миссис Ривс возобновили испытания в Новой Англии. Мистер Ривс переписал правила, следуя которым собака должна была сопровождать верхового, а не экипаж.</w:t>
      </w:r>
    </w:p>
    <w:p>
      <w:pPr>
        <w:pStyle w:val="Normal"/>
        <w:bidi w:val="0"/>
        <w:spacing w:before="0" w:after="0"/>
        <w:ind w:left="0" w:right="0" w:firstLine="567"/>
        <w:rPr/>
      </w:pPr>
      <w:r>
        <w:rPr/>
        <w:t>Супруги Мейстрелл проводили испытания на Лонг-Айленде. Хотя и те, и другие испытания пользовались большим успехом, их не стали продолжать, вероятно, из-за больших расходов. Приучение лошадей и собак требовало от участника много времени и средств, поскольку нужно было либо брать напрокат лошадь с почасовой оплатой для дрессировки и в день испытаний, либо иметь свою и перевозить ее на место, где проходили соревнования.</w:t>
      </w:r>
    </w:p>
    <w:p>
      <w:pPr>
        <w:pStyle w:val="Normal"/>
        <w:bidi w:val="0"/>
        <w:spacing w:before="0" w:after="0"/>
        <w:ind w:left="0" w:right="0" w:firstLine="567"/>
        <w:rPr/>
      </w:pPr>
      <w:r>
        <w:rPr/>
        <w:t>Чтобы успешно проводить испытания, судьям и секретарям нужно было обеспечить по две лошади каждому, так как они скакали за участниками по тридцать миль и почти всегда - быстрым аллюром.</w:t>
      </w:r>
    </w:p>
    <w:p>
      <w:pPr>
        <w:pStyle w:val="Normal"/>
        <w:bidi w:val="0"/>
        <w:spacing w:before="0" w:after="0"/>
        <w:ind w:left="0" w:right="0" w:firstLine="567"/>
        <w:rPr/>
      </w:pPr>
      <w:r>
        <w:rPr/>
        <w:t>На испытаниях на Лонг-Айленде, проводившихся на Райс-Фармс в Хантингтоне, длина дистанции составляла десять миль, она шла по кругу и заканчивалась на поле для игры в поло. Пеший судья проверял собак перед стартом и на финише, верховые судья и секретарь следовали за каждым участником. Последние меняли лошадей, чтобы те могли отдохнуть.</w:t>
      </w:r>
    </w:p>
    <w:p>
      <w:pPr>
        <w:pStyle w:val="Normal"/>
        <w:bidi w:val="0"/>
        <w:spacing w:before="0" w:after="0"/>
        <w:ind w:left="0" w:right="0" w:firstLine="567"/>
        <w:rPr/>
      </w:pPr>
      <w:r>
        <w:rPr/>
        <w:t>На дистанции стояли указатели, на которых было написано, каким аллюром должен ехать всадник. Аллюры включали шаг, рысь, кентер и галоп, собаки без поводка должны были постоянно держаться непосредственно за лошадью. Трасса проходила по лесистой местности, высокой траве, полям, пересекала шоссе (от собаки требовалось сесть и ждать) и шла мимо курятника, скотного двора с коровами, козами и шумного, но не агрессивного фермерского пса. Дистанция начиналась на поле для поло и заканчивалась там же, участник должен был проскакать мимо пешего судьи быстрым галопом с собакой, которая следовала по пятам.</w:t>
      </w:r>
    </w:p>
    <w:p>
      <w:pPr>
        <w:pStyle w:val="Normal"/>
        <w:bidi w:val="0"/>
        <w:spacing w:before="0" w:after="0"/>
        <w:ind w:left="0" w:right="0" w:firstLine="567"/>
        <w:rPr/>
      </w:pPr>
      <w:r>
        <w:rPr/>
        <w:t>Лошадей, их транспортировку и другие расходы оплачивал Дрессировочный центр Лонг-Нек, участники ничего не оплачивали, потому что испытания были экспериментальными.</w:t>
      </w:r>
    </w:p>
    <w:p>
      <w:pPr>
        <w:pStyle w:val="Normal"/>
        <w:bidi w:val="0"/>
        <w:spacing w:before="0" w:after="0"/>
        <w:ind w:left="0" w:right="0" w:firstLine="567"/>
        <w:rPr/>
      </w:pPr>
      <w:r>
        <w:rPr/>
        <w:t>Послевоенные испытания на Лонг-Айленде проводились по правилам, установленным до войны. На этих соревнованиях присуждались баллы и присваивалось звание чемпиона дорожных испытаний собаке, получившей десять баллов. Чемпионские баллы присваивались всем, независимо от класса, в котором выступал участник.</w:t>
      </w:r>
    </w:p>
    <w:p>
      <w:pPr>
        <w:pStyle w:val="Normal"/>
        <w:bidi w:val="0"/>
        <w:spacing w:before="0" w:after="0"/>
        <w:ind w:left="0" w:right="0" w:firstLine="567"/>
        <w:rPr/>
      </w:pPr>
      <w:r>
        <w:rPr/>
        <w:t>Были установлены следующие дистанции:</w:t>
      </w:r>
    </w:p>
    <w:p>
      <w:pPr>
        <w:pStyle w:val="Normal"/>
        <w:bidi w:val="0"/>
        <w:spacing w:before="0" w:after="0"/>
        <w:ind w:left="0" w:right="0" w:firstLine="567"/>
        <w:rPr/>
      </w:pPr>
      <w:r>
        <w:rPr/>
        <w:t>1 день 15-мильное испытание щенков</w:t>
      </w:r>
    </w:p>
    <w:p>
      <w:pPr>
        <w:pStyle w:val="Normal"/>
        <w:bidi w:val="0"/>
        <w:spacing w:before="0" w:after="0"/>
        <w:ind w:left="0" w:right="0" w:firstLine="567"/>
        <w:rPr/>
      </w:pPr>
      <w:r>
        <w:rPr/>
        <w:t>2 день 25-мильное испытание трехлеток</w:t>
      </w:r>
    </w:p>
    <w:p>
      <w:pPr>
        <w:pStyle w:val="Normal"/>
        <w:bidi w:val="0"/>
        <w:spacing w:before="0" w:after="0"/>
        <w:ind w:left="0" w:right="0" w:firstLine="567"/>
        <w:rPr/>
      </w:pPr>
      <w:r>
        <w:rPr/>
        <w:t>3 день 25-мильное испытание собак всех возрастов</w:t>
      </w:r>
    </w:p>
    <w:p>
      <w:pPr>
        <w:pStyle w:val="Normal"/>
        <w:bidi w:val="0"/>
        <w:spacing w:before="0" w:after="0"/>
        <w:ind w:left="0" w:right="0" w:firstLine="567"/>
        <w:rPr/>
      </w:pPr>
      <w:r>
        <w:rPr/>
        <w:t>Соревнования судили два пеших и один верховой судья. Последний выезжал с первым участником. Участники стартовали с десятиминутным интервалом. Конный судья ехал приблизительно десять минут с каждым. Пешие судьи расставлялись на наиболее трудных участках трассы, они наблюдали, как в тяжелых условиях работают собаки. Когда проезжал последний участник, судью подбирал автомобиль и отвозил на следующий трудный участок.</w:t>
      </w:r>
    </w:p>
    <w:p>
      <w:pPr>
        <w:pStyle w:val="Normal"/>
        <w:bidi w:val="0"/>
        <w:spacing w:before="0" w:after="0"/>
        <w:ind w:left="0" w:right="0" w:firstLine="567"/>
        <w:rPr/>
      </w:pPr>
      <w:r>
        <w:rPr/>
        <w:t>Большая часть правил основывалась на испытаниях фоксхаундов, информацию о них можно было получить у Мастера охоты (MFH) в своем районе.</w:t>
      </w:r>
    </w:p>
    <w:p>
      <w:pPr>
        <w:pStyle w:val="Normal"/>
        <w:bidi w:val="0"/>
        <w:spacing w:before="0" w:after="0"/>
        <w:ind w:left="0" w:right="0" w:firstLine="567"/>
        <w:rPr/>
      </w:pPr>
      <w:r>
        <w:rPr/>
        <w:t>Однажды испытания провели в Довере, штат Массачусетс, но не продолжили из-за вышеприведенных неудобств.</w:t>
      </w:r>
    </w:p>
    <w:p>
      <w:pPr>
        <w:pStyle w:val="Normal"/>
        <w:bidi w:val="0"/>
        <w:spacing w:before="0" w:after="0"/>
        <w:ind w:left="0" w:right="0" w:firstLine="567"/>
        <w:rPr/>
      </w:pPr>
      <w:r>
        <w:rPr/>
        <w:t>Возобновление дорожных испытаний</w:t>
      </w:r>
    </w:p>
    <w:p>
      <w:pPr>
        <w:pStyle w:val="Normal"/>
        <w:bidi w:val="0"/>
        <w:spacing w:before="0" w:after="0"/>
        <w:ind w:left="0" w:right="0" w:firstLine="567"/>
        <w:rPr/>
      </w:pPr>
      <w:r>
        <w:rPr/>
        <w:t>Линда Майерс, заводчик далматинов и любительница лошадей, решила попробовать воздать должное породе и возобновить дорожные испытания. Заводчик хорватских далматинов Форрест Джонсон, в то время президент АКД послал ей правила проведения. Изучив их, миссис Майерс подумала, что если испытания будут проходить постоянно, правила нужно расширить. Потенциальным организаторам необходимо иметь четкую картину того, как проводить дорожные испытания, а потенциальным участникам нужно подробно объяснить, что требуется от них и их собак. Эти требования должны быть практичными и продемонстрировать не только "скорость и выносливость", определенные стандартом породы, но и умение сопровождать так, чтобы собака оставалась в безопасности и в то же время была украшением.</w:t>
      </w:r>
    </w:p>
    <w:p>
      <w:pPr>
        <w:pStyle w:val="Normal"/>
        <w:bidi w:val="0"/>
        <w:spacing w:before="0" w:after="0"/>
        <w:ind w:left="0" w:right="0" w:firstLine="567"/>
        <w:rPr/>
      </w:pPr>
      <w:r>
        <w:rPr/>
        <w:t>Линда изучила "Правила регистрации и показа собак на выставках" АКС и "Правила соревнований по дрессировке на послушание, обсудила их и действующие правила дорожных испытаний с такими опытными любителями породы как Мерилин Сатергрин, Бетти Гарвин, Сью Макмиллан и другими, затем посоветовалась с тремя участниками предыдущих испытаний: Уэнделлом Самметом, Луизой Мейстрелл и миссис Ривс. Все они помогли переписать старые правила.</w:t>
      </w:r>
    </w:p>
    <w:p>
      <w:pPr>
        <w:pStyle w:val="Normal"/>
        <w:bidi w:val="0"/>
        <w:spacing w:before="0" w:after="0"/>
        <w:ind w:left="0" w:right="0" w:firstLine="567"/>
        <w:rPr/>
      </w:pPr>
      <w:r>
        <w:rPr/>
        <w:t>Линде очень помог и поддержал Роберт Макоуэн, вице-президент АКС по соревнованиям. Существующие охотничьи испытания мистер Маккоуэн хотел дополнить другими состязаниями для различных пород.</w:t>
      </w:r>
    </w:p>
    <w:p>
      <w:pPr>
        <w:pStyle w:val="Normal"/>
        <w:bidi w:val="0"/>
        <w:spacing w:before="0" w:after="0"/>
        <w:ind w:left="0" w:right="0" w:firstLine="567"/>
        <w:rPr/>
      </w:pPr>
      <w:r>
        <w:rPr/>
        <w:t>После того, как миссис Майерс закончила работу над новыми правилами, она убедила руководство Клуба далматинов Паджет-Саунда организовать дорожные испытания. Они состоялись в Вудинвилле, штат Вашингтон, в сентябре 1989 года - впервые за последние сорок лет. Роберт Маккоуэн разрезал ленточку на старте, что ознаменовало возобновление рабочих испытаний далматинов. Собаки работали на 12,5-мильной и 25-мильной трассе. Соревнования судили один верховой судья и один судья на трассе, работали два ветеринара - на старте/финише и на дистанции.</w:t>
      </w:r>
    </w:p>
    <w:p>
      <w:pPr>
        <w:pStyle w:val="Normal"/>
        <w:bidi w:val="0"/>
        <w:spacing w:before="0" w:after="0"/>
        <w:ind w:left="0" w:right="0" w:firstLine="567"/>
        <w:rPr/>
      </w:pPr>
      <w:r>
        <w:rPr/>
        <w:t>На 25-мильные соревнования записалось три команды. Каждому всаднику разрешалось иметь до шести далматинов. Всего участвовало семь собак: четыре в первой команде, две во второй и одна в третьей. Каждого всадника сопровождал верховой эскорт.</w:t>
      </w:r>
    </w:p>
    <w:p>
      <w:pPr>
        <w:pStyle w:val="Normal"/>
        <w:bidi w:val="0"/>
        <w:spacing w:before="0" w:after="0"/>
        <w:ind w:left="0" w:right="0" w:firstLine="567"/>
        <w:rPr/>
      </w:pPr>
      <w:r>
        <w:rPr/>
        <w:t>Участники стартовали с тридцатиминутным интервалом. Вначале их проверяли ветеринары, затем они шли к старту, откуда выезжали с верховым судьей. Каждая собака должна была выполнить подзыв, бег рядом с лошадью, бег с отвлекающими моментами и усадку на выдержку. Затем команда ехала дальше. На трассе судья просил продемонстрировать галоп, чтобы убедиться что собаки могут следовать за лошадью на этом аллюре. Здесь собак и лошадей также проверял ветеринар. После завершения на старте/финише ветеринар снова проверял состояние собак и лошадей.</w:t>
      </w:r>
    </w:p>
    <w:p>
      <w:pPr>
        <w:pStyle w:val="Normal"/>
        <w:bidi w:val="0"/>
        <w:spacing w:before="0" w:after="0"/>
        <w:ind w:left="0" w:right="0" w:firstLine="567"/>
        <w:rPr/>
      </w:pPr>
      <w:r>
        <w:rPr/>
        <w:t>На 12,5-мильные испытания записалось четыре команды и семь собак. К ним предъявлялись такие же требования.</w:t>
      </w:r>
    </w:p>
    <w:p>
      <w:pPr>
        <w:pStyle w:val="Normal"/>
        <w:bidi w:val="0"/>
        <w:spacing w:before="0" w:after="0"/>
        <w:ind w:left="0" w:right="0" w:firstLine="567"/>
        <w:rPr/>
      </w:pPr>
      <w:r>
        <w:rPr/>
        <w:t>Все присутствующие понимали, что возобновленные испытания имели огромный успех. Хотя все участники чувствовали себя победителями, они все же были объявлены. Ими стали Кэролайн Бэнкс с Фентези Фреклд Мисс, CD на 12,5-мильной дистанции и Линда Майерс с Хашебай Лейси на 25-мильной.</w:t>
      </w:r>
    </w:p>
    <w:p>
      <w:pPr>
        <w:pStyle w:val="Normal"/>
        <w:bidi w:val="0"/>
        <w:spacing w:before="0" w:after="0"/>
        <w:ind w:left="0" w:right="0" w:firstLine="567"/>
        <w:rPr/>
      </w:pPr>
      <w:r>
        <w:rPr/>
        <w:t>Для поддержки возобновленных соревнований АКД учредил комиссию по проведению дорожных испытаний. Национальный клуб породы вручает наградные дипломы всем участника испытаний. Несколько клубов борются за право их проведения, есть планы провести дорожные испытания на национальной специализированной выставке в 1993 году в Лексингтоне.</w:t>
      </w:r>
    </w:p>
    <w:p>
      <w:pPr>
        <w:pStyle w:val="Normal"/>
        <w:bidi w:val="0"/>
        <w:spacing w:before="0" w:after="0"/>
        <w:ind w:left="0" w:right="0" w:firstLine="567"/>
        <w:rPr/>
      </w:pPr>
      <w:r>
        <w:rPr/>
        <w:t>4. Пожарная собака</w:t>
      </w:r>
    </w:p>
    <w:p>
      <w:pPr>
        <w:pStyle w:val="Normal"/>
        <w:bidi w:val="0"/>
        <w:spacing w:before="0" w:after="0"/>
        <w:ind w:left="0" w:right="0" w:firstLine="567"/>
        <w:rPr/>
      </w:pPr>
      <w:r>
        <w:rPr/>
        <w:t>Далматину было легко получить имя "пожарная собака". Он переехал к пожарным вместе с лошадьми. Каретная собака в Америке стала пожарной, потому что насосы и шланги, которые несли члены добровольных бригад, сменили конные экипажи. Врожденная любовь породы к лошадям сделала переезд естественным. Хотя талисманами и любимцами пожарных бригад были и собаки других пород, более привлекательные пятнистые далматины, бегущие впереди экипажа, чтобы расчистить дорогу, стали обычным явлением городской жизни.</w:t>
      </w:r>
    </w:p>
    <w:p>
      <w:pPr>
        <w:pStyle w:val="Normal"/>
        <w:bidi w:val="0"/>
        <w:spacing w:before="0" w:after="0"/>
        <w:ind w:left="0" w:right="0" w:firstLine="567"/>
        <w:rPr/>
      </w:pPr>
      <w:r>
        <w:rPr/>
        <w:t>Это было особенно заметно в Нью-Йорке, где капитан Джозеф Донован был заводчиком далматинов, он с радостью отдавал щенка нового пожарного участка или тому, у которого не было талисмана. По крайней мере один раз такой далматин победил на выставке в Медисон Сквер Гардене. Это была Бесси из Тридцать девятой роты на выставке Вестминстерского клуба собаководства в 1910 году. Она особенно любила лейтенанта Уайза, который называл ее прирожденным талисманом. Он говорил: "Она инстинктивно бежала впереди лошадей, подгоняя их и разгоняя с дороги людей".</w:t>
      </w:r>
    </w:p>
    <w:p>
      <w:pPr>
        <w:pStyle w:val="Normal"/>
        <w:bidi w:val="0"/>
        <w:spacing w:before="0" w:after="0"/>
        <w:ind w:left="0" w:right="0" w:firstLine="567"/>
        <w:rPr/>
      </w:pPr>
      <w:r>
        <w:rPr/>
        <w:t>Кейт Сенборн, которая интервьюировала Уайза в 1916 году для своей книги "Ученые собаки современности", вспоминает, что Бесси знала, что речь идет о ней, потому что встала и подсунула голову ему под руку. И лейтенанта, и собаку перевели н адругой участок вскоре после того, как Тридцать девятую роту механизировали. Уайз рассказывал:</w:t>
      </w:r>
    </w:p>
    <w:p>
      <w:pPr>
        <w:pStyle w:val="Normal"/>
        <w:bidi w:val="0"/>
        <w:spacing w:before="0" w:after="0"/>
        <w:ind w:left="0" w:right="0" w:firstLine="567"/>
        <w:rPr/>
      </w:pPr>
      <w:r>
        <w:rPr/>
        <w:t>"Она знает, что я говорю о ней. Если бы я вдруг внезапно умер, она бы ужасно переживала. Она все время ищет меня. В мои выходные Бесси уходила из участка со мной. Я тогда жил в Бронксе и, конечно, домой добирался на трамвае. Она не оставалась на работе, а бежала за мной. Наконец, я достал ей пропуск для проезда, и наверное, она была единственной собакой в Нью-Йорке, которая умела запрыгивать и спрыгивать с трамвая, не затевая ссоры с кондуктором. Ее отличительный знак принадлежности к пожарным висящий на поводке маленький медный шлем - и пропуск от городской трамвайной компании предохраняли ее от опасности. Она так же хорошо знала нужную остановку, как и я, и ехала одна, если вдруг меня теряла. Теперь пропуск Бесси принадлежит ее сыну Майку.</w:t>
      </w:r>
    </w:p>
    <w:p>
      <w:pPr>
        <w:pStyle w:val="Normal"/>
        <w:bidi w:val="0"/>
        <w:spacing w:before="0" w:after="0"/>
        <w:ind w:left="0" w:right="0" w:firstLine="567"/>
        <w:rPr/>
      </w:pPr>
      <w:r>
        <w:rPr/>
        <w:t>Боюсь, она последняя из талисманов. Моторизированные роты поняли, что собака не станет бежать перед бензиновым автомобилем или грузовиком. Они скучают по лошадям и, мне кажется, боятся машин.</w:t>
      </w:r>
    </w:p>
    <w:p>
      <w:pPr>
        <w:pStyle w:val="Normal"/>
        <w:bidi w:val="0"/>
        <w:spacing w:before="0" w:after="0"/>
        <w:ind w:left="0" w:right="0" w:firstLine="567"/>
        <w:rPr/>
      </w:pPr>
      <w:r>
        <w:rPr/>
        <w:t>В добрые старые дни Бесси всегда шла за мной в горящее здание и оставалась этажом ниже людей, борящихся с пламенем, как того требовали правила. Нам пришлось их установить, потому что мы боялись, что пожарный при приказе отступать может споткнуться о собаку. По-моему, Бесси знала об опасности, которая нам грозила, не хуже нас самих, но четко соблюдала правила и оставалась на этаж ниже людей, заливающих огонь водой".</w:t>
      </w:r>
    </w:p>
    <w:p>
      <w:pPr>
        <w:pStyle w:val="Normal"/>
        <w:bidi w:val="0"/>
        <w:spacing w:before="0" w:after="0"/>
        <w:ind w:left="0" w:right="0" w:firstLine="567"/>
        <w:rPr/>
      </w:pPr>
      <w:r>
        <w:rPr/>
        <w:t>Карьера Бесси была обречена. Когда на дорогах в 1892 году появились первые автомобили, над пожарными собаками и лошадьми нависла угроза "безработицы". Кейт Сенборн говорит: "Пять с половиной долгих лет Бесси очищала перекресток Третьей авеню и Шестьдесят седьмой улицы, лаем предупреждая водителей легковых и грузовых автомобилей и пешеходов, каждый раз мчась впереди экипажа на вызов, которых в среднем приходилось сорок на месяц. Затем, как гром среди ясного неба, пришла беда: ее трех любимых лошадей забрали, перегородки между денниками сломали, а когда объявили очередную тревогу, ей пришлось нестись перед сделанным человеком механизмом, который ничего не понимал - машиной, работавшей на бензине. Она добежала до Третьей авеню, поджала хвост и вернулась в участок. Ее сердце было разбито. Больше она никогда не отвечала на тревоги".</w:t>
      </w:r>
    </w:p>
    <w:p>
      <w:pPr>
        <w:pStyle w:val="Normal"/>
        <w:bidi w:val="0"/>
        <w:spacing w:before="0" w:after="0"/>
        <w:ind w:left="0" w:right="0" w:firstLine="567"/>
        <w:rPr/>
      </w:pPr>
      <w:r>
        <w:rPr/>
        <w:t>В это же время Бесси показали на выставке в Медисон Сквер Гардене. Вестминстерский клуб собаководства открыл специальный класс для далматинов, владельцами которых были сотрудники нью-йоркского пожарного департамента. Отчет с выставки говорит, что первое место занял Майк, владелец и заводчик Дэн Линкс. Бесс лейтенанта Уайза была второй. Третьим был Смоук II из Шестьдесят восьмой роты, а резервом победителя стала другая Бесс владельца Пьерра Дебона.</w:t>
      </w:r>
    </w:p>
    <w:p>
      <w:pPr>
        <w:pStyle w:val="Normal"/>
        <w:bidi w:val="0"/>
        <w:spacing w:before="0" w:after="0"/>
        <w:ind w:left="0" w:right="0" w:firstLine="567"/>
        <w:rPr/>
      </w:pPr>
      <w:r>
        <w:rPr/>
        <w:t>В начале 1900-х годов пожарное снаряжение стало механизироваться, многие далматины адаптировались к новой, менее изнурительной, но такой же волнующей ситуации и стали ездить на вызовы на машине или оставались сторожить участок.</w:t>
      </w:r>
    </w:p>
    <w:p>
      <w:pPr>
        <w:pStyle w:val="Normal"/>
        <w:bidi w:val="0"/>
        <w:spacing w:before="0" w:after="0"/>
        <w:ind w:left="0" w:right="0" w:firstLine="567"/>
        <w:rPr/>
      </w:pPr>
      <w:r>
        <w:rPr/>
        <w:t>Сегодня традиция иметь в пожарном участке собаку-талисмана продолжается. То и дело в рассказах со всей страны фигурируют далматины, связанные с пожарными участками. Привычным символом Недели профилактики пожаров является далматин Спарки в пожарном шлеме. Его хорошо знают школьники США, потому что часто встречается на плакатах и детских книжках.</w:t>
      </w:r>
    </w:p>
    <w:p>
      <w:pPr>
        <w:pStyle w:val="Normal"/>
        <w:bidi w:val="0"/>
        <w:spacing w:before="0" w:after="0"/>
        <w:ind w:left="0" w:right="0" w:firstLine="567"/>
        <w:rPr/>
      </w:pPr>
      <w:r>
        <w:rPr/>
        <w:t>Многие пожарные участки используют далматинов для обучения детей пожарной безопасности, во многих областях страны их держат как талисманы. Эти собаки обучены показывать, как нужно себя вести детям, если их в доме застиг пожар. Наверное, самой известной из них является Си Кей Бекки Тетчер, UDTX.Хорошо известная в городе Спрингфилд, штат Миссури, как Бекки - пожарная собака, она смотрит на вас с объявлений, экранов телевизоров и плакатов, которые раздают школьникам.</w:t>
      </w:r>
    </w:p>
    <w:p>
      <w:pPr>
        <w:pStyle w:val="Normal"/>
        <w:bidi w:val="0"/>
        <w:spacing w:before="0" w:after="0"/>
        <w:ind w:left="0" w:right="0" w:firstLine="567"/>
        <w:rPr/>
      </w:pPr>
      <w:r>
        <w:rPr/>
        <w:t>Пожарники из участка Бекки построили копию старой пожарной лестницы, которую называют "Ангел Чарли". Ее вывозят на праздничные мероприятия на трейлере и демонстрируют школьникам все типы пожарного снаряжение, которое используется в борьбе с огнем. Бекки показывает, как нужно передвигаться в наполненной дымом комнате и как переворачиваться на спину, если у тебя загорелась одежда. Она ездит на вызовы на пожарной машине, но, чтобы не путаться под ногами, остается в ней, пока огонь не потушен.</w:t>
      </w:r>
    </w:p>
    <w:p>
      <w:pPr>
        <w:pStyle w:val="Normal"/>
        <w:bidi w:val="0"/>
        <w:spacing w:before="0" w:after="0"/>
        <w:ind w:left="0" w:right="0" w:firstLine="567"/>
        <w:rPr/>
      </w:pPr>
      <w:r>
        <w:rPr/>
        <w:t>Бекки получила сертификат, местный номер 152, который делает ее официальным талисманом Международной ассоциации пожарных. У нее есть и свой значок пожарного. Кроме того, что она ходит в школы как дипломированная "лечебная" собака, она к тому же посещает реабилитационные центры, дома престарелых и больницы, где ее всегда встречают с радостью. Ее владелец, Каролин Краузе, гордится ею.</w:t>
      </w:r>
    </w:p>
    <w:p>
      <w:pPr>
        <w:pStyle w:val="Normal"/>
        <w:bidi w:val="0"/>
        <w:spacing w:before="0" w:after="0"/>
        <w:ind w:left="0" w:right="0" w:firstLine="567"/>
        <w:rPr/>
      </w:pPr>
      <w:r>
        <w:rPr/>
        <w:t>5. Далматин приходит в Америку</w:t>
      </w:r>
    </w:p>
    <w:p>
      <w:pPr>
        <w:pStyle w:val="Normal"/>
        <w:bidi w:val="0"/>
        <w:spacing w:before="0" w:after="0"/>
        <w:ind w:left="0" w:right="0" w:firstLine="567"/>
        <w:rPr/>
      </w:pPr>
      <w:r>
        <w:rPr/>
        <w:t>Хотя нам неизвестно, когда именно первого далматина привезли в США, мы знаем, что Джордж Вашингтон разводил каретных собак. Этому мы нашли два подтверждения.</w:t>
      </w:r>
    </w:p>
    <w:p>
      <w:pPr>
        <w:pStyle w:val="Normal"/>
        <w:bidi w:val="0"/>
        <w:spacing w:before="0" w:after="0"/>
        <w:ind w:left="0" w:right="0" w:firstLine="567"/>
        <w:rPr/>
      </w:pPr>
      <w:r>
        <w:rPr/>
        <w:t>Во-первых, в письме к своему племяннику 12 августа 1787 года Джодж Вашингтон писал: "По просьбе твоей тетушки и для ее блага мы приобрели и послали ей каретную собаку: а стало быть, ее приступы любвеобильности найдут себе выход; и пусть цель, ради которой она послана, не потерпит крах, если тетушка решит воспользоваться услугами другой собаки". Оригинал письма находится в коллекции Библиотеки Конгресса.</w:t>
      </w:r>
    </w:p>
    <w:p>
      <w:pPr>
        <w:pStyle w:val="Normal"/>
        <w:bidi w:val="0"/>
        <w:spacing w:before="0" w:after="0"/>
        <w:ind w:left="0" w:right="0" w:firstLine="567"/>
        <w:rPr/>
      </w:pPr>
      <w:r>
        <w:rPr/>
        <w:t>Во-вторых, в библиотеке Олдермана Виргинского университета находится книга расходов Вашингтона. В ней 14 августа 1787 года он записывает сумму, уплаченную за каретную собаку - пятнадцать шиллингов. Покупка скорее всего была сделана в Филадельфии, он зплатил за нее наличными. К сожалению, Вашингтон не записан, как звали владельца собаки.</w:t>
      </w:r>
    </w:p>
    <w:p>
      <w:pPr>
        <w:pStyle w:val="Normal"/>
        <w:bidi w:val="0"/>
        <w:spacing w:before="0" w:after="0"/>
        <w:ind w:left="0" w:right="0" w:firstLine="567"/>
        <w:rPr/>
      </w:pPr>
      <w:r>
        <w:rPr/>
        <w:t>Судя по "Оксфордскому словарю английского языка", термин "далматин" до 1824 года не использовался. Мы знаем, что это ошибка, поскольку первое издание Бевика, опубликованное в 1790 году, дает иллюстрацию породы и подпись - "Далматин".</w:t>
      </w:r>
    </w:p>
    <w:p>
      <w:pPr>
        <w:pStyle w:val="Normal"/>
        <w:bidi w:val="0"/>
        <w:spacing w:before="0" w:after="0"/>
        <w:ind w:left="0" w:right="0" w:firstLine="567"/>
        <w:rPr/>
      </w:pPr>
      <w:r>
        <w:rPr/>
        <w:t>Первого зарегистрированного в Американском клубе собаководства под номером 10519 далматина звали Бесси, она родилась в октябре 1887 года; владелец миссис Харви, Сан-Франциско, штат Калифорния. Окрас ее был белым с черным и светло-коричневым; заводчик и происхождение неизвестны.</w:t>
      </w:r>
    </w:p>
    <w:p>
      <w:pPr>
        <w:pStyle w:val="Normal"/>
        <w:bidi w:val="0"/>
        <w:spacing w:before="0" w:after="0"/>
        <w:ind w:left="0" w:right="0" w:firstLine="567"/>
        <w:rPr/>
      </w:pPr>
      <w:r>
        <w:rPr/>
        <w:t>Нам также известно, что после смерти генерала Вашингтона далматин или каретная собака не исчезла из Америки. В великой книге Алистера Кука "Америка" можно увидеть иллюстрацию сбора хлопка рабами на американском Юге. У ног рабов лежит определенно далматин. Фотографические камеры вошли в обиход незадолго перед Гражданской войной.</w:t>
      </w:r>
    </w:p>
    <w:p>
      <w:pPr>
        <w:pStyle w:val="Normal"/>
        <w:bidi w:val="0"/>
        <w:spacing w:before="0" w:after="0"/>
        <w:ind w:left="0" w:right="0" w:firstLine="567"/>
        <w:rPr/>
      </w:pPr>
      <w:r>
        <w:rPr/>
        <w:t>Рассказывая о "Земляничном особняке" - величавом белом здании, стоящем над рекой Шукилл в Филадельфии, Джоан Робертс прослеживает в "Архитектурном дайджесте" историю и развитие дома. Его построил блестящий адвокат, судья Уильям Льюис, который прожил в нем до своей смерти в 1819 году.</w:t>
      </w:r>
    </w:p>
    <w:p>
      <w:pPr>
        <w:pStyle w:val="Normal"/>
        <w:bidi w:val="0"/>
        <w:spacing w:before="0" w:after="0"/>
        <w:ind w:left="0" w:right="0" w:firstLine="567"/>
        <w:rPr/>
      </w:pPr>
      <w:r>
        <w:rPr/>
        <w:t>В 1821 году особняк был продан, его купил Джозеф Хемпхилл, также адвокат. У него было два сына, Александр и Колмен. Семья Хемпхиллов прожила здесь десять лет, и похоже, они жили совсем неплохо. Колмен "построил ипподром, разводил далматинов и выращивал землянику, корни которой ему привозили из Чили". Колмен не интересовался бизнесом. Его отец в партнерстве с Уильямом Такером купил заводик в Филадельфии, на котором делали ставший известным фарфор. Сын отказался принимать участие в деле. Рассказывают, что однажды Колмен привел своих далматинов в выставочный зал и спустил их с поводка. Собаки умудрились не оставить ни одного целого сервиза.</w:t>
      </w:r>
    </w:p>
    <w:p>
      <w:pPr>
        <w:pStyle w:val="Normal"/>
        <w:bidi w:val="0"/>
        <w:spacing w:before="0" w:after="0"/>
        <w:ind w:left="0" w:right="0" w:firstLine="567"/>
        <w:rPr/>
      </w:pPr>
      <w:r>
        <w:rPr/>
        <w:t>Образование АКД</w:t>
      </w:r>
    </w:p>
    <w:p>
      <w:pPr>
        <w:pStyle w:val="Normal"/>
        <w:bidi w:val="0"/>
        <w:spacing w:before="0" w:after="0"/>
        <w:ind w:left="0" w:right="0" w:firstLine="567"/>
        <w:rPr/>
      </w:pPr>
      <w:r>
        <w:rPr/>
        <w:t>Не многие сегодня знают, кто такой Альфред Маклей, и тем не менее он был первым президентом Американского клуба далматинов. Первым вице-президентом был Гарри Питерс, Сарджент Прайс - секретарем-казначеем. Последний оставался членом клуба до самой своей смерти.</w:t>
      </w:r>
    </w:p>
    <w:p>
      <w:pPr>
        <w:pStyle w:val="Normal"/>
        <w:bidi w:val="0"/>
        <w:spacing w:before="0" w:after="0"/>
        <w:ind w:left="0" w:right="0" w:firstLine="567"/>
        <w:rPr/>
      </w:pPr>
      <w:r>
        <w:rPr/>
        <w:t>Группа заводчиков-энтузиастов начала постоянно встречаться в 1904 году и сформировала клуб в 1905. Первоначально в нем числилось двадцать шесть членов, включая Фреда Лауэра, который написал первую в США книгу о породе. Экземпляры этой книги (по современным меркам - брошюрка) очень редки и чрезвычайно дороги на рынке антикварных изданий.</w:t>
      </w:r>
    </w:p>
    <w:p>
      <w:pPr>
        <w:pStyle w:val="Normal"/>
        <w:bidi w:val="0"/>
        <w:spacing w:before="0" w:after="0"/>
        <w:ind w:left="0" w:right="0" w:firstLine="567"/>
        <w:rPr/>
      </w:pPr>
      <w:r>
        <w:rPr/>
        <w:t>В 1913 году членом клуба стала молодая женщина, Флора Макдональд. В то время президентом стал мистер Питерс, Маклей был избран делегатом клуба в АКС. В 1915 году освободилось место секретаря-казначея, и на него избрали мисс Макдональд, она занимала этот пост вплоть до своей смерти в 1967 году.</w:t>
      </w:r>
    </w:p>
    <w:p>
      <w:pPr>
        <w:pStyle w:val="Normal"/>
        <w:bidi w:val="0"/>
        <w:spacing w:before="0" w:after="0"/>
        <w:ind w:left="0" w:right="0" w:firstLine="567"/>
        <w:rPr/>
      </w:pPr>
      <w:r>
        <w:rPr/>
        <w:t>Ранние питомники, название которых можно увидеть в расширенных родословных большинства современных выставочных собак, включают: "Гледмор" (Френклин Уиллкок), "Хед ов Ривер" (миссис Санджер), "Талли Хо" (миссис Бонни), "Борродейл" (миссис Гледдинг), "Кресс Брук (Боннер), "Фор-инХенд" и "Ле Мел" (Лео Микер), "Татту" (миссис Полин Орр), "Реббит Ран" (миссис Ривс), "Сарум" (миссис Фируски), "Лорбриндейл" (Роберт Байрон), "Уоллс" (Эвелин Уолл), "Стратгласс" (Хью Чисхольм), "Сток-Дал" (Сидни Стокдейл), "Уитли" (Джин Верр), "Хэкни Уэй" (супруги Феллер), "Уайтсайд Сиу" (миссис Дьюелл) и "Ригал".</w:t>
      </w:r>
    </w:p>
    <w:p>
      <w:pPr>
        <w:pStyle w:val="Normal"/>
        <w:bidi w:val="0"/>
        <w:spacing w:before="0" w:after="0"/>
        <w:ind w:left="0" w:right="0" w:firstLine="567"/>
        <w:rPr/>
      </w:pPr>
      <w:r>
        <w:rPr/>
        <w:t>В конце 1930-х годов стали знаменитыми "Роудкоуч" (Мэри Барретт), "Томалин Хилл" (Эвелин Уайт), "Грен" (миссис Уайзмен), "Рейгейт" (супруги Лей Лейн и миссис Клоуз), "Уилльямсвью" (Уильям Хибблер), "Кингкрест" (супруги Кинг), "Ситтс-Ин" (Рудольф Ситтингер), "Далквест" (Марджори ван дер Веер) и "Грин Стар" (супруги Доан).</w:t>
      </w:r>
    </w:p>
    <w:p>
      <w:pPr>
        <w:pStyle w:val="Normal"/>
        <w:bidi w:val="0"/>
        <w:spacing w:before="0" w:after="0"/>
        <w:ind w:left="0" w:right="0" w:firstLine="567"/>
        <w:rPr/>
      </w:pPr>
      <w:r>
        <w:rPr/>
        <w:t>По вполне понятным причинам Вторая мировая война приостановила деятельность собаководов. Многие выставки во время прекратили работу, много далматинов послали выполнять свой военный долг. В конце 1940-х годов на сцену выходят другие люди. Появились питомники "Квакерс Акр", "Ард Авен", "Коучмен", "Колониал Коуч", "Прайор Крик", "Далмация", "Уилльямсдейл", "Дал Дачи", "Ровингдейл", "Оз-Дал" и "Брейнтри". Многие старые питомники исчезли, другие продолжали разводить и выставлять собак. Хорошо известным стал питомник "Ин Вэлли". Когда миссис Ратнер приобрела прекрасного кобеля в "Роудкоуч", началась новая история породы. Его назвали Роудкоуч Роудстер. Он активно выставлялся, что принесло славу ему самому, питомнику "Ин Вэлли" и "Роудкоуч" и всей породе в целом.</w:t>
      </w:r>
    </w:p>
    <w:p>
      <w:pPr>
        <w:pStyle w:val="Normal"/>
        <w:bidi w:val="0"/>
        <w:spacing w:before="0" w:after="0"/>
        <w:ind w:left="0" w:right="0" w:firstLine="567"/>
        <w:rPr/>
      </w:pPr>
      <w:r>
        <w:rPr/>
        <w:t>Первоначальные правила АКД ограничивали количество членов пятьюдесятью. В 1937 году этот пункт изменили благодаря возросшему интересу к породе, который поддерживался и расширялся деятельностью "Америкен Кеннел газетт".</w:t>
      </w:r>
    </w:p>
    <w:p>
      <w:pPr>
        <w:pStyle w:val="Normal"/>
        <w:bidi w:val="0"/>
        <w:spacing w:before="0" w:after="0"/>
        <w:ind w:left="0" w:right="0" w:firstLine="567"/>
        <w:rPr/>
      </w:pPr>
      <w:r>
        <w:rPr/>
        <w:t>В ранний период истории породы в США самым большим и самым влиятельным питомником был "Гедни Фармс" Говарда Уиллетса. Еще одним очень известным питомником был "Халнор" миссис Йейтс. Именно благодаря усилиям мистера Уиллетса АКД стал проводить специализированные выставки, первая состоялась в 1926 году. Большинство участников были из его питомника, из "Хед ов Ривер" миссис Санджер и "Талли Хо" миссис Бонни. Эти люди уговаривали других, кто покупал у них щенков, принять участие в выставке и превратить ее в праздник. Судьей первой национальной специализированной выставки АКД была миссис Уэст. На самом деле слово "национальная" было не совсем к месту, так как сфера деятельности клуба ограничивалась в основном Восточным побережьем. Вскоре после этого активно заниматься породой стал один из заводчиков Мичигана. Название питомника "Кресс Брук" можно найти во многих современных родословных.</w:t>
      </w:r>
    </w:p>
    <w:p>
      <w:pPr>
        <w:pStyle w:val="Normal"/>
        <w:bidi w:val="0"/>
        <w:spacing w:before="0" w:after="0"/>
        <w:ind w:left="0" w:right="0" w:firstLine="567"/>
        <w:rPr/>
      </w:pPr>
      <w:r>
        <w:rPr/>
        <w:t>Американский клуб далматинов выступил спонсором по меньшей мере двух дорожных испытаний. Первое состоялось в Клубе собаководства Уиссахикока, а второе - в Йорке, штат Пенсильвания. Рассказ Фреда Лауэра об испытаниях показывает, что у большинства далматинов сохранился инстинкт сопровождения. Лауэр подробно описывает способ дрессировки собак для сопровождения экипажей. И мы хорошо помним историю Фетнеров, владельцев питомника "Коучмен", Сент-Луис. Они получили отреставрированную двуколку и решили прокатиться. Запрягли лошадь, поехали и вдруг увидели, что не одни. Их сопровождал шестимесячный щенок, да так, словно всю жизнь только этим и занимался. Коучменс Квадрилл лежала в патио и видела, когда Фетнеры выехали. Неудивительно, что вскоре она стала чемпионом и получила кличку "Гиг" ("Двуколка").</w:t>
      </w:r>
    </w:p>
    <w:p>
      <w:pPr>
        <w:pStyle w:val="Normal"/>
        <w:bidi w:val="0"/>
        <w:spacing w:before="0" w:after="0"/>
        <w:ind w:left="0" w:right="0" w:firstLine="567"/>
        <w:rPr/>
      </w:pPr>
      <w:r>
        <w:rPr/>
        <w:t>В конце 1930-х годов начала распространяться дрессировка на послушание, из наиболее известных любителей далматинов в ней приняли участие супруги Мейстрелл. Луис и Харланд хорошо дрессировали своих собак и выигрывали соревнование за соревнованием, пока не разразилась война. Они пожертвовали своих собак армии, участвовали в программе "Собаки для обороны" и помогали в дрессировке служебных собак.</w:t>
      </w:r>
    </w:p>
    <w:p>
      <w:pPr>
        <w:pStyle w:val="Normal"/>
        <w:bidi w:val="0"/>
        <w:spacing w:before="0" w:after="0"/>
        <w:ind w:left="0" w:right="0" w:firstLine="567"/>
        <w:rPr/>
      </w:pPr>
      <w:r>
        <w:rPr/>
        <w:t>Первым далматином, который получил степень CD, была Барбара Уорт. Первым обладателем степеней CDX, UD e TD aue Ei, aeaaaeao Oa?eaia Iaeno?aee. Ia?aui ?aiieiiii aunoaaie, iieo?eaoei CD, был Байронс Пенни, владелец Роберт Байрон. Первым далматином - чемпионом CDX noaea Oaeee Oin Aeye Aea Nu?cai. ?aiieii Au?e ia ?a?aa, aeaaaeao Ii?en ?a?aa, aue ia?aui ?aiieiiii, caaiaaaaoei noaiaiu UD. Первым печеночным далматином, выигравшим на рабочих испытаниях, был Роудкоуч Коукоу, UD Вирджинии Прескотт.</w:t>
      </w:r>
    </w:p>
    <w:p>
      <w:pPr>
        <w:pStyle w:val="Normal"/>
        <w:bidi w:val="0"/>
        <w:spacing w:before="0" w:after="0"/>
        <w:ind w:left="0" w:right="0" w:firstLine="567"/>
        <w:rPr/>
      </w:pPr>
      <w:r>
        <w:rPr/>
        <w:t>Рост популярности породы</w:t>
      </w:r>
    </w:p>
    <w:p>
      <w:pPr>
        <w:pStyle w:val="Normal"/>
        <w:bidi w:val="0"/>
        <w:spacing w:before="0" w:after="0"/>
        <w:ind w:left="0" w:right="0" w:firstLine="567"/>
        <w:rPr/>
      </w:pPr>
      <w:r>
        <w:rPr/>
        <w:t>Примерно в 1950 году порода начала получать широкое распространение. Странно, но статистика 1978 года показывает, что процент зарегистрированных, показанных на выставках и полученных в пометах далматинов остался приблизительно таким же, как в 1950 году. Это результат количественного роста любителей собак, а значит, общего поголовья других пород.</w:t>
      </w:r>
    </w:p>
    <w:p>
      <w:pPr>
        <w:pStyle w:val="Normal"/>
        <w:bidi w:val="0"/>
        <w:spacing w:before="0" w:after="0"/>
        <w:ind w:left="0" w:right="0" w:firstLine="567"/>
        <w:rPr/>
      </w:pPr>
      <w:r>
        <w:rPr/>
        <w:t>Когда АКД снял ограничение по численности в пятьдесят человек, рост его членов был очень незначительным. Еще в 1960-х годах количество членов клуба не превышало 150 - 170 человек. К концу этого десятилетия их число вырасло до 180. В настоящее время АКД насчитывает более тысячи членов.</w:t>
      </w:r>
    </w:p>
    <w:p>
      <w:pPr>
        <w:pStyle w:val="Normal"/>
        <w:bidi w:val="0"/>
        <w:spacing w:before="0" w:after="0"/>
        <w:ind w:left="0" w:right="0" w:firstLine="567"/>
        <w:rPr/>
      </w:pPr>
      <w:r>
        <w:rPr/>
        <w:t>Стандарт далматинов, естественно изменился со времени образования АКД и начала показа породы на выставках. Мистер Лауэр в книге "Далматин" (1907) говорит об окрасе. Развивая свою точку зрения на число щенков, родившихся с черными ушами, он заявляет:</w:t>
      </w:r>
    </w:p>
    <w:p>
      <w:pPr>
        <w:pStyle w:val="Normal"/>
        <w:bidi w:val="0"/>
        <w:spacing w:before="0" w:after="0"/>
        <w:ind w:left="0" w:right="0" w:firstLine="567"/>
        <w:rPr/>
      </w:pPr>
      <w:r>
        <w:rPr/>
        <w:t>"Причина, почему мы на выставках не часто видим уши глубокого черного цвета (черные уши при рождении), кроется в том, что большинство собак, как правило, слишком темные со слишком плохо очерченными пятнами. Когда уши окрашены хорошо, то пятна на теле обычно светлые и наоборот, у собак с очень хорошим орасом тела редко бывают хорошие пятна на ушах. Много ли рождается пометов, в которых от одного до четырех щенков имеют пятна на одном или двух ушах либо пятна на лицевой части над глазами? Я думаю, немного. Поэтому у меня нет возражений против черных ушей, и нам не стоит снимать баллы с собак с черными ушами или коричневыми пятнами на ногах и щеках, так как мы знаем, что это с самого начала был настоящий окрас далматина, если начинать отсчет с зарождения английских клубов. Я не вижу причины, по которой был изменен стандарт".</w:t>
      </w:r>
    </w:p>
    <w:p>
      <w:pPr>
        <w:pStyle w:val="Normal"/>
        <w:bidi w:val="0"/>
        <w:spacing w:before="0" w:after="0"/>
        <w:ind w:left="0" w:right="0" w:firstLine="567"/>
        <w:rPr/>
      </w:pPr>
      <w:r>
        <w:rPr/>
        <w:t>Слова мистера Лауэра подтверждает искусство. Одна из ранних картин далматина изображает собаку с очевидным коричневым пятном на лицевой части.</w:t>
      </w:r>
    </w:p>
    <w:p>
      <w:pPr>
        <w:pStyle w:val="Normal"/>
        <w:bidi w:val="0"/>
        <w:spacing w:before="0" w:after="0"/>
        <w:ind w:left="0" w:right="0" w:firstLine="567"/>
        <w:rPr/>
      </w:pPr>
      <w:r>
        <w:rPr/>
        <w:t>Еще одна причина сплошного или плохого окраса ушей далматина - старая традиция купировать ему уши. Причем их не купировали так, как сегодня купируют уши доберману, боксеру, шнауцеру и т.д. У далматина уши обрезались близко к голове. Тому есть хорошее объяснение. Поскольку порода использовалась для охраны карет в путешествиях, на далматина могло напасть какое-нибудь дикое животное или другая собака, а в ухо можно легко вцепиться. С купированными ушами у далматина было меньше уязвимых участков. Знаменитая гравюра Рейнегла изображает далматина с купированными ушами.</w:t>
      </w:r>
    </w:p>
    <w:p>
      <w:pPr>
        <w:pStyle w:val="Normal"/>
        <w:bidi w:val="0"/>
        <w:spacing w:before="0" w:after="0"/>
        <w:ind w:left="0" w:right="0" w:firstLine="567"/>
        <w:rPr/>
      </w:pPr>
      <w:r>
        <w:rPr/>
        <w:t>На ранних стадиях развития породы в США пятна не считались такими уж важными. Иллюстрации в книге Лауэра показывают собак, которых сегодня продавали бы только как компаньонов; такие далматины никогда не вошли бы в ринг в наши дни. Улучшение расположения пятен было эволюционным процесстом. Сегодня у нас есть прекрасно окрашенные собаки. Однако с таким упором на расположения пятен, на котором настаивает стандарт, можно встретить очень плохо сложенных, нетипичных далматинов, ставших победителями лишь потому, что у них правильно расположенные пятна.</w:t>
      </w:r>
    </w:p>
    <w:p>
      <w:pPr>
        <w:pStyle w:val="Normal"/>
        <w:bidi w:val="0"/>
        <w:spacing w:before="0" w:after="0"/>
        <w:ind w:left="0" w:right="0" w:firstLine="567"/>
        <w:rPr/>
      </w:pPr>
      <w:r>
        <w:rPr/>
        <w:t>К 1963 году в журналах рекламируются питомники, "Тандем Акрс", "Ин Вэлли", "Сачседалс", "Лонг Ласт", "Далвик", "Рейгейт", "Гринленд", "Блэкпул", "Краун Джуэлс", "Хей Хилл", "Растик Рейл", "Дал Хейвен", "Тара Лу", "Коучмен" и "Кестл Коуч". В питомниках "Коучмен", "Лонг Ласт", "Блэкпул", "Краун Джуэлс" и "Маранан" разводят далматинов до сих пор.</w:t>
      </w:r>
    </w:p>
    <w:p>
      <w:pPr>
        <w:pStyle w:val="Normal"/>
        <w:bidi w:val="0"/>
        <w:spacing w:before="0" w:after="0"/>
        <w:ind w:left="0" w:right="0" w:firstLine="567"/>
        <w:rPr/>
      </w:pPr>
      <w:r>
        <w:rPr/>
        <w:t>В последние годы каталоги специализированных выставкок печатают списки питомников с телефонами и адресами владельцев. Если питомник больше не работает, это отмечено словом "неактивен". Это важная часть каталога. На специализированной выставке АКД в Калифорнии в 1978 году этот список питомнико достигал пятисот. Из них 210 были основаны за последние семь лет. Некоторых ожидал огромный успех в выставочном ринге, а некоторые представляют собой просто фамилию владельца и название питомника.</w:t>
      </w:r>
    </w:p>
    <w:p>
      <w:pPr>
        <w:pStyle w:val="Normal"/>
        <w:bidi w:val="0"/>
        <w:spacing w:before="0" w:after="0"/>
        <w:ind w:left="0" w:right="0" w:firstLine="567"/>
        <w:rPr/>
      </w:pPr>
      <w:r>
        <w:rPr/>
        <w:t>Раньше популярность далматинов ограничивалась Восточным побережьем, особенно распространен он был в штатах Нью-Йорк и Нью-Джерси, а также в Вирджинии. Сравнительно небольшое число выдающихся заводчиков и ограниченное количество собак на выставках позволили создать генофонд, который воспроизводил собак, достаточно одинаковых по типу. По мере роста популярности породы далматин стал появляться в других регионах страны. Заявляли о себе новые заводчики. Появились местные генофонды. Доступность местных производителей часто предпочиталась научному подходу в племенной работе. Региональные победители стали популярными производителями. Развивались региональные характеристики породы. Опытные эксперты могли на глаз определить, из какой части страны прибыл тот или иной участник. Это не всегда было полезным.</w:t>
      </w:r>
    </w:p>
    <w:p>
      <w:pPr>
        <w:pStyle w:val="Normal"/>
        <w:bidi w:val="0"/>
        <w:spacing w:before="0" w:after="0"/>
        <w:ind w:left="0" w:right="0" w:firstLine="567"/>
        <w:rPr/>
      </w:pPr>
      <w:r>
        <w:rPr/>
        <w:t>Публикации о далматинах</w:t>
      </w:r>
    </w:p>
    <w:p>
      <w:pPr>
        <w:pStyle w:val="Normal"/>
        <w:bidi w:val="0"/>
        <w:spacing w:before="0" w:after="0"/>
        <w:ind w:left="0" w:right="0" w:firstLine="567"/>
        <w:rPr/>
      </w:pPr>
      <w:r>
        <w:rPr/>
        <w:t>К счастью, появились новые факторы, исправившие ситуацию. С ростом числа публикаций о породе возросла информация, доступная любителям собак. "Уголок любителей" в "Газетт" АКС печатал сообщения головных клубов. Много лет публикуется колонка для владельцев далматинов. Коммерческая авиация, перемещение грузов по воздуху и развитая система федеральных шоссе дали возможность посещать отдаленные престижные выставки и возить сук на вязку на дальние расстояния. Будем надеяться, что это позволит улучшить линии заводчиков.</w:t>
      </w:r>
    </w:p>
    <w:p>
      <w:pPr>
        <w:pStyle w:val="Normal"/>
        <w:bidi w:val="0"/>
        <w:spacing w:before="0" w:after="0"/>
        <w:ind w:left="0" w:right="0" w:firstLine="567"/>
        <w:rPr/>
      </w:pPr>
      <w:r>
        <w:rPr/>
        <w:t>Многие годы "Споттер" был отпечатанным на машинке бюллетенем, время от времени высылаемым членам Американского клуба далматинов. Вопрос о периодичности рассылки в 1953 году принес ответ: "Бюллетень печатается сразу, как издатель наберет достаточно материала, чтобы оправдались почтовые расходы". В 1967 году, когда Эсмеральду попросили стать соиздателем, она согласилась при условии, что бюллетень будет рассылаться ежеквартально. В 1871 году он стал журналом, в котором публиковались статьи, фотографии, статистика о породе и рекламные объявления. Современные выпуски журнала содержат большое количество объявлений заводчиков, показывающих отличных собак, которые обладают титулами чемпиона или степенями по послушанию и которыми вправе гордятся заводчики и владельцы.</w:t>
      </w:r>
    </w:p>
    <w:p>
      <w:pPr>
        <w:pStyle w:val="Normal"/>
        <w:bidi w:val="0"/>
        <w:spacing w:before="0" w:after="0"/>
        <w:ind w:left="0" w:right="0" w:firstLine="567"/>
        <w:rPr/>
      </w:pPr>
      <w:r>
        <w:rPr/>
        <w:t>Кроме "Споттера" для любителей породы выходит ежеквартальный "Далматин", впервые вышедший в 1987 году и добившийся огромного успеха. Он совсем другого формата и содержания, нежели "Споттер". Первый номер напечатал чудесное интервью с Биллом Хибблером, владельцем питомника "Уилльямсвью". Билл разводит далматинов сорок пять лет, он один из самых опытных заводчиков в Соединенных Штатах.</w:t>
      </w:r>
    </w:p>
    <w:p>
      <w:pPr>
        <w:pStyle w:val="Normal"/>
        <w:bidi w:val="0"/>
        <w:spacing w:before="0" w:after="0"/>
        <w:ind w:left="0" w:right="0" w:firstLine="567"/>
        <w:rPr/>
      </w:pPr>
      <w:r>
        <w:rPr/>
        <w:t>Клубы</w:t>
      </w:r>
    </w:p>
    <w:p>
      <w:pPr>
        <w:pStyle w:val="Normal"/>
        <w:bidi w:val="0"/>
        <w:spacing w:before="0" w:after="0"/>
        <w:ind w:left="0" w:right="0" w:firstLine="567"/>
        <w:rPr/>
      </w:pPr>
      <w:r>
        <w:rPr/>
        <w:t>Учитывая размеры США, естественно, что клубы появлялись так, где далматин становился популярным. Они дают возможность обсудить насущные дела и больше узнать о породе, устраивают выводки молодняка и специализированные выставки, словом, делают все, чтобы порода развивалась. Некоторые ведут программы спасения. Сейчас насчитывается тридцать восемь клубов породы. Двадцать из них признаны АКС, из них девятнадцать имеют лицензии на проведение специализированных выставок, на которых могут присуждаться чемпионские баллы, и один может проводить санкционированные выводки молодняка по правилам АКС. Остальные восемнадцать находятся на разных уровнях развития.</w:t>
      </w:r>
    </w:p>
    <w:p>
      <w:pPr>
        <w:pStyle w:val="Normal"/>
        <w:bidi w:val="0"/>
        <w:spacing w:before="0" w:after="0"/>
        <w:ind w:left="0" w:right="0" w:firstLine="567"/>
        <w:rPr/>
      </w:pPr>
      <w:r>
        <w:rPr/>
        <w:t>6. Стандарт далматина</w:t>
      </w:r>
    </w:p>
    <w:p>
      <w:pPr>
        <w:pStyle w:val="Normal"/>
        <w:bidi w:val="0"/>
        <w:spacing w:before="0" w:after="0"/>
        <w:ind w:left="0" w:right="0" w:firstLine="567"/>
        <w:rPr/>
      </w:pPr>
      <w:r>
        <w:rPr/>
        <w:t>Будущее любой породы зависит от множества индивидуальных решений, принимаемых заводчиками, участниками выставок и судьями. Основой для принятия таких решений является стандарт породы или, как его когда-то называли, стандарт эталонного представителя породы. Любители собак приняли письменный стандарт как официальное базовое описание эталонной собаки каждой породы. Здесь описывается, к чему должен стремиться заводчик, стандарт служит ориентиром для судьи при отборе самых качественных собак в ринге и помогает потенциальному покупателю выбрать подходящую для себя породу и отобрать собаку, удовлетворяющую требованиям. В Соединенных Штатах каждый стандарт пишет головной клуб породы, затем его утверждает Американский клуб собаководства.</w:t>
      </w:r>
    </w:p>
    <w:p>
      <w:pPr>
        <w:pStyle w:val="Normal"/>
        <w:bidi w:val="0"/>
        <w:spacing w:before="0" w:after="0"/>
        <w:ind w:left="0" w:right="0" w:firstLine="567"/>
        <w:rPr/>
      </w:pPr>
      <w:r>
        <w:rPr/>
        <w:t>Действующий стандарт далматина является результатом дискуссий, споров, набросков и переделок, длящихся на протяжении более ста лет. До образования Американского клуба далматинов в США действовал официальный британский стандарт 1890 года. К февралю 1905 года АКД опубликовал брошюру под названием "Стати далматина". Рекомендованный стандарт был, по существу тем же британским стандартом 1890 года, но более четко сформулированный. Раздел "общий вид" был помещен в конец, перед шкалой баллов.</w:t>
      </w:r>
    </w:p>
    <w:p>
      <w:pPr>
        <w:pStyle w:val="Normal"/>
        <w:bidi w:val="0"/>
        <w:spacing w:before="0" w:after="0"/>
        <w:ind w:left="0" w:right="0" w:firstLine="567"/>
        <w:rPr/>
      </w:pPr>
      <w:r>
        <w:rPr/>
        <w:t>Каким-то образом, без всякого шума к 1913 году высота в холке стала определяться между 48,2 см и 58,4 см, разницу в весе между кобелями и суками убрали. Этот стандарт оставался неизменным до 1950 года.</w:t>
      </w:r>
    </w:p>
    <w:p>
      <w:pPr>
        <w:pStyle w:val="Normal"/>
        <w:bidi w:val="0"/>
        <w:spacing w:before="0" w:after="0"/>
        <w:ind w:left="0" w:right="0" w:firstLine="567"/>
        <w:rPr/>
      </w:pPr>
      <w:r>
        <w:rPr/>
        <w:t>11 июля 1950 года Американский клуб собаководства одобрил дополнения к разделу "Движения" и соответствующие изменения в шкале баллов. За правильные движения теперь начисляли 10 баллов; чтобы общее число баллов осталось прежним, пять баллов взяли из раздела "Ноги и лапы", а пять - из "Окраса и отметин". Новый абзац гласил:</w:t>
      </w:r>
    </w:p>
    <w:p>
      <w:pPr>
        <w:pStyle w:val="Normal"/>
        <w:bidi w:val="0"/>
        <w:spacing w:before="0" w:after="0"/>
        <w:ind w:left="0" w:right="0" w:firstLine="567"/>
        <w:rPr/>
      </w:pPr>
      <w:r>
        <w:rPr/>
        <w:t>"Движения. Длина шага должна быть пропорциональна размерам собаки; ритм шага постоянный, как шаг марширующего строя солдат. Передние ноги не должны "загребать" или быть широко расставленными. Задние ноги не скрещиваются; эксперт должен видеть, как движется каждая конечность в отдельности без помех со стороны других конечностей. Желательны сильный толчок и хороший вымах".</w:t>
      </w:r>
    </w:p>
    <w:p>
      <w:pPr>
        <w:pStyle w:val="Normal"/>
        <w:bidi w:val="0"/>
        <w:spacing w:before="0" w:after="0"/>
        <w:ind w:left="0" w:right="0" w:firstLine="567"/>
        <w:rPr/>
      </w:pPr>
      <w:r>
        <w:rPr/>
        <w:t>Попытка дисквалифицировать собак высотой в холке более 58,4 см АКС в 1950 году не одобрил. В то время, если оспаривалась высота собаки, измерения проводила специальная комиссия из трех человек. Это не всегда помогало. АКС очень неохотно соглашался с клубом любой породы, когда тот предлагал добавить в стандарт дисквалификацию, которая могла вызвать нежелательные эксцессы в выставочном ринге. АКС также не считал в то время, что собаки-переростки могут угрожать будущему породы.</w:t>
      </w:r>
    </w:p>
    <w:p>
      <w:pPr>
        <w:pStyle w:val="Normal"/>
        <w:bidi w:val="0"/>
        <w:spacing w:before="0" w:after="0"/>
        <w:ind w:left="0" w:right="0" w:firstLine="567"/>
        <w:rPr/>
      </w:pPr>
      <w:r>
        <w:rPr/>
        <w:t>Через двенадцать лет члены АКД проголосовали за ряд изменений и дополнений к стандарту, предназначенных для решения некоторых проблем в выставочном ринге и родильном ящике. Раздел "Общий вид" переставили в начало и добавили слова "уравновешенный и настороженный... без тени робости... с умным выражением". Другие добавления были сделаны, чтобы ярче осветить недостатки. Стандарт стал более четким, чтобы он стал более полезным для новичков, недавно пришедших в собаководство. Позиция АКС изменилась: впервые в стандарт были внесены пороки и дисквалификации. Последние включали любой другой цвет, кроме черного и печеночного, высота в холке более 61 сантиметра, пятна неправильной формы, трехцветность, недокус или перекус. Предложенный стандарт был представлен в АКС, напечатан в "Газетт" и 11 декабря 1962 года одобрен Советом директоров АКС.</w:t>
      </w:r>
    </w:p>
    <w:p>
      <w:pPr>
        <w:pStyle w:val="Normal"/>
        <w:bidi w:val="0"/>
        <w:spacing w:before="0" w:after="0"/>
        <w:ind w:left="0" w:right="0" w:firstLine="567"/>
        <w:rPr/>
      </w:pPr>
      <w:r>
        <w:rPr/>
        <w:t>Стандарт 1962 года действовал почти двадцать семь лет. В 1975 году предложение Комитета по стандарту АКД изменить его было отклонено членами клуба. На следующий год состав комитета поменялся, ему поручили разъяснить описание пятен и движений. Хотя в 1981 году большинство членов АКД проголосовало за предложенные изменения, они не набрали положенных двух третей голосов, которые требуется АКС для одобрения изменений стандарта породы.</w:t>
      </w:r>
    </w:p>
    <w:p>
      <w:pPr>
        <w:pStyle w:val="Normal"/>
        <w:bidi w:val="0"/>
        <w:spacing w:before="0" w:after="0"/>
        <w:ind w:left="0" w:right="0" w:firstLine="567"/>
        <w:rPr/>
      </w:pPr>
      <w:r>
        <w:rPr/>
        <w:t>Настоящий стандарт был одобрен Американским клубом собаководства 11 июля 1989 года и стал действующим 6 сентября 1989 года.</w:t>
      </w:r>
    </w:p>
    <w:p>
      <w:pPr>
        <w:pStyle w:val="Normal"/>
        <w:bidi w:val="0"/>
        <w:spacing w:before="0" w:after="0"/>
        <w:ind w:left="0" w:right="0" w:firstLine="567"/>
        <w:rPr/>
      </w:pPr>
      <w:r>
        <w:rPr/>
        <w:t>Официальный стандарт далматина</w:t>
      </w:r>
    </w:p>
    <w:p>
      <w:pPr>
        <w:pStyle w:val="Normal"/>
        <w:bidi w:val="0"/>
        <w:spacing w:before="0" w:after="0"/>
        <w:ind w:left="0" w:right="0" w:firstLine="567"/>
        <w:rPr/>
      </w:pPr>
      <w:r>
        <w:rPr/>
        <w:t>Действителен с 6 сентября 1989 года</w:t>
      </w:r>
    </w:p>
    <w:p>
      <w:pPr>
        <w:pStyle w:val="Normal"/>
        <w:bidi w:val="0"/>
        <w:spacing w:before="0" w:after="0"/>
        <w:ind w:left="0" w:right="0" w:firstLine="567"/>
        <w:rPr/>
      </w:pPr>
      <w:r>
        <w:rPr/>
        <w:t>Общий вид. Далматин - собака с характерным крапом, уравновешенная и живая, сильная, мускулистая и подвижная; без тени робости; с умным выражением; гармонично сложенная, без преувеличенных статей и без грубости. Он очень вынослив и резв.</w:t>
      </w:r>
    </w:p>
    <w:p>
      <w:pPr>
        <w:pStyle w:val="Normal"/>
        <w:bidi w:val="0"/>
        <w:spacing w:before="0" w:after="0"/>
        <w:ind w:left="0" w:right="0" w:firstLine="567"/>
        <w:rPr/>
      </w:pPr>
      <w:r>
        <w:rPr/>
        <w:t>Отклонения от описанного эталона должны наказываться прямо пропорционально степени отклонения.</w:t>
      </w:r>
    </w:p>
    <w:p>
      <w:pPr>
        <w:pStyle w:val="Normal"/>
        <w:bidi w:val="0"/>
        <w:spacing w:before="0" w:after="0"/>
        <w:ind w:left="0" w:right="0" w:firstLine="567"/>
        <w:rPr/>
      </w:pPr>
      <w:r>
        <w:rPr/>
        <w:t>Рост, пропорции, сложение. Желательная высота в холке составляет от 48,2 см до 58,4 см. Высота ниже или выше указанной являются недостатками. Кобель или сука высотой более 61 см дисквалифицируется.</w:t>
      </w:r>
    </w:p>
    <w:p>
      <w:pPr>
        <w:pStyle w:val="Normal"/>
        <w:bidi w:val="0"/>
        <w:spacing w:before="0" w:after="0"/>
        <w:ind w:left="0" w:right="0" w:firstLine="567"/>
        <w:rPr/>
      </w:pPr>
      <w:r>
        <w:rPr/>
        <w:t>Формат квадратный (длина корпуса от плечелопаточного сочленения до седалищного бугра примерно равна высоте в холке).</w:t>
      </w:r>
    </w:p>
    <w:p>
      <w:pPr>
        <w:pStyle w:val="Normal"/>
        <w:bidi w:val="0"/>
        <w:spacing w:before="0" w:after="0"/>
        <w:ind w:left="0" w:right="0" w:firstLine="567"/>
        <w:rPr/>
      </w:pPr>
      <w:r>
        <w:rPr/>
        <w:t>Далматин хорошо сложен, его костяк сильный и крепкий, но ни в коем случае не грубый.</w:t>
      </w:r>
    </w:p>
    <w:p>
      <w:pPr>
        <w:pStyle w:val="Normal"/>
        <w:bidi w:val="0"/>
        <w:spacing w:before="0" w:after="0"/>
        <w:ind w:left="0" w:right="0" w:firstLine="567"/>
        <w:rPr/>
      </w:pPr>
      <w:r>
        <w:rPr/>
        <w:t>Голова. Пропорциональна общему сложению собаки, достаточной длины, свободна от подвеса. Выражение далматина живое и умное, указывая на уравновешенный и общительный темперамент.</w:t>
      </w:r>
    </w:p>
    <w:p>
      <w:pPr>
        <w:pStyle w:val="Normal"/>
        <w:bidi w:val="0"/>
        <w:spacing w:before="0" w:after="0"/>
        <w:ind w:left="0" w:right="0" w:firstLine="567"/>
        <w:rPr/>
      </w:pPr>
      <w:r>
        <w:rPr/>
        <w:t>Глаза умеренно широко поставлены, среднего размера, несколько округлые, посажены достаточно глубоко. Цвет глаз коричневый или голубой, различной насыщенности; чем темнее, тем лучше. У собак с черными пятнами глаза обычно темнее, чем у собак с печеночными пятнами.</w:t>
      </w:r>
    </w:p>
    <w:p>
      <w:pPr>
        <w:pStyle w:val="Normal"/>
        <w:bidi w:val="0"/>
        <w:spacing w:before="0" w:after="0"/>
        <w:ind w:left="0" w:right="0" w:firstLine="567"/>
        <w:rPr/>
      </w:pPr>
      <w:r>
        <w:rPr/>
        <w:t>Ненормальное развитие век или ресниц (эктропион, энтропион, трихиаз) порочно.</w:t>
      </w:r>
    </w:p>
    <w:p>
      <w:pPr>
        <w:pStyle w:val="Normal"/>
        <w:bidi w:val="0"/>
        <w:spacing w:before="0" w:after="0"/>
        <w:ind w:left="0" w:right="0" w:firstLine="567"/>
        <w:rPr/>
      </w:pPr>
      <w:r>
        <w:rPr/>
        <w:t>Уши среднего размера, пропорционально широкие у основания и постепенно суживающие к закругленному концу. Посажены достаточно высоко, висячие, плотно прилегают к голове; на ощупь тонкие и мягкие. Когда далматин находится в настороженном состоянии, верхняя часть уха поднимается вровень и параллельно своду черепа, а кончик примерно достигает нижней линии скулы.</w:t>
      </w:r>
    </w:p>
    <w:p>
      <w:pPr>
        <w:pStyle w:val="Normal"/>
        <w:bidi w:val="0"/>
        <w:spacing w:before="0" w:after="0"/>
        <w:ind w:left="0" w:right="0" w:firstLine="567"/>
        <w:rPr/>
      </w:pPr>
      <w:r>
        <w:rPr/>
        <w:t>Свод черепа плоский, с легкой вертикальной бороздкой посередине, его ширина примерно равна длине. Переход от лба к морде умеренно выражен. Скулы плавно переходят в морду с ровной спинкой носа, параллельной линии черепа. Длина морды примерно равна длине черепной части.</w:t>
      </w:r>
    </w:p>
    <w:p>
      <w:pPr>
        <w:pStyle w:val="Normal"/>
        <w:bidi w:val="0"/>
        <w:spacing w:before="0" w:after="0"/>
        <w:ind w:left="0" w:right="0" w:firstLine="567"/>
        <w:rPr/>
      </w:pPr>
      <w:r>
        <w:rPr/>
        <w:t>Мочка носа полностью пигментирована; у собак с черными пятнами она черная, у собак с печеночными пятнами - коричневая. Неполная пигментация носа является серьезным пороком.</w:t>
      </w:r>
    </w:p>
    <w:p>
      <w:pPr>
        <w:pStyle w:val="Normal"/>
        <w:bidi w:val="0"/>
        <w:spacing w:before="0" w:after="0"/>
        <w:ind w:left="0" w:right="0" w:firstLine="567"/>
        <w:rPr/>
      </w:pPr>
      <w:r>
        <w:rPr/>
        <w:t>Губы сухие и плотно прилегающие. Прикус ножницеобразный. Недокус или перекус являются дисквалифицирующими пороками.</w:t>
      </w:r>
    </w:p>
    <w:p>
      <w:pPr>
        <w:pStyle w:val="Normal"/>
        <w:bidi w:val="0"/>
        <w:spacing w:before="0" w:after="0"/>
        <w:ind w:left="0" w:right="0" w:firstLine="567"/>
        <w:rPr/>
      </w:pPr>
      <w:r>
        <w:rPr/>
        <w:t>Шея, линия верха, корпус. Шея красиво выгнута, довольно длинная, без подвеса, плавно переходит в холку.</w:t>
      </w:r>
    </w:p>
    <w:p>
      <w:pPr>
        <w:pStyle w:val="Normal"/>
        <w:bidi w:val="0"/>
        <w:spacing w:before="0" w:after="0"/>
        <w:ind w:left="0" w:right="0" w:firstLine="567"/>
        <w:rPr/>
      </w:pPr>
      <w:r>
        <w:rPr/>
        <w:t>Линия верха плавная.</w:t>
      </w:r>
    </w:p>
    <w:p>
      <w:pPr>
        <w:pStyle w:val="Normal"/>
        <w:bidi w:val="0"/>
        <w:spacing w:before="0" w:after="0"/>
        <w:ind w:left="0" w:right="0" w:firstLine="567"/>
        <w:rPr/>
      </w:pPr>
      <w:r>
        <w:rPr/>
        <w:t>Грудь глубокая, объемная, умеренно широкая; ребра выпуклые, но не бочкообразные. Грудина доходит до локтей. Линия низа плавно поднимается вверх, образуя умеренную поджарость.</w:t>
      </w:r>
    </w:p>
    <w:p>
      <w:pPr>
        <w:pStyle w:val="Normal"/>
        <w:bidi w:val="0"/>
        <w:spacing w:before="0" w:after="0"/>
        <w:ind w:left="0" w:right="0" w:firstLine="567"/>
        <w:rPr/>
      </w:pPr>
      <w:r>
        <w:rPr/>
        <w:t>Спина прямая и крепкая. Поясница короткая, мускулистая и слегка выпуклая. Паха подобраны. Круп почти на одном уровне со спиной.</w:t>
      </w:r>
    </w:p>
    <w:p>
      <w:pPr>
        <w:pStyle w:val="Normal"/>
        <w:bidi w:val="0"/>
        <w:spacing w:before="0" w:after="0"/>
        <w:ind w:left="0" w:right="0" w:firstLine="567"/>
        <w:rPr/>
      </w:pPr>
      <w:r>
        <w:rPr/>
        <w:t>Хвост является естественным продолжением линии верха. Он поставлен не слишком низко. Крепкий у основания, сужается к концу, доходит до скакательных суставов. Хвост не купируется. Собака держит его слегка изогнутым вверх, но ни в коем случае не закручивает его над спиной. Хвост кольцом и низкий постав хвоста являются недостатками.</w:t>
      </w:r>
    </w:p>
    <w:p>
      <w:pPr>
        <w:pStyle w:val="Normal"/>
        <w:bidi w:val="0"/>
        <w:spacing w:before="0" w:after="0"/>
        <w:ind w:left="0" w:right="0" w:firstLine="567"/>
        <w:rPr/>
      </w:pPr>
      <w:r>
        <w:rPr/>
        <w:t>Пояс передних конечностей. Лопатки с плоскими мышцами поставлены косо. Длина плеча приблизительно равна длине лопатки и сочленяется с ней под углом, достаточным, чтобы лапа оказалась под холкой. Ноги прямые, сильные, с крепким костяком. Пясти слегка наклонные, упругие.</w:t>
      </w:r>
    </w:p>
    <w:p>
      <w:pPr>
        <w:pStyle w:val="Normal"/>
        <w:bidi w:val="0"/>
        <w:spacing w:before="0" w:after="0"/>
        <w:ind w:left="0" w:right="0" w:firstLine="567"/>
        <w:rPr/>
      </w:pPr>
      <w:r>
        <w:rPr/>
        <w:t>Пояс задних конечностей. Мощный, с умеренно рельефными, но хорошо выраженными мышцами. Угол коленного сустава хорошо выражен. Скакательные суставы низко опущены. В стойке при взгляде сзади задние конечности далматина параллельны друг другу от скакательных суставов до пальцевых подушечек. Сближенные скакательные суставы порочны.</w:t>
      </w:r>
    </w:p>
    <w:p>
      <w:pPr>
        <w:pStyle w:val="Normal"/>
        <w:bidi w:val="0"/>
        <w:spacing w:before="0" w:after="0"/>
        <w:ind w:left="0" w:right="0" w:firstLine="567"/>
        <w:rPr/>
      </w:pPr>
      <w:r>
        <w:rPr/>
        <w:t>Лапы. И передние, и задние - округлые, компактные, с толстыми, упругими подушечками и хорошо сводистыми пальцами. Распущенные лапы являются серьезным пороком. У собак с черным крапом когти черные, у собак с печеночным крапом - коричневые и/или белые. Прибылые пальцы можно удалять.</w:t>
      </w:r>
    </w:p>
    <w:p>
      <w:pPr>
        <w:pStyle w:val="Normal"/>
        <w:bidi w:val="0"/>
        <w:spacing w:before="0" w:after="0"/>
        <w:ind w:left="0" w:right="0" w:firstLine="567"/>
        <w:rPr/>
      </w:pPr>
      <w:r>
        <w:rPr/>
        <w:t>Шерстный покров. Короткий, густой, тонкий и плотно прилегающий. Он не курчавый и не шелковистый. Шерсть лоснящаяся, блестящая и здоровая на вид.</w:t>
      </w:r>
    </w:p>
    <w:p>
      <w:pPr>
        <w:pStyle w:val="Normal"/>
        <w:bidi w:val="0"/>
        <w:spacing w:before="0" w:after="0"/>
        <w:ind w:left="0" w:right="0" w:firstLine="567"/>
        <w:rPr/>
      </w:pPr>
      <w:r>
        <w:rPr/>
        <w:t>Окрас. Окрас и крап, а также их общий вид - очень важный момент при экспертизе собаки.</w:t>
      </w:r>
    </w:p>
    <w:p>
      <w:pPr>
        <w:pStyle w:val="Normal"/>
        <w:bidi w:val="0"/>
        <w:spacing w:before="0" w:after="0"/>
        <w:ind w:left="0" w:right="0" w:firstLine="567"/>
        <w:rPr/>
      </w:pPr>
      <w:r>
        <w:rPr/>
        <w:t>Фон окраса - чисто белый. У собак с черным крапом цвет его густо-черный. У собак с печеночным крапом его цвет печеночно-коричневый. Крап любого другого цвета нежели черный или печеночный является дисквалифицирующим пороком.</w:t>
      </w:r>
    </w:p>
    <w:p>
      <w:pPr>
        <w:pStyle w:val="Normal"/>
        <w:bidi w:val="0"/>
        <w:spacing w:before="0" w:after="0"/>
        <w:ind w:left="0" w:right="0" w:firstLine="567"/>
        <w:rPr/>
      </w:pPr>
      <w:r>
        <w:rPr/>
        <w:t>Пятна круглые и четко очерченные, чем четче - тем лучше. Размер равномерно и красиво распределенных пятен от 0,5 до 2 сантиметров в диаметре. Чем меньше они смешаны, тем лучше. На голове, ногах и хвосте размер пятен обычно меньше. Предпочтительно, чтобы на ушах были пятна.</w:t>
      </w:r>
    </w:p>
    <w:p>
      <w:pPr>
        <w:pStyle w:val="Normal"/>
        <w:bidi w:val="0"/>
        <w:spacing w:before="0" w:after="0"/>
        <w:ind w:left="0" w:right="0" w:firstLine="567"/>
        <w:rPr/>
      </w:pPr>
      <w:r>
        <w:rPr/>
        <w:t>Трехцветность (редко встречающаяся у далматинов) является дисквалифицирующим пороком. Она представляет собой светло-коричневые пятна на голове, шее, груди, ногах или на хвосте у собак с черным или печеночным крапом. Появление бронзового отлива на черных пятнах, выцветание и/или потемнение печеночных пятен за счет влияния окружающей среды или нормальных процессов сезонного изменения шерстного покрова не считается трехцветным окрасом.</w:t>
      </w:r>
    </w:p>
    <w:p>
      <w:pPr>
        <w:pStyle w:val="Normal"/>
        <w:bidi w:val="0"/>
        <w:spacing w:before="0" w:after="0"/>
        <w:ind w:left="0" w:right="0" w:firstLine="567"/>
        <w:rPr/>
      </w:pPr>
      <w:r>
        <w:rPr/>
        <w:t>Пятна неправильной формы являются дисквалифицирующим пороком. Пятно неправильной формы - это большое пятно черного или печеночного цвета, не содержащее белых волос, значительно большего размера, чем нормальное. Пятна неправильной формы имеют плавные очертания и резкую границу, у них густой, яркий цвет. Они присутствуют уже при рождении. Большие цветные массы, образованные перемешанными или перекрывающимися пятнами не считаются пятнами неправильной формы. На такие массы указывают группы отдельных пятнышек, различимых по неровным краям, и/или белые шерстинки, разбросанные по этой массе.</w:t>
      </w:r>
    </w:p>
    <w:p>
      <w:pPr>
        <w:pStyle w:val="Normal"/>
        <w:bidi w:val="0"/>
        <w:spacing w:before="0" w:after="0"/>
        <w:ind w:left="0" w:right="0" w:firstLine="567"/>
        <w:rPr/>
      </w:pPr>
      <w:r>
        <w:rPr/>
        <w:t>Движения. В соответствии с историческими традициями Для далматина как собаки, сопровождающей экипажи, очень важны правильные движения и выносливость. Движения равномерные и легкие. Сбалансированные углы сочленений передних и задних конечностей в сочетании с мощной мускулатурой и хорошими кондициями придают собаке плавность и эффективность движений. Сильный толчок задних конечностей сочетается с длинным вымахом передних. Линия верха при этом остается прямой и ровной. Локти, скакательные суставы и лапы не развернуты ни внутрь, ни наружу. Чем быстрее рысит собака, тем ближе к центру тяжести перемещаются ее лапы.</w:t>
      </w:r>
    </w:p>
    <w:p>
      <w:pPr>
        <w:pStyle w:val="Normal"/>
        <w:bidi w:val="0"/>
        <w:spacing w:before="0" w:after="0"/>
        <w:ind w:left="0" w:right="0" w:firstLine="567"/>
        <w:rPr/>
      </w:pPr>
      <w:r>
        <w:rPr/>
        <w:t>Темперамент. Уравновешенный, общительный и вместе с тем гордый. Робость считается серьезным пороком.</w:t>
      </w:r>
    </w:p>
    <w:p>
      <w:pPr>
        <w:pStyle w:val="Normal"/>
        <w:bidi w:val="0"/>
        <w:spacing w:before="0" w:after="0"/>
        <w:ind w:left="0" w:right="0" w:firstLine="567"/>
        <w:rPr/>
      </w:pPr>
      <w:r>
        <w:rPr/>
        <w:t>Шкала баллов</w:t>
      </w:r>
    </w:p>
    <w:p>
      <w:pPr>
        <w:pStyle w:val="Normal"/>
        <w:bidi w:val="0"/>
        <w:spacing w:before="0" w:after="0"/>
        <w:ind w:left="0" w:right="0" w:firstLine="567"/>
        <w:rPr/>
      </w:pPr>
      <w:r>
        <w:rPr/>
        <w:t>Общий вид 5</w:t>
      </w:r>
    </w:p>
    <w:p>
      <w:pPr>
        <w:pStyle w:val="Normal"/>
        <w:bidi w:val="0"/>
        <w:spacing w:before="0" w:after="0"/>
        <w:ind w:left="0" w:right="0" w:firstLine="567"/>
        <w:rPr/>
      </w:pPr>
      <w:r>
        <w:rPr/>
        <w:t>Рост, пропорции, сложение 10</w:t>
      </w:r>
    </w:p>
    <w:p>
      <w:pPr>
        <w:pStyle w:val="Normal"/>
        <w:bidi w:val="0"/>
        <w:spacing w:before="0" w:after="0"/>
        <w:ind w:left="0" w:right="0" w:firstLine="567"/>
        <w:rPr/>
      </w:pPr>
      <w:r>
        <w:rPr/>
        <w:t>Голова 10</w:t>
      </w:r>
    </w:p>
    <w:p>
      <w:pPr>
        <w:pStyle w:val="Normal"/>
        <w:bidi w:val="0"/>
        <w:spacing w:before="0" w:after="0"/>
        <w:ind w:left="0" w:right="0" w:firstLine="567"/>
        <w:rPr/>
      </w:pPr>
      <w:r>
        <w:rPr/>
        <w:t>Шея, линия верха, корпус 10</w:t>
      </w:r>
    </w:p>
    <w:p>
      <w:pPr>
        <w:pStyle w:val="Normal"/>
        <w:bidi w:val="0"/>
        <w:spacing w:before="0" w:after="0"/>
        <w:ind w:left="0" w:right="0" w:firstLine="567"/>
        <w:rPr/>
      </w:pPr>
      <w:r>
        <w:rPr/>
        <w:t>Пояс передних конечностей 5</w:t>
      </w:r>
    </w:p>
    <w:p>
      <w:pPr>
        <w:pStyle w:val="Normal"/>
        <w:bidi w:val="0"/>
        <w:spacing w:before="0" w:after="0"/>
        <w:ind w:left="0" w:right="0" w:firstLine="567"/>
        <w:rPr/>
      </w:pPr>
      <w:r>
        <w:rPr/>
        <w:t>Пояс задних конечностей 5</w:t>
      </w:r>
    </w:p>
    <w:p>
      <w:pPr>
        <w:pStyle w:val="Normal"/>
        <w:bidi w:val="0"/>
        <w:spacing w:before="0" w:after="0"/>
        <w:ind w:left="0" w:right="0" w:firstLine="567"/>
        <w:rPr/>
      </w:pPr>
      <w:r>
        <w:rPr/>
        <w:t>Лапы 5</w:t>
      </w:r>
    </w:p>
    <w:p>
      <w:pPr>
        <w:pStyle w:val="Normal"/>
        <w:bidi w:val="0"/>
        <w:spacing w:before="0" w:after="0"/>
        <w:ind w:left="0" w:right="0" w:firstLine="567"/>
        <w:rPr/>
      </w:pPr>
      <w:r>
        <w:rPr/>
        <w:t>Шерстный покров 5</w:t>
      </w:r>
    </w:p>
    <w:p>
      <w:pPr>
        <w:pStyle w:val="Normal"/>
        <w:bidi w:val="0"/>
        <w:spacing w:before="0" w:after="0"/>
        <w:ind w:left="0" w:right="0" w:firstLine="567"/>
        <w:rPr/>
      </w:pPr>
      <w:r>
        <w:rPr/>
        <w:t>Окрас 25</w:t>
      </w:r>
    </w:p>
    <w:p>
      <w:pPr>
        <w:pStyle w:val="Normal"/>
        <w:bidi w:val="0"/>
        <w:spacing w:before="0" w:after="0"/>
        <w:ind w:left="0" w:right="0" w:firstLine="567"/>
        <w:rPr/>
      </w:pPr>
      <w:r>
        <w:rPr/>
        <w:t>Движения 10</w:t>
      </w:r>
    </w:p>
    <w:p>
      <w:pPr>
        <w:pStyle w:val="Normal"/>
        <w:bidi w:val="0"/>
        <w:spacing w:before="0" w:after="0"/>
        <w:ind w:left="0" w:right="0" w:firstLine="567"/>
        <w:rPr/>
      </w:pPr>
      <w:r>
        <w:rPr/>
        <w:t>Темперамент 10</w:t>
      </w:r>
    </w:p>
    <w:p>
      <w:pPr>
        <w:pStyle w:val="Normal"/>
        <w:bidi w:val="0"/>
        <w:spacing w:before="0" w:after="0"/>
        <w:ind w:left="0" w:right="0" w:firstLine="567"/>
        <w:rPr/>
      </w:pPr>
      <w:r>
        <w:rPr/>
        <w:t>Всего 100</w:t>
      </w:r>
    </w:p>
    <w:p>
      <w:pPr>
        <w:pStyle w:val="Normal"/>
        <w:bidi w:val="0"/>
        <w:spacing w:before="0" w:after="0"/>
        <w:ind w:left="0" w:right="0" w:firstLine="567"/>
        <w:rPr/>
      </w:pPr>
      <w:r>
        <w:rPr/>
        <w:t>Дисквалифицирующие пороки</w:t>
      </w:r>
    </w:p>
    <w:p>
      <w:pPr>
        <w:pStyle w:val="Normal"/>
        <w:bidi w:val="0"/>
        <w:spacing w:before="0" w:after="0"/>
        <w:ind w:left="0" w:right="0" w:firstLine="567"/>
        <w:rPr/>
      </w:pPr>
      <w:r>
        <w:rPr/>
        <w:t>Высота в холке более 61 сантиметра</w:t>
      </w:r>
    </w:p>
    <w:p>
      <w:pPr>
        <w:pStyle w:val="Normal"/>
        <w:bidi w:val="0"/>
        <w:spacing w:before="0" w:after="0"/>
        <w:ind w:left="0" w:right="0" w:firstLine="567"/>
        <w:rPr/>
      </w:pPr>
      <w:r>
        <w:rPr/>
        <w:t>Недокус или перекус</w:t>
      </w:r>
    </w:p>
    <w:p>
      <w:pPr>
        <w:pStyle w:val="Normal"/>
        <w:bidi w:val="0"/>
        <w:spacing w:before="0" w:after="0"/>
        <w:ind w:left="0" w:right="0" w:firstLine="567"/>
        <w:rPr/>
      </w:pPr>
      <w:r>
        <w:rPr/>
        <w:t>Любой цвет крапа, кроме черного и печеночного</w:t>
      </w:r>
    </w:p>
    <w:p>
      <w:pPr>
        <w:pStyle w:val="Normal"/>
        <w:bidi w:val="0"/>
        <w:spacing w:before="0" w:after="0"/>
        <w:ind w:left="0" w:right="0" w:firstLine="567"/>
        <w:rPr/>
      </w:pPr>
      <w:r>
        <w:rPr/>
        <w:t>Трехцветность</w:t>
      </w:r>
    </w:p>
    <w:p>
      <w:pPr>
        <w:pStyle w:val="Normal"/>
        <w:bidi w:val="0"/>
        <w:spacing w:before="0" w:after="0"/>
        <w:ind w:left="0" w:right="0" w:firstLine="567"/>
        <w:rPr/>
      </w:pPr>
      <w:r>
        <w:rPr/>
        <w:t>Пятна неправильной формы</w:t>
      </w:r>
    </w:p>
    <w:p>
      <w:pPr>
        <w:pStyle w:val="Normal"/>
        <w:bidi w:val="0"/>
        <w:spacing w:before="0" w:after="0"/>
        <w:ind w:left="0" w:right="0" w:firstLine="567"/>
        <w:rPr/>
      </w:pPr>
      <w:r>
        <w:rPr/>
        <w:t>7. Экспертиза далматина. Возвращаясь к стандарту</w:t>
      </w:r>
    </w:p>
    <w:p>
      <w:pPr>
        <w:pStyle w:val="Normal"/>
        <w:bidi w:val="0"/>
        <w:spacing w:before="0" w:after="0"/>
        <w:ind w:left="0" w:right="0" w:firstLine="567"/>
        <w:rPr/>
      </w:pPr>
      <w:r>
        <w:rPr/>
        <w:t>Эту главу можно было бы назвать "Что означает стандарт" или "Комментарии к стандарту далматина" или "Как понять стандарт далматина". Стандарт определяет те характеристики, которые отличают далматина от всех других пород. Мы надеемся, что в борьбе за качество породы заводчики, владельцы и эксперты далматинов будут чаще заглядывать в стандарт для того, чтобы пополнить или освежить их понимание характеристик далматина.</w:t>
      </w:r>
    </w:p>
    <w:p>
      <w:pPr>
        <w:pStyle w:val="Normal"/>
        <w:bidi w:val="0"/>
        <w:spacing w:before="0" w:after="0"/>
        <w:ind w:left="0" w:right="0" w:firstLine="567"/>
        <w:rPr/>
      </w:pPr>
      <w:r>
        <w:rPr/>
        <w:t>В 1987 году АКС начал выполнять программу работы с клубами пород с целью стандартизации формата и языка всех стандартов. Это делается для того, чтобы эксперты могли легко найти специфические для породы характеристики. АКС принял стандарт, использованный в книге "Далматин. Каретная собака, пожарная собака" 1980 года. Различные разделы разместили в той же последовательности, в какой эксперт осматривает собаку в ринге.</w:t>
      </w:r>
    </w:p>
    <w:p>
      <w:pPr>
        <w:pStyle w:val="Normal"/>
        <w:bidi w:val="0"/>
        <w:spacing w:before="0" w:after="0"/>
        <w:ind w:left="0" w:right="0" w:firstLine="567"/>
        <w:rPr/>
      </w:pPr>
      <w:r>
        <w:rPr/>
        <w:t>В главе - раздел за разделом - представлен стандарт далматина, за которым следует комментарии авторов. Комментарии приведены, чтобы помочь читателю глубже понять, что же такое далматин.</w:t>
      </w:r>
    </w:p>
    <w:p>
      <w:pPr>
        <w:pStyle w:val="Normal"/>
        <w:bidi w:val="0"/>
        <w:spacing w:before="0" w:after="0"/>
        <w:ind w:left="0" w:right="0" w:firstLine="567"/>
        <w:rPr/>
      </w:pPr>
      <w:r>
        <w:rPr/>
        <w:t>"Общий вид. Далматин - собака с характерным крапом, уравновешенная и живая, сильная, мускулистая и подвижная; без тени робости; с умным выражением; гармонично сложенная, без преувеличенных статей и без грубости. Он очень вынослив и резв".</w:t>
      </w:r>
    </w:p>
    <w:p>
      <w:pPr>
        <w:pStyle w:val="Normal"/>
        <w:bidi w:val="0"/>
        <w:spacing w:before="0" w:after="0"/>
        <w:ind w:left="0" w:right="0" w:firstLine="567"/>
        <w:rPr/>
      </w:pPr>
      <w:r>
        <w:rPr/>
        <w:t>Развиваясь как каретная собака, далматин в идеале подвижный, веселый, живой и понятливый. Он хорошо и гармонично сложен. Важными характеристиками являются его яркий внешний вид, дружелюбное поведение и способность двигаться красиво и грациозно, вместе с тем демонстрируя потенциальную выносливость, которая помогает ему длительное время бежать рядом с лошадьми.</w:t>
      </w:r>
    </w:p>
    <w:p>
      <w:pPr>
        <w:pStyle w:val="Normal"/>
        <w:bidi w:val="0"/>
        <w:spacing w:before="0" w:after="0"/>
        <w:ind w:left="0" w:right="0" w:firstLine="567"/>
        <w:rPr/>
      </w:pPr>
      <w:r>
        <w:rPr/>
        <w:t>Кроме окраса и характерных пятен, у этой породы нет отличительный особенностей. В идеале высота далматина в холке должна составлять около 58 сантиметров, а длина его (от передней части груди до седалищных бугров) обычно чуть больше высоты. Окрас чисто белый с черным или печеночным (коричневым) крапом размером от 0,5 до 2 сантиметров в диаметре, равномерно распределенным по всему телу. Линия верха ровная, грудь глубокая, поджарость умеренная. Хвост достаточно длинный, достигает скакательных суставов. Собака несет его вытянутым назад с легким изгибом вверх на конце. Лопатки поставлены умеренно косо. Передние ноги сильные и прямые, задние конечности мускулистые, скакательные суставы низко опущены. Лапы маленькие и компактные. Далматин движется плавно и ритмично - очень похоже на четыре такта в музыке - и оставляет впечатление неутомимости.</w:t>
      </w:r>
    </w:p>
    <w:p>
      <w:pPr>
        <w:pStyle w:val="Normal"/>
        <w:bidi w:val="0"/>
        <w:spacing w:before="0" w:after="0"/>
        <w:ind w:left="0" w:right="0" w:firstLine="567"/>
        <w:rPr/>
      </w:pPr>
      <w:r>
        <w:rPr/>
        <w:t>"Отклонения от описанного эталона должны наказываться прямо пропорционально степени отклонения".</w:t>
      </w:r>
    </w:p>
    <w:p>
      <w:pPr>
        <w:pStyle w:val="Normal"/>
        <w:bidi w:val="0"/>
        <w:spacing w:before="0" w:after="0"/>
        <w:ind w:left="0" w:right="0" w:firstLine="567"/>
        <w:rPr/>
      </w:pPr>
      <w:r>
        <w:rPr/>
        <w:t>Подход к судейству должен быть позитивным, то есть эксперт ищет положительные качества, которые описаны в стандарте. Далматин оценивается как каретная собака, отклонения в сторону той или иной породы рассматриваются как отклонения от породного типа. Примерами крайностей являются очертания пойнтера, фронтальная часть бультерьера или хвост фоксхаунда. Экспертиза в ринге - это поиск в собаке эталонных черт, и чем больше отклонение какой-либо стати от описанного идеала, тем серьезнее недостаток.</w:t>
      </w:r>
    </w:p>
    <w:p>
      <w:pPr>
        <w:pStyle w:val="Normal"/>
        <w:bidi w:val="0"/>
        <w:spacing w:before="0" w:after="0"/>
        <w:ind w:left="0" w:right="0" w:firstLine="567"/>
        <w:rPr/>
      </w:pPr>
      <w:r>
        <w:rPr/>
        <w:t>"Рост, пропорции, сложение. Желательная высота в холке составляет от 48,2 см до 58,4 см. Высота ниже или выше указанной являются недостатками. Кобель или сука высотой более 61 см дисквалифицируется".</w:t>
      </w:r>
    </w:p>
    <w:p>
      <w:pPr>
        <w:pStyle w:val="Normal"/>
        <w:bidi w:val="0"/>
        <w:spacing w:before="0" w:after="0"/>
        <w:ind w:left="0" w:right="0" w:firstLine="567"/>
        <w:rPr/>
      </w:pPr>
      <w:r>
        <w:rPr/>
        <w:t>Формат квадратный (длина корпуса от плечелопаточного сочленения до седалищного бугра примерно равна высоте в холке).</w:t>
      </w:r>
    </w:p>
    <w:p>
      <w:pPr>
        <w:pStyle w:val="Normal"/>
        <w:bidi w:val="0"/>
        <w:spacing w:before="0" w:after="0"/>
        <w:ind w:left="0" w:right="0" w:firstLine="567"/>
        <w:rPr/>
      </w:pPr>
      <w:r>
        <w:rPr/>
        <w:t>Далматин хорошо сложен, его костяк сильный и крепкий, но ни в коем случае не грубый".</w:t>
      </w:r>
    </w:p>
    <w:p>
      <w:pPr>
        <w:pStyle w:val="Normal"/>
        <w:bidi w:val="0"/>
        <w:spacing w:before="0" w:after="0"/>
        <w:ind w:left="0" w:right="0" w:firstLine="567"/>
        <w:rPr/>
      </w:pPr>
      <w:r>
        <w:rPr/>
        <w:t>Раздел британского стандарта далматина по размерам начинается словами: "Наиболее важным является гармоничность сложения, но эталонная высота в холке, к которой следует стремиться..." Эта фраза определенно намекает на то, что высота в холке - не единственный фактор, влияющий на гармоничность сложения. Длина корпуса; размер грудной клетки, головы и шеи; костяк и мускулатура - все это влияет на общий внешний вид. Далматин - собака средних размеров. В этом случае "чем крупнее, тем лучше" не подходит. Когда-то далматин бегал под вагой или под передней осью экипажа. Здесь "крупный" означает "плохой", так как при езде по плохой дороге экипаж может бить по спине или царапать кожу собаки. Не исключено, что именно поэтому некоторые далматины бежали впереди, сбоку или сзади.</w:t>
      </w:r>
    </w:p>
    <w:p>
      <w:pPr>
        <w:pStyle w:val="Normal"/>
        <w:bidi w:val="0"/>
        <w:spacing w:before="0" w:after="0"/>
        <w:ind w:left="0" w:right="0" w:firstLine="567"/>
        <w:rPr/>
      </w:pPr>
      <w:r>
        <w:rPr/>
        <w:t>Еще в 1940-х годах в США забеспокоились тем, что далматин стал слишком крупным, чтобы бежать под экипажем. Некоторые были слишком мелкими. В 1942 году отклонения от желаемого размера - от 48,2 см до 58,4 см - стало рассматриваться как недостаток, а высота в холке больше 61 см стала дисквалифицирующим пороком.</w:t>
      </w:r>
    </w:p>
    <w:p>
      <w:pPr>
        <w:pStyle w:val="Normal"/>
        <w:bidi w:val="0"/>
        <w:spacing w:before="0" w:after="0"/>
        <w:ind w:left="0" w:right="0" w:firstLine="567"/>
        <w:rPr/>
      </w:pPr>
      <w:r>
        <w:rPr/>
        <w:t>В стандартах других пород также есть дисквалификация по высоте. В выставочном ринге, если участник опротестовывает измерение по высоте или если эксперту кажется, что собака слишком высокая, он просит принести специальные воротца, установленные на высоту 61 сантиметр. Хендлер ставит собаку в выставочную стойку, а эксперт помещает воротца над спиной и над холкой. Если обе опоры стоят на земле или на полу, эксперт отмечает в журнале: "Рост в норме". Если обе опоры висят на холке и не достают пола, судья отмечает: "Рост выше нормы, дисквалификация" и собаку удаляют с ринга.</w:t>
      </w:r>
    </w:p>
    <w:p>
      <w:pPr>
        <w:pStyle w:val="Normal"/>
        <w:bidi w:val="0"/>
        <w:spacing w:before="0" w:after="0"/>
        <w:ind w:left="0" w:right="0" w:firstLine="567"/>
        <w:rPr/>
      </w:pPr>
      <w:r>
        <w:rPr/>
        <w:t>В стандарте АКД/АКС не упоминается половой диморфизм. Тем не менее, стандарты далматина в Канаде, Англии, Мексике и других странах - членах Международной кинологической федерации указывается, что идеальная высота суки в холке должна быть на 2,5 см меньше, чем кобеля. Некоторые эксперты, участники выставок и заводчик любят, чтобы суки были женственными. Другие (исключая авторов) предпочитают "кобелиный" тип сук. В США индивидуальные предпочтения шире, поскольку стандарт породы дает разницу в высоте в 10 сантиметров, плюс еще 2,5 сантиметра до дисквалификации.</w:t>
      </w:r>
    </w:p>
    <w:p>
      <w:pPr>
        <w:pStyle w:val="Normal"/>
        <w:bidi w:val="0"/>
        <w:spacing w:before="0" w:after="0"/>
        <w:ind w:left="0" w:right="0" w:firstLine="567"/>
        <w:rPr/>
      </w:pPr>
      <w:r>
        <w:rPr/>
        <w:t>"Голова. Пропорциональна общему сложению собаки, достаточной длины, свободна от подвеса. Выражение далматина живое и умное, указывая на уравновешенный и общительный темперамент".</w:t>
      </w:r>
    </w:p>
    <w:p>
      <w:pPr>
        <w:pStyle w:val="Normal"/>
        <w:bidi w:val="0"/>
        <w:spacing w:before="0" w:after="0"/>
        <w:ind w:left="0" w:right="0" w:firstLine="567"/>
        <w:rPr/>
      </w:pPr>
      <w:r>
        <w:rPr/>
        <w:t>Говоря, что голова достаточной длины, стандарт имеет в виду, что ее пропорции приятны для глаза, она красивой формы и внешности. Далматин порода, у которой голова не имеет большого значения, и тем не менее она должна быть пропорциональна общему сложению собаки. Это простая голова чистых, плавных линий, свободная от морщин.</w:t>
      </w:r>
    </w:p>
    <w:p>
      <w:pPr>
        <w:pStyle w:val="Normal"/>
        <w:bidi w:val="0"/>
        <w:spacing w:before="0" w:after="0"/>
        <w:ind w:left="0" w:right="0" w:firstLine="567"/>
        <w:rPr/>
      </w:pPr>
      <w:r>
        <w:rPr/>
        <w:t>Экспериментальное разведение, проводившееся 100 - 150 лет назад, оставило во многих породах, включая далматина, некоторые нежелательные рецессивные черты. Большая глубина морды от мочки носа до нижней челюсти характерна для мастифа. Наполненная, квадратная челюсть - для немецкого дога. Слегка курносая морда, у которой мочка носа выше перехода от лба к морде характерна для пойнтера. Овальная или яйцевидная голова - особенность бультерьера. К счастью, эти черты проявляются редко. Будем надеяться, что собак с этими характеристиками не станут использовать в племенной работе. Они редко выигрывают в ринге под опытным судьей.</w:t>
      </w:r>
    </w:p>
    <w:p>
      <w:pPr>
        <w:pStyle w:val="Normal"/>
        <w:bidi w:val="0"/>
        <w:spacing w:before="0" w:after="0"/>
        <w:ind w:left="0" w:right="0" w:firstLine="567"/>
        <w:rPr/>
      </w:pPr>
      <w:r>
        <w:rPr/>
        <w:t>"Глаза умеренно широко поставлены, среднего размера, несколько округлые, посажены достаточно глубоко. Цвет глаз коричневый или голубой, различной насыщенности; чем темнее, тем лучше. У собак с черными пятнами глаза обычно темнее, чем у собак с печеночными пятнами".</w:t>
      </w:r>
    </w:p>
    <w:p>
      <w:pPr>
        <w:pStyle w:val="Normal"/>
        <w:bidi w:val="0"/>
        <w:spacing w:before="0" w:after="0"/>
        <w:ind w:left="0" w:right="0" w:firstLine="567"/>
        <w:rPr/>
      </w:pPr>
      <w:r>
        <w:rPr/>
        <w:t>Стандарт достаточно ясно объясняет, какими должны быть глаза. Однако можно пропустить возможность того, что у далматина один глаз может быть коричневым, а второй голубым или даже в одном глазу могут присутствовать сразу два цвета. Иногда это случается. И даже у людей. Если это не портит выражение собаки - нет проблем.</w:t>
      </w:r>
    </w:p>
    <w:p>
      <w:pPr>
        <w:pStyle w:val="Normal"/>
        <w:bidi w:val="0"/>
        <w:spacing w:before="0" w:after="0"/>
        <w:ind w:left="0" w:right="0" w:firstLine="567"/>
        <w:rPr/>
      </w:pPr>
      <w:r>
        <w:rPr/>
        <w:t>До 1962 года стандарт указывал: "Допускаются "бельмоватые" (то есть светлые) глаза". Это поставило вопрос: является ли голубоглазый далматин собакой второго класса. Ответ был "Нет!" Голубой цвет был признан таким же полноценным, как черный или коричневый. Но в других странах, включая Канаду, Мексику, Англию и еще шестьдесят семь стан - членов FCI в Европе, Азии и обеих Америках, голубые глаза считаются серьезным недостатком. Многие с этим не соглашаются. Еще в 1954 году ведущий британский специалист по далматинам, доктор Элинор Френклинг, писала: "Похоже, что фактор голубоглазости достаточно широко распространен у современных собак. У большинства частично окрашенных пород он не считается недостатком. Голубые глаза разрешаются у американских далматинов, и хотя в Британии они нежелательны, лично я думаю, что зря, потому что ярко-голубые глаза привлекательны".</w:t>
      </w:r>
    </w:p>
    <w:p>
      <w:pPr>
        <w:pStyle w:val="Normal"/>
        <w:bidi w:val="0"/>
        <w:spacing w:before="0" w:after="0"/>
        <w:ind w:left="0" w:right="0" w:firstLine="567"/>
        <w:rPr/>
      </w:pPr>
      <w:r>
        <w:rPr/>
        <w:t>"Ненормальное развитие век или ресниц (эктропион, энтропион, трихиаз) порочно".</w:t>
      </w:r>
    </w:p>
    <w:p>
      <w:pPr>
        <w:pStyle w:val="Normal"/>
        <w:bidi w:val="0"/>
        <w:spacing w:before="0" w:after="0"/>
        <w:ind w:left="0" w:right="0" w:firstLine="567"/>
        <w:rPr/>
      </w:pPr>
      <w:r>
        <w:rPr/>
        <w:t>Эти заболевания редко встречаются в выставочном ринге. По правилам АКС следы косметической хирургии влекут за собой дисквалификацию.</w:t>
      </w:r>
    </w:p>
    <w:p>
      <w:pPr>
        <w:pStyle w:val="Normal"/>
        <w:bidi w:val="0"/>
        <w:spacing w:before="0" w:after="0"/>
        <w:ind w:left="0" w:right="0" w:firstLine="567"/>
        <w:rPr/>
      </w:pPr>
      <w:r>
        <w:rPr/>
        <w:t>"Уши среднего размера, пропорционально широкие у основания и постепенно суживающие к закругленному концу. Посажены достаточно высоко, висячие, плотно прилегают к голове; на ощупь тонкие и мягкие. Когда далматин находится в настороженном состоянии, верхняя часть уха поднимается вровень и параллельно своду черепа, а кончик примерно достигает нижней линии скулы".</w:t>
      </w:r>
    </w:p>
    <w:p>
      <w:pPr>
        <w:pStyle w:val="Normal"/>
        <w:bidi w:val="0"/>
        <w:spacing w:before="0" w:after="0"/>
        <w:ind w:left="0" w:right="0" w:firstLine="567"/>
        <w:rPr/>
      </w:pPr>
      <w:r>
        <w:rPr/>
        <w:t>По этому разделу комментарии вряд ли нужны, кроме замечания, что когда собака в настороженном состоянии, основания ушей находятся на уровне свода черепа. Уши "вразлет" не типичны и нежелательны. Они должны плотно прилегать к голове. Кожа ушей тонкая и мягкая на ощупь. Считается ли черный окрас ушей пятнами неправильной формы? Нет, если пятна "разорваны", то есть если на ушах есть белые волосы, указывающие на наложенные друг на друга пятна.</w:t>
      </w:r>
    </w:p>
    <w:p>
      <w:pPr>
        <w:pStyle w:val="Normal"/>
        <w:bidi w:val="0"/>
        <w:spacing w:before="0" w:after="0"/>
        <w:ind w:left="0" w:right="0" w:firstLine="567"/>
        <w:rPr/>
      </w:pPr>
      <w:r>
        <w:rPr/>
        <w:t>"Свод черепа плоский, с легкой вертикальной бороздкой посередине, его ширина примерно равна длине. Переход от лба к морде умеренно выражен. Скулы плавно переходят в морду с ровной спинкой носа, параллельной линии черепа. Длина морды примерно равна длине черепной части".</w:t>
      </w:r>
    </w:p>
    <w:p>
      <w:pPr>
        <w:pStyle w:val="Normal"/>
        <w:bidi w:val="0"/>
        <w:spacing w:before="0" w:after="0"/>
        <w:ind w:left="0" w:right="0" w:firstLine="567"/>
        <w:rPr/>
      </w:pPr>
      <w:r>
        <w:rPr/>
        <w:t>При взгляде сверху линии головы далматина почти грушеобразны; длина свода черепа примерно той же длины, что и морда. Длина и ширина свода черепа равны, по середине его проходит небольшая бороздка, начинающаяся у затылочного бугра, проходящей по переходу от лба к морде и продолжающейся до мочки носа. При взгляде сбоку свод черепа почти плоский.</w:t>
      </w:r>
    </w:p>
    <w:p>
      <w:pPr>
        <w:pStyle w:val="Normal"/>
        <w:bidi w:val="0"/>
        <w:spacing w:before="0" w:after="0"/>
        <w:ind w:left="0" w:right="0" w:firstLine="567"/>
        <w:rPr/>
      </w:pPr>
      <w:r>
        <w:rPr/>
        <w:t>Переход от лба к морде не выражен, это небольшой подъем, где морда сливается с черепной частью, который подчеркивается бороздкой, а также положением и формой хорошо развитых надбровных дуг. При взгляде сбоку линии черепа и морды приблизительно параллельны. Нижняя линия морды плавно переходит от мочки носа к черепу, однако морда ни в коем случает не должна быть заостренной или острощипой.</w:t>
      </w:r>
    </w:p>
    <w:p>
      <w:pPr>
        <w:pStyle w:val="Normal"/>
        <w:bidi w:val="0"/>
        <w:spacing w:before="0" w:after="0"/>
        <w:ind w:left="0" w:right="0" w:firstLine="567"/>
        <w:rPr/>
      </w:pPr>
      <w:r>
        <w:rPr/>
        <w:t>"Мочка носа полностью пигментирована; у собак с черными пятнами она черная, у собак с печеночными пятнами - коричневая. Неполная пигментация носа является серьезным пороком".</w:t>
      </w:r>
    </w:p>
    <w:p>
      <w:pPr>
        <w:pStyle w:val="Normal"/>
        <w:bidi w:val="0"/>
        <w:spacing w:before="0" w:after="0"/>
        <w:ind w:left="0" w:right="0" w:firstLine="567"/>
        <w:rPr/>
      </w:pPr>
      <w:r>
        <w:rPr/>
        <w:t>Мочка носа полностью закрашена соответствующим крапу цветом, как и обводы глаз. Пятнистая и розовая мочка носа являются результатом отсутствия пигментации. Некоторые заводчики и заводчики-эксперты считают непростительной ошибкой выводить в ринг далматина с подобными недостатками.</w:t>
      </w:r>
    </w:p>
    <w:p>
      <w:pPr>
        <w:pStyle w:val="Normal"/>
        <w:bidi w:val="0"/>
        <w:spacing w:before="0" w:after="0"/>
        <w:ind w:left="0" w:right="0" w:firstLine="567"/>
        <w:rPr/>
      </w:pPr>
      <w:r>
        <w:rPr/>
        <w:t>"Губы сухие и плотно прилегающие. Прикус ножницеобразный. Недокус или перекус являются дисквалифицирующими пороками".</w:t>
      </w:r>
    </w:p>
    <w:p>
      <w:pPr>
        <w:pStyle w:val="Normal"/>
        <w:bidi w:val="0"/>
        <w:spacing w:before="0" w:after="0"/>
        <w:ind w:left="0" w:right="0" w:firstLine="567"/>
        <w:rPr/>
      </w:pPr>
      <w:r>
        <w:rPr/>
        <w:t>Последняя фраза о дисквалификации была добавлена в 1962 году. Раньше зубная система в стандарте не упоминалась. Губы должны быть того же цвета, что и крап.</w:t>
      </w:r>
    </w:p>
    <w:p>
      <w:pPr>
        <w:pStyle w:val="Normal"/>
        <w:bidi w:val="0"/>
        <w:spacing w:before="0" w:after="0"/>
        <w:ind w:left="0" w:right="0" w:firstLine="567"/>
        <w:rPr/>
      </w:pPr>
      <w:r>
        <w:rPr/>
        <w:t>В заключение скажем, что голова пропорциональная, с просторным черепом и мощной мордой. Последняя ни в коем случае не должна быть слабой или заостренной. Губы чистых линий, сухие, без брылей и подгрудка.</w:t>
      </w:r>
    </w:p>
    <w:p>
      <w:pPr>
        <w:pStyle w:val="Normal"/>
        <w:bidi w:val="0"/>
        <w:spacing w:before="0" w:after="0"/>
        <w:ind w:left="0" w:right="0" w:firstLine="567"/>
        <w:rPr/>
      </w:pPr>
      <w:r>
        <w:rPr/>
        <w:t>"Шея, линия верха, корпус. Шея красиво выгнута, довольно длинная, без подвеса, плавно переходит в холку".</w:t>
      </w:r>
    </w:p>
    <w:p>
      <w:pPr>
        <w:pStyle w:val="Normal"/>
        <w:bidi w:val="0"/>
        <w:spacing w:before="0" w:after="0"/>
        <w:ind w:left="0" w:right="0" w:firstLine="567"/>
        <w:rPr/>
      </w:pPr>
      <w:r>
        <w:rPr/>
        <w:t>Шея грациозно выгнута вперед. Хотя многих далматинов высоко поднимать голову в ринге, обычно, когда собака свободно бежит, она вытягивает голову вперед, таким образом она чуть выше, чем линия верха. У собаки, которую показывают на туго натянутом поводке, шея поднимается вверх, как труба на старой печи-буржуйке. Это означает плохой хендлинг. Если провести воображаемую линию по передней ноге от лапы вверх, она должна пройти на достаточном расстоянии за головой. Шея умеренно длинная и плавно переходит в холку и плечи.</w:t>
      </w:r>
    </w:p>
    <w:p>
      <w:pPr>
        <w:pStyle w:val="Normal"/>
        <w:bidi w:val="0"/>
        <w:spacing w:before="0" w:after="0"/>
        <w:ind w:left="0" w:right="0" w:firstLine="567"/>
        <w:rPr/>
      </w:pPr>
      <w:r>
        <w:rPr/>
        <w:t>"Линия верха плавная".</w:t>
      </w:r>
    </w:p>
    <w:p>
      <w:pPr>
        <w:pStyle w:val="Normal"/>
        <w:bidi w:val="0"/>
        <w:spacing w:before="0" w:after="0"/>
        <w:ind w:left="0" w:right="0" w:firstLine="567"/>
        <w:rPr/>
      </w:pPr>
      <w:r>
        <w:rPr/>
        <w:t>Следует для справки сделать замечание насчет анатомии линии верха. Она определяется в глоссарии "Иллюстрированных стандартов пород собак" как "верхняя линия профиля собаки от вершины черепа до основания хвоста". Ее структурными компонентами являются:</w:t>
      </w:r>
    </w:p>
    <w:p>
      <w:pPr>
        <w:pStyle w:val="Normal"/>
        <w:bidi w:val="0"/>
        <w:spacing w:before="0" w:after="0"/>
        <w:ind w:left="0" w:right="0" w:firstLine="567"/>
        <w:rPr/>
      </w:pPr>
      <w:r>
        <w:rPr/>
        <w:t>1. семь шейных позвонков;</w:t>
      </w:r>
    </w:p>
    <w:p>
      <w:pPr>
        <w:pStyle w:val="Normal"/>
        <w:bidi w:val="0"/>
        <w:spacing w:before="0" w:after="0"/>
        <w:ind w:left="0" w:right="0" w:firstLine="567"/>
        <w:rPr/>
      </w:pPr>
      <w:r>
        <w:rPr/>
        <w:t>2. тринадцать грудных позвонков (спина);</w:t>
      </w:r>
    </w:p>
    <w:p>
      <w:pPr>
        <w:pStyle w:val="Normal"/>
        <w:bidi w:val="0"/>
        <w:spacing w:before="0" w:after="0"/>
        <w:ind w:left="0" w:right="0" w:firstLine="567"/>
        <w:rPr/>
      </w:pPr>
      <w:r>
        <w:rPr/>
        <w:t>3. семь поясничных позвонков (поясница);</w:t>
      </w:r>
    </w:p>
    <w:p>
      <w:pPr>
        <w:pStyle w:val="Normal"/>
        <w:bidi w:val="0"/>
        <w:spacing w:before="0" w:after="0"/>
        <w:ind w:left="0" w:right="0" w:firstLine="567"/>
        <w:rPr/>
      </w:pPr>
      <w:r>
        <w:rPr/>
        <w:t>4. крестец, который вместе с подвздошной костью формирует круп.</w:t>
      </w:r>
    </w:p>
    <w:p>
      <w:pPr>
        <w:pStyle w:val="Normal"/>
        <w:bidi w:val="0"/>
        <w:spacing w:before="0" w:after="0"/>
        <w:ind w:left="0" w:right="0" w:firstLine="567"/>
        <w:rPr/>
      </w:pPr>
      <w:r>
        <w:rPr/>
        <w:t>Копчиковые позвонки, продолжаясь от крестца, образуют хвост.</w:t>
      </w:r>
    </w:p>
    <w:p>
      <w:pPr>
        <w:pStyle w:val="Normal"/>
        <w:bidi w:val="0"/>
        <w:spacing w:before="0" w:after="0"/>
        <w:ind w:left="0" w:right="0" w:firstLine="567"/>
        <w:rPr/>
      </w:pPr>
      <w:r>
        <w:rPr/>
        <w:t>"Грудь глубокая, объемная, умеренно широкая; ребра выпуклые, но не бочкообразные. Грудина доходит до локтей. Линия низа плавно поднимается вверх, образуя умеренную поджарость".</w:t>
      </w:r>
    </w:p>
    <w:p>
      <w:pPr>
        <w:pStyle w:val="Normal"/>
        <w:bidi w:val="0"/>
        <w:spacing w:before="0" w:after="0"/>
        <w:ind w:left="0" w:right="0" w:firstLine="567"/>
        <w:rPr/>
      </w:pPr>
      <w:r>
        <w:rPr/>
        <w:t>На грудь следует смотреть с трех точек. При взгляде спереди глубина груди должна быть больше ширины, грудь должна быть хорошо наполнена. При взгляде сверху можно видеть, что грудь шире на спине, чем на пояснице. При взгляде сбоку передняя часть груди лишь слегка выдается за передние ноги, но нижняя часть (грудина) достает до локтей или ниже.</w:t>
      </w:r>
    </w:p>
    <w:p>
      <w:pPr>
        <w:pStyle w:val="Normal"/>
        <w:bidi w:val="0"/>
        <w:spacing w:before="0" w:after="0"/>
        <w:ind w:left="0" w:right="0" w:firstLine="567"/>
        <w:rPr/>
      </w:pPr>
      <w:r>
        <w:rPr/>
        <w:t>Степень выпуклости ребер не так велика, чтобы быть бочкообразной или даже яйцеобразной, иначе они будут влиять на постав лопатки и ограничивать движения. Грудная клетка представляет собой овал, сходящийся к грудине.</w:t>
      </w:r>
    </w:p>
    <w:p>
      <w:pPr>
        <w:pStyle w:val="Normal"/>
        <w:bidi w:val="0"/>
        <w:spacing w:before="0" w:after="0"/>
        <w:ind w:left="0" w:right="0" w:firstLine="567"/>
        <w:rPr/>
      </w:pPr>
      <w:r>
        <w:rPr/>
        <w:t>Для далматина типична лишь умеренная поджарость. Ему нужно большое пространство для легких. Линия низа постепенно поднимается вверх от середины груди до конца грудной клетки. "Селедочная" линия низа, круто поднимающаяся от передней части груди, не дает нужного далматину для работы пространства для легких.</w:t>
      </w:r>
    </w:p>
    <w:p>
      <w:pPr>
        <w:pStyle w:val="Normal"/>
        <w:bidi w:val="0"/>
        <w:spacing w:before="0" w:after="0"/>
        <w:ind w:left="0" w:right="0" w:firstLine="567"/>
        <w:rPr/>
      </w:pPr>
      <w:r>
        <w:rPr/>
        <w:t>"Спина прямая и крепкая. Поясница короткая, мускулистая и слегка выпуклая. Паха подобраны. Круп почти на одном уровне со спиной".</w:t>
      </w:r>
    </w:p>
    <w:p>
      <w:pPr>
        <w:pStyle w:val="Normal"/>
        <w:bidi w:val="0"/>
        <w:spacing w:before="0" w:after="0"/>
        <w:ind w:left="0" w:right="0" w:firstLine="567"/>
        <w:rPr/>
      </w:pPr>
      <w:r>
        <w:rPr/>
        <w:t>Спина относительно ровная и прямая, но не обязательно плоская. Это справедливо, несмотря на то, что мы будем подразумевать под спиной определения глоссария "отрезок между холкой и основанием хвоста, идущий по позвоночнику" или определение опытных заводчиков, которые имеют в виду "отрезок позвоночника над грудной клеткой". К последнему мы добавим поясничный отдел и круп и получим горизонтальную часть линии верха. Если все компоненты правильно сложены, а мускулатура хорошо развита, линия верха от холки до основания хвоста остается ровной в стойке и в движении.</w:t>
      </w:r>
    </w:p>
    <w:p>
      <w:pPr>
        <w:pStyle w:val="Normal"/>
        <w:bidi w:val="0"/>
        <w:spacing w:before="0" w:after="0"/>
        <w:ind w:left="0" w:right="0" w:firstLine="567"/>
        <w:rPr/>
      </w:pPr>
      <w:r>
        <w:rPr/>
        <w:t>Поясница крепкая и, как и у большинства пород, слегка выпуклая. При взгляде сверху можно видеть, что поясница не такая широкая, как грудь или круп. Круп округленный.</w:t>
      </w:r>
    </w:p>
    <w:p>
      <w:pPr>
        <w:pStyle w:val="Normal"/>
        <w:bidi w:val="0"/>
        <w:spacing w:before="0" w:after="0"/>
        <w:ind w:left="0" w:right="0" w:firstLine="567"/>
        <w:rPr/>
      </w:pPr>
      <w:r>
        <w:rPr/>
        <w:t>"Хвост является естественным продолжением линии верха. Он поставлен не слишком низко. Крепкий у основания, сужается к концу, доходит до скакательных суставов. Хвост не купируется. Собака держит его слегка изогнутым вверх, но ни в коем случае не закручивает его над спиной. Хвост кольцом и низкий постав хвоста являются недостатками".</w:t>
      </w:r>
    </w:p>
    <w:p>
      <w:pPr>
        <w:pStyle w:val="Normal"/>
        <w:bidi w:val="0"/>
        <w:spacing w:before="0" w:after="0"/>
        <w:ind w:left="0" w:right="0" w:firstLine="567"/>
        <w:rPr/>
      </w:pPr>
      <w:r>
        <w:rPr/>
        <w:t>Хвост - важная часть общей картины гармонично сложенного далматина. Он естественной линией продолжает линию верха, лишь слегка загибаясь вверх на конце. Хвост правильной длины достает до скакательных суставов.</w:t>
      </w:r>
    </w:p>
    <w:p>
      <w:pPr>
        <w:pStyle w:val="Normal"/>
        <w:bidi w:val="0"/>
        <w:spacing w:before="0" w:after="0"/>
        <w:ind w:left="0" w:right="0" w:firstLine="567"/>
        <w:rPr/>
      </w:pPr>
      <w:r>
        <w:rPr/>
        <w:t>Хвост крепкий у основания и постепенно сужается к концу. Он не закручивается кольцом. Если хвост посажен намного ниже линии верха, он портит внешний вид далматина. То же самое относится к вертикально поставленному или закрученному над спиной хвосту. В движении кончик хвоста редко поднимается вровень с головой.</w:t>
      </w:r>
    </w:p>
    <w:p>
      <w:pPr>
        <w:pStyle w:val="Normal"/>
        <w:bidi w:val="0"/>
        <w:spacing w:before="0" w:after="0"/>
        <w:ind w:left="0" w:right="0" w:firstLine="567"/>
        <w:rPr/>
      </w:pPr>
      <w:r>
        <w:rPr/>
        <w:t>"Пояс передних конечностей. Лопатки с плоскими мышцами поставлены косо. Длина плеча приблизительно равна длине лопатки и сочленяется с ней под углом, достаточным, чтобы лапа оказалась под холкой. Ноги прямые, сильные, с крепким костяком. Пясти слегка наклонные, упругие".</w:t>
      </w:r>
    </w:p>
    <w:p>
      <w:pPr>
        <w:pStyle w:val="Normal"/>
        <w:bidi w:val="0"/>
        <w:spacing w:before="0" w:after="0"/>
        <w:ind w:left="0" w:right="0" w:firstLine="567"/>
        <w:rPr/>
      </w:pPr>
      <w:r>
        <w:rPr/>
        <w:t>Чтобы двигаться эффективно, для далматина важны хорошие плечи. Угол постава лопатки определяет длину вымаха. Представьте воображаемую линию, проходящую по середине лопатки и до земли. Косо поставленные лопатки позволяют выносить передние конечности дальше, чем при вертикально поставленной лопатке. Теоретически, поскольку "косо" означает не вертикаль и не горизонталь по отношению к соответствующей поверхности - в нашем случае поверхность, на которой стоит собака, - оптимальным или идеальным углом может быть угол в 45 градусов от горизонтали. Идеальный угол не определен. Наклон лопаток, близкий к 90 градусам, дает плохое движение. Очевидно, что у собаки с наилучшим движением угол постава лопатки меньше 90 градусов от горизонтали, но никто не знает, насколько.</w:t>
      </w:r>
    </w:p>
    <w:p>
      <w:pPr>
        <w:pStyle w:val="Normal"/>
        <w:bidi w:val="0"/>
        <w:spacing w:before="0" w:after="0"/>
        <w:ind w:left="0" w:right="0" w:firstLine="567"/>
        <w:rPr/>
      </w:pPr>
      <w:r>
        <w:rPr/>
        <w:t>Величина 45 градусов давно называлась многими авторами-кинологами как оптимальная для правильных движений. Однако эти утверждения не были подтверждены исследовательскими данными. Из наблюдений как в выставочном ринге, так и вне его мы сделали вывод, что у большинства правильно двигающихся собак угол наклона лопатки составляет от 65 градусов к горизонтали до пятидесяти, и, возможно, к 45 градусам следует стремиться если это не кусочек фольклора собаководов.</w:t>
      </w:r>
    </w:p>
    <w:p>
      <w:pPr>
        <w:pStyle w:val="Normal"/>
        <w:bidi w:val="0"/>
        <w:spacing w:before="0" w:after="0"/>
        <w:ind w:left="0" w:right="0" w:firstLine="567"/>
        <w:rPr/>
      </w:pPr>
      <w:r>
        <w:rPr/>
        <w:t>Правильный угол сочленения плечевой кости с лопаткой составляет 90 градусов. Обычно плечо короче лопатки, что позволяет предплечью занимать вертикальное положение, а лапам находиться непосредственно под центром лопатки. При взгляде спереди ноги прямые и параллельные. Локти прижаты к корпусу. При взгляде сбоку пясти слегка наклонные. Пясти далматина упругие, что дает плавные движения, и короткие для обеспечения выносливости.</w:t>
      </w:r>
    </w:p>
    <w:p>
      <w:pPr>
        <w:pStyle w:val="Normal"/>
        <w:bidi w:val="0"/>
        <w:spacing w:before="0" w:after="0"/>
        <w:ind w:left="0" w:right="0" w:firstLine="567"/>
        <w:rPr/>
      </w:pPr>
      <w:r>
        <w:rPr/>
        <w:t>"Пояс задних конечностей. Мощный, с умеренно рельефными, но хорошо выраженными мышцами. Угол коленного сустава хорошо выражен. Скакательные суставы низко опущены. В стойке при взгляде сзади задние конечности далматина параллельны друг другу от скакательных суставов до пальцевых подушечек. Сближенные скакательные суставы порочны".</w:t>
      </w:r>
    </w:p>
    <w:p>
      <w:pPr>
        <w:pStyle w:val="Normal"/>
        <w:bidi w:val="0"/>
        <w:spacing w:before="0" w:after="0"/>
        <w:ind w:left="0" w:right="0" w:firstLine="567"/>
        <w:rPr/>
      </w:pPr>
      <w:r>
        <w:rPr/>
        <w:t>Поскольку для правильного движения важны и толчок, и вымах, задние конечности должны быть сбалансированы с передними. Для этого необходимо, чтобы угол коленного сустава был умеренно выражен, а бедра были мускулистыми, так как далматин должен быть способен долгое время двигаться с лошадьми. Скакательные суставы расположены низко (низко опущены) для поддержания выносливости. Когда собака стоит в естественной или выставочной стойке, плюсны перпендикулярны земле. При взгляде сзади центральные линии ног прямые. Скакательные суставы, которые повернуты внутрь друг к другу, являются серьезным пороком, особенно если учитывать основное предназначение породы.</w:t>
      </w:r>
    </w:p>
    <w:p>
      <w:pPr>
        <w:pStyle w:val="Normal"/>
        <w:bidi w:val="0"/>
        <w:spacing w:before="0" w:after="0"/>
        <w:ind w:left="0" w:right="0" w:firstLine="567"/>
        <w:rPr/>
      </w:pPr>
      <w:r>
        <w:rPr/>
        <w:t>"Лапы. И передние, и задние - округлые, компактные, с толстыми, упругими подушечками и хорошо сводистыми пальцами. Распущенные лапы являются серьезным пороком. У собак с черным крапом когти черные, у собак с печеночным крапом - коричневые и/или белые. Прибылые пальцы можно удалять".</w:t>
      </w:r>
    </w:p>
    <w:p>
      <w:pPr>
        <w:pStyle w:val="Normal"/>
        <w:bidi w:val="0"/>
        <w:spacing w:before="0" w:after="0"/>
        <w:ind w:left="0" w:right="0" w:firstLine="567"/>
        <w:rPr/>
      </w:pPr>
      <w:r>
        <w:rPr/>
        <w:t>Лапы крепкие, округлые, маленькие, "кошачьи". Далматин не нуждается в дополнительном рычаге длинных, "русачьих" лап для быстрого старта, так как на это уходит больше энергии. Большие распущенные лапы также не эффективны. Подушечки крепкие и толстые, ни в коем случает не должны быть плоскими. Поскольку больше половины веса далматина приходится на передние конечности, передние лапы больше задних. Лапы направлены строго вперед.</w:t>
      </w:r>
    </w:p>
    <w:p>
      <w:pPr>
        <w:pStyle w:val="Normal"/>
        <w:bidi w:val="0"/>
        <w:spacing w:before="0" w:after="0"/>
        <w:ind w:left="0" w:right="0" w:firstLine="567"/>
        <w:rPr/>
      </w:pPr>
      <w:r>
        <w:rPr/>
        <w:t>Когти должны быть короткими. Длинные когти делают лапы распущенными, а пясти слабыми. Чтобы не наступить на длинные когти, собака переносит вес назад и движения ее становятся неправильными.</w:t>
      </w:r>
    </w:p>
    <w:p>
      <w:pPr>
        <w:pStyle w:val="Normal"/>
        <w:bidi w:val="0"/>
        <w:spacing w:before="0" w:after="0"/>
        <w:ind w:left="0" w:right="0" w:firstLine="567"/>
        <w:rPr/>
      </w:pPr>
      <w:r>
        <w:rPr/>
        <w:t>"Шерстный покров. Короткий, густой, тонкий и плотно прилегающий. Он не курчавый и не шелковистый. Шерсть лоснящаяся, блестящая и здоровая на вид".</w:t>
      </w:r>
    </w:p>
    <w:p>
      <w:pPr>
        <w:pStyle w:val="Normal"/>
        <w:bidi w:val="0"/>
        <w:spacing w:before="0" w:after="0"/>
        <w:ind w:left="0" w:right="0" w:firstLine="567"/>
        <w:rPr/>
      </w:pPr>
      <w:r>
        <w:rPr/>
        <w:t>Шерстный покров - однородной структуры, как указано в стандарте, с двумя возможными исключениями. Волосы на ушах короче, мягче и шелковистее, чем на корпусе. Если окрас собаки - пятна неправильной формы, структура шерсти пятна совпадает со структурой шерсти на ушах.</w:t>
      </w:r>
    </w:p>
    <w:p>
      <w:pPr>
        <w:pStyle w:val="Normal"/>
        <w:bidi w:val="0"/>
        <w:spacing w:before="0" w:after="0"/>
        <w:ind w:left="0" w:right="0" w:firstLine="567"/>
        <w:rPr/>
      </w:pPr>
      <w:r>
        <w:rPr/>
        <w:t>Шерстный покров - хороший индикатор здоровья собаки. Он должен быть безукоризненно чистым. Далматинов не следует показывать в ринге в плохих кондициях. У некоторых собак из-за наследственного фактора и/или рациона питания возникают частые кожные заболевания, хотя научные исследования для подтверждения этого не проводились.</w:t>
      </w:r>
    </w:p>
    <w:p>
      <w:pPr>
        <w:pStyle w:val="Normal"/>
        <w:bidi w:val="0"/>
        <w:spacing w:before="0" w:after="0"/>
        <w:ind w:left="0" w:right="0" w:firstLine="567"/>
        <w:rPr/>
      </w:pPr>
      <w:r>
        <w:rPr/>
        <w:t>"Окрас. Окрас и крап, а также их общий вид - очень важный момент при экспертизе собаки.</w:t>
      </w:r>
    </w:p>
    <w:p>
      <w:pPr>
        <w:pStyle w:val="Normal"/>
        <w:bidi w:val="0"/>
        <w:spacing w:before="0" w:after="0"/>
        <w:ind w:left="0" w:right="0" w:firstLine="567"/>
        <w:rPr/>
      </w:pPr>
      <w:r>
        <w:rPr/>
        <w:t>Фон окраса - чисто белый. У собак с черным крапом цвет его густо-черный. У собак с печеночным крапом его цвет печеночно-коричневый. Крап любого другого цвета нежели черный или печеночный является дисквалифицирующим пороком.</w:t>
      </w:r>
    </w:p>
    <w:p>
      <w:pPr>
        <w:pStyle w:val="Normal"/>
        <w:bidi w:val="0"/>
        <w:spacing w:before="0" w:after="0"/>
        <w:ind w:left="0" w:right="0" w:firstLine="567"/>
        <w:rPr/>
      </w:pPr>
      <w:r>
        <w:rPr/>
        <w:t>Пятна круглые и четко очерченные, чем четче - тем лучше. Размер равномерно и красиво распределенных пятен от 0,5 до 2 сантиметров в диаметре. Чем меньше они смешаны, тем лучше. На голове, ногах и хвосте размер пятен обычно меньше. Предпочтительно, чтобы на ушах были пятна.</w:t>
      </w:r>
    </w:p>
    <w:p>
      <w:pPr>
        <w:pStyle w:val="Normal"/>
        <w:bidi w:val="0"/>
        <w:spacing w:before="0" w:after="0"/>
        <w:ind w:left="0" w:right="0" w:firstLine="567"/>
        <w:rPr/>
      </w:pPr>
      <w:r>
        <w:rPr/>
        <w:t>Трехцветность (редко встречающаяся у далматинов) является дисквалифицирующим пороком. Она представляет собой светло-коричневые пятна на голове, шее, груди, ногах или на хвосте у собак с черным или печеночным крапом. Появление бронзового отлива на черных пятнах, выцветание и/или потемнение печеночных пятен за счет влияния окружающей среды или нормальных процессов сезонного изменения шерстного покрова не считается трехцветным окрасом".</w:t>
      </w:r>
    </w:p>
    <w:p>
      <w:pPr>
        <w:pStyle w:val="Normal"/>
        <w:bidi w:val="0"/>
        <w:spacing w:before="0" w:after="0"/>
        <w:ind w:left="0" w:right="0" w:firstLine="567"/>
        <w:rPr/>
      </w:pPr>
      <w:r>
        <w:rPr/>
        <w:t>Мерилом правильного окраса далматина является равномерно распределенный, приятный для глаза крап. Слишком малое или слишком большое количество пятен портит общую картину, также как большие пустые участки шерсти без крапа (заводчики иногда называют их "неокрашенными пятнами"). У собак с густым крапом пятна на шее и плечах часто перемешиваются. Если большое количество пятен перекрывают друг друга на многих участках тела, это считается недостатком. Слияние пятен портит внешний вид собаки, кроме того, неопытный судья может принять их за пятна неправильной формы, хотя распознать их относительно легко.</w:t>
      </w:r>
    </w:p>
    <w:p>
      <w:pPr>
        <w:pStyle w:val="Normal"/>
        <w:bidi w:val="0"/>
        <w:spacing w:before="0" w:after="0"/>
        <w:ind w:left="0" w:right="0" w:firstLine="567"/>
        <w:rPr/>
      </w:pPr>
      <w:r>
        <w:rPr/>
        <w:t>"Пятна неправильной формы являются дисквалифицирующим пороком. Пятно неправильной формы - это большое пятно черного или печеночного цвета, не содержащее белых волос, значительно большего размера, чем нормальное. Пятна неправильной формы имеют плавные очертания и резкую границу, у них густой, яркий цвет. Они присутствуют уже при рождении. Большие цветные массы, образованные перемешанными или перекрывающимися пятнами не считаются пятнами неправильной формы. На такие массы указывают группы отдельных пятнышек, различимых по неровным краям, и/или белые шерстинки, разбросанные по этой массе".</w:t>
      </w:r>
    </w:p>
    <w:p>
      <w:pPr>
        <w:pStyle w:val="Normal"/>
        <w:bidi w:val="0"/>
        <w:spacing w:before="0" w:after="0"/>
        <w:ind w:left="0" w:right="0" w:firstLine="567"/>
        <w:rPr/>
      </w:pPr>
      <w:r>
        <w:rPr/>
        <w:t>Описать пятна неправильной формы так, чтобы каждый, не имеющий отношение к далматинам, легко представил себе его или сразу распознал его в окрасе, - дело нелегкое. Прочитав описание, человек должен зримо понять, чем отличается далматин с излишним крапом от далматина с пятнами неправильной формы. Это можно сравнить с пригорошней рассыпанных на столе монет и лужей пролитых чернил.</w:t>
      </w:r>
    </w:p>
    <w:p>
      <w:pPr>
        <w:pStyle w:val="Normal"/>
        <w:bidi w:val="0"/>
        <w:spacing w:before="0" w:after="0"/>
        <w:ind w:left="0" w:right="0" w:firstLine="567"/>
        <w:rPr/>
      </w:pPr>
      <w:r>
        <w:rPr/>
        <w:t>В первом случае монеты могут перекрывать друг друга, но они не образуют сплошного пятна. Это, скорее, скопление пятен, каждое из которых, тем не менее, различимо. Участок, образованный этим скоплением, имеет неровные границы и обычно включает шерстинки, которые частично обозначают границы перекрывающихся пятен.</w:t>
      </w:r>
    </w:p>
    <w:p>
      <w:pPr>
        <w:pStyle w:val="Normal"/>
        <w:bidi w:val="0"/>
        <w:spacing w:before="0" w:after="0"/>
        <w:ind w:left="0" w:right="0" w:firstLine="567"/>
        <w:rPr/>
      </w:pPr>
      <w:r>
        <w:rPr/>
        <w:t>Сравните это с лужицей пролитых чернил или, другими словами, пятном неправильной формы. На нем нет белых шерстинок, указывающих на отдельные пятна или частично их ограничивающих. Как правило, шерсть на пятнах неправильной формы короче, тоньше и мягче, чем на остальных частях тела.</w:t>
      </w:r>
    </w:p>
    <w:p>
      <w:pPr>
        <w:pStyle w:val="Normal"/>
        <w:bidi w:val="0"/>
        <w:spacing w:before="0" w:after="0"/>
        <w:ind w:left="0" w:right="0" w:firstLine="567"/>
        <w:rPr/>
      </w:pPr>
      <w:r>
        <w:rPr/>
        <w:t>Вооруженный этими знаниями, эксперт в ринге, незнакомый с особенностями далматина, может быстро определить наличие или отсутствие пятен неправильной формы и сделать это не хуже заводчика. Как узнает их заводчик? Такие пятна присутствуют при рождении, их легко распознать как черную или коричневую кляксу на чисто белом щенке. Крап у щенков далматина появляется через несколько дней после рождения.</w:t>
      </w:r>
    </w:p>
    <w:p>
      <w:pPr>
        <w:pStyle w:val="Normal"/>
        <w:bidi w:val="0"/>
        <w:spacing w:before="0" w:after="0"/>
        <w:ind w:left="0" w:right="0" w:firstLine="567"/>
        <w:rPr/>
      </w:pPr>
      <w:r>
        <w:rPr/>
        <w:t>"Движения. В соответствии с историческими традициями Для далматина как собаки, сопровождающей экипажи, очень важны правильные движения и выносливость. Движения равномерные и легкие. Сбалансированные углы сочленений передних и задних конечностей в сочетании с мощной мускулатурой и хорошими кондициями придают собаке плавность и эффективность движений. Сильный толчок задних конечностей сочетается с длинным вымахом передних. Линия верха при этом остается прямой и ровной. Локти, скакательные суставы и лапы не развернуты ни внутрь, ни наружу. Чем быстрее рысит собака, тем ближе к центру тяжести перемещаются ее лапы".</w:t>
      </w:r>
    </w:p>
    <w:p>
      <w:pPr>
        <w:pStyle w:val="Normal"/>
        <w:bidi w:val="0"/>
        <w:spacing w:before="0" w:after="0"/>
        <w:ind w:left="0" w:right="0" w:firstLine="567"/>
        <w:rPr/>
      </w:pPr>
      <w:r>
        <w:rPr/>
        <w:t>Движения легче оценивать на медленной рыси. Собака не должна двигаться боком, вынося круп в сторону. Позвоночник должен быть направлен в сторону движения.</w:t>
      </w:r>
    </w:p>
    <w:p>
      <w:pPr>
        <w:pStyle w:val="Normal"/>
        <w:bidi w:val="0"/>
        <w:spacing w:before="0" w:after="0"/>
        <w:ind w:left="0" w:right="0" w:firstLine="567"/>
        <w:rPr/>
      </w:pPr>
      <w:r>
        <w:rPr/>
        <w:t>По движениям собаки в ринге эксперт судит о сбалансированности и правильности ее строения. При движении от эксперта задние конечности должны быть параллельны, задние ноги движутся в одной плоскости с передними. Скакательные суставы не должны быть сближенными, задние ноги не пересекаются и не расставлены слишком широко. При движении на эксперта передние ноги остаются прямыми, без "загребания" или скрещения; ни локти ни плечи не разворачиваются наружу. При взгляде сбоку движения должны демонстрировать сбалансированность, длинный вымах и сильный толчок. Короткие, семенящие шаги означают прямое плечо и отсутствие заднего вымаха. Семенящий далматин вряд ли сможет долго бежать с лошадьми.</w:t>
      </w:r>
    </w:p>
    <w:p>
      <w:pPr>
        <w:pStyle w:val="Normal"/>
        <w:bidi w:val="0"/>
        <w:spacing w:before="0" w:after="0"/>
        <w:ind w:left="0" w:right="0" w:firstLine="567"/>
        <w:rPr/>
      </w:pPr>
      <w:r>
        <w:rPr/>
        <w:t>"Темперамент. Уравновешенный, общительный и вместе с тем гордый. Робость считается серьезным пороком".</w:t>
      </w:r>
    </w:p>
    <w:p>
      <w:pPr>
        <w:pStyle w:val="Normal"/>
        <w:bidi w:val="0"/>
        <w:spacing w:before="0" w:after="0"/>
        <w:ind w:left="0" w:right="0" w:firstLine="567"/>
        <w:rPr/>
      </w:pPr>
      <w:r>
        <w:rPr/>
        <w:t>У чистокровного далматина темперамент уравновешенный, что делает его хорошим компаньоном. Отчужденный? Может быть, но не трусливый. После первого знакомства далматин должен искать общения, быть ласковым и дружелюбным.</w:t>
      </w:r>
    </w:p>
    <w:p>
      <w:pPr>
        <w:pStyle w:val="Normal"/>
        <w:bidi w:val="0"/>
        <w:spacing w:before="0" w:after="0"/>
        <w:ind w:left="0" w:right="0" w:firstLine="567"/>
        <w:rPr/>
      </w:pPr>
      <w:r>
        <w:rPr/>
        <w:t>Многие годы далматинов разводили как сторожей. Они бежали с каретой, отпугивали волков и разбойников, защищали имущество хозяина от воров, пока он обедал в таверне. Когда в дверях появляется незнакомый человек, они до сих пор считают себя охранниками, но когда хозяин приглашает гостя в дом, то же делает и собака.</w:t>
      </w:r>
    </w:p>
    <w:p>
      <w:pPr>
        <w:pStyle w:val="Normal"/>
        <w:bidi w:val="0"/>
        <w:spacing w:before="0" w:after="0"/>
        <w:ind w:left="0" w:right="0" w:firstLine="567"/>
        <w:rPr/>
      </w:pPr>
      <w:r>
        <w:rPr/>
        <w:t>Далматин не должен быть ни трусливым, ни агрессивным. Хорошие заводчики разводят только уравновешенных собак. По правилам Американского клуба собаководства с ринга удаляется собака любой породы, проявившая злобность. У далматинов эта проблема встречается редко.</w:t>
      </w:r>
    </w:p>
    <w:p>
      <w:pPr>
        <w:pStyle w:val="Normal"/>
        <w:bidi w:val="0"/>
        <w:spacing w:before="0" w:after="0"/>
        <w:ind w:left="0" w:right="0" w:firstLine="567"/>
        <w:rPr/>
      </w:pPr>
      <w:r>
        <w:rPr/>
        <w:t>Трусливые или злобные собаки не используются в племенной работе, поэтому остаются лишь щенки со здоровым темпераментом. Если они в первые семь - десять недель жизни получили достаточную социализацию, то легко станут дружить как с людьми, так и с собаками. Хороший чистокровный далматин - умная и понимающая собака, на него можно спокойно оставить детей.</w:t>
      </w:r>
    </w:p>
    <w:p>
      <w:pPr>
        <w:pStyle w:val="Normal"/>
        <w:bidi w:val="0"/>
        <w:spacing w:before="0" w:after="0"/>
        <w:ind w:left="0" w:right="0" w:firstLine="567"/>
        <w:rPr/>
      </w:pPr>
      <w:r>
        <w:rPr/>
        <w:t>Заводчикам и экспертам следует уделять темпераменту самое серьезное внимание. Дома далматин внимательный сторож и понятливый, дружелюбный компаньон. В общественных местах он спокойно идет рядом с хозяином, показывая помахиванием хвоста, что принимает похвалу или заинтересованность его красочным внешним видом. В ринге далматин спокоен и бдителен, демонстрируя уравновешенность и невозмутимость. Эксперт в ринге поступит справедливо, если обойдет вниманием чересчур жизнерадостную или робкую собаку, которую нелегко оценивать.</w:t>
      </w:r>
    </w:p>
    <w:p>
      <w:pPr>
        <w:pStyle w:val="Normal"/>
        <w:bidi w:val="0"/>
        <w:spacing w:before="0" w:after="0"/>
        <w:ind w:left="0" w:right="0" w:firstLine="567"/>
        <w:rPr/>
      </w:pPr>
      <w:r>
        <w:rPr/>
        <w:t>"Шкала баллов</w:t>
      </w:r>
    </w:p>
    <w:p>
      <w:pPr>
        <w:pStyle w:val="Normal"/>
        <w:bidi w:val="0"/>
        <w:spacing w:before="0" w:after="0"/>
        <w:ind w:left="0" w:right="0" w:firstLine="567"/>
        <w:rPr/>
      </w:pPr>
      <w:r>
        <w:rPr/>
        <w:t>Общий вид 5</w:t>
      </w:r>
    </w:p>
    <w:p>
      <w:pPr>
        <w:pStyle w:val="Normal"/>
        <w:bidi w:val="0"/>
        <w:spacing w:before="0" w:after="0"/>
        <w:ind w:left="0" w:right="0" w:firstLine="567"/>
        <w:rPr/>
      </w:pPr>
      <w:r>
        <w:rPr/>
        <w:t>Рост, пропорции, сложение 10</w:t>
      </w:r>
    </w:p>
    <w:p>
      <w:pPr>
        <w:pStyle w:val="Normal"/>
        <w:bidi w:val="0"/>
        <w:spacing w:before="0" w:after="0"/>
        <w:ind w:left="0" w:right="0" w:firstLine="567"/>
        <w:rPr/>
      </w:pPr>
      <w:r>
        <w:rPr/>
        <w:t>Голова 10</w:t>
      </w:r>
    </w:p>
    <w:p>
      <w:pPr>
        <w:pStyle w:val="Normal"/>
        <w:bidi w:val="0"/>
        <w:spacing w:before="0" w:after="0"/>
        <w:ind w:left="0" w:right="0" w:firstLine="567"/>
        <w:rPr/>
      </w:pPr>
      <w:r>
        <w:rPr/>
        <w:t>Шея, линия верха, корпус 10</w:t>
      </w:r>
    </w:p>
    <w:p>
      <w:pPr>
        <w:pStyle w:val="Normal"/>
        <w:bidi w:val="0"/>
        <w:spacing w:before="0" w:after="0"/>
        <w:ind w:left="0" w:right="0" w:firstLine="567"/>
        <w:rPr/>
      </w:pPr>
      <w:r>
        <w:rPr/>
        <w:t>Пояс передних конечностей 5</w:t>
      </w:r>
    </w:p>
    <w:p>
      <w:pPr>
        <w:pStyle w:val="Normal"/>
        <w:bidi w:val="0"/>
        <w:spacing w:before="0" w:after="0"/>
        <w:ind w:left="0" w:right="0" w:firstLine="567"/>
        <w:rPr/>
      </w:pPr>
      <w:r>
        <w:rPr/>
        <w:t>Пояс задних конечностей 5</w:t>
      </w:r>
    </w:p>
    <w:p>
      <w:pPr>
        <w:pStyle w:val="Normal"/>
        <w:bidi w:val="0"/>
        <w:spacing w:before="0" w:after="0"/>
        <w:ind w:left="0" w:right="0" w:firstLine="567"/>
        <w:rPr/>
      </w:pPr>
      <w:r>
        <w:rPr/>
        <w:t>Лапы 5</w:t>
      </w:r>
    </w:p>
    <w:p>
      <w:pPr>
        <w:pStyle w:val="Normal"/>
        <w:bidi w:val="0"/>
        <w:spacing w:before="0" w:after="0"/>
        <w:ind w:left="0" w:right="0" w:firstLine="567"/>
        <w:rPr/>
      </w:pPr>
      <w:r>
        <w:rPr/>
        <w:t>Шерстный покров 5</w:t>
      </w:r>
    </w:p>
    <w:p>
      <w:pPr>
        <w:pStyle w:val="Normal"/>
        <w:bidi w:val="0"/>
        <w:spacing w:before="0" w:after="0"/>
        <w:ind w:left="0" w:right="0" w:firstLine="567"/>
        <w:rPr/>
      </w:pPr>
      <w:r>
        <w:rPr/>
        <w:t>Окрас 25</w:t>
      </w:r>
    </w:p>
    <w:p>
      <w:pPr>
        <w:pStyle w:val="Normal"/>
        <w:bidi w:val="0"/>
        <w:spacing w:before="0" w:after="0"/>
        <w:ind w:left="0" w:right="0" w:firstLine="567"/>
        <w:rPr/>
      </w:pPr>
      <w:r>
        <w:rPr/>
        <w:t>Движения 10</w:t>
      </w:r>
    </w:p>
    <w:p>
      <w:pPr>
        <w:pStyle w:val="Normal"/>
        <w:bidi w:val="0"/>
        <w:spacing w:before="0" w:after="0"/>
        <w:ind w:left="0" w:right="0" w:firstLine="567"/>
        <w:rPr/>
      </w:pPr>
      <w:r>
        <w:rPr/>
        <w:t>Темперамент 10</w:t>
      </w:r>
    </w:p>
    <w:p>
      <w:pPr>
        <w:pStyle w:val="Normal"/>
        <w:bidi w:val="0"/>
        <w:spacing w:before="0" w:after="0"/>
        <w:ind w:left="0" w:right="0" w:firstLine="567"/>
        <w:rPr/>
      </w:pPr>
      <w:r>
        <w:rPr/>
        <w:t>Всего 100"</w:t>
      </w:r>
    </w:p>
    <w:p>
      <w:pPr>
        <w:pStyle w:val="Normal"/>
        <w:bidi w:val="0"/>
        <w:spacing w:before="0" w:after="0"/>
        <w:ind w:left="0" w:right="0" w:firstLine="567"/>
        <w:rPr/>
      </w:pPr>
      <w:r>
        <w:rPr/>
        <w:t>По шкале баллов видно, что 75% ударения делается на далматина в целом и только 25% - на окрас. Движения и физические характеристики, от которых оно зависит, занимают 45%, а значит, они чрезвычайно важны.</w:t>
      </w:r>
    </w:p>
    <w:p>
      <w:pPr>
        <w:pStyle w:val="Normal"/>
        <w:bidi w:val="0"/>
        <w:spacing w:before="0" w:after="0"/>
        <w:ind w:left="0" w:right="0" w:firstLine="567"/>
        <w:rPr/>
      </w:pPr>
      <w:r>
        <w:rPr/>
        <w:t>"Дисквалифицирующие пороки</w:t>
      </w:r>
    </w:p>
    <w:p>
      <w:pPr>
        <w:pStyle w:val="Normal"/>
        <w:bidi w:val="0"/>
        <w:spacing w:before="0" w:after="0"/>
        <w:ind w:left="0" w:right="0" w:firstLine="567"/>
        <w:rPr/>
      </w:pPr>
      <w:r>
        <w:rPr/>
        <w:t>Высота в холке более 61 сантиметра</w:t>
      </w:r>
    </w:p>
    <w:p>
      <w:pPr>
        <w:pStyle w:val="Normal"/>
        <w:bidi w:val="0"/>
        <w:spacing w:before="0" w:after="0"/>
        <w:ind w:left="0" w:right="0" w:firstLine="567"/>
        <w:rPr/>
      </w:pPr>
      <w:r>
        <w:rPr/>
        <w:t>Недокус или перекус</w:t>
      </w:r>
    </w:p>
    <w:p>
      <w:pPr>
        <w:pStyle w:val="Normal"/>
        <w:bidi w:val="0"/>
        <w:spacing w:before="0" w:after="0"/>
        <w:ind w:left="0" w:right="0" w:firstLine="567"/>
        <w:rPr/>
      </w:pPr>
      <w:r>
        <w:rPr/>
        <w:t>Любой цвет крапа, кроме черного и печеночного</w:t>
      </w:r>
    </w:p>
    <w:p>
      <w:pPr>
        <w:pStyle w:val="Normal"/>
        <w:bidi w:val="0"/>
        <w:spacing w:before="0" w:after="0"/>
        <w:ind w:left="0" w:right="0" w:firstLine="567"/>
        <w:rPr/>
      </w:pPr>
      <w:r>
        <w:rPr/>
        <w:t>Трехцветность</w:t>
      </w:r>
    </w:p>
    <w:p>
      <w:pPr>
        <w:pStyle w:val="Normal"/>
        <w:bidi w:val="0"/>
        <w:spacing w:before="0" w:after="0"/>
        <w:ind w:left="0" w:right="0" w:firstLine="567"/>
        <w:rPr/>
      </w:pPr>
      <w:r>
        <w:rPr/>
        <w:t>Пятна неправильной формы"</w:t>
      </w:r>
    </w:p>
    <w:p>
      <w:pPr>
        <w:pStyle w:val="Normal"/>
        <w:bidi w:val="0"/>
        <w:spacing w:before="0" w:after="0"/>
        <w:ind w:left="0" w:right="0" w:firstLine="567"/>
        <w:rPr/>
      </w:pPr>
      <w:r>
        <w:rPr/>
        <w:t>Собак с пороками и недостатками, указанными в стандарте, нежелательно использовать в племенной работе. Есть шесть других дисквалифицирующих порока, общих для всех пород. Они приведены в правилах АКС и не упоминаются в данном стандарте. Дисквалифицируются слепые, глухие, кастрированные и стерилизованные собаки, а также те, у кого искусственно изменена внешность, исключая случаи, оговоренные в стандарте породы. Кобели, у которых в мошонку не опущены два нормально развитых яичка, также подлежат дисквалификации.</w:t>
      </w:r>
    </w:p>
    <w:p>
      <w:pPr>
        <w:pStyle w:val="Normal"/>
        <w:bidi w:val="0"/>
        <w:spacing w:before="0" w:after="0"/>
        <w:ind w:left="0" w:right="0" w:firstLine="567"/>
        <w:rPr/>
      </w:pPr>
      <w:r>
        <w:rPr/>
        <w:t>Естественно, что эксперт снимает баллы за недостатки, но он не судит по ним одним. Эксперт смотрит на качество собаки. Цель хорошего заводчика качество, он не станет вязать двух собак с одним и тем же недостатком, будь он доминантным или рецессивным. Ответственный заводчик в своем плане племенной работы стремиться исключить наследственные недостатки из разведения. Он работает над тем, чтобы заменить слабые стороны собаки сильными и тем самым улучшить свои племенные линии.</w:t>
      </w:r>
    </w:p>
    <w:p>
      <w:pPr>
        <w:pStyle w:val="Normal"/>
        <w:bidi w:val="0"/>
        <w:spacing w:before="0" w:after="0"/>
        <w:ind w:left="0" w:right="0" w:firstLine="567"/>
        <w:rPr/>
      </w:pPr>
      <w:r>
        <w:rPr/>
        <w:t>Хорошее определение качества дано в "Иллюстрированных стандартах пород собак": "Качество - это совершенство, сочетающее отличные породные характеристики и правильность, гармоничность сложения, что делает собаку выдающимся представителем породы и в стойке, и в движении".</w:t>
      </w:r>
    </w:p>
    <w:p>
      <w:pPr>
        <w:pStyle w:val="Normal"/>
        <w:bidi w:val="0"/>
        <w:spacing w:before="0" w:after="0"/>
        <w:ind w:left="0" w:right="0" w:firstLine="567"/>
        <w:rPr/>
      </w:pPr>
      <w:r>
        <w:rPr/>
        <w:t>8. Жизнь рядом с далматином</w:t>
      </w:r>
    </w:p>
    <w:p>
      <w:pPr>
        <w:pStyle w:val="Normal"/>
        <w:bidi w:val="0"/>
        <w:spacing w:before="0" w:after="0"/>
        <w:ind w:left="0" w:right="0" w:firstLine="567"/>
        <w:rPr/>
      </w:pPr>
      <w:r>
        <w:rPr/>
        <w:t>Каждый, кто собирается купить щенка далматина, должен знать о некоторых особенностях, касающихся этой породы. Да и при покупке любой породы полезно узнать о ней как можно больше.</w:t>
      </w:r>
    </w:p>
    <w:p>
      <w:pPr>
        <w:pStyle w:val="Normal"/>
        <w:bidi w:val="0"/>
        <w:spacing w:before="0" w:after="0"/>
        <w:ind w:left="0" w:right="0" w:firstLine="567"/>
        <w:rPr/>
      </w:pPr>
      <w:r>
        <w:rPr/>
        <w:t>Хороший щенок далматина вырастет в крепкую, мускулистую собаку, которая способна часами без отдыха бежать по дороге или полю. Она будет доверять вам, ее хозяину, и сдержанно относиться к незнакомым людям. После того, как собака с ними познакомится, она станет им любящим другом. Некоторые далматины улыбаются. Здесь мы подтвердим: именно улыбается, а не скалит пасть. Даже сама поза улыбающейся собаки совершенно отлична от позы, в которой она бросает вам вызов. Новичок в мире собак может не понять разница, а потому бояться вашей собаки. У далматина недюжинные способности к охране и защите имущества. Его разводили как сторожа. Если правильно его дрессировать, он будет учиться с удовольствием. Если подгонять и нажимать на него, далматин может показаться весьма глупым. Он станет членом вашей семьи, поэтому каждому, кто намеревается приобрести щенка, следует его выдрессировать, ведь он не будет знать, чего вы от него хотите, если вы его не обучите.</w:t>
      </w:r>
    </w:p>
    <w:p>
      <w:pPr>
        <w:pStyle w:val="Normal"/>
        <w:bidi w:val="0"/>
        <w:spacing w:before="0" w:after="0"/>
        <w:ind w:left="0" w:right="0" w:firstLine="567"/>
        <w:rPr/>
      </w:pPr>
      <w:r>
        <w:rPr/>
        <w:t>Дрессировка далматина на послушание - работа, требующая больших усилий, чем обучение щенка быть хорошей домашней собакой. Многие клубы предлагают специальные группы для щенков, в которых они знакомятся друг с другом и получают обучение по простейшим навыкам, полезным для проживания в доме.</w:t>
      </w:r>
    </w:p>
    <w:p>
      <w:pPr>
        <w:pStyle w:val="Normal"/>
        <w:bidi w:val="0"/>
        <w:spacing w:before="0" w:after="0"/>
        <w:ind w:left="0" w:right="0" w:firstLine="567"/>
        <w:rPr/>
      </w:pPr>
      <w:r>
        <w:rPr/>
        <w:t>Дрессировка далматина на послушание потребует гораздо больше времени и усилий, но вы будете достойно вознаграждены. После прохождения курса дрессировки, вам, возможно, захочется выступить на испытаниях. Если вы приобрели "выставочного" далматина, вам следует записаться на занятия по подготовке к показу собаки в ринге. В некоторых клубах совмещают дрессировку на послушание и обучение хендлингу. В других занятия по дрессировке и обучению хозяина показывать собаку в ринге проводятся раздельно. Что бы вы ни выбрали, вам доставит огромное удовольствие выступать с далматином в дрессировочном и/или выставочном ринге. Инструкторы, проводящие занятия, могут посоветовать, где и когда записать собаку. Показ далматина на выставке может стать любимым занятием всей семьи, в котором найдется место каждому. Этот спорт подразумевает дружбу со множеством людей со всех уголков страны, он может увлечь вас на всю жизнь.</w:t>
      </w:r>
    </w:p>
    <w:p>
      <w:pPr>
        <w:pStyle w:val="Normal"/>
        <w:bidi w:val="0"/>
        <w:spacing w:before="0" w:after="0"/>
        <w:ind w:left="0" w:right="0" w:firstLine="567"/>
        <w:rPr/>
      </w:pPr>
      <w:r>
        <w:rPr/>
        <w:t>Когда вы принесли щенка домой, нужно научить его определенным вещам, с которыми он будет сталкиваться всю жизнь. Начните не откладывая, чтобы эти вещи вошли в привычку собаки.</w:t>
      </w:r>
    </w:p>
    <w:p>
      <w:pPr>
        <w:pStyle w:val="Normal"/>
        <w:bidi w:val="0"/>
        <w:spacing w:before="0" w:after="0"/>
        <w:ind w:left="0" w:right="0" w:firstLine="567"/>
        <w:rPr/>
      </w:pPr>
      <w:r>
        <w:rPr/>
        <w:t>Уход за шерстью далматина - самая простая вещь в мире. Если у вас домашняя собака, важно вычесывать ее. Далматины линяют. Некоторые думают, что линяет только белая шерсть, но не черная или коричневая. На самом деле это сказки. Только кажется, что все сброшенные волосы белые, потому что темная шерсть менее заметна на одежде, мебели и т.п. Один шутник как-то заметил: "Далматины линяют дважды в год - каждое утро и каждый вечер!" Если вы будете регулярно его вычесывать, шерсти будет меньше.</w:t>
      </w:r>
    </w:p>
    <w:p>
      <w:pPr>
        <w:pStyle w:val="Normal"/>
        <w:bidi w:val="0"/>
        <w:spacing w:before="0" w:after="0"/>
        <w:ind w:left="0" w:right="0" w:firstLine="567"/>
        <w:rPr/>
      </w:pPr>
      <w:r>
        <w:rPr/>
        <w:t>Если вы готовите собаку к выставочному рингу, вам нужно подравнять ей усы, "штаны" и низ живота для того, чтобы придать ей плавные очертания. Лохматые волосы на тыльной стороне задних ног и животе - они появляются у всех собак - портят общий внешний вид.</w:t>
      </w:r>
    </w:p>
    <w:p>
      <w:pPr>
        <w:pStyle w:val="Normal"/>
        <w:bidi w:val="0"/>
        <w:spacing w:before="0" w:after="0"/>
        <w:ind w:left="0" w:right="0" w:firstLine="567"/>
        <w:rPr/>
      </w:pPr>
      <w:r>
        <w:rPr/>
        <w:t>Если держите собаку в вольере, а пол там цементный, то лапы будут развиваться неправильно. Лучший тип поверхности для выгула - мелкая галька. На ней пальцы становятся сводистыми и собираются в комок. Единственная опасность такой поверхности в том, что некоторые собаки ее едят.</w:t>
      </w:r>
    </w:p>
    <w:p>
      <w:pPr>
        <w:pStyle w:val="Normal"/>
        <w:bidi w:val="0"/>
        <w:spacing w:before="0" w:after="0"/>
        <w:ind w:left="0" w:right="0" w:firstLine="567"/>
        <w:rPr/>
      </w:pPr>
      <w:r>
        <w:rPr/>
        <w:t>Когти следует подстригать регулярно, независимо от того, выставочная у вас собака или домашняя. Если оставлять их длинными, лапы могут стать распущенными. У далматинов предпочтительна крепко собранная, "кошачья" лапа, а длинные когти не дадут ей собраться в комок.</w:t>
      </w:r>
    </w:p>
    <w:p>
      <w:pPr>
        <w:pStyle w:val="Normal"/>
        <w:bidi w:val="0"/>
        <w:spacing w:before="0" w:after="0"/>
        <w:ind w:left="0" w:right="0" w:firstLine="567"/>
        <w:rPr/>
      </w:pPr>
      <w:r>
        <w:rPr/>
        <w:t>Если вы начнете подстригать когти в раннем возрасте и будете делать это регулярно, у вас не будет никаких проблем. Чтобы собака вела себя прилично во время стрижки, поставьте ее на специальный стол для ухода или на что-то более высокое, чем уровень пола. Чувствительная кожа под ногтями будет отходить все дальше от краев, если вы правильно будете ухаживать за когтями. Имейте под рукой баночку с сульфатом железа, чтобы остановить кровь, если вы ненароком отрежете слишком глубоко. Некоторые после стрижки подравнивают когти напильником, рашпилем или шкуркой.</w:t>
      </w:r>
    </w:p>
    <w:p>
      <w:pPr>
        <w:pStyle w:val="Normal"/>
        <w:bidi w:val="0"/>
        <w:spacing w:before="0" w:after="0"/>
        <w:ind w:left="0" w:right="0" w:firstLine="567"/>
        <w:rPr/>
      </w:pPr>
      <w:r>
        <w:rPr/>
        <w:t>Не слишком частое купание с качественным шампунем для собак и тщательное расчесывание, чтобы не было проблем с кожными заболеваниями, вот и все, что нужно для ухода за шерстью далматина. А потому у вас остается масса времени, чтобы как следует обучить его поведению в ринге.</w:t>
      </w:r>
    </w:p>
    <w:p>
      <w:pPr>
        <w:pStyle w:val="Normal"/>
        <w:bidi w:val="0"/>
        <w:spacing w:before="0" w:after="0"/>
        <w:ind w:left="0" w:right="0" w:firstLine="567"/>
        <w:rPr/>
      </w:pPr>
      <w:r>
        <w:rPr/>
        <w:t>При обучении, когда вы ведете собаку на свободном поводке и останавливаете, по крайней мере одна лапа встанет в нужном положении. Затратив достаточно много усилий и времени, вы добьетесь того, чтобы она останавливалась в правильной выставочной стойке, а кусочек печени поможет сохранить заинтересованность. Помашите рукой с зажатым лакомством перед носом собаки и скажите: "Помаши хвостом". Через короткое время она будет слушаться даже без лакомства. Далматины выглядят значительно лучше с помахивающим хвостом, чем когда он висит на пол-шестого.</w:t>
      </w:r>
    </w:p>
    <w:p>
      <w:pPr>
        <w:pStyle w:val="Normal"/>
        <w:bidi w:val="0"/>
        <w:spacing w:before="0" w:after="0"/>
        <w:ind w:left="0" w:right="0" w:firstLine="567"/>
        <w:rPr/>
      </w:pPr>
      <w:r>
        <w:rPr/>
        <w:t>Очень важны физические нагрузки. Если возможно, прогуливайте собаку каждый день полтора - два километра на определенном аллюре. Установите, на какой скорости ваш питомец выглядит лучше всего. Для этого попросите кого-нибудь провести его перед вами на разной скорости и каждый день упражняйтесь на выбранной. Слишком быстро для вас? Попробуйте велосипед.</w:t>
      </w:r>
    </w:p>
    <w:p>
      <w:pPr>
        <w:pStyle w:val="Normal"/>
        <w:bidi w:val="0"/>
        <w:spacing w:before="0" w:after="0"/>
        <w:ind w:left="0" w:right="0" w:firstLine="567"/>
        <w:rPr/>
      </w:pPr>
      <w:r>
        <w:rPr/>
        <w:t>Далматину полезно плавать, но будьте осторожны и не перестарайтесь, иначе у вашей собаки будут нагруженные плечи.</w:t>
      </w:r>
    </w:p>
    <w:p>
      <w:pPr>
        <w:pStyle w:val="Normal"/>
        <w:bidi w:val="0"/>
        <w:spacing w:before="0" w:after="0"/>
        <w:ind w:left="0" w:right="0" w:firstLine="567"/>
        <w:rPr/>
      </w:pPr>
      <w:r>
        <w:rPr/>
        <w:t>Существует много болезней, которыми болеют все собаки, включая далматина. Иногда ему досаждают кожные заболевания, в том числе покраснение отдельных участков кожи, что говорит об аллергии. Многие называют ее "сенной лихорадкой". Что бы ни вызывало сыпь и покраснение, это, скорее всего относится к общему метаболизму, чем к траве или сену.</w:t>
      </w:r>
    </w:p>
    <w:p>
      <w:pPr>
        <w:pStyle w:val="Normal"/>
        <w:bidi w:val="0"/>
        <w:spacing w:before="0" w:after="0"/>
        <w:ind w:left="0" w:right="0" w:firstLine="567"/>
        <w:rPr/>
      </w:pPr>
      <w:r>
        <w:rPr/>
        <w:t>Если вы заметите у собаки сыпь, возьмите у своего ветеринара противогрибковую мазь и смажьте поврежденный участок. Если его расчесать а собака, естественно, будет чесаться - то в ранку может попасть грибок, который имеет обыкновение распространяться по всему телу, и тогда контролировать состояние кожи будет намного сложнее.</w:t>
      </w:r>
    </w:p>
    <w:p>
      <w:pPr>
        <w:pStyle w:val="Normal"/>
        <w:bidi w:val="0"/>
        <w:spacing w:before="0" w:after="0"/>
        <w:ind w:left="0" w:right="0" w:firstLine="567"/>
        <w:rPr/>
      </w:pPr>
      <w:r>
        <w:rPr/>
        <w:t>Также пересмотрите ее рацион. Джон Лоуэри из Исследовательского фонда далматинов разработал особую рисовую диету, которая очень хорошо помогает собакам, склонным к кожным заболеваниям. Такую диету легко приготовить, она нравится собакам. Рецепт корма и инструкции можно получить, написав секретарю Американского клуба далматинов.</w:t>
      </w:r>
    </w:p>
    <w:p>
      <w:pPr>
        <w:pStyle w:val="Normal"/>
        <w:bidi w:val="0"/>
        <w:spacing w:before="0" w:after="0"/>
        <w:ind w:left="0" w:right="0" w:firstLine="567"/>
        <w:rPr/>
      </w:pPr>
      <w:r>
        <w:rPr/>
        <w:t>У далматина редкая для собак мочевыводящая система. Это единственная порода собак, у которой моча не образует мочевину или аллантоин, а создает мочевую кислоту. Считают, что эта особенность является причиной образования камней в мочевом пузыре и почках. От этого погибли слишком много собак. Порой камень застревает в уретре и вызывает мучительную боль. В других случаях "песок" выводится вместе с мочой. Иногда камни накапливаются и полностью перекрывает мочеиспускательный канал; такая ситуация требует хирургического удаления камней.</w:t>
      </w:r>
    </w:p>
    <w:p>
      <w:pPr>
        <w:pStyle w:val="Normal"/>
        <w:bidi w:val="0"/>
        <w:spacing w:before="0" w:after="0"/>
        <w:ind w:left="0" w:right="0" w:firstLine="567"/>
        <w:rPr/>
      </w:pPr>
      <w:r>
        <w:rPr/>
        <w:t>И опять скажем, что рисовая диета помогает собаке сохранить здоровье. Часто, чтобы избежать проблем с эпителием, дают массивные дозы витамина А. Эпителием выстлан мочевой пузырь. Лечение собак, подверженных мочекаменной болезни, "Аллопуриналом" имело некоторый успех.</w:t>
      </w:r>
    </w:p>
    <w:p>
      <w:pPr>
        <w:pStyle w:val="Normal"/>
        <w:bidi w:val="0"/>
        <w:spacing w:before="0" w:after="0"/>
        <w:ind w:left="0" w:right="0" w:firstLine="567"/>
        <w:rPr/>
      </w:pPr>
      <w:r>
        <w:rPr/>
        <w:t>В этих областях проводятся исследования, поэтому будем надеяться, что в недалеком будущем мы получим нужные лекарства.</w:t>
      </w:r>
    </w:p>
    <w:p>
      <w:pPr>
        <w:pStyle w:val="Normal"/>
        <w:bidi w:val="0"/>
        <w:spacing w:before="0" w:after="0"/>
        <w:ind w:left="0" w:right="0" w:firstLine="567"/>
        <w:rPr/>
      </w:pPr>
      <w:r>
        <w:rPr/>
        <w:t>9. Ответственность заводчика</w:t>
      </w:r>
    </w:p>
    <w:p>
      <w:pPr>
        <w:pStyle w:val="Normal"/>
        <w:bidi w:val="0"/>
        <w:spacing w:before="0" w:after="0"/>
        <w:ind w:left="0" w:right="0" w:firstLine="567"/>
        <w:rPr/>
      </w:pPr>
      <w:r>
        <w:rPr/>
        <w:t>Существуют определенные этические нормы, которые соблюдают все ответственные заводчики любой породы. Они вырабатывались как неписанные законы, защищающие интересы продавца и покупателя, и касаются разведения, продажи и показа собак на выставках.</w:t>
      </w:r>
    </w:p>
    <w:p>
      <w:pPr>
        <w:pStyle w:val="Normal"/>
        <w:bidi w:val="0"/>
        <w:spacing w:before="0" w:after="0"/>
        <w:ind w:left="0" w:right="0" w:firstLine="567"/>
        <w:rPr/>
      </w:pPr>
      <w:r>
        <w:rPr/>
        <w:t>Суку нельзя вязать до года и после восьми лет. Кобеля не следует использовать в разведении, если ему не исполнилось девять месяцев. Регистрационная заявка, в которой указан возраст, меньше этого, вероятно будет оспорена АКС. Суку следует вязать один раз в течение года.</w:t>
      </w:r>
    </w:p>
    <w:p>
      <w:pPr>
        <w:pStyle w:val="Normal"/>
        <w:bidi w:val="0"/>
        <w:spacing w:before="0" w:after="0"/>
        <w:ind w:left="0" w:right="0" w:firstLine="567"/>
        <w:rPr/>
      </w:pPr>
      <w:r>
        <w:rPr/>
        <w:t>Прежде чем перейти из рядов любителей собак к разведению, необходимо как можно ближе познакомиться со стандартом породы и понять, что же все-таки нужно делать. Разведение домашних собак не входит в лучшие интересы породы. Покупателей щенков домашнего качества следует уговаривать на стерилизацию. Заводчик должен разъяснить покупателю такого щенка все недостатки и почему он не должен использоваться в племенной работе. Всякий, кто собирается заняться разведением, должен покупать только качественное "выставочное" поголовье, изучать родословные, сравнивать своих собак с теми, которых хочет использовать в племенной работе, избегать общих недостатков и быть готовым к отбраковке, когда появятся щенки.</w:t>
      </w:r>
    </w:p>
    <w:p>
      <w:pPr>
        <w:pStyle w:val="Normal"/>
        <w:bidi w:val="0"/>
        <w:spacing w:before="0" w:after="0"/>
        <w:ind w:left="0" w:right="0" w:firstLine="567"/>
        <w:rPr/>
      </w:pPr>
      <w:r>
        <w:rPr/>
        <w:t>Принято, что сука "ездит в гости" к кобелю. Обыно вяжет два раза с промежутком в двадцать четыре или сорок восемь часов. Некоторые владельцы племенных кобелей делают одну вязку и считают, что этого достаточно. Принято также предлагать бесплатную повторную вязку, если сука на зачала в первый раз. Один щенок - это тоже помет. Тем не менее, большинство владельцев кобелей допускают повторную вязку в случае, если в помете оказался один единственный щенок. Многие также повторяют вязку, если суке не повезло и она потеряла весь помет при родах. Плата за вязку включает только вязку. Она не гарантирует щенков. "Развязанный" кобель вяжет суку. Если сука раньше имела потомство, у нее должны быть щенки.</w:t>
      </w:r>
    </w:p>
    <w:p>
      <w:pPr>
        <w:pStyle w:val="Normal"/>
        <w:bidi w:val="0"/>
        <w:spacing w:before="0" w:after="0"/>
        <w:ind w:left="0" w:right="0" w:firstLine="567"/>
        <w:rPr/>
      </w:pPr>
      <w:r>
        <w:rPr/>
        <w:t>До того, как продать щенков, заводчик обязан проверить их на глистов, прогнать их, если нужно и сделать прививки, которые посоветует ветеринар. Щенков не следует продавать, если им не исполнилось семь недель. В соответствии с теориями специалистов по поведению собак, сорок девятый день - идеальное время переселять щенков в новый дом. До этого они нуждаются в матери и однопометниках.</w:t>
      </w:r>
    </w:p>
    <w:p>
      <w:pPr>
        <w:pStyle w:val="Normal"/>
        <w:bidi w:val="0"/>
        <w:spacing w:before="0" w:after="0"/>
        <w:ind w:left="0" w:right="0" w:firstLine="567"/>
        <w:rPr/>
      </w:pPr>
      <w:r>
        <w:rPr/>
        <w:t>Все заводчики далматинов обязаны убедиться, что условия содержания у новых владельцев не нанесут вред щенкам. Маленькие дети, сами того не ведая, часто бывают жестокими к собакам, поэтому родителям нужно понять, что собака нуждается в их защите. Огороженный двор - это плюс, но неогороженный не является непреодолимым препятствием, если новые владельцы люди ответственные и готовы взять на себя заботу и обучение щенка.</w:t>
      </w:r>
    </w:p>
    <w:p>
      <w:pPr>
        <w:pStyle w:val="Normal"/>
        <w:bidi w:val="0"/>
        <w:spacing w:before="0" w:after="0"/>
        <w:ind w:left="0" w:right="0" w:firstLine="567"/>
        <w:rPr/>
      </w:pPr>
      <w:r>
        <w:rPr/>
        <w:t>Покупателю следует предоставить право вернуть щенка, что должно быть отражено в договоре о продаже. Нужно предоставить ему некоторое время, чтобы щенка обследовал его собственный ветеринар. Такую практику следует поощрять. Необходимо составить купчую, которую подписывают заводчик и покупатель. Она должна содержать кличку отца и матери, их регистрационные номера в АКС, дату щенения, окрас щенка и другую информацию, с которой согласны обе стороны. Если помет зарегистрирован, покупателю вместе с купчей следует дать заявление на регистрацию. Если собака зарегистрирована отдельно, выдается соответствующим образом оформленный сертификат о регистрации вместе с родословной, содержащей по крайней мере три поколения предков.</w:t>
      </w:r>
    </w:p>
    <w:p>
      <w:pPr>
        <w:pStyle w:val="Normal"/>
        <w:bidi w:val="0"/>
        <w:spacing w:before="0" w:after="0"/>
        <w:ind w:left="0" w:right="0" w:firstLine="567"/>
        <w:rPr/>
      </w:pPr>
      <w:r>
        <w:rPr/>
        <w:t>Щенков далматина с пятнами неправильной формы продавать не рекомендуется, а если все же щенок продается, то без регистрационных документов и с условием, что его нейтрализуют. Новый владелец получает купчую с записанными в ней условиями продажи, которую подписывают заводчик и покупатель.</w:t>
      </w:r>
    </w:p>
    <w:p>
      <w:pPr>
        <w:pStyle w:val="Normal"/>
        <w:bidi w:val="0"/>
        <w:spacing w:before="0" w:after="0"/>
        <w:ind w:left="0" w:right="0" w:firstLine="567"/>
        <w:rPr/>
      </w:pPr>
      <w:r>
        <w:rPr/>
        <w:t>Далматина с пятном неправильной формы видно при рождении. Это большой участок сплошного черного или печеночного цвета, которое заметно, когда щенок только-только родился, и которое не исчезает, когда он обсохнет. Совсем небольшие пятнышки на ушах, пальцах, мочке носа и т.д. не следует смешивать с пятном неправильной формы. Окрас его интенсивный и однородный. Структура шерсти на пятне у взрослой собаки шелковистая и мягкая, как у щенка, она не меняется по мере его взросления. Иногда правильные пятна налегают одно на другое. От пятна неправильной формы такое скопление пятен отличается наличием белых волос, смешанных с черным или печеночным цветом перемешанных пятен.</w:t>
      </w:r>
    </w:p>
    <w:p>
      <w:pPr>
        <w:pStyle w:val="Normal"/>
        <w:bidi w:val="0"/>
        <w:spacing w:before="0" w:after="0"/>
        <w:ind w:left="0" w:right="0" w:firstLine="567"/>
        <w:rPr/>
      </w:pPr>
      <w:r>
        <w:rPr/>
        <w:t>Вероятно, самое огорчительное - это обнаружить в помете глухого щенка. Кажется, судьба насмехается, когда делает глухим лучшего щенка, у которого лучший крап, лучшие движения и т.д. Как ни печально, но ему ничем нельзя помочь. Лучший выход - попросить ветеринара усыпить его.</w:t>
      </w:r>
    </w:p>
    <w:p>
      <w:pPr>
        <w:pStyle w:val="Normal"/>
        <w:bidi w:val="0"/>
        <w:spacing w:before="0" w:after="0"/>
        <w:ind w:left="0" w:right="0" w:firstLine="567"/>
        <w:rPr/>
      </w:pPr>
      <w:r>
        <w:rPr/>
        <w:t>У далматинов есть ген глухоты. Ее проверяют у щенков примерно в четыре недели. Проверку следует повторить в пять и шесть недель. Обычно глухого щенка видно сразу, до истечения контрольного срока. Иногда щенок может потерять слух в более позднее время, но это случается редко. Естественно, глухого щенка нельзя продавать. Многие заводчики их усыпляют. Однако по этой проблеме проводятся многие исследования, и вы можете пожертвовать щенка ученым.</w:t>
      </w:r>
    </w:p>
    <w:p>
      <w:pPr>
        <w:pStyle w:val="Normal"/>
        <w:bidi w:val="0"/>
        <w:spacing w:before="0" w:after="0"/>
        <w:ind w:left="0" w:right="0" w:firstLine="567"/>
        <w:rPr/>
      </w:pPr>
      <w:r>
        <w:rPr/>
        <w:t>Продажа перспективного выставочного щенка влечет другие обязательства, которые должны обговорить продавец и покупатель. Если у такого щенка к зрелому возрасту развились дисквалифицирующие пороки, заводчик должен возместить часть суммы покупателю, таким образом доведя цену до уровня простого домашнего щенка. Это, конечно, необходимо включить в соглашение о продаже. Обычно покупатель не хочет отдавать собаку, с которой он прожил год или больше, но поскольку щенок не оправдал надежд, его цена должна быть снижена.</w:t>
      </w:r>
    </w:p>
    <w:p>
      <w:pPr>
        <w:pStyle w:val="Normal"/>
        <w:bidi w:val="0"/>
        <w:spacing w:before="0" w:after="0"/>
        <w:ind w:left="0" w:right="0" w:firstLine="567"/>
        <w:rPr/>
      </w:pPr>
      <w:r>
        <w:rPr/>
        <w:t>Слишком часто мы слышим о заводчиках, которые широко себя рекламируют и представляют дело так, будто бы они продают всех щенков как выставочных. Их рассуждения основаны на том, что единственные требование, предъявляемые к выставочной собаке - это регистрация ее в АКС как чистокровной и отсутствие дисквалифицирующих пороков.</w:t>
      </w:r>
    </w:p>
    <w:p>
      <w:pPr>
        <w:pStyle w:val="Normal"/>
        <w:bidi w:val="0"/>
        <w:spacing w:before="0" w:after="0"/>
        <w:ind w:left="0" w:right="0" w:firstLine="567"/>
        <w:rPr/>
      </w:pPr>
      <w:r>
        <w:rPr/>
        <w:t>К сожалению, иногда случается, что посредственные собаки получали чемпионские титулы, хотя первоначально знающие заводчики продавали их как домашних собак, недостойных соревноваться за титул. И очень часто такие собаки, благодаря рекламе или иным способам продвижения, использовались в племенной работе и оставили свой нежелательный след в породе.</w:t>
      </w:r>
    </w:p>
    <w:p>
      <w:pPr>
        <w:pStyle w:val="Normal"/>
        <w:bidi w:val="0"/>
        <w:spacing w:before="0" w:after="0"/>
        <w:ind w:left="0" w:right="0" w:firstLine="567"/>
        <w:rPr/>
      </w:pPr>
      <w:r>
        <w:rPr/>
        <w:t>Для большинства любителей собак показ своих питомцев на выставках это хобби, находится очень мало людей, которые делают - или пытаются делать - на этом деньги. Большинство участников выставок с многолетним опытом с удовольствием помогают новичкам словом и делом - если новичок им позволит. Часто новичок, побывав в ринге и получив один помет, считает себя всезнающим экспертом. Такое поведение ветераны выставок не одобряют. Те же, кто внимательно слушает и задает вопросы, узнают очень много от бывалых людей. Запомните: глупых вопросов в собаководстве не бывает.</w:t>
      </w:r>
    </w:p>
    <w:p>
      <w:pPr>
        <w:pStyle w:val="Normal"/>
        <w:bidi w:val="0"/>
        <w:spacing w:before="0" w:after="0"/>
        <w:ind w:left="0" w:right="0" w:firstLine="567"/>
        <w:rPr/>
      </w:pPr>
      <w:r>
        <w:rPr/>
        <w:t>Кроме общения с опытными собаководами к услугам новичков всегда есть книги по кинологии.</w:t>
      </w:r>
    </w:p>
    <w:p>
      <w:pPr>
        <w:pStyle w:val="Normal"/>
        <w:bidi w:val="0"/>
        <w:spacing w:before="0" w:after="0"/>
        <w:ind w:left="0" w:right="0" w:firstLine="567"/>
        <w:rPr/>
      </w:pPr>
      <w:r>
        <w:rPr/>
        <w:t>10. Некоторая информация для заводчика</w:t>
      </w:r>
    </w:p>
    <w:p>
      <w:pPr>
        <w:pStyle w:val="Normal"/>
        <w:bidi w:val="0"/>
        <w:spacing w:before="0" w:after="0"/>
        <w:ind w:left="0" w:right="0" w:firstLine="567"/>
        <w:rPr/>
      </w:pPr>
      <w:r>
        <w:rPr/>
        <w:t>В начале нынешнего века регистрация отнюдь не была такой важной, как сейчас. До первой половины 1950-х годов собак можно было регистрировать только на основании их побед. Требовалось получить десять чемпионских баллов, и кобеля или суку заносили в племенную книгу. Позже это требование было изменено на пятнадцать баллов или на чемпионский титул.</w:t>
      </w:r>
    </w:p>
    <w:p>
      <w:pPr>
        <w:pStyle w:val="Normal"/>
        <w:bidi w:val="0"/>
        <w:spacing w:before="0" w:after="0"/>
        <w:ind w:left="0" w:right="0" w:firstLine="567"/>
        <w:rPr/>
      </w:pPr>
      <w:r>
        <w:rPr/>
        <w:t>Одна из наиболее выдающихся линий в породе, Рейгейт, пошла от такого незарегистрированного поголовья. Чемпион Рейгейтс Леди Калпеппер и чемпион Рейгейтс Леди Фокьер были однопометницами от незарегистрированных кобеля Фреклс и суки Джо, у которых была одна мать, Бетти, также незарегистрированная. Отцом Фреклса был Кресс Брук Пеппер, заводчик Боннер, владелец Джордж Каттинг. Отцом Джо был Скиппер, незарегистрированный, как и его родители, Том и Стар. Родителями Бетти были Нип и Борродейл Уитч.</w:t>
      </w:r>
    </w:p>
    <w:p>
      <w:pPr>
        <w:pStyle w:val="Normal"/>
        <w:bidi w:val="0"/>
        <w:spacing w:before="0" w:after="0"/>
        <w:ind w:left="0" w:right="0" w:firstLine="567"/>
        <w:rPr/>
      </w:pPr>
      <w:r>
        <w:rPr/>
        <w:t>Путь к славе чемпиона Рейгейт Леди Калпеппер начался, когда она родила чемпиона Рейгейта Болда Венчура. Имя этого великого кобеля можно встретить в родословных многих современных победителей. Один глаз у него был голубым, что вполне приемлемо даже сейчас.</w:t>
      </w:r>
    </w:p>
    <w:p>
      <w:pPr>
        <w:pStyle w:val="Normal"/>
        <w:bidi w:val="0"/>
        <w:spacing w:before="0" w:after="0"/>
        <w:ind w:left="0" w:right="0" w:firstLine="567"/>
        <w:rPr/>
      </w:pPr>
      <w:r>
        <w:rPr/>
        <w:t>До 1962 года в стандарте далматина не было сказано ни слова о прикусе. Мы были свидетелями судейства на многих специализированных выставках и многих других классах далматина, где эксперт даже не проверял зубную систему. Первым судьей, посмотревшим на зубы, был Дерек Лейн в конце 1950-х годов. Когда его спросили, почему он смотрит прику, когда в стандарте о нем не говорится, он ответил, что собака с плохим прикусом - это нездоровая собака и мириться с этим он не будет. С 1962 года недокус и перекус стали дисквалифицирующими пороками. Время от времени рождаются щенки с плохим прикусом, и заводчики не понимают, откуда он взялся. Те из нас, у кого в родословных есть чемпион Рейгейт Болд Венчер, могут не удивляться. У его матери, Леди Калпеппер, был сильный перекус! Мы узнали это из переписки миссис Клоуз, которая довела эту суку до чемпионского титула, с владельцами питомника "Рейгейт". Письма миссис Клоуз выявили много "белых пятен" у известных в прошлом производителей, которых многие считают величайшими представителями породы.</w:t>
      </w:r>
    </w:p>
    <w:p>
      <w:pPr>
        <w:pStyle w:val="Normal"/>
        <w:bidi w:val="0"/>
        <w:spacing w:before="0" w:after="0"/>
        <w:ind w:left="0" w:right="0" w:firstLine="567"/>
        <w:rPr/>
      </w:pPr>
      <w:r>
        <w:rPr/>
        <w:t>Конечно, Леди Калпеппер была не единственной собакой с плохим прикусом. Но поскольку ее сын был выдающимся племенным кобелем и появляется во многих родословных, виновной стала она.</w:t>
      </w:r>
    </w:p>
    <w:p>
      <w:pPr>
        <w:pStyle w:val="Normal"/>
        <w:bidi w:val="0"/>
        <w:spacing w:before="0" w:after="0"/>
        <w:ind w:left="0" w:right="0" w:firstLine="567"/>
        <w:rPr/>
      </w:pPr>
      <w:r>
        <w:rPr/>
        <w:t>Импорт</w:t>
      </w:r>
    </w:p>
    <w:p>
      <w:pPr>
        <w:pStyle w:val="Normal"/>
        <w:bidi w:val="0"/>
        <w:spacing w:before="0" w:after="0"/>
        <w:ind w:left="0" w:right="0" w:firstLine="567"/>
        <w:rPr/>
      </w:pPr>
      <w:r>
        <w:rPr/>
        <w:t>Ввоз племенного поголовья может оказаться рискованным делом. Заводчик должен знать, зачем он ввозит ту или иную собаку, какие качества он в ней ищет, а та, в свою очередь, должна быть способна внести вклад в программу разведения. Только то, что собаку привозят из-за тридевять земель, еще не означает, что она хорошая. Нужно обязательно принять во внимание генотип, достоинства и недостатки и убедиться, что вязка будет хорошей. Естественно, в какое-то время импорт собак был необходим. Сейчас, вероятно, такая необходимость отпала. Потомство лучших английский племенных линий можно найти в США.</w:t>
      </w:r>
    </w:p>
    <w:p>
      <w:pPr>
        <w:pStyle w:val="Normal"/>
        <w:bidi w:val="0"/>
        <w:spacing w:before="0" w:after="0"/>
        <w:ind w:left="0" w:right="0" w:firstLine="567"/>
        <w:rPr/>
      </w:pPr>
      <w:r>
        <w:rPr/>
        <w:t>При импорте из Англии стоит запомнить еще одну вещь: там нет дисквалификации по высоте. Английские далматины в большинстве своем крупнее. Однако крап, похоже, в Англии лучше.</w:t>
      </w:r>
    </w:p>
    <w:p>
      <w:pPr>
        <w:pStyle w:val="Normal"/>
        <w:bidi w:val="0"/>
        <w:spacing w:before="0" w:after="0"/>
        <w:ind w:left="0" w:right="0" w:firstLine="567"/>
        <w:rPr/>
      </w:pPr>
      <w:r>
        <w:rPr/>
        <w:t>Ранних привозных собак, которые имели большое влияние на породу после Второй мировой войны, купил Лео Микер. Он держал несколько далматинов из известного питомника "Кабаре". Позже доктор Джексон из Форт-Уорта ввез Кабаре Курткарда, который стал американским чемпионом. Курткард в наши дни, возможно, не прошел бы по высоте. Чемпион Найджел ов Уэлфилд энд Сток-Дал был еще одним производителем, чье имя встречается во многих родословных. Его импортировал Сидни Стокдейл вместе с чемпионом Уэлфилдом Гардсменом и чемпионом Джезоном Уиддингтоном. Из этих трех кобелей самым выдающимся был Найджел.</w:t>
      </w:r>
    </w:p>
    <w:p>
      <w:pPr>
        <w:pStyle w:val="Normal"/>
        <w:bidi w:val="0"/>
        <w:spacing w:before="0" w:after="0"/>
        <w:ind w:left="0" w:right="0" w:firstLine="567"/>
        <w:rPr/>
      </w:pPr>
      <w:r>
        <w:rPr/>
        <w:t>Чемпиона Аствуда Кви Виве ввез Хью Чизхолм (питомник "Стратгласс"). Он также импортировал Мезру Дилему и чемпиона Мунмаджика ов Чесфилда. Питомник "Лонг Ласт" Лоррейн Донахью также ввез несколько замечательных собак, включая чемпиона Англии и США Колонсея Блексмита, который много сделал для породы как в Англии, так и в США. Она также ввезла Уашаки Боулхилл Барбару и чемпиона Англии и США Роуз ов Колонсей.</w:t>
      </w:r>
    </w:p>
    <w:p>
      <w:pPr>
        <w:pStyle w:val="Normal"/>
        <w:bidi w:val="0"/>
        <w:spacing w:before="0" w:after="0"/>
        <w:ind w:left="0" w:right="0" w:firstLine="567"/>
        <w:rPr/>
      </w:pPr>
      <w:r>
        <w:rPr/>
        <w:t>Великим кобелем печеночного окраса был чемпион Англии и США Колонсей Сторм. Сторм попал в Соединенные Штаты через Мексику. Его первым владельцем на континенте был питомник мексиканский "Далмекс", но затем его купил питомник "Ард Авен". Сторм был кобелем великолепного гармоничного сложения с хорошимтемно-коричневым крапом, он хорошо двигался, а в ринге вел себя по-королевски. Он был настоящей каретной собакой.</w:t>
      </w:r>
    </w:p>
    <w:p>
      <w:pPr>
        <w:pStyle w:val="Normal"/>
        <w:bidi w:val="0"/>
        <w:spacing w:before="0" w:after="0"/>
        <w:ind w:left="0" w:right="0" w:firstLine="567"/>
        <w:rPr/>
      </w:pPr>
      <w:r>
        <w:rPr/>
        <w:t>Среди питомников, ввозивших английский собак, были "Тандем Акрс", "Айс Крим Далс", "Коучмастер" и "Литтл Слэм".</w:t>
      </w:r>
    </w:p>
    <w:p>
      <w:pPr>
        <w:pStyle w:val="Normal"/>
        <w:bidi w:val="0"/>
        <w:spacing w:before="0" w:after="0"/>
        <w:ind w:left="0" w:right="0" w:firstLine="567"/>
        <w:rPr/>
      </w:pPr>
      <w:r>
        <w:rPr/>
        <w:t>За год до своей смерти миссис Бонни импортировала чемпиона Дуксфордхема Йессама Маркиза. Его показывали на специализированной выставке АКД в Чикаго в 1966 году.</w:t>
      </w:r>
    </w:p>
    <w:p>
      <w:pPr>
        <w:pStyle w:val="Normal"/>
        <w:bidi w:val="0"/>
        <w:spacing w:before="0" w:after="0"/>
        <w:ind w:left="0" w:right="0" w:firstLine="567"/>
        <w:rPr/>
      </w:pPr>
      <w:r>
        <w:rPr/>
        <w:t>Кобелем-основателем великого питомника "Уилльямсдейл" был чемпион США и Канады Элмкрофт Коучер, который еще не родился, когда импортировали его беременную мать. Он был отцом двадцати семи чемпионов и имел огромное влияние на далматинов в США. В добавок ко многому, что он сделал для породы, Коучер также оставил у многих своих потомков очень прямое левое колено. "Уильямсдейл" импортировал и других собак, включая чемпиона США Колонсей Тентейтив Клаудию, чемпиона США Пенни Перейд ов Уильямсдейл и знаменитого Игоря ов Ки ов Уилльямсдейла, также чемпиона США. Последний пошел по стопам Коучера и стал выдающимся производителем. Он стал отцом многих чемпионов, но его препотентность была слабее, чем у Коучера.</w:t>
      </w:r>
    </w:p>
    <w:p>
      <w:pPr>
        <w:pStyle w:val="Normal"/>
        <w:bidi w:val="0"/>
        <w:spacing w:before="0" w:after="0"/>
        <w:ind w:left="0" w:right="0" w:firstLine="567"/>
        <w:rPr/>
      </w:pPr>
      <w:r>
        <w:rPr/>
        <w:t>Игорь дал много чемпионов, однако его вклад в породу ограничивался менее желательными качествами. С другой стороны, Коучер внес огромный вклад. Он передавал своему потомству хорошие плечи, голову, фронтальную часть и отличные движения, и эти качества можно увидеть даже в третьем четвертом поколении. Но его плохие углы сочленений также оставались в потомстве на протяжении многих лет.</w:t>
      </w:r>
    </w:p>
    <w:p>
      <w:pPr>
        <w:pStyle w:val="Normal"/>
        <w:bidi w:val="0"/>
        <w:spacing w:before="0" w:after="0"/>
        <w:ind w:left="0" w:right="0" w:firstLine="567"/>
        <w:rPr/>
      </w:pPr>
      <w:r>
        <w:rPr/>
        <w:t>В конце 1970-х годов Бенито Виа импортировал одного из лучших победителей и производителей Англии, Баффрис Джоба, кобеля с печеночным крапом. В США он скоро стал чемпионом и использовался в племенной работе главным образом с суками линии Монджуик, хотя и не только с ними. Он лучший производитель в Соединенных Штатах. У него на счету пятьдесят восемь чемпионов.</w:t>
      </w:r>
    </w:p>
    <w:p>
      <w:pPr>
        <w:pStyle w:val="Normal"/>
        <w:bidi w:val="0"/>
        <w:spacing w:before="0" w:after="0"/>
        <w:ind w:left="0" w:right="0" w:firstLine="567"/>
        <w:rPr/>
      </w:pPr>
      <w:r>
        <w:rPr/>
        <w:t>В настоящее время много далматинов вывозят из США. Некоторые недобросовестные заводчики полагают, что это хорошая возможность избавиться от выбракованных собак. Другие, понимая, что собак импортируют для улучшения своего поголовья, отправляют хороших представителей породы. Во многих странах выставки собак стали популярными совсем недавно, поэтому нам следует посылать туда только самых лучших собак. Имя заводчика остается с собакой навсегда, независимо от языка страны.</w:t>
      </w:r>
    </w:p>
    <w:p>
      <w:pPr>
        <w:pStyle w:val="Normal"/>
        <w:bidi w:val="0"/>
        <w:spacing w:before="0" w:after="0"/>
        <w:ind w:left="0" w:right="0" w:firstLine="567"/>
        <w:rPr/>
      </w:pPr>
      <w:r>
        <w:rPr/>
        <w:t>Эксперты из Соединенных Штатов судят по всему свету. Если вы продаете за границу плохую собаку, и ее показывают на новой родине, ваше имя, как ее заводчика будет фигурировать в каталоге, а ваша репутация в глазах американского судьи упадет. Если же, с другой стороны, вы послали хорошего представителя породы, ваша репутация как заводчика укрепится. К счастью, заводчики далматинов отсылают хороших собак. Некоторые из них возвращаются и соревнуются в ринге. Приятно сознавать, что мы помогаем развитию нашей породы в других странах.</w:t>
      </w:r>
    </w:p>
    <w:p>
      <w:pPr>
        <w:pStyle w:val="Normal"/>
        <w:bidi w:val="0"/>
        <w:spacing w:before="0" w:after="0"/>
        <w:ind w:left="0" w:right="0" w:firstLine="567"/>
        <w:rPr/>
      </w:pPr>
      <w:r>
        <w:rPr/>
        <w:t>Много собак импортировали из Канады. Канадский питомник "Уиллоумаунт", в настоящее время прекративший свою деятельность, дал много собак, ставших основателями нескольких очень успешных питомников в США. Прсматривая относительно недавние родословные, можно найти немало ссылок на этот питомник.</w:t>
      </w:r>
    </w:p>
    <w:p>
      <w:pPr>
        <w:pStyle w:val="Normal"/>
        <w:bidi w:val="0"/>
        <w:spacing w:before="0" w:after="0"/>
        <w:ind w:left="0" w:right="0" w:firstLine="567"/>
        <w:rPr/>
      </w:pPr>
      <w:r>
        <w:rPr/>
        <w:t>Далматины выставочного качества</w:t>
      </w:r>
    </w:p>
    <w:p>
      <w:pPr>
        <w:pStyle w:val="Normal"/>
        <w:bidi w:val="0"/>
        <w:spacing w:before="0" w:after="0"/>
        <w:ind w:left="0" w:right="0" w:firstLine="567"/>
        <w:rPr/>
      </w:pPr>
      <w:r>
        <w:rPr/>
        <w:t>Когда в январе 1963 года вступил в действие новый стандарт, в нем появились требования по размеру. Высота эталонного далматина в холке устанавливалась в 48,2 - 58,4 сантиметра. Далматин высотой более 61 сантиметра дисквалифицировался. На выставке Висконсинского клуба собаководства в 1963 году эксперт Уильям Кендрик впервые настоял на измерении далматина, показавшимся ему переростком. Комиссия по измерению установила, что рост собаки меньше 61 см, и она осталась в ринге. Мистер Кендрик не поставил ее на первые места, поскольку на его вкус она была слишком высокой. Многие зрители удивлялись, почему ее не дисквалифицировали. Больше этого далматина не выставляли.</w:t>
      </w:r>
    </w:p>
    <w:p>
      <w:pPr>
        <w:pStyle w:val="Normal"/>
        <w:bidi w:val="0"/>
        <w:spacing w:before="0" w:after="0"/>
        <w:ind w:left="0" w:right="0" w:firstLine="567"/>
        <w:rPr/>
      </w:pPr>
      <w:r>
        <w:rPr/>
        <w:t>При разведении далматинов невозможно предугадать количество щенков в помете. Есть пометы, где рождается один щенок, а есть такие, где бывает больше двадцати. Средний помет далматина составляет восемь щенков.</w:t>
      </w:r>
    </w:p>
    <w:p>
      <w:pPr>
        <w:pStyle w:val="Normal"/>
        <w:bidi w:val="0"/>
        <w:spacing w:before="0" w:after="0"/>
        <w:ind w:left="0" w:right="0" w:firstLine="567"/>
        <w:rPr/>
      </w:pPr>
      <w:r>
        <w:rPr/>
        <w:t>Выбор выставочного щенка - дело трудное. Внимательно осмотрите помет в пять недель, затем - в восемь недель. Заводчики-ветераны говорят, что в это время щенки больше всего напоминают взрослых собак. После восьми недель и до года считайте весь помет домашними собаками. В течение этих месяцев щенки растут очень странно. То у них вдруг появляется очень высокий круп, то что-то происходит с задними конечностями... А голова! Кости в это время растут с разной скоростью, и щенки становятся то вогнутомордым, то горбоносым, со слишком широким сводом черепа, со слишком узким сводом черепа - все, что хотите. Но если голова была правильной в восемь недель, то скорее всего она будет правильной и в зрелости.</w:t>
      </w:r>
    </w:p>
    <w:p>
      <w:pPr>
        <w:pStyle w:val="Normal"/>
        <w:bidi w:val="0"/>
        <w:spacing w:before="0" w:after="0"/>
        <w:ind w:left="0" w:right="0" w:firstLine="567"/>
        <w:rPr/>
      </w:pPr>
      <w:r>
        <w:rPr/>
        <w:t>Пигментация - это еще одна причина для беспокойства заводчика далматинов. Здесь есть хорошее правило "от наружных краев к внутренним". Если обводы глаз не пигментированы, они, вероятно, окрасятся к зрелости, если у собаки начинают окрашиваться наружные края. Мочка носа, если она окрашена по краям, скорее всего окрасится. Если же она розовая, то нет. Твердой гарантии дать нельзя, но опыт научил нас, что в общем и целом это правило выполняется.</w:t>
      </w:r>
    </w:p>
    <w:p>
      <w:pPr>
        <w:pStyle w:val="Normal"/>
        <w:bidi w:val="0"/>
        <w:spacing w:before="0" w:after="0"/>
        <w:ind w:left="0" w:right="0" w:firstLine="567"/>
        <w:rPr/>
      </w:pPr>
      <w:r>
        <w:rPr/>
        <w:t>Щенков с пятнами неправильной формы следует стерилизовать или усыплять. Миссис Бонни, настоящая королева далматинов в США, не усыпляла таких щенков, если в остальном они были нормальными. Она дарила их людям без сопроводительных бумаг. Она говорила, что люди, получившие в подарок собаку, вряд ли будут настаивать на регистрационных документах. Она также предупреждала, что собак с пятнами неправильной формы нельзя использовать в племенной работе.</w:t>
      </w:r>
    </w:p>
    <w:p>
      <w:pPr>
        <w:pStyle w:val="Normal"/>
        <w:bidi w:val="0"/>
        <w:spacing w:before="0" w:after="0"/>
        <w:ind w:left="0" w:right="0" w:firstLine="567"/>
        <w:rPr/>
      </w:pPr>
      <w:r>
        <w:rPr/>
        <w:t>У далматинов есть характерные черты, которые не встречаются в других породах. Например, щенки рождаются белыми. Крап появляется примерно в то время, когда они открывают глаза. Тени пятен видны уже при рождении. С каждым днем они становятся все гуще, пока, наконец, не превращаются в пятна. У некоторых собак крап продолжает появляться до года, у других они выступают все сразу. Часто последние кажутся вначале слишком густо окрашенными, чтобы соревноваться в ринге, но по мере роста щенка пятна приходят в норму. У некоторых собак излишний крап появляется примерно к пяти годам. Это, конечно, нежелательно, но иногда случается.</w:t>
      </w:r>
    </w:p>
    <w:p>
      <w:pPr>
        <w:pStyle w:val="Normal"/>
        <w:bidi w:val="0"/>
        <w:spacing w:before="0" w:after="0"/>
        <w:ind w:left="0" w:right="0" w:firstLine="567"/>
        <w:rPr/>
      </w:pPr>
      <w:r>
        <w:rPr/>
        <w:t>Ходит много рассказов о не знающих об этом начинающих заводчиках, которые считали, что сука повязалась с каким-то неизвестным кобелем, и уничтожали весь помет, потому что все щенки при рождении были белыми. К сожалению, многие из этих рассказов соответствует действительности.</w:t>
      </w:r>
    </w:p>
    <w:p>
      <w:pPr>
        <w:pStyle w:val="Normal"/>
        <w:bidi w:val="0"/>
        <w:spacing w:before="0" w:after="0"/>
        <w:ind w:left="0" w:right="0" w:firstLine="567"/>
        <w:rPr/>
      </w:pPr>
      <w:r>
        <w:rPr/>
        <w:t>Иногда щенки рождаются с легким окрашенным пятном на ухе, пальце, на бровях или крохотным пятнышком на мочке носа. Опытные заводчики знают, что это признак хорошей пигментации.</w:t>
      </w:r>
    </w:p>
    <w:p>
      <w:pPr>
        <w:pStyle w:val="Normal"/>
        <w:bidi w:val="0"/>
        <w:spacing w:before="0" w:after="0"/>
        <w:ind w:left="0" w:right="0" w:firstLine="567"/>
        <w:rPr/>
      </w:pPr>
      <w:r>
        <w:rPr/>
        <w:t>Одно время в Англии скрещивали далматинов и белых бультерьеров, очевидно чтобы расширить и углубить грудь последнего. Многие знающие люди утверждают, что ген глухоты у далматинов появился в результате этого скрещивания. Любители бультерьеров плачутся, что у некоторых лучших представителей породы есть крап. Такие собаки строго наказываются в ринге, если пятна находятся за головой. Понаблюдайте при случае за группой бультерьеров сзади. При благоприятном освещении можно увидеть тени пятен, просвечивающих через шерсть.</w:t>
      </w:r>
    </w:p>
    <w:p>
      <w:pPr>
        <w:pStyle w:val="Normal"/>
        <w:bidi w:val="0"/>
        <w:spacing w:before="0" w:after="0"/>
        <w:ind w:left="0" w:right="0" w:firstLine="567"/>
        <w:rPr/>
      </w:pPr>
      <w:r>
        <w:rPr/>
        <w:t>В 1850-х годах Джеймс Хинкс из Бирмингема, Англия, решил работать метисами бультерьеров и белых английских терьеров, чтобы получить настоящего бультерьера. До его эксперимента таких не было. Как можно судить по названию породы, бультерьер происходит от бульдога, но не такого, каким мы знаем его сегодня. У ранних бульдогов был длинный хвост, ближе всего они были похожи на современных боксеров. Их использовали в жестоком зрелище травли быков, где собак часто поддевали на рога. В попытке получить более умную, живую и решительную породу бульдогам вливали кровь терьеров. Получившихся в результате скрещивания собак называли "буль и терьер". Но примерно в то время травлю быков запретили. Тогда собак начали стравливать между собой. Через некоторое время породный тип закрепился и стал напоминать стаффордширского бультерьера.</w:t>
      </w:r>
    </w:p>
    <w:p>
      <w:pPr>
        <w:pStyle w:val="Normal"/>
        <w:bidi w:val="0"/>
        <w:spacing w:before="0" w:after="0"/>
        <w:ind w:left="0" w:right="0" w:firstLine="567"/>
        <w:rPr/>
      </w:pPr>
      <w:r>
        <w:rPr/>
        <w:t>Именно тогда начал свои эксперименты мистер Хинкс. Белый английский терьер, которого он использовал, к нашему времени вымер. Говорят, что эти собаки, за исключением окраса, были похожи на современного манчестерского терьера. При работе с далматинами мистер Хинкс получил белую разновидность породы и назвал ее "бультерьер". Вначале братство любителей боев приняло новых собак с недоверием, поскольку считало, что они не будут такими агрессивными, как старые були и терьеры. Был назначен бой, и сука мистера Хинкса с блеском победила хорошо известного бойца старого типа и получила так мало ран, что смогла участвовать в боях на следующий день. Таким образом бультерьер получил признание.</w:t>
      </w:r>
    </w:p>
    <w:p>
      <w:pPr>
        <w:pStyle w:val="Normal"/>
        <w:bidi w:val="0"/>
        <w:spacing w:before="0" w:after="0"/>
        <w:ind w:left="0" w:right="0" w:firstLine="567"/>
        <w:rPr/>
      </w:pPr>
      <w:r>
        <w:rPr/>
        <w:t>Глухота у далматинов</w:t>
      </w:r>
    </w:p>
    <w:p>
      <w:pPr>
        <w:pStyle w:val="Normal"/>
        <w:bidi w:val="0"/>
        <w:spacing w:before="0" w:after="0"/>
        <w:ind w:left="0" w:right="0" w:firstLine="567"/>
        <w:rPr/>
      </w:pPr>
      <w:r>
        <w:rPr/>
        <w:t>Мы знаем, у многих белых бультерьеров есть латентные пятна, а иногда пятна проявляются настолько, что собаки становятся непригодными к показу. Пятна на голове допускаются. Целью эксперимента мистера Хинкса был белый бультерьер, окрашенные появлись позже. Поскольку ген глухоты связан с белым окрасом, многие полагают, что глухота у далматинов является результатом этих экспериментов.</w:t>
      </w:r>
    </w:p>
    <w:p>
      <w:pPr>
        <w:pStyle w:val="Normal"/>
        <w:bidi w:val="0"/>
        <w:spacing w:before="0" w:after="0"/>
        <w:ind w:left="0" w:right="0" w:firstLine="567"/>
        <w:rPr/>
      </w:pPr>
      <w:r>
        <w:rPr/>
        <w:t>Глухота у далматинов вызывается разрушением мембраны барабанной перепонки и названной именем ученого, который ее открыл.</w:t>
      </w:r>
    </w:p>
    <w:p>
      <w:pPr>
        <w:pStyle w:val="Normal"/>
        <w:bidi w:val="0"/>
        <w:spacing w:before="0" w:after="0"/>
        <w:ind w:left="0" w:right="0" w:firstLine="567"/>
        <w:rPr/>
      </w:pPr>
      <w:r>
        <w:rPr/>
        <w:t>Как бы то ни было, но глухота у далматинов случается. Некоторые заводчики без чести и совести пытаются скрыть этот факт. Иногда можно услышать: "У меня никогда не было глухих щенков". Для нас это означает, что заводчик избавился от щенка, как только обнаружил, что он глухой. Когда мы слишим такое утверждение, то делаем удивленные лица. Либо эти люди вообще не занимались разведением далматинов, либо у них было не больше одного двух пометов. Глухота действительно встречается в породе. Лучше всего признать ее сразу, вести документацию и постараться исключить путем селективного отбора. Это, конечно, трудно, но возможно. Любители аляскинского маламута усердно работают над исключением из породы карликовости. Все кобели, прежде чем использоваться в племенной работе проходят тест. Мы могли бы разработать какой-нибудь способ, чтобы избавиться от глухоты.</w:t>
      </w:r>
    </w:p>
    <w:p>
      <w:pPr>
        <w:pStyle w:val="Normal"/>
        <w:bidi w:val="0"/>
        <w:spacing w:before="0" w:after="0"/>
        <w:ind w:left="0" w:right="0" w:firstLine="567"/>
        <w:rPr/>
      </w:pPr>
      <w:r>
        <w:rPr/>
        <w:t>Исследования в Чикагском университете в конце 1950-х годов показали, что причина глухоты у далматинов та же самая, что у детей, рожденных от матерей, которые перенесли корь в первые три месяца беременности. Другие исследования говорят о том, что у глухих далматинов отсутсвует мембрана барабанной перепонки. У некоторых отсутствует вся перепонка целиком, и они, естественно, не могут слышать.</w:t>
      </w:r>
    </w:p>
    <w:p>
      <w:pPr>
        <w:pStyle w:val="Normal"/>
        <w:bidi w:val="0"/>
        <w:spacing w:before="0" w:after="0"/>
        <w:ind w:left="0" w:right="0" w:firstLine="567"/>
        <w:rPr/>
      </w:pPr>
      <w:r>
        <w:rPr/>
        <w:t>Всех щенков далматина следует проверять на глухоту. В возрасте четырех недель, когда у них открылись ушки, щенков нужно обследовать и проверить. Есть разные способы проверки, нужно проконсультироваться с другими заводчиками, вашим ветеринаром и, возможно, специалистом по уху, горлу и носу. Стучать по полу, хлопать в ладоши, свистеть - бесполезно. Глухие щенки компенсируют отсутствие слуха настолько, что этот порок трудно определить. Однако за щенком, который продолжает спать, когда вы поставили миску с кормом, или не шевелится, пока остальные щенки не полезли к еде, следует понаблюдать повнимательнее. Еще один признак - тявканье. Временами глухой щенок сидит и подвывает, когда остальные однопометникиспокойно спят. Он изливает свое горе. Наблюдайте за ним. Он может оказаться глухим. Все сказанное - лишь возможность. Безошибочного признака глухоты не существует.</w:t>
      </w:r>
    </w:p>
    <w:p>
      <w:pPr>
        <w:pStyle w:val="Normal"/>
        <w:bidi w:val="0"/>
        <w:spacing w:before="0" w:after="0"/>
        <w:ind w:left="0" w:right="0" w:firstLine="567"/>
        <w:rPr/>
      </w:pPr>
      <w:r>
        <w:rPr/>
        <w:t>Проверка в четыре недели, затем в пять и в шесть должна определить, какие щенки слышат, а какие нет. Однако есть данные, что иногда щенки, которые слышали в шесть недель, неожиданно глохнут в три месяца. У нас никогда этого не случалось, но у некоторых других заводчиков было.</w:t>
      </w:r>
    </w:p>
    <w:p>
      <w:pPr>
        <w:pStyle w:val="Normal"/>
        <w:bidi w:val="0"/>
        <w:spacing w:before="0" w:after="0"/>
        <w:ind w:left="0" w:right="0" w:firstLine="567"/>
        <w:rPr/>
      </w:pPr>
      <w:r>
        <w:rPr/>
        <w:t>Характеристики далматина</w:t>
      </w:r>
    </w:p>
    <w:p>
      <w:pPr>
        <w:pStyle w:val="Normal"/>
        <w:bidi w:val="0"/>
        <w:spacing w:before="0" w:after="0"/>
        <w:ind w:left="0" w:right="0" w:firstLine="567"/>
        <w:rPr/>
      </w:pPr>
      <w:r>
        <w:rPr/>
        <w:t>Еще одной не слишком приятной характеристикой далматина является линька. Вопреки общепринятому мнению, за короткошерстными собаками труднее убирать, чем за длинношерстными. Кажется, что у далматина (или лабрадора-ретривера, боксера и других короткошерстных пород) на концах волос есть колючки. Они цепляются за мебель, одежду и даже за кожу! К тому же белая шерсть хорошо заметна на темном. Если вы будете каждый день вычесывать собаку, это поможет решить проблему, но не полностью. Очень привредливым в вопросах чистоты людям не стоит заводить далматина. Если же вы готовы смириться с этим, у вас будет великолепная домашняя собака.</w:t>
      </w:r>
    </w:p>
    <w:p>
      <w:pPr>
        <w:pStyle w:val="Normal"/>
        <w:bidi w:val="0"/>
        <w:spacing w:before="0" w:after="0"/>
        <w:ind w:left="0" w:right="0" w:firstLine="567"/>
        <w:rPr/>
      </w:pPr>
      <w:r>
        <w:rPr/>
        <w:t>Похоже, у далматинов есть шестое чувство. Мы знаем о далматине, которого купила одна семья, чтобы тот был компаньоном их детям - трем активным, неугомонным мальчуганам. У четвертого ребенка, перенесшего церебральный паралич, были трудности с движением и речью, но который хотел бегать и играть со своими старшими братьями. Когда далматин перехал к новым хозяевам, ему было семь недель. Он рос в центре внимания, играл в футбол, бейсбол, носился взад вперед рядом с велосипедами и вообще наслаждался активной жизнью нормальных мальчишек. Но когда его ошейника касался больной мальчик, он стоял очень спокойно, шел рядом с ним очень медленно и был с ним необычайно ласков. Когда мальчик отпускал ошейник, далматин мчался играть с его братьями. Их родители, по профессии врачи были счастливы узнать, что собака поняла, что младший ребенок болен, и смогла к нему приспособиться.</w:t>
      </w:r>
    </w:p>
    <w:p>
      <w:pPr>
        <w:pStyle w:val="Normal"/>
        <w:bidi w:val="0"/>
        <w:spacing w:before="0" w:after="0"/>
        <w:ind w:left="0" w:right="0" w:firstLine="567"/>
        <w:rPr/>
      </w:pPr>
      <w:r>
        <w:rPr/>
        <w:t>Проявляющийся иногда у далматинов плохой прикус всегда вызывает шок у заводчика, потому что опытный заводчик, естественно, не будет использовать производителя с плохим прикусом. Поскольку перекус или недокус встречается крайне редко, он почти наверняка является рецессивным фактором, проявляющимся у отдельных собак. Мы находили неправильный прикус по всей стране. Как мы теперь знаем, у некоторых "великих" производителей прошлого был плохой прикус и, вероятно, они ответствены за эту наследственную характеристику. Все это говорит о том, что при планировании программы племенной работы необходимо учитывать не только имена в родословной и отчеты с выставок.</w:t>
      </w:r>
    </w:p>
    <w:p>
      <w:pPr>
        <w:pStyle w:val="Normal"/>
        <w:bidi w:val="0"/>
        <w:spacing w:before="0" w:after="0"/>
        <w:ind w:left="0" w:right="0" w:firstLine="567"/>
        <w:rPr/>
      </w:pPr>
      <w:r>
        <w:rPr/>
        <w:t>Поскольку окрас у животных не всегда постоянный, относительно к далматинам следует сказать две вещи, о которых должны знать заводчики и участники выставок. Одна- появление бронзового отлива, другая - почернение. Появление бронзового отлива начинается вместе с линькой и означает, что черная или печеночная шерсть несколько теряет цвет, и поэтому пятна становятся рыжевато-коричневого оттенка, более темного у собак с черным крапом и более светлого при печеночном. Насколько интенсивным может быть бронзовый отлив, определить трудно, а иногда у отдельной собаки нелегко бывает отличить бронзовый отлив от недостатка пигментации. Исчезает ли изменение цвета после линьки и возвращается ли цвет крапа к чисто черному или чисто печеночному, зависит от степени побронзовения.</w:t>
      </w:r>
    </w:p>
    <w:p>
      <w:pPr>
        <w:pStyle w:val="Normal"/>
        <w:bidi w:val="0"/>
        <w:spacing w:before="0" w:after="0"/>
        <w:ind w:left="0" w:right="0" w:firstLine="567"/>
        <w:rPr/>
      </w:pPr>
      <w:r>
        <w:rPr/>
        <w:t>Почернение - еще одна проблема окраса далматина, с которой приходится сталкиваться заводчикам. Это явление, обратное появлению бронзового оттенка и появляющееся только у собак с печеночным крапом. Он темнеет настолько, особенно на спине, что при беглом взгляде на собаку кажется, что она покрыта пятнами обоих цветов - черными и печеночными - то есть является трехцветной. В ринге иной раз трудно определить, имеет место почернение или нет. Были случаи, что собак дисквалифицировали за трехцветность, потому что при этом процессе создается впечатление, что спина покрыта черным крапом, а голова, бока и конечности - светло-печеночными. Знающий об этой проблеме владелец обычно ждет, пока собака отлиняет, и только потом подает заявление о восстановлении ее статуса.</w:t>
      </w:r>
    </w:p>
    <w:p>
      <w:pPr>
        <w:pStyle w:val="Normal"/>
        <w:bidi w:val="0"/>
        <w:spacing w:before="0" w:after="0"/>
        <w:ind w:left="0" w:right="0" w:firstLine="567"/>
        <w:rPr/>
      </w:pPr>
      <w:r>
        <w:rPr/>
        <w:t>Обсуждая окрас, стоит сказать несколько слов о генетических комбинациях при разведении далматинов. Черный цвет доминантный, печеночный рецессивный.</w:t>
      </w:r>
    </w:p>
    <w:p>
      <w:pPr>
        <w:pStyle w:val="Normal"/>
        <w:bidi w:val="0"/>
        <w:spacing w:before="0" w:after="0"/>
        <w:ind w:left="0" w:right="0" w:firstLine="567"/>
        <w:rPr/>
      </w:pPr>
      <w:r>
        <w:rPr/>
        <w:t>Сочетание ВВ говорит о чисто черной собаке. Вb представляет черную собаку, несущую ген печеночного цвета. bb - печеночная собака. Судя по мнению некоторых генетиков, ВВ никогда не может дать печеночного цвета в окрасе, даже при вязке с печеночной собакой. Собака с сочетанием Bb может дать как черный, так и печеночный крап у потомства. Собака с сочетанием bb всегда дает печеночный окрас.</w:t>
      </w:r>
    </w:p>
    <w:p>
      <w:pPr>
        <w:pStyle w:val="Normal"/>
        <w:bidi w:val="0"/>
        <w:spacing w:before="0" w:after="0"/>
        <w:ind w:left="0" w:right="0" w:firstLine="567"/>
        <w:rPr/>
      </w:pPr>
      <w:r>
        <w:rPr/>
        <w:t>Обычное правило, которым руководствуются заводчики, говорит, что кобель ВВ, повязанный с сукой ВВ даст в потомстве только черный крап. Кобель ВВ и сука Bb дадут только черных щенков, из которых 50% будут носителями гена печеночного цвета. Кобель Bb e noea Bb aaaoo iiiao, aaa 25% uaieia aoaoo ВВ, 25% bb и 50% Bb. Правила генетики также указывают, что кобель bb e noea bb дадут только печеночный крап. Однако есть свидетельства, что две печеночные собаки давали черное потомство. Это очень редкий случай. Кобель Bb e noea bb дадут 50% черных носителей печеночного фактора и 50% печеночных собак. Поскольку это лишь усредненные проценты, а в помете может оказаться неделимое число щенков, требуется большое количество собак и еще большее число пометов, чтобы доказать правильность этой формулы.</w:t>
      </w:r>
    </w:p>
    <w:p>
      <w:pPr>
        <w:pStyle w:val="Normal"/>
        <w:bidi w:val="0"/>
        <w:spacing w:before="0" w:after="0"/>
        <w:ind w:left="0" w:right="0" w:firstLine="567"/>
        <w:rPr/>
      </w:pPr>
      <w:r>
        <w:rPr/>
        <w:t>Согласно мнению доктора Роберта Шайбла, генетика из университета Индианы, так называемая трехцветность на самом деле является двухцветностью, поскольку в образовании окраса участвуют два цвета - черный и светло-коричневый. Белый фон окраса далматина - это отсутствие цвета, а не наличие третьего. Как показали исследования под электронным микроскопом, на белых участков шерсти далматина и шелти отсутствуют пигментные клетки. Доктор Шайбл говорит: "Отсутствие пигментных клеток на белых участках обеих пород является результатом наличия одного из мутантных генов в локусе пестрости. Появление светло-коричневых пятен на морде и ногах, неприемлемое у далматинов происходит благодаря наличию гена двухцветности".</w:t>
      </w:r>
    </w:p>
    <w:p>
      <w:pPr>
        <w:pStyle w:val="Normal"/>
        <w:bidi w:val="0"/>
        <w:spacing w:before="0" w:after="0"/>
        <w:ind w:left="0" w:right="0" w:firstLine="567"/>
        <w:rPr/>
      </w:pPr>
      <w:r>
        <w:rPr/>
        <w:t>Доктор Шайбл классифицировал схему окраса далматина с черным и печеночным крапом двумя различными способами, так как он полагает, что в процессе образования такого окраса принимают участие два разных генетических механизма. Одну из этих схем он называет "мозаичной схемой": у собаки с черным крапом появлется одно или более печеночное пятно. Другую он называет "пестрой схемой": у собаки с печеночным крапом появляется одно или более черных пятен. Самая обычная - мозаичная схема. Объясняя ее, доктор Шайбл говорит, что локус коричневого (печеночного) гена может находиться рядом с концом одной пары хромосом. Терминальный участок хромосомы, несущий аллельный ген, который отвечает за нормальный (черный) окрас, теряется. Тогда ген коричневого окраса, остающийся на нетронутой хромосоме, выражается во всех пигментных клетках, происходящих от клетки, в которой произошла потеря конца хромосомы. Такие клетки могут образовывать коричневое пятно.</w:t>
      </w:r>
    </w:p>
    <w:p>
      <w:pPr>
        <w:pStyle w:val="Normal"/>
        <w:bidi w:val="0"/>
        <w:spacing w:before="0" w:after="0"/>
        <w:ind w:left="0" w:right="0" w:firstLine="567"/>
        <w:rPr/>
      </w:pPr>
      <w:r>
        <w:rPr/>
        <w:t>Доктор Шайбл сообщает, что изучение случаев проявления мозаичной схемы у млекопитающих не дали свидетельств того, эта или пестрая схема передаются генетически. Другими словами, этот тип трехцветности не предается из поколения в поколение. Ранние фотографии далматинов отчетливо показывают светло-коричневое пятно на щеке.</w:t>
      </w:r>
    </w:p>
    <w:p>
      <w:pPr>
        <w:pStyle w:val="Normal"/>
        <w:bidi w:val="0"/>
        <w:spacing w:before="0" w:after="0"/>
        <w:ind w:left="0" w:right="0" w:firstLine="567"/>
        <w:rPr/>
      </w:pPr>
      <w:r>
        <w:rPr/>
        <w:t>Другие вариации цвета встречаются в окрасе глаз далматина. Многие отрицательно относятся к голубым глазам. В ряде стран голубые глаза считаются пороком. Поскольку они зависят от генотипа собаки, полностью вывести их отнимет сотни лет селективного отбора. Генетики не знают, как они наследуются. Не ставились эксперименты скрещивания собаки с одним голубым глазом с той же особью с двумя коричневыми глазами с тем, чтобы определись соотношение голубого и коричневого генов в помете. Какой помет дадут две собаки с двумя голубыми глазами? Доминантен или рецессивен голубой ген к коричневому? А может быть это множественный аллель? Прежде чем объявить голубые глаза дисквалифицирующим пороком, нужно ответить на эти вопросы. Пока что нет ни одного свидетельства, что голубоглазые далматины дают больше глухих щенков или что они сами предрасположены к глухоте. Да, у других животных голубоглазость и глухота идут в паре, но по отношению к собакам эту теорию еще следует подтвердить.</w:t>
      </w:r>
    </w:p>
    <w:p>
      <w:pPr>
        <w:pStyle w:val="Normal"/>
        <w:bidi w:val="0"/>
        <w:spacing w:before="0" w:after="0"/>
        <w:ind w:left="0" w:right="0" w:firstLine="567"/>
        <w:rPr/>
      </w:pPr>
      <w:r>
        <w:rPr/>
        <w:t>11. Прогресс в породе</w:t>
      </w:r>
    </w:p>
    <w:p>
      <w:pPr>
        <w:pStyle w:val="Normal"/>
        <w:bidi w:val="0"/>
        <w:spacing w:before="0" w:after="0"/>
        <w:ind w:left="0" w:right="0" w:firstLine="567"/>
        <w:rPr/>
      </w:pPr>
      <w:r>
        <w:rPr/>
        <w:t>В 1980-х годах количество любителей далматинов расширилось и возросло. Число повязанных, зарегистрированных и показанных на выставках собак увеличилось невероятно. К тому же наметился прорыв в решении некоторых, характерных для породы проблем.</w:t>
      </w:r>
    </w:p>
    <w:p>
      <w:pPr>
        <w:pStyle w:val="Normal"/>
        <w:bidi w:val="0"/>
        <w:spacing w:before="0" w:after="0"/>
        <w:ind w:left="0" w:right="0" w:firstLine="567"/>
        <w:rPr/>
      </w:pPr>
      <w:r>
        <w:rPr/>
        <w:t>У каждой породы собак есть свои генетические заболевания, и далматин не исключение. К счастью, по сравнению с другими породами, у далматина относительно мало таких заболеваний, они поражают лишь небольшое количество щенков. Два заболевания по своей распространенности серьезны; это мочекаменная болезнь и глухота. Серьезные заводчики вместе с Американским клубом далматинов собирают статистическую информацию, которая поможет в решении обеих проблем.</w:t>
      </w:r>
    </w:p>
    <w:p>
      <w:pPr>
        <w:pStyle w:val="Normal"/>
        <w:bidi w:val="0"/>
        <w:spacing w:before="0" w:after="0"/>
        <w:ind w:left="0" w:right="0" w:firstLine="567"/>
        <w:rPr/>
      </w:pPr>
      <w:r>
        <w:rPr/>
        <w:t>Вероятно, самым важным было появление научных методов проверки на глухоту. До этого мы вынуждены были полагаться на доморощенные способы; некоторые из них были испытанными, другие работали "по методу тыка". Один из способов заключался в том, что щенка приводили в туалет и спускали воду в бачке. Если он реагировал на звук, значит он мог слышать. Однако никто не мог знать, реагирует ли щенок на шум или на вибрацию бегущей воды. При проверке другим способом щенка приводили на кухню, и пока он принюхивался к новым незнакомым запахам, на сковороду, которую держали над его головой (но так, чтобы не бросить на него тень) сыпали пригорошню столовых приборов. Если щенок не был глухим, он от испуга приседал и бросался прочь. Глухой щенок продолжал стоять и нюхать вкусные запахи.</w:t>
      </w:r>
    </w:p>
    <w:p>
      <w:pPr>
        <w:pStyle w:val="Normal"/>
        <w:bidi w:val="0"/>
        <w:spacing w:before="0" w:after="0"/>
        <w:ind w:left="0" w:right="0" w:firstLine="567"/>
        <w:rPr/>
      </w:pPr>
      <w:r>
        <w:rPr/>
        <w:t>Тест на чувствительность слухового нерва</w:t>
      </w:r>
    </w:p>
    <w:p>
      <w:pPr>
        <w:pStyle w:val="Normal"/>
        <w:bidi w:val="0"/>
        <w:spacing w:before="0" w:after="0"/>
        <w:ind w:left="0" w:right="0" w:firstLine="567"/>
        <w:rPr/>
      </w:pPr>
      <w:r>
        <w:rPr/>
        <w:t>По-настоящему научный подход был введен в породу, когда Кен Наглер отвез свой помет на факультет ветеринарии Пенсильванского университета. В помете от родителей-чемпионов, который родился 27 февраля 1982 года, было десять щенков. Результаты обычной проверки показали, что пять щенков были глухими.</w:t>
      </w:r>
    </w:p>
    <w:p>
      <w:pPr>
        <w:pStyle w:val="Normal"/>
        <w:bidi w:val="0"/>
        <w:spacing w:before="0" w:after="0"/>
        <w:ind w:left="0" w:right="0" w:firstLine="567"/>
        <w:rPr/>
      </w:pPr>
      <w:r>
        <w:rPr/>
        <w:t>Услышав, что факультет интересуется пометами с глухими щенками, Кен взял с собой в Филадельфию всех десятерых щенков, их мать и бабку. Факультет проводил исследования по проблемам глухоты у белых норок и белых кошек. Результаты исследования позволяли сделать вывод, что если один или оба родителя страдали глухотой на одно ухо, существовала большая вероятность того, что в потомстве будет велик уровень неполноценных щенков. Такая односторонняя глухота могла остаться незамеченной.</w:t>
      </w:r>
    </w:p>
    <w:p>
      <w:pPr>
        <w:pStyle w:val="Normal"/>
        <w:bidi w:val="0"/>
        <w:spacing w:before="0" w:after="0"/>
        <w:ind w:left="0" w:right="0" w:firstLine="567"/>
        <w:rPr/>
      </w:pPr>
      <w:r>
        <w:rPr/>
        <w:t>На кафедре неврологии доктор Джерри Нортингтон вместе с другими сотрудниками произвел тест на чувствительность слухового нерва (BAER). Результаты показали, что пять щенков действительно были глухими на оба уха, а три оказались глухими на одно ухо. Не слышала одним ухом и мать. Слух бабки оказался в норме. Позже проверили отца. У него также были проблемы со слухом. Ему было девять лет и в то время он, судя по всему, страдал воспалением уха. Возможно, он тоже был глухим на одно ухо.</w:t>
      </w:r>
    </w:p>
    <w:p>
      <w:pPr>
        <w:pStyle w:val="Normal"/>
        <w:bidi w:val="0"/>
        <w:spacing w:before="0" w:after="0"/>
        <w:ind w:left="0" w:right="0" w:firstLine="567"/>
        <w:rPr/>
      </w:pPr>
      <w:r>
        <w:rPr/>
        <w:t>Помет Наглера был первым пометом далматина, проверенным в Пенсильванском университете; до этого тест проходили только отдельные собаки.</w:t>
      </w:r>
    </w:p>
    <w:p>
      <w:pPr>
        <w:pStyle w:val="Normal"/>
        <w:bidi w:val="0"/>
        <w:spacing w:before="0" w:after="0"/>
        <w:ind w:left="0" w:right="0" w:firstLine="567"/>
        <w:rPr/>
      </w:pPr>
      <w:r>
        <w:rPr/>
        <w:t>Метод, разработанный доктором Нортингтоном, основывается на усилении электрического сигнала, который вырабатывается, когда на ухо подается звук. Под кожу находящейся под наркозом собаки вставляются тончайшие электроды один под ухо, второй на своде черепа, а третий, заземленный - в любую точку тела. Усиленный сигнал подается на осциллограф. Траектория сигнала от пораженного уха значительно отличается от сигнала здорового.</w:t>
      </w:r>
    </w:p>
    <w:p>
      <w:pPr>
        <w:pStyle w:val="Normal"/>
        <w:bidi w:val="0"/>
        <w:spacing w:before="0" w:after="0"/>
        <w:ind w:left="0" w:right="0" w:firstLine="567"/>
        <w:rPr/>
      </w:pPr>
      <w:r>
        <w:rPr/>
        <w:t>Любители далматина впервые узнали об этом гигантском шаге вперед на международном конгрессе, организованно АКД в честь столетия Американского клуба собаководства в 1984 году. С тех пор тест BAER получил широкое распространение. Его могут проводить многие ветеринары по всей стране. Это, вероятно, самый решительный шаг в искоренении глухоты у далматинов. Все предыдущие годы заводчики часто использовали глухих на одно ухо собак, которые способствовали развитию заболевания в породе. Если бы все заводчики проверяли собак с помощью теста BAER и использовали в племенной работе только нормальных собак, проблемы можно было бы избежать. Как писал в статье в "Споттере" доктор Джордж Стрейн из Ветеринарного факультета Луизианского государственного университета, "Если использовать в разведении глухих на одно ухо кобеля или суку, то в потомстве вероятен большой процент щенков с нарушениями слуха. Если есть необходимость благополучно снизить заболеваемость и в один прекрасный день вообще ее искоренить, то такого разведения следует избегать".</w:t>
      </w:r>
    </w:p>
    <w:p>
      <w:pPr>
        <w:pStyle w:val="Normal"/>
        <w:bidi w:val="0"/>
        <w:spacing w:before="0" w:after="0"/>
        <w:ind w:left="0" w:right="0" w:firstLine="567"/>
        <w:rPr/>
      </w:pPr>
      <w:r>
        <w:rPr/>
        <w:t>Многие привыкли делать вид, что проблемы глухоты не существует. Теперь, когда все знают о тесте BAER и могут прибегнуть к нему, нет оправдания тем, кто использует в племенной работе частично глухих собак. Надеемся, что к нам присоединятся все заводчики.</w:t>
      </w:r>
    </w:p>
    <w:p>
      <w:pPr>
        <w:pStyle w:val="Normal"/>
        <w:bidi w:val="0"/>
        <w:spacing w:before="0" w:after="0"/>
        <w:ind w:left="0" w:right="0" w:firstLine="567"/>
        <w:rPr/>
      </w:pPr>
      <w:r>
        <w:rPr/>
        <w:t>Исследования проводятся также Подкомитетом по глухоте Комитета по исследованиям АКД. Они основываются на результатах теста BAER. Местные клубы помогают создать сеть заводчиков, которые проверяют все свои пометы и результаты докладывают Подкомитету. С ним сотрудничают ученые, анализирующие полученные данные.</w:t>
      </w:r>
    </w:p>
    <w:p>
      <w:pPr>
        <w:pStyle w:val="Normal"/>
        <w:bidi w:val="0"/>
        <w:spacing w:before="0" w:after="0"/>
        <w:ind w:left="0" w:right="0" w:firstLine="567"/>
        <w:rPr/>
      </w:pPr>
      <w:r>
        <w:rPr/>
        <w:t>Искусственное осеменение</w:t>
      </w:r>
    </w:p>
    <w:p>
      <w:pPr>
        <w:pStyle w:val="Normal"/>
        <w:bidi w:val="0"/>
        <w:spacing w:before="0" w:after="0"/>
        <w:ind w:left="0" w:right="0" w:firstLine="567"/>
        <w:rPr/>
      </w:pPr>
      <w:r>
        <w:rPr/>
        <w:t>Еще одним большим шагом вперед в разведении далматинов и других пород послужило дальнейшее развитие искусственного осеменения, когда замороженная сперма высылается заказчику и таким образом исключается необходимость подвергать суку изнуряющим путешествиям. В другом методе искусственного осеменения используется свежая охлажденная сперма.</w:t>
      </w:r>
    </w:p>
    <w:p>
      <w:pPr>
        <w:pStyle w:val="Normal"/>
        <w:bidi w:val="0"/>
        <w:spacing w:before="0" w:after="0"/>
        <w:ind w:left="0" w:right="0" w:firstLine="567"/>
        <w:rPr/>
      </w:pPr>
      <w:r>
        <w:rPr/>
        <w:t>В последнем методе полученная сперма просто охлаждается и высылается адресату, ее необходимо использовать немедленно по получении. Для обеспечения подвижности сперматозоидов применяются определенные добавки. Этот метод требует четкой согласованности, так как нужно быстро доехать до аэропорта к назначенному рейсу, с которым сперма прибудет к адресату. Кэрол Шуберт из известного питомника "Ватсека" несколько лет работает на этой проблемой. Именно с ее помощью родился первый помет далматинов, полученный с помощью замороженной спермы. Многие уже добились успеха, используя тот или иной метод искусственного осеменения. АКС регистрирует полученных таким образом щенков.</w:t>
      </w:r>
    </w:p>
    <w:p>
      <w:pPr>
        <w:pStyle w:val="Normal"/>
        <w:bidi w:val="0"/>
        <w:spacing w:before="0" w:after="0"/>
        <w:ind w:left="0" w:right="0" w:firstLine="567"/>
        <w:rPr/>
      </w:pPr>
      <w:r>
        <w:rPr/>
        <w:t>В Соединенных Штатах есть несколько организаций, работающих как с охлажденной, так и с замороженной спермой, они берут на себя ее получение и транспортировку. Для ее использования ветеринары проходят специальную подготовку.</w:t>
      </w:r>
    </w:p>
    <w:p>
      <w:pPr>
        <w:pStyle w:val="Normal"/>
        <w:bidi w:val="0"/>
        <w:spacing w:before="0" w:after="0"/>
        <w:ind w:left="0" w:right="0" w:firstLine="567"/>
        <w:rPr/>
      </w:pPr>
      <w:r>
        <w:rPr/>
        <w:t>Применение искусственного осеменения должно привести к интересным результатам в племенной работе. Пока нет признаков того, что Великобритания в скором времени позволит импорт замороженной спермы (закон, предусматривающий шестимесячный карантин для привозных собак, может также воспрепятствовать ввозу спермы) или того, что английский Кеннел-клуб станет регистрировать собак, родившихся в результате искусственного осеменения. Замороженную сперму можно ввозить в Австралию и Новую Зеландию.</w:t>
      </w:r>
    </w:p>
    <w:p>
      <w:pPr>
        <w:pStyle w:val="Normal"/>
        <w:bidi w:val="0"/>
        <w:spacing w:before="0" w:after="0"/>
        <w:ind w:left="0" w:right="0" w:firstLine="567"/>
        <w:rPr/>
      </w:pPr>
      <w:r>
        <w:rPr/>
        <w:t>Проблема цвета у далматинов</w:t>
      </w:r>
    </w:p>
    <w:p>
      <w:pPr>
        <w:pStyle w:val="Normal"/>
        <w:bidi w:val="0"/>
        <w:spacing w:before="0" w:after="0"/>
        <w:ind w:left="0" w:right="0" w:firstLine="567"/>
        <w:rPr/>
      </w:pPr>
      <w:r>
        <w:rPr/>
        <w:t>Понимание пятен неправильной формы всегда вызывало определенные трудности. Эксперты других пород, начинающие судить далматинов, относятся к ним с большой опаской, поскольку это дисквалифицирующий порок. Заводчики знают, что пятно неправильной формы присутствует у щенка далматина с самого рождения, однако очень немногие эксперты присутствуют при щенении, а потому мало понимают проблему, если понимают вообще.</w:t>
      </w:r>
    </w:p>
    <w:p>
      <w:pPr>
        <w:pStyle w:val="Normal"/>
        <w:bidi w:val="0"/>
        <w:spacing w:before="0" w:after="0"/>
        <w:ind w:left="0" w:right="0" w:firstLine="567"/>
        <w:rPr/>
      </w:pPr>
      <w:r>
        <w:rPr/>
        <w:t>Трехцветность и схемы окраса (которые часто называют "лимоны" и "апельсины") - еще один источник недоразумений в ринге. Иногда на печеночных пятнах появляется бронзовый отлив или они выцветают, и в результате крап собаки имеет разную интенсивность цвета. И черный, и печеночный крап может выгореть. Иногда эксперты дисквалифицируют совершенно полноценных собак из-за своего непонимания проблемы.</w:t>
      </w:r>
    </w:p>
    <w:p>
      <w:pPr>
        <w:pStyle w:val="Normal"/>
        <w:bidi w:val="0"/>
        <w:spacing w:before="0" w:after="0"/>
        <w:ind w:left="0" w:right="0" w:firstLine="567"/>
        <w:rPr/>
      </w:pPr>
      <w:r>
        <w:rPr/>
        <w:t>Комитет по обучению судей АКД решил заняться щекотливой проблемой окраса у далматинов. В 1988 году Комитет выпустил видеокассету "Обзор окраса у далматинов", на которой различные особенности окраса далматинов были иллюстрированы видеосъемкой собак и рисунками. Рассматриваются вопросы трехцветности, пятен неправильной формы, окрашенных ушей и наложения правильных пятен. Видеопленка объясняет также генотипы различно окрашенных собак.</w:t>
      </w:r>
    </w:p>
    <w:p>
      <w:pPr>
        <w:pStyle w:val="Normal"/>
        <w:bidi w:val="0"/>
        <w:spacing w:before="0" w:after="0"/>
        <w:ind w:left="0" w:right="0" w:firstLine="567"/>
        <w:rPr/>
      </w:pPr>
      <w:r>
        <w:rPr/>
        <w:t>Камни в мочевом пузыре</w:t>
      </w:r>
    </w:p>
    <w:p>
      <w:pPr>
        <w:pStyle w:val="Normal"/>
        <w:bidi w:val="0"/>
        <w:spacing w:before="0" w:after="0"/>
        <w:ind w:left="0" w:right="0" w:firstLine="567"/>
        <w:rPr/>
      </w:pPr>
      <w:r>
        <w:rPr/>
        <w:t>Более медленными темпами шло решение проблемы мочекаменной болезни. Далматин - единственная порода с высоким уровнем содержания мочевой кислоты в моче. Это ведет к образованию кристаллов ее солей, которые могут вызвать закупорку мочевого канала. Она чаще встречается у кобелей среднего возраста, чем у сук. Попытки вывести эту проблему с помощью селективного отбора закончились неудачей, так как этот генетический порок несут все далматины. Исследования, проводимые в 1940-х годах как в Англии, так и в Соединенных Штатах, ничего не дали. Каждое крупное обследование заканчивалось заключением, что высокий уровень мочевой кислоты характерен для далматинов.</w:t>
      </w:r>
    </w:p>
    <w:p>
      <w:pPr>
        <w:pStyle w:val="Normal"/>
        <w:bidi w:val="0"/>
        <w:spacing w:before="0" w:after="0"/>
        <w:ind w:left="0" w:right="0" w:firstLine="567"/>
        <w:rPr/>
      </w:pPr>
      <w:r>
        <w:rPr/>
        <w:t>В 1973 году доктор Роберт Шайбл, генетик из Университета штата Индиана, начал эксперименты по кроссбридингу, используя суку пойнтера соответствующих размеров. Его целью было вывести собак с типом и темпераментом далматина, но без повышенного содержания мочевой кислоты. Он заручился поддержкой Совета директоров АКД. Доктор Шайбл повязал пойнтера с чистокровным далматином и продолжал обратное скрещивание к далматину, каждый раз отбирая собак с характеристиками далматина и низким содержанием мочевой кислоты. В 1980 году он привез на специализированную выставку в Лексингтон, штат Кентукки, двух щенков пятого поколения, кобеля и суку. Они казались типичными далматинами, ими восхищались члены АКД и все присутствующие на выставке. Доктор Шайбл провел два дня, объясняя свой проект участникам выставки, заводчикам и просто интересующимся, а также провел презентацию для Совета директоров АКД и Совета регионального клуба.</w:t>
      </w:r>
    </w:p>
    <w:p>
      <w:pPr>
        <w:pStyle w:val="Normal"/>
        <w:bidi w:val="0"/>
        <w:spacing w:before="0" w:after="0"/>
        <w:ind w:left="0" w:right="0" w:firstLine="567"/>
        <w:rPr/>
      </w:pPr>
      <w:r>
        <w:rPr/>
        <w:t>Когда АКС получил заявку на регистрацию щенков пятого поколения, он запросил мнение АКД. Совет директоров ответил, что поддерживает исследования доктора Шайбла и его просьбу о регистрации двух щенков. 7 февраля 1981 года АКС зарегистрировал двух щенков пятого поколения кроссбридинга как далматинов.</w:t>
      </w:r>
    </w:p>
    <w:p>
      <w:pPr>
        <w:pStyle w:val="Normal"/>
        <w:bidi w:val="0"/>
        <w:spacing w:before="0" w:after="0"/>
        <w:ind w:left="0" w:right="0" w:firstLine="567"/>
        <w:rPr/>
      </w:pPr>
      <w:r>
        <w:rPr/>
        <w:t>Несмотря на то, что Совет директоров АКД поддержал решение АКС, регистрация немедленно стала причиной споров среди членов клуба. Большинством голосов члены АКД запретили проголосовали "против". В результате, 11 августа 1981 года АКС временно запретил регистрацию щенков пятого поколения от скрещивания далматина и пойнтера. Казалось, это положило конец единственному известному способу выведения далматинов, свободных от данного генетического заболевания.</w:t>
      </w:r>
    </w:p>
    <w:p>
      <w:pPr>
        <w:pStyle w:val="Normal"/>
        <w:bidi w:val="0"/>
        <w:spacing w:before="0" w:after="0"/>
        <w:ind w:left="0" w:right="0" w:firstLine="567"/>
        <w:rPr/>
      </w:pPr>
      <w:r>
        <w:rPr/>
        <w:t>С тех пор произошло много интересного. В то время как кобель от обратного скрещивания не участвовал в племенной работе, несколько заводчиков далматинов продолжали эксперимент, используя потомков суки, Стоклор Стипплс. Ее вязали дважды - один раз доктор Шайбл в Индиане, а затем - доктор ветеринарии Холли Нельсон и Джоанн Нэш в Калифорнии. В настоящее время ведется работа с девятым поколением, причем у половины потомков содержание мочевой кислоты остается низким. Кроссбредные далматины не могут быть зарегистрированы в АКС и участвовать в выставках. Некоторые из них успешно выступают на испытаниях по послушанию.</w:t>
      </w:r>
    </w:p>
    <w:p>
      <w:pPr>
        <w:pStyle w:val="Normal"/>
        <w:bidi w:val="0"/>
        <w:spacing w:before="0" w:after="0"/>
        <w:ind w:left="0" w:right="0" w:firstLine="567"/>
        <w:rPr/>
      </w:pPr>
      <w:r>
        <w:rPr/>
        <w:t>Клуб далматинов Северной Калифорнии принял резолюцию и разослал ее в Американский клуб собаководства, Американский клуб далматинов и в региональные клубы. Резолюция гласит:</w:t>
      </w:r>
    </w:p>
    <w:p>
      <w:pPr>
        <w:pStyle w:val="Normal"/>
        <w:bidi w:val="0"/>
        <w:spacing w:before="0" w:after="0"/>
        <w:ind w:left="0" w:right="0" w:firstLine="567"/>
        <w:rPr/>
      </w:pPr>
      <w:r>
        <w:rPr/>
        <w:t>"Члены Клуба далматинов Северной Калифорнии рассмотрели вопрос о проекте обратного скрещивания далматина. Клуб поддерживает усилия участников эксперимента в коррекции генетического заболевания в породе и просит АКС снять временное запрещение регистрации потомков от кроссбредной суки, Стоклор Стипплс".</w:t>
      </w:r>
    </w:p>
    <w:p>
      <w:pPr>
        <w:pStyle w:val="Normal"/>
        <w:bidi w:val="0"/>
        <w:spacing w:before="0" w:after="0"/>
        <w:ind w:left="0" w:right="0" w:firstLine="567"/>
        <w:rPr/>
      </w:pPr>
      <w:r>
        <w:rPr/>
        <w:t>Помощь подходит и с других сторон. Три крупные организации, имеющие отношение к собаководству - Американский клуб собаководства, Фонд животных Морриса и Ортопедический фонд животных (OFA) - выделяют 750.000 долларов на пять лет исследований, проводимых генетиками в Мичиганском университете и ветеринарами в Мичиганском государственном университете. Хотя никто не гарантирует положительных результатов, существует вероятность, что новые методы молекулярной генетики дадут ученым возможность обследовать гены непосредственно под мощными микроскопами, выявить дефектные и определить, являются они доминантными или рецессивными.</w:t>
      </w:r>
    </w:p>
    <w:p>
      <w:pPr>
        <w:pStyle w:val="Normal"/>
        <w:bidi w:val="0"/>
        <w:spacing w:before="0" w:after="0"/>
        <w:ind w:left="0" w:right="0" w:firstLine="567"/>
        <w:rPr/>
      </w:pPr>
      <w:r>
        <w:rPr/>
        <w:t>Ожидается, что к концу первых пяти лет ученые смогут обнаружить гены 400 заболеваний. Согласно данным Фонда животных Морриса, как только будет разработана методика, небольшого количества крови собаки хватит, чтобы проверить ее на наличие определенного гена, а также определить его доминантность или рецессивность, и установить, больна ли собака данной болезнью или является лишь носителем. Это устранит необходимость проверочных вязок для определения, является ли собака носителем генов заболеваний, что особенно важно для рецессивных характеристик, не выраженных у носителя.</w:t>
      </w:r>
    </w:p>
    <w:p>
      <w:pPr>
        <w:pStyle w:val="Normal"/>
        <w:bidi w:val="0"/>
        <w:spacing w:before="0" w:after="0"/>
        <w:ind w:left="0" w:right="0" w:firstLine="567"/>
        <w:rPr/>
      </w:pPr>
      <w:r>
        <w:rPr/>
        <w:t>Если исследования будут успешными, они обеспечат заводчиков очень ценным инструментом. Новая методика позволит избежать вязки с носителем дефектных генов и отобрать здоровых собак из помета для продолжения племенной работы. Умелое использование генетического теста даст возможность избавиться от вредных наследственных характеристик на протяжении нескольких поколений. Это, естественно, потребует абсолютного взаимодействия всех заводчиков, чего можно достигнуть с помощью программы обучения головного клуба породы.</w:t>
      </w:r>
    </w:p>
    <w:p>
      <w:pPr>
        <w:pStyle w:val="Normal"/>
        <w:bidi w:val="0"/>
        <w:spacing w:before="0" w:after="0"/>
        <w:ind w:left="0" w:right="0" w:firstLine="567"/>
        <w:rPr/>
      </w:pPr>
      <w:r>
        <w:rPr/>
        <w:t>Поскольку нет гарантий, что через пять лет мичиганские исследования дадут ожидаемые результаты, важно, чтобы АКД изучил альтернативные решения проблемы и реагировал на них соответствующим образом так, как он действовал в решении проблемы глухоты. Мочевая кислота, взаимодействуя с эпителием, образует камни в мочевом пузыре. Уменьшение содержания мочевой кислоты уменьшает частоту заболевания мочекаменной болезнью и избавляет наших далматинов от ненужных страданий.</w:t>
      </w:r>
    </w:p>
    <w:p>
      <w:pPr>
        <w:pStyle w:val="Normal"/>
        <w:bidi w:val="0"/>
        <w:spacing w:before="0" w:after="0"/>
        <w:ind w:left="0" w:right="0" w:firstLine="567"/>
        <w:rPr/>
      </w:pPr>
      <w:r>
        <w:rPr/>
        <w:t>Дисплазия тазобедренного сустава</w:t>
      </w:r>
    </w:p>
    <w:p>
      <w:pPr>
        <w:pStyle w:val="Normal"/>
        <w:bidi w:val="0"/>
        <w:spacing w:before="0" w:after="0"/>
        <w:ind w:left="0" w:right="0" w:firstLine="567"/>
        <w:rPr/>
      </w:pPr>
      <w:r>
        <w:rPr/>
        <w:t>Хотя далматины не входят в число пород, подверженных дисплазии тазобедренного сустава, это заболевание встречается достаточно часто, чтобы заводчики делали своим собакам рентгеновские снимки и получали сертификаты ОFA. Хотя никто не дает гарантии, что потомство здоровой собаки также будет здоровым, это уменьшает вероятность заболевания дисплазией.</w:t>
      </w:r>
    </w:p>
    <w:p>
      <w:pPr>
        <w:pStyle w:val="Normal"/>
        <w:bidi w:val="0"/>
        <w:spacing w:before="0" w:after="0"/>
        <w:ind w:left="0" w:right="0" w:firstLine="567"/>
        <w:rPr/>
      </w:pPr>
      <w:r>
        <w:rPr/>
        <w:t>С января 1974 по июль 1990 года ОFA обследовал 950 далматинов. Только у 6,8% обнаружилась дисплазия тазобедренного сустава. Процентное распределение из расчета на 100 собак и более было следующим: 8,7% отличное состояние тазобедренных суставов, 66,3% - хорошее, 17,9% удовлетворительное, 0,4% показали пограничное состояние, 5,6% - легкую степень заболевания и 1,1% - умеренную. Ни у одного далматина не оказалось тяжелой степени дисплазии.</w:t>
      </w:r>
    </w:p>
    <w:p>
      <w:pPr>
        <w:pStyle w:val="Normal"/>
        <w:bidi w:val="0"/>
        <w:spacing w:before="0" w:after="0"/>
        <w:ind w:left="0" w:right="0" w:firstLine="567"/>
        <w:rPr/>
      </w:pPr>
      <w:r>
        <w:rPr/>
        <w:t>12. Показ далматина на выставках</w:t>
      </w:r>
    </w:p>
    <w:p>
      <w:pPr>
        <w:pStyle w:val="Normal"/>
        <w:bidi w:val="0"/>
        <w:spacing w:before="0" w:after="0"/>
        <w:ind w:left="0" w:right="0" w:firstLine="567"/>
        <w:rPr/>
      </w:pPr>
      <w:r>
        <w:rPr/>
        <w:t>Чтобы подготовить далматина к выставочному рингу, нужно в первую очередь позаботиться о его шерстном покрове. Обычно подстригаются усы и любые лохматые участки тела на животе и "штанах". Цель этого представить как можно более гладкий силуэт. Если вы не подровняли шерсть, не беспокойтесь. Главное, чтобы она была чистой. Многих далматинов выставляют не триммингованными, но вряд ли найдется более неприятное зрелище, чем грязная собака в ринге.</w:t>
      </w:r>
    </w:p>
    <w:p>
      <w:pPr>
        <w:pStyle w:val="Normal"/>
        <w:bidi w:val="0"/>
        <w:spacing w:before="0" w:after="0"/>
        <w:ind w:left="0" w:right="0" w:firstLine="567"/>
        <w:rPr/>
      </w:pPr>
      <w:r>
        <w:rPr/>
        <w:t>Хорошо бы иметь с собой сумку, в которую среди прочего положить мокрую губку и полотенце, чтобы удалить случайную грязь от путешествия или прогулочной зоны. Короткая шерсть быстро очистится с помощью губки и полотенца. Это один из плюсов выставочного далматина. Убедитесь, что поход в прогулочную зону принес результаты; собака будет чувствовать себя лучше и не опозорит вас на ринге. Вам следует прибыть на выставку примерно за час до начала ринга, чтобы записаться у секретаря ринга, получить нарукавную повязку и понаблюдать за судьей в ринге, как он проверяет движения и оценивает собаку. Конечно, если ваша собака - первая в ринге, судья объяснит, что вам нужно сделать. Старайтесь как можно точнее выполнять все инструкции судьи.</w:t>
      </w:r>
    </w:p>
    <w:p>
      <w:pPr>
        <w:pStyle w:val="Normal"/>
        <w:bidi w:val="0"/>
        <w:spacing w:before="0" w:after="0"/>
        <w:ind w:left="0" w:right="0" w:firstLine="567"/>
        <w:rPr/>
      </w:pPr>
      <w:r>
        <w:rPr/>
        <w:t>Если вашей собаки по каким-то причинам нет, сообщите об этом секретарю, чтобы бедняга не носился по всей выставке в поисках потерявшейся собаки. Следите за ним и не пропустите момент, когда в ринг приглашается ваш класс. Для секретаря в ринге нет ничего более раздражающего, чем участник, записавшийся, взявший нарукавную повязку, стоящий рядом и занятый разговором настолько, что не обращает внимания на приглашение в ринг. Это случается на каждой выставке, в почти каждой породе. Из-за таких участников секретарь к концу дня чувствует себя полностью выдохшимся.</w:t>
      </w:r>
    </w:p>
    <w:p>
      <w:pPr>
        <w:pStyle w:val="Normal"/>
        <w:bidi w:val="0"/>
        <w:spacing w:before="0" w:after="0"/>
        <w:ind w:left="0" w:right="0" w:firstLine="567"/>
        <w:rPr/>
      </w:pPr>
      <w:r>
        <w:rPr/>
        <w:t>Войдя в ринг, встаньте на место, которое вам укажет секретарь. Оно может находиться на другой стороне ринга или рядом со входом. Судья объяснит секретарю, как расставить участников. Встаньте и ждите дальнейших команд судьи. Если вы первый в строю и судья просит вам вести класс (а вести нужно против часовой стрелки), убедитесь, что все хендлеры готовы к движению. Вы покажете, что не умеете себя вести, и окажетесь в глупом положении, когда в единственном числе пойдете по рингу, в то время как остальной класс только готовится идти.</w:t>
      </w:r>
    </w:p>
    <w:p>
      <w:pPr>
        <w:pStyle w:val="Normal"/>
        <w:bidi w:val="0"/>
        <w:spacing w:before="0" w:after="0"/>
        <w:ind w:left="0" w:right="0" w:firstLine="567"/>
        <w:rPr/>
      </w:pPr>
      <w:r>
        <w:rPr/>
        <w:t>После того, как судья проверил всех собак в общем движении, он проверяет их по отдельности. Помните, что собаку следует вести на свободном поводке. Попрактикуйтесь дома перед выставкой, чтобы ваш питомец двигался рядом на хорошем аллюре, который покажет его с лучшей стороны. Убедитесь, что он умеет останавливаться в выставочной стойке так, что возвращаясь к судье после проверки движений, ваш пес показал ему, кто будет победителем (а вы и так это хорошо знаете). Двигаясь в строю, не набегайте на впереди идущего участника. Помните, что расстояние между вами зависит только от вас, но не от него.</w:t>
      </w:r>
    </w:p>
    <w:p>
      <w:pPr>
        <w:pStyle w:val="Normal"/>
        <w:bidi w:val="0"/>
        <w:spacing w:before="0" w:after="0"/>
        <w:ind w:left="0" w:right="0" w:firstLine="567"/>
        <w:rPr/>
      </w:pPr>
      <w:r>
        <w:rPr/>
        <w:t>Двигаясь с собакой по рингу, не давайте команды "Рядом!" Она из упражнений на послушание. На самом деле собака, которая идет рядом на испытаниях по дрессировке так же, как в выставочном ринге, не сдаст это упражнение. Подыщите другую команду, например, "Покажись!", "Двигайся!" или просто "Иди!" Помните, что есть эксперты породы, которые не интересуются или не любят дрессировку на послушание. Когда они слышат команду из курса дрессировки, она их раздражает. Этого не должно быть, но к сожалению, есть.</w:t>
      </w:r>
    </w:p>
    <w:p>
      <w:pPr>
        <w:pStyle w:val="Normal"/>
        <w:bidi w:val="0"/>
        <w:spacing w:before="0" w:after="0"/>
        <w:ind w:left="0" w:right="0" w:firstLine="567"/>
        <w:rPr/>
      </w:pPr>
      <w:r>
        <w:rPr/>
        <w:t>Большинство участников предпочитают выставочный поводок. Однако им пользоваться не обязательно. Многие используют простой металлический поводок-петлю с мелкими звеньями или поводок типа шлейки, который дает более полный контроль над собакой, чем обычный нейлоновый выставочный поводок. Убедитесь, что ошейник или петля поводка хорошо обхватывает шею за ушами. В любом случае попрактикуйтесь с различными поводками, прежде чем подобрать тот, который лучше всех подходит вам и вашему далматину. Не "душите" его. Пусть он чувствует себя свободно, в таком случае показ будет естественным и наиболее выгодным.</w:t>
      </w:r>
    </w:p>
    <w:p>
      <w:pPr>
        <w:pStyle w:val="Normal"/>
        <w:bidi w:val="0"/>
        <w:spacing w:before="0" w:after="0"/>
        <w:ind w:left="0" w:right="0" w:firstLine="567"/>
        <w:rPr/>
      </w:pPr>
      <w:r>
        <w:rPr/>
        <w:t>Немаловажное значение имеет одежда. Не надевайте ничего, что будет развеваться на ветру, например, свободный пиджак и или куртку, так как любая развевающаяся одежда отвлекает внимание от собаки. Женщинам ни в коем случае нельзя входить в ринг на высоких каблуках, они опасны, а на полу, если выставка проходит внутри помещения, производят много шума. Лучший выбор для мужчин и женщин - туфли без каблуков на мягкой подошве. Тщательно выбирайте цвет одежды. Юбка или брюки в клеточку - не слишком хороший фон для вашего далматина. Намного лучше однородный красный, синий, зеленый или даже черный цвет. Если вы показываете собаку с печеночным крапом, наденьте что-нибудь зеленое или коричневое, поскольку на фоне этих цветов собака будет выглядеть привлекательнее. Некоторые хендлеры пользуются поводками различного цвета, чтобы подчеркнуть окрас собаки. Красный поводок на собаке с черным крапом смотрится очень хорошо. Для собаки с печеночным крапом больше всего подходит зеленый или коричневый поводок. Белый поводок всегда говорит о хорошем вкусе.</w:t>
      </w:r>
    </w:p>
    <w:p>
      <w:pPr>
        <w:pStyle w:val="Normal"/>
        <w:bidi w:val="0"/>
        <w:spacing w:before="0" w:after="0"/>
        <w:ind w:left="0" w:right="0" w:firstLine="567"/>
        <w:rPr/>
      </w:pPr>
      <w:r>
        <w:rPr/>
        <w:t>Когда люди увлекаются далматинами, у них возникает желание раскрасить любую вещь в цвета своей собаки. Некоторые одевают на выставку белое платье в черный горошек. Это плохо, поскольку пятна на платье отвлекают внимание от собаки. Помните, что вы показывает не себя, а ее. Некоторые энтузиасты породы раскрашивают в цвета далматина даже автомобили. В 1950-х годах все газеты Соединенных Штатов обошла фотография молодого человека из Род-Айленда в открытой машине "окраса далматина". Сейчас не редкость раскрашенные пикапы, а один любитель зашел так далеко, что выкрасил белым дом и покрыл его черными пятнами.</w:t>
      </w:r>
    </w:p>
    <w:p>
      <w:pPr>
        <w:pStyle w:val="Normal"/>
        <w:bidi w:val="0"/>
        <w:spacing w:before="0" w:after="0"/>
        <w:ind w:left="0" w:right="0" w:firstLine="567"/>
        <w:rPr/>
      </w:pPr>
      <w:r>
        <w:rPr/>
        <w:t>Когда Харланд и Луис Мейстреллы активно занимались дрессировкой далматинов, они очень реалистично выкрасили изгородь дрессировочной площадки с внутренней стороны в окрас далматина. Вряд ли это было оправдано, так как трудно было отличить собак от изгороди. Фотографии собаки, прыгающей через барьер на фоне этой изгороди, также обошла все газеты и вызвала радостный интерес по всей стране.</w:t>
      </w:r>
    </w:p>
    <w:p>
      <w:pPr>
        <w:pStyle w:val="Normal"/>
        <w:bidi w:val="0"/>
        <w:spacing w:before="0" w:after="0"/>
        <w:ind w:left="0" w:right="0" w:firstLine="567"/>
        <w:rPr/>
      </w:pPr>
      <w:r>
        <w:rPr/>
        <w:t>Мы должны помнить, что на выставке показывают собаку, а не хендлера. Не делайте на ринге ничего, что может отвлечь от нее внимания. Даже болтающийся поводок может вызвать раздражение судьи или на мгновение отвлечь его взгляд.</w:t>
      </w:r>
    </w:p>
    <w:p>
      <w:pPr>
        <w:pStyle w:val="Normal"/>
        <w:bidi w:val="0"/>
        <w:spacing w:before="0" w:after="0"/>
        <w:ind w:left="0" w:right="0" w:firstLine="567"/>
        <w:rPr/>
      </w:pPr>
      <w:r>
        <w:rPr/>
        <w:t>Если вам повезло и вы заняли любое призовое место в классе или где-то еще, покажите судье, что вы его поняли. Кивните головой, взмахните рукой или скажите "Спасибо", затем пройдите на отведенное для призеров место. Стойте так, чтобы судья видел ваш номер на нарукавной повязке и смог внести его в протокол.</w:t>
      </w:r>
    </w:p>
    <w:p>
      <w:pPr>
        <w:pStyle w:val="Normal"/>
        <w:bidi w:val="0"/>
        <w:spacing w:before="0" w:after="0"/>
        <w:ind w:left="0" w:right="0" w:firstLine="567"/>
        <w:rPr/>
      </w:pPr>
      <w:r>
        <w:rPr/>
        <w:t>Очень важно правильно вести себя в ринге. Ведь это не что иное, как умение продемонстрировать вежливое поведение в определенной ситуации. Не забудьте, что показ собаки в ринге - это спорт, поэтому здесь должна преобладать порядочность и спортивное поведение.</w:t>
      </w:r>
    </w:p>
    <w:p>
      <w:pPr>
        <w:pStyle w:val="Normal"/>
        <w:bidi w:val="0"/>
        <w:spacing w:before="0" w:after="0"/>
        <w:ind w:left="0" w:right="0" w:firstLine="567"/>
        <w:rPr/>
      </w:pPr>
      <w:r>
        <w:rPr/>
        <w:t>13. Дрессировка на послушание</w:t>
      </w:r>
    </w:p>
    <w:p>
      <w:pPr>
        <w:pStyle w:val="Normal"/>
        <w:bidi w:val="0"/>
        <w:spacing w:before="0" w:after="0"/>
        <w:ind w:left="0" w:right="0" w:firstLine="567"/>
        <w:rPr/>
      </w:pPr>
      <w:r>
        <w:rPr/>
        <w:t>На рабочего далматина в дрессировочном ринге приятно посмотреть. Многие считают, что порода плохо поддается дрессировке. На самом деле проблема не в собаке, а в дрессировщике. Чтобы добиться успехов в дрессировке на послушание, вам нужно быть умнее своей собаки. Далматина так же легко дрессировать, как пуделя или золотистого ретривера, если дрессировщик возьмет на себя труд изучить собаку и понять ее особенности. Это можно было бы не говорить, поскольку каждая собака индивидуальна, у каждой свои особенности, и вам нужно понять, в чем они заключаются.</w:t>
      </w:r>
    </w:p>
    <w:p>
      <w:pPr>
        <w:pStyle w:val="Normal"/>
        <w:bidi w:val="0"/>
        <w:spacing w:before="0" w:after="0"/>
        <w:ind w:left="0" w:right="0" w:firstLine="567"/>
        <w:rPr/>
      </w:pPr>
      <w:r>
        <w:rPr/>
        <w:t>Как только вы найдете общий язык со своим далматином, проблем с дрессировкой останется очень немного. Далматин быстро учится и надолго запоминает уроки. Как и при дрессировке большинства пород, дважды повторенное без ошибок упражнение вырабатывает навык. Если дрессировщик сделает так, чтобы собака не смогла делать ошибки, она будет работать хорошо и без сбоев.</w:t>
      </w:r>
    </w:p>
    <w:p>
      <w:pPr>
        <w:pStyle w:val="Normal"/>
        <w:bidi w:val="0"/>
        <w:spacing w:before="0" w:after="0"/>
        <w:ind w:left="0" w:right="0" w:firstLine="567"/>
        <w:rPr/>
      </w:pPr>
      <w:r>
        <w:rPr/>
        <w:t>Ранние годы</w:t>
      </w:r>
    </w:p>
    <w:p>
      <w:pPr>
        <w:pStyle w:val="Normal"/>
        <w:bidi w:val="0"/>
        <w:spacing w:before="0" w:after="0"/>
        <w:ind w:left="0" w:right="0" w:firstLine="567"/>
        <w:rPr/>
      </w:pPr>
      <w:r>
        <w:rPr/>
        <w:t>Когда в 1933 году миссис Уокер, бывшая хозяйка питомника стандартных пуделей "Кариллон", познакомила США с дрессировкой на послушание, ею увлеклись многие. До этого дрессировку на послушание хорошо знали и практиковали в Европе. Собак широко использовали в полиции, в армии они работали сторожами и патрульными.</w:t>
      </w:r>
    </w:p>
    <w:p>
      <w:pPr>
        <w:pStyle w:val="Normal"/>
        <w:bidi w:val="0"/>
        <w:spacing w:before="0" w:after="0"/>
        <w:ind w:left="0" w:right="0" w:firstLine="567"/>
        <w:rPr/>
      </w:pPr>
      <w:r>
        <w:rPr/>
        <w:t>Американский клуб собаководства начал заниматься дрессировкой на послушание в 1936 году и почти сразу после этого ею активно начали заниматься любители далматинов. Первым далматином, получившим степень UDT, был Ио, Харланда и Луис Мейстреллов, которые дрессировали и работали с породой с момента появления дрессировки на послушание в США и часто выигрывали. Первым чемпионом, получившим степень UDT, был Дьюк ов Жерве из Кливленда. Интересно отметить, что эти ранним обладателям UDT к началу дрессировки исполнилось по десять лет. Кто говорит, что старую собаку невозможно обучить новым трюкам?</w:t>
      </w:r>
    </w:p>
    <w:p>
      <w:pPr>
        <w:pStyle w:val="Normal"/>
        <w:bidi w:val="0"/>
        <w:spacing w:before="0" w:after="0"/>
        <w:ind w:left="0" w:right="0" w:firstLine="567"/>
        <w:rPr/>
      </w:pPr>
      <w:r>
        <w:rPr/>
        <w:t>Конечно, в ту пору упражнения и количество присуждаемых баллов отличались от современных. В то время, чтобы получить заветную степень, нужно было пройти тест по следовой работе. Теперь любая собака, успешно работающая по следу, может получить степень TD без каких-либо дополнительных проверок на послушание. В настоящее время у нас есть несколько далматинов со степенью UDT и несколько чемпионов со степенью UD.</w:t>
      </w:r>
    </w:p>
    <w:p>
      <w:pPr>
        <w:pStyle w:val="Normal"/>
        <w:bidi w:val="0"/>
        <w:spacing w:before="0" w:after="0"/>
        <w:ind w:left="0" w:right="0" w:firstLine="567"/>
        <w:rPr/>
      </w:pPr>
      <w:r>
        <w:rPr/>
        <w:t>Еще одно исчезнувшее упражнение включало подачу голоса. По команде дрессировщика собака начинала лаять и продолжала, пока судья не давал сигнал закончить.</w:t>
      </w:r>
    </w:p>
    <w:p>
      <w:pPr>
        <w:pStyle w:val="Normal"/>
        <w:bidi w:val="0"/>
        <w:spacing w:before="0" w:after="0"/>
        <w:ind w:left="0" w:right="0" w:firstLine="567"/>
        <w:rPr/>
      </w:pPr>
      <w:r>
        <w:rPr/>
        <w:t>АКД добавил испытания по дрессировке к специализированным выставкам почти сразу после того, как АКС принял их под свою юрисдикцию. Среди ранних участников испытаний были супруги Мейстрелл, регулярно завоевывавшие призовые места. Среди победителей был и Кеннет Наумер со своим далматином Чекерсом, получившим позднее степень UDT.</w:t>
      </w:r>
    </w:p>
    <w:p>
      <w:pPr>
        <w:pStyle w:val="Normal"/>
        <w:bidi w:val="0"/>
        <w:spacing w:before="0" w:after="0"/>
        <w:ind w:left="0" w:right="0" w:firstLine="567"/>
        <w:rPr/>
      </w:pPr>
      <w:r>
        <w:rPr/>
        <w:t>Возможно, у далматинов есть какие-то физические и умственные особенности, которые заставляют их охотно работать в пожилом возрасте. В марте 1977 года восьмилетняя сука далматина владельца Гарри Локхарда выполнила в Клубе Шутцхунд Лос-Анджелеса тест на выносливость и получила степень NASA AD. Это была Дер Хайдельберг ов Линфилд, CDX, PGE, AD. По условиям теста собака должна была пробежать двадцать километров, а после этого еще выполнить некоторые упражнения по послушанию, включая преодоление метрового барьера. Хайди была первым далматином, получившим эту степень в США или в Канаде.</w:t>
      </w:r>
    </w:p>
    <w:p>
      <w:pPr>
        <w:pStyle w:val="Normal"/>
        <w:bidi w:val="0"/>
        <w:spacing w:before="0" w:after="0"/>
        <w:ind w:left="0" w:right="0" w:firstLine="567"/>
        <w:rPr/>
      </w:pPr>
      <w:r>
        <w:rPr/>
        <w:t>Другими далматинами, прославившимися в дрессировке на послушание, были чемпион Уайтсайд Сиу Орос, UD и Тихера, UDT - незарегистрированная собака английского разведения. Всех их дрессировали Мейстреллы.</w:t>
      </w:r>
    </w:p>
    <w:p>
      <w:pPr>
        <w:pStyle w:val="Normal"/>
        <w:bidi w:val="0"/>
        <w:spacing w:before="0" w:after="0"/>
        <w:ind w:left="0" w:right="0" w:firstLine="567"/>
        <w:rPr/>
      </w:pPr>
      <w:r>
        <w:rPr/>
        <w:t>Когда разразилась война, стала действовать программа "Собаки для обороны", куда люди добровольно отдавали своих питомцев. В ней активно участвовал Клуб собаководства Лонг-Айленда, который совместно с Клубом дрессировки Лонг-Айленда и другими курсами по дрессировке организовал обучение дрессировщиков-любителей для подготовки служебных собак для армии. Среди инструкторов была Луис Мейстрелл.</w:t>
      </w:r>
    </w:p>
    <w:p>
      <w:pPr>
        <w:pStyle w:val="Normal"/>
        <w:bidi w:val="0"/>
        <w:spacing w:before="0" w:after="0"/>
        <w:ind w:left="0" w:right="0" w:firstLine="567"/>
        <w:rPr/>
      </w:pPr>
      <w:r>
        <w:rPr/>
        <w:t>Хотя многие клубы продолжали проводить ежегодные выставки, общая деятельность клубов собаководства из-за войны приостановилась. Когда в армии были сформированы подразделения служебных собак, туда призвали Харланда Мейстрелла, и "Собаки для обороны" стал поставщиком подходящих для этой цели животных.</w:t>
      </w:r>
    </w:p>
    <w:p>
      <w:pPr>
        <w:pStyle w:val="Normal"/>
        <w:bidi w:val="0"/>
        <w:spacing w:before="0" w:after="0"/>
        <w:ind w:left="0" w:right="0" w:firstLine="567"/>
        <w:rPr/>
      </w:pPr>
      <w:r>
        <w:rPr/>
        <w:t>Миссис Бонни (питомник "Талли Хо") передала далматина по кличке Гектор. Мейстреллы выдрессировали его для службы в армии. Гектор настолько быстро учился и был настолько умным, что выполнил две трети требований для получения степени CD и получил семь чемпионских баллов, прежде чем отправился служить в армию. Всю войну от охранял нефтеперерабатывающий завод в Нью-Джерси. Когда после войны Гектор вернулся к миссис Бонни, оказалось, что он остался прежним любящим компаньоном. О том, чтобы получить титул чемпиона не могло быть и речи, поскольку его плечи были полностью "нагружены" мускулатурой. Однако ему удалось выполнить все требования по CD. У него не было трудностей при возвращении к обычной "гражданской" жизни, кроме того, что он не любил, когда кто-то держал что-нибудь в руках. Всех садовников и обслуживающий персонал в "Талли Хо" предупреждали, чтобы они бросали грабли и мотыги, пока не пройдет Гектор. Незнакомых людей он встречал как врагов, но если ему их представляли, он их признавал.</w:t>
      </w:r>
    </w:p>
    <w:p>
      <w:pPr>
        <w:pStyle w:val="Normal"/>
        <w:bidi w:val="0"/>
        <w:spacing w:before="0" w:after="0"/>
        <w:ind w:left="0" w:right="0" w:firstLine="567"/>
        <w:rPr/>
      </w:pPr>
      <w:r>
        <w:rPr/>
        <w:t>Одно время знаменитый питомник "Квакерс Акр" Мэри Мунро Смит держал рекорд в Соединенных Штатах по количеству чемпионов - обладателей степеней по послушанию. Чемпион Квакерс Акр Дитто, CDX, сын Вельвет Франко и Квакерс Оутс Пиретт, был лучшей собакой миссис Смит по послушанию. Он получил степень CD за три испытания подряд, завоевав на двух из них высшие баллы по дрессировке (HIT). В то же самое время его показывали на выставках. CDX он получил также за три испытания подряд, все три раза набрав более 195 баллов. На одной из выставок он завоевал высшие баллы на рабочих испытаниях и первое место в группе - весьма приличное достижение.</w:t>
      </w:r>
    </w:p>
    <w:p>
      <w:pPr>
        <w:pStyle w:val="Normal"/>
        <w:bidi w:val="0"/>
        <w:spacing w:before="0" w:after="0"/>
        <w:ind w:left="0" w:right="0" w:firstLine="567"/>
        <w:rPr/>
      </w:pPr>
      <w:r>
        <w:rPr/>
        <w:t>На другом конце страны пионерами дрессировки на послушание были супруги Салливан, одновременно продолжавшие показывать своих собак на выставках. И опять очевидная связь с лошадьми. Боб Салливан перед Второй мировой войной был тренером в конюшнях "Аксарбен" в Оклахоме. На конюшне жили два далматина - Уиски и Сода, они очень нравились Бобу. Во время войны он служил в Форт-Ноксе, и там Салливаны купили своего первого далматина, незарегистрированную суку Мегги. После войны Салливаны переехали в Тулсу и приобрели Дачесс ов Дал Даунс. Она стала сукой-пробандом питомника "Дал Даунс". Боб довел ее до степени CDX.</w:t>
      </w:r>
    </w:p>
    <w:p>
      <w:pPr>
        <w:pStyle w:val="Normal"/>
        <w:bidi w:val="0"/>
        <w:spacing w:before="0" w:after="0"/>
        <w:ind w:left="0" w:right="0" w:firstLine="567"/>
        <w:rPr/>
      </w:pPr>
      <w:r>
        <w:rPr/>
        <w:t>В те годы испытания по дрессировке на послушание в том регионе почти не проводились, но Салливаны очень старались. В питомнике "Дал Дейл" они купили еще одну суку, Памелу ов Дал Даунс, выдрессировали ее и довели до UD. Она стала первой собакой из всех пород, получившей степень UD в Оклахоме. Получить эту степень было очень трудно, так как на немногих испытаниях в Пользовательном классе присутствовало больше трех собак минимум, требуемый по положению АКС.</w:t>
      </w:r>
    </w:p>
    <w:p>
      <w:pPr>
        <w:pStyle w:val="Normal"/>
        <w:bidi w:val="0"/>
        <w:spacing w:before="0" w:after="0"/>
        <w:ind w:left="0" w:right="0" w:firstLine="567"/>
        <w:rPr/>
      </w:pPr>
      <w:r>
        <w:rPr/>
        <w:t>Сайд Биб, владелец Ровингдейлс Импьюдент Инженю, авиграл с ней две выставки и после этого отдал Салливанам. Имп получила степень CD в 1957 году. Всего они завоевали с далматинами бесчисленное количество степеней. В начале 1960-х годов Салливаны основали питомник немецких овчарок "Сендстоун" и набрали с ними девять CD, три CDX и одну UD плюс две степени по следовой работе.</w:t>
      </w:r>
    </w:p>
    <w:p>
      <w:pPr>
        <w:pStyle w:val="Normal"/>
        <w:bidi w:val="0"/>
        <w:spacing w:before="0" w:after="0"/>
        <w:ind w:left="0" w:right="0" w:firstLine="567"/>
        <w:rPr/>
      </w:pPr>
      <w:r>
        <w:rPr/>
        <w:t>Однако именно благодаря Салливанам далматины заняли достойное место в дрессировке на послушание. В 1972 году они купили Дал Даунс Дайси ов Шадодал. С Бобом она получила все рабочие степени, а с Мардж - чемпионский титул. Она стала первой сукой - чемпионом со степенью UDT в истории далматина в США.</w:t>
      </w:r>
    </w:p>
    <w:p>
      <w:pPr>
        <w:pStyle w:val="Normal"/>
        <w:bidi w:val="0"/>
        <w:spacing w:before="0" w:after="0"/>
        <w:ind w:left="0" w:right="0" w:firstLine="567"/>
        <w:rPr/>
      </w:pPr>
      <w:r>
        <w:rPr/>
        <w:t>Далматины, выступавшие на испытаниях и на выставках</w:t>
      </w:r>
    </w:p>
    <w:p>
      <w:pPr>
        <w:pStyle w:val="Normal"/>
        <w:bidi w:val="0"/>
        <w:spacing w:before="0" w:after="0"/>
        <w:ind w:left="0" w:right="0" w:firstLine="567"/>
        <w:rPr/>
      </w:pPr>
      <w:r>
        <w:rPr/>
        <w:t>Люди часто спрашивают, какие качества нужны собаке, чтобы хорошо выступать на испытаниях. На самом деле, если подумать, качества, требуемые на дрессировочной площадке, - те же самые, что нужны в выставочном ринге. Если вы хотите, чтобы собака прыгала, бегала и апортировала, то она должна быть правильно сложена. Собака с прямыми плечами через короткое время будет избегать прыжков, так как приземляясь, она испытает сильный удар. Собака с косо поставленной лопаткой сложена, чтобы приземляться мягко; сложение предплечья, плеча и лопатки у нее такое, что они будут амортизировать удар. Сложение задних конечностей также должно быть правильным для обеспечения сильного толчка при прыжке.</w:t>
      </w:r>
    </w:p>
    <w:p>
      <w:pPr>
        <w:pStyle w:val="Normal"/>
        <w:bidi w:val="0"/>
        <w:spacing w:before="0" w:after="0"/>
        <w:ind w:left="0" w:right="0" w:firstLine="567"/>
        <w:rPr/>
      </w:pPr>
      <w:r>
        <w:rPr/>
        <w:t>Конечно, не все собаки на дрессировочной площадке сложены для выставочного ринга, но желательно, чтобы было так.</w:t>
      </w:r>
    </w:p>
    <w:p>
      <w:pPr>
        <w:pStyle w:val="Normal"/>
        <w:bidi w:val="0"/>
        <w:spacing w:before="0" w:after="0"/>
        <w:ind w:left="0" w:right="0" w:firstLine="567"/>
        <w:rPr/>
      </w:pPr>
      <w:r>
        <w:rPr/>
        <w:t>Обратите внимание на собак, которые появляются на дрессировочной площадке и в выставочном ринге. С правильно обученной послушанию собакой легче выступать в ринге. Но не выходите туда после одного или двух занятий по послушанию, иначе будете удивляться, почему она, останавливаясь, садится. Начав заниматься послушанием, слишком рано показывать собаку в выставочном ринге. И не давайте здесь команду "Рядом". Движения, которые требуются в ринге отличаются от хождения рядом. Если на дрессировочной площадке собака будет двигаться рядом так, как в экстерьерном ринге, она скорее всего не сдаст упражнение.</w:t>
      </w:r>
    </w:p>
    <w:p>
      <w:pPr>
        <w:pStyle w:val="Normal"/>
        <w:bidi w:val="0"/>
        <w:spacing w:before="0" w:after="0"/>
        <w:ind w:left="0" w:right="0" w:firstLine="567"/>
        <w:rPr/>
      </w:pPr>
      <w:r>
        <w:rPr/>
        <w:t>Через несколько недель ваша собака должна понять разницу. Ведь она умная. Она все понимает.</w:t>
      </w:r>
    </w:p>
    <w:p>
      <w:pPr>
        <w:pStyle w:val="Normal"/>
        <w:bidi w:val="0"/>
        <w:spacing w:before="0" w:after="0"/>
        <w:ind w:left="0" w:right="0" w:firstLine="567"/>
        <w:rPr/>
      </w:pPr>
      <w:r>
        <w:rPr/>
        <w:t>Продвинутые уровни дрессировки</w:t>
      </w:r>
    </w:p>
    <w:p>
      <w:pPr>
        <w:pStyle w:val="Normal"/>
        <w:bidi w:val="0"/>
        <w:spacing w:before="0" w:after="0"/>
        <w:ind w:left="0" w:right="0" w:firstLine="567"/>
        <w:rPr/>
      </w:pPr>
      <w:r>
        <w:rPr/>
        <w:t>Сегодня интерес к соревнованиям по послушанию настолько велик, что АКС ввел титул чемпиона дрессировки на послушание (OTCH). Для того, чтобы выиграть его, собака должна набрать 100 баллов на испытаниях. Количество баллов на одном соревновании зависит от числа участников, так же, как на выставках. Прежде чем собака начнет набирать очки для получения ОТСН, она должна выполнить нормативы на степень UD.</w:t>
      </w:r>
    </w:p>
    <w:p>
      <w:pPr>
        <w:pStyle w:val="Normal"/>
        <w:bidi w:val="0"/>
        <w:spacing w:before="0" w:after="0"/>
        <w:ind w:left="0" w:right="0" w:firstLine="567"/>
        <w:rPr/>
      </w:pPr>
      <w:r>
        <w:rPr/>
        <w:t>Кроме того она должна один или два раза занять первое место в простом Пользовательном классе или в Пользовательном классе В с числом участников не меньше трех и один или два раза занять первое место в Открытом классе В с числом участников не меньше шести. Всего побед должно быть три под тремя разными судьями.</w:t>
      </w:r>
    </w:p>
    <w:p>
      <w:pPr>
        <w:pStyle w:val="Normal"/>
        <w:bidi w:val="0"/>
        <w:spacing w:before="0" w:after="0"/>
        <w:ind w:left="0" w:right="0" w:firstLine="567"/>
        <w:rPr/>
      </w:pPr>
      <w:r>
        <w:rPr/>
        <w:t>Выиграв титул ОТСН, собака может продолжать набирать баллы. Собака, получившая наибольшее количество чемпионкий баллов по дрессировке, получает признание АКС, ее имя печатается в "Газетт". Она также получает приз от компании "Квакер Оутс", он вручается на коктейле, который организует Ассоциация клубов и судей по послушанию на ежегодной Вестминстерской выставке в Нью-Йорке.</w:t>
      </w:r>
    </w:p>
    <w:p>
      <w:pPr>
        <w:pStyle w:val="Normal"/>
        <w:bidi w:val="0"/>
        <w:spacing w:before="0" w:after="0"/>
        <w:ind w:left="0" w:right="0" w:firstLine="567"/>
        <w:rPr/>
      </w:pPr>
      <w:r>
        <w:rPr/>
        <w:t>Кроме того компания "Гейнс Дог Фуд" несколько лет выступала спонсором Классических соревнований по послушанию. Участники их должны набрать определенное квалификационное количество чемпионских баллов. В течение двух дней проводится три испытания - красное, белое и голубое, после чего вычисляется средний балл для каждой собаки. Та, которая получила наибольшее количество баллов, объявляется лучшей собакой года. Классификационные соревнования для подготовки к Классическим проводятся в различных регионах страны.</w:t>
      </w:r>
    </w:p>
    <w:p>
      <w:pPr>
        <w:pStyle w:val="Normal"/>
        <w:bidi w:val="0"/>
        <w:spacing w:before="0" w:after="0"/>
        <w:ind w:left="0" w:right="0" w:firstLine="567"/>
        <w:rPr/>
      </w:pPr>
      <w:r>
        <w:rPr/>
        <w:t>Если ваша собака получила степень UDT, вам есть чем гордиться, а титул чемпиона и степень UDT - еще большее достижение. Пока этим могут похвастаться четыре далматина: чемпион Дьюк ов Жерве, владелец и дрессировщик Морис Жерве в 1946 году; чемпион Дал Даунс Дайси ов Шадодал, владельцы и дрессировщики супруги Салливан; чемпион Кал-Дал Чоколат Чип, владельцы супруги Метт и в самое последнее время - чемпион Споттед Деппер Дан, владельцы супруги Мерфи. Он получил степень UDT в 1979 году.</w:t>
      </w:r>
    </w:p>
    <w:p>
      <w:pPr>
        <w:pStyle w:val="Normal"/>
        <w:bidi w:val="0"/>
        <w:spacing w:before="0" w:after="0"/>
        <w:ind w:left="0" w:right="0" w:firstLine="567"/>
        <w:rPr/>
      </w:pPr>
      <w:r>
        <w:rPr/>
        <w:t>Любители испытаний на послушание скажут вам, что получить 200 баллов почти невозможно, на собаку, получившую 200 баллов, смотрят с почтением и трепетом. В Калифорнии Джир Бейтс выступал с кобелем по имени Монтис Мистер Микки, UD. На счету Мистера Микки не только 200 баллов в Пользовательном классе. В течение 1960-х годов он девять раз получал высшее количество баллов на испытаниях, выполняя практически те же нормативы, что и сегодня.</w:t>
      </w:r>
    </w:p>
    <w:p>
      <w:pPr>
        <w:pStyle w:val="Normal"/>
        <w:bidi w:val="0"/>
        <w:spacing w:before="0" w:after="0"/>
        <w:ind w:left="0" w:right="0" w:firstLine="567"/>
        <w:rPr/>
      </w:pPr>
      <w:r>
        <w:rPr/>
        <w:t>После смерти мистера Мейстрелла миссис Мейстрелл учредила мемориальный приз, которым в течение нескольких лет награждал АКД. Победители Кубка Харланда Мейстрелла включают: Принсесс Синдер Бейб, CDX, владелец Айрин Бринг; Белль Монтис Литтл Фрекл, UD, владелец Сандра Ходсон; Синдерса Чифа, владелец Р.Ф. Нунан и Белль Монтиса Мистера Микки, владелец Джир Бейтс. Отчеты по вручению Кубка Харланда Мейстрелла показывают, что из четырех награжденных им собак три были из Калифорнии.</w:t>
      </w:r>
    </w:p>
    <w:p>
      <w:pPr>
        <w:pStyle w:val="Normal"/>
        <w:bidi w:val="0"/>
        <w:spacing w:before="0" w:after="0"/>
        <w:ind w:left="0" w:right="0" w:firstLine="567"/>
        <w:rPr/>
      </w:pPr>
      <w:r>
        <w:rPr/>
        <w:t>Первым далматином, получившим наивысшее количество в 200 баллов на испытаниях на послушание, была Леди Джейн владельца Наоми Редлер, когда она выиграла Класс начинающих В в Гарден-сити, штат Нью-Йорк. На следующий день далматин Монти супругов Лорд завоевал 200 баллов на испытаниях в Оукленде, штат Калифорния.</w:t>
      </w:r>
    </w:p>
    <w:p>
      <w:pPr>
        <w:pStyle w:val="Normal"/>
        <w:bidi w:val="0"/>
        <w:spacing w:before="0" w:after="0"/>
        <w:ind w:left="0" w:right="0" w:firstLine="567"/>
        <w:rPr/>
      </w:pPr>
      <w:r>
        <w:rPr/>
        <w:t>Чемпион Талли Хо Блек Айд Сьюзен, CDX была первым далматином-чемпионом, получившим степень по послушанию. Владельцем Сьюзен была миссис Бонни, дрессировщиками - супруги Мейстрелл. Когда началась война, Сьюзен вернули в "Талли Хо", так как Мейстреллы были заняты дрессировкой служебных собак для армии.</w:t>
      </w:r>
    </w:p>
    <w:p>
      <w:pPr>
        <w:pStyle w:val="Normal"/>
        <w:bidi w:val="0"/>
        <w:spacing w:before="0" w:after="0"/>
        <w:ind w:left="0" w:right="0" w:firstLine="567"/>
        <w:rPr/>
      </w:pPr>
      <w:r>
        <w:rPr/>
        <w:t>Дрессировка на послушание продолжает привлекать внимание множества заводчиков далматинов и участников выставок. Еще несколько региональных клубов получили разрешение устраивать рабочие испытания во время проведения выставок. Количество участников, может быть, для начала невелико, но оно увеличится. Несмотря на то, что дрессировщики всех пород считают далматина плохо обучаемой собакой, многие представители нашей породы выигрывают и выигрывают убедительно. У далматинов свой, характерный стиль. Наверное, они показывают свою английскую наследственность, поскольку не любят, чтобы им приказывали. Стоит их вежливо попросить о чем-нибудь, и они это сделают. В этом, кажется, заключается разница между подходом к дрессировке в США и в Англии. Нашу дрессировочную работу начинали немецкие иммигранты, приехавшие после Первой мировой войны. Их методы дрессировки были достаточно жесткими. Но в Англии правилом всегда был мягкий подход, и в конце концов, английские собаки оказались лучше выдрессированы, чем наши. Сам процесс дрессировки может занимать немного больше времени, но она лучше. По-настоящему успешно работающие дрессировщики далматина используют мягкий подход.</w:t>
      </w:r>
    </w:p>
    <w:p>
      <w:pPr>
        <w:pStyle w:val="Normal"/>
        <w:bidi w:val="0"/>
        <w:spacing w:before="0" w:after="0"/>
        <w:ind w:left="0" w:right="0" w:firstLine="567"/>
        <w:rPr/>
      </w:pPr>
      <w:r>
        <w:rPr/>
        <w:t>Дрессировать на послушание нужно всех собак, независимо от того, для чего они предназначаются - для дома или для соревнований. Далматин - не исключение, к тому большинству из них занятия нравятся. Более того, многие собаки с удовольствием участвуют в командных показательных выступлениях. Это чистое развлечение и для собак, и для дрессировщиков, еще больше они нравятся булике по всей стране.</w:t>
      </w:r>
    </w:p>
    <w:p>
      <w:pPr>
        <w:pStyle w:val="Normal"/>
        <w:bidi w:val="0"/>
        <w:spacing w:before="0" w:after="0"/>
        <w:ind w:left="0" w:right="0" w:firstLine="567"/>
        <w:rPr/>
      </w:pPr>
      <w:r>
        <w:rPr/>
        <w:t>Идея командных показательных выступлений с далматинами не нова, хотя для многих это утверждение будет внове. В 1940-х гдах, когда дрессировка на послушание только развивалась, в Новой Англии работала команда, состоявшая из Луис Мейстрелл, Вирджинии Линдсей (позже Прескотт) и Венделл Саммет.</w:t>
      </w:r>
    </w:p>
    <w:p>
      <w:pPr>
        <w:pStyle w:val="Normal"/>
        <w:bidi w:val="0"/>
        <w:spacing w:before="0" w:after="0"/>
        <w:ind w:left="0" w:right="0" w:firstLine="567"/>
        <w:rPr/>
      </w:pPr>
      <w:r>
        <w:rPr/>
        <w:t>На Западном побережье группа заводчиков из долины Сан-Фернандо основала Клуб далматинов "Соуч 'Фор". Вначале он назывался "Форум далматинов" и предназначался для изучения проблем генетики и дрессировки на послушание. В январе 1955 года учредители обратились в АКС с просьбой признать клуб дрессировочным. Они организовали команду, которая выступала с показательными выступления во многих частях Южной Калифорнии. Первое выступление команда дала на выводке молодняка Клуба далматинов Южной калифорнии. Жаль, что клуб прекратил свою работу с далматинами.</w:t>
      </w:r>
    </w:p>
    <w:p>
      <w:pPr>
        <w:pStyle w:val="Normal"/>
        <w:bidi w:val="0"/>
        <w:spacing w:before="0" w:after="0"/>
        <w:ind w:left="0" w:right="0" w:firstLine="567"/>
        <w:rPr/>
      </w:pPr>
      <w:r>
        <w:rPr/>
        <w:t>В начале 1950-х годов три девочки-подростка из Северной Калифорнии подготовили со своими далматинами целый спектакль. Это были Мэри и Нэнси Харбисон и Труди Каддел. Только одна собака имела подготовку по послушанию и только одной к начале дрессировки было больше шести лет. Девочки научили собак катать бочки по отдельности и вместе, подниматься по лестнице, ходить по узкому буму, стоять на ручке от метлы, поднятой на высоту метра, и другим интересным вещам.</w:t>
      </w:r>
    </w:p>
    <w:p>
      <w:pPr>
        <w:pStyle w:val="Normal"/>
        <w:bidi w:val="0"/>
        <w:spacing w:before="0" w:after="0"/>
        <w:ind w:left="0" w:right="0" w:firstLine="567"/>
        <w:rPr/>
      </w:pPr>
      <w:r>
        <w:rPr/>
        <w:t>Благодаря яркой внешности и способности выполнять цирковые номера, далматинов часто можно было увидеть в цирке.</w:t>
      </w:r>
    </w:p>
    <w:p>
      <w:pPr>
        <w:pStyle w:val="Normal"/>
        <w:bidi w:val="0"/>
        <w:spacing w:before="0" w:after="0"/>
        <w:ind w:left="0" w:right="0" w:firstLine="567"/>
        <w:rPr/>
      </w:pPr>
      <w:r>
        <w:rPr/>
        <w:t>В настоящее время дрессировка на послушание среди любителей далматина пользуется большой популярностью, соревнования проходят напряженно, но участникам они нравятся. На национальной специализированной выставке 1977 года, выставке Клуба далматинов "Чикаголенд" и всепородной выставке в Стил-сити - все они проходили в один уикенд - участники, зрители и судьи были поражены выступлением в Классе новичков семимесячного щенка. Доминикс Расти Нейл, владелец Элейн Ньюмен из Атланты, получил 195, 198 и 197 баллов, заработав степень CD и приз журнала "Мир собак". Редко найдешь такую молодую собаку, которая бы работала с таким желанием и энтузиазмом. Расти получил степень UD в октябре 1978 года.</w:t>
      </w:r>
    </w:p>
    <w:p>
      <w:pPr>
        <w:pStyle w:val="Normal"/>
        <w:bidi w:val="0"/>
        <w:spacing w:before="0" w:after="0"/>
        <w:ind w:left="0" w:right="0" w:firstLine="567"/>
        <w:rPr/>
      </w:pPr>
      <w:r>
        <w:rPr/>
        <w:t>Пока есть только один далматин - чемпион дрессировки на послушание, получившая этот титул летом 1981 года. Это ОТСН Кендис Скагит Белль, заводчик Кендис Л. Джонс, владельцы Ребекка Джин и Рекс Алан Ауэр. Родителями Белль были Джейбарс Дэлли Далримпл и Кендис Мисс Фреклс. Затем Ауэры переехали на Гуам, и Белль перестала участвовать в соревнованиях.</w:t>
      </w:r>
    </w:p>
    <w:p>
      <w:pPr>
        <w:pStyle w:val="Normal"/>
        <w:bidi w:val="0"/>
        <w:spacing w:before="0" w:after="0"/>
        <w:ind w:left="0" w:right="0" w:firstLine="567"/>
        <w:rPr/>
      </w:pPr>
      <w:r>
        <w:rPr/>
        <w:t>Сейчас несколько далматинов достаточно близко подобрались к заветным 100 баллам, требуемым, чтобы получить титул ОТСН. Список борющихся за него собак печатается в каталогах выставок перед списком участников.</w:t>
      </w:r>
    </w:p>
    <w:p>
      <w:pPr>
        <w:pStyle w:val="Normal"/>
        <w:bidi w:val="0"/>
        <w:spacing w:before="0" w:after="0"/>
        <w:ind w:left="0" w:right="0" w:firstLine="567"/>
        <w:rPr/>
      </w:pPr>
      <w:r>
        <w:rPr/>
        <w:t>Дрессировка на послушание в последние годы</w:t>
      </w:r>
    </w:p>
    <w:p>
      <w:pPr>
        <w:pStyle w:val="Normal"/>
        <w:bidi w:val="0"/>
        <w:spacing w:before="0" w:after="0"/>
        <w:ind w:left="0" w:right="0" w:firstLine="567"/>
        <w:rPr/>
      </w:pPr>
      <w:r>
        <w:rPr/>
        <w:t>Многие люди, более всех увлеченных дрессировкой, являются также заводчиками, а многие лучшие заводчики начинали свой путь в собаководстве с дрессировочной площадки. Большинство заводчиков уверены, что любая собака заслуживает по меньшей мере начального курса дрессировки хотя бы для того, чтобы она была послушной. Всякий, кто утверждает, что собаку нельзя дрессировать на послушание, пока ее показывают в выставочном ринге, не приносит пользы миру собак. Просто, прежде чем стремиться выдрессировать вашего питомца, нужно подождать, пока он твердо усвоит команду "стоять". Становиться в выставочную стойку можно научить с помощью одного из основных упражнений послушания "стойка для осмотра".</w:t>
      </w:r>
    </w:p>
    <w:p>
      <w:pPr>
        <w:pStyle w:val="Normal"/>
        <w:bidi w:val="0"/>
        <w:spacing w:before="0" w:after="0"/>
        <w:ind w:left="0" w:right="0" w:firstLine="567"/>
        <w:rPr/>
      </w:pPr>
      <w:r>
        <w:rPr/>
        <w:t>Среди знаменитых заводчиков, глубоко увлеченных дрессировкой на послушание - Джим Хэм, владелец питомника "Стерлинг Хайтс", штат Мичиган. Джим не только заводчик далматинов, но и бордер-терьеров. Супруги Хэм начали заниматься далматинами, купив щенка в подарок на день рождения пятилетнему сыну. Карьера собаки продолжалась девять лет. Это был чемпион США и Канады Бисквит Бугатти, UDT - первый далматин, получивший титул и эту степень. Хэмы разводят и показывают обе породы, они намерены продолжать свою деятельность и дальше.</w:t>
      </w:r>
    </w:p>
    <w:p>
      <w:pPr>
        <w:pStyle w:val="Normal"/>
        <w:bidi w:val="0"/>
        <w:spacing w:before="0" w:after="0"/>
        <w:ind w:left="0" w:right="0" w:firstLine="567"/>
        <w:rPr/>
      </w:pPr>
      <w:r>
        <w:rPr/>
        <w:t>Если вы держите дома восемь далматинов и бигля, все они должны быть послушными, иначе это будет не дом, а ад. Так живут супруги Мерфи, владельцы питомника "Тачстоун". Кети, которая одновременно редактирует статьи по дрессировке в журнале "Спотти", является также главным специалистомв Американском обществе проверки темперамента. Она считает, что если собака не поддается дрессировки, да к тому же с плохим темпераментом, она не может быть настоящей домашней собакой, как бы она ни была красива. Основываясь на этом принципе, Кэти и ее сын, Ден Мазалик, довели несколько собак до чемпионского титула и обучили их послушания, подтверждением чего могут быть различные рабочие степени. Один из их кобелей, чемпион Тачстоунс Йосемайт Сэм, UD, TT три рпза получал HIT на специализированныхй выставках и несколько раз становился лучшим в породе. В 1984 году он был признан лучшим по системе Шумана, входил в лучшую десятку по всем системам и был шестым в списке лучших собак АКД.</w:t>
      </w:r>
    </w:p>
    <w:p>
      <w:pPr>
        <w:pStyle w:val="Normal"/>
        <w:bidi w:val="0"/>
        <w:spacing w:before="0" w:after="0"/>
        <w:ind w:left="0" w:right="0" w:firstLine="567"/>
        <w:rPr/>
      </w:pPr>
      <w:r>
        <w:rPr/>
        <w:t>Многие помнят Дена как выдающегося хендлера-юниора. Он три раза попадал в финал Вестминстера и один раз выиграл там класс.</w:t>
      </w:r>
    </w:p>
    <w:p>
      <w:pPr>
        <w:pStyle w:val="Normal"/>
        <w:bidi w:val="0"/>
        <w:spacing w:before="0" w:after="0"/>
        <w:ind w:left="0" w:right="0" w:firstLine="567"/>
        <w:rPr/>
      </w:pPr>
      <w:r>
        <w:rPr/>
        <w:t>За прошедшие годы собаки "Тачстоуна" получили более пятнадцати чемпионских титулов, один канадский чемпионский титул и сорок степеней по послушанию. Это достаточно весомый рекорд для питомника, где новый помет рождается раз в год.</w:t>
      </w:r>
    </w:p>
    <w:p>
      <w:pPr>
        <w:pStyle w:val="Normal"/>
        <w:bidi w:val="0"/>
        <w:spacing w:before="0" w:after="0"/>
        <w:ind w:left="0" w:right="0" w:firstLine="567"/>
        <w:rPr/>
      </w:pPr>
      <w:r>
        <w:rPr/>
        <w:t>Еще один питомник, где считают дрессировку на послушание очень важной, - "Даппер Дан Далс" Эда и Мэри Энн Мерфи. Они выступают как на выставках, так и на дрессировочных площадках и полагают, что такой баланс двух сторон собаководства очень важен для хорошей собаки. Их чемпион Споттед Даппер Дан, UDT, Кан. CDX был четвертым чемпионом в истории породы, получившим эти степени. Он два раза получил на специализированных выставках три и больше чемпионских баллови за короткое время стал многократным победителем в породе. Споттед прожил до пятнадцати лет. Его энергия и ум побудили Мерфи продолжить выступать на выставках и на испытаниях, они делают это с большим успехом.</w:t>
      </w:r>
    </w:p>
    <w:p>
      <w:pPr>
        <w:pStyle w:val="Normal"/>
        <w:bidi w:val="0"/>
        <w:spacing w:before="0" w:after="0"/>
        <w:ind w:left="0" w:right="0" w:firstLine="567"/>
        <w:rPr/>
      </w:pPr>
      <w:r>
        <w:rPr/>
        <w:t>Хотя судьба нанесла Джильде Такер из Оуэнс Кросс Роудс, штат Алабама, такой удар, от которого, она считала, ей не оправиться, Джильде удалось вернуться к любимому занятию дрессировкой. Ее Тачстоунс Хелло Холли, UD прямо перед домом, на глазах хозяйки сбила машина. У этой суки была замечательная карьера. Выступив одиннадцать раз в Классе начинающих, Холли девять раз была призером и два раза завоевала НIT. В том же году она получила приз "Мира собак" в Открытом классе, а на следующий год завоевала титул UD. Сегодня Джильда надеется, что так же хорошо будет выступать чемпион Холлитрис Коппер Челси.</w:t>
      </w:r>
    </w:p>
    <w:p>
      <w:pPr>
        <w:pStyle w:val="Normal"/>
        <w:bidi w:val="0"/>
        <w:spacing w:before="0" w:after="0"/>
        <w:ind w:left="0" w:right="0" w:firstLine="567"/>
        <w:rPr/>
      </w:pPr>
      <w:r>
        <w:rPr/>
        <w:t>В 1989 году степени по послушанию получили сто один далматин, некоторые завоевывали степени неоднократно, добившись успеха в общей сложности 141 раз. Количество далматинов, выступающих на испытаниях, увеличивается не по дням, а по часам. Множество владельцев выступают как в ринге, так и на дрессировочной площадке.</w:t>
      </w:r>
    </w:p>
    <w:p>
      <w:pPr>
        <w:pStyle w:val="Normal"/>
        <w:bidi w:val="0"/>
        <w:spacing w:before="0" w:after="0"/>
        <w:ind w:left="0" w:right="0" w:firstLine="567"/>
        <w:rPr/>
      </w:pPr>
      <w:r>
        <w:rPr/>
        <w:t>Среди них хорошо известен Джон Метт, который также является судьей по послушанию. В 1989 году его далматин M&amp;M'c Хобо ов Бердед Оукс, UD получил наивысшее количество баллов, включая несколько в Пользовательном классе, которые зачитываются при получении ОТСН. В момент написания этой книги у Хобо было около пятидесяти заветных баллов.</w:t>
      </w:r>
    </w:p>
    <w:p>
      <w:pPr>
        <w:pStyle w:val="Normal"/>
        <w:bidi w:val="0"/>
        <w:spacing w:before="0" w:after="0"/>
        <w:ind w:left="0" w:right="0" w:firstLine="567"/>
        <w:rPr/>
      </w:pPr>
      <w:r>
        <w:rPr/>
        <w:t>Сью Макмиллан держит собак со степенями по послушанию и одну со степенью по следовой работе.</w:t>
      </w:r>
    </w:p>
    <w:p>
      <w:pPr>
        <w:pStyle w:val="Normal"/>
        <w:bidi w:val="0"/>
        <w:spacing w:before="0" w:after="0"/>
        <w:ind w:left="0" w:right="0" w:firstLine="567"/>
        <w:rPr/>
      </w:pPr>
      <w:r>
        <w:rPr/>
        <w:t>Лучшим победителем на рабочих испытаниях по послушанию в 1989 году был Лидгейтс Чарльз ов Сиспот, CDX. Завоевав эту степень, он также получил приз журнала "Мир собак", который выдается собаке, выполнившей все требования без поражений и с количеством баллов на каждом этапе не меньше 195). Далматины Кетрин Куксон получили три CD и UD. Адмирал Челси Маджи Шерон Харви за один год получил CD и CDX, сумев по результатам побед на обоих уровнях войти в десятку сильнейших.</w:t>
      </w:r>
    </w:p>
    <w:p>
      <w:pPr>
        <w:pStyle w:val="Normal"/>
        <w:bidi w:val="0"/>
        <w:spacing w:before="0" w:after="0"/>
        <w:ind w:left="0" w:right="0" w:firstLine="567"/>
        <w:rPr/>
      </w:pPr>
      <w:r>
        <w:rPr/>
        <w:t>Некоторые владельцы, увлекшись дрессировкой на послушание, перешли затем к следовой работе. Тачстоунс Уиннинг Колорс владельца Джинин Навратил получила степень UD; Бенджамин Франклин Эдейр, CD Элейн Дотсон стал TDX, а Либби Файрплейс Попкорн Либби Сименингер добавила к своему CDX степень TDX. Чтобы заработать TD собаке не обязательно иметь CD, можно получить первую степень задолго до выхода на дрессировочную площадку по послушанию.</w:t>
      </w:r>
    </w:p>
    <w:p>
      <w:pPr>
        <w:pStyle w:val="Normal"/>
        <w:bidi w:val="0"/>
        <w:spacing w:before="0" w:after="0"/>
        <w:ind w:left="0" w:right="0" w:firstLine="567"/>
        <w:rPr/>
      </w:pPr>
      <w:r>
        <w:rPr/>
        <w:t>Далматины питомника "Раф Райдер" Катрин Браунд активно вовлечены в дрессировку на послушения. Катрин - автор нескольких книг по дрессировке, а также соавтор книги по португальской водяной собаке. Супруги Браунд разводят как далматинов, так и эту иньересную породу. Далматинов и "португальцев" питомника "Раф Райдер" можно встретить на всей территории США в выставочном ринге и дрессировочной площадке. Катрин всегда подчеркивала необходимость дрессировки.</w:t>
      </w:r>
    </w:p>
    <w:p>
      <w:pPr>
        <w:pStyle w:val="Normal"/>
        <w:bidi w:val="0"/>
        <w:spacing w:before="0" w:after="0"/>
        <w:ind w:left="0" w:right="0" w:firstLine="567"/>
        <w:rPr/>
      </w:pPr>
      <w:r>
        <w:rPr/>
        <w:t>14. Далматин: охотник, пастух, каретная собака</w:t>
      </w:r>
    </w:p>
    <w:p>
      <w:pPr>
        <w:pStyle w:val="Normal"/>
        <w:bidi w:val="0"/>
        <w:spacing w:before="0" w:after="0"/>
        <w:ind w:left="0" w:right="0" w:firstLine="567"/>
        <w:rPr/>
      </w:pPr>
      <w:r>
        <w:rPr/>
        <w:t>Почти каждый, кто имел дело с далматинами, замечал, как они останавливаются, подняв переднюю лапу. Это, несомненно, привычка, оставшаяся от их предков, пойнтеров. Далматины также могут работать пойнтерами на охоте.</w:t>
      </w:r>
    </w:p>
    <w:p>
      <w:pPr>
        <w:pStyle w:val="Normal"/>
        <w:bidi w:val="0"/>
        <w:spacing w:before="0" w:after="0"/>
        <w:ind w:left="0" w:right="0" w:firstLine="567"/>
        <w:rPr/>
      </w:pPr>
      <w:r>
        <w:rPr/>
        <w:t>Многие считают, что далматина очень трудно научить что-нибудь делать. И всякий раз, когда мы слышим подобную историю, нам удается проследить проблему и увязать ее с тем, что дрессировщик испортил собаку - не был с ней достаточно твердым или ждал от нее слишком многого, не дав понять, что от нее требуется.</w:t>
      </w:r>
    </w:p>
    <w:p>
      <w:pPr>
        <w:pStyle w:val="Normal"/>
        <w:bidi w:val="0"/>
        <w:spacing w:before="0" w:after="0"/>
        <w:ind w:left="0" w:right="0" w:firstLine="567"/>
        <w:rPr/>
      </w:pPr>
      <w:r>
        <w:rPr/>
        <w:t>Далматинов легко дрессировать, и совсем не обязательно начинать с ними дрессировку в раннем возрасте. Как мы уже говорили, первого чемпиона далматина - обладателя степени UD начали дрессировать на послушание, когда ему исполнилось десять лет.</w:t>
      </w:r>
    </w:p>
    <w:p>
      <w:pPr>
        <w:pStyle w:val="Normal"/>
        <w:bidi w:val="0"/>
        <w:spacing w:before="0" w:after="0"/>
        <w:ind w:left="0" w:right="0" w:firstLine="567"/>
        <w:rPr/>
      </w:pPr>
      <w:r>
        <w:rPr/>
        <w:t>Супруги Фалкс из Медфорда, штат Орегон, дрессируют своих далматинов для охоты. Благодаря способности далматинов поднимать птицу на крыло Фалксы успешно используют их на фазанов и голубей. Охотничий далматин не боится воды. Он подносит упавшую в воду птицу так же легко, как на земле.</w:t>
      </w:r>
    </w:p>
    <w:p>
      <w:pPr>
        <w:pStyle w:val="Normal"/>
        <w:bidi w:val="0"/>
        <w:spacing w:before="0" w:after="0"/>
        <w:ind w:left="0" w:right="0" w:firstLine="567"/>
        <w:rPr/>
      </w:pPr>
      <w:r>
        <w:rPr/>
        <w:t>Уолтер Бак из Иллинойса использовал далматинов на охоте пятьдесят лет назад. Муж Катрин Браунд, Базз, часто охотится с далматинами из их питомника. Есть и другие, кто считает, что далматины ничем не уступает курцхаарам, дратхаарам и пойнтерам.</w:t>
      </w:r>
    </w:p>
    <w:p>
      <w:pPr>
        <w:pStyle w:val="Normal"/>
        <w:bidi w:val="0"/>
        <w:spacing w:before="0" w:after="0"/>
        <w:ind w:left="0" w:right="0" w:firstLine="567"/>
        <w:rPr/>
      </w:pPr>
      <w:r>
        <w:rPr/>
        <w:t>Уолтер Бак, говоря о далматинах как охотничьей породе сказал: "Это умные, живые, очень выносливые собаки со здравым смыслом, хорошим нюхом и достаточной агрессивностью, чтобы быть хорошими охотниками". Он также отмечает выгоду шерстного покрова породы для работы в поле. Поскольку он короткий, к нему не пристают репьи, а если собака намокает, ее шерсть быстро сохнет.</w:t>
      </w:r>
    </w:p>
    <w:p>
      <w:pPr>
        <w:pStyle w:val="Normal"/>
        <w:bidi w:val="0"/>
        <w:spacing w:before="0" w:after="0"/>
        <w:ind w:left="0" w:right="0" w:firstLine="567"/>
        <w:rPr/>
      </w:pPr>
      <w:r>
        <w:rPr/>
        <w:t>Уолтер предупреждает, что для подготовки хорошего охотничьего далматина требуется два-три года. Любители полевых испытаний скажут вам, что для подготовки любой охотничьей собаки требуется два-три года.</w:t>
      </w:r>
    </w:p>
    <w:p>
      <w:pPr>
        <w:pStyle w:val="Normal"/>
        <w:bidi w:val="0"/>
        <w:spacing w:before="0" w:after="0"/>
        <w:ind w:left="0" w:right="0" w:firstLine="567"/>
        <w:rPr/>
      </w:pPr>
      <w:r>
        <w:rPr/>
        <w:t>Выбирая далматина для охоты, нужно убедиться, что у нее есть охотничий инстинкт. У некоторых далматинов отсутствует интерес к птице, дичи, грызунам и т.п. Далматина, который проявляет интерес к птице, можно натаскать, но для этого нужна программа дрессировки - на инстинкт можно полагаться лишь до определенной степени.</w:t>
      </w:r>
    </w:p>
    <w:p>
      <w:pPr>
        <w:pStyle w:val="Normal"/>
        <w:bidi w:val="0"/>
        <w:spacing w:before="0" w:after="0"/>
        <w:ind w:left="0" w:right="0" w:firstLine="567"/>
        <w:rPr/>
      </w:pPr>
      <w:r>
        <w:rPr/>
        <w:t>Далматины обычно сгоняют дичь, чем служат пойнтерами, хотя и считаются последними. Их легче натаскать на подъем дичи, чем на пойнтера.</w:t>
      </w:r>
    </w:p>
    <w:p>
      <w:pPr>
        <w:pStyle w:val="Normal"/>
        <w:bidi w:val="0"/>
        <w:spacing w:before="0" w:after="0"/>
        <w:ind w:left="0" w:right="0" w:firstLine="567"/>
        <w:rPr/>
      </w:pPr>
      <w:r>
        <w:rPr/>
        <w:t>Теория, почему далматинов удалили на конюшню, и они таким образом выработали любовь к лошадям, гласит, что эту породу труднее было натаскать, чем сеттеров, ретриверов и спаниелей. Пойнтеры и сеттеры легче обучаются работе в поле. Мы не хотим сказать, что натаска далматинов - занятие особо трудное, просто она должна проходить немного по-другому, чем обычная натаска охотничьих собак.</w:t>
      </w:r>
    </w:p>
    <w:p>
      <w:pPr>
        <w:pStyle w:val="Normal"/>
        <w:bidi w:val="0"/>
        <w:spacing w:before="0" w:after="0"/>
        <w:ind w:left="0" w:right="0" w:firstLine="567"/>
        <w:rPr/>
      </w:pPr>
      <w:r>
        <w:rPr/>
        <w:t>В Англии подружейная собака была очень важным членом свиты сквайра. Далматин, по внешнему виду напоминающий пойнтера, считался пойнтером и обращались с ним соответствующим образом. И никто, очевидно из-за отсутствия воображения, не позаботился обнаружить, что далматины лучше поднимают птицу, чем пойнтеры, поэтому их отослали на конюшни, где они подружились с лошадьми и выработали свой способ служения человеку сопровождение экипажей.</w:t>
      </w:r>
    </w:p>
    <w:p>
      <w:pPr>
        <w:pStyle w:val="Normal"/>
        <w:bidi w:val="0"/>
        <w:spacing w:before="0" w:after="0"/>
        <w:ind w:left="0" w:right="0" w:firstLine="567"/>
        <w:rPr/>
      </w:pPr>
      <w:r>
        <w:rPr/>
        <w:t>Кроме того, далматины - отличные пастухи. В различных районах США они использовались для выпаса крупного рогатого скота. Они прикусывают за пятки коров, которые не желают возвращаться домой. Есть свидетельства того, что далматины пасли также овец.</w:t>
      </w:r>
    </w:p>
    <w:p>
      <w:pPr>
        <w:pStyle w:val="Normal"/>
        <w:bidi w:val="0"/>
        <w:spacing w:before="0" w:after="0"/>
        <w:ind w:left="0" w:right="0" w:firstLine="567"/>
        <w:rPr/>
      </w:pPr>
      <w:r>
        <w:rPr/>
        <w:t>Хотя нам известно, что далматин - разносторонняя собака, мало кто думал о них, как о "собаке джунглей". Айришменс Леди Трикси владельцев Гленис и Тома Кейт именно такая собака. Том прослужил в ВМС США более тридцати лет, большую часть этого времени он служил в элитных частях, известных как "морские котики". Он четыре раза побывал во Вьетнаме, специализируясь на ведении боевых действий в джунглях, стрелковом оружии и взрывчатых веществах.</w:t>
      </w:r>
    </w:p>
    <w:p>
      <w:pPr>
        <w:pStyle w:val="Normal"/>
        <w:bidi w:val="0"/>
        <w:spacing w:before="0" w:after="0"/>
        <w:ind w:left="0" w:right="0" w:firstLine="567"/>
        <w:rPr/>
      </w:pPr>
      <w:r>
        <w:rPr/>
        <w:t>Когда Трикси было шесть месяцев, Том взял ее на сборы в Виргинию, где он вел курсы по пулеметам, гранатометам, минам и т.п. Не нужно говорить, что звуки выстрелов, взрывов и трассеры не пугали собаку. Она показала себя хорошим охотником, ловя белок и лесных сурков, а один раз чуть не поймала дикую индейку. Та охота закончилась, когда половина хвоста осталась в пасти Трикси.</w:t>
      </w:r>
    </w:p>
    <w:p>
      <w:pPr>
        <w:pStyle w:val="Normal"/>
        <w:bidi w:val="0"/>
        <w:spacing w:before="0" w:after="0"/>
        <w:ind w:left="0" w:right="0" w:firstLine="567"/>
        <w:rPr/>
      </w:pPr>
      <w:r>
        <w:rPr/>
        <w:t>Позже Кейты жили в Пуэрто Рико. Там Трикси получила чемпионский титул, но продолжала походы с Томом в джунгли, где служила сторожем лагеря, главным ловцом крыс и разведчиком взвода в ночных вылазках. Она участвовала в диверсионных десантах на надувных моторных лодках и по команде плыла на берег. Ей даже пришлось летать на вертолете. Трикси - настоящая собака джунглей, способная пробираться сквозь густую растительность и выполнять поставленные задачи.</w:t>
      </w:r>
    </w:p>
    <w:p>
      <w:pPr>
        <w:pStyle w:val="Normal"/>
        <w:bidi w:val="0"/>
        <w:spacing w:before="0" w:after="0"/>
        <w:ind w:left="0" w:right="0" w:firstLine="567"/>
        <w:rPr/>
      </w:pPr>
      <w:r>
        <w:rPr/>
        <w:t>Эта замечательная сука далматина доказала, что может давать хорошее потомство: в нескольких пометах она произвела на свет будущих известных победителей.</w:t>
      </w:r>
    </w:p>
    <w:p>
      <w:pPr>
        <w:pStyle w:val="Normal"/>
        <w:bidi w:val="0"/>
        <w:spacing w:before="0" w:after="0"/>
        <w:ind w:left="0" w:right="0" w:firstLine="567"/>
        <w:rPr/>
      </w:pPr>
      <w:r>
        <w:rPr/>
        <w:t>15. Лучшие питомники</w:t>
      </w:r>
    </w:p>
    <w:p>
      <w:pPr>
        <w:pStyle w:val="Normal"/>
        <w:bidi w:val="0"/>
        <w:spacing w:before="0" w:after="0"/>
        <w:ind w:left="0" w:right="0" w:firstLine="567"/>
        <w:rPr/>
      </w:pPr>
      <w:r>
        <w:rPr/>
        <w:t>Сорок лет назад действовали несколько питомников, которые впоследствии практически сошли со сцены, хотя некоторые их линии продолжают другие заводчики. Были и другие питомники, которые продолжали работать все это время, они и сейчас успешно ведут племенную работу и выставляют своих собак.</w:t>
      </w:r>
    </w:p>
    <w:p>
      <w:pPr>
        <w:pStyle w:val="Normal"/>
        <w:bidi w:val="0"/>
        <w:spacing w:before="0" w:after="0"/>
        <w:ind w:left="0" w:right="0" w:firstLine="567"/>
        <w:rPr/>
      </w:pPr>
      <w:r>
        <w:rPr/>
        <w:t>К концу Второй мировой войны были далматины с префиксами питомников "Уиндхолм", "Гедни Фармс", "Эджкомб", "Кресс Брук", "Татту", "Тоуд Харбор", "Хэкни Уэй", "Фирторн", "Рэббит Ран", "Талли Хо" и "Брейнтри". Были, конечно, и другие, но собаки этих линий дольше других встречались в родословных далматинов. В то же время уже существовали или только что появились "Уайтсайд сиу", "Роудкоуч", "Рейгейт", "Кингкрест", "Коучмен", "Тайога", "Далматия", "Далквест", "Грин Старр", "Албеларм" и другие. Некоторых из них уже не нет. Во многих случаях питомники прекращали деятельность после смерти владельца. "Коучмен", "Тайога", "Далматия", "Грин Старр", "Албеларм" и "Лонг Ласт" до сих пор дают прекрасных далматинов. "Лонг Ласт" был префиксом покойной Лоррейн Донахью. Майк и Крис Джексон унаследовали поголовье Лоррейн и продолжают племенную работу с собаками Лонг Ласт, также как и с поголовьем питомника "Эсквайр".</w:t>
      </w:r>
    </w:p>
    <w:p>
      <w:pPr>
        <w:pStyle w:val="Normal"/>
        <w:bidi w:val="0"/>
        <w:spacing w:before="0" w:after="0"/>
        <w:ind w:left="0" w:right="0" w:firstLine="567"/>
        <w:rPr/>
      </w:pPr>
      <w:r>
        <w:rPr/>
        <w:t>В начале 1950-х годов появилось несколько новых питомников и заводчиков. В 1955 году насчитывалось 172 члена Американского клуба далматинов. В 1971 году их стало 179. В это же время "Споттер" из краткого бюллетеня новостей превратился в журнал. Единственным способом получить журнал было стать членом АКД.</w:t>
      </w:r>
    </w:p>
    <w:p>
      <w:pPr>
        <w:pStyle w:val="Normal"/>
        <w:bidi w:val="0"/>
        <w:spacing w:before="0" w:after="0"/>
        <w:ind w:left="0" w:right="0" w:firstLine="567"/>
        <w:rPr/>
      </w:pPr>
      <w:r>
        <w:rPr/>
        <w:t>Сегодня членов АКД больше тысячи. Это замечательный факт, учитывая, что при создании клуб ограничил количество членов цифрой 50. В 1937 году это ограничение отменили, но в связи с войной большого увеличения не наблюдалось. До 1941 года новых членов вообще не было. Примерно до 1970 года наблюдался небольшой, но постоянный рост, который затем необыкновенно возрос. По количеству зарегистрированных собак далматин находится на 32 месте в списке АКС. Предсказывают, что в 1990-х годах далматин по численности поголовья войдет в первую десятку пород.</w:t>
      </w:r>
    </w:p>
    <w:p>
      <w:pPr>
        <w:pStyle w:val="Normal"/>
        <w:bidi w:val="0"/>
        <w:spacing w:before="0" w:after="0"/>
        <w:ind w:left="0" w:right="0" w:firstLine="567"/>
        <w:rPr/>
      </w:pPr>
      <w:r>
        <w:rPr/>
        <w:t>В одной книге невозможно рассказать о всех заводчиках и участниках выставок, однако АКД публикут справочник с подробным списком своих членов. Не все они являются заводчиками, но по справочнику можно узнать адреса любителей породы, живущих в вашем районе. Список составлен по штатам, многие новички смогли таким образом найти заводчиков, некоторые из которых работают достаточно долго. Это питомники "Донтлесс", "Энчентед", " Шугарфрост, "Кенелсайд", "Беллрингер", "Споттсборо" и многие другие. Несклько выдающихся ранних питомников описаны в следующих разделах.</w:t>
      </w:r>
    </w:p>
    <w:p>
      <w:pPr>
        <w:pStyle w:val="Normal"/>
        <w:bidi w:val="0"/>
        <w:spacing w:before="0" w:after="0"/>
        <w:ind w:left="0" w:right="0" w:firstLine="567"/>
        <w:rPr/>
      </w:pPr>
      <w:r>
        <w:rPr/>
        <w:t>"Талли Хо"</w:t>
      </w:r>
    </w:p>
    <w:p>
      <w:pPr>
        <w:pStyle w:val="Normal"/>
        <w:bidi w:val="0"/>
        <w:spacing w:before="0" w:after="0"/>
        <w:ind w:left="0" w:right="0" w:firstLine="567"/>
        <w:rPr/>
      </w:pPr>
      <w:r>
        <w:rPr/>
        <w:t>Очень знаменитый питомник прошлого, принадлежавший миссис Л. У. Бонни и внесший большой вклад в развитие породы в США. Миссис Бонни начала заниматься далматинами юной девочкой. Она жила во Флашинге, штат Нью-Йорк, где находилась семейная усадьба. В конце 1930-х годов, с приходом Всемирной выставки, миссис Бонни решила, что дом ее перестал быть "деревенским", и купила около девяноста акров в Ойстер-Бей, куда переехала в 1938 году и где разместила свой питомник. Она назвала усадьбу "Санстар Хилл". К этому времени миссис Бонни была также хорошо известна как заводчик чау-чау, а позже занялась еще и пуделями.</w:t>
      </w:r>
    </w:p>
    <w:p>
      <w:pPr>
        <w:pStyle w:val="Normal"/>
        <w:bidi w:val="0"/>
        <w:spacing w:before="0" w:after="0"/>
        <w:ind w:left="0" w:right="0" w:firstLine="567"/>
        <w:rPr/>
      </w:pPr>
      <w:r>
        <w:rPr/>
        <w:t>В ее питомнике выросло бесчисленное множество чемпионов, в том числе трехкратный победитель национальных специализированных выставок, чемпион Талли Хо Ласт ов Санстар.</w:t>
      </w:r>
    </w:p>
    <w:p>
      <w:pPr>
        <w:pStyle w:val="Normal"/>
        <w:bidi w:val="0"/>
        <w:spacing w:before="0" w:after="0"/>
        <w:ind w:left="0" w:right="0" w:firstLine="567"/>
        <w:rPr/>
      </w:pPr>
      <w:r>
        <w:rPr/>
        <w:t>В племенной работе миссис Бонни придерживалась принципов, которым следуют многие великие заводчики всего мира. Эти принципы требуют, чтобы через каждые несколько поколений применялся ауткроссинг. Миссис Бонни полагала, что таким образомлиния никогда не кончится. Она каждые два года ездила в Великобританию, пока не началась Вторая мировая война. Ее последней привозной собакой был впечатляющий Дуксфорхем Йессам Маркиз, последний чемпион миссис Бонни. Она умерла в 1967 году.</w:t>
      </w:r>
    </w:p>
    <w:p>
      <w:pPr>
        <w:pStyle w:val="Normal"/>
        <w:bidi w:val="0"/>
        <w:spacing w:before="0" w:after="0"/>
        <w:ind w:left="0" w:right="0" w:firstLine="567"/>
        <w:rPr/>
      </w:pPr>
      <w:r>
        <w:rPr/>
        <w:t>Миссис Бонни завоевала всемирную славу как отличный эксперт по далматинам, чау-чау и пуделям. На своей последней выставке Клуба собаководства Стил-сити в Гэри, штат Индиана, она присудила звание "Лучшая собака выставки" далматину, чемпиону Рокледжу Рамблу, владелец Глория Шварц.</w:t>
      </w:r>
    </w:p>
    <w:p>
      <w:pPr>
        <w:pStyle w:val="Normal"/>
        <w:bidi w:val="0"/>
        <w:spacing w:before="0" w:after="0"/>
        <w:ind w:left="0" w:right="0" w:firstLine="567"/>
        <w:rPr/>
      </w:pPr>
      <w:r>
        <w:rPr/>
        <w:t>Проработав секретарем-казначеем Американского клуба далматинов более пятидесяти лет, миссис Бонни возглавляла все мероприятия, касающиеся племенной работы, показа на выставках и судейства далматинов. Если кто-то и заслуживает титул "Миссис Далматин", то это именно миссис Бонни.</w:t>
      </w:r>
    </w:p>
    <w:p>
      <w:pPr>
        <w:pStyle w:val="Normal"/>
        <w:bidi w:val="0"/>
        <w:spacing w:before="0" w:after="0"/>
        <w:ind w:left="0" w:right="0" w:firstLine="567"/>
        <w:rPr/>
      </w:pPr>
      <w:r>
        <w:rPr/>
        <w:t>"Фор-ин-Хенд"</w:t>
      </w:r>
    </w:p>
    <w:p>
      <w:pPr>
        <w:pStyle w:val="Normal"/>
        <w:bidi w:val="0"/>
        <w:spacing w:before="0" w:after="0"/>
        <w:ind w:left="0" w:right="0" w:firstLine="567"/>
        <w:rPr/>
      </w:pPr>
      <w:r>
        <w:rPr/>
        <w:t>Одним из наиболее влиятельных ранних питомников был "Ле Мел" Лео Микера, позже переименованный в "Фор-ин-Хенд". Мистер Микер, живший в Калифорнии, импортировал из Англии только лучших представителей породы и разработал программу разведения, не знавшую себе равных.</w:t>
      </w:r>
    </w:p>
    <w:p>
      <w:pPr>
        <w:pStyle w:val="Normal"/>
        <w:bidi w:val="0"/>
        <w:spacing w:before="0" w:after="0"/>
        <w:ind w:left="0" w:right="0" w:firstLine="567"/>
        <w:rPr/>
      </w:pPr>
      <w:r>
        <w:rPr/>
        <w:t>Когда мистер Микер был ребенком, его семья держала далматинов. В середине 1920-х годов он решил показывать их на выставках в Калифорнии. Он обнаружил, что число участников в ринге было очень небольшим, а качество выставляемых собак - плохим, и купил несколько далматинов в знаменитм мичиганском питомнике "Кресс Брук" и несколько в питомнике Руфь Кейн "Дал Дейл" в Иллинойсе. Затем он импортировал суку, английскую чемпионку Квин ов Трампс, которая легко стала чемпионом США.</w:t>
      </w:r>
    </w:p>
    <w:p>
      <w:pPr>
        <w:pStyle w:val="Normal"/>
        <w:bidi w:val="0"/>
        <w:spacing w:before="0" w:after="0"/>
        <w:ind w:left="0" w:right="0" w:firstLine="567"/>
        <w:rPr/>
      </w:pPr>
      <w:r>
        <w:rPr/>
        <w:t>Позже он ввез прекрасного кобеля, Фор-ин-Хенда Мисчифа. Этот кобель стал чемпионом США и Канады. Его показывали по всей стране, и он установил рекорд для далматинов по количеству выигранных выставок. Пятьдесят раз он был лучшим в породе, тридцать пять раз - в Первой группе, восемь раз во Второй группе, два раза - в Третьей и один - в Четвертой, плюс еще восемьедесят раз был лучшим на выставке.</w:t>
      </w:r>
    </w:p>
    <w:p>
      <w:pPr>
        <w:pStyle w:val="Normal"/>
        <w:bidi w:val="0"/>
        <w:spacing w:before="0" w:after="0"/>
        <w:ind w:left="0" w:right="0" w:firstLine="567"/>
        <w:rPr/>
      </w:pPr>
      <w:r>
        <w:rPr/>
        <w:t>"Уилльямсдейл"</w:t>
      </w:r>
    </w:p>
    <w:p>
      <w:pPr>
        <w:pStyle w:val="Normal"/>
        <w:bidi w:val="0"/>
        <w:spacing w:before="0" w:after="0"/>
        <w:ind w:left="0" w:right="0" w:firstLine="567"/>
        <w:rPr/>
      </w:pPr>
      <w:r>
        <w:rPr/>
        <w:t>Этот питомник, основанный в 1938 году Чарльзом Уилльямсом в Цинциннати и закрытый в 1976, вероятно, имел наибольшее влияние на породу в США. Менеджером питомника и хендлером работал Мартин Милет. Вместе с мистером Уильямсом они импортировали много собак и дали еще больше великих собак.</w:t>
      </w:r>
    </w:p>
    <w:p>
      <w:pPr>
        <w:pStyle w:val="Normal"/>
        <w:bidi w:val="0"/>
        <w:spacing w:before="0" w:after="0"/>
        <w:ind w:left="0" w:right="0" w:firstLine="567"/>
        <w:rPr/>
      </w:pPr>
      <w:r>
        <w:rPr/>
        <w:t>В 1955 году мистер Уилльямс продал питомник Мартину Милету, который продолжал разводить и выставлять собак до самой своей смерти в 1969 году. Работой питомника до конца 1976 года руководила его невестка, Мей Милет. Из-за болезни она закрыла его.</w:t>
      </w:r>
    </w:p>
    <w:p>
      <w:pPr>
        <w:pStyle w:val="Normal"/>
        <w:bidi w:val="0"/>
        <w:spacing w:before="0" w:after="0"/>
        <w:ind w:left="0" w:right="0" w:firstLine="567"/>
        <w:rPr/>
      </w:pPr>
      <w:r>
        <w:rPr/>
        <w:t>Хотя большинство заводчиков импортируют сук для основания нового семейства, Милет ввез двух двух великих кобелей, чемпиона США и Канады Элмкрофта Коучера и чемпиона Игора ов Ки ов Уилльямсдейла. Первого ввезли из Англии в Канаду в утробе матери. После того, как он получил там титул чемпиона, Милет привез его в США, где он также стал чемпионам, получив только наивысшие баллы. Коучер был выдающимся производителем, дав двадцать семь чемпионов - значимое достижение для конца 1940-х и начала 1950-х годов.</w:t>
      </w:r>
    </w:p>
    <w:p>
      <w:pPr>
        <w:pStyle w:val="Normal"/>
        <w:bidi w:val="0"/>
        <w:spacing w:before="0" w:after="0"/>
        <w:ind w:left="0" w:right="0" w:firstLine="567"/>
        <w:rPr/>
      </w:pPr>
      <w:r>
        <w:rPr/>
        <w:t>Игор дал шестнадцать чемпионов. Будучи прекрасным выставочным кобелем и хорошим производителем, Игор, тем не менее не обладал достаточной препотентностью, которой обладал Коучер, однако дал чемпиона Уилльямсдейла Роки, победителя национальной специализированной выставки.</w:t>
      </w:r>
    </w:p>
    <w:p>
      <w:pPr>
        <w:pStyle w:val="Normal"/>
        <w:bidi w:val="0"/>
        <w:spacing w:before="0" w:after="0"/>
        <w:ind w:left="0" w:right="0" w:firstLine="567"/>
        <w:rPr/>
      </w:pPr>
      <w:r>
        <w:rPr/>
        <w:t>В те дни хендлерам разрешалось судить специализированные выставки, и в 1957 году Милет судил выставку АКД. В 1953 году он выиграл в породе на специализированной выставке со своим чемпионом Уилльямсдейлом Роки.</w:t>
      </w:r>
    </w:p>
    <w:p>
      <w:pPr>
        <w:pStyle w:val="Normal"/>
        <w:bidi w:val="0"/>
        <w:spacing w:before="0" w:after="0"/>
        <w:ind w:left="0" w:right="0" w:firstLine="567"/>
        <w:rPr/>
      </w:pPr>
      <w:r>
        <w:rPr/>
        <w:t>Естественно, мистер Милет не ограничивался импортом кобелей. Он покупал собак в Англии и в Канаде, включая чемпиона Англии и США Бью ов Холлиройда. Он добился успеха, приобретя чемпиона США и Англии Пенни Перейд ов Уилльямсдейл и чемпиона Колонсей Тентиви Клаудию.</w:t>
      </w:r>
    </w:p>
    <w:p>
      <w:pPr>
        <w:pStyle w:val="Normal"/>
        <w:bidi w:val="0"/>
        <w:spacing w:before="0" w:after="0"/>
        <w:ind w:left="0" w:right="0" w:firstLine="567"/>
        <w:rPr/>
      </w:pPr>
      <w:r>
        <w:rPr/>
        <w:t>Сукой-пробандом его питомника была Хёр Меджести ов Уилльямсдейл. Хотя ее никогда не показывали, это была великая сука, давшая немало чемпионов.</w:t>
      </w:r>
    </w:p>
    <w:p>
      <w:pPr>
        <w:pStyle w:val="Normal"/>
        <w:bidi w:val="0"/>
        <w:spacing w:before="0" w:after="0"/>
        <w:ind w:left="0" w:right="0" w:firstLine="567"/>
        <w:rPr/>
      </w:pPr>
      <w:r>
        <w:rPr/>
        <w:t>"Рейгейт"</w:t>
      </w:r>
    </w:p>
    <w:p>
      <w:pPr>
        <w:pStyle w:val="Normal"/>
        <w:bidi w:val="0"/>
        <w:spacing w:before="0" w:after="0"/>
        <w:ind w:left="0" w:right="0" w:firstLine="567"/>
        <w:rPr/>
      </w:pPr>
      <w:r>
        <w:rPr/>
        <w:t>Когда "Рейгейт" активно занимался племенной работой, он играл большую роль в мире далматинов. Мэри и Джордж Лейн, а также их сестра Билли Клоуз делали все, чтобы их далматины оставались в списках победителей, некоторые из которых включают: чемпиона Рейгейтса Болда Венчера, чемпиона Рейгейтса Олла Клиара, чемпиона Рейгейтса Ремуса, чемпиона Рейгейтса Нейтива Денсера, чемпиона Рейгейтса Дабла Трабла, чемпиона Рейгейтса Флега Дрилла, чемпиона Рейгейтс Мисс Спрингтайм, чемпиона Рейгейтса Каунта Флита, чемпиона Рейгейтса Реджиментала, чемпиона Рейгейтса Лотарио, чемпиона Рейгейтса Дресса Перейда, чемпиона Рейгейтса Сувенира и несколько собак, которые не получили чемпионского титула, но сделали для породы очень много, как например, Рейгейтс Трейсери, Рейгейтс Далтину, Рейгейтс Флору Темпл и Рейгейтса Стара Пайлота. Все эти имена встречаются в расширенных родословных многих современных победителей.</w:t>
      </w:r>
    </w:p>
    <w:p>
      <w:pPr>
        <w:pStyle w:val="Normal"/>
        <w:bidi w:val="0"/>
        <w:spacing w:before="0" w:after="0"/>
        <w:ind w:left="0" w:right="0" w:firstLine="567"/>
        <w:rPr/>
      </w:pPr>
      <w:r>
        <w:rPr/>
        <w:t>Миссис Лейн любила поговорить о далматинах. Если кто-нибудь говорил, что такая-то собака достигла того-то и того-то, миссис Лейн отвечала: "Она бы достигла еще большего, если у нее в предках был тот-то и тот-то". И тщательное изучение родословных показывало, что она была права. После смерти Лейнов питомник закрылся, и мир собак многое потерял. Вряд ли сыщется хотя бы одна родословная далматина в США, где бы не упоминался префикс Рейгейт.</w:t>
      </w:r>
    </w:p>
    <w:p>
      <w:pPr>
        <w:pStyle w:val="Normal"/>
        <w:bidi w:val="0"/>
        <w:spacing w:before="0" w:after="0"/>
        <w:ind w:left="0" w:right="0" w:firstLine="567"/>
        <w:rPr/>
      </w:pPr>
      <w:r>
        <w:rPr/>
        <w:t>"Роудкоуч"</w:t>
      </w:r>
    </w:p>
    <w:p>
      <w:pPr>
        <w:pStyle w:val="Normal"/>
        <w:bidi w:val="0"/>
        <w:spacing w:before="0" w:after="0"/>
        <w:ind w:left="0" w:right="0" w:firstLine="567"/>
        <w:rPr/>
      </w:pPr>
      <w:r>
        <w:rPr/>
        <w:t>В мире далматинов есть несколько заводчиков, которые начинали "при царе Горохе" - некоторые еще перед Второй мировой войной - и которые до сих пор сохраняют любовь к породе. Такими являют супруги Барретт, владельцы питомника "Роудкоуч". Сейчас вряд ли можно представить себе породу без него.</w:t>
      </w:r>
    </w:p>
    <w:p>
      <w:pPr>
        <w:pStyle w:val="Normal"/>
        <w:bidi w:val="0"/>
        <w:spacing w:before="0" w:after="0"/>
        <w:ind w:left="0" w:right="0" w:firstLine="567"/>
        <w:rPr/>
      </w:pPr>
      <w:r>
        <w:rPr/>
        <w:t>Семья Мэри держала прекрасных лошадей. На почве этого увлечения она встретила Альфреда Барретта, который стал ее мужем. Позже они основали питомник далматинов. Просматиривая родословные, удивляешься, как часто попадается префикс Роудкоуч. Хотя питомник работал с 1930-х годов, его зарегистрировали в АКС только в 1945 году.</w:t>
      </w:r>
    </w:p>
    <w:p>
      <w:pPr>
        <w:pStyle w:val="Normal"/>
        <w:bidi w:val="0"/>
        <w:spacing w:before="0" w:after="0"/>
        <w:ind w:left="0" w:right="0" w:firstLine="567"/>
        <w:rPr/>
      </w:pPr>
      <w:r>
        <w:rPr/>
        <w:t>Столько заводчиков начинали свою деятельность с покупки собаки в "Роудкоуч", что перечислить их всех невозможно. Барретты стали экспертами породы, оба по два раза судили на национальных специализированных выставках. В 1950-х годах они заинтересовались пуделями и скоро префикс Роудкоуч стал известным и в этой породе. После смерти Альфреда Мэри продолжала руководить питомником одна.</w:t>
      </w:r>
    </w:p>
    <w:p>
      <w:pPr>
        <w:pStyle w:val="Normal"/>
        <w:bidi w:val="0"/>
        <w:spacing w:before="0" w:after="0"/>
        <w:ind w:left="0" w:right="0" w:firstLine="567"/>
        <w:rPr/>
      </w:pPr>
      <w:r>
        <w:rPr/>
        <w:t>"Далквест", "Далматия" и многие другие питомники в начале своей деятельности получали помощь от миссис Барретт и миссис Бонни.</w:t>
      </w:r>
    </w:p>
    <w:p>
      <w:pPr>
        <w:pStyle w:val="Normal"/>
        <w:bidi w:val="0"/>
        <w:spacing w:before="0" w:after="0"/>
        <w:ind w:left="0" w:right="0" w:firstLine="567"/>
        <w:rPr/>
      </w:pPr>
      <w:r>
        <w:rPr/>
        <w:t>"Коучмен"</w:t>
      </w:r>
    </w:p>
    <w:p>
      <w:pPr>
        <w:pStyle w:val="Normal"/>
        <w:bidi w:val="0"/>
        <w:spacing w:before="0" w:after="0"/>
        <w:ind w:left="0" w:right="0" w:firstLine="567"/>
        <w:rPr/>
      </w:pPr>
      <w:r>
        <w:rPr/>
        <w:t>Супруги Фетнер основали питомник "Коучмен" в конце 1940-х годов в Сент-Луисе и зарегистрировали свой префикс в АКС в 1951 году. Это еще один питомник, который занимался лошадьми и далматинами. Интерес к тем и другим продолжается по настоящее время.</w:t>
      </w:r>
    </w:p>
    <w:p>
      <w:pPr>
        <w:pStyle w:val="Normal"/>
        <w:bidi w:val="0"/>
        <w:spacing w:before="0" w:after="0"/>
        <w:ind w:left="0" w:right="0" w:firstLine="567"/>
        <w:rPr/>
      </w:pPr>
      <w:r>
        <w:rPr/>
        <w:t>Когда Джин и Билл Фетнер поженились, у Джин был далматин, купленный в питомнике "Кингкрест". Они купили еще несколько собак и занимались племенной работой без особого успеха, пока к ним не попала чемпион Фобеттс Фришка, CD, сука-пробанд семейства Коучмен. Ее имя стоит за каждой собакой, которая вышла из этого питомника.</w:t>
      </w:r>
    </w:p>
    <w:p>
      <w:pPr>
        <w:pStyle w:val="Normal"/>
        <w:bidi w:val="0"/>
        <w:spacing w:before="0" w:after="0"/>
        <w:ind w:left="0" w:right="0" w:firstLine="567"/>
        <w:rPr/>
      </w:pPr>
      <w:r>
        <w:rPr/>
        <w:t>Чемпион Форбеттс Фришка была великолепнейшим представителем породы, с хендлером Джин Фетнер она выиграла четыре группы и степень CD.</w:t>
      </w:r>
    </w:p>
    <w:p>
      <w:pPr>
        <w:pStyle w:val="Normal"/>
        <w:bidi w:val="0"/>
        <w:spacing w:before="0" w:after="0"/>
        <w:ind w:left="0" w:right="0" w:firstLine="567"/>
        <w:rPr/>
      </w:pPr>
      <w:r>
        <w:rPr/>
        <w:t>Питомник дал несколько лучших далматинов-победителей, в том числе четырех специализированных выставок АКД: чемпиона Коучменса Классика (1958), чемпиона Коучменса Каллисто (1964), чемпиона Лорда Джима (1970) и чемпиона Коучменса Каникулу (1973); причем в 1970 году звание "Лучшая собака противоположного пола" получила чемпион Коучменс Карт Бланш, дочь Лорд Джима. Каллисто также был одинм из трех далматинов, выигравших группу в Вестминстере. Любопытно отметить, что ни Джин, ни Билл не были владельцами ни одной из этих собак. Исключение составлянт Карт Бланш, принадлежавшая их сыну, Джею.</w:t>
      </w:r>
    </w:p>
    <w:p>
      <w:pPr>
        <w:pStyle w:val="Normal"/>
        <w:bidi w:val="0"/>
        <w:spacing w:before="0" w:after="0"/>
        <w:ind w:left="0" w:right="0" w:firstLine="567"/>
        <w:rPr/>
      </w:pPr>
      <w:r>
        <w:rPr/>
        <w:t>Питомник "Коучмен", более сорока лет находившийся в Сент-Луисе, переехал в чудесную усадьбу в Рочпорте на берегу Миссури. В настоящее время он находится в Далласе, где племенную работу ведут Крис и Филлис Фетнер.</w:t>
      </w:r>
    </w:p>
    <w:p>
      <w:pPr>
        <w:pStyle w:val="Normal"/>
        <w:bidi w:val="0"/>
        <w:spacing w:before="0" w:after="0"/>
        <w:ind w:left="0" w:right="0" w:firstLine="567"/>
        <w:rPr/>
      </w:pPr>
      <w:r>
        <w:rPr/>
        <w:t>Джин и Билл все еще держат несколько прекрасных собак и продолжают разводить и показывать их. Они могут гордиться своими далматинами. Многие люди с гордостью говорят, что у их собак есть "кровь Коучмена".</w:t>
      </w:r>
    </w:p>
    <w:p>
      <w:pPr>
        <w:pStyle w:val="Normal"/>
        <w:bidi w:val="0"/>
        <w:spacing w:before="0" w:after="0"/>
        <w:ind w:left="0" w:right="0" w:firstLine="567"/>
        <w:rPr/>
      </w:pPr>
      <w:r>
        <w:rPr/>
        <w:t>"Прайор Крик"</w:t>
      </w:r>
    </w:p>
    <w:p>
      <w:pPr>
        <w:pStyle w:val="Normal"/>
        <w:bidi w:val="0"/>
        <w:spacing w:before="0" w:after="0"/>
        <w:ind w:left="0" w:right="0" w:firstLine="567"/>
        <w:rPr/>
      </w:pPr>
      <w:r>
        <w:rPr/>
        <w:t>"Прайор Крик", питомник супругов Трин, многому обязан сотрудничеству с "Коучменом". Чемпиона Фобеттса Фанфэйра, CDX купили у одного луизвилльского дантиста. Прежде он принадлежал супругам Фетнер. Пеппер, как его называли, стал кобелем - основателем линии Прайор Крик, развивавшейся по тщательно выработанной программе разведения. Этот кобель был очень препотентным по пигментации, поскольку не дал ни одного щенка с непигментированными обводами глаз или носом. Благодаря программе селективного отбора на свет появился великий чемпион Коучменс Чак-э-Лак.</w:t>
      </w:r>
    </w:p>
    <w:p>
      <w:pPr>
        <w:pStyle w:val="Normal"/>
        <w:bidi w:val="0"/>
        <w:spacing w:before="0" w:after="0"/>
        <w:ind w:left="0" w:right="0" w:firstLine="567"/>
        <w:rPr/>
      </w:pPr>
      <w:r>
        <w:rPr/>
        <w:t>Были повязаны сын Пеппера и дочь Пеппера от разныз сук, что дало подходящую суку для инбридинга с Пеппером. Однако эта вязка еще не дала великого выставочного и племенного кобеля, но она дала Прайор Крикс Йопон Роуз, очаровательную по характеру суку. Роузи всем прочим занятиям предпочитала охоту и рыбную ловлю, но она оказалась и прекрасной матерью.</w:t>
      </w:r>
    </w:p>
    <w:p>
      <w:pPr>
        <w:pStyle w:val="Normal"/>
        <w:bidi w:val="0"/>
        <w:spacing w:before="0" w:after="0"/>
        <w:ind w:left="0" w:right="0" w:firstLine="567"/>
        <w:rPr/>
      </w:pPr>
      <w:r>
        <w:rPr/>
        <w:t>Когда Трины это обнаружили, они вынуждены были переехать в Милуоки, поскольку таково было указание босса мистера Трина. Количество собак в питомнике пришлось уменьшить. Роузи отдали в хорошие руки в Сент-Луисе с условием, что она будет повязана с Коучменсом Клотхорсом. Этот кобель был отличной каретной собакой. Когда он был крохотным щенком, на него наступила мать, в результате повреждения ноги у него сложился особенный аллюр, и о показе в ринге не могло быть и речи. Тем не менее, он оказался прекрасным племенным кобелем, давшим множество отличных щенков. Из помета от него и Роузи мистер Фетнер выбрал кобеля и продал его как домашнюю собаку Джону Блэйрсу. Этот домашний кобель, чемпион Коучменс Чак-э-Лак, стал знаменитым победителем в ринге и стал отцом двадцати семи чемпионов. Он умер в возрасте двенадцати лет от заворота желудка. Он вернулся к Тринам как любимый член семьи, когда закончил выступать в ринге. Чак-э-Лак был первым далматином - победителем выставки, который в свою очередь стал отцом двух победителей выставок.</w:t>
      </w:r>
    </w:p>
    <w:p>
      <w:pPr>
        <w:pStyle w:val="Normal"/>
        <w:bidi w:val="0"/>
        <w:spacing w:before="0" w:after="0"/>
        <w:ind w:left="0" w:right="0" w:firstLine="567"/>
        <w:rPr/>
      </w:pPr>
      <w:r>
        <w:rPr/>
        <w:t>"Прайор Крик" имел скромный успех на выставках, дав несколько победителей группы и выставок. Программа разведения была ограниченной, собак питомника почти не выставляли. Большинство победителей выступали под другими префиксами.</w:t>
      </w:r>
    </w:p>
    <w:p>
      <w:pPr>
        <w:pStyle w:val="Normal"/>
        <w:bidi w:val="0"/>
        <w:spacing w:before="0" w:after="0"/>
        <w:ind w:left="0" w:right="0" w:firstLine="567"/>
        <w:rPr/>
      </w:pPr>
      <w:r>
        <w:rPr/>
        <w:t>Питомник заинтересовался далматинами, когда наш сын повздорил с собакой другой породы и проиграл. Нам покзалось важным взять в дом щенка, совершенно не напоминающего породу, которую до этого держали мы, чтобы наш трехлетний ребенок не вырос в стрехе перед собаками. После тщательных исследований и размышлений мы сошлись на далматине. Не будучи экспертами породы, мы выбрали суку слишком темного окраса для ринга. Через год или чуть позже мы приобрели нашу суку-пробанда, чемпиона Сент-Роккос Полка Дот, CD. В то время мы жили в Висконсине, затем перебрались в Хьюстон. Мы хорошо помним, что даже на Техасском турнире 1952 года в ринге был записан только один далматин. Это была собака из питомника "Ард Авен" с хендлером Портером Вашингтоном. Она победила.</w:t>
      </w:r>
    </w:p>
    <w:p>
      <w:pPr>
        <w:pStyle w:val="Normal"/>
        <w:bidi w:val="0"/>
        <w:spacing w:before="0" w:after="0"/>
        <w:ind w:left="0" w:right="0" w:firstLine="567"/>
        <w:rPr/>
      </w:pPr>
      <w:r>
        <w:rPr/>
        <w:t>Позже на выставках в Далласе и Форт-Уорте у нас были конкуренты, однако в те дни в Техасе получить для далматина чемпионские баллы было нелегко. Теперь на большинстве техасских выставок можно получить три балла и больше, а на специализированной выставке Хьюстонской организации далматинов осенью 1978 года насчитывался 101 участник!</w:t>
      </w:r>
    </w:p>
    <w:p>
      <w:pPr>
        <w:pStyle w:val="Normal"/>
        <w:bidi w:val="0"/>
        <w:spacing w:before="0" w:after="0"/>
        <w:ind w:left="0" w:right="0" w:firstLine="567"/>
        <w:rPr/>
      </w:pPr>
      <w:r>
        <w:rPr/>
        <w:t>Мы купили чемпиона Фобеттса Фанфэйра и построили на нем хорошую программу разведения. Прожив в Техасе пять лет, мы снова переехали, на этот раз в Южный Иллинойс, недалеко от Сент-Луиса. Там мы основали питомник и продолжали разводить и показывать собак - и то, и другое достаточно умеренно. В 1959 году мы вернулись в Милуоки, и там остались. С племенной работой покончено из-за занятости. Невозможно разводить собак, если не бываешь дома.</w:t>
      </w:r>
    </w:p>
    <w:p>
      <w:pPr>
        <w:pStyle w:val="Normal"/>
        <w:bidi w:val="0"/>
        <w:spacing w:before="0" w:after="0"/>
        <w:ind w:left="0" w:right="0" w:firstLine="567"/>
        <w:rPr/>
      </w:pPr>
      <w:r>
        <w:rPr/>
        <w:t>Боится ли наш сын собак? Абсолютно нет. Он и его сестренка стали отличными молодыми хендлерами, его даже приглашали выступать в Вестминстере, но в то время мы переезжали на север, и он не смог.</w:t>
      </w:r>
    </w:p>
    <w:p>
      <w:pPr>
        <w:pStyle w:val="Normal"/>
        <w:bidi w:val="0"/>
        <w:spacing w:before="0" w:after="0"/>
        <w:ind w:left="0" w:right="0" w:firstLine="567"/>
        <w:rPr/>
      </w:pPr>
      <w:r>
        <w:rPr/>
        <w:t>"Албеларм"</w:t>
      </w:r>
    </w:p>
    <w:p>
      <w:pPr>
        <w:pStyle w:val="Normal"/>
        <w:bidi w:val="0"/>
        <w:spacing w:before="0" w:after="0"/>
        <w:ind w:left="0" w:right="0" w:firstLine="567"/>
        <w:rPr/>
      </w:pPr>
      <w:r>
        <w:rPr/>
        <w:t>Более сорока лет префикс Албеларм означал победы в породе. Имя Изабель Робсон хорошо известно как соревнующимся, так и судьям. Миссис Робсон была не только заводчицей чемпионов, но и знала, кого следует купить на стороне, чтобы сделать из него победителя.</w:t>
      </w:r>
    </w:p>
    <w:p>
      <w:pPr>
        <w:pStyle w:val="Normal"/>
        <w:bidi w:val="0"/>
        <w:spacing w:before="0" w:after="0"/>
        <w:ind w:left="0" w:right="0" w:firstLine="567"/>
        <w:rPr/>
      </w:pPr>
      <w:r>
        <w:rPr/>
        <w:t>Она пришла в мир далматинов благодаря увлечению лошадьми. Она в юности держала хантеров, и у нее была подруга в Северной Каролине с парой далматинов. Когда появился помет, подруга настояла, чтобы миссис Робсон отобрала лучшего щенка. Это было во время войны, поэтому показывать собаку на выставках она не собиралась. Позже она купила дочь чемпиона Найджела ов Уэлфелда, ставшая сукой-пробандом питомника "Албеларм". Доктор Байрон (питомник "Лорбирндейл") продал ей Лорбирндейла Уи Хейла, которого она в качестве хендлера довела до чемпионского титула. Затем Уи Хейла повязали с дочерью Найджела и получили помет А. С тех пор "Албеларм" обозначал пометы в алфавитном порядке, и уже прошел букву Z!.</w:t>
      </w:r>
    </w:p>
    <w:p>
      <w:pPr>
        <w:pStyle w:val="Normal"/>
        <w:bidi w:val="0"/>
        <w:spacing w:before="0" w:after="0"/>
        <w:ind w:left="0" w:right="0" w:firstLine="567"/>
        <w:rPr/>
      </w:pPr>
      <w:r>
        <w:rPr/>
        <w:t>Первым чемпионом питомника стал Албеларм Эттеншен. Много лет миссис Робсон разводила и показывала далматинов. С ними она получила много чемпионских титулов, кроме того, покупала лучших собак. Из Британии она импортировала чемпиона Англии Кабаре Чариварис и в 1952 году получила с ней на Национальной специализированной выставке АКД звание WB. Она также ввезла Тантивви Джорджину, которая на той же выставке выиграла класс печеночных сук. Чариварис легко получила титул чемпиона, но Джорджину больше не выставляли, так как миссис Робсон была слишком занята показом лошадей, и не мимела возможности каждый уикенд выставлять собак.</w:t>
      </w:r>
    </w:p>
    <w:p>
      <w:pPr>
        <w:pStyle w:val="Normal"/>
        <w:bidi w:val="0"/>
        <w:spacing w:before="0" w:after="0"/>
        <w:ind w:left="0" w:right="0" w:firstLine="567"/>
        <w:rPr/>
      </w:pPr>
      <w:r>
        <w:rPr/>
        <w:t>Позже Робсоны импортировали Пейтшалл Пуселль. В начале своей деятельности у миссис Робсон были две суки - победительницы в группе: чемпион Албеларм Беуитчед и чемпион Албеларм Джокер.</w:t>
      </w:r>
    </w:p>
    <w:p>
      <w:pPr>
        <w:pStyle w:val="Normal"/>
        <w:bidi w:val="0"/>
        <w:spacing w:before="0" w:after="0"/>
        <w:ind w:left="0" w:right="0" w:firstLine="567"/>
        <w:rPr/>
      </w:pPr>
      <w:r>
        <w:rPr/>
        <w:t>Список собак, которых держала или которые вышли из питомника "Албеларм", читатется, как история породы в США. Вместе с многочисленными префиксами Албеларм встречаются Рейгейт, Уиллоумаунт, Блэкпул, Колониал Коуч, Коучкипер, Квакерс Акр и Грин Старр.</w:t>
      </w:r>
    </w:p>
    <w:p>
      <w:pPr>
        <w:pStyle w:val="Normal"/>
        <w:bidi w:val="0"/>
        <w:spacing w:before="0" w:after="0"/>
        <w:ind w:left="0" w:right="0" w:firstLine="567"/>
        <w:rPr/>
      </w:pPr>
      <w:r>
        <w:rPr/>
        <w:t>Чемпион Колониал Коуч Сан ов Йорк собрал 150 званий "Лучший в породе". Первой собакой Робсонов, выигравшей выставку, был печеночный кобель чемпион Коучкипер Близзард ов Квакерс Акр. Чемпион Коучкипер Уиндсонг ов Квакерс Акр несколько лет была лучшей победительницей. Чемпион Грин Старрс Шемрок три раза выигрывала всепородные выставки. Чемпион Грин Старр Колонел Джим не только четыре раза выигрывал национальные специализированные выставки, но и собрал впечатляющую коллекцию званий, включая тридцать пять "Лучших в породе".</w:t>
      </w:r>
    </w:p>
    <w:p>
      <w:pPr>
        <w:pStyle w:val="Normal"/>
        <w:bidi w:val="0"/>
        <w:spacing w:before="0" w:after="0"/>
        <w:ind w:left="0" w:right="0" w:firstLine="567"/>
        <w:rPr/>
      </w:pPr>
      <w:r>
        <w:rPr/>
        <w:t>"Уилльямсвью"</w:t>
      </w:r>
    </w:p>
    <w:p>
      <w:pPr>
        <w:pStyle w:val="Normal"/>
        <w:bidi w:val="0"/>
        <w:spacing w:before="0" w:after="0"/>
        <w:ind w:left="0" w:right="0" w:firstLine="567"/>
        <w:rPr/>
      </w:pPr>
      <w:r>
        <w:rPr/>
        <w:t>Этот питомник долгое время занимался разведением далматинов. Его владелец Уильям Хибблер с начала основания питомника в 1939 году считался серьезным заводчиком. В течение военных лет деятельность питомника сократилась, но после войны возобновилась снова. Мистер Хибблер никогда не продвигал своих собак, но тем не менее получил восемнадцать чемпионских титулов. На его поголовье основаны многие питомники более позднего времени.</w:t>
      </w:r>
    </w:p>
    <w:p>
      <w:pPr>
        <w:pStyle w:val="Normal"/>
        <w:bidi w:val="0"/>
        <w:spacing w:before="0" w:after="0"/>
        <w:ind w:left="0" w:right="0" w:firstLine="567"/>
        <w:rPr/>
      </w:pPr>
      <w:r>
        <w:rPr/>
        <w:t>Билл Хибблер обращает внимание на правильный тип и общую сбалансированность сложения. Он член Американского клуба далматинов, а ранее выполнял обязанности его президента.</w:t>
      </w:r>
    </w:p>
    <w:p>
      <w:pPr>
        <w:pStyle w:val="Normal"/>
        <w:bidi w:val="0"/>
        <w:spacing w:before="0" w:after="0"/>
        <w:ind w:left="0" w:right="0" w:firstLine="567"/>
        <w:rPr/>
      </w:pPr>
      <w:r>
        <w:rPr/>
        <w:t>"Далматия"</w:t>
      </w:r>
    </w:p>
    <w:p>
      <w:pPr>
        <w:pStyle w:val="Normal"/>
        <w:bidi w:val="0"/>
        <w:spacing w:before="0" w:after="0"/>
        <w:ind w:left="0" w:right="0" w:firstLine="567"/>
        <w:rPr/>
      </w:pPr>
      <w:r>
        <w:rPr/>
        <w:t>Этот питомник являет собой хороший пример "полного оборота" в показе собак. Когда осенью 1972 года Уэнделл Саммет, хорошо известный хендлер, записал далматина на одной из крупных выставок Восточного побережья в классе "Выведенный участником", он вызвал множество недоуменных взглядов и вопросов других участников. Большинство из них не представляло, что Уэнделл был связан с далматинами, так как в последние годы он выводил в ринг пуделей и йоркширских терьеров.</w:t>
      </w:r>
    </w:p>
    <w:p>
      <w:pPr>
        <w:pStyle w:val="Normal"/>
        <w:bidi w:val="0"/>
        <w:spacing w:before="0" w:after="0"/>
        <w:ind w:left="0" w:right="0" w:firstLine="567"/>
        <w:rPr/>
      </w:pPr>
      <w:r>
        <w:rPr/>
        <w:t>На самом деле великая сука Уэнделла, чемпион Сайна Долл ов Далматия, выиграла звание "Лучшая в породе" на специализированной выставке АКД в 1949 году. Чемпион Колонел Бутс ов Далматия выиграл специализированную выставку в 1954 году.</w:t>
      </w:r>
    </w:p>
    <w:p>
      <w:pPr>
        <w:pStyle w:val="Normal"/>
        <w:bidi w:val="0"/>
        <w:spacing w:before="0" w:after="0"/>
        <w:ind w:left="0" w:right="0" w:firstLine="567"/>
        <w:rPr/>
      </w:pPr>
      <w:r>
        <w:rPr/>
        <w:t>Его прекрасный кобель, чемпион Бутблек ов Далматия, был отцом одного из лучших далматинов всех времен, чемпиона Роудкоуча Роудстера. А имя "Далматия" украшало много лучших собак породы.</w:t>
      </w:r>
    </w:p>
    <w:p>
      <w:pPr>
        <w:pStyle w:val="Normal"/>
        <w:bidi w:val="0"/>
        <w:spacing w:before="0" w:after="0"/>
        <w:ind w:left="0" w:right="0" w:firstLine="567"/>
        <w:rPr/>
      </w:pPr>
      <w:r>
        <w:rPr/>
        <w:t>После Второй мировой войны Уэнделл заинтересовался дрессировкой на послушание, участвовал в дорожных испытаниях. Он приобрел своего первого далматина в питомнике "Роудкоуч". Время от времени Уэнделл получает помет далматинов и, если какой-то щенок выглядит многообещающим, показывает его. Сейчас он активно выставляет собак для питомника "Тайога".</w:t>
      </w:r>
    </w:p>
    <w:p>
      <w:pPr>
        <w:pStyle w:val="Normal"/>
        <w:bidi w:val="0"/>
        <w:spacing w:before="0" w:after="0"/>
        <w:ind w:left="0" w:right="0" w:firstLine="567"/>
        <w:rPr/>
      </w:pPr>
      <w:r>
        <w:rPr/>
        <w:t>"Коркула"</w:t>
      </w:r>
    </w:p>
    <w:p>
      <w:pPr>
        <w:pStyle w:val="Normal"/>
        <w:bidi w:val="0"/>
        <w:spacing w:before="0" w:after="0"/>
        <w:ind w:left="0" w:right="0" w:firstLine="567"/>
        <w:rPr/>
      </w:pPr>
      <w:r>
        <w:rPr/>
        <w:t>Когда умерла любимая колли Гарвинов, их сын, которому не исполнилось еще десяти лет, попросил собаку другой породы. Ему хотелось иметь далматина. Семья купила ему домашнюю собаку, которая оказалась впоследствии чемпионом Коркулой Салоной, CD, лучшей победительницей США на протяжении нескольких лет. Она более 100 раз была лучшей в породе, шесть раз - в Первой группе и пять лет подряд входила в список лучших победительниц-далматинов. В 1968 году она стала лучшей собакой противоположного пола на Национальной специализированной выставке АКД под судьей Изабель Робсон. В 1972 году, вернувшись на ринг, она выиграла Питтсбургскую специализированную выставку под судьей Джо Фейгелем. Класс сук-ветеранов был ее в течении трех лет - в 1973, 1974 и 1975 годах. Она умерла в 1975 году от заворота желудка. Она все еще возглавляет список лучших победительниц, которых выводит на ринг сам владелец.</w:t>
      </w:r>
    </w:p>
    <w:p>
      <w:pPr>
        <w:pStyle w:val="Normal"/>
        <w:bidi w:val="0"/>
        <w:spacing w:before="0" w:after="0"/>
        <w:ind w:left="0" w:right="0" w:firstLine="567"/>
        <w:rPr/>
      </w:pPr>
      <w:r>
        <w:rPr/>
        <w:t>Корки также оказалась выдающейся племенной сукой. На ее потомстве было основано немало новых питомников, включая "Индалейн" Элинор Хилен. Чемпион Коркула Миднайт Лейс, основавшая семейство Коркула-Миднайт, была ее дочерью. Из этого семейства наиболее известны чемпион Коркула Миднайт Марджи, чемпион Коркула Миднайт Ханна, чемпион Коркула Миднайт Кеннонболл и чемпион Коркула Миднайт Мунстоун.</w:t>
      </w:r>
    </w:p>
    <w:p>
      <w:pPr>
        <w:pStyle w:val="Normal"/>
        <w:bidi w:val="0"/>
        <w:spacing w:before="0" w:after="0"/>
        <w:ind w:left="0" w:right="0" w:firstLine="567"/>
        <w:rPr/>
      </w:pPr>
      <w:r>
        <w:rPr/>
        <w:t>А все началось с домашней собаки, которая получила степень по послушанию до того, как впервые вышла на ринг. Чарли Гарвин стал с Корки лучшим юным хендлером и в Вестминстере выиграл приз Леонарда Брамби старшего. Корки - единственный далматин, который имел отношение к этому выигрышу.</w:t>
      </w:r>
    </w:p>
    <w:p>
      <w:pPr>
        <w:pStyle w:val="Normal"/>
        <w:bidi w:val="0"/>
        <w:spacing w:before="0" w:after="0"/>
        <w:ind w:left="0" w:right="0" w:firstLine="567"/>
        <w:rPr/>
      </w:pPr>
      <w:r>
        <w:rPr/>
        <w:t>К настоящему времени Гарвины получили сорок восемь чемпионов. Сейчас они ставят на чемпиона Коркула Миднайт Стар Брет Ди, известный как Чарли. Этот кобель входит в лучшую десятку по количеству "Лучших в породе" и по количеству призовых мест на специализированных выставок; он также претендует на седьмое место по количеству побед на выставках, пока их у него восемь. Он три года подряд выигрывал приз "Кал Кан Педигри". Он единственный далматин со званием "Лучший на выставке", у которого и отец, и сын также побеждали на выставках. Он, к тому же, единственный далматин-чемпион, отец и мать которого являются победителями Национальных специализированных выставок АКД.</w:t>
      </w:r>
    </w:p>
    <w:p>
      <w:pPr>
        <w:pStyle w:val="Normal"/>
        <w:bidi w:val="0"/>
        <w:spacing w:before="0" w:after="0"/>
        <w:ind w:left="0" w:right="0" w:firstLine="567"/>
        <w:rPr/>
      </w:pPr>
      <w:r>
        <w:rPr/>
        <w:t>"Алтамар"</w:t>
      </w:r>
    </w:p>
    <w:p>
      <w:pPr>
        <w:pStyle w:val="Normal"/>
        <w:bidi w:val="0"/>
        <w:spacing w:before="0" w:after="0"/>
        <w:ind w:left="0" w:right="0" w:firstLine="567"/>
        <w:rPr/>
      </w:pPr>
      <w:r>
        <w:rPr/>
        <w:t>Когда Мария Джонсон переехала из Сент-Луиса в Южную Калифорнию, она взяла с собой все, что нужно было для организации питомника. Все ее первые собаки были линии Коучмен. Начав таким образом, она в 1958 году выиграла Национальную специализированную выставку со своим любимым Тэком - чемпионом Коучменсом Классиком. Этот кобель также выиграл - дважды, в 1956 и 1957 годах - специализированную выставку Клуба далматинов Южной Калифорнии. К этому времени он добавил к своему имени титулы чемпионов Канады и Мексики. На выставке Тэк завоевал переходящий кубок, присуждаемый лучшему в породе, и Марии Джонсон удалось получить его навечно! Она выиграла специализированную выставку в 1966 году с чемпионом Алтамаром Аристосом, в 1972 году - с чемпионом Алтамаром Ачесоном и в 1976 году с чемпионом Алтамаром Адастаром. Тэк явно оказался основателем питомника "Алтамар" Марии Джонсон.</w:t>
      </w:r>
    </w:p>
    <w:p>
      <w:pPr>
        <w:pStyle w:val="Normal"/>
        <w:bidi w:val="0"/>
        <w:spacing w:before="0" w:after="0"/>
        <w:ind w:left="0" w:right="0" w:firstLine="567"/>
        <w:rPr/>
      </w:pPr>
      <w:r>
        <w:rPr/>
        <w:t>Так прославил далматинов и другим образом. Когда классическую картину Доди Смита "Сто один далматинец" купил Уолт Дисней, Марии позвонили с просьбой помочь в рисунках щенков и взрослых собак. Тэк послужил моделью для главного персонажа, Понго. Щенков питомника "Алтамар" рисовали мультипликаторы для полнометражного фильма студии "Уолт Дисней". История его создания заняла бы половину книги. Достаточно сказать, что Мария и ее далматины, благодаря ее щедрой душе и любви к породе, оказали студии неоценимую помощь. Когда картина вышла в прокат, она выступала по телевидению со своими собаками, чтобы рассказать о ней. Все сведения о собаках, в которых нуждались создатели фильма, давала Мария. При подготовке художники Диснея приходили домой к Марии и делали наброски щенков. Иногда она ездила с собаками на студию. Тэк позировал для многих рекламных плакатов. Для Марии и ее собак все это было чрезвычайно интересно.</w:t>
      </w:r>
    </w:p>
    <w:p>
      <w:pPr>
        <w:pStyle w:val="Normal"/>
        <w:bidi w:val="0"/>
        <w:spacing w:before="0" w:after="0"/>
        <w:ind w:left="0" w:right="0" w:firstLine="567"/>
        <w:rPr/>
      </w:pPr>
      <w:r>
        <w:rPr/>
        <w:t>Почти всю племенную работу Мария строила на поголовье питомника "Коучмен". Ее суку-пробанда повязали с Фором-ин-Хендом Мисчифом. Она импортировала несколько английских собак и время от времени использовала их в племенной работе, чтобы ввести нужное ей качество, но в основном ее разведение и тип основывались на линии Коучмен. Иногда собаки "Алтамара" появляются в ринге и сегодня.</w:t>
      </w:r>
    </w:p>
    <w:p>
      <w:pPr>
        <w:pStyle w:val="Normal"/>
        <w:bidi w:val="0"/>
        <w:spacing w:before="0" w:after="0"/>
        <w:ind w:left="0" w:right="0" w:firstLine="567"/>
        <w:rPr/>
      </w:pPr>
      <w:r>
        <w:rPr/>
        <w:t>"Колониал Коуч"</w:t>
      </w:r>
    </w:p>
    <w:p>
      <w:pPr>
        <w:pStyle w:val="Normal"/>
        <w:bidi w:val="0"/>
        <w:spacing w:before="0" w:after="0"/>
        <w:ind w:left="0" w:right="0" w:firstLine="567"/>
        <w:rPr/>
      </w:pPr>
      <w:r>
        <w:rPr/>
        <w:t>Одним из старейших зарегистрированных питомников, все еще активно занимающихся далматинами, является "Колониал Коуч", находящийся в Воконде, штат Иллинойс. Его основали в 1946 году Бад и Лаура Ноуэлс в Дес Плейнсе, штат Иллинойс.</w:t>
      </w:r>
    </w:p>
    <w:p>
      <w:pPr>
        <w:pStyle w:val="Normal"/>
        <w:bidi w:val="0"/>
        <w:spacing w:before="0" w:after="0"/>
        <w:ind w:left="0" w:right="0" w:firstLine="567"/>
        <w:rPr/>
      </w:pPr>
      <w:r>
        <w:rPr/>
        <w:t>В 1964 году Лаура заболела и не могла больше руководить работой питомника. За дело взялись Натали и Рон Фледжер. Лаура умерла в 1965 году, и питомник переехал в Воконду. Бад Ноуэлс скончался в апреле 1979 года.</w:t>
      </w:r>
    </w:p>
    <w:p>
      <w:pPr>
        <w:pStyle w:val="Normal"/>
        <w:bidi w:val="0"/>
        <w:spacing w:before="0" w:after="0"/>
        <w:ind w:left="0" w:right="0" w:firstLine="567"/>
        <w:rPr/>
      </w:pPr>
      <w:r>
        <w:rPr/>
        <w:t>Фледжеры сохранили высокие стандарты, установленные Ноуэлсами. В питомнике было несколько великих собак, включая чемпиона Колониала Коуча Девоншира, чемпиона Колониала Коуча Чешира, чемпиона Колониала Коуча Брюэтта и чемпиона Колониала Коуча Сана ов Йорка.</w:t>
      </w:r>
    </w:p>
    <w:p>
      <w:pPr>
        <w:pStyle w:val="Normal"/>
        <w:bidi w:val="0"/>
        <w:spacing w:before="0" w:after="0"/>
        <w:ind w:left="0" w:right="0" w:firstLine="567"/>
        <w:rPr/>
      </w:pPr>
      <w:r>
        <w:rPr/>
        <w:t>"Грин Старр"</w:t>
      </w:r>
    </w:p>
    <w:p>
      <w:pPr>
        <w:pStyle w:val="Normal"/>
        <w:bidi w:val="0"/>
        <w:spacing w:before="0" w:after="0"/>
        <w:ind w:left="0" w:right="0" w:firstLine="567"/>
        <w:rPr/>
      </w:pPr>
      <w:r>
        <w:rPr/>
        <w:t>Это один из старейших существующих питомников далматинов. Его основал доктор Дэвид Доун. Он познакомился с далматинами, когда еще был интерном и завел себе собаку, как только смог себе позволить. Его любовь к породе не прошла до сих пор. Он с женой Марджи продолжает разводить далматинов. Хотя с Грин Старрс Колонел Джо не был выведен Доунсами, он был их линии. Доунсы - заводчики чемпиона Грин Старрс Шемрок, лучшей суки-победительницы за несколько лет. Ее владельцем был Изабель Робсон (питомник "Албеларм").</w:t>
      </w:r>
    </w:p>
    <w:p>
      <w:pPr>
        <w:pStyle w:val="Normal"/>
        <w:bidi w:val="0"/>
        <w:spacing w:before="0" w:after="0"/>
        <w:ind w:left="0" w:right="0" w:firstLine="567"/>
        <w:rPr/>
      </w:pPr>
      <w:r>
        <w:rPr/>
        <w:t>Было много других чемпионов с префиксом Грин Старр, которых вывели и довели до чемпионского титула Доунсы. Они были заводчиками чемпиона Грин Старрс Андергедюэйт, печеночной сука, которую приобрел питомник "Пеннидейл", теперь прекративший свою деятельность. Андергедюэйт была одной из лучших победительниц и племенных сук.</w:t>
      </w:r>
    </w:p>
    <w:p>
      <w:pPr>
        <w:pStyle w:val="Normal"/>
        <w:bidi w:val="0"/>
        <w:spacing w:before="0" w:after="0"/>
        <w:ind w:left="0" w:right="0" w:firstLine="567"/>
        <w:rPr/>
      </w:pPr>
      <w:r>
        <w:rPr/>
        <w:t>"Лабиринт"</w:t>
      </w:r>
    </w:p>
    <w:p>
      <w:pPr>
        <w:pStyle w:val="Normal"/>
        <w:bidi w:val="0"/>
        <w:spacing w:before="0" w:after="0"/>
        <w:ind w:left="0" w:right="0" w:firstLine="567"/>
        <w:rPr/>
      </w:pPr>
      <w:r>
        <w:rPr/>
        <w:t>Много лет занимался разведением далматинов питомник "Лабиринт" Крис Дайкер. Кристина заинтересовалась породой вскоре после войны, когда ее будущий муж держал суку по кличке Ревейль Герл. Когда он переехал в город, он оставил ее своим хорошим друзьям, Терезе и Нику Николс.</w:t>
      </w:r>
    </w:p>
    <w:p>
      <w:pPr>
        <w:pStyle w:val="Normal"/>
        <w:bidi w:val="0"/>
        <w:spacing w:before="0" w:after="0"/>
        <w:ind w:left="0" w:right="0" w:firstLine="567"/>
        <w:rPr/>
      </w:pPr>
      <w:r>
        <w:rPr/>
        <w:t>Сука-пробанд "Лабиринта", Дот, и ее дочери дали девятнадцать чемпионов США. Кроме этого есть чемпионы Бермудских осровов, Бразилии, Канады и Южной Африки этой линии.</w:t>
      </w:r>
    </w:p>
    <w:p>
      <w:pPr>
        <w:pStyle w:val="Normal"/>
        <w:bidi w:val="0"/>
        <w:spacing w:before="0" w:after="0"/>
        <w:ind w:left="0" w:right="0" w:firstLine="567"/>
        <w:rPr/>
      </w:pPr>
      <w:r>
        <w:rPr/>
        <w:t>Знаменитыми собаками "Лабиринта" являются однопометники, победители в группе чемпион Такэвей Болд энд Брейв, чемпион Такэвей Галлант Мен и чемпион Такэвей Джезон Джеймс. Отцом этих кобелей был лучший в породе на Национальной специализированной выставке 1973 года чемпион Коучмен Каникула.</w:t>
      </w:r>
    </w:p>
    <w:p>
      <w:pPr>
        <w:pStyle w:val="Normal"/>
        <w:bidi w:val="0"/>
        <w:spacing w:before="0" w:after="0"/>
        <w:ind w:left="0" w:right="0" w:firstLine="567"/>
        <w:rPr/>
      </w:pPr>
      <w:r>
        <w:rPr/>
        <w:t>Миссис Дайкер продолжает заниматься племенной работой на основе тех же линий и показывать прекрасных далматинов. Она также является экспертом по далматинам и пуделям и имела честь судить Национальную специализированную выставку Бразильского клуба далматинов и специализированную выставку Американского клуба далматинов.</w:t>
      </w:r>
    </w:p>
    <w:p>
      <w:pPr>
        <w:pStyle w:val="Normal"/>
        <w:bidi w:val="0"/>
        <w:spacing w:before="0" w:after="0"/>
        <w:ind w:left="0" w:right="0" w:firstLine="567"/>
        <w:rPr/>
      </w:pPr>
      <w:r>
        <w:rPr/>
        <w:t>"Ватсека"</w:t>
      </w:r>
    </w:p>
    <w:p>
      <w:pPr>
        <w:pStyle w:val="Normal"/>
        <w:bidi w:val="0"/>
        <w:spacing w:before="0" w:after="0"/>
        <w:ind w:left="0" w:right="0" w:firstLine="567"/>
        <w:rPr/>
      </w:pPr>
      <w:r>
        <w:rPr/>
        <w:t>Победа на, должно быть, самое захватывающее переживание в жизни любого заводчика-участника выставки. Радость от троекратной победы на Национальной специализированной выставке с одной и той же собакой, наверное, не сравнится ни с чем. Этого достижения добились Дон и Кэрол Шуберт со своим великим кобелем, чемпионом Панором ов Ватсекой. Первый раз Панора назвал лучшим в породе доктор Дэвид Доун на Национальной специализированной выставке 1972 года. В 1974 году Панора снова выиграл в породе в Висконсине под судьей Уинифред Хекманн. Через короткое время Панор удалился на покой. В 1977 году Его записали на Национальную специализированную выставку в Иллинойсе в класс ветеранов, который выиграл под судьей Изабель Робсон. Соревнование на звание лучшего в породе судил Альфред Трин. Этот кобель выглядел великолепно, и чем дольше продолжались соревнования, тем лучше он казался. Он выиграл.</w:t>
      </w:r>
    </w:p>
    <w:p>
      <w:pPr>
        <w:pStyle w:val="Normal"/>
        <w:bidi w:val="0"/>
        <w:spacing w:before="0" w:after="0"/>
        <w:ind w:left="0" w:right="0" w:firstLine="567"/>
        <w:rPr/>
      </w:pPr>
      <w:r>
        <w:rPr/>
        <w:t>"Ватсека" дал бесчисленное количество чемпионов и прекрасную линию далматинов. Панор был отцом Дилана, который в свою очередь стал отцом чемпиона Тамаракса Теннисона фон Ватсеки, победителя выставки и специализированной выставки АКД 1983 года. Эта победа для Кэрол Шуберт, которая выступала хендлером, отдавала горечью, потому что в июне этого года умер Дон.</w:t>
      </w:r>
    </w:p>
    <w:p>
      <w:pPr>
        <w:pStyle w:val="Normal"/>
        <w:bidi w:val="0"/>
        <w:spacing w:before="0" w:after="0"/>
        <w:ind w:left="0" w:right="0" w:firstLine="567"/>
        <w:rPr/>
      </w:pPr>
      <w:r>
        <w:rPr/>
        <w:t>Из-за болезни Кэрол сократила программу разведения, но до сих пор активно занимается породой. Последние несколько лет она представляет фирму, работающую с зомороженной и охлажденной спермой и в этой области держит несколько рекордов. Теннисон - отец первого помета, полученного с помощью замороженной спермы.</w:t>
      </w:r>
    </w:p>
    <w:p>
      <w:pPr>
        <w:pStyle w:val="Normal"/>
        <w:bidi w:val="0"/>
        <w:spacing w:before="0" w:after="0"/>
        <w:ind w:left="0" w:right="0" w:firstLine="567"/>
        <w:rPr/>
      </w:pPr>
      <w:r>
        <w:rPr/>
        <w:t>"Индалейн"</w:t>
      </w:r>
    </w:p>
    <w:p>
      <w:pPr>
        <w:pStyle w:val="Normal"/>
        <w:bidi w:val="0"/>
        <w:spacing w:before="0" w:after="0"/>
        <w:ind w:left="0" w:right="0" w:firstLine="567"/>
        <w:rPr/>
      </w:pPr>
      <w:r>
        <w:rPr/>
        <w:t>Питомник "Индалейн" в Дейтоне, штат Огайо, принадлежит Элинор Хайлен, которая привела к чемпионскому титулу несколько собак. Ее наиболее выдающимся далматином был чемпион Такэвей Тревелер Индалейн, превосходный племенной кобель. Тревелер не только стал отцом множества победителей специализированных выставкок и групп, но и был первым далматином, прошедшим тест на темперамент (ТТ). Поскольку серьезные заводчики считают темперамент одной из важнейших характеристик собаки, это было значительным шагом вперед. Мистер Хайлен - коллекционер старых пожарных машинок. Подходящее хобби для заводчика далматинов.</w:t>
      </w:r>
    </w:p>
    <w:p>
      <w:pPr>
        <w:pStyle w:val="Normal"/>
        <w:bidi w:val="0"/>
        <w:spacing w:before="0" w:after="0"/>
        <w:ind w:left="0" w:right="0" w:firstLine="567"/>
        <w:rPr/>
      </w:pPr>
      <w:r>
        <w:rPr/>
        <w:t>Замечательную линию далматинов основал чемпион США и Канады Коучменс Чак-э-Лак (Брюстер). Этот кобель был отцом чемпиона Лорда Джима, давшего помет, в котором были чемпион Каунт Мигель ов Такэвей и чемпион Такэвей Тревелер Индалейн, оба - выдающиеся племенные кобели. Каунт Мигель - отец чемпиона Файрмена Фреклда Френда, отца чемпиона Коркулы Миднайта Стара Брета Ди, победителя выставки, который в свою очередь дал также победителя выставки чемпиона Сноувуда Суперстишена Брета Ди. По прямой отцовской линии Каунт Мигель - единственный, кто не имеет звания победителя всепородной выставки, но он несколько раз был лучшим в породе на специализированных выставках.</w:t>
      </w:r>
    </w:p>
    <w:p>
      <w:pPr>
        <w:pStyle w:val="Normal"/>
        <w:bidi w:val="0"/>
        <w:spacing w:before="0" w:after="0"/>
        <w:ind w:left="0" w:right="0" w:firstLine="567"/>
        <w:rPr/>
      </w:pPr>
      <w:r>
        <w:rPr/>
        <w:t>Тревелер дал пятьдесят четыре чемпиона, а Каунт Мигель - сорок девять. Тот факт, что однопометники дали более ста чемпионов, не считая победителей всепородных выставок, сам по себе исключительный.</w:t>
      </w:r>
    </w:p>
    <w:p>
      <w:pPr>
        <w:pStyle w:val="Normal"/>
        <w:bidi w:val="0"/>
        <w:spacing w:before="0" w:after="0"/>
        <w:ind w:left="0" w:right="0" w:firstLine="567"/>
        <w:rPr/>
      </w:pPr>
      <w:r>
        <w:rPr/>
        <w:t>"Мелоди"</w:t>
      </w:r>
    </w:p>
    <w:p>
      <w:pPr>
        <w:pStyle w:val="Normal"/>
        <w:bidi w:val="0"/>
        <w:spacing w:before="0" w:after="0"/>
        <w:ind w:left="0" w:right="0" w:firstLine="567"/>
        <w:rPr/>
      </w:pPr>
      <w:r>
        <w:rPr/>
        <w:t>Причиной создания питомника "Мелоди" было решение купить щенка немецкого дога окраса "арлекин"! Джек Уайт (доктор ветеринарии Джон В. Уайт, мл.) попросил отца о щенке. В поисках подходящего арлекина Джек натолкнулся на помет далматина и тут же полюбил его. Поскольку деньги платил отец, Джек не удовлетворился собакой домашнего качества. Он купил Калкулаторс Мисс Синсирети, суку выставочного качества, хотя Джек об этом не знал. Она была собакой линии Грин Старр.</w:t>
      </w:r>
    </w:p>
    <w:p>
      <w:pPr>
        <w:pStyle w:val="Normal"/>
        <w:bidi w:val="0"/>
        <w:spacing w:before="0" w:after="0"/>
        <w:ind w:left="0" w:right="0" w:firstLine="567"/>
        <w:rPr/>
      </w:pPr>
      <w:r>
        <w:rPr/>
        <w:t>В Техасе, во время службы в армии, Джек впервые попал на выставку. Он был в восторге от собак и царившего там духа состязательности. Какой-то заводчик посоветовал ему не вязать Синди, так как у нее была плохая пигментация мочки носа. Будучи новичком, Джек не послушался совета, повязал Синди и основал питомник. Одной из сук этого помета была выдающаяся собака чемпион Мелоди Свит, CD. Еще одним чемпионом в этом помете был Патрик Лараби. Оцом помета был чемпион Лонг Ласт Рипкорд, сын чемпиона Колонсея Блексмита, великий привозной кобель из Англии. В последующем помете Синди дала двух хорошо известных печеночных сук, чемпиона Мелоди Кримсон и чемпиона Мелоди Ап Ап энд Эвей, CD.</w:t>
      </w:r>
    </w:p>
    <w:p>
      <w:pPr>
        <w:pStyle w:val="Normal"/>
        <w:bidi w:val="0"/>
        <w:spacing w:before="0" w:after="0"/>
        <w:ind w:left="0" w:right="0" w:firstLine="567"/>
        <w:rPr/>
      </w:pPr>
      <w:r>
        <w:rPr/>
        <w:t>После окончания службы Джек переехал в Колорадо и поступил в местный ветеринарный колледж.</w:t>
      </w:r>
    </w:p>
    <w:p>
      <w:pPr>
        <w:pStyle w:val="Normal"/>
        <w:bidi w:val="0"/>
        <w:spacing w:before="0" w:after="0"/>
        <w:ind w:left="0" w:right="0" w:firstLine="567"/>
        <w:rPr/>
      </w:pPr>
      <w:r>
        <w:rPr/>
        <w:t>Хотя сукой-пробандом питомника была Синди, самая известная сука Уайтов - Свит, победитель шести групп и нескольких региональных и национальных специализированных выставок.</w:t>
      </w:r>
    </w:p>
    <w:p>
      <w:pPr>
        <w:pStyle w:val="Normal"/>
        <w:bidi w:val="0"/>
        <w:spacing w:before="0" w:after="0"/>
        <w:ind w:left="0" w:right="0" w:firstLine="567"/>
        <w:rPr/>
      </w:pPr>
      <w:r>
        <w:rPr/>
        <w:t>Когда Джек женился на Бет, у нее были колли, но скоро она заинтересовалась далматинами. Они оба занимаются выставками и дрессировкой на послушание; почти половина их чемпионов имеет степень CD, однако другие их увлечения - крупный рогатый скот и лошади пятнистой масти - отнимают у них слишком много времени, чтобы заниматься продвинутыми степенями.</w:t>
      </w:r>
    </w:p>
    <w:p>
      <w:pPr>
        <w:pStyle w:val="Normal"/>
        <w:bidi w:val="0"/>
        <w:spacing w:before="0" w:after="0"/>
        <w:ind w:left="0" w:right="0" w:firstLine="567"/>
        <w:rPr/>
      </w:pPr>
      <w:r>
        <w:rPr/>
        <w:t>"Доттидейл"</w:t>
      </w:r>
    </w:p>
    <w:p>
      <w:pPr>
        <w:pStyle w:val="Normal"/>
        <w:bidi w:val="0"/>
        <w:spacing w:before="0" w:after="0"/>
        <w:ind w:left="0" w:right="0" w:firstLine="567"/>
        <w:rPr/>
      </w:pPr>
      <w:r>
        <w:rPr/>
        <w:t>Интерес к породе Эми и Элли Липшутц унаследовали от отца, который мальчишкой пробегал по нескольку кварталов за пожарным экипажем вместе с далматинами. Они купили своего первого далматина в 1947 году, когда были еще детьми. Их любовь к ним не изменилась.</w:t>
      </w:r>
    </w:p>
    <w:p>
      <w:pPr>
        <w:pStyle w:val="Normal"/>
        <w:bidi w:val="0"/>
        <w:spacing w:before="0" w:after="0"/>
        <w:ind w:left="0" w:right="0" w:firstLine="567"/>
        <w:rPr/>
      </w:pPr>
      <w:r>
        <w:rPr/>
        <w:t>Их самым великим далматином был чемпион Доттидейл Джо Джо, который в 1967 году был лучшим победителем печеночного окраса в США и занимал четвертое место в списке лучших собак по системе Филлипса. Он выиграл породу на выставках Филадельфийского клуба собаководства, Восточного клуба собаководства, Вестчестера и Клуба далматинов Большого Питтсбурга. Он также выиграл класс ветеранов специализированной выставки Клуба далматинов Южной Новой Англии в 1970 году и класс ветеранов на Национальной специализированной выставке АКД в 1971 году.</w:t>
      </w:r>
    </w:p>
    <w:p>
      <w:pPr>
        <w:pStyle w:val="Normal"/>
        <w:bidi w:val="0"/>
        <w:spacing w:before="0" w:after="0"/>
        <w:ind w:left="0" w:right="0" w:firstLine="567"/>
        <w:rPr/>
      </w:pPr>
      <w:r>
        <w:rPr/>
        <w:t>Он установил рекорд и как племенной кобель. В 1969 году он стал отцом Далхалласа Тандерболта и Доттидейлс Седелии. Тандерболт был признан лучшим в породе в Вестминстере в 1972 году.</w:t>
      </w:r>
    </w:p>
    <w:p>
      <w:pPr>
        <w:pStyle w:val="Normal"/>
        <w:bidi w:val="0"/>
        <w:spacing w:before="0" w:after="0"/>
        <w:ind w:left="0" w:right="0" w:firstLine="567"/>
        <w:rPr/>
      </w:pPr>
      <w:r>
        <w:rPr/>
        <w:t>Дочь Джо Джо, Доттидейл Элизабет, - еще один выдающийся далматин этого питомника. Три года подряд - в 1975, 1976 и 1977 годах - она была в классе ветеранов на специализированной выставке Южной Новой Англии. Такую же победу она одержала на выставке АКД в 1976 году.</w:t>
      </w:r>
    </w:p>
    <w:p>
      <w:pPr>
        <w:pStyle w:val="Normal"/>
        <w:bidi w:val="0"/>
        <w:spacing w:before="0" w:after="0"/>
        <w:ind w:left="0" w:right="0" w:firstLine="567"/>
        <w:rPr/>
      </w:pPr>
      <w:r>
        <w:rPr/>
        <w:t>Большинство собак Доттидейл на ринг выводят владельцы, они продолжают давать отличных производителей породы, которые обычно выигрывают или занимают призовые места каждый раз, когда их показывают. Питомник в настоящее время находится в Кентукки.</w:t>
      </w:r>
    </w:p>
    <w:p>
      <w:pPr>
        <w:pStyle w:val="Normal"/>
        <w:bidi w:val="0"/>
        <w:spacing w:before="0" w:after="0"/>
        <w:ind w:left="0" w:right="0" w:firstLine="567"/>
        <w:rPr/>
      </w:pPr>
      <w:r>
        <w:rPr/>
        <w:t>"Пилл Педдлер"</w:t>
      </w:r>
    </w:p>
    <w:p>
      <w:pPr>
        <w:pStyle w:val="Normal"/>
        <w:bidi w:val="0"/>
        <w:spacing w:before="0" w:after="0"/>
        <w:ind w:left="0" w:right="0" w:firstLine="567"/>
        <w:rPr/>
      </w:pPr>
      <w:r>
        <w:rPr/>
        <w:t>"Пилл Педдлер" - префикс Альберты Холден. Альберта и ее муж, доктор Юджин Холден, много лет разводят моргановских лошадей и далматинов. Большая часть поголовья миссис Холден - из теперь не работающего питомника Рэббит Ран. Миссис Холден путем продуманного подбора других линий, таких как Далквест, Роудкоуч и Такэвей, выработала прекрасную программу разведения; ее собаки выступают очень успешно. В настоящее время Холден хакрыли свой питомник в Нью-Хемпшире и перебрались на юг, где продолжают удачно разводить далматинов.</w:t>
      </w:r>
    </w:p>
    <w:p>
      <w:pPr>
        <w:pStyle w:val="Normal"/>
        <w:bidi w:val="0"/>
        <w:spacing w:before="0" w:after="0"/>
        <w:ind w:left="0" w:right="0" w:firstLine="567"/>
        <w:rPr/>
      </w:pPr>
      <w:r>
        <w:rPr/>
        <w:t>"Пэйсли"</w:t>
      </w:r>
    </w:p>
    <w:p>
      <w:pPr>
        <w:pStyle w:val="Normal"/>
        <w:bidi w:val="0"/>
        <w:spacing w:before="0" w:after="0"/>
        <w:ind w:left="0" w:right="0" w:firstLine="567"/>
        <w:rPr/>
      </w:pPr>
      <w:r>
        <w:rPr/>
        <w:t>Далматина питомника "Пэйсли" обязаны своим появлением интересу владельцев к дрессировке на послушание. Сью Макмиллан (в замужестве Сью Рейнарц) выдрессировала своего бигля на послушание и решила, что ей нужна эффектно выглядящая собака для дрессировки и показа на выставках. Узнав о замечательных достижениях Белль Монтиса Мистера Микки, далматина, известного на Западном побережье, она приобрела в питомнике "Блэкпул" печеночную суку, чемпиона Блэкпулс Ред Нору. Последняя получила чемпионский титул после нескольких побед в породе на специализированных выставках и выиграла несколько призов за высшие баллы на испытаниях в Классе начинающих. Все два раза, когда она участвовала в канадских испытаниях на послушание, Нора получила HSDT. Когда она завоевала степень CDX, ее повязали. К сожалению, помет был потерян во время родов.</w:t>
      </w:r>
    </w:p>
    <w:p>
      <w:pPr>
        <w:pStyle w:val="Normal"/>
        <w:bidi w:val="0"/>
        <w:spacing w:before="0" w:after="0"/>
        <w:ind w:left="0" w:right="0" w:firstLine="567"/>
        <w:rPr/>
      </w:pPr>
      <w:r>
        <w:rPr/>
        <w:t>Вероятно, самой известной сукой Макмилланов является Пука, чемпион Мелоди Ап Ап энд Эвей, CD. Эта очаровательная печеночная сука больше сорока раз выигрывала в породе и больше двадцати пяти раз - в группе. Дважды она входила в список лучших далматинов. Когда возродился префикс Пэйсли, Сью пожелала продолжать разведение печеночных далматинов и стала работать с питомником "Мелоди" Уайтов в Колорадо, чтобы получить нужные племенные линии - отсюда префикс Мелоди.</w:t>
      </w:r>
    </w:p>
    <w:p>
      <w:pPr>
        <w:pStyle w:val="Normal"/>
        <w:bidi w:val="0"/>
        <w:spacing w:before="0" w:after="0"/>
        <w:ind w:left="0" w:right="0" w:firstLine="567"/>
        <w:rPr/>
      </w:pPr>
      <w:r>
        <w:rPr/>
        <w:t>Далматины "Пэйсли" продолжали завоевывать чемпионские титулы и степени по дрессировке. Сью Макмиллан с дочерью Джессикой можно встретить на многих выставках во всех концах страны. С сукой-пробандом чемпион ом Мелоди Ап Ап энд Эвей Макмилланам удалось создать тип далматинов, узнаваемый как Пэйсли.</w:t>
      </w:r>
    </w:p>
    <w:p>
      <w:pPr>
        <w:pStyle w:val="Normal"/>
        <w:bidi w:val="0"/>
        <w:spacing w:before="0" w:after="0"/>
        <w:ind w:left="0" w:right="0" w:firstLine="567"/>
        <w:rPr/>
      </w:pPr>
      <w:r>
        <w:rPr/>
        <w:t>В настоящее время наиболее знаменитой собакой питомника является чемпион США и Канады Пэйсли Питербилт, имеющий также степени США и Канады CDX и ТТ. Он многократный победитель в группе, победитель специализированной выставки, Приза заслуг АКД и победитель рабочих испытаний на всепородных и специализированных выставок. Он к тому же обладатель приза журнала "Мир собак" по дрессировке и теста темперамента. Питербилт - отец четырнадцати чемпионов.</w:t>
      </w:r>
    </w:p>
    <w:p>
      <w:pPr>
        <w:pStyle w:val="Normal"/>
        <w:bidi w:val="0"/>
        <w:spacing w:before="0" w:after="0"/>
        <w:ind w:left="0" w:right="0" w:firstLine="567"/>
        <w:rPr/>
      </w:pPr>
      <w:r>
        <w:rPr/>
        <w:t>"Хорватия"</w:t>
      </w:r>
    </w:p>
    <w:p>
      <w:pPr>
        <w:pStyle w:val="Normal"/>
        <w:bidi w:val="0"/>
        <w:spacing w:before="0" w:after="0"/>
        <w:ind w:left="0" w:right="0" w:firstLine="567"/>
        <w:rPr/>
      </w:pPr>
      <w:r>
        <w:rPr/>
        <w:t>Как, должно быть, изменился образ жизни Джонсонов, когда они перешли от чихуахуа к далматинам!</w:t>
      </w:r>
    </w:p>
    <w:p>
      <w:pPr>
        <w:pStyle w:val="Normal"/>
        <w:bidi w:val="0"/>
        <w:spacing w:before="0" w:after="0"/>
        <w:ind w:left="0" w:right="0" w:firstLine="567"/>
        <w:rPr/>
      </w:pPr>
      <w:r>
        <w:rPr/>
        <w:t>Одри и Форрест Джонсон в течение десяти лет разводили и показывали чихуахуа, а затем решили заняться дами.Они давно восхищались породой, привлеченные ее яркой внешностью.</w:t>
      </w:r>
    </w:p>
    <w:p>
      <w:pPr>
        <w:pStyle w:val="Normal"/>
        <w:bidi w:val="0"/>
        <w:spacing w:before="0" w:after="0"/>
        <w:ind w:left="0" w:right="0" w:firstLine="567"/>
        <w:rPr/>
      </w:pPr>
      <w:r>
        <w:rPr/>
        <w:t>Летом 1967 года, навещая родственников в Массачусетсе, они в одном помете обнаружили двух щенков-сук и переправили их в Айову. Им показалось, что два щенка далматина в доме, привыкшем к чихуахуа и иногда к миниатюрному пуделю, - это слишком. Они продали одного и оставили второго. К сожалению, Леди не оказалась ни собакой выставочного качества, ни племенной сукой. Поэтому ее продали и купили новое поголовье. Джонсоны назвали свою линию Хорватия.</w:t>
      </w:r>
    </w:p>
    <w:p>
      <w:pPr>
        <w:pStyle w:val="Normal"/>
        <w:bidi w:val="0"/>
        <w:spacing w:before="0" w:after="0"/>
        <w:ind w:left="0" w:right="0" w:firstLine="567"/>
        <w:rPr/>
      </w:pPr>
      <w:r>
        <w:rPr/>
        <w:t>Их первый чемпион, Мистер Даймонд Чип ов Хорватия, завоевал титул чемпиона, когда ему не исполнилось и года, выиграв из классов Первую и Четвертую группы. Он всегда был лучшим в классе победителей. На Национальной специализированной выставке в 1970 году он был назван лучшим щенком. Матерью его первого помета была чемпион Краун Джуэлс Надана Топаз (от чемпиона Краун Джуэлса Блэка Даймонда и чемпиона Краун Джуэлс Блэк Агат). Из этого помета вышло четыре чемпиона.</w:t>
      </w:r>
    </w:p>
    <w:p>
      <w:pPr>
        <w:pStyle w:val="Normal"/>
        <w:bidi w:val="0"/>
        <w:spacing w:before="0" w:after="0"/>
        <w:ind w:left="0" w:right="0" w:firstLine="567"/>
        <w:rPr/>
      </w:pPr>
      <w:r>
        <w:rPr/>
        <w:t>Джонсоны были основателями Клуба далматинов Дейвенпорта, они активно участвуют во всех мероприятиях, связанных с собаководством. Они также члены АКД и Клуба далматинов Чикаголенд. Мистер Джонсон служил президентом АКД, а также председателем комиссии по награждениям и председателем национальных специализированных выставок. Он также эксперт по далматинам и пуделям.</w:t>
      </w:r>
    </w:p>
    <w:p>
      <w:pPr>
        <w:pStyle w:val="Normal"/>
        <w:bidi w:val="0"/>
        <w:spacing w:before="0" w:after="0"/>
        <w:ind w:left="0" w:right="0" w:firstLine="567"/>
        <w:rPr/>
      </w:pPr>
      <w:r>
        <w:rPr/>
        <w:t>"Шоуни"</w:t>
      </w:r>
    </w:p>
    <w:p>
      <w:pPr>
        <w:pStyle w:val="Normal"/>
        <w:bidi w:val="0"/>
        <w:spacing w:before="0" w:after="0"/>
        <w:ind w:left="0" w:right="0" w:firstLine="567"/>
        <w:rPr/>
      </w:pPr>
      <w:r>
        <w:rPr/>
        <w:t>Чемпион Джеймсон ов Шоуни по два раза выиграл две специализированные выставки! Он был признан лучшим в породе на специализированной выставке Чикаголенд в 1974 и 1975 годах и выиграл то же звание на специализированной выставке Клуба далматинов Детройта в те же годы. К тому же он двадцать два раза получил звание "Лучший в породе", включая выставку Вестминстерского клуба собаководства в 1975 году. В ринг его всегда выводили владельцы.</w:t>
      </w:r>
    </w:p>
    <w:p>
      <w:pPr>
        <w:pStyle w:val="Normal"/>
        <w:bidi w:val="0"/>
        <w:spacing w:before="0" w:after="0"/>
        <w:ind w:left="0" w:right="0" w:firstLine="567"/>
        <w:rPr/>
      </w:pPr>
      <w:r>
        <w:rPr/>
        <w:t>Владельцы Джейми - Билл и Джун Дан из Огайо. В 1965 году Даны решили, что хорошо бы им завести собаку-компаньона и защитника. Они были уверены, что покупать нужно чистопородную собаку, и изучали справочники, которые находили в библиотеках и зоомагазинах. Им не удалось найти далматина на продажу, поэтому они связались с Максвеллом Риддлом, в то время он был редактором по домашним животным газеты "Кливленд пресс". Он дал им координаты Элизабет Дойл, местной заводчицы. В мае 1966 года они купили суку, Бригадьерс Джуби ов Шоуни. "Бригадьер" был префиксом, который использовала миссис Дойл. ""Джуби""- сочетание первых букв имен Джун и Билл. Даны жили на Шоуни-стрит, отсюда - нименование их префикса.</w:t>
      </w:r>
    </w:p>
    <w:p>
      <w:pPr>
        <w:pStyle w:val="Normal"/>
        <w:bidi w:val="0"/>
        <w:spacing w:before="0" w:after="0"/>
        <w:ind w:left="0" w:right="0" w:firstLine="567"/>
        <w:rPr/>
      </w:pPr>
      <w:r>
        <w:rPr/>
        <w:t>Благодаря миссис Дойл и Бетти Килфойл, еще одной любительнице далматинов, Даны заинтересовались породой и показом собак на выставках, участвовали в создании Клуба далматинов Вестерн Резерв. Скоро они обнаружили, что Джуби не станет чемпионом, и решили повязать ее. В отцы помета они выбрали чемпиона Кокоса Мистера Коппера, печеночного кобеля. Из помета вышла чемпион Марвелос Мэгги ов Шоуни, CD. Она получила титул чемпиона во второй ее день рождения, заодно завоевав и степень по послушанию. Мэгги повязали с чемпионом Лордом Джимом; Джейми оказался лучшим щенком помета и отцом многих чемпионов.</w:t>
      </w:r>
    </w:p>
    <w:p>
      <w:pPr>
        <w:pStyle w:val="Normal"/>
        <w:bidi w:val="0"/>
        <w:spacing w:before="0" w:after="0"/>
        <w:ind w:left="0" w:right="0" w:firstLine="567"/>
        <w:rPr/>
      </w:pPr>
      <w:r>
        <w:rPr/>
        <w:t>"ДжаМар"</w:t>
      </w:r>
    </w:p>
    <w:p>
      <w:pPr>
        <w:pStyle w:val="Normal"/>
        <w:bidi w:val="0"/>
        <w:spacing w:before="0" w:after="0"/>
        <w:ind w:left="0" w:right="0" w:firstLine="567"/>
        <w:rPr/>
      </w:pPr>
      <w:r>
        <w:rPr/>
        <w:t>Владельцами питомника "ДжаМар" являются Джек Остин и его жена Марселла из Кантона, штат Огайо. Джек и Марселла давно держат далматинов, но ограничивались участием в испытаниях на послушание. Когда же они решили выйти в экстерьерный ринг, то приобрели Пасификас Мейд ов Мист, которая легко стала чемпионом и послужила сукой-пробандом для их питомника.</w:t>
      </w:r>
    </w:p>
    <w:p>
      <w:pPr>
        <w:pStyle w:val="Normal"/>
        <w:bidi w:val="0"/>
        <w:spacing w:before="0" w:after="0"/>
        <w:ind w:left="0" w:right="0" w:firstLine="567"/>
        <w:rPr/>
      </w:pPr>
      <w:r>
        <w:rPr/>
        <w:t>У нее был единственный помет, в котором были чемпион ДжаМарс Мэджик Леди ов Мист, чемпион ДжаМарс Минни Дикси Белль и чемпион ДжаМарс Дасти Бутс. Леди повязали с чемпионом Блэкпулом Айронстоуном, что дало чемпиона ДжаМарс Май Джипси Роузи. Все разведение строилось на лайнбридинге к линии Блэкпул.</w:t>
      </w:r>
    </w:p>
    <w:p>
      <w:pPr>
        <w:pStyle w:val="Normal"/>
        <w:bidi w:val="0"/>
        <w:spacing w:before="0" w:after="0"/>
        <w:ind w:left="0" w:right="0" w:firstLine="567"/>
        <w:rPr/>
      </w:pPr>
      <w:r>
        <w:rPr/>
        <w:t>Джек Остин в 1977 году имел честь судить первую выводку молодняка Американского клуба далматинов. В ней участвовало восемьдесят восемь щенков, что является рекордом для мероприятия, проводящегося впервые.</w:t>
      </w:r>
    </w:p>
    <w:p>
      <w:pPr>
        <w:pStyle w:val="Normal"/>
        <w:bidi w:val="0"/>
        <w:spacing w:before="0" w:after="0"/>
        <w:ind w:left="0" w:right="0" w:firstLine="567"/>
        <w:rPr/>
      </w:pPr>
      <w:r>
        <w:rPr/>
        <w:t>Они с Марселлой все еще принимают активное участие в работе городского всепородного клуба и служили на разных должностях в Клубе далматинов Вестерн Резерв. Джек много лет был президентом городского общества защиты животных. Он был президентом АКД, а сейчас является популярным экспертом по далматинам.</w:t>
      </w:r>
    </w:p>
    <w:p>
      <w:pPr>
        <w:pStyle w:val="Normal"/>
        <w:bidi w:val="0"/>
        <w:spacing w:before="0" w:after="0"/>
        <w:ind w:left="0" w:right="0" w:firstLine="567"/>
        <w:rPr/>
      </w:pPr>
      <w:r>
        <w:rPr/>
        <w:t>"Дельталин"</w:t>
      </w:r>
    </w:p>
    <w:p>
      <w:pPr>
        <w:pStyle w:val="Normal"/>
        <w:bidi w:val="0"/>
        <w:spacing w:before="0" w:after="0"/>
        <w:ind w:left="0" w:right="0" w:firstLine="567"/>
        <w:rPr/>
      </w:pPr>
      <w:r>
        <w:rPr/>
        <w:t>Домашний далматин, которому не хватило качества для выставочного ринга, привел Боба и Джуди Ривард к покупке качественной суки. Кто-то порекомендовал им питомник "Краун Джуэлс" в Чикаго, и они приобрели там двенадцатинедельную суку, которая позже стала чемпионом США и Канады Краун Джуэлс Дельтой Даймонд. Они также купили двенадцатинедельного кобеля в питомнике "Пилл Педдлер" Альберты Холден. В августе 1972 года Дельта Даймонд получила чемпионский титул, а кобель, чемпион США и Канады Дельта Далс Мистер Ди, добился его в июле 1973 года.</w:t>
      </w:r>
    </w:p>
    <w:p>
      <w:pPr>
        <w:pStyle w:val="Normal"/>
        <w:bidi w:val="0"/>
        <w:spacing w:before="0" w:after="0"/>
        <w:ind w:left="0" w:right="0" w:firstLine="567"/>
        <w:rPr/>
      </w:pPr>
      <w:r>
        <w:rPr/>
        <w:t>Они повязали Дельту Даймонд с чемпионом Коучменсом Каникулой, в помете было два чемпиона: Дельталинс Мистик Бренди и лучший на выставке Дельталинс Декупейдж, или Купер, как его называли. Купер получил чемпионский титул в возрасте четырнадцати месяцев, набрав девять баллов в классе щенков. В 1975 году он занимал третье место в списке лучших далматинов, а в 1976 - второе. Оба года он признавался лучшим далматином в США с хендлером-владельцем.</w:t>
      </w:r>
    </w:p>
    <w:p>
      <w:pPr>
        <w:pStyle w:val="Normal"/>
        <w:bidi w:val="0"/>
        <w:spacing w:before="0" w:after="0"/>
        <w:ind w:left="0" w:right="0" w:firstLine="567"/>
        <w:rPr/>
      </w:pPr>
      <w:r>
        <w:rPr/>
        <w:t>Кроме звания "Лучший на выставке" Клуба собаководства Вакейшенленд, у Купера было по меньшей мере десять побед в Первой группе и бесчисленное множество призовых мест. Он был также лучшим в породе на выставке Клуба далматинов Южной Новой Англии в 1975 году, на выставке Клуба далматинов Вестерн Резерв в 1975 и 1976 году и весенней специализированной выставке Организации далматинов Хьюстона. В 1976 году он был признан лучшим в породе в Вестминстере.</w:t>
      </w:r>
    </w:p>
    <w:p>
      <w:pPr>
        <w:pStyle w:val="Normal"/>
        <w:bidi w:val="0"/>
        <w:spacing w:before="0" w:after="0"/>
        <w:ind w:left="0" w:right="0" w:firstLine="567"/>
        <w:rPr/>
      </w:pPr>
      <w:r>
        <w:rPr/>
        <w:t>Боб и Джули активно участвуют во всех мероприятиях, относящихся к далматинам, служили на разных должностях в Клубе Новой Англии. Джуди несколько лет работала редактором Бюллетеня Клуба далматинов Южной Новой Англии "Коучинг Лайнс". Супруги Ривардс - серьезные заводчики и внимательные дрессировщики, а их Купер много сделал для будущего породы. Боб, член Совета управляющих АКД, является также экспертом породы.</w:t>
      </w:r>
    </w:p>
    <w:p>
      <w:pPr>
        <w:pStyle w:val="Normal"/>
        <w:bidi w:val="0"/>
        <w:spacing w:before="0" w:after="0"/>
        <w:ind w:left="0" w:right="0" w:firstLine="567"/>
        <w:rPr/>
      </w:pPr>
      <w:r>
        <w:rPr/>
        <w:t>"Даймонди"</w:t>
      </w:r>
    </w:p>
    <w:p>
      <w:pPr>
        <w:pStyle w:val="Normal"/>
        <w:bidi w:val="0"/>
        <w:spacing w:before="0" w:after="0"/>
        <w:ind w:left="0" w:right="0" w:firstLine="567"/>
        <w:rPr/>
      </w:pPr>
      <w:r>
        <w:rPr/>
        <w:t>Супруги Лестер, владельцы питомника "Даймонди", активно работают в породе около двадцати лет. Фреду и Джоан подарили щенка далматина, и они начали с ним заниматься дрессировкой. На выставках, наблюдая за судейством, они видели гораздо более качественных далматинов, чем их домашняя собака Дьюк. Их первая выставочная сука, Датчесс, завоевала степень по дрессировке на послушание в США, а чемпионский титул - в Канаде.</w:t>
      </w:r>
    </w:p>
    <w:p>
      <w:pPr>
        <w:pStyle w:val="Normal"/>
        <w:bidi w:val="0"/>
        <w:spacing w:before="0" w:after="0"/>
        <w:ind w:left="0" w:right="0" w:firstLine="567"/>
        <w:rPr/>
      </w:pPr>
      <w:r>
        <w:rPr/>
        <w:t>В День Матери Джоан подарили Колониал Коуч Чесс, и началась племенная работа. Ей удалось приобрести чемпиона Поко Чимни Свит (Тибит), мать чемпиона Рэнджа Трейла Мейпла Крика Махама, чемпиона Рэнджа Трейла Мейпла Крика Флэгга и Мейпл Крикс Самуан Лавли - все от чемпиона США и Канады Коучменса Чака-э-Лака. Позже Флэгг переехал в "Даймонди", также как и чемпион Кейлс Чекерд Коучмен от чемпиона Роудкинга Рома - победителя всепородной выставки. Питомник в своей работе использует в основном линии коучмен и Колониал Коуч.</w:t>
      </w:r>
    </w:p>
    <w:p>
      <w:pPr>
        <w:pStyle w:val="Normal"/>
        <w:bidi w:val="0"/>
        <w:spacing w:before="0" w:after="0"/>
        <w:ind w:left="0" w:right="0" w:firstLine="567"/>
        <w:rPr/>
      </w:pPr>
      <w:r>
        <w:rPr/>
        <w:t>"Монтхуик"</w:t>
      </w:r>
    </w:p>
    <w:p>
      <w:pPr>
        <w:pStyle w:val="Normal"/>
        <w:bidi w:val="0"/>
        <w:spacing w:before="0" w:after="0"/>
        <w:ind w:left="0" w:right="0" w:firstLine="567"/>
        <w:rPr/>
      </w:pPr>
      <w:r>
        <w:rPr/>
        <w:t>Бенито Вила и его жена Тересита занимаются породой более двадцати лет. Вместо того, чтобы разводить по принципу простой родословной, они работают только с потомством определенных семейств. Изменение программы разведения произошло, когда они импортировали из Анлии одного из лучших победителей, печеночного кобеля чемпиона Баффриса Джоуба. После его вязки с разными суками, супруги Вила обнаружили, что наиболее желаемые по типу щенки получаются от вязок с прямыми потомками Эйса ов Фиртхорна, хорошо известного в свое время производителя. Если происхождение суки не прослеживалось к Эйсу, щенки были не такими хорошими. Сделав это открытие, они свели племенную работу к сукам нужных линий. Тот же самый принцип был применим к щенкам Джоуба, как к кобелям, так и к сукам. Последующие вязки были успешными только в том случае, если кобель принадлежал к нужному семейству. Это не совсем лайнбридинг, хотя и является близким приближением к нему.</w:t>
      </w:r>
    </w:p>
    <w:p>
      <w:pPr>
        <w:pStyle w:val="Normal"/>
        <w:bidi w:val="0"/>
        <w:spacing w:before="0" w:after="0"/>
        <w:ind w:left="0" w:right="0" w:firstLine="567"/>
        <w:rPr/>
      </w:pPr>
      <w:r>
        <w:rPr/>
        <w:t>Являясь потомками испанцев, супруги Вила дают своим собакам испанские имена и произносят их по-испански. "Монтхуик" - это древний каталонский боевой клич. Первым далматином этого питомгика был Имам де Монтхуик. В возрасте шести месяцев и двух недель он стал лучшим в породе на хорошо известной специализированной выставке. Затем Имам продолжал побеждать как на специализированных, так и на всепородных выставках. Он широко использовался в племенной работе, его имя можно встретить во многиз родословных.</w:t>
      </w:r>
    </w:p>
    <w:p>
      <w:pPr>
        <w:pStyle w:val="Normal"/>
        <w:bidi w:val="0"/>
        <w:spacing w:before="0" w:after="0"/>
        <w:ind w:left="0" w:right="0" w:firstLine="567"/>
        <w:rPr/>
      </w:pPr>
      <w:r>
        <w:rPr/>
        <w:t>"Лотцадос"</w:t>
      </w:r>
    </w:p>
    <w:p>
      <w:pPr>
        <w:pStyle w:val="Normal"/>
        <w:bidi w:val="0"/>
        <w:spacing w:before="0" w:after="0"/>
        <w:ind w:left="0" w:right="0" w:firstLine="567"/>
        <w:rPr/>
      </w:pPr>
      <w:r>
        <w:rPr/>
        <w:t>В районе Чикаго среди прочих находится питомник "Лотцадос" ДиАнны Плаза. Начало ему положила сука Леди Лотцадос, для который дом супругов Плаза был третьим. У Леди оказался такой замечательный темперамент, что ветеринар посоветовал повязать ее. К этому времени муж ДиАнны, Рей, и их дочь, Линда Ричмонд, заинтересовались породой. После тщательного изучения подходящих кобелей, Леди повязали, и она дала двух чемпионов.</w:t>
      </w:r>
    </w:p>
    <w:p>
      <w:pPr>
        <w:pStyle w:val="Normal"/>
        <w:bidi w:val="0"/>
        <w:spacing w:before="0" w:after="0"/>
        <w:ind w:left="0" w:right="0" w:firstLine="567"/>
        <w:rPr/>
      </w:pPr>
      <w:r>
        <w:rPr/>
        <w:t>Супруги Плаза продолжают заниматься племенной работой, тщательно подбирая кобеля для своей суки. Они принимают активное участие в работе Клуба далматинов Чикаголенд.</w:t>
      </w:r>
    </w:p>
    <w:p>
      <w:pPr>
        <w:pStyle w:val="Normal"/>
        <w:bidi w:val="0"/>
        <w:spacing w:before="0" w:after="0"/>
        <w:ind w:left="0" w:right="0" w:firstLine="567"/>
        <w:rPr/>
      </w:pPr>
      <w:r>
        <w:rPr/>
        <w:t>"Чешир"</w:t>
      </w:r>
    </w:p>
    <w:p>
      <w:pPr>
        <w:pStyle w:val="Normal"/>
        <w:bidi w:val="0"/>
        <w:spacing w:before="0" w:after="0"/>
        <w:ind w:left="0" w:right="0" w:firstLine="567"/>
        <w:rPr/>
      </w:pPr>
      <w:r>
        <w:rPr/>
        <w:t>Черил Стейнметц пришла в мир далматинов с черного входа. Она дрессировала пуделя на послушание и на одной из выставок "взяла на прокат" далматина у Мери и клаудии Блэйр, чтобы показать его на состязаниях юных хендлеров. Черил было пятнадцать лет, и она не знала, что по требованиям выставки собака должна принадлежать ей или члену ее семьи. Позже Черил приобрела у Блейров далматина, Раунда Тауэрса Хикори Смоука, американского и канадского CD. Через несколько лет Черил нашла суку по своему вкусу, чемпиона Пэйслис Стар ов Киркленд, CD.</w:t>
      </w:r>
    </w:p>
    <w:p>
      <w:pPr>
        <w:pStyle w:val="Normal"/>
        <w:bidi w:val="0"/>
        <w:spacing w:before="0" w:after="0"/>
        <w:ind w:left="0" w:right="0" w:firstLine="567"/>
        <w:rPr/>
      </w:pPr>
      <w:r>
        <w:rPr/>
        <w:t>Черил продолжает разводить и показывать далматинов. Пока ее самой заметной сукой была чемпион Чеширс Инглиш Айви - победительница в выставочном ринге, прекрасная племенная сука и любимый компаньон. Ее наиболее значительной победой было звание "Лучшая в породе" на специализированной выставке Чикаголенда. Пока что она дала чемпиона Чеширса Блэкдансера, чемпиона США и Канады Чеширс Нортен Лайт, Чешир Кетлин ов Киплинг, CD, чемпиона Альфредриха Бея Колони Хайтайма и чемпиона Хармони ов Чешир Ти Редрок - достаточно большое количество для суки за семь лет.</w:t>
      </w:r>
    </w:p>
    <w:p>
      <w:pPr>
        <w:pStyle w:val="Normal"/>
        <w:bidi w:val="0"/>
        <w:spacing w:before="0" w:after="0"/>
        <w:ind w:left="0" w:right="0" w:firstLine="567"/>
        <w:rPr/>
      </w:pPr>
      <w:r>
        <w:rPr/>
        <w:t>"Сноувуд"</w:t>
      </w:r>
    </w:p>
    <w:p>
      <w:pPr>
        <w:pStyle w:val="Normal"/>
        <w:bidi w:val="0"/>
        <w:spacing w:before="0" w:after="0"/>
        <w:ind w:left="0" w:right="0" w:firstLine="567"/>
        <w:rPr/>
      </w:pPr>
      <w:r>
        <w:rPr/>
        <w:t>"Сноувуд" - префикс, выбранный Мег и Майком Хеннесси из Иллинойса. У них и прежде был щенок-подкидыш далматина, оказавшийся полезным в конюшне. Дело в том, что Мег - страстная поклонница лошадей.</w:t>
      </w:r>
    </w:p>
    <w:p>
      <w:pPr>
        <w:pStyle w:val="Normal"/>
        <w:bidi w:val="0"/>
        <w:spacing w:before="0" w:after="0"/>
        <w:ind w:left="0" w:right="0" w:firstLine="567"/>
        <w:rPr/>
      </w:pPr>
      <w:r>
        <w:rPr/>
        <w:t>Когда они решили приобрети "хорошую" собаку и показывать ее на выставках, их жизнь изменилась. Демонстрация собак - занятие, требующее много времени и большой подготовки. Поскольку супруги Хеннесси еще и заводчики, им приходится все время бывать с далматинами. За несколько лет им удалось получить несколько победителей специализированных выставок, призеров группы и одного победителя всепородной выставки, чемпион Сноувуд Суперстишен Брет Ди, внук чемпиона Файрменса Фреклда Френда. Он стал обладателем звания "Лучший на выставке" после того, как его получили деде и отец - многократный победитель всепородных выставок чемпион Коркула Миднайт Стар Брет Ди.</w:t>
      </w:r>
    </w:p>
    <w:p>
      <w:pPr>
        <w:pStyle w:val="Normal"/>
        <w:bidi w:val="0"/>
        <w:spacing w:before="0" w:after="0"/>
        <w:ind w:left="0" w:right="0" w:firstLine="567"/>
        <w:rPr/>
      </w:pPr>
      <w:r>
        <w:rPr/>
        <w:t>"Файрспрайт"</w:t>
      </w:r>
    </w:p>
    <w:p>
      <w:pPr>
        <w:pStyle w:val="Normal"/>
        <w:bidi w:val="0"/>
        <w:spacing w:before="0" w:after="0"/>
        <w:ind w:left="0" w:right="0" w:firstLine="567"/>
        <w:rPr/>
      </w:pPr>
      <w:r>
        <w:rPr/>
        <w:t>Рей и Норма Бейли решили, что их детям нужна собака, поэтому купили далматина. Ничего не зная о породе, они решили пополнить знания, начали посещать выводки молодняка Клуба далматинов Чикаголенд и наконец вступили в клуб. Через несколько лет, увлекшись к этому времени показом собак и зная, на что нужно обращать внимание в помете, Норма вступила в Американский клуб далматинов. Она занимала разные должности, включая два срока президентства в Чикаголенде. Ее линия известна по всей стране, так как она очень осторожна в подборе производителй. Одним из ее лучших далматинов был чемпион Файрспрайт энд Коуч Джиголо - отличный производитель, великолепно выступавший в ринге.</w:t>
      </w:r>
    </w:p>
    <w:p>
      <w:pPr>
        <w:pStyle w:val="Normal"/>
        <w:bidi w:val="0"/>
        <w:spacing w:before="0" w:after="0"/>
        <w:ind w:left="0" w:right="0" w:firstLine="567"/>
        <w:rPr/>
      </w:pPr>
      <w:r>
        <w:rPr/>
        <w:t>"Файрспрайт"</w:t>
      </w:r>
    </w:p>
    <w:p>
      <w:pPr>
        <w:pStyle w:val="Normal"/>
        <w:bidi w:val="0"/>
        <w:spacing w:before="0" w:after="0"/>
        <w:ind w:left="0" w:right="0" w:firstLine="567"/>
        <w:rPr/>
      </w:pPr>
      <w:r>
        <w:rPr/>
        <w:t>Роберт и Диана Скибински приобрели их первого далматина выставочного качества в питомнике "Файрспрайт" Нормы Бейли, которая является совладельцем собаки. Это была чемпион Файрспрайтс Трикси Дикси, CD от чемпиона США и Канады Саратогас Миссури Аутло. Используя ее в качестве суки-пробанда, они успешно получили несколько чемпионов, в том числе двух в одном помете: Фолклор'н Файрспрайта Вильгельма Телля и Файрспрайт'н Фолклор Флирт. У Телля была прекрасая выставочная карьера, сейчас он заявил о себе как о племенном кобеле. В настоящее время в ринг выходит третье и четвертое поколение этого кобеля.</w:t>
      </w:r>
    </w:p>
    <w:p>
      <w:pPr>
        <w:pStyle w:val="Normal"/>
        <w:bidi w:val="0"/>
        <w:spacing w:before="0" w:after="0"/>
        <w:ind w:left="0" w:right="0" w:firstLine="567"/>
        <w:rPr/>
      </w:pPr>
      <w:r>
        <w:rPr/>
        <w:t>"Вудбери"</w:t>
      </w:r>
    </w:p>
    <w:p>
      <w:pPr>
        <w:pStyle w:val="Normal"/>
        <w:bidi w:val="0"/>
        <w:spacing w:before="0" w:after="0"/>
        <w:ind w:left="0" w:right="0" w:firstLine="567"/>
        <w:rPr/>
      </w:pPr>
      <w:r>
        <w:rPr/>
        <w:t>Старая поговорка гласит, что одна голова хорого, а две - лучше. Исходя из этого, можно сказать, что одно поколение хорошо, а два - лучше. В питомнике "Вудбери над улучшением породы работают Сью и Эрни Шунаман и родители Сью, Боб и Фрэн Маккрей. Вудбери - девичья фамалия миссис Маккрей. Собаки Вудбери хорошо известны по всей стране, поскольку среди них есть победители специализированных выставок и группы.</w:t>
      </w:r>
    </w:p>
    <w:p>
      <w:pPr>
        <w:pStyle w:val="Normal"/>
        <w:bidi w:val="0"/>
        <w:spacing w:before="0" w:after="0"/>
        <w:ind w:left="0" w:right="0" w:firstLine="567"/>
        <w:rPr/>
      </w:pPr>
      <w:r>
        <w:rPr/>
        <w:t>"Кавальер"</w:t>
      </w:r>
    </w:p>
    <w:p>
      <w:pPr>
        <w:pStyle w:val="Normal"/>
        <w:bidi w:val="0"/>
        <w:spacing w:before="0" w:after="0"/>
        <w:ind w:left="0" w:right="0" w:firstLine="567"/>
        <w:rPr/>
      </w:pPr>
      <w:r>
        <w:rPr/>
        <w:t>Доктор Меннинг купил домашнюю собаку и выдрессировал ее на послушание. Поскольку его отец был пожарным, то собака, конечно же, была далматином. Увидев далматинов в выставочном ринге, он купил еще одну суку и повязал ее. Затем доктор Меннинг связался с питомником "Мелоди" в Колорадо и повязал свою суку с великим печеночным кобелем, чемпионом Мелоди Дайнаматиком. Позже, используя Стрэндза Кадиллака ов МГР, он основал собственную линию. Питомник дал примерно двадцать чемпионов США и Канады.</w:t>
      </w:r>
    </w:p>
    <w:p>
      <w:pPr>
        <w:pStyle w:val="Normal"/>
        <w:bidi w:val="0"/>
        <w:spacing w:before="0" w:after="0"/>
        <w:ind w:left="0" w:right="0" w:firstLine="567"/>
        <w:rPr/>
      </w:pPr>
      <w:r>
        <w:rPr/>
        <w:t>Считая, что физические нагрузки очень хороши для развития правильных движений, доктор Меннинг ежедневно совершает конные прогулки на шесть миль и берет с собой собак. Он приучает щенков к прогулкам, как только они могут следовать за лошадью. Он не позволяет щенкам бегать все шесть миль, но к тому времени, как они взрослеют, у них появляется развитая мускулатура и правильные, естественные для далматина движения. И они могут бежать за лошадью хоть целый день.</w:t>
      </w:r>
    </w:p>
    <w:p>
      <w:pPr>
        <w:pStyle w:val="Normal"/>
        <w:bidi w:val="0"/>
        <w:spacing w:before="0" w:after="0"/>
        <w:ind w:left="0" w:right="0" w:firstLine="567"/>
        <w:rPr/>
      </w:pPr>
      <w:r>
        <w:rPr/>
        <w:t>"Марикам"</w:t>
      </w:r>
    </w:p>
    <w:p>
      <w:pPr>
        <w:pStyle w:val="Normal"/>
        <w:bidi w:val="0"/>
        <w:spacing w:before="0" w:after="0"/>
        <w:ind w:left="0" w:right="0" w:firstLine="567"/>
        <w:rPr/>
      </w:pPr>
      <w:r>
        <w:rPr/>
        <w:t>Мерианн Уитерспун разводит далматинов много лет, но ни одна собака не доставляла ей столько удовольствия, как чемпион Марикамс Соси Сьюзи, CD. У нее была замечательная выставочная карьера, начиная с "Лучшей на выводке", когда ей было всего двенадцать недель. Победы продолжались вплоть до второго Приза заслуг на специализированной выставке АКД 1988 года в Классе сук-ветеранов. Первый Приз заслуг она получила также в классе сук-ветеранов на Национальной специализированной выставке 1985 года. Она многократный победитель в породе, призер в группе и победитель двух специализированных выставок. Большинство побед она одержала, когда ей было больше семи лет. С 1988 года она выигрывала все ветеранские классы, включая звание "Лучший ветеран" на Детройтской специализированной выставке. Последний раз она стала лучшей в породе в апреле 1988 года в возрасте одиннадцати лет и девяти месяцев. Хендлером Сьюзи всега выступала Мерианн.</w:t>
      </w:r>
    </w:p>
    <w:p>
      <w:pPr>
        <w:pStyle w:val="Normal"/>
        <w:bidi w:val="0"/>
        <w:spacing w:before="0" w:after="0"/>
        <w:ind w:left="0" w:right="0" w:firstLine="567"/>
        <w:rPr/>
      </w:pPr>
      <w:r>
        <w:rPr/>
        <w:t>"Коучвей"</w:t>
      </w:r>
    </w:p>
    <w:p>
      <w:pPr>
        <w:pStyle w:val="Normal"/>
        <w:bidi w:val="0"/>
        <w:spacing w:before="0" w:after="0"/>
        <w:ind w:left="0" w:right="0" w:firstLine="567"/>
        <w:rPr/>
      </w:pPr>
      <w:r>
        <w:rPr/>
        <w:t>Уолтер и Мэри Джонсон выставляют далматинов около тридцати лет. Собаки с префиксом Коучвей становились чемпионами в США и в Канаде. Они активно участвовали в становлении всепородного Клуба собаководства Кембридж Миннесота и поддерживают Клуб далматинов Грейтер Твин Ситис. Недавно они купили молодого щенка и думают успешно продвигать его в будущем.</w:t>
      </w:r>
    </w:p>
    <w:p>
      <w:pPr>
        <w:pStyle w:val="Normal"/>
        <w:bidi w:val="0"/>
        <w:spacing w:before="0" w:after="0"/>
        <w:ind w:left="0" w:right="0" w:firstLine="567"/>
        <w:rPr/>
      </w:pPr>
      <w:r>
        <w:rPr/>
        <w:t>Славу Уолтеру принесло тщательное ведение и анализ статистической информации, которую многие годы он печатал в "Споттере". Мэри - давний член АКД, но Уолтер так и не вступил в клуб. В благодарность за его кропотливую работу АКД сделал его почетным членом - впервые в истории клуба.</w:t>
      </w:r>
    </w:p>
    <w:p>
      <w:pPr>
        <w:pStyle w:val="Normal"/>
        <w:bidi w:val="0"/>
        <w:spacing w:before="0" w:after="0"/>
        <w:ind w:left="0" w:right="0" w:firstLine="567"/>
        <w:rPr/>
      </w:pPr>
      <w:r>
        <w:rPr/>
        <w:t>"Роббсдейл"</w:t>
      </w:r>
    </w:p>
    <w:p>
      <w:pPr>
        <w:pStyle w:val="Normal"/>
        <w:bidi w:val="0"/>
        <w:spacing w:before="0" w:after="0"/>
        <w:ind w:left="0" w:right="0" w:firstLine="567"/>
        <w:rPr/>
      </w:pPr>
      <w:r>
        <w:rPr/>
        <w:t>Тим Роббинс - еще один известный заводчик, который увлекся собаками в студенческом возрасте. Первую суку ему поберили в честь окончания школы. С одним из щенков от этой суки ему удалось получить чемпионский титул, причем в ринг он выводил его сам.</w:t>
      </w:r>
    </w:p>
    <w:p>
      <w:pPr>
        <w:pStyle w:val="Normal"/>
        <w:bidi w:val="0"/>
        <w:spacing w:before="0" w:after="0"/>
        <w:ind w:left="0" w:right="0" w:firstLine="567"/>
        <w:rPr/>
      </w:pPr>
      <w:r>
        <w:rPr/>
        <w:t>Он начал посещать выставки вместе с другими членами Клуба собаководства Бейтауна, который только только начал работу. Тим научился выводить собак и показывал разные породы для владельцев, в основном, итальянских грейхаундов.</w:t>
      </w:r>
    </w:p>
    <w:p>
      <w:pPr>
        <w:pStyle w:val="Normal"/>
        <w:bidi w:val="0"/>
        <w:spacing w:before="0" w:after="0"/>
        <w:ind w:left="0" w:right="0" w:firstLine="567"/>
        <w:rPr/>
      </w:pPr>
      <w:r>
        <w:rPr/>
        <w:t>В поисках качественных собак он купил суку далматина в питомнике "Краун Джуэлс", получил с ней чемпионский титул и три раза повязал. Первые два помета родились, когда он был еще студентом. По выходным он разъезжал по стране с хендлерами. Благодаря полученному опыту он стал не только хендлером, но и хорошим, думающим заводчиком.</w:t>
      </w:r>
    </w:p>
    <w:p>
      <w:pPr>
        <w:pStyle w:val="Normal"/>
        <w:bidi w:val="0"/>
        <w:spacing w:before="0" w:after="0"/>
        <w:ind w:left="0" w:right="0" w:firstLine="567"/>
        <w:rPr/>
      </w:pPr>
      <w:r>
        <w:rPr/>
        <w:t>Тим помогал в создании Хьюстонской организации далматинов, где работал президентом. Он активно участвует в деятельности АКД, а в настоящее время является редактором "Споттера".</w:t>
      </w:r>
    </w:p>
    <w:p>
      <w:pPr>
        <w:pStyle w:val="Normal"/>
        <w:bidi w:val="0"/>
        <w:spacing w:before="0" w:after="0"/>
        <w:ind w:left="0" w:right="0" w:firstLine="567"/>
        <w:rPr/>
      </w:pPr>
      <w:r>
        <w:rPr/>
        <w:t>16. Современные питомники</w:t>
      </w:r>
    </w:p>
    <w:p>
      <w:pPr>
        <w:pStyle w:val="Normal"/>
        <w:bidi w:val="0"/>
        <w:spacing w:before="0" w:after="0"/>
        <w:ind w:left="0" w:right="0" w:firstLine="567"/>
        <w:rPr/>
      </w:pPr>
      <w:r>
        <w:rPr/>
        <w:t>Когда чемпион Грин Старрс Колонел Джо ушел с ринга, он установил рекорд породы по числу побед. Но рекорды на то и существуют, чтобы их побивали. Вряд ли человек когда-нибудь пробежит милю за минуту, но рекорды в беге ставятся постоянно, пусть даже на десятую долю секунды. То же самое относится к выставочной карьере собак. Рекорд Колонела Джо побил чемпион Файрменс Фреклд Френд, которого знают как Спотти.</w:t>
      </w:r>
    </w:p>
    <w:p>
      <w:pPr>
        <w:pStyle w:val="Normal"/>
        <w:bidi w:val="0"/>
        <w:spacing w:before="0" w:after="0"/>
        <w:ind w:left="0" w:right="0" w:firstLine="567"/>
        <w:rPr/>
      </w:pPr>
      <w:r>
        <w:rPr/>
        <w:t>История Спотти</w:t>
      </w:r>
    </w:p>
    <w:p>
      <w:pPr>
        <w:pStyle w:val="Normal"/>
        <w:bidi w:val="0"/>
        <w:spacing w:before="0" w:after="0"/>
        <w:ind w:left="0" w:right="0" w:firstLine="567"/>
        <w:rPr/>
      </w:pPr>
      <w:r>
        <w:rPr/>
        <w:t>Всегда приятно иметь собаку-победителя, но когда она начинает с самых высоких побед - это настоящая радость, хотя это накладывает определенные обязательства на ее последующую выставочную карьеру. История Спотти - это история Золушки.</w:t>
      </w:r>
    </w:p>
    <w:p>
      <w:pPr>
        <w:pStyle w:val="Normal"/>
        <w:bidi w:val="0"/>
        <w:spacing w:before="0" w:after="0"/>
        <w:ind w:left="0" w:right="0" w:firstLine="567"/>
        <w:rPr/>
      </w:pPr>
      <w:r>
        <w:rPr/>
        <w:t>Роб и Шарри Пет из Сент-Луиса купили своему ребенку далматина. Порода была выбрана потому, что Роб пожарный, и ему явно хотелось иметь пожарную собаку. Они ничего не знали о далматинах. У щенка была неполная пигментация, к тому же он был глухой. Супруги Пет этого не понимали, пока щенка не сбила машина. Они немедленно начали искать ему замену, и к счастью, познакомились с Полой Мур, заводчицей, которая в то время жила в Сент-Луисе. От Джоан Лестер из питомника "Даймонли" она получила алиментного щенка-суку. Объяснив супругам Пет ее достоинства, миссис Мур продала им щенка, которую назвали Даймонди Дот ту Дот.</w:t>
      </w:r>
    </w:p>
    <w:p>
      <w:pPr>
        <w:pStyle w:val="Normal"/>
        <w:bidi w:val="0"/>
        <w:spacing w:before="0" w:after="0"/>
        <w:ind w:left="0" w:right="0" w:firstLine="567"/>
        <w:rPr/>
      </w:pPr>
      <w:r>
        <w:rPr/>
        <w:t>Во время посещения одного благотворительного мероприятия супруги Пет увидели показательные выступления команды Клуба далматинов Сент-Луиса. Не зная почему, они поняли, что эти собаки отличаются от их Дот. Затем они увидели сына чемпиона Каунта Мигеля ов Такэвея. Этот кобель был похож на их суку; у него был тот же тип головы, те же плечи и т.д. Поскольку они не могли найти Полу Мур, так как она к этому времени переехала, то связались с Джоан Лестер и спросили ее, нельзя ли повязать их собаку с Каунтом Мигелем. Джоан согласилась и сказала, что это будет хороший лайнбридинг. Они повязали и получили прекрасный помет. Один из щенков тут же привлек их внимание, однако они оставили его не для себя, а для друга. Тем временем друг нашел подходящую собаку, и щенок остался как бы "лишним".</w:t>
      </w:r>
    </w:p>
    <w:p>
      <w:pPr>
        <w:pStyle w:val="Normal"/>
        <w:bidi w:val="0"/>
        <w:spacing w:before="0" w:after="0"/>
        <w:ind w:left="0" w:right="0" w:firstLine="567"/>
        <w:rPr/>
      </w:pPr>
      <w:r>
        <w:rPr/>
        <w:t>Когда Спотти исполнилось четырнадцать месяцев, супруги Пет услышали, что Клуб далматинов Сент-Луиса будет проводить специализированную выставку. Для подготовки к ней у них оставалось три недели. Снова обратившись к Джоан, они получили совет обратиться к профессиональному хендлеру, Биллу Бушу из Миссури. Билл согласился выступить со Спотти в ринге и взял его для дрессировки. На выставке он занял третье место в классе. На следующий день проходила всепородная выставка, и Спотти стал лучшим из победителей и лучшей собакой противоположного пола. На следующий день он снова стал лучшим из победителей. В следующие два уикенда Спотти стал чемпионом с двумя убедительными победами и званием "Лучший в породе". Через год он первый раз стал лучшим на всепородной выставке.</w:t>
      </w:r>
    </w:p>
    <w:p>
      <w:pPr>
        <w:pStyle w:val="Normal"/>
        <w:bidi w:val="0"/>
        <w:spacing w:before="0" w:after="0"/>
        <w:ind w:left="0" w:right="0" w:firstLine="567"/>
        <w:rPr/>
      </w:pPr>
      <w:r>
        <w:rPr/>
        <w:t>Всего Спотти выиграл сорок выставок и на двух национальных специализированных выставках стал лучшим в породе. В феврале 1985 года он также выиграл Неспортивную группу в Вестминстере под судьей Эмилем Клинкхардтом, став четвертым далматином в истории породы, добившимся этого достижения.</w:t>
      </w:r>
    </w:p>
    <w:p>
      <w:pPr>
        <w:pStyle w:val="Normal"/>
        <w:bidi w:val="0"/>
        <w:spacing w:before="0" w:after="0"/>
        <w:ind w:left="0" w:right="0" w:firstLine="567"/>
        <w:rPr/>
      </w:pPr>
      <w:r>
        <w:rPr/>
        <w:t>Как выставочная собака Спотти остался непревзойденным. Как племенной кобель он также побил несколько рекордов. По крайней мере пять его потомков стали лучшими на выставке, две из них - суки. Его внуки по количеству побед не отстают от родителей.</w:t>
      </w:r>
    </w:p>
    <w:p>
      <w:pPr>
        <w:pStyle w:val="Normal"/>
        <w:bidi w:val="0"/>
        <w:spacing w:before="0" w:after="0"/>
        <w:ind w:left="0" w:right="0" w:firstLine="567"/>
        <w:rPr/>
      </w:pPr>
      <w:r>
        <w:rPr/>
        <w:t>Как часто случается, к нему на вязку посылали много сук, и результаты всегда были превосходными. Жаль, что владельцы до сих пор решают подбор кобеля для племенной работы не изучая его, суку и их родословные, а вяжут со знаменитым победителем, не думая, что он может не подходить для определенной суки.</w:t>
      </w:r>
    </w:p>
    <w:p>
      <w:pPr>
        <w:pStyle w:val="Normal"/>
        <w:bidi w:val="0"/>
        <w:spacing w:before="0" w:after="0"/>
        <w:ind w:left="0" w:right="0" w:firstLine="567"/>
        <w:rPr/>
      </w:pPr>
      <w:r>
        <w:rPr/>
        <w:t>Спотти - плод лайнбридинга. С трех сторон родословной у него чемпион США и Канады Коучменс Чак-э-Лак. Этот кобель появился в результате тщательно подобранного тесного лайнбридинга, его потомки - в списке лучших победителей породы.</w:t>
      </w:r>
    </w:p>
    <w:p>
      <w:pPr>
        <w:pStyle w:val="Normal"/>
        <w:bidi w:val="0"/>
        <w:spacing w:before="0" w:after="0"/>
        <w:ind w:left="0" w:right="0" w:firstLine="567"/>
        <w:rPr/>
      </w:pPr>
      <w:r>
        <w:rPr/>
        <w:t>Интересно отметить одну вещь о супругах Пет. Они продолжали разводить и с определенным успехом показывать далматинов. Роб Пет получил известность благодаря лишь двум чемпионам: Спотти и его дочери, чемпиону Файрменс Бекки Ньюшем, также победительнице выставки.</w:t>
      </w:r>
    </w:p>
    <w:p>
      <w:pPr>
        <w:pStyle w:val="Normal"/>
        <w:bidi w:val="0"/>
        <w:spacing w:before="0" w:after="0"/>
        <w:ind w:left="0" w:right="0" w:firstLine="567"/>
        <w:rPr/>
      </w:pPr>
      <w:r>
        <w:rPr/>
        <w:t>"Кеналсайд"</w:t>
      </w:r>
    </w:p>
    <w:p>
      <w:pPr>
        <w:pStyle w:val="Normal"/>
        <w:bidi w:val="0"/>
        <w:spacing w:before="0" w:after="0"/>
        <w:ind w:left="0" w:right="0" w:firstLine="567"/>
        <w:rPr/>
      </w:pPr>
      <w:r>
        <w:rPr/>
        <w:t>Хелен и Полин Масасчи назвали свой питомник "Кеналсайд", потому что он находится на берегу канала, разделяющего Кейп-Код от материка. За последние несколько лет их собаки одерживали много побед. Их первой крупной победой был выигрыш чемпиона Пасификаса Бостона Бандита на специализированной выставке Квебекского клуба далматинов. Этот кобель - чемпион США, Канады и Бермудских осровов.</w:t>
      </w:r>
    </w:p>
    <w:p>
      <w:pPr>
        <w:pStyle w:val="Normal"/>
        <w:bidi w:val="0"/>
        <w:spacing w:before="0" w:after="0"/>
        <w:ind w:left="0" w:right="0" w:firstLine="567"/>
        <w:rPr/>
      </w:pPr>
      <w:r>
        <w:rPr/>
        <w:t>Они показывали другого кобеля, чемпиона Коучменса Чоколет Солджера, затем купили в питомнике "Коучмен" чемпиона Коучменс Хот Коффи, которая дважды выиграла звание "Лучшая собака противоположного пола" на Национальной специализированной выставке АКД; первый раз ее хендлером была хорошо известная Джейн Форсайт - теперь судья - а второй раз Хелен. Хот Коффи также выиграла звание "Лучший в породе" на специализированной выставке Клуба далматинов Южной Новой Англии (КДЮНА) под Мэри Клейн и в тот же день - Неспортивную группу на всепородной выставке. На ее счету несколько побед на специализированных выставках, включая победу на выставке КДЮНА, где она выступала в классе ветеранов. Хот Коффи - единственная сука, дважды выигравшая породу в Вестминстере: в 1982 и 1984 годах.</w:t>
      </w:r>
    </w:p>
    <w:p>
      <w:pPr>
        <w:pStyle w:val="Normal"/>
        <w:bidi w:val="0"/>
        <w:spacing w:before="0" w:after="0"/>
        <w:ind w:left="0" w:right="0" w:firstLine="567"/>
        <w:rPr/>
      </w:pPr>
      <w:r>
        <w:rPr/>
        <w:t>В последнее время гордостью питомника является Саманта, официально известная как чемпион Годинс Ту Би Ор Нот Ту Би. Она не только победительница всепородной выставки и группы, но и "Лучшая в породе" на Национальной специализированной выставке АКД 1989 года. Саманта прекрасно смотрится в ринге, и мы ожидаем от нее очень многого.</w:t>
      </w:r>
    </w:p>
    <w:p>
      <w:pPr>
        <w:pStyle w:val="Normal"/>
        <w:bidi w:val="0"/>
        <w:spacing w:before="0" w:after="0"/>
        <w:ind w:left="0" w:right="0" w:firstLine="567"/>
        <w:rPr/>
      </w:pPr>
      <w:r>
        <w:rPr/>
        <w:t>"Тайога"</w:t>
      </w:r>
    </w:p>
    <w:p>
      <w:pPr>
        <w:pStyle w:val="Normal"/>
        <w:bidi w:val="0"/>
        <w:spacing w:before="0" w:after="0"/>
        <w:ind w:left="0" w:right="0" w:firstLine="567"/>
        <w:rPr/>
      </w:pPr>
      <w:r>
        <w:rPr/>
        <w:t>Многие любители далматинов говорят, что в эту породу влюбляются навсегда. Хоуп Смит, у которой в прошлом были выдающиеся собаки в питомнике "Тайога Коуч", вернулась к породе с несколькими отличными выставочными собаками. Она предпочла, чтобы в ринг их выводила Уэнделл Саммет, что было прекрасным выбором, поскольку Уэнделл сама является заводчиком далматинов. Вместе они показали несколько хороших собак, включая чемпиона Тайогу Мэгги Тетчер и чемпиона Тайогу Квин Эннс Лейс - мать и дочь. Эти суки очнь похожи по типу и успешно выступали в ринге. Лейс начала свою карьеру с победы в юниорах на специализированной выставке КДЮНА, и она не стала ее последней победой.</w:t>
      </w:r>
    </w:p>
    <w:p>
      <w:pPr>
        <w:pStyle w:val="Normal"/>
        <w:bidi w:val="0"/>
        <w:spacing w:before="0" w:after="0"/>
        <w:ind w:left="0" w:right="0" w:firstLine="567"/>
        <w:rPr/>
      </w:pPr>
      <w:r>
        <w:rPr/>
        <w:t>Миссис Смит не только держит прерасных сук, но и получилаа в результате племенной работы несколько хороших собак.</w:t>
      </w:r>
    </w:p>
    <w:p>
      <w:pPr>
        <w:pStyle w:val="Normal"/>
        <w:bidi w:val="0"/>
        <w:spacing w:before="0" w:after="0"/>
        <w:ind w:left="0" w:right="0" w:firstLine="567"/>
        <w:rPr/>
      </w:pPr>
      <w:r>
        <w:rPr/>
        <w:t>"Эрин"</w:t>
      </w:r>
    </w:p>
    <w:p>
      <w:pPr>
        <w:pStyle w:val="Normal"/>
        <w:bidi w:val="0"/>
        <w:spacing w:before="0" w:after="0"/>
        <w:ind w:left="0" w:right="0" w:firstLine="567"/>
        <w:rPr/>
      </w:pPr>
      <w:r>
        <w:rPr/>
        <w:t>В 1976 году Шером и Джон Лайонс решили завести качественного далматина, а потому поехали на Национальную специализированную выставку в Норвиче, штат Коннектикут. Там они познакомились с Джин Фетнер (питомник "Коучмен") и купили Коучменса Пэйсли Кэндибара. Этот печеночный кобель, известный как Херши, легко получил титул чемпиона и сам дал одиннадцать чемпионов. Одним из них была чемпион Коучменс Хот Коффи, ставшая многократной победительницев группы и специализированных выставок, включая выигрыш звания "Лучшая собака противоположного пола" на двух Национальных специализированных выставках.</w:t>
      </w:r>
    </w:p>
    <w:p>
      <w:pPr>
        <w:pStyle w:val="Normal"/>
        <w:bidi w:val="0"/>
        <w:spacing w:before="0" w:after="0"/>
        <w:ind w:left="0" w:right="0" w:firstLine="567"/>
        <w:rPr/>
      </w:pPr>
      <w:r>
        <w:rPr/>
        <w:t>За последние пятнадцать лет собаки Лайонсов много раз побеждали на специализированных выставках. В настоящее время они оба являются экспертами породы.</w:t>
      </w:r>
    </w:p>
    <w:p>
      <w:pPr>
        <w:pStyle w:val="Normal"/>
        <w:bidi w:val="0"/>
        <w:spacing w:before="0" w:after="0"/>
        <w:ind w:left="0" w:right="0" w:firstLine="567"/>
        <w:rPr/>
      </w:pPr>
      <w:r>
        <w:rPr/>
        <w:t>""</w:t>
      </w:r>
    </w:p>
    <w:p>
      <w:pPr>
        <w:pStyle w:val="Normal"/>
        <w:bidi w:val="0"/>
        <w:spacing w:before="0" w:after="0"/>
        <w:ind w:left="0" w:right="0" w:firstLine="567"/>
        <w:rPr/>
      </w:pPr>
      <w:r>
        <w:rPr/>
        <w:t>Любители далматинов полагают, что других пород для них не существует, это мнение подтверждается, когда кто-то, зарекомендовавший себя с лучшей стороны в других породах, приходит в мир далматинов. Энн Флеминг начала разводить качественных далматинов тринадцать лет назад. Раньше она была удачным заводчиком доберман-пинчеров, и добилась там больших успехов.</w:t>
      </w:r>
    </w:p>
    <w:p>
      <w:pPr>
        <w:pStyle w:val="Normal"/>
        <w:bidi w:val="0"/>
        <w:spacing w:before="0" w:after="0"/>
        <w:ind w:left="0" w:right="0" w:firstLine="567"/>
        <w:rPr/>
      </w:pPr>
      <w:r>
        <w:rPr/>
        <w:t>Ее печеночный кобель чемпион США, Канады, Мексики и Интерчемпион Мэдхьюрасонс Тэнфестик выиграл две всепородных выствки. Сука чемпион Мэдхьюрасонс Хэрвуд Хоум получила свой титул, победив на трех специализированных выставках. Это лишь последние выдающиеся собаки Энн.</w:t>
      </w:r>
    </w:p>
    <w:p>
      <w:pPr>
        <w:pStyle w:val="Normal"/>
        <w:bidi w:val="0"/>
        <w:spacing w:before="0" w:after="0"/>
        <w:ind w:left="0" w:right="0" w:firstLine="567"/>
        <w:rPr/>
      </w:pPr>
      <w:r>
        <w:rPr/>
        <w:t>Два далматина питомника снимались для книги "Мир чистопородных собак". Теперь, когда она открыла для себя породу, мы надеемся, что она останется с ней.</w:t>
      </w:r>
    </w:p>
    <w:p>
      <w:pPr>
        <w:pStyle w:val="Normal"/>
        <w:bidi w:val="0"/>
        <w:spacing w:before="0" w:after="0"/>
        <w:ind w:left="0" w:right="0" w:firstLine="567"/>
        <w:rPr/>
      </w:pPr>
      <w:r>
        <w:rPr/>
        <w:t>"Хопи Качина"</w:t>
      </w:r>
    </w:p>
    <w:p>
      <w:pPr>
        <w:pStyle w:val="Normal"/>
        <w:bidi w:val="0"/>
        <w:spacing w:before="0" w:after="0"/>
        <w:ind w:left="0" w:right="0" w:firstLine="567"/>
        <w:rPr/>
      </w:pPr>
      <w:r>
        <w:rPr/>
        <w:t>Применяя скромную программу разведения и получая не более одного помета в год, Рей и Кети Ногар добились большого успеха. За все эти году они получили более двадцати чемпионов, большинство из которых вышли из их питомника и были показаны в классе "Выведенный участником выставки". По меньшей мере половина их собак - с печеночным крапом. Живя на Юго-Западе страны, где выставок не так много, они разработали программу разведения и показа, которая может послужить примером для многих. Они знают, какого типа добиваются в своих собаках - и в племенных, и в потомстве, которое оставляют себе.</w:t>
      </w:r>
    </w:p>
    <w:p>
      <w:pPr>
        <w:pStyle w:val="Normal"/>
        <w:bidi w:val="0"/>
        <w:spacing w:before="0" w:after="0"/>
        <w:ind w:left="0" w:right="0" w:firstLine="567"/>
        <w:rPr/>
      </w:pPr>
      <w:r>
        <w:rPr/>
        <w:t>Рей и Кети используют в племенной работе единственного далматина, который получил титул чемпиона степень UTDX - печеночную суку чемпиона Хопи Качина Индиан Саммер. Инди - также талантливая каретная собака и появляется на Национальной выставке лошадей-аппалуз именно в этом качестве. Инди мать чемпиона Хопи Качина Мосайру II, CDX, TDX. Когда его показывали в ринге, он был призером нескольких выставок.</w:t>
      </w:r>
    </w:p>
    <w:p>
      <w:pPr>
        <w:pStyle w:val="Normal"/>
        <w:bidi w:val="0"/>
        <w:spacing w:before="0" w:after="0"/>
        <w:ind w:left="0" w:right="0" w:firstLine="567"/>
        <w:rPr/>
      </w:pPr>
      <w:r>
        <w:rPr/>
        <w:t>"Саммерхилл"</w:t>
      </w:r>
    </w:p>
    <w:p>
      <w:pPr>
        <w:pStyle w:val="Normal"/>
        <w:bidi w:val="0"/>
        <w:spacing w:before="0" w:after="0"/>
        <w:ind w:left="0" w:right="0" w:firstLine="567"/>
        <w:rPr/>
      </w:pPr>
      <w:r>
        <w:rPr/>
        <w:t>Хотя интерес Эдит Гледстоун к далматинам возник, когда она была еще подростком, любителем выставое она стала позже. Первой ее собакой была Хоторн Блэк Пеппер, CDX линии Холлоу Хилл миссис Полы Мур. Эдит подготовила ее для степени UD, но помешала учеба в колледже. Пеппер выиграла приз журнала "Мио собак" за отличные выступления на испытаниях по послушанию, заслужила несколько HIT и высшее количество баллов на специализированной выставке АКД в Нью-Джерси в 1950-х годах.</w:t>
      </w:r>
    </w:p>
    <w:p>
      <w:pPr>
        <w:pStyle w:val="Normal"/>
        <w:bidi w:val="0"/>
        <w:spacing w:before="0" w:after="0"/>
        <w:ind w:left="0" w:right="0" w:firstLine="567"/>
        <w:rPr/>
      </w:pPr>
      <w:r>
        <w:rPr/>
        <w:t>Позже интерес Эдит к далматинам вернулся, и она приобрела чемпиона Албеларма Старра ов Саммерхилла от Колонела Джо и чемпиона Коучкипер Уиндсонг ов Квакерс Акр. Ему удалось сделать завидную выставочную карьеру. К этому времени Эдит вышла замуж за Нельсона Гледстоуна, и они вместе продолжили разводить и показывать собак. Одной из их лучших сук была чемпион С и П Старлет ов Саммерхилл, объявленная лучшей сукой в 1982 и 1983 годах. Собаки Гледстоунов тесно лайнбредны к линиям Грин Старр, Квакерс Акр и Коучмен.</w:t>
      </w:r>
    </w:p>
    <w:p>
      <w:pPr>
        <w:pStyle w:val="Normal"/>
        <w:bidi w:val="0"/>
        <w:spacing w:before="0" w:after="0"/>
        <w:ind w:left="0" w:right="0" w:firstLine="567"/>
        <w:rPr/>
      </w:pPr>
      <w:r>
        <w:rPr/>
        <w:t>В 1986 году Гледстоунам посчастливилось импортировать из Англии чемпиона Найтстоуна Хантсмена, узко лайнбредного к линии Вашаки.</w:t>
      </w:r>
    </w:p>
    <w:p>
      <w:pPr>
        <w:pStyle w:val="Normal"/>
        <w:bidi w:val="0"/>
        <w:spacing w:before="0" w:after="0"/>
        <w:ind w:left="0" w:right="0" w:firstLine="567"/>
        <w:rPr/>
      </w:pPr>
      <w:r>
        <w:rPr/>
        <w:t>"Сплэш o'Эбони"</w:t>
      </w:r>
    </w:p>
    <w:p>
      <w:pPr>
        <w:pStyle w:val="Normal"/>
        <w:bidi w:val="0"/>
        <w:spacing w:before="0" w:after="0"/>
        <w:ind w:left="0" w:right="0" w:firstLine="567"/>
        <w:rPr/>
      </w:pPr>
      <w:r>
        <w:rPr/>
        <w:t>В связи с ростом заводчиков далматинов по всей стране интересно отметить, что некоторым удалось получить прекрасных победителей при очень ограниченной программе разведения. В их число входит Дебби Ниерман из Далласа, штат Техас. Дебби купила своего первого далматина в 1979 году и хотя она довела его до чемпионского титула, ей хотелось попробовать себя в разведении, поэтому она приобрела у питомника "Вудбери" суку-пробанда. Этот щенок стал Интерчемпионом, чемпионом мира, Америк, Мексики и США Сплэш o'Эбонис Вудбери Джеки.</w:t>
      </w:r>
    </w:p>
    <w:p>
      <w:pPr>
        <w:pStyle w:val="Normal"/>
        <w:bidi w:val="0"/>
        <w:spacing w:before="0" w:after="0"/>
        <w:ind w:left="0" w:right="0" w:firstLine="567"/>
        <w:rPr/>
      </w:pPr>
      <w:r>
        <w:rPr/>
        <w:t>"Атлантис"</w:t>
      </w:r>
    </w:p>
    <w:p>
      <w:pPr>
        <w:pStyle w:val="Normal"/>
        <w:bidi w:val="0"/>
        <w:spacing w:before="0" w:after="0"/>
        <w:ind w:left="0" w:right="0" w:firstLine="567"/>
        <w:rPr/>
      </w:pPr>
      <w:r>
        <w:rPr/>
        <w:t>Около двадцати пяти лет назад семья Гуверов решила, что двум им мальчикам нужна собака, а потому Джон и Эмили Гувер купили для Тодда и Скотта далматина. К несчастью, он оказался глухим. У Фреда Кленша приобрели другого далматина.</w:t>
      </w:r>
    </w:p>
    <w:p>
      <w:pPr>
        <w:pStyle w:val="Normal"/>
        <w:bidi w:val="0"/>
        <w:spacing w:before="0" w:after="0"/>
        <w:ind w:left="0" w:right="0" w:firstLine="567"/>
        <w:rPr/>
      </w:pPr>
      <w:r>
        <w:rPr/>
        <w:t>Примерно в 1975 году Тодд стал зарегистрированным заводчиком и владельцем, много изучал породу и выбирал из пометов выставочных щенков. Интерес Тодда к далматинам, также как и интерес его матери с годами не пропал. Хотя их работа требует частых путешествий, они продолжают разводить хороших собак и помещают их у совладельцев, чтобы линия не угасла.</w:t>
      </w:r>
    </w:p>
    <w:p>
      <w:pPr>
        <w:pStyle w:val="Normal"/>
        <w:bidi w:val="0"/>
        <w:spacing w:before="0" w:after="0"/>
        <w:ind w:left="0" w:right="0" w:firstLine="567"/>
        <w:rPr/>
      </w:pPr>
      <w:r>
        <w:rPr/>
        <w:t>"Баркерс Бест"</w:t>
      </w:r>
    </w:p>
    <w:p>
      <w:pPr>
        <w:pStyle w:val="Normal"/>
        <w:bidi w:val="0"/>
        <w:spacing w:before="0" w:after="0"/>
        <w:ind w:left="0" w:right="0" w:firstLine="567"/>
        <w:rPr/>
      </w:pPr>
      <w:r>
        <w:rPr/>
        <w:t>В районе Детройта находится питомник Бетти и Лоя Баркеров "Баркерс Бест". Они начали с домашнего далматина в 1964 году. Вскоре после покупки Чоколат Чип Мисс они попали на выставку Детройтского клуба собаководства. Глядя на далматинов в ринге, Лой заявил, что его собака ничуть не хуже, чем эти. Его поймал на слове один из участников, который предлжил ему вывести ее на ринг! Баркеры приняли вызов и с тех пор занимаются разведением и показом далматинов. Чоколат Чип Мисс получила степень CD и титул чемпиона Канады.</w:t>
      </w:r>
    </w:p>
    <w:p>
      <w:pPr>
        <w:pStyle w:val="Normal"/>
        <w:bidi w:val="0"/>
        <w:spacing w:before="0" w:after="0"/>
        <w:ind w:left="0" w:right="0" w:firstLine="567"/>
        <w:rPr/>
      </w:pPr>
      <w:r>
        <w:rPr/>
        <w:t>Баркеры активно работают в Детройтском клубе далматинов, а Бетти была председателем Национальной специализированной выставки 1986 года, которая проводилась в Детройте.</w:t>
      </w:r>
    </w:p>
    <w:p>
      <w:pPr>
        <w:pStyle w:val="Normal"/>
        <w:bidi w:val="0"/>
        <w:spacing w:before="0" w:after="0"/>
        <w:ind w:left="0" w:right="0" w:firstLine="567"/>
        <w:rPr/>
      </w:pPr>
      <w:r>
        <w:rPr/>
        <w:t>"Таттерсол"</w:t>
      </w:r>
    </w:p>
    <w:p>
      <w:pPr>
        <w:pStyle w:val="Normal"/>
        <w:bidi w:val="0"/>
        <w:spacing w:before="0" w:after="0"/>
        <w:ind w:left="0" w:right="0" w:firstLine="567"/>
        <w:rPr/>
      </w:pPr>
      <w:r>
        <w:rPr/>
        <w:t>Когда Бет Холлмен решила купить собаку, она знала, что это будет только далматин. Единственное место, где продавали щенков далматина, которое ей удалось разыскать, был зоомагазин. Хотя купленная ею сука, Леди Арабеск Кристабель была плохого качества, Бет легко смогла выдрессировать ее на степень CDX. Выступая на испытаниях, она видела, как судят далматинов в ринге и поняла, что между ее сукой и далматинами в ринге существует большая разница. Она написала Джеку и Бет Уайт в питомник "Мелоди", попросила собаку, получила чемпиона Мелоди Кэт Баллу и стала выступать с ней. Затем она связалась с Кэрол Шуберт из питомника "Ватсека" и купила чемпиона Джонни Уокера ов Ватсека.</w:t>
      </w:r>
    </w:p>
    <w:p>
      <w:pPr>
        <w:pStyle w:val="Normal"/>
        <w:bidi w:val="0"/>
        <w:spacing w:before="0" w:after="0"/>
        <w:ind w:left="0" w:right="0" w:firstLine="567"/>
        <w:rPr/>
      </w:pPr>
      <w:r>
        <w:rPr/>
        <w:t>Позже, после того, как она вышла замуж за Бобби Холлмена, они основали в Техасе питомник "Таттерсол". Его сукой-пробандом была Таттерсол Веджвуд Камео.</w:t>
      </w:r>
    </w:p>
    <w:p>
      <w:pPr>
        <w:pStyle w:val="Normal"/>
        <w:bidi w:val="0"/>
        <w:spacing w:before="0" w:after="0"/>
        <w:ind w:left="0" w:right="0" w:firstLine="567"/>
        <w:rPr/>
      </w:pPr>
      <w:r>
        <w:rPr/>
        <w:t>"Эсквайр"</w:t>
      </w:r>
    </w:p>
    <w:p>
      <w:pPr>
        <w:pStyle w:val="Normal"/>
        <w:bidi w:val="0"/>
        <w:spacing w:before="0" w:after="0"/>
        <w:ind w:left="0" w:right="0" w:firstLine="567"/>
        <w:rPr/>
      </w:pPr>
      <w:r>
        <w:rPr/>
        <w:t>Когда умирает хороший заводчик и у него никого не остается, чтобы продолжить программу разведения, очень приятно узнать, что новые люди готовы продолжить его дело. Чета Альтманов купила домашнего далматина и открыла для себя великий мир выставок. Им досталась печеночная сука, ауткроссинг линий Лонг Ласт и Хопи Качина. Так было положено начало питомнику "Хоумспан". Им удалось добиться чемпионского титула для нескольких своих собак, но они чувствовали, что самым большим триумфом была покупка щенка в питомнике "Эсквайр", который продолжает линию Лонг Ласт.</w:t>
      </w:r>
    </w:p>
    <w:p>
      <w:pPr>
        <w:pStyle w:val="Normal"/>
        <w:bidi w:val="0"/>
        <w:spacing w:before="0" w:after="0"/>
        <w:ind w:left="0" w:right="0" w:firstLine="567"/>
        <w:rPr/>
      </w:pPr>
      <w:r>
        <w:rPr/>
        <w:t>Альтманы не только готовят своих далматинов к выставкам, но и дрессируют их на степени по послушанию. Теперь они подумывают о следовой работе.</w:t>
      </w:r>
    </w:p>
    <w:p>
      <w:pPr>
        <w:pStyle w:val="Normal"/>
        <w:bidi w:val="0"/>
        <w:spacing w:before="0" w:after="0"/>
        <w:ind w:left="0" w:right="0" w:firstLine="567"/>
        <w:rPr/>
      </w:pPr>
      <w:r>
        <w:rPr/>
        <w:t>"Мерри Гоу Раунд"</w:t>
      </w:r>
    </w:p>
    <w:p>
      <w:pPr>
        <w:pStyle w:val="Normal"/>
        <w:bidi w:val="0"/>
        <w:spacing w:before="0" w:after="0"/>
        <w:ind w:left="0" w:right="0" w:firstLine="567"/>
        <w:rPr/>
      </w:pPr>
      <w:r>
        <w:rPr/>
        <w:t>Среди заводчиков Тихоокеанского Северо-запада выделяются Роб и Петти Стрэнд с питомником "Мерри Гоу Раунд". Немногим более, чем за двадцать лет, в течение которых они связаны с породой, им удалось привести к чемпионскому титулу бесчисленное множество собак, а их племенные кобели дали более ста чемпионов. Внимательно работая и используя тщательный селективный отбор, они основали собственную линию и разводят качественных собак. Их триумфы включают много побед на специализированных выставках, в группе и несколько - на всепородных выставках. Их нынешние чемпионы включают чемпиона США и Канады Мерри Гоу Раунда, ХКЕ, неоднократного победителя всепородных и специализированных выставок.</w:t>
      </w:r>
    </w:p>
    <w:p>
      <w:pPr>
        <w:pStyle w:val="Normal"/>
        <w:bidi w:val="0"/>
        <w:spacing w:before="0" w:after="0"/>
        <w:ind w:left="0" w:right="0" w:firstLine="567"/>
        <w:rPr/>
      </w:pPr>
      <w:r>
        <w:rPr/>
        <w:t>"Джейбар"</w:t>
      </w:r>
    </w:p>
    <w:p>
      <w:pPr>
        <w:pStyle w:val="Normal"/>
        <w:bidi w:val="0"/>
        <w:spacing w:before="0" w:after="0"/>
        <w:ind w:left="0" w:right="0" w:firstLine="567"/>
        <w:rPr/>
      </w:pPr>
      <w:r>
        <w:rPr/>
        <w:t>Далматины питомника "Джейбар", находящегося в Южной Калифорнии, внесли свой вклад в успех собак "Мерри Гоу Раунд". Барбара Нимейер основала "Джейбар" после того, как познакомилась с миром выставок. Ее первой собакой была поисково-спасательная, но интерес к качеству возник благодаря красоте собак в выставочных рингах. Она решила получить далматина и сделать из него чемпиона. Ее чемпион Денди Дан ов Коучматер, печеночный кобель, стал отцом двадцати одного чемпиона. Его сестра, Боббис Сьюзен ов Берч, стала матерью трех чемпионов, один из которых, чемпион Крастелла Кадиллак ов МГР, был в числе лучших племенных кобелей породы. Чемпион Джейбарс Блэк Лейбл был победителем группы. Сейчас миссис Нимейер - эксперт по далматинам.</w:t>
      </w:r>
    </w:p>
    <w:p>
      <w:pPr>
        <w:pStyle w:val="Normal"/>
        <w:bidi w:val="0"/>
        <w:spacing w:before="0" w:after="0"/>
        <w:ind w:left="0" w:right="0" w:firstLine="567"/>
        <w:rPr/>
      </w:pPr>
      <w:r>
        <w:rPr/>
        <w:t>"Проктор"</w:t>
      </w:r>
    </w:p>
    <w:p>
      <w:pPr>
        <w:pStyle w:val="Normal"/>
        <w:bidi w:val="0"/>
        <w:spacing w:before="0" w:after="0"/>
        <w:ind w:left="0" w:right="0" w:firstLine="567"/>
        <w:rPr/>
      </w:pPr>
      <w:r>
        <w:rPr/>
        <w:t>Работа в Совете управляющих АКД не остановила программу разведения Эвы Берг и ее мужа Кена. Под префиксом Проктор они получили более тридцати чемпионов. Их кобелем - основателем линии был чемпион Мерри Фолкс ов Таллара, а сукой-пробандом - чемпион Пэйсли ов Проктор, дочь чемпиона Мелоди Ап Ап энд Эвей, CD, одной из лучших племенных сук в породе и дочери еще одной лучшей производительницы, чемпиона Тамары ов Ватсека.</w:t>
      </w:r>
    </w:p>
    <w:p>
      <w:pPr>
        <w:pStyle w:val="Normal"/>
        <w:bidi w:val="0"/>
        <w:spacing w:before="0" w:after="0"/>
        <w:ind w:left="0" w:right="0" w:firstLine="567"/>
        <w:rPr/>
      </w:pPr>
      <w:r>
        <w:rPr/>
        <w:t>Кроме разведения супруги Берг увлекаются дрессировкой на послушание, многие их чемпионы имеют степени по дрессировке.</w:t>
      </w:r>
    </w:p>
    <w:p>
      <w:pPr>
        <w:pStyle w:val="Normal"/>
        <w:bidi w:val="0"/>
        <w:spacing w:before="0" w:after="0"/>
        <w:ind w:left="0" w:right="0" w:firstLine="567"/>
        <w:rPr/>
      </w:pPr>
      <w:r>
        <w:rPr/>
        <w:t>"Ремблер"</w:t>
      </w:r>
    </w:p>
    <w:p>
      <w:pPr>
        <w:pStyle w:val="Normal"/>
        <w:bidi w:val="0"/>
        <w:spacing w:before="0" w:after="0"/>
        <w:ind w:left="0" w:right="0" w:firstLine="567"/>
        <w:rPr/>
      </w:pPr>
      <w:r>
        <w:rPr/>
        <w:t>Питомник "Ремблер" Джима и Джоанны Нэш был основан, когда им захотелось иметь щенка. Им тогда и в голову не приходило, что вскоре они всерьез займутся разведением и показом собак. Хотя со времени покупки первого далматина прошло меньше двадцати лет, они, вероятно, в настоящее время являются наиболее выдающимися заводчиками в Северной Калифорнии.</w:t>
      </w:r>
    </w:p>
    <w:p>
      <w:pPr>
        <w:pStyle w:val="Normal"/>
        <w:bidi w:val="0"/>
        <w:spacing w:before="0" w:after="0"/>
        <w:ind w:left="0" w:right="0" w:firstLine="567"/>
        <w:rPr/>
      </w:pPr>
      <w:r>
        <w:rPr/>
        <w:t>Супруги Нэш занимаются также дрессировкой на послушание и проверкой темперамента. Многие их чемпионы имеют по меньшей мере степень CD (некоторые сейчас работают в Пользовательном классе) и ТТ, что доказывает их отличный темперамент.</w:t>
      </w:r>
    </w:p>
    <w:p>
      <w:pPr>
        <w:pStyle w:val="Normal"/>
        <w:bidi w:val="0"/>
        <w:spacing w:before="0" w:after="0"/>
        <w:ind w:left="0" w:right="0" w:firstLine="567"/>
        <w:rPr/>
      </w:pPr>
      <w:r>
        <w:rPr/>
        <w:t>Список собак, вышедших из питомника и получивших титул чемпиона, слишком велик, чтобы приводить его здесь. Часть своих заслуг они приписывают Фреду Кленшу, питомнику "Далстромс", Сью Макмиллан (питомник "Пэйсли"), Гледис Кокс и многим другим совладельцам. "Ремблер" дал многих основателей питомников по всей стране.</w:t>
      </w:r>
    </w:p>
    <w:p>
      <w:pPr>
        <w:pStyle w:val="Normal"/>
        <w:bidi w:val="0"/>
        <w:spacing w:before="0" w:after="0"/>
        <w:ind w:left="0" w:right="0" w:firstLine="567"/>
        <w:rPr/>
      </w:pPr>
      <w:r>
        <w:rPr/>
        <w:t>"Ройал Оукс"</w:t>
      </w:r>
    </w:p>
    <w:p>
      <w:pPr>
        <w:pStyle w:val="Normal"/>
        <w:bidi w:val="0"/>
        <w:spacing w:before="0" w:after="0"/>
        <w:ind w:left="0" w:right="0" w:firstLine="567"/>
        <w:rPr/>
      </w:pPr>
      <w:r>
        <w:rPr/>
        <w:t>Приятно узнать, что тщательное планирование программы разведения известного питомника продолжается, когда владельца с нами уже нет. Питомником "Таллара", чья племенная работа была построена на великой линии Фор-ин-Хенд, сейчас руководят Эрик и Ардит Далстром под префиксом "Ройал Оукс".</w:t>
      </w:r>
    </w:p>
    <w:p>
      <w:pPr>
        <w:pStyle w:val="Normal"/>
        <w:bidi w:val="0"/>
        <w:spacing w:before="0" w:after="0"/>
        <w:ind w:left="0" w:right="0" w:firstLine="567"/>
        <w:rPr/>
      </w:pPr>
      <w:r>
        <w:rPr/>
        <w:t>Когда Далстромы переехали в отдаленный район Северной Калифорнии, у них не было возможности для привлечения покупателей щенков, поэтому они заключили соглашение с Джимом и Джоанной Нэш (питомник "Ремблер") и стали получать потомство, которое получило признание как выдающиеся победители и производители.</w:t>
      </w:r>
    </w:p>
    <w:p>
      <w:pPr>
        <w:pStyle w:val="Normal"/>
        <w:bidi w:val="0"/>
        <w:spacing w:before="0" w:after="0"/>
        <w:ind w:left="0" w:right="0" w:firstLine="567"/>
        <w:rPr/>
      </w:pPr>
      <w:r>
        <w:rPr/>
        <w:t>Все собаки "Ройал Оука" имеют сертификаты OFA e i?ioee oano AAAR. В племенной работе используются только собаки со 100% слухом.</w:t>
      </w:r>
    </w:p>
    <w:p>
      <w:pPr>
        <w:pStyle w:val="Normal"/>
        <w:bidi w:val="0"/>
        <w:spacing w:before="0" w:after="0"/>
        <w:ind w:left="0" w:right="0" w:firstLine="567"/>
        <w:rPr/>
      </w:pPr>
      <w:r>
        <w:rPr/>
        <w:t>"Споттсборо"</w:t>
      </w:r>
    </w:p>
    <w:p>
      <w:pPr>
        <w:pStyle w:val="Normal"/>
        <w:bidi w:val="0"/>
        <w:spacing w:before="0" w:after="0"/>
        <w:ind w:left="0" w:right="0" w:firstLine="567"/>
        <w:rPr/>
      </w:pPr>
      <w:r>
        <w:rPr/>
        <w:t>Питомник "Споттсборо" Донны Макклуэр был основан в 1972 году. С ограниченными финансовыми возможностями для племенной работы и показа собак ей удалось получить двух собак, вошедших в список лучших победителей всех времен, который каждый год печатается в "Споттере". Эти собаки, как ни странно, - отец и сын. Чемпион Споттсборо Ребел Стрик одержал больше побед: 219 раз он становился лучшим в породе. Его сын, чемпион Споттсборо Санголд Стрикер, CD имеет на своем счету 84 подобных победы.</w:t>
      </w:r>
    </w:p>
    <w:p>
      <w:pPr>
        <w:pStyle w:val="Normal"/>
        <w:bidi w:val="0"/>
        <w:spacing w:before="0" w:after="0"/>
        <w:ind w:left="0" w:right="0" w:firstLine="567"/>
        <w:rPr/>
      </w:pPr>
      <w:r>
        <w:rPr/>
        <w:t>Донна также активно занимается дрессировкой на послушание и следовой работой. Ее собаки много времени проводят в фотоателье, где их снимают для рекламных плакатов.</w:t>
      </w:r>
    </w:p>
    <w:p>
      <w:pPr>
        <w:pStyle w:val="Normal"/>
        <w:bidi w:val="0"/>
        <w:spacing w:before="0" w:after="0"/>
        <w:ind w:left="0" w:right="0" w:firstLine="567"/>
        <w:rPr/>
      </w:pPr>
      <w:r>
        <w:rPr/>
        <w:t>"Джо Дал"</w:t>
      </w:r>
    </w:p>
    <w:p>
      <w:pPr>
        <w:pStyle w:val="Normal"/>
        <w:bidi w:val="0"/>
        <w:spacing w:before="0" w:after="0"/>
        <w:ind w:left="0" w:right="0" w:firstLine="567"/>
        <w:rPr/>
      </w:pPr>
      <w:r>
        <w:rPr/>
        <w:t>Питомник "Джо Дал" - еще один пример успешной племенной работы в Калифорнии. Мей и Джо Меллинджер разводят хороших далматинов с хорошим темпераментом. Они занялись породой в 1962 году, но сука, которую они купили, не была заинтересована работой в ринге. Владельцы питомника "Далвуд" Кэрол Хевуд и Пегги Раддер попросили их повязать ее, так как их суку-пробанда пришлось стерелизовать и они стояли перед угрозой потерять свою линию. Эта сука дала "Далвуду" несколько чемпионов.</w:t>
      </w:r>
    </w:p>
    <w:p>
      <w:pPr>
        <w:pStyle w:val="Normal"/>
        <w:bidi w:val="0"/>
        <w:spacing w:before="0" w:after="0"/>
        <w:ind w:left="0" w:right="0" w:firstLine="567"/>
        <w:rPr/>
      </w:pPr>
      <w:r>
        <w:rPr/>
        <w:t>Заразившись "выставочной болезнью", Меллингеры купили в "Краун Джуэлс" кобеля и в "Колониал Коуч" - суку. От них они получили победителя специализированной выставки. Позже эта сука дала чемпиона Джо Дала Драммера Боя Хапи Дала, который был победителем всепородной выставки.</w:t>
      </w:r>
    </w:p>
    <w:p>
      <w:pPr>
        <w:pStyle w:val="Normal"/>
        <w:bidi w:val="0"/>
        <w:spacing w:before="0" w:after="0"/>
        <w:ind w:left="0" w:right="0" w:firstLine="567"/>
        <w:rPr/>
      </w:pPr>
      <w:r>
        <w:rPr/>
        <w:t>"Хармони"</w:t>
      </w:r>
    </w:p>
    <w:p>
      <w:pPr>
        <w:pStyle w:val="Normal"/>
        <w:bidi w:val="0"/>
        <w:spacing w:before="0" w:after="0"/>
        <w:ind w:left="0" w:right="0" w:firstLine="567"/>
        <w:rPr/>
      </w:pPr>
      <w:r>
        <w:rPr/>
        <w:t>"Хармони" - пиомник Джан и Дуга Нельсонов, которые сейчас живут в Эвергрине, штат Колорадо. Питомник был основан в 1971 году, когда они жили недалеко от Миннеаполиса. В 1975 году Нельсоны купили своего первого далматина. Их сукой-пробандом была чемпион Пэйслис Хармони Букет, CD, ТТ, печеночная собака от чемпиона Лонга Ласта Ливинга Лидженда и чемпиона Мелоди Ап Ап энд Эвей. Эта сука в 1978 году одержала несколько завидных побед на специализированных выставках: "Сука-победительница" в Сент-Луисе, "Лучшая из победителей" в Чикаго, "Резервная сука-победительница" в Дейвенпорте и Нью-Йорке и первое место в Открытом классе печеночных собак на Национальной специализированной выставке.</w:t>
      </w:r>
    </w:p>
    <w:p>
      <w:pPr>
        <w:pStyle w:val="Normal"/>
        <w:bidi w:val="0"/>
        <w:spacing w:before="0" w:after="0"/>
        <w:ind w:left="0" w:right="0" w:firstLine="567"/>
        <w:rPr/>
      </w:pPr>
      <w:r>
        <w:rPr/>
        <w:t>Первый помет питомника появился на свет в 1977 году. С этого времени они продолжали ограниченную программу разведения с упором на правильность сложения и темперамент. Поскольку они хотят показать, что собаки у них умные, большая их часть имеет также степени по послушанию.</w:t>
      </w:r>
    </w:p>
    <w:p>
      <w:pPr>
        <w:pStyle w:val="Normal"/>
        <w:bidi w:val="0"/>
        <w:spacing w:before="0" w:after="0"/>
        <w:ind w:left="0" w:right="0" w:firstLine="567"/>
        <w:rPr/>
      </w:pPr>
      <w:r>
        <w:rPr/>
        <w:t>"Такэвей"</w:t>
      </w:r>
    </w:p>
    <w:p>
      <w:pPr>
        <w:pStyle w:val="Normal"/>
        <w:bidi w:val="0"/>
        <w:spacing w:before="0" w:after="0"/>
        <w:ind w:left="0" w:right="0" w:firstLine="567"/>
        <w:rPr/>
      </w:pPr>
      <w:r>
        <w:rPr/>
        <w:t>В районе Кентукки до сих пор работает питмоник доктора ветеринарии Сиднея Реммеля "Такэвей". Теперь в работе участвует второе поколение, так как теперь собак разводит и показывает дочь Сида, Джули Райан. Это значительная помощь доктору Реммелю, поскольку его популярность как эксперта по нескольким породам оставляет ему мало свободного времени.</w:t>
      </w:r>
    </w:p>
    <w:p>
      <w:pPr>
        <w:pStyle w:val="Normal"/>
        <w:bidi w:val="0"/>
        <w:spacing w:before="0" w:after="0"/>
        <w:ind w:left="0" w:right="0" w:firstLine="567"/>
        <w:rPr/>
      </w:pPr>
      <w:r>
        <w:rPr/>
        <w:t>"Пеппер Пайк"</w:t>
      </w:r>
    </w:p>
    <w:p>
      <w:pPr>
        <w:pStyle w:val="Normal"/>
        <w:bidi w:val="0"/>
        <w:spacing w:before="0" w:after="0"/>
        <w:ind w:left="0" w:right="0" w:firstLine="567"/>
        <w:rPr/>
      </w:pPr>
      <w:r>
        <w:rPr/>
        <w:t>Ширли и Джо Ньюмарк занимаются далматинами с начала 1970-х годов. Они основали свой питомник в 1972 году. Сначала их интерес ограничивался дрессировкой на послушание, но затем они стали показывать собак в экстерьерном ринге. Вероятно, самой известной их собакой был чемпион Джеймсон ов Шоуни. Он дал несколько чемпионов, а также сам собрал семьдесят две награды за первое место в породе. Их чемпион Колониал Коуч эт Пеппер Пайк, CD в 1979 году получил HIT, ВОВ на специализированной выставке и выиграл группу на всепородной выставке.</w:t>
      </w:r>
    </w:p>
    <w:p>
      <w:pPr>
        <w:pStyle w:val="Normal"/>
        <w:bidi w:val="0"/>
        <w:spacing w:before="0" w:after="0"/>
        <w:ind w:left="0" w:right="0" w:firstLine="567"/>
        <w:rPr/>
      </w:pPr>
      <w:r>
        <w:rPr/>
        <w:t>"Саратога"</w:t>
      </w:r>
    </w:p>
    <w:p>
      <w:pPr>
        <w:pStyle w:val="Normal"/>
        <w:bidi w:val="0"/>
        <w:spacing w:before="0" w:after="0"/>
        <w:ind w:left="0" w:right="0" w:firstLine="567"/>
        <w:rPr/>
      </w:pPr>
      <w:r>
        <w:rPr/>
        <w:t>К западу от Сент-Луиса находится питомник "Саратога". Он был основан в 1972 году Денвером и джорджией Николс. Думая, что купили домашнюю собаку, они вскоре заразились "выставочной болезнью". Их первой собакой была Джорджиас Пич Блоссом, CD. Позже они приобрели суку-пробанда Саратогу ов Сантану, которая стала чемпионом, добавила к своему имени CD, а затем стала давать потомство. Других чемпионов "Саратоги" слишком много, чтобы упоминуть всех, и их будет еще больше, так как Николсы продолжают свою программу разведения.</w:t>
      </w:r>
    </w:p>
    <w:p>
      <w:pPr>
        <w:pStyle w:val="Normal"/>
        <w:bidi w:val="0"/>
        <w:spacing w:before="0" w:after="0"/>
        <w:ind w:left="0" w:right="0" w:firstLine="567"/>
        <w:rPr/>
      </w:pPr>
      <w:r>
        <w:rPr/>
        <w:t>"Кулурьен"</w:t>
      </w:r>
    </w:p>
    <w:p>
      <w:pPr>
        <w:pStyle w:val="Normal"/>
        <w:bidi w:val="0"/>
        <w:spacing w:before="0" w:after="0"/>
        <w:ind w:left="0" w:right="0" w:firstLine="567"/>
        <w:rPr/>
      </w:pPr>
      <w:r>
        <w:rPr/>
        <w:t>Названия питомников часто имеет за собой какую-нибудь очаровательную историю, и питомник "Кулурьен" - не исключение. Его название было взято из книги Толкиена "Властелин колец" и переводится как "песня золота". Владелец питомника - Сью Соммерфилд, которая глубоко увлечена далматинами. Ей помагают ее мать, Фей, и отец, Стэн.</w:t>
      </w:r>
    </w:p>
    <w:p>
      <w:pPr>
        <w:pStyle w:val="Normal"/>
        <w:bidi w:val="0"/>
        <w:spacing w:before="0" w:after="0"/>
        <w:ind w:left="0" w:right="0" w:firstLine="567"/>
        <w:rPr/>
      </w:pPr>
      <w:r>
        <w:rPr/>
        <w:t>Когда родилась Сью, семья держала боксера, который был на два года старше ее и который стал ее нянькой. Он прожил более пятнадцати лет. Позже Сью выступила за то, чтобы приобрести далматина, потому что ей нравились индивидуальность и темперамент породы. Свою первую собаку она купила у Билли Ингрема, это была Брио Бризис Шайнинг Стар, CD.</w:t>
      </w:r>
    </w:p>
    <w:p>
      <w:pPr>
        <w:pStyle w:val="Normal"/>
        <w:bidi w:val="0"/>
        <w:spacing w:before="0" w:after="0"/>
        <w:ind w:left="0" w:right="0" w:firstLine="567"/>
        <w:rPr/>
      </w:pPr>
      <w:r>
        <w:rPr/>
        <w:t>Сью работала инструктором по дрессировке в "Школе Старого города для собак" в своем районе и занималась хендлингом для других людей. Ее самой значительной победой как хендлера было получение звания "Сука-победительница" для чемпиона Калс Далс Даймонд Ливер Лавли, заводчики и владельцы Билл и Натали Джонсон.</w:t>
      </w:r>
    </w:p>
    <w:p>
      <w:pPr>
        <w:pStyle w:val="Normal"/>
        <w:bidi w:val="0"/>
        <w:spacing w:before="0" w:after="0"/>
        <w:ind w:left="0" w:right="0" w:firstLine="567"/>
        <w:rPr/>
      </w:pPr>
      <w:r>
        <w:rPr/>
        <w:t>"Овейшен"</w:t>
      </w:r>
    </w:p>
    <w:p>
      <w:pPr>
        <w:pStyle w:val="Normal"/>
        <w:bidi w:val="0"/>
        <w:spacing w:before="0" w:after="0"/>
        <w:ind w:left="0" w:right="0" w:firstLine="567"/>
        <w:rPr/>
      </w:pPr>
      <w:r>
        <w:rPr/>
        <w:t>Множество любителей далматинов в детстве хотели иметь собаку, но им этого не позволяли. Среди них - Шарлотта Кац, владелица питомника "Овейшен". Шарлотта не знала, какую собаку ей хотелось - просто собаку. Выйдя замуж, он поняла, что может завести любую, и решила, что далматин лучше всех. Путем проб и ошибок она нашла питомник "Синджак" Джеки Элсуорти. Ее первую собаку звали Синджакс Пепси Дженерейшен. Вскоре после этого семья переехала из Мериленда в Миннеаполис.</w:t>
      </w:r>
    </w:p>
    <w:p>
      <w:pPr>
        <w:pStyle w:val="Normal"/>
        <w:bidi w:val="0"/>
        <w:spacing w:before="0" w:after="0"/>
        <w:ind w:left="0" w:right="0" w:firstLine="567"/>
        <w:rPr/>
      </w:pPr>
      <w:r>
        <w:rPr/>
        <w:t>Инструктор по дрессировке посоветовал Шарлотте посещать занятия по подготовке к выставкам в Клубе собаководства Миннеаполиса. Там она познакомилась с Сью Макмиллан, которая стала ее наставником. После успешной вязки Пепси с кобелем линии Пэйсли, в результате которой три щенка стали чемпионами, собакам "Овейшен" пришлось переехать еще раз.</w:t>
      </w:r>
    </w:p>
    <w:p>
      <w:pPr>
        <w:pStyle w:val="Normal"/>
        <w:bidi w:val="0"/>
        <w:spacing w:before="0" w:after="0"/>
        <w:ind w:left="0" w:right="0" w:firstLine="567"/>
        <w:rPr/>
      </w:pPr>
      <w:r>
        <w:rPr/>
        <w:t>Благодаря Сью Шарлотта научилась читать и оценивать родословные. Получая один - два помета в год, она имела значительный успех в племенной работе, дав победителй специализированных выставок, турниров и группы.</w:t>
      </w:r>
    </w:p>
    <w:p>
      <w:pPr>
        <w:pStyle w:val="Normal"/>
        <w:bidi w:val="0"/>
        <w:spacing w:before="0" w:after="0"/>
        <w:ind w:left="0" w:right="0" w:firstLine="567"/>
        <w:rPr/>
      </w:pPr>
      <w:r>
        <w:rPr/>
        <w:t>"Парадокс"</w:t>
      </w:r>
    </w:p>
    <w:p>
      <w:pPr>
        <w:pStyle w:val="Normal"/>
        <w:bidi w:val="0"/>
        <w:spacing w:before="0" w:after="0"/>
        <w:ind w:left="0" w:right="0" w:firstLine="567"/>
        <w:rPr/>
      </w:pPr>
      <w:r>
        <w:rPr/>
        <w:t>Линн Баум выросла в семье профессионального хендлера и заводчика боксеров, поэтому ее интерес к собакам и выставкам не ослабевал никогда. Когда она была моложе, она выводила в ринг уиппета и добермана в классах юных хендлеров.</w:t>
      </w:r>
    </w:p>
    <w:p>
      <w:pPr>
        <w:pStyle w:val="Normal"/>
        <w:bidi w:val="0"/>
        <w:spacing w:before="0" w:after="0"/>
        <w:ind w:left="0" w:right="0" w:firstLine="567"/>
        <w:rPr/>
      </w:pPr>
      <w:r>
        <w:rPr/>
        <w:t>Когда Линн подросла, она купила далматина и на следующий год получила для него чемпионский титул. Это была Туджейс Полкахонтас. Вкоре после этого к имени собаки добавилась степень CD. У Шейлы Уаймор она купила еще одного далматина и занялась племенной работой, используя кобелей линии Споттсборо. В настоящее время она держит Парадокс Энчентед Той, CD и Парадокс Пирлесс Панду, CD. Все собаки Линн, которым она уготовила большое будущее, выступают в выставочном ринге и на дрессировочной площадке.</w:t>
      </w:r>
    </w:p>
    <w:p>
      <w:pPr>
        <w:pStyle w:val="Normal"/>
        <w:bidi w:val="0"/>
        <w:spacing w:before="0" w:after="0"/>
        <w:ind w:left="0" w:right="0" w:firstLine="567"/>
        <w:rPr/>
      </w:pPr>
      <w:r>
        <w:rPr/>
        <w:t>"Кардхилл Тидвик"</w:t>
      </w:r>
    </w:p>
    <w:p>
      <w:pPr>
        <w:pStyle w:val="Normal"/>
        <w:bidi w:val="0"/>
        <w:spacing w:before="0" w:after="0"/>
        <w:ind w:left="0" w:right="0" w:firstLine="567"/>
        <w:rPr/>
      </w:pPr>
      <w:r>
        <w:rPr/>
        <w:t>Лизабет Хэнкок была фанатом дрессировки. У нее была очаровательная сука далматина, Коучлейк Лондон Леди, CD, с которой она надеялась продолжить обучение, но ее отец, военнослужащий, был переведен в Германию. Когда они вернулись домой, Леди была слишком старой для прыжков в продвинутых классах. Лизабет купила еще одного далматина, также для дрессировки, однако решила испытать свои силы в показе собак на выставках и скоро получила выведенного ею чемпиона, Кардхилл Тидвик Клеопатру. Лизабет продолжает разводить и показывать собак, но не бросила и дрессировку.</w:t>
      </w:r>
    </w:p>
    <w:p>
      <w:pPr>
        <w:pStyle w:val="Normal"/>
        <w:bidi w:val="0"/>
        <w:spacing w:before="0" w:after="0"/>
        <w:ind w:left="0" w:right="0" w:firstLine="567"/>
        <w:rPr/>
      </w:pPr>
      <w:r>
        <w:rPr/>
        <w:t>"Коучмастер"</w:t>
      </w:r>
    </w:p>
    <w:p>
      <w:pPr>
        <w:pStyle w:val="Normal"/>
        <w:bidi w:val="0"/>
        <w:spacing w:before="0" w:after="0"/>
        <w:ind w:left="0" w:right="0" w:firstLine="567"/>
        <w:rPr/>
      </w:pPr>
      <w:r>
        <w:rPr/>
        <w:t>Вязка с великим чемпионом Роудкоучем Роудстером дала "Коучмастеру" возможность великолепного начала для успешного разведения и показа далматинов. Боб и Ширли Хейс повязали свою суку, Блэк Беби ов Тарзана с великим далматином и получили прекрасную суку-победительницу, чемпиона Коучмастерс Роудетт, которая, к тому же, стала отличной племенной сукой. После вязки с чемпионом Колониалом Коучем Керриджем Уэйем она дала суку-победительницу чемпиона Коучмастерс Бернадетт.</w:t>
      </w:r>
    </w:p>
    <w:p>
      <w:pPr>
        <w:pStyle w:val="Normal"/>
        <w:bidi w:val="0"/>
        <w:spacing w:before="0" w:after="0"/>
        <w:ind w:left="0" w:right="0" w:firstLine="567"/>
        <w:rPr/>
      </w:pPr>
      <w:r>
        <w:rPr/>
        <w:t>Среди прочих побед Роудетт была лучшей в породе на выставке Клуба далматинов Северной калифорнии 1971 года, поднявшись из класса ветеранов в возрасте восьми с половиной лет. Она была названа лучшей племенной сукой на специализированных выставках Южной Калифорнии в 1971, 1972 и 1973 годах. Шесть ее щенков из двух пометов стали победителями выставок. Бернадетт стала чемпионом США и Мексики и выиграла там званий "Лучшая в группе" и "Лучшая в породе".</w:t>
      </w:r>
    </w:p>
    <w:p>
      <w:pPr>
        <w:pStyle w:val="Normal"/>
        <w:bidi w:val="0"/>
        <w:spacing w:before="0" w:after="0"/>
        <w:ind w:left="0" w:right="0" w:firstLine="567"/>
        <w:rPr/>
      </w:pPr>
      <w:r>
        <w:rPr/>
        <w:t>Хейесы продолжали заниматься разведением и получили много чемпионов, включая Коучмастера Импрессарио от чемпиона Рикуэйса Топпера, Денди Дана ов Коучмастер и победителя специализированной выставки Коучматера Тайкуна. Сейчас они живут в Миннесоте.</w:t>
      </w:r>
    </w:p>
    <w:p>
      <w:pPr>
        <w:pStyle w:val="Normal"/>
        <w:bidi w:val="0"/>
        <w:spacing w:before="0" w:after="0"/>
        <w:ind w:left="0" w:right="0" w:firstLine="567"/>
        <w:rPr/>
      </w:pPr>
      <w:r>
        <w:rPr/>
        <w:t>"Хапи-Далс"</w:t>
      </w:r>
    </w:p>
    <w:p>
      <w:pPr>
        <w:pStyle w:val="Normal"/>
        <w:bidi w:val="0"/>
        <w:spacing w:before="0" w:after="0"/>
        <w:ind w:left="0" w:right="0" w:firstLine="567"/>
        <w:rPr/>
      </w:pPr>
      <w:r>
        <w:rPr/>
        <w:t>"Хапи-Далс" - еще один калифорнийский питомник, который долгое время разводит далматинов. Направлением племенной работы руководят Ральф и Маргарет Скулс. За годы существования питомника они получили около двадцати чемпионов. Кобелем-основателем был чемпион Блекпул Лансер, сын великой суки-победительницы чемпиона Блекпул Кринкл Форест. Этот кобель стал отцом многих чемпионов, включая чемпиона Кала Дала Чоколата Чипа, UDT, второго кобеля в истории далматинов, получившего и титул чемпиона, и степень UDT. Его влдельцем и хендлером был Джон Метт. Имена многих собак линии Хапи Далс можно встретить в родословных современных победителей.</w:t>
      </w:r>
    </w:p>
    <w:p>
      <w:pPr>
        <w:pStyle w:val="Normal"/>
        <w:bidi w:val="0"/>
        <w:spacing w:before="0" w:after="0"/>
        <w:ind w:left="0" w:right="0" w:firstLine="567"/>
        <w:rPr/>
      </w:pPr>
      <w:r>
        <w:rPr/>
        <w:t>"Караван"</w:t>
      </w:r>
    </w:p>
    <w:p>
      <w:pPr>
        <w:pStyle w:val="Normal"/>
        <w:bidi w:val="0"/>
        <w:spacing w:before="0" w:after="0"/>
        <w:ind w:left="0" w:right="0" w:firstLine="567"/>
        <w:rPr/>
      </w:pPr>
      <w:r>
        <w:rPr/>
        <w:t>Супруги Хериотс, владельцы питомника "Караван", переехали в Айова-сити, штат Айова, из Вашингтона. Они говорили, что были не готовы к тому дружескому приему, который им устроили в среде собаководов. Хериотсы начали работать с поголовьем линий Сноукеп и Грин Старр и получили несколько пометов и несколько чемпионов. Им повезло, когда они выиграли группу со своей сукой чемпионом караванс Кампейн Промис, и были счастливы, когда получили открытки с поздравлениями от своих соперников по рингу.</w:t>
      </w:r>
    </w:p>
    <w:p>
      <w:pPr>
        <w:pStyle w:val="Normal"/>
        <w:bidi w:val="0"/>
        <w:spacing w:before="0" w:after="0"/>
        <w:ind w:left="0" w:right="0" w:firstLine="567"/>
        <w:rPr/>
      </w:pPr>
      <w:r>
        <w:rPr/>
        <w:t>Сейчас Хериотсы живут в городе Уинстон-Селем, штат Северная Каролина.</w:t>
      </w:r>
    </w:p>
    <w:p>
      <w:pPr>
        <w:pStyle w:val="Normal"/>
        <w:bidi w:val="0"/>
        <w:spacing w:before="0" w:after="0"/>
        <w:ind w:left="0" w:right="0" w:firstLine="567"/>
        <w:rPr/>
      </w:pPr>
      <w:r>
        <w:rPr/>
        <w:t>"Коучкипер"</w:t>
      </w:r>
    </w:p>
    <w:p>
      <w:pPr>
        <w:pStyle w:val="Normal"/>
        <w:bidi w:val="0"/>
        <w:spacing w:before="0" w:after="0"/>
        <w:ind w:left="0" w:right="0" w:firstLine="567"/>
        <w:rPr/>
      </w:pPr>
      <w:r>
        <w:rPr/>
        <w:t>В районе Хьюстона заметным питомником, давшим несколько чемпионов, является "Караван" супругов Ромерос. Среди их чемпионов находим Коучкипер Квакер Квин, Квакерса Акрса Коучкипера, CD, Коучкипер Моча Мист, Коучкиперс Памелу Сью, Близзарда ов Квакерс Акт, Гейла Сторма ов КьюЭй и чемпиона Мексики Коучкиперса Принса ов Ла Манча. В именах можно увидеть, откуда происходят эти прекрасные собаки.</w:t>
      </w:r>
    </w:p>
    <w:p>
      <w:pPr>
        <w:pStyle w:val="Normal"/>
        <w:bidi w:val="0"/>
        <w:spacing w:before="0" w:after="0"/>
        <w:ind w:left="0" w:right="0" w:firstLine="567"/>
        <w:rPr/>
      </w:pPr>
      <w:r>
        <w:rPr/>
        <w:t>"Беспеклд"</w:t>
      </w:r>
    </w:p>
    <w:p>
      <w:pPr>
        <w:pStyle w:val="Normal"/>
        <w:bidi w:val="0"/>
        <w:spacing w:before="0" w:after="0"/>
        <w:ind w:left="0" w:right="0" w:firstLine="567"/>
        <w:rPr/>
      </w:pPr>
      <w:r>
        <w:rPr/>
        <w:t>В семье Наны и Кена Наглеров собаководство - увлечение общее. Нана хендлер в выставочном ринге, а Кен - и их дочь Сьюзен - готовят дрессировщиков по послушанию.</w:t>
      </w:r>
    </w:p>
    <w:p>
      <w:pPr>
        <w:pStyle w:val="Normal"/>
        <w:bidi w:val="0"/>
        <w:spacing w:before="0" w:after="0"/>
        <w:ind w:left="0" w:right="0" w:firstLine="567"/>
        <w:rPr/>
      </w:pPr>
      <w:r>
        <w:rPr/>
        <w:t>Несколько лет назад Нана решила, что им нужна собака. Ей нравились далматины, поскольку одного держали соседи, и он казался ей самой красивой собакой в мире. Наглеры купили щенка, Лайтнинга Спарка линии Невер Комплейн, который позже получил степень UD.</w:t>
      </w:r>
    </w:p>
    <w:p>
      <w:pPr>
        <w:pStyle w:val="Normal"/>
        <w:bidi w:val="0"/>
        <w:spacing w:before="0" w:after="0"/>
        <w:ind w:left="0" w:right="0" w:firstLine="567"/>
        <w:rPr/>
      </w:pPr>
      <w:r>
        <w:rPr/>
        <w:t>В процессе обучения щенка Кен увлекся дрессировкой на послушание до такой степени, что стал судьей. Их вторым далматином был чемпион Принсесс Луиз ов Локи, UD, в основном линий Рейгейт и Байрондейл. Сыном Луиз, получившим чемпионский титул и степень UD, был чемпион Чаркоул Чипс, UD. Им также принадлежала чемпион Беспеклд Бекки, UD. Сейчас для всех своих собак Наглеры используют префикс "Беспеклд".</w:t>
      </w:r>
    </w:p>
    <w:p>
      <w:pPr>
        <w:pStyle w:val="Normal"/>
        <w:bidi w:val="0"/>
        <w:spacing w:before="0" w:after="0"/>
        <w:ind w:left="0" w:right="0" w:firstLine="567"/>
        <w:rPr/>
      </w:pPr>
      <w:r>
        <w:rPr/>
        <w:t>Трудно представить себе далматина с чемпионским титулом и степенью UD, но у Наглеров их было три, а несколько имеют степени CD и CDX.</w:t>
      </w:r>
    </w:p>
    <w:p>
      <w:pPr>
        <w:pStyle w:val="Normal"/>
        <w:bidi w:val="0"/>
        <w:spacing w:before="0" w:after="0"/>
        <w:ind w:left="0" w:right="0" w:firstLine="567"/>
        <w:rPr/>
      </w:pPr>
      <w:r>
        <w:rPr/>
        <w:t>"Роулнет"</w:t>
      </w:r>
    </w:p>
    <w:p>
      <w:pPr>
        <w:pStyle w:val="Normal"/>
        <w:bidi w:val="0"/>
        <w:spacing w:before="0" w:after="0"/>
        <w:ind w:left="0" w:right="0" w:firstLine="567"/>
        <w:rPr/>
      </w:pPr>
      <w:r>
        <w:rPr/>
        <w:t>Однажды один из друзей попросил Боба и Леонору Лиджетт об услуге и таким образом познакомил их с миром далматинов. Когда-то они без особого успеха показывали в Техасе боксеров. В один прекрасный день миссис Честер (питомник "Шило") попросила вывести в ринг ее далматина. Боб согласился и неожиданно обнаружил, что это великолепная порода.</w:t>
      </w:r>
    </w:p>
    <w:p>
      <w:pPr>
        <w:pStyle w:val="Normal"/>
        <w:bidi w:val="0"/>
        <w:spacing w:before="0" w:after="0"/>
        <w:ind w:left="0" w:right="0" w:firstLine="567"/>
        <w:rPr/>
      </w:pPr>
      <w:r>
        <w:rPr/>
        <w:t>Миссис Честер понравился хендлинг Боба, она решила проконсультироваться с ним по поводу подбора кобеля для своей суки. Вместе они написали во множество питомников и наконец остановились на чемпионе Блекпулсе Буллшоте. Из полученного помета миссис Честер подарила Бобу щенка-суку.</w:t>
      </w:r>
    </w:p>
    <w:p>
      <w:pPr>
        <w:pStyle w:val="Normal"/>
        <w:bidi w:val="0"/>
        <w:spacing w:before="0" w:after="0"/>
        <w:ind w:left="0" w:right="0" w:firstLine="567"/>
        <w:rPr/>
      </w:pPr>
      <w:r>
        <w:rPr/>
        <w:t>Благодаря этой вязки Лиджетты познакомились с Питерсами из питомника "Блекпул". Позже Боб купил у Питерсов превосходного далматина, чемпиона Блекпулса Айронстоуна, который стал основателем питомника "Роулнет".</w:t>
      </w:r>
    </w:p>
    <w:p>
      <w:pPr>
        <w:pStyle w:val="Normal"/>
        <w:bidi w:val="0"/>
        <w:spacing w:before="0" w:after="0"/>
        <w:ind w:left="0" w:right="0" w:firstLine="567"/>
        <w:rPr/>
      </w:pPr>
      <w:r>
        <w:rPr/>
        <w:t>Лиджетты продолжают заниматься разведением и показом прекрасных собак. Боб работает казначеем Американского клуба далматинов.</w:t>
      </w:r>
    </w:p>
    <w:p>
      <w:pPr>
        <w:pStyle w:val="Normal"/>
        <w:bidi w:val="0"/>
        <w:spacing w:before="0" w:after="0"/>
        <w:ind w:left="0" w:right="0" w:firstLine="567"/>
        <w:rPr/>
      </w:pPr>
      <w:r>
        <w:rPr/>
        <w:t>"Лаймстоун"</w:t>
      </w:r>
    </w:p>
    <w:p>
      <w:pPr>
        <w:pStyle w:val="Normal"/>
        <w:bidi w:val="0"/>
        <w:spacing w:before="0" w:after="0"/>
        <w:ind w:left="0" w:right="0" w:firstLine="567"/>
        <w:rPr/>
      </w:pPr>
      <w:r>
        <w:rPr/>
        <w:t>Питомник "Лаймстоун" Синди Инголлс сейчас находится в Цинциннати. Ее лучшей собакой является чемпион США и Канады Лаймстоун Зара Подарик. Он отец прекрасного печеночного кобеля от чемпиона США и Канады Камосанс Кейт Далримпл, проданного в Бразилию. Другие собаки ее питомника включают Лаймстоун Нелл ов Рейнтри печеночного окраса, Бенджамина ов Бей Колони также печеночного окраса, Лаймстоуна Лксингтона и Лаймстоуна Каунтерпойнта - все победители.</w:t>
      </w:r>
    </w:p>
    <w:p>
      <w:pPr>
        <w:pStyle w:val="Normal"/>
        <w:bidi w:val="0"/>
        <w:spacing w:before="0" w:after="0"/>
        <w:ind w:left="0" w:right="0" w:firstLine="567"/>
        <w:rPr/>
      </w:pPr>
      <w:r>
        <w:rPr/>
        <w:t>Синди внесла большой вклад в развитие породы как глава Комитета обучения экспертов.</w:t>
      </w:r>
    </w:p>
    <w:p>
      <w:pPr>
        <w:pStyle w:val="Normal"/>
        <w:bidi w:val="0"/>
        <w:spacing w:before="0" w:after="0"/>
        <w:ind w:left="0" w:right="0" w:firstLine="567"/>
        <w:rPr/>
      </w:pPr>
      <w:r>
        <w:rPr/>
        <w:t>"Роуд Раннер"</w:t>
      </w:r>
    </w:p>
    <w:p>
      <w:pPr>
        <w:pStyle w:val="Normal"/>
        <w:bidi w:val="0"/>
        <w:spacing w:before="0" w:after="0"/>
        <w:ind w:left="0" w:right="0" w:firstLine="567"/>
        <w:rPr/>
      </w:pPr>
      <w:r>
        <w:rPr/>
        <w:t>Во Флориде, куда многие переезжают от ужасных северных зим или после ухода на пенсию, находится выдающийся питомник далматинов "Роуд Раннер" супругов Гембл. Их первой знаменитой собакой был чемпион Ричард Л.Х. Роудраннер, CD. Ричард получил чемпионский титул, выиграв группу на выставке Клуба собаководов Аугусты. Ричард был хорошим племенным кобелем, его потомство отлично зарекомендовало себя в Колумбии, Венесуеле и Бразилии. Гемблам на пути к известности очень помогла Мэри Мунро Смит и Боб Ейниг, которые раньше выступали их хендлерами.</w:t>
      </w:r>
    </w:p>
    <w:p>
      <w:pPr>
        <w:pStyle w:val="Normal"/>
        <w:bidi w:val="0"/>
        <w:spacing w:before="0" w:after="0"/>
        <w:ind w:left="0" w:right="0" w:firstLine="567"/>
        <w:rPr/>
      </w:pPr>
      <w:r>
        <w:rPr/>
        <w:t>Другими победителями питомника являются чемпион Рендж Трейл Банкер Хилл, чемпион Пилл Педдлерс Роудраннер Джейн, чемпион Роудраннерс Лав Баг и чемпион Роудраннерс Микки Финн. В настоящее время миссис Гембл - эксперт породы.</w:t>
      </w:r>
    </w:p>
    <w:p>
      <w:pPr>
        <w:pStyle w:val="Normal"/>
        <w:bidi w:val="0"/>
        <w:spacing w:before="0" w:after="0"/>
        <w:ind w:left="0" w:right="0" w:firstLine="567"/>
        <w:rPr/>
      </w:pPr>
      <w:r>
        <w:rPr/>
        <w:t>Другие заметные заводчики</w:t>
      </w:r>
    </w:p>
    <w:p>
      <w:pPr>
        <w:pStyle w:val="Normal"/>
        <w:bidi w:val="0"/>
        <w:spacing w:before="0" w:after="0"/>
        <w:ind w:left="0" w:right="0" w:firstLine="567"/>
        <w:rPr/>
      </w:pPr>
      <w:r>
        <w:rPr/>
        <w:t>Другими заводчиками Западного побережья, которые с успехом разводят и показывают далматинов, являются Барнетты (питомник "Драмхилл"), Петси Уоллес Джонс (питомник "Чокхилл"), Эд и Кэрол Пти (питомник "Хэнсом") и Айрин Бринг (питомник "Синдер"). Фред Кленш (питомник "Пасифика") дал победителя всепородной выставки чемпиона Пасифика Прайда ов Посейдона, а также победителя специализированной и всепородной выставки чемпиона Бьюмонта оа Пасифика. Немного питомников могут похвастаться двумя такими победителями.</w:t>
      </w:r>
    </w:p>
    <w:p>
      <w:pPr>
        <w:pStyle w:val="Normal"/>
        <w:bidi w:val="0"/>
        <w:spacing w:before="0" w:after="0"/>
        <w:ind w:left="0" w:right="0" w:firstLine="567"/>
        <w:rPr/>
      </w:pPr>
      <w:r>
        <w:rPr/>
        <w:t>Питомник "Далвуд" получил несколько прекрасных собак, но самая выдающаяся из них - Далвудс Найт Эдишен. Он получил титул чемпиона в США, затем поехал в Мексику на четыре международные выставки и вернулся Интерчемпионом и чемпионом мира и Мексики, став лучшим в породе на всех четырех выставках и выиграв Первую, Вторую и Четвертую группы.</w:t>
      </w:r>
    </w:p>
    <w:p>
      <w:pPr>
        <w:pStyle w:val="Normal"/>
        <w:bidi w:val="0"/>
        <w:spacing w:before="0" w:after="0"/>
        <w:ind w:left="0" w:right="0" w:firstLine="567"/>
        <w:rPr/>
      </w:pPr>
      <w:r>
        <w:rPr/>
        <w:t>В Финиксе и Тьюсоне находятся питомники "Ван Далс" и "Таквинн". "Ван Далс" получил известность благодаря поголовью Крествью. В одном помете от чемпиона Крествью Тандерстара и Доно Перро дел Пунто, CD были получены четыре чемпиона. Чемпион Ван Далс Рейзин ин Сан, чемпион Ван Далс Паддин Пай, CD и чемпион Ван Далс Уиппер Снеппер получили свои титулы с хендлером Бонни Ван дер Ворт, которая довела чемпиона Крествью Рога до победы на специализированной выставке АКД в 1978 году для владельцев Джима и Ви Макманус.</w:t>
      </w:r>
    </w:p>
    <w:p>
      <w:pPr>
        <w:pStyle w:val="Normal"/>
        <w:bidi w:val="0"/>
        <w:spacing w:before="0" w:after="0"/>
        <w:ind w:left="0" w:right="0" w:firstLine="567"/>
        <w:rPr/>
      </w:pPr>
      <w:r>
        <w:rPr/>
        <w:t>В "Таквинне" хендлером главным образом выступает Сара Симаан, дочь Констанс Симаан, заводчицы и владелицы питомника. "Таквинн" основывался на поголовье Мелоди и методе лайнбридинга.</w:t>
      </w:r>
    </w:p>
    <w:p>
      <w:pPr>
        <w:pStyle w:val="Normal"/>
        <w:bidi w:val="0"/>
        <w:spacing w:before="0" w:after="0"/>
        <w:ind w:left="0" w:right="0" w:firstLine="567"/>
        <w:rPr/>
      </w:pPr>
      <w:r>
        <w:rPr/>
        <w:t>В Вайоминге находится питомник "Касейно Канинс", в Неваде - "Коучвин" Карен Бартен, прославившейся благодаря чемпиону Коучвинсу Чиви и чемпиону Коучвинс Калор Ми Кендид.</w:t>
      </w:r>
    </w:p>
    <w:p>
      <w:pPr>
        <w:pStyle w:val="Normal"/>
        <w:bidi w:val="0"/>
        <w:spacing w:before="0" w:after="0"/>
        <w:ind w:left="0" w:right="0" w:firstLine="567"/>
        <w:rPr/>
      </w:pPr>
      <w:r>
        <w:rPr/>
        <w:t>17. Далматины во всем мире</w:t>
      </w:r>
    </w:p>
    <w:p>
      <w:pPr>
        <w:pStyle w:val="Normal"/>
        <w:bidi w:val="0"/>
        <w:spacing w:before="0" w:after="0"/>
        <w:ind w:left="0" w:right="0" w:firstLine="567"/>
        <w:rPr/>
      </w:pPr>
      <w:r>
        <w:rPr/>
        <w:t>Хотя место рождения далматинов неизвестно, нет сомнений в том, что породу приняла и развивала Британия, которая стала ее второй родиной.</w:t>
      </w:r>
    </w:p>
    <w:p>
      <w:pPr>
        <w:pStyle w:val="Normal"/>
        <w:bidi w:val="0"/>
        <w:spacing w:before="0" w:after="0"/>
        <w:ind w:left="0" w:right="0" w:firstLine="567"/>
        <w:rPr/>
      </w:pPr>
      <w:r>
        <w:rPr/>
        <w:t>Соединенное королевство</w:t>
      </w:r>
    </w:p>
    <w:p>
      <w:pPr>
        <w:pStyle w:val="Normal"/>
        <w:bidi w:val="0"/>
        <w:spacing w:before="0" w:after="0"/>
        <w:ind w:left="0" w:right="0" w:firstLine="567"/>
        <w:rPr/>
      </w:pPr>
      <w:r>
        <w:rPr/>
        <w:t>Ранние авторы описывали далматинов в Англии более 400 лет назад. Они также служили символом Римской церкви во времена правления Кромвеля (1653 1658), к 1665 году далматины уже бежали за экипажами по английским дорогам. К 1790 году похожую собаку изобразил в гравюре на дереве Томас Бесвик и опубликовал ее в Лондоне. Далматина ранее называли каретной собакой, экипажной собакой, крапчатой собакой, "сливовым пудингом", "пятнистым Диком", датской собакой, бенгальским харриером, бенгальским браком, Canis variegatis и мелким датским догом. Современное имя породе дал Бесвик.</w:t>
      </w:r>
    </w:p>
    <w:p>
      <w:pPr>
        <w:pStyle w:val="Normal"/>
        <w:bidi w:val="0"/>
        <w:spacing w:before="0" w:after="0"/>
        <w:ind w:left="0" w:right="0" w:firstLine="567"/>
        <w:rPr/>
      </w:pPr>
      <w:r>
        <w:rPr/>
        <w:t>К 1860 году в Бирмингеме существовали классы далматинов. Далматин как выставочная собака появился в Англии более 100 лет назад.</w:t>
      </w:r>
    </w:p>
    <w:p>
      <w:pPr>
        <w:pStyle w:val="Normal"/>
        <w:bidi w:val="0"/>
        <w:spacing w:before="0" w:after="0"/>
        <w:ind w:left="0" w:right="0" w:firstLine="567"/>
        <w:rPr/>
      </w:pPr>
      <w:r>
        <w:rPr/>
        <w:t>Прежде он выполнял разную работу: охотился как подружейная собака, участвовал в травле быков, бегал вместе с каретами, привлекая внимание прохожих своей яркой внешностью, охранял и защищал имущество, служил компаньоном путешественникам, доставлял почту, возил грузы и охранял жен фермеров, отправляющихся на рынок, развлекал знать в салонах и выполнял трюки в цыганских балаганах; он служил также геральдическим символом. Кроме того, что далматин выглядел красивее остальных собак, он был еще и умным, очаровательным компаньоном с разносторонними способностями.</w:t>
      </w:r>
    </w:p>
    <w:p>
      <w:pPr>
        <w:pStyle w:val="Normal"/>
        <w:bidi w:val="0"/>
        <w:spacing w:before="0" w:after="0"/>
        <w:ind w:left="0" w:right="0" w:firstLine="567"/>
        <w:rPr/>
      </w:pPr>
      <w:r>
        <w:rPr/>
        <w:t>Англичане любили далматинов. Они определили породный тип и довели его почти до совершенства. Они написали стандарт, который стал основой для стандарта породы во всем мире. Они организовали клубы для продвижения и охраны породы.</w:t>
      </w:r>
    </w:p>
    <w:p>
      <w:pPr>
        <w:pStyle w:val="Normal"/>
        <w:bidi w:val="0"/>
        <w:spacing w:before="0" w:after="0"/>
        <w:ind w:left="0" w:right="0" w:firstLine="567"/>
        <w:rPr/>
      </w:pPr>
      <w:r>
        <w:rPr/>
        <w:t>Когда далматинов стали вывозить в другие страны, он был принят с достаточным энтузиазмом. Британский породный тип использовали для улучшения породы в Европе и Америке. Импорт из Великобритании послужил для основания важнейших питомников во всем мире.</w:t>
      </w:r>
    </w:p>
    <w:p>
      <w:pPr>
        <w:pStyle w:val="Normal"/>
        <w:bidi w:val="0"/>
        <w:spacing w:before="0" w:after="0"/>
        <w:ind w:left="0" w:right="0" w:firstLine="567"/>
        <w:rPr/>
      </w:pPr>
      <w:r>
        <w:rPr/>
        <w:t>Кампанию за формирование в Англии Клуба далматинов начал Хьюго Дроссе, который в 1889 году обеспечил участие на выставке в "Кристал Паласе" двадцати одного участника в классе далматинов. В предыдущем году не было ни одного. С энтузиазмом, вызванным такой поддержкой, мистер Дроссе в собаководческих газетах писал: "На последней выставке в "Кристал Паласе" несколько участников и джентльменов, заинтересованных в далматинах, выразили желание создать специальный клуб для породы и попросили меня взять дело в свои руки, действуя от их имени как временный его глава. Поскольку предложение пользуется моей полной поддержкой и пониманием, мне будет приятно, если свое мнение выскажут те, кто положительно относится к данному проекту; я надеюсь, что со мной свяжутся не только любители породы в Великобритании, но и зарубежные. В то же время я буду рад услышать любые соображения и предложения качательно создания такого клуба, так как это будет ценным вкладом в его будущее развитие".</w:t>
      </w:r>
    </w:p>
    <w:p>
      <w:pPr>
        <w:pStyle w:val="Normal"/>
        <w:bidi w:val="0"/>
        <w:spacing w:before="0" w:after="0"/>
        <w:ind w:left="0" w:right="0" w:firstLine="567"/>
        <w:rPr/>
      </w:pPr>
      <w:r>
        <w:rPr/>
        <w:t>В результате в 1890 году был основан Клуб далматинов; первым его секретарем стал У.Б. Херман. В том же году был сформулирован стандарт породы. Предыдущие стандарты были неофициальными описаниями, предложенными Веро Шоу в 1882 году и Стоунхенджем (Джоном Генри Уолшем) в 1886 году, а также переводом из "Der Hunde Sport", опубликованном в "Фенсиерс Газетт" в 1889 году. Когда в 1903 году в Манчестере был основан Северо-английский клуб далматинов, он принял стандарт 1890 года с единственным изменением в весе сук.</w:t>
      </w:r>
    </w:p>
    <w:p>
      <w:pPr>
        <w:pStyle w:val="Normal"/>
        <w:bidi w:val="0"/>
        <w:spacing w:before="0" w:after="0"/>
        <w:ind w:left="0" w:right="0" w:firstLine="567"/>
        <w:rPr/>
      </w:pPr>
      <w:r>
        <w:rPr/>
        <w:t>Первая мировая война чуть не уничтожила всю породу. Чтобы противодействовать программе правительства, предусматривающей истребить всех собак, Английский Кеннел-клуб на время прекратил регистрацию. В добавок к лишениям войны до 1922 года действовал запретительный закон, вызванный тем, что вместе с привозными собаками на остров занесли бешенство.</w:t>
      </w:r>
    </w:p>
    <w:p>
      <w:pPr>
        <w:pStyle w:val="Normal"/>
        <w:bidi w:val="0"/>
        <w:spacing w:before="0" w:after="0"/>
        <w:ind w:left="0" w:right="0" w:firstLine="567"/>
        <w:rPr/>
      </w:pPr>
      <w:r>
        <w:rPr/>
        <w:t>Вместе с исчезновением лошадей казалось, что каретная собака потеряет и многих друзей. На выставке в "Кристал Паласе" в 1920 году был только один экспонент-далматин. Его владелец, Фред Кемп, решил, что нужно что-то делать. В 1925 году на выставке Крафт встретилась группа энтузиастов и в результате был сформирован Южный клуб далматинов. Мистер Кемп оставался его президентом на протяжении двадцати двух лет. Судьба далматинов начала меняться.</w:t>
      </w:r>
    </w:p>
    <w:p>
      <w:pPr>
        <w:pStyle w:val="Normal"/>
        <w:bidi w:val="0"/>
        <w:spacing w:before="0" w:after="0"/>
        <w:ind w:left="0" w:right="0" w:firstLine="567"/>
        <w:rPr/>
      </w:pPr>
      <w:r>
        <w:rPr/>
        <w:t>Южный клуб далматинов быстро рос. Скоро он стал национальным. В 1930 году он поменял название на Британский клуб далматинов (БКД). В 1934 году был основан Всеирландский клуб далматинов.</w:t>
      </w:r>
    </w:p>
    <w:p>
      <w:pPr>
        <w:pStyle w:val="Normal"/>
        <w:bidi w:val="0"/>
        <w:spacing w:before="0" w:after="0"/>
        <w:ind w:left="0" w:right="0" w:firstLine="567"/>
        <w:rPr/>
      </w:pPr>
      <w:r>
        <w:rPr/>
        <w:t>Вторая мировая война расстроила планы любителей породы. Племенная работа почти прекратилась. Кеннел клуб ввел "местные выставки", в которых участвовали только собаки, жившие в радиусе двадцати пяти миль от места проведения. Когда наступил мир, возродилось и собаководство. Все три клуба далматинов и британские заводчики начали работать снова. Энтузиазм к породе и опыт разведения явно сохранились, потому что ко времени проведения первой послевоенной специализированной выставки 2 октября 1945 года Британский клуб далматинов насчитывал 263 члена.</w:t>
      </w:r>
    </w:p>
    <w:p>
      <w:pPr>
        <w:pStyle w:val="Normal"/>
        <w:bidi w:val="0"/>
        <w:spacing w:before="0" w:after="0"/>
        <w:ind w:left="0" w:right="0" w:firstLine="567"/>
        <w:rPr/>
      </w:pPr>
      <w:r>
        <w:rPr/>
        <w:t>К 1947 году БКД начал публиковать "Спотс ов Ньюс", бюллетень, издаваемый Лейтоном Йоменом для членов клуба. Клуб ведет разностороннюю деятельность, как общественную, так и по обучению. Он выработал программу помощи породе, "направленную на содействие тому, чтобы обеспечить нуждающихся в этом собак хорошими хозяевами и надежным домом". Растет число любителей породы в других странах. В "Спотс ов Ньюс" публиковались списки вывезенных собак, ставших зарубежными чемпионами. В этом же году прекратил свое существование первый клуб далматинов.</w:t>
      </w:r>
    </w:p>
    <w:p>
      <w:pPr>
        <w:pStyle w:val="Normal"/>
        <w:bidi w:val="0"/>
        <w:spacing w:before="0" w:after="0"/>
        <w:ind w:left="0" w:right="0" w:firstLine="567"/>
        <w:rPr/>
      </w:pPr>
      <w:r>
        <w:rPr/>
        <w:t>Снова начали печататься справочники Британского клуба далматинов, публиковавшиеся с 1934 по 1938 год; с этого времени они выходят каждые три года. Несмотря на экономические взлеты и падения в Британии, порода продолжала держаться. Она получила большую известность благодаря книге Доди Смит "Сто один далматинец", вышедшей в Англии в 1956 году. Через пять лет любители кино были очарованы мультфильмом Уолта Диснея, снятым по этой книге.</w:t>
      </w:r>
    </w:p>
    <w:p>
      <w:pPr>
        <w:pStyle w:val="Normal"/>
        <w:bidi w:val="0"/>
        <w:spacing w:before="0" w:after="0"/>
        <w:ind w:left="0" w:right="0" w:firstLine="567"/>
        <w:rPr/>
      </w:pPr>
      <w:r>
        <w:rPr/>
        <w:t>Когда в 1954 году руководство Британского клуба далматинов забило тревогу по поводу 20% сокращения членства, оно не могло предвидеть реакцию публики на очаровательную книгу Доди Смит и фильм Уолта Диснея, которые значительно повлияли на популярность породы во всем мире. Книга миссис Смит впервые была опубликована с продолжениями в журнале "Вуменс Дей" под названием "Великое собачье ограбление".</w:t>
      </w:r>
    </w:p>
    <w:p>
      <w:pPr>
        <w:pStyle w:val="Normal"/>
        <w:bidi w:val="0"/>
        <w:spacing w:before="0" w:after="0"/>
        <w:ind w:left="0" w:right="0" w:firstLine="567"/>
        <w:rPr/>
      </w:pPr>
      <w:r>
        <w:rPr/>
        <w:t>Вспоминая это в 1977 году, миссис Купер, издатель ежемесячного бюллетеня БКД, писала: "В те годы никто бы не поверил, что придет время, когда клубу придется просить членов сократить разведение и тратить несколько сот фунтов в год на помощь и реабилитацию собак, которым требуются новые хозяева".</w:t>
      </w:r>
    </w:p>
    <w:p>
      <w:pPr>
        <w:pStyle w:val="Normal"/>
        <w:bidi w:val="0"/>
        <w:spacing w:before="0" w:after="0"/>
        <w:ind w:left="0" w:right="0" w:firstLine="567"/>
        <w:rPr/>
      </w:pPr>
      <w:r>
        <w:rPr/>
        <w:t>Британский клуб далматинов продолжал расти. Юбилейная выставка-чемпионат в апреле 1975 года собрала 99 кобелей и 140 сук, общее количество членов насчитывало 464 человека. В 1977 году, когда праздновался юбилей королевы, в клубе было 1.079 членов - 887 в Англии и 192 за рубежом. Он открыл представительства в семи странах: Австралии, Канаде, Голландии, Индии, Швеции, Соединенных Штатах и Новой Зеландии. Зарубежные члены клуба жили в двадцати одной стране: Австралии, Бразилии, Бельгии, Канаде, Финляндии, Франции, Германии, Голландии, Венгрии, Кении, Либерии, Новой Зеландии, Нигерии, Норвегии, Португалии, Южной Африке, Испании, Швеции, Швейцарии, Соединенных Штатах и в Югославии.</w:t>
      </w:r>
    </w:p>
    <w:p>
      <w:pPr>
        <w:pStyle w:val="Normal"/>
        <w:bidi w:val="0"/>
        <w:spacing w:before="0" w:after="0"/>
        <w:ind w:left="0" w:right="0" w:firstLine="567"/>
        <w:rPr/>
      </w:pPr>
      <w:r>
        <w:rPr/>
        <w:t>Неважно, были ли национальные клубы собаководства этих далеких стран связаны с Кеннел-клубом Великобритании или с FCI (Международная кинологическая федерация), основанной в 1911 году, либо независимыми, все приняли за основу экспертизы британский стандарт породы. Он был переведен на множество языков. Хотя он был во многих странах переписан, включая США и Канаду, далматин во всем мире остается одинаковым. Мы обнаружили это, проводя судейство в Австралии, Новой Зеландии, Южной Африке, Мексике, Канаде и Южной Америке. Существуют некоторые разногласия по поводу размера, формата и цвета глаз, но дружелюбную, горделивую, красивую крапчатую собаку любят во всем мире как компаньона и сторожа.</w:t>
      </w:r>
    </w:p>
    <w:p>
      <w:pPr>
        <w:pStyle w:val="Normal"/>
        <w:bidi w:val="0"/>
        <w:spacing w:before="0" w:after="0"/>
        <w:ind w:left="0" w:right="0" w:firstLine="567"/>
        <w:rPr/>
      </w:pPr>
      <w:r>
        <w:rPr/>
        <w:t>Любители далматина в разных странах собираются для того, чтобы сформировать клубы и содействовать продвижению породы. Необходимо привести список клубов, чтобы понять как много их возникло во всем мире за короткий промежуток времени. Там, где известен год возникновения клуба, мы включили его в список.</w:t>
      </w:r>
    </w:p>
    <w:p>
      <w:pPr>
        <w:pStyle w:val="Normal"/>
        <w:bidi w:val="0"/>
        <w:spacing w:before="0" w:after="0"/>
        <w:ind w:left="0" w:right="0" w:firstLine="567"/>
        <w:rPr/>
      </w:pPr>
      <w:r>
        <w:rPr/>
        <w:t>Великобритания</w:t>
      </w:r>
    </w:p>
    <w:p>
      <w:pPr>
        <w:pStyle w:val="Normal"/>
        <w:bidi w:val="0"/>
        <w:spacing w:before="0" w:after="0"/>
        <w:ind w:left="0" w:right="0" w:firstLine="567"/>
        <w:rPr/>
      </w:pPr>
      <w:r>
        <w:rPr/>
        <w:t>Клуб далматинов 1980 - 1947</w:t>
      </w:r>
    </w:p>
    <w:p>
      <w:pPr>
        <w:pStyle w:val="Normal"/>
        <w:bidi w:val="0"/>
        <w:spacing w:before="0" w:after="0"/>
        <w:ind w:left="0" w:right="0" w:firstLine="567"/>
        <w:rPr/>
      </w:pPr>
      <w:r>
        <w:rPr/>
        <w:t>Северо-английский клуб далматинов 1903</w:t>
      </w:r>
    </w:p>
    <w:p>
      <w:pPr>
        <w:pStyle w:val="Normal"/>
        <w:bidi w:val="0"/>
        <w:spacing w:before="0" w:after="0"/>
        <w:ind w:left="0" w:right="0" w:firstLine="567"/>
        <w:rPr/>
      </w:pPr>
      <w:r>
        <w:rPr/>
        <w:t>Южный клуб далматинов 1925 - 1930</w:t>
      </w:r>
    </w:p>
    <w:p>
      <w:pPr>
        <w:pStyle w:val="Normal"/>
        <w:bidi w:val="0"/>
        <w:spacing w:before="0" w:after="0"/>
        <w:ind w:left="0" w:right="0" w:firstLine="567"/>
        <w:rPr/>
      </w:pPr>
      <w:r>
        <w:rPr/>
        <w:t>Британский клуб далматинов 1930</w:t>
      </w:r>
    </w:p>
    <w:p>
      <w:pPr>
        <w:pStyle w:val="Normal"/>
        <w:bidi w:val="0"/>
        <w:spacing w:before="0" w:after="0"/>
        <w:ind w:left="0" w:right="0" w:firstLine="567"/>
        <w:rPr/>
      </w:pPr>
      <w:r>
        <w:rPr/>
        <w:t>Всеирландский клуб далматинов 1934</w:t>
      </w:r>
    </w:p>
    <w:p>
      <w:pPr>
        <w:pStyle w:val="Normal"/>
        <w:bidi w:val="0"/>
        <w:spacing w:before="0" w:after="0"/>
        <w:ind w:left="0" w:right="0" w:firstLine="567"/>
        <w:rPr/>
      </w:pPr>
      <w:r>
        <w:rPr/>
        <w:t>Шотландский клуб далматинов 1970</w:t>
      </w:r>
    </w:p>
    <w:p>
      <w:pPr>
        <w:pStyle w:val="Normal"/>
        <w:bidi w:val="0"/>
        <w:spacing w:before="0" w:after="0"/>
        <w:ind w:left="0" w:right="0" w:firstLine="567"/>
        <w:rPr/>
      </w:pPr>
      <w:r>
        <w:rPr/>
        <w:t>Североирландский клуб далматинов</w:t>
      </w:r>
    </w:p>
    <w:p>
      <w:pPr>
        <w:pStyle w:val="Normal"/>
        <w:bidi w:val="0"/>
        <w:spacing w:before="0" w:after="0"/>
        <w:ind w:left="0" w:right="0" w:firstLine="567"/>
        <w:rPr/>
      </w:pPr>
      <w:r>
        <w:rPr/>
        <w:t>Европа</w:t>
      </w:r>
    </w:p>
    <w:p>
      <w:pPr>
        <w:pStyle w:val="Normal"/>
        <w:bidi w:val="0"/>
        <w:spacing w:before="0" w:after="0"/>
        <w:ind w:left="0" w:right="0" w:firstLine="567"/>
        <w:rPr/>
      </w:pPr>
      <w:r>
        <w:rPr/>
        <w:t>Французский клуб далматинов 1951</w:t>
      </w:r>
    </w:p>
    <w:p>
      <w:pPr>
        <w:pStyle w:val="Normal"/>
        <w:bidi w:val="0"/>
        <w:spacing w:before="0" w:after="0"/>
        <w:ind w:left="0" w:right="0" w:firstLine="567"/>
        <w:rPr/>
      </w:pPr>
      <w:r>
        <w:rPr/>
        <w:t>Клуб далматинов Люксембурга</w:t>
      </w:r>
    </w:p>
    <w:p>
      <w:pPr>
        <w:pStyle w:val="Normal"/>
        <w:bidi w:val="0"/>
        <w:spacing w:before="0" w:after="0"/>
        <w:ind w:left="0" w:right="0" w:firstLine="567"/>
        <w:rPr/>
      </w:pPr>
      <w:r>
        <w:rPr/>
        <w:t>Голландский клуб породы далматин 1947</w:t>
      </w:r>
    </w:p>
    <w:p>
      <w:pPr>
        <w:pStyle w:val="Normal"/>
        <w:bidi w:val="0"/>
        <w:spacing w:before="0" w:after="0"/>
        <w:ind w:left="0" w:right="0" w:firstLine="567"/>
        <w:rPr/>
      </w:pPr>
      <w:r>
        <w:rPr/>
        <w:t>Норвежский клуб далматинов</w:t>
      </w:r>
    </w:p>
    <w:p>
      <w:pPr>
        <w:pStyle w:val="Normal"/>
        <w:bidi w:val="0"/>
        <w:spacing w:before="0" w:after="0"/>
        <w:ind w:left="0" w:right="0" w:firstLine="567"/>
        <w:rPr/>
      </w:pPr>
      <w:r>
        <w:rPr/>
        <w:t>Германский клуб далматинов 1920</w:t>
      </w:r>
    </w:p>
    <w:p>
      <w:pPr>
        <w:pStyle w:val="Normal"/>
        <w:bidi w:val="0"/>
        <w:spacing w:before="0" w:after="0"/>
        <w:ind w:left="0" w:right="0" w:firstLine="567"/>
        <w:rPr/>
      </w:pPr>
      <w:r>
        <w:rPr/>
        <w:t>Финский клуб далматинов</w:t>
      </w:r>
    </w:p>
    <w:p>
      <w:pPr>
        <w:pStyle w:val="Normal"/>
        <w:bidi w:val="0"/>
        <w:spacing w:before="0" w:after="0"/>
        <w:ind w:left="0" w:right="0" w:firstLine="567"/>
        <w:rPr/>
      </w:pPr>
      <w:r>
        <w:rPr/>
        <w:t>Шведское общество далматинов 1962</w:t>
      </w:r>
    </w:p>
    <w:p>
      <w:pPr>
        <w:pStyle w:val="Normal"/>
        <w:bidi w:val="0"/>
        <w:spacing w:before="0" w:after="0"/>
        <w:ind w:left="0" w:right="0" w:firstLine="567"/>
        <w:rPr/>
      </w:pPr>
      <w:r>
        <w:rPr/>
        <w:t>Клуб далматинов Швейцарии</w:t>
      </w:r>
    </w:p>
    <w:p>
      <w:pPr>
        <w:pStyle w:val="Normal"/>
        <w:bidi w:val="0"/>
        <w:spacing w:before="0" w:after="0"/>
        <w:ind w:left="0" w:right="0" w:firstLine="567"/>
        <w:rPr/>
      </w:pPr>
      <w:r>
        <w:rPr/>
        <w:t>Клуб далматинов Чехословакии</w:t>
      </w:r>
    </w:p>
    <w:p>
      <w:pPr>
        <w:pStyle w:val="Normal"/>
        <w:bidi w:val="0"/>
        <w:spacing w:before="0" w:after="0"/>
        <w:ind w:left="0" w:right="0" w:firstLine="567"/>
        <w:rPr/>
      </w:pPr>
      <w:r>
        <w:rPr/>
        <w:t>Клуб далматинов Австрии</w:t>
      </w:r>
    </w:p>
    <w:p>
      <w:pPr>
        <w:pStyle w:val="Normal"/>
        <w:bidi w:val="0"/>
        <w:spacing w:before="0" w:after="0"/>
        <w:ind w:left="0" w:right="0" w:firstLine="567"/>
        <w:rPr/>
      </w:pPr>
      <w:r>
        <w:rPr/>
        <w:t>Африка</w:t>
      </w:r>
    </w:p>
    <w:p>
      <w:pPr>
        <w:pStyle w:val="Normal"/>
        <w:bidi w:val="0"/>
        <w:spacing w:before="0" w:after="0"/>
        <w:ind w:left="0" w:right="0" w:firstLine="567"/>
        <w:rPr/>
      </w:pPr>
      <w:r>
        <w:rPr/>
        <w:t>Клуб далматинов Южной Африки 1961</w:t>
      </w:r>
    </w:p>
    <w:p>
      <w:pPr>
        <w:pStyle w:val="Normal"/>
        <w:bidi w:val="0"/>
        <w:spacing w:before="0" w:after="0"/>
        <w:ind w:left="0" w:right="0" w:firstLine="567"/>
        <w:rPr/>
      </w:pPr>
      <w:r>
        <w:rPr/>
        <w:t>Клуб заводчиков далматинов Южного Креста</w:t>
      </w:r>
    </w:p>
    <w:p>
      <w:pPr>
        <w:pStyle w:val="Normal"/>
        <w:bidi w:val="0"/>
        <w:spacing w:before="0" w:after="0"/>
        <w:ind w:left="0" w:right="0" w:firstLine="567"/>
        <w:rPr/>
      </w:pPr>
      <w:r>
        <w:rPr/>
        <w:t>Клуб далматинов Восточной Африки</w:t>
      </w:r>
    </w:p>
    <w:p>
      <w:pPr>
        <w:pStyle w:val="Normal"/>
        <w:bidi w:val="0"/>
        <w:spacing w:before="0" w:after="0"/>
        <w:ind w:left="0" w:right="0" w:firstLine="567"/>
        <w:rPr/>
      </w:pPr>
      <w:r>
        <w:rPr/>
        <w:t>Азия</w:t>
      </w:r>
    </w:p>
    <w:p>
      <w:pPr>
        <w:pStyle w:val="Normal"/>
        <w:bidi w:val="0"/>
        <w:spacing w:before="0" w:after="0"/>
        <w:ind w:left="0" w:right="0" w:firstLine="567"/>
        <w:rPr/>
      </w:pPr>
      <w:r>
        <w:rPr/>
        <w:t>Индонезийский клуб далматинов</w:t>
      </w:r>
    </w:p>
    <w:p>
      <w:pPr>
        <w:pStyle w:val="Normal"/>
        <w:bidi w:val="0"/>
        <w:spacing w:before="0" w:after="0"/>
        <w:ind w:left="0" w:right="0" w:firstLine="567"/>
        <w:rPr/>
      </w:pPr>
      <w:r>
        <w:rPr/>
        <w:t>Клуб далматинов Японии</w:t>
      </w:r>
    </w:p>
    <w:p>
      <w:pPr>
        <w:pStyle w:val="Normal"/>
        <w:bidi w:val="0"/>
        <w:spacing w:before="0" w:after="0"/>
        <w:ind w:left="0" w:right="0" w:firstLine="567"/>
        <w:rPr/>
      </w:pPr>
      <w:r>
        <w:rPr/>
        <w:t>Австралия и Новая Зеландия</w:t>
      </w:r>
    </w:p>
    <w:p>
      <w:pPr>
        <w:pStyle w:val="Normal"/>
        <w:bidi w:val="0"/>
        <w:spacing w:before="0" w:after="0"/>
        <w:ind w:left="0" w:right="0" w:firstLine="567"/>
        <w:rPr/>
      </w:pPr>
      <w:r>
        <w:rPr/>
        <w:t>Клуб далматинов в Австралии 1943</w:t>
      </w:r>
    </w:p>
    <w:p>
      <w:pPr>
        <w:pStyle w:val="Normal"/>
        <w:bidi w:val="0"/>
        <w:spacing w:before="0" w:after="0"/>
        <w:ind w:left="0" w:right="0" w:firstLine="567"/>
        <w:rPr/>
      </w:pPr>
      <w:r>
        <w:rPr/>
        <w:t>Клуб далматинов Южной Австралии 1972</w:t>
      </w:r>
    </w:p>
    <w:p>
      <w:pPr>
        <w:pStyle w:val="Normal"/>
        <w:bidi w:val="0"/>
        <w:spacing w:before="0" w:after="0"/>
        <w:ind w:left="0" w:right="0" w:firstLine="567"/>
        <w:rPr/>
      </w:pPr>
      <w:r>
        <w:rPr/>
        <w:t>Клуб далматинов Виктории 1953</w:t>
      </w:r>
    </w:p>
    <w:p>
      <w:pPr>
        <w:pStyle w:val="Normal"/>
        <w:bidi w:val="0"/>
        <w:spacing w:before="0" w:after="0"/>
        <w:ind w:left="0" w:right="0" w:firstLine="567"/>
        <w:rPr/>
      </w:pPr>
      <w:r>
        <w:rPr/>
        <w:t>Клуб далматинов Новой Зеландии</w:t>
      </w:r>
    </w:p>
    <w:p>
      <w:pPr>
        <w:pStyle w:val="Normal"/>
        <w:bidi w:val="0"/>
        <w:spacing w:before="0" w:after="0"/>
        <w:ind w:left="0" w:right="0" w:firstLine="567"/>
        <w:rPr/>
      </w:pPr>
      <w:r>
        <w:rPr/>
        <w:t>Ассоциация далматинов Квинсленда 1973</w:t>
      </w:r>
    </w:p>
    <w:p>
      <w:pPr>
        <w:pStyle w:val="Normal"/>
        <w:bidi w:val="0"/>
        <w:spacing w:before="0" w:after="0"/>
        <w:ind w:left="0" w:right="0" w:firstLine="567"/>
        <w:rPr/>
      </w:pPr>
      <w:r>
        <w:rPr/>
        <w:t>Клуб далматинов австралийской территории Кэпитол 1977</w:t>
      </w:r>
    </w:p>
    <w:p>
      <w:pPr>
        <w:pStyle w:val="Normal"/>
        <w:bidi w:val="0"/>
        <w:spacing w:before="0" w:after="0"/>
        <w:ind w:left="0" w:right="0" w:firstLine="567"/>
        <w:rPr/>
      </w:pPr>
      <w:r>
        <w:rPr/>
        <w:t>Северная Америка</w:t>
      </w:r>
    </w:p>
    <w:p>
      <w:pPr>
        <w:pStyle w:val="Normal"/>
        <w:bidi w:val="0"/>
        <w:spacing w:before="0" w:after="0"/>
        <w:ind w:left="0" w:right="0" w:firstLine="567"/>
        <w:rPr/>
      </w:pPr>
      <w:r>
        <w:rPr/>
        <w:t>Клуб далматинов Канады 1966</w:t>
      </w:r>
    </w:p>
    <w:p>
      <w:pPr>
        <w:pStyle w:val="Normal"/>
        <w:bidi w:val="0"/>
        <w:spacing w:before="0" w:after="0"/>
        <w:ind w:left="0" w:right="0" w:firstLine="567"/>
        <w:rPr/>
      </w:pPr>
      <w:r>
        <w:rPr/>
        <w:t>Клуб далматинов Мексики 1975</w:t>
      </w:r>
    </w:p>
    <w:p>
      <w:pPr>
        <w:pStyle w:val="Normal"/>
        <w:bidi w:val="0"/>
        <w:spacing w:before="0" w:after="0"/>
        <w:ind w:left="0" w:right="0" w:firstLine="567"/>
        <w:rPr/>
      </w:pPr>
      <w:r>
        <w:rPr/>
        <w:t>Американский клуб далматинов 1904</w:t>
      </w:r>
    </w:p>
    <w:p>
      <w:pPr>
        <w:pStyle w:val="Normal"/>
        <w:bidi w:val="0"/>
        <w:spacing w:before="0" w:after="0"/>
        <w:ind w:left="0" w:right="0" w:firstLine="567"/>
        <w:rPr/>
      </w:pPr>
      <w:r>
        <w:rPr/>
        <w:t>(29 местных клубов упоминаются в главе 5)</w:t>
      </w:r>
    </w:p>
    <w:p>
      <w:pPr>
        <w:pStyle w:val="Normal"/>
        <w:bidi w:val="0"/>
        <w:spacing w:before="0" w:after="0"/>
        <w:ind w:left="0" w:right="0" w:firstLine="567"/>
        <w:rPr/>
      </w:pPr>
      <w:r>
        <w:rPr/>
        <w:t>Клуб далматинов Квебека</w:t>
      </w:r>
    </w:p>
    <w:p>
      <w:pPr>
        <w:pStyle w:val="Normal"/>
        <w:bidi w:val="0"/>
        <w:spacing w:before="0" w:after="0"/>
        <w:ind w:left="0" w:right="0" w:firstLine="567"/>
        <w:rPr/>
      </w:pPr>
      <w:r>
        <w:rPr/>
        <w:t>Центральная и Южная Америка</w:t>
      </w:r>
    </w:p>
    <w:p>
      <w:pPr>
        <w:pStyle w:val="Normal"/>
        <w:bidi w:val="0"/>
        <w:spacing w:before="0" w:after="0"/>
        <w:ind w:left="0" w:right="0" w:firstLine="567"/>
        <w:rPr/>
      </w:pPr>
      <w:r>
        <w:rPr/>
        <w:t>Клуб далматинов Бразилии</w:t>
      </w:r>
    </w:p>
    <w:p>
      <w:pPr>
        <w:pStyle w:val="Normal"/>
        <w:bidi w:val="0"/>
        <w:spacing w:before="0" w:after="0"/>
        <w:ind w:left="0" w:right="0" w:firstLine="567"/>
        <w:rPr/>
      </w:pPr>
      <w:r>
        <w:rPr/>
        <w:t>Клуб далматинов Тринидада и Тобаго 1958</w:t>
      </w:r>
    </w:p>
    <w:p>
      <w:pPr>
        <w:pStyle w:val="Normal"/>
        <w:bidi w:val="0"/>
        <w:spacing w:before="0" w:after="0"/>
        <w:ind w:left="0" w:right="0" w:firstLine="567"/>
        <w:rPr/>
      </w:pPr>
      <w:r>
        <w:rPr/>
        <w:t>Аргентинский клуб далматинов</w:t>
      </w:r>
    </w:p>
    <w:p>
      <w:pPr>
        <w:pStyle w:val="Normal"/>
        <w:bidi w:val="0"/>
        <w:spacing w:before="0" w:after="0"/>
        <w:ind w:left="0" w:right="0" w:firstLine="567"/>
        <w:rPr/>
      </w:pPr>
      <w:r>
        <w:rPr/>
        <w:t>Клуб далматинов Мексики АС 1975</w:t>
      </w:r>
    </w:p>
    <w:p>
      <w:pPr>
        <w:pStyle w:val="Normal"/>
        <w:bidi w:val="0"/>
        <w:spacing w:before="0" w:after="0"/>
        <w:ind w:left="0" w:right="0" w:firstLine="567"/>
        <w:rPr/>
      </w:pPr>
      <w:r>
        <w:rPr/>
        <w:t>Швеция</w:t>
      </w:r>
    </w:p>
    <w:p>
      <w:pPr>
        <w:pStyle w:val="Normal"/>
        <w:bidi w:val="0"/>
        <w:spacing w:before="0" w:after="0"/>
        <w:ind w:left="0" w:right="0" w:firstLine="567"/>
        <w:rPr/>
      </w:pPr>
      <w:r>
        <w:rPr/>
        <w:t>Далматины в Швеции - порода популярная. Клуб породы был создан в этой стране в 1962 году и сейчас насчитывает около 500 членов. Поголовье выросло практически от нуля до сравнительно большого.</w:t>
      </w:r>
    </w:p>
    <w:p>
      <w:pPr>
        <w:pStyle w:val="Normal"/>
        <w:bidi w:val="0"/>
        <w:spacing w:before="0" w:after="0"/>
        <w:ind w:left="0" w:right="0" w:firstLine="567"/>
        <w:rPr/>
      </w:pPr>
      <w:r>
        <w:rPr/>
        <w:t>В начале века в Швеции было мало далматинов, в основном немецких и английских племенных линий. В настоящее время их, похоже, больше нет.</w:t>
      </w:r>
    </w:p>
    <w:p>
      <w:pPr>
        <w:pStyle w:val="Normal"/>
        <w:bidi w:val="0"/>
        <w:spacing w:before="0" w:after="0"/>
        <w:ind w:left="0" w:right="0" w:firstLine="567"/>
        <w:rPr/>
      </w:pPr>
      <w:r>
        <w:rPr/>
        <w:t>В начале 1930-х годов из Англии привезли двух собак. Это были Марджо ов Элк Айленд и Дотти ов Элк Айленд. Через несколько лет из Англии были импортированы сука Принсесс Полли и кобеля Даффа. Все четыре широко использовались в племенной работе, и все поголовье далматинов в Швеции происходит от них. Порода стала деградировать из-за интенсивного инбридинга и отсутствия притока свежей крови. У Анны Хаммарлунд был хороший щенок далматина оригинальной линии. Этого кобеля звали Киф, он стал Интерчемпионом, чемпионом Швеции, Норвегии и Скандинавии. Затем она импортировала несколько английских сук и основала в Швеции прекрасное поголовье далматинов. Киф, очевидно, был единственной оставшейся собакой старых линий. Миссис Хаммарлунд также импортировала кобеля из Америки, чемпиона Флитвуда Ню Бута ов Далмация, сына знаменитого Бутблека и чемпиона Флитвуд Фармс Чайна Долл. С приливом американской и английской крови далматины в Швеции в настоящее время находятся в хорошем положении. Снимки шведских собак говорят, что они правильно сложены, с хорошим костяком и окрасом.</w:t>
      </w:r>
    </w:p>
    <w:p>
      <w:pPr>
        <w:pStyle w:val="Normal"/>
        <w:bidi w:val="0"/>
        <w:spacing w:before="0" w:after="0"/>
        <w:ind w:left="0" w:right="0" w:firstLine="567"/>
        <w:rPr/>
      </w:pPr>
      <w:r>
        <w:rPr/>
        <w:t>Миссис Хаммарлунд - автор книги по далматинам, где она объясняет в основном возможные генетические комбинации и правила выращивания щенков. Она, конечно, написана на шведском. Натали Фледжер (питомник "Колониал Коуч") познакомилась с миссис Хаммарлунд, когда та приезжала в Соединенные Штаты, и получила от нее в подарок экземпляр книги. Нескольким заводчикам удалось ее перевести. Нам было приятно прочитать в ней о шведский собаках.</w:t>
      </w:r>
    </w:p>
    <w:p>
      <w:pPr>
        <w:pStyle w:val="Normal"/>
        <w:bidi w:val="0"/>
        <w:spacing w:before="0" w:after="0"/>
        <w:ind w:left="0" w:right="0" w:firstLine="567"/>
        <w:rPr/>
      </w:pPr>
      <w:r>
        <w:rPr/>
        <w:t>Аргентина</w:t>
      </w:r>
    </w:p>
    <w:p>
      <w:pPr>
        <w:pStyle w:val="Normal"/>
        <w:bidi w:val="0"/>
        <w:spacing w:before="0" w:after="0"/>
        <w:ind w:left="0" w:right="0" w:firstLine="567"/>
        <w:rPr/>
      </w:pPr>
      <w:r>
        <w:rPr/>
        <w:t>В Аргентине есть очень активный и преданный породе заводчик. Андреа Пакканьелла занимается далматинами с тринадцати лет. Отец подарил им с сестрой энциклопедию собак, и они влюбились в далматинов. После долгих просьб Андреа получила в подарок от отца очаровательную маленькую суку. К сожалению, она оказалась глухой, но тем не менее прожила с Андреа четырнадцать лет. Девочка обучила ее командам жестом. К этому времени семья переехала в Бразилию, и Андреа научилась показывать и разводить собак. Она купила основателя питомника и суку-пробанда у доктора Фигейредо, поголовье которого было комбинацией американских линий Ватсеки, Мелоди и Пэйсли. С этими собаками Андреа удалось основать свою собственную линию, когда она вернулась в Аргентину. Она получила десять чемпионов, и наверняка они не последние.</w:t>
      </w:r>
    </w:p>
    <w:p>
      <w:pPr>
        <w:pStyle w:val="Normal"/>
        <w:bidi w:val="0"/>
        <w:spacing w:before="0" w:after="0"/>
        <w:ind w:left="0" w:right="0" w:firstLine="567"/>
        <w:rPr/>
      </w:pPr>
      <w:r>
        <w:rPr/>
        <w:t>Используя префикс Загреб, Андреа дала лучшего кобеля Аргентины в 1987 и лучшую суку в 1985 и 1988 годах. Она с сестрой активно работала в Аргентинском клубе далматинов, который к настоящему времени прекратил свое существование.</w:t>
      </w:r>
    </w:p>
    <w:p>
      <w:pPr>
        <w:pStyle w:val="Normal"/>
        <w:bidi w:val="0"/>
        <w:spacing w:before="0" w:after="0"/>
        <w:ind w:left="0" w:right="0" w:firstLine="567"/>
        <w:rPr/>
      </w:pPr>
      <w:r>
        <w:rPr/>
        <w:t>Мексика</w:t>
      </w:r>
    </w:p>
    <w:p>
      <w:pPr>
        <w:pStyle w:val="Normal"/>
        <w:bidi w:val="0"/>
        <w:spacing w:before="0" w:after="0"/>
        <w:ind w:left="0" w:right="0" w:firstLine="567"/>
        <w:rPr/>
      </w:pPr>
      <w:r>
        <w:rPr/>
        <w:t>До последнего времени разведение далматинов в Мексике строилось по методу проб и ошибок. Однако одно время в стране работал крупный питомник "Далмекс" Доктора Филипа Ченселлора. Он купил несколько лучших победителей в Англии и Соединенных Штатах, чтобы улучшить поголовье собак. Когда-то у него было по меньше мере восемьдесят собак, каждый год он получал до четырнадцати пометов, все - в результате хорошо спланированной программы разведения.</w:t>
      </w:r>
    </w:p>
    <w:p>
      <w:pPr>
        <w:pStyle w:val="Normal"/>
        <w:bidi w:val="0"/>
        <w:spacing w:before="0" w:after="0"/>
        <w:ind w:left="0" w:right="0" w:firstLine="567"/>
        <w:rPr/>
      </w:pPr>
      <w:r>
        <w:rPr/>
        <w:t>Одна из его собак выиграла в Соединенных Штатах всепородную выставку, но АКС отказал ему в этой награде. Это вызвало катастрофические последствия для питомника доктора Ченселлора. Он прекратил заниматься далматинами, распустил питомник и тщательный подбор производителей канул в безвестность.</w:t>
      </w:r>
    </w:p>
    <w:p>
      <w:pPr>
        <w:pStyle w:val="Normal"/>
        <w:bidi w:val="0"/>
        <w:spacing w:before="0" w:after="0"/>
        <w:ind w:left="0" w:right="0" w:firstLine="567"/>
        <w:rPr/>
      </w:pPr>
      <w:r>
        <w:rPr/>
        <w:t>В Мексике занимаются разведением далматинов несколько других заводчиков. Среди них был Мигель Авила Камачо, президент Мексики с 1940 до 1946 года; Рамон Бетета и его племянник Марио Рамон, оба - бывшие министрами финансов при разных президентах; семья Ривера Торрес; Мануэль Буч; сеньор Хауреки и Луис Гарсия Маурино.</w:t>
      </w:r>
    </w:p>
    <w:p>
      <w:pPr>
        <w:pStyle w:val="Normal"/>
        <w:bidi w:val="0"/>
        <w:spacing w:before="0" w:after="0"/>
        <w:ind w:left="0" w:right="0" w:firstLine="567"/>
        <w:rPr/>
      </w:pPr>
      <w:r>
        <w:rPr/>
        <w:t>В 1961 году кобель доктора Ченселлора выиграл в Мексике всепородную выставку. Единственным далматином - победителем всепородной выставки был в 1976 году выведенный в США печеночный кобель, чемпион США и Мексики Литтл Слэмс Джек ов Хартс.</w:t>
      </w:r>
    </w:p>
    <w:p>
      <w:pPr>
        <w:pStyle w:val="Normal"/>
        <w:bidi w:val="0"/>
        <w:spacing w:before="0" w:after="0"/>
        <w:ind w:left="0" w:right="0" w:firstLine="567"/>
        <w:rPr/>
      </w:pPr>
      <w:r>
        <w:rPr/>
        <w:t>В 1975 году был создан Клуб далматинов Мексики АС. Это официальный мексиканский клуб породы, в который входят большинство серьезных заводчиков и участников выставок. Первую его выставку в апреле 1976 года судил Робин Эрнандес. Вторую выставку в ноябре 1976 года судил доктор Девид Доун из Соединенных Штатов. Дальнейшие выставки судили Эвелин Нельсон Уайт в 1977 и Альфред Трин в 1978 году.</w:t>
      </w:r>
    </w:p>
    <w:p>
      <w:pPr>
        <w:pStyle w:val="Normal"/>
        <w:bidi w:val="0"/>
        <w:spacing w:before="0" w:after="0"/>
        <w:ind w:left="0" w:right="0" w:firstLine="567"/>
        <w:rPr/>
      </w:pPr>
      <w:r>
        <w:rPr/>
        <w:t>Мексиканский клуб собаководства (Federacion Canofila Mexicana) является ассоциированным членом FCI, поэтому все стандарты пород, используемые в Мексике, подлежат утверждению этим органом.</w:t>
      </w:r>
    </w:p>
    <w:p>
      <w:pPr>
        <w:pStyle w:val="Normal"/>
        <w:bidi w:val="0"/>
        <w:spacing w:before="0" w:after="0"/>
        <w:ind w:left="0" w:right="0" w:firstLine="567"/>
        <w:rPr/>
      </w:pPr>
      <w:r>
        <w:rPr/>
        <w:t>На мексиканских далматинов определенно большее влияние оказывают собаки Соединенных Штатов, нежели Англии, Германии, Швеции, Люксембурга или других европейских стран. Поэтому ясно, что мексиканский стандарт соответствует стандарту Американского клуба далматинов. Разногласия вызывает, естественно, голубой цвет глаз, вполне допустимый в Мексике и США, но к которому строго относятся в Европе.</w:t>
      </w:r>
    </w:p>
    <w:p>
      <w:pPr>
        <w:pStyle w:val="Normal"/>
        <w:bidi w:val="0"/>
        <w:spacing w:before="0" w:after="0"/>
        <w:ind w:left="0" w:right="0" w:firstLine="567"/>
        <w:rPr/>
      </w:pPr>
      <w:r>
        <w:rPr/>
        <w:t>Много лет лидером среди любителей далматинов был мистер Фитцсиммонс. Национальная ассоциация заводчиков назвала его в 1976 году Безупречным заводчиком - весьма почетное звание.</w:t>
      </w:r>
    </w:p>
    <w:p>
      <w:pPr>
        <w:pStyle w:val="Normal"/>
        <w:bidi w:val="0"/>
        <w:spacing w:before="0" w:after="0"/>
        <w:ind w:left="0" w:right="0" w:firstLine="567"/>
        <w:rPr/>
      </w:pPr>
      <w:r>
        <w:rPr/>
        <w:t>В начале 1970-х годов в Мексике не было или почти не было поголовья, пригодного к племенной работе. Линия Ла Манча (Фитцсиммонс и Гонсалес) ушла в США для улучшения качества породы и формирования генетического фонда, приемлемого для серьезных заводчиков. Линия Ла Манча дала пятьдесят три чемпиона и пятнадцать Интерчемпионов, в том числе двух чемпионов мира. Три импортированных собаки из "Ла Манчи" добились титула чемпионов Мексики. Все три - Интерчемпионы, одна из них выиграла титул чемпиона США. Одной из них был печеночный кобель, чемпион Коучкипер Принс де ла Манча от чемпиона Сторма Кинга ов Квакерса Акра и чемпиона Синдереллс Коуч Кипер, младший брат победителя выставки чемпиона Коучкиперса Близзарда ов Квакерса Акра. Этот кобель попал в серьезную автокатастрофу, исключившую всякие дальнейшие выступления на выставках.</w:t>
      </w:r>
    </w:p>
    <w:p>
      <w:pPr>
        <w:pStyle w:val="Normal"/>
        <w:bidi w:val="0"/>
        <w:spacing w:before="0" w:after="0"/>
        <w:ind w:left="0" w:right="0" w:firstLine="567"/>
        <w:rPr/>
      </w:pPr>
      <w:r>
        <w:rPr/>
        <w:t>Клуб далматинов Мексики в настоящее время, похоже, находится в полусонном состоянии, хотя в стране еще можно найти много далматинов. Дела Раймонда Фитцсиммонса держат его большую часть времени в США, поэтому он не может возглавить руководство клуба, как было в прошлом. Этот факт, а также преждевременная кончина Алехандро Гонсалеса, совладельца питомника "Ла Манча", отодвинули клуб на задний план.</w:t>
      </w:r>
    </w:p>
    <w:p>
      <w:pPr>
        <w:pStyle w:val="Normal"/>
        <w:bidi w:val="0"/>
        <w:spacing w:before="0" w:after="0"/>
        <w:ind w:left="0" w:right="0" w:firstLine="567"/>
        <w:rPr/>
      </w:pPr>
      <w:r>
        <w:rPr/>
        <w:t>Несколько мексиканских далматинов показали весной 1990 года на выставках в Мехико, стало быть не все они исчезли. Будем надеяться, что в будущем интерес к породе возобновится. Теперь, когда АКС открыл двери американских выставок для мексиканских собак точно так же, как всегда делали канадские собаки, мы сможем увидеть их в нашем ринге.</w:t>
      </w:r>
    </w:p>
    <w:p>
      <w:pPr>
        <w:pStyle w:val="Normal"/>
        <w:bidi w:val="0"/>
        <w:spacing w:before="0" w:after="0"/>
        <w:ind w:left="0" w:right="0" w:firstLine="567"/>
        <w:rPr/>
      </w:pPr>
      <w:r>
        <w:rPr/>
        <w:t>Южная Африка</w:t>
      </w:r>
    </w:p>
    <w:p>
      <w:pPr>
        <w:pStyle w:val="Normal"/>
        <w:bidi w:val="0"/>
        <w:spacing w:before="0" w:after="0"/>
        <w:ind w:left="0" w:right="0" w:firstLine="567"/>
        <w:rPr/>
      </w:pPr>
      <w:r>
        <w:rPr/>
        <w:t>Южноафриканский клуб был основан в декабре 1961 года ведущими трансваальскими заводчиками, а именно госпожами Белл, Хоггард, Пикок, Попхем, Роузвир и господами Аронсоном, Беллом и ПикокМистер Аронсон был вскоре переведен в другую страну, а остальные члены клуба превратили его в тесную группу единомышленников.</w:t>
      </w:r>
    </w:p>
    <w:p>
      <w:pPr>
        <w:pStyle w:val="Normal"/>
        <w:bidi w:val="0"/>
        <w:spacing w:before="0" w:after="0"/>
        <w:ind w:left="0" w:right="0" w:firstLine="567"/>
        <w:rPr/>
      </w:pPr>
      <w:r>
        <w:rPr/>
        <w:t>Миссис Пикок помнит дни, когда на выставке участвовали всего три четыре далматина. Британский клуб далматинов учредил приз - серебряную ложку - в награду тому далматину, который станет лучшим в породе при числе участников не меньше семи. После четырехгодичной борьбы цель была достигнута, и серебряную ложку вручили чемпиону Джудит ов Юмбани миссис Пикок.</w:t>
      </w:r>
    </w:p>
    <w:p>
      <w:pPr>
        <w:pStyle w:val="Normal"/>
        <w:bidi w:val="0"/>
        <w:spacing w:before="0" w:after="0"/>
        <w:ind w:left="0" w:right="0" w:firstLine="567"/>
        <w:rPr/>
      </w:pPr>
      <w:r>
        <w:rPr/>
        <w:t>Клуб провел свою первую специализированную выставку в октябре 1976 года. Ее судил капитан Адамс, заводчик боксеров и эксперт по нескольким породам, лицензированный Клубом собаководства Южной Африки. Председателем специализированной выставки был С.Е. Макдональд.</w:t>
      </w:r>
    </w:p>
    <w:p>
      <w:pPr>
        <w:pStyle w:val="Normal"/>
        <w:bidi w:val="0"/>
        <w:spacing w:before="0" w:after="0"/>
        <w:ind w:left="0" w:right="0" w:firstLine="567"/>
        <w:rPr/>
      </w:pPr>
      <w:r>
        <w:rPr/>
        <w:t>Клуб "Южный Крест" был сперва дочерней организацией Клуба далматинов, однако затем отделился. Причины отделения затерялись в прошлом. Сейчас многие любители далматинов состоят членами обеих клубов, а они помогают в своей деятельности друг другу.</w:t>
      </w:r>
    </w:p>
    <w:p>
      <w:pPr>
        <w:pStyle w:val="Normal"/>
        <w:bidi w:val="0"/>
        <w:spacing w:before="0" w:after="0"/>
        <w:ind w:left="0" w:right="0" w:firstLine="567"/>
        <w:rPr/>
      </w:pPr>
      <w:r>
        <w:rPr/>
        <w:t>На выставку Клуба собаководства в Голдфилде в 1977 году было записано около шестидесяти далматинов, оба клуба дали пышный обед в честь приехавших американских экспертов.</w:t>
      </w:r>
    </w:p>
    <w:p>
      <w:pPr>
        <w:pStyle w:val="Normal"/>
        <w:bidi w:val="0"/>
        <w:spacing w:before="0" w:after="0"/>
        <w:ind w:left="0" w:right="0" w:firstLine="567"/>
        <w:rPr/>
      </w:pPr>
      <w:r>
        <w:rPr/>
        <w:t>Канада</w:t>
      </w:r>
    </w:p>
    <w:p>
      <w:pPr>
        <w:pStyle w:val="Normal"/>
        <w:bidi w:val="0"/>
        <w:spacing w:before="0" w:after="0"/>
        <w:ind w:left="0" w:right="0" w:firstLine="567"/>
        <w:rPr/>
      </w:pPr>
      <w:r>
        <w:rPr/>
        <w:t>Клуб далматинов Канады - активная и сплоченная группа любителей породы, несмотря на то, что они раскиданы по всей стране, а в Канаде мало местных клубов, способных оказать им поддержку. Единственный из них - Клуб далматинов Квебека, проводивший первую специализированную выставку в Канаде.</w:t>
      </w:r>
    </w:p>
    <w:p>
      <w:pPr>
        <w:pStyle w:val="Normal"/>
        <w:bidi w:val="0"/>
        <w:spacing w:before="0" w:after="0"/>
        <w:ind w:left="0" w:right="0" w:firstLine="567"/>
        <w:rPr/>
      </w:pPr>
      <w:r>
        <w:rPr/>
        <w:t>Любители породы понесли в 1989 году тяжелую утрату в связи с неожиданной смертью Моники Брукс. Миссис Брукс и ее муж, Джон, были авторами монументального труда "Далматины в Канаде". Моника была секретарем, а Джон - президентом Клуба далматинов Канады. Они в свое время работали там на очень многих должностях. Смерть Моники была большой потерей для клуба.</w:t>
      </w:r>
    </w:p>
    <w:p>
      <w:pPr>
        <w:pStyle w:val="Normal"/>
        <w:bidi w:val="0"/>
        <w:spacing w:before="0" w:after="0"/>
        <w:ind w:left="0" w:right="0" w:firstLine="567"/>
        <w:rPr/>
      </w:pPr>
      <w:r>
        <w:rPr/>
        <w:t>Клуб каждый год проводит специализированную выставку, постоянно меняя места проведения. Когда она проходит на Западном побережье, даже в находящемся ближе к востоку Виннипеге, очень немногие владельцы могут позволить себе принять в ней участие. То же самое верно, когда выставка проходит на Восточном побережье: на ней можно встретить очень мало участников с запада. И тем не менее многие канадцы приезжают на выставки АКД несмотря на то, где они проводятся. Канадские участники одержали немало блестящих побед на специализированных выставках, включая Национальные АКД.</w:t>
      </w:r>
    </w:p>
    <w:p>
      <w:pPr>
        <w:pStyle w:val="Normal"/>
        <w:bidi w:val="0"/>
        <w:spacing w:before="0" w:after="0"/>
        <w:ind w:left="0" w:right="0" w:firstLine="567"/>
        <w:rPr/>
      </w:pPr>
      <w:r>
        <w:rPr/>
        <w:t>Среди тех, кто часто пересекает границу - Сэм Харт из Гамильтона, провинция Онтарио. Сэм получил известность благодаря чемпиону США и Канады Коркуле Кингу ов Хартсу. Он довел множество собак до чемпионского титула как в США, так и в Канаде на многих региональных и национальных специализированных выставках. Одна сука, которую он выводил в ринг, стала лучшей в породе на трех специализированных выставках в США. Кроме того Сэм выступал экспертом на турнире в Огайо, а также на нескольких выставках в Канаде.</w:t>
      </w:r>
    </w:p>
    <w:p>
      <w:pPr>
        <w:pStyle w:val="Normal"/>
        <w:bidi w:val="0"/>
        <w:spacing w:before="0" w:after="0"/>
        <w:ind w:left="0" w:right="0" w:firstLine="567"/>
        <w:rPr/>
      </w:pPr>
      <w:r>
        <w:rPr/>
        <w:t>Линда и Чарльз Сайопик зарегистрировали свой питомник "Кантрироуд" в Канадском клубе собаководства в 1973 году. Их первый помет родился в 1974 году, а первый канадский чемпион появился в 1975. Пока они получили шестьдесят канадских чемпионов и двадцать американских. Супруги Сайопик приобрели суку-пробанда у Кей Робинсон Маурер (питомник "Уиллоумаунт"); следуя ее советам, они получили своего первого победителя канадской выставки и первого победителя американской специализированной выставки, чемпиона США и Канады Кантрироуда Кула Миллиона. Этот кобель дал тридцать пять американских и тридцать семь канадских чемпионов. Его имя до сих пор можно встретить в родословных современных победителей. Четыре далматина питомника "Кантрироуд" - Кул Миллион, Кул Классик, Страйк Ит Рич и Ласситер - стали лучшими в породе на американских специализированных выставках. Все четыре - чемпионы обих стран.</w:t>
      </w:r>
    </w:p>
    <w:p>
      <w:pPr>
        <w:pStyle w:val="Normal"/>
        <w:bidi w:val="0"/>
        <w:spacing w:before="0" w:after="0"/>
        <w:ind w:left="0" w:right="0" w:firstLine="567"/>
        <w:rPr/>
      </w:pPr>
      <w:r>
        <w:rPr/>
        <w:t>Супруги Сайопик продолжают заниматься тщательным и успешным разведением. Свою суку от английского привозного кобеля, чемпиона Баффри Джоуби, владельцев Джона и Бетти Прис они довели до титула американского чемпиона за три уикенда подряд, при этом получили звание "Лучшая сука" на Питтсбургской специализированной выставке. Она завоевала достаточно побед в породе и призовых мест в группе, чтобы стать лучшей сукой далматина в Канаде в 1989 году.</w:t>
      </w:r>
    </w:p>
    <w:p>
      <w:pPr>
        <w:pStyle w:val="Normal"/>
        <w:bidi w:val="0"/>
        <w:spacing w:before="0" w:after="0"/>
        <w:ind w:left="0" w:right="0" w:firstLine="567"/>
        <w:rPr/>
      </w:pPr>
      <w:r>
        <w:rPr/>
        <w:t>Питомник "Альфредрих" за короткое время имел большое влияние на разведение и показ далматинов и в Канаде, и в Соединенных Штатах. Он начался с покупки "домашнего" щенка. Это был чемпион США и Канады Эвомакс Цар ов Карлсбад. Он стал лучшим в породе на специализированной выставке Клуба далматинов Канады в 1980 году и отцом выдающихся собак, включая чемпиона США и Канады Санклист Сингалонг, матери чемпиона США и Канады Альфредриха Хэндсома Толла'н Дарка. Этот кобель четыре раза выигрывал всепородные выставик в Канаде и один раз - в Сша. Он также выиграл четырнадцать специализированных выставок в Соединенных Штатах и стал отцом более двадцати американских чемпионов. Он является обладателем трех Призов за заслуги на специализированных выставках АКД. Чама, как его называют, будут показывать в будущем только на определенных специализированных выставках. Он продолжает давать прекрасных щенков. Его матерью была бабка победителя Национальной специализированной выставки, чемпиона США и канады Годинс Ту Би Ор Нот Ту Би.</w:t>
      </w:r>
    </w:p>
    <w:p>
      <w:pPr>
        <w:pStyle w:val="Normal"/>
        <w:bidi w:val="0"/>
        <w:spacing w:before="0" w:after="0"/>
        <w:ind w:left="0" w:right="0" w:firstLine="567"/>
        <w:rPr/>
      </w:pPr>
      <w:r>
        <w:rPr/>
        <w:t>На Западе страны также есть серьезные заводчики. Хотя они не так активны в посещении американских выставок, как заводчики Онтарио или Квебека, они все же остаются ответственными и преданными породе.</w:t>
      </w:r>
    </w:p>
    <w:p>
      <w:pPr>
        <w:pStyle w:val="Normal"/>
        <w:bidi w:val="0"/>
        <w:spacing w:before="0" w:after="0"/>
        <w:ind w:left="0" w:right="0" w:firstLine="567"/>
        <w:rPr/>
      </w:pPr>
      <w:r>
        <w:rPr/>
        <w:t>Кетрин Блинко приехала в Канаду их Англии в 1952 году. В то время у нее был лабрадор-ретривер, но ее сосед держал лошадей и далматина. Она заинтересовалась породой, а когда вернулась ненадолго в Англию, попыталась купить собаку у мисс Макфай (питомник "Колонсей"). Мисс Макфей послала ей щенка по кличке Саймон, зарегистрированный как Колонсей Джестер Белл. В то время в Британской Колумбии было трудно получить чемпионский титул, к тому же далматинов было очень мало.</w:t>
      </w:r>
    </w:p>
    <w:p>
      <w:pPr>
        <w:pStyle w:val="Normal"/>
        <w:bidi w:val="0"/>
        <w:spacing w:before="0" w:after="0"/>
        <w:ind w:left="0" w:right="0" w:firstLine="567"/>
        <w:rPr/>
      </w:pPr>
      <w:r>
        <w:rPr/>
        <w:t>Второй визит в Англию принес печеночную суку из питомника "Мейдан". Это была чемпион Белисама ов Мейдан или просто Пенни. Миссис Блинко начала показывать ее в конце 1950-х годов. Саймон остался прекрасным племенным кобелем, миссис Блинко повязала его и Пенни дочь, чемпиона Камосанс Кристмас Кэрол, с чемпионом Дабл-Три Брейком-ин-зе-Рейном, прекрасным печеночным кобелес Эрла Либби. Одним из потомков этого помета был чемпион США и Канады Камосанс Брайони, многократный победитель канадских выставок, лучший из победителей на Национальной специализированной выставке АКД 1976 года и победитель группы в США. Его матерью была чемпион США и Канады Камосанс Фиона Маклеод, выигравшая первую Национальную специализированную выставку далматинов в Альберте, провинция Калгари, под судьей Джо Фейгелем.</w:t>
      </w:r>
    </w:p>
    <w:p>
      <w:pPr>
        <w:pStyle w:val="Normal"/>
        <w:bidi w:val="0"/>
        <w:spacing w:before="0" w:after="0"/>
        <w:ind w:left="0" w:right="0" w:firstLine="567"/>
        <w:rPr/>
      </w:pPr>
      <w:r>
        <w:rPr/>
        <w:t>Миссис Блинго многие годы дружит с Нильдой Дорини, последняя иногда выступает хендлером и дрессировщиком собак ее питомника. На канадской специализированной выставке 1989 года она получила для Хорсменс Топпер Ту звание "Лучшая собака противоположного пола".</w:t>
      </w:r>
    </w:p>
    <w:p>
      <w:pPr>
        <w:pStyle w:val="Normal"/>
        <w:bidi w:val="0"/>
        <w:spacing w:before="0" w:after="0"/>
        <w:ind w:left="0" w:right="0" w:firstLine="567"/>
        <w:rPr/>
      </w:pPr>
      <w:r>
        <w:rPr/>
        <w:t>В Виннипеге живет Мэри Дюбуа Джилитуик, которая занимается разведением и показом собак в Канаде и в Соединенных Штатах, используя префикс "Ромпфорд". Хорошо известные заводчицы Джина Стоски и Кетрин Смит живут в провинции Калгари. Еще одним заметным заводчиком является Уилльям Торберн из Саскачевана. На Западном побережье живут Нильда Дорини, Терли Дак и Джойс Эшли, которые активно разводят и показывают далматинов. Это лишь некоторые из прекрасных заводчиков и участников выставок Канады.</w:t>
      </w:r>
    </w:p>
    <w:p>
      <w:pPr>
        <w:pStyle w:val="Normal"/>
        <w:bidi w:val="0"/>
        <w:spacing w:before="0" w:after="0"/>
        <w:ind w:left="0" w:right="0" w:firstLine="567"/>
        <w:rPr/>
      </w:pPr>
      <w:r>
        <w:rPr/>
        <w:t>Люксембург</w:t>
      </w:r>
    </w:p>
    <w:p>
      <w:pPr>
        <w:pStyle w:val="Normal"/>
        <w:bidi w:val="0"/>
        <w:spacing w:before="0" w:after="0"/>
        <w:ind w:left="0" w:right="0" w:firstLine="567"/>
        <w:rPr/>
      </w:pPr>
      <w:r>
        <w:rPr/>
        <w:t>Хотя Великое Графство Люксембург - крохотная по территории страна, Люксембургский клуб далматинов таковым не является. Он объединяет очень активную группу любителей породы, которые упорно работают, чтобы распространить ее по всей Европе. Их вдохновитель - Барбара Касенс, секретарь и "отвественный" редактор "Споттед Ньюс", ежемесячный бюллетень клуба. Он печатает относящуюся к далматинам информацию со всего мира, публикует расписание грядущих выставок и результаты самых важных из них.</w:t>
      </w:r>
    </w:p>
    <w:p>
      <w:pPr>
        <w:pStyle w:val="Normal"/>
        <w:bidi w:val="0"/>
        <w:spacing w:before="0" w:after="0"/>
        <w:ind w:left="0" w:right="0" w:firstLine="567"/>
        <w:rPr/>
      </w:pPr>
      <w:r>
        <w:rPr/>
        <w:t>Клуб опубликовал "Далматины во всем мире" - информационный сборник по всем клубам и странам, где занимаются разведением далматинов. В 1978 году клуб также опубликовал справочник по породе.</w:t>
      </w:r>
    </w:p>
    <w:p>
      <w:pPr>
        <w:pStyle w:val="Normal"/>
        <w:bidi w:val="0"/>
        <w:spacing w:before="0" w:after="0"/>
        <w:ind w:left="0" w:right="0" w:firstLine="567"/>
        <w:rPr/>
      </w:pPr>
      <w:r>
        <w:rPr/>
        <w:t>Новая Зеландия</w:t>
      </w:r>
    </w:p>
    <w:p>
      <w:pPr>
        <w:pStyle w:val="Normal"/>
        <w:bidi w:val="0"/>
        <w:spacing w:before="0" w:after="0"/>
        <w:ind w:left="0" w:right="0" w:firstLine="567"/>
        <w:rPr/>
      </w:pPr>
      <w:r>
        <w:rPr/>
        <w:t>Здесь есть несколько клубов породы. В Новой Зеландии есть и национальный клуб, который проводит специализированные выставки по своим правилам.</w:t>
      </w:r>
    </w:p>
    <w:p>
      <w:pPr>
        <w:pStyle w:val="Normal"/>
        <w:bidi w:val="0"/>
        <w:spacing w:before="0" w:after="0"/>
        <w:ind w:left="0" w:right="0" w:firstLine="567"/>
        <w:rPr/>
      </w:pPr>
      <w:r>
        <w:rPr/>
        <w:t>В Окленде породу возглавляет Гордон Моррис, хорошо известный заводчик. Он встепил на место безвременно скончавшейся доктора Магарет Топпинг, которая в свое время купила домашнего далматина, однако ее убедили показать своего питомца на одной из всепородных выставок, которую он и выиграл. Она поняла, что качество ее собаки намного выше домашнего, и когда сделала ее чемпионом, навсегда полюбила выставки.</w:t>
      </w:r>
    </w:p>
    <w:p>
      <w:pPr>
        <w:pStyle w:val="Normal"/>
        <w:bidi w:val="0"/>
        <w:spacing w:before="0" w:after="0"/>
        <w:ind w:left="0" w:right="0" w:firstLine="567"/>
        <w:rPr/>
      </w:pPr>
      <w:r>
        <w:rPr/>
        <w:t>Доктор Топпинг стояла во главе основания Клуба далматинов Новой Зеландии.В 1970 году она посетила родственников в Уэльсе и попала на выставку Крафтс. Она хотела купить щенка в знаменитом питомнике "Фанхилл Фон", однако владелица питомника отказалась продавать, но тем не менее посоветовала создать клуб породы для обеспечения ее процветания. Когда доктор Топпинг вернулась домой, она собрала несколько знакомых любителей далматинов и клуб был создан. Среди основателей были Гордон Моррис и Дороти Хант, которые продолжают работать во благо породы.</w:t>
      </w:r>
    </w:p>
    <w:p>
      <w:pPr>
        <w:pStyle w:val="Normal"/>
        <w:bidi w:val="0"/>
        <w:spacing w:before="0" w:after="0"/>
        <w:ind w:left="0" w:right="0" w:firstLine="567"/>
        <w:rPr/>
      </w:pPr>
      <w:r>
        <w:rPr/>
        <w:t>Австралия</w:t>
      </w:r>
    </w:p>
    <w:p>
      <w:pPr>
        <w:pStyle w:val="Normal"/>
        <w:bidi w:val="0"/>
        <w:spacing w:before="0" w:after="0"/>
        <w:ind w:left="0" w:right="0" w:firstLine="567"/>
        <w:rPr/>
      </w:pPr>
      <w:r>
        <w:rPr/>
        <w:t>В Австралии существует клуб породы, который был основан в Сиднее, штата Новый Южный Уэльс, в 1943 году. Клуб далматинов штата Виктории был основан в 1953 году, Клуб далматинов Южной Автралии - в 1972, Ассоциация далматинов Квинсленда - в 1973, а Клуб далматинов Австралийской территории Кэпитол - в 1977.</w:t>
      </w:r>
    </w:p>
    <w:p>
      <w:pPr>
        <w:pStyle w:val="Normal"/>
        <w:bidi w:val="0"/>
        <w:spacing w:before="0" w:after="0"/>
        <w:ind w:left="0" w:right="0" w:firstLine="567"/>
        <w:rPr/>
      </w:pPr>
      <w:r>
        <w:rPr/>
        <w:t>Выдающимися заводчиками и участниками выставок в Австралии являются Джан и Айван Кирин, Мэри Янг, Р. Лоусон, Гарри Глин, Грехем и Сьюзен Дей, Дерек Джонсон и многие другие.</w:t>
      </w:r>
    </w:p>
    <w:p>
      <w:pPr>
        <w:pStyle w:val="Normal"/>
        <w:bidi w:val="0"/>
        <w:spacing w:before="0" w:after="0"/>
        <w:ind w:left="0" w:right="0" w:firstLine="567"/>
        <w:rPr/>
      </w:pPr>
      <w:r>
        <w:rPr/>
        <w:t>Вся собаководческая деятельность находится в руках Австралийской контольной комиссии, входящей в Департамент сельского хозяйства. Все местные ярмарки, проходящие в графствах, согласно правилам обязаны проводить выставки собак. Если выставки недостаточно большие, на них не выдаются сертификаты кандидата в чемпионы, они считаются "парадами". Это эквивалент нашей выводки щенков. Кроме этого каждый год проводится большое количество всепородных выставок.</w:t>
      </w:r>
    </w:p>
    <w:p>
      <w:pPr>
        <w:pStyle w:val="Normal"/>
        <w:bidi w:val="0"/>
        <w:spacing w:before="0" w:after="0"/>
        <w:ind w:left="0" w:right="0" w:firstLine="567"/>
        <w:rPr/>
      </w:pPr>
      <w:r>
        <w:rPr/>
        <w:t>18. Всемирного конгресс</w:t>
      </w:r>
    </w:p>
    <w:p>
      <w:pPr>
        <w:pStyle w:val="Normal"/>
        <w:bidi w:val="0"/>
        <w:spacing w:before="0" w:after="0"/>
        <w:ind w:left="0" w:right="0" w:firstLine="567"/>
        <w:rPr/>
      </w:pPr>
      <w:r>
        <w:rPr/>
        <w:t>В начале июня 1979 года Британский клуб далматином проголосовал за проведение всемирного конгресса. Используя лозунг "Любители далматинов всего мира, соединяйтесь!" уведомления о конгрессе были разосланы во все клубы мира, подготовили списки докладчиков.</w:t>
      </w:r>
    </w:p>
    <w:p>
      <w:pPr>
        <w:pStyle w:val="Normal"/>
        <w:bidi w:val="0"/>
        <w:spacing w:before="0" w:after="0"/>
        <w:ind w:left="0" w:right="0" w:firstLine="567"/>
        <w:rPr/>
      </w:pPr>
      <w:r>
        <w:rPr/>
        <w:t>Конгресс состоялся в апреле 1980 года в отеле "Кенсингтон Клоус" в Лондоне, в нем принимало участие примерно 140 человек. С одним из клубов собаководства была достигнута договоренность о проведении в честь этого события специализированного чемпионата.</w:t>
      </w:r>
    </w:p>
    <w:p>
      <w:pPr>
        <w:pStyle w:val="Normal"/>
        <w:bidi w:val="0"/>
        <w:spacing w:before="0" w:after="0"/>
        <w:ind w:left="0" w:right="0" w:firstLine="567"/>
        <w:rPr/>
      </w:pPr>
      <w:r>
        <w:rPr/>
        <w:t>Организаторы раздали материалы с информацией о состоянии породы в Великобритании, Европе, Южной Америке, Новой Зеландии, Скандинавии, Северной Америке и Австралии. В первый день были созданы рабочие группы, которые занимались изучением этих материалов. Второй день был посвящен экскурсиям и походам по магазинам, чтобы позволить английским участникам конгресса подготовиться к выставке, которая должна была состояться на следующий день. Она проходила в субботу под известным судьей Джо Бреддоном. В воскресенье раздали материалы, касающиеся Фонда здоровья животных и роли собаководческих периодических изданий, затем выступил мистер Бреддон с докладом о состоянии породы во всем мире. В конце участники получили материалы по современным ветеринарным терапевтическим и хирургическим методам. Конгресс закончился рабочим ленчем и общим собранием, на котором участники задавали друг другу вопросы и отвечали на них.</w:t>
      </w:r>
    </w:p>
    <w:p>
      <w:pPr>
        <w:pStyle w:val="Normal"/>
        <w:bidi w:val="0"/>
        <w:spacing w:before="0" w:after="0"/>
        <w:ind w:left="0" w:right="0" w:firstLine="567"/>
        <w:rPr/>
      </w:pPr>
      <w:r>
        <w:rPr/>
        <w:t>Участвовали представители Канады, Новой Зеландии, Австралии, Бразилии, Голландии, Чехословакии, Германии, Франции, Бельгии, Швеции и Соединенных Штатов. Представителями США были супруги Гарвин, Пенни Линк с мужем, супруги Трин, Эвелин Нельсон Уайт и Чарльз Коллинг. Миссис Уайт, прочитала доклад о Мексике, подготовленный Раймондом Фитцсиммонсом, который в последний момент не смог попасть на конгресс. Австралию представляла Мэри Янг, а Канаду - Вивиан Стерн, президент национального Клуба далматинов. Анна Хаммарлунд из Швеции сделала доклад об изучении в ее стране проблемы глухоты. Супруги Бейм представляли Бразилию. Миссис Бейм является экспертом породы международной категории.</w:t>
      </w:r>
    </w:p>
    <w:p>
      <w:pPr>
        <w:pStyle w:val="Normal"/>
        <w:bidi w:val="0"/>
        <w:spacing w:before="0" w:after="0"/>
        <w:ind w:left="0" w:right="0" w:firstLine="567"/>
        <w:rPr/>
      </w:pPr>
      <w:r>
        <w:rPr/>
        <w:t>Чувство единения было настолько сильным, что представители Соединенных Штатов вернулись домой в решимости что-то сделать, чтобы продолжать эти контакты между национальными группами любителей далматинов. Когда АКС объявил о намерении провести в Филадельфии в 1984 году юбилейную выставку, посвященную его столетней годовщине, и всемирный конгресс клубов собаководства, АКД решил провести там же еще один всемирный конгресс по далматинам и разослал приглашения.</w:t>
      </w:r>
    </w:p>
    <w:p>
      <w:pPr>
        <w:pStyle w:val="Normal"/>
        <w:bidi w:val="0"/>
        <w:spacing w:before="0" w:after="0"/>
        <w:ind w:left="0" w:right="0" w:firstLine="567"/>
        <w:rPr/>
      </w:pPr>
      <w:r>
        <w:rPr/>
        <w:t>Второй конгресс имел большой успех. Он проходил в пригороде Филадельфии с 12 по 14 ноября 1984 года и собрал представителей со всего мира. Был назначен организационный комитет, состоявший из американских участников первого конгресса и Вивиан Стерн из Канады.</w:t>
      </w:r>
    </w:p>
    <w:p>
      <w:pPr>
        <w:pStyle w:val="Normal"/>
        <w:bidi w:val="0"/>
        <w:spacing w:before="0" w:after="0"/>
        <w:ind w:left="0" w:right="0" w:firstLine="567"/>
        <w:rPr/>
      </w:pPr>
      <w:r>
        <w:rPr/>
        <w:t>На приеме по случаю открытия вечером в понедельник состоялась выставка живописи, подготовленная Хелен Масасчи; лекция с демонстрацией слайдов о далматинах в искусстве, основанная на личной коллекции авторов и расширенная Клеем Холландом; выставка исторических документов, подготовленная Элеонорой Хилен и библиографический киоск Нормы Бейли.</w:t>
      </w:r>
    </w:p>
    <w:p>
      <w:pPr>
        <w:pStyle w:val="Normal"/>
        <w:bidi w:val="0"/>
        <w:spacing w:before="0" w:after="0"/>
        <w:ind w:left="0" w:right="0" w:firstLine="567"/>
        <w:rPr/>
      </w:pPr>
      <w:r>
        <w:rPr/>
        <w:t>Многие выступавшие подготовили различные материалы. Гвендолин Иди говорила о положении далматинов в Великобритании, Гордон Моррис из Новой Зеландии - о Южном континенте. Доктор Шелдон Стейнберг представил доклад о врожденной глухоте у далматинов, аудитории был представлен Джордж Фарнбах, в то время отвечавший за тесты BAER. Доктор Спира из Австралии сделал обзор стандартов, Анна Хаммарлунд из Швеции рассказала сразу о трех проблемах: окрасах далматина, шведских научных исследованиях по проблеме глухоты и кожных заболеваниях и их лечении. Доклад об отборе племенных кобелей прочитала Мэри Янг из Австралии. Темой доклада Сэма Харта из Канады была "Одна порода - один стандарт". Джей Хейес из Сае-Пауло, Бразилия рассказала о состоянии породы в этой стране.</w:t>
      </w:r>
    </w:p>
    <w:p>
      <w:pPr>
        <w:pStyle w:val="Normal"/>
        <w:bidi w:val="0"/>
        <w:spacing w:before="0" w:after="0"/>
        <w:ind w:left="0" w:right="0" w:firstLine="567"/>
        <w:rPr/>
      </w:pPr>
      <w:r>
        <w:rPr/>
        <w:t>Ричард Херриот представил присутствующим вводные замечания по поводу решения проблемы мочевой кислоты у далматинов. За тем последовал медицинский отчет, представленный доктором Фетнером относительно метаболизма соли мочевой кислоты у далматина. Джон Лоуэри, основатель Фонда исследований далматинов, говорил о диетическом подходе к решению проблемы мочевой кислоты. Были сделаны и другие доклады по этому поводу.</w:t>
      </w:r>
    </w:p>
    <w:p>
      <w:pPr>
        <w:pStyle w:val="Normal"/>
        <w:bidi w:val="0"/>
        <w:spacing w:before="0" w:after="0"/>
        <w:ind w:left="0" w:right="0" w:firstLine="567"/>
        <w:rPr/>
      </w:pPr>
      <w:r>
        <w:rPr/>
        <w:t>Другие научные темы включали одомашнивание собаки и размножение собак. Сердечное приглашение на Столетний юбилей прочитал Уильям Стифел, президент Американского клуба собаководства.</w:t>
      </w:r>
    </w:p>
    <w:p>
      <w:pPr>
        <w:pStyle w:val="Normal"/>
        <w:bidi w:val="0"/>
        <w:spacing w:before="0" w:after="0"/>
        <w:ind w:left="0" w:right="0" w:firstLine="567"/>
        <w:rPr/>
      </w:pPr>
      <w:r>
        <w:rPr/>
        <w:t>Каждый участник получил стенограммы выступлений и материалы тех, кто не смог приехать на конгресс. Стенограммы включали серию цветных рисунков, сопровождавших выступление миссис Хаммарлунд о генетических проблемах окраса, и приветствия от Клуба далматинов Южной Африки, Филиппинского клуба собаководства, Североирландского клуба далматинов, Всеирландского клуба далматинов, Клуба собаководства Норвегии, Канадского клуба далматинов, Клуба далматинов Чехословакии, Клуба далматинов Швейцарии и Клуба далматинов Австрии.</w:t>
      </w:r>
    </w:p>
    <w:p>
      <w:pPr>
        <w:pStyle w:val="Normal"/>
        <w:bidi w:val="0"/>
        <w:spacing w:before="0" w:after="0"/>
        <w:ind w:left="0" w:right="0" w:firstLine="567"/>
        <w:rPr/>
      </w:pPr>
      <w:r>
        <w:rPr/>
        <w:t>Завершил конгресс день экскурсий, а в пятницу проходила специально подготовленная АКД выставка. Празднества закончились гала обедом, после которого все приготовились к посещению двухдневной юбилейной выставке АКС, которая проходила в последующие два дня.</w:t>
      </w:r>
    </w:p>
    <w:p>
      <w:pPr>
        <w:pStyle w:val="Normal"/>
        <w:bidi w:val="0"/>
        <w:spacing w:before="0" w:after="0"/>
        <w:ind w:left="0" w:right="0" w:firstLine="567"/>
        <w:rPr/>
      </w:pPr>
      <w:r>
        <w:rPr/>
        <w:t>19. Интересные сведения</w:t>
      </w:r>
    </w:p>
    <w:p>
      <w:pPr>
        <w:pStyle w:val="Normal"/>
        <w:bidi w:val="0"/>
        <w:spacing w:before="0" w:after="0"/>
        <w:ind w:left="0" w:right="0" w:firstLine="567"/>
        <w:rPr/>
      </w:pPr>
      <w:r>
        <w:rPr/>
        <w:t>Каждая порода может похвастаться знаменитыми владельцами, но далматины, кажется, побили все известные рекорды, особенно среди деятелей киноискусства, живущих в Голливуде и на Беверли Хиллс.</w:t>
      </w:r>
    </w:p>
    <w:p>
      <w:pPr>
        <w:pStyle w:val="Normal"/>
        <w:bidi w:val="0"/>
        <w:spacing w:before="0" w:after="0"/>
        <w:ind w:left="0" w:right="0" w:firstLine="567"/>
        <w:rPr/>
      </w:pPr>
      <w:r>
        <w:rPr/>
        <w:t>Певец Джон Дэвидсон купил в добавок к своим арабским лошадям щенка далматина, чтобы дети выросли среди тех же животных, что и он.</w:t>
      </w:r>
    </w:p>
    <w:p>
      <w:pPr>
        <w:pStyle w:val="Normal"/>
        <w:bidi w:val="0"/>
        <w:spacing w:before="0" w:after="0"/>
        <w:ind w:left="0" w:right="0" w:firstLine="567"/>
        <w:rPr/>
      </w:pPr>
      <w:r>
        <w:rPr/>
        <w:t>Актер Даррин Макгевин пошел так далеко, что заказал спортивный костюм под окрас своей собаки, чтобы, бегая по утрам, они выглядели красиво.</w:t>
      </w:r>
    </w:p>
    <w:p>
      <w:pPr>
        <w:pStyle w:val="Normal"/>
        <w:bidi w:val="0"/>
        <w:spacing w:before="0" w:after="0"/>
        <w:ind w:left="0" w:right="0" w:firstLine="567"/>
        <w:rPr/>
      </w:pPr>
      <w:r>
        <w:rPr/>
        <w:t>У Гленна Форда есть несколько далматинов, он развлекает своих друзей тем, что научил их забавным трюкам, с которыми они даже выступали по телевидению.</w:t>
      </w:r>
    </w:p>
    <w:p>
      <w:pPr>
        <w:pStyle w:val="Normal"/>
        <w:bidi w:val="0"/>
        <w:spacing w:before="0" w:after="0"/>
        <w:ind w:left="0" w:right="0" w:firstLine="567"/>
        <w:rPr/>
      </w:pPr>
      <w:r>
        <w:rPr/>
        <w:t>Даниель Тарадаш в 1953 году получил "Оскара" за фильм "Отсюда и в вечность". В то время он активно занимался далматинами. Хотя сейчас он почти не выступает в выставочном ринге, но остается членом АКД.</w:t>
      </w:r>
    </w:p>
    <w:p>
      <w:pPr>
        <w:pStyle w:val="Normal"/>
        <w:bidi w:val="0"/>
        <w:spacing w:before="0" w:after="0"/>
        <w:ind w:left="0" w:right="0" w:firstLine="567"/>
        <w:rPr/>
      </w:pPr>
      <w:r>
        <w:rPr/>
        <w:t>Покойный Эдлай Стивенсон, бывший губернатор Иллинойса, кандидат в президенты от демократической партии и представитель США в ООН, держал в резиденции губернатора далматина по кличке Арти (Король Артур), фотографии его были напечатаны в журнале "Лайф".</w:t>
      </w:r>
    </w:p>
    <w:p>
      <w:pPr>
        <w:pStyle w:val="Normal"/>
        <w:bidi w:val="0"/>
        <w:spacing w:before="0" w:after="0"/>
        <w:ind w:left="0" w:right="0" w:firstLine="567"/>
        <w:rPr/>
      </w:pPr>
      <w:r>
        <w:rPr/>
        <w:t>Великий оперный бас Эзио Пинза, позже ставший известным миллионам американцев за "Этот волшебный вечер" в "Саут Пэсифик", в 1942 году передал своих двух далматинов армии.</w:t>
      </w:r>
    </w:p>
    <w:p>
      <w:pPr>
        <w:pStyle w:val="Normal"/>
        <w:bidi w:val="0"/>
        <w:spacing w:before="0" w:after="0"/>
        <w:ind w:left="0" w:right="0" w:firstLine="567"/>
        <w:rPr/>
      </w:pPr>
      <w:r>
        <w:rPr/>
        <w:t>Все мы знаем о Джордже Вашингтоне и его "каретной собаке". Покойный Артур Фидлер из Бостонского оркестра популярной музыки всегда увлекался работой пожарных, пожарным оборудованием и тому подобным. За годы своей жизни он получил звание почетного командира от более чем 400 пожарных управлений. И когда он решил завести собаку, речь шла, естественно, лишь об одной породе - "пожарной собаке". Мистер Фидлер приобрел далматина в питомнике "Роудкоуч" и назвал его (а как еще?) Искристый.</w:t>
      </w:r>
    </w:p>
    <w:p>
      <w:pPr>
        <w:pStyle w:val="Normal"/>
        <w:bidi w:val="0"/>
        <w:spacing w:before="0" w:after="0"/>
        <w:ind w:left="0" w:right="0" w:firstLine="567"/>
        <w:rPr/>
      </w:pPr>
      <w:r>
        <w:rPr/>
        <w:t>Он стал любимым членом семьи Фидлеров и когда умер, его им очень не хватало.</w:t>
      </w:r>
    </w:p>
    <w:p>
      <w:pPr>
        <w:pStyle w:val="Normal"/>
        <w:bidi w:val="0"/>
        <w:spacing w:before="0" w:after="0"/>
        <w:ind w:left="0" w:right="0" w:firstLine="567"/>
        <w:rPr/>
      </w:pPr>
      <w:r>
        <w:rPr/>
        <w:t>В интервью программе СиБиЭс "60 минут" мистера Фидлера спросили, как он относится к высказыванию У.С. Филдса "Каждый, кто ненавидит детей и собак, не может быть очень уж плохим человеком". Артур ответил, что вряд ли это правильно. Он сказал: "Я люблю собак... И у меня есть дети".</w:t>
      </w:r>
    </w:p>
    <w:p>
      <w:pPr>
        <w:pStyle w:val="Normal"/>
        <w:bidi w:val="0"/>
        <w:spacing w:before="0" w:after="0"/>
        <w:ind w:left="0" w:right="0" w:firstLine="567"/>
        <w:rPr/>
      </w:pPr>
      <w:r>
        <w:rPr/>
        <w:t>Хорошо известный нефтепромышленник из Форт-Уорта, штат Техас, И.И. Фогелсон, муж кинозвезды Грир Гарсон, держал прекрасного выдрессированного далматина по имени Аксель ов Хиллвью, UD. Аксель выступал на соревнованиях с известным собаководом Кэлом Бойкином.</w:t>
      </w:r>
    </w:p>
    <w:p>
      <w:pPr>
        <w:pStyle w:val="Normal"/>
        <w:bidi w:val="0"/>
        <w:spacing w:before="0" w:after="0"/>
        <w:ind w:left="0" w:right="0" w:firstLine="567"/>
        <w:rPr/>
      </w:pPr>
      <w:r>
        <w:rPr/>
        <w:t>В Беннингтоне, штат Вермонт, есть аттрекцион для туристов под названием "газон собак". Его создала Милли Маттсон, чей интерес к антиквариату поддерживал муж. В 1930-х годах миссис Маттсон увидела литую статую далматина в естественную величину около сталеплавильного завода. В то время статуе было почти 100 лет. Завод работает до сих пор, но больше не выплавляет статуй собак.</w:t>
      </w:r>
    </w:p>
    <w:p>
      <w:pPr>
        <w:pStyle w:val="Normal"/>
        <w:bidi w:val="0"/>
        <w:spacing w:before="0" w:after="0"/>
        <w:ind w:left="0" w:right="0" w:firstLine="567"/>
        <w:rPr/>
      </w:pPr>
      <w:r>
        <w:rPr/>
        <w:t>Маттсоны купили этого железного далматина. Позже они наткнулись на еще одну статую далматина, сделанную на том же заводе, они купили и ее. Супруги решили собирать литье с изображением собак. В 1940 году они увидели статую оченб крупной собаки, которую приняли за мастифа. Это был не мастиф, а гигантская собака неизвестной породы. Статуя находилась на кладбище собак, а до этого стояла в усадьбе коммодора Вандербильта.</w:t>
      </w:r>
    </w:p>
    <w:p>
      <w:pPr>
        <w:pStyle w:val="Normal"/>
        <w:bidi w:val="0"/>
        <w:spacing w:before="0" w:after="0"/>
        <w:ind w:left="0" w:right="0" w:firstLine="567"/>
        <w:rPr/>
      </w:pPr>
      <w:r>
        <w:rPr/>
        <w:t>В 1930-х годах миссис Бонни обнаружила две статуи далматина, которые переправила в свое поместье "Санстар Хилл" в Ойтер Бей, Лонг Айленд. После ее смерти статуи купили супруги Хиггинс, чтобы поставить из у входа в дом. Сегодня они находятся у супругов Доун.</w:t>
      </w:r>
    </w:p>
    <w:p>
      <w:pPr>
        <w:pStyle w:val="Normal"/>
        <w:bidi w:val="0"/>
        <w:spacing w:before="0" w:after="0"/>
        <w:ind w:left="0" w:right="0" w:firstLine="567"/>
        <w:rPr/>
      </w:pPr>
      <w:r>
        <w:rPr/>
        <w:t>В Оклахома-сити есть пара статуй далматинов, охраняющих въезд во двор одного из домов в элитной части города, Николс Хиллс. Как удалось узнать, в семье всегда дердали далматинов.</w:t>
      </w:r>
    </w:p>
    <w:p>
      <w:pPr>
        <w:pStyle w:val="Normal"/>
        <w:bidi w:val="0"/>
        <w:spacing w:before="0" w:after="0"/>
        <w:ind w:left="0" w:right="0" w:firstLine="567"/>
        <w:rPr/>
      </w:pPr>
      <w:r>
        <w:rPr/>
        <w:t>Сегодня антикварные статуи стоят от 1.500 до 3.000 долларов. Но это только начальная цена. Доставка и установка стоят почти столько же. И за ними нужно ухаживать, в том чиле ежегодно красить. Но они настолько естественны, что на них даже лают настоящие собаки.</w:t>
      </w:r>
    </w:p>
    <w:p>
      <w:pPr>
        <w:pStyle w:val="Normal"/>
        <w:bidi w:val="0"/>
        <w:spacing w:before="0" w:after="0"/>
        <w:ind w:left="0" w:right="0" w:firstLine="567"/>
        <w:rPr/>
      </w:pPr>
      <w:r>
        <w:rPr/>
        <w:t>Естественно, что собаку со здоровым аппетитом и ярким окрасом часто используют для рекламных роликов на телевидении и для рекламы корма для собак. Однако немного странно было узнать, что в 1927 году далматин с зеленым ошейником использовался для рекламы сигарет "Фемина".</w:t>
      </w:r>
    </w:p>
    <w:p>
      <w:pPr>
        <w:pStyle w:val="Normal"/>
        <w:bidi w:val="0"/>
        <w:spacing w:before="0" w:after="0"/>
        <w:ind w:left="0" w:right="0" w:firstLine="567"/>
        <w:rPr/>
      </w:pPr>
      <w:r>
        <w:rPr/>
        <w:t>В Болинброке в английском графстве Линкольншир портрет далматина является частью витража в местной церкви. Картина витража основывается на бенедектинской теме времен года и некоторых очаровательных вещей, за которые человек должен быть благодарен. Одна из них - собака. Художник, создавший витраж, купил своего далматина, Уиддингтона Даннилада, у миссис Хейман в начале 1950-х годов.</w:t>
      </w:r>
    </w:p>
    <w:p>
      <w:pPr>
        <w:pStyle w:val="Normal"/>
        <w:bidi w:val="0"/>
        <w:spacing w:before="0" w:after="0"/>
        <w:ind w:left="0" w:right="0" w:firstLine="567"/>
        <w:rPr/>
      </w:pPr>
      <w:r>
        <w:rPr/>
        <w:t>20. Лучшие "пятнышки"</w:t>
      </w:r>
    </w:p>
    <w:p>
      <w:pPr>
        <w:pStyle w:val="Normal"/>
        <w:bidi w:val="0"/>
        <w:spacing w:before="0" w:after="0"/>
        <w:ind w:left="0" w:right="0" w:firstLine="567"/>
        <w:rPr/>
      </w:pPr>
      <w:r>
        <w:rPr/>
        <w:t>Чемпион Файрменс Фреклд Френд в 1987 году побил рекорд чемпиона Грин Старра Колонела Джо и установил собственный рекорд в сорок побед. По количеству побед на Национальных специализированных выставках (4) он сравнялся с Колонелом Джо.</w:t>
      </w:r>
    </w:p>
    <w:p>
      <w:pPr>
        <w:pStyle w:val="Normal"/>
        <w:bidi w:val="0"/>
        <w:spacing w:before="0" w:after="0"/>
        <w:ind w:left="0" w:right="0" w:firstLine="567"/>
        <w:rPr/>
      </w:pPr>
      <w:r>
        <w:rPr/>
        <w:t>Рекорды далматинов по победам на выставках хорошо известны любителям породы, так как Уолтер Джонсон каждый год составляет списки для "Споттера". Рекорд чемпиона Фор-ин-Хенда Мисчифа в восемнадцать побед на выставках держался с 1941 по 1979 год, а рекорд чемпиона Роудкоуча Роудстера в семнадцать высших побед оставался нетронутым с 1959 по 1979 год. Мисчиф был собакой, выведенной в Англии, а Роудстер - в Америке.</w:t>
      </w:r>
    </w:p>
    <w:p>
      <w:pPr>
        <w:pStyle w:val="Normal"/>
        <w:bidi w:val="0"/>
        <w:spacing w:before="0" w:after="0"/>
        <w:ind w:left="0" w:right="0" w:firstLine="567"/>
        <w:rPr/>
      </w:pPr>
      <w:r>
        <w:rPr/>
        <w:t>У чемпиона Грина Старра Колонела Джо было четыре победы на Национальных специализированных выставках АКД и тридцать пять побед на выставках. Он собрал больше званий "Лучший в породе", чем любой другой далматин вплоть до настоящего времени.</w:t>
      </w:r>
    </w:p>
    <w:p>
      <w:pPr>
        <w:pStyle w:val="Normal"/>
        <w:bidi w:val="0"/>
        <w:spacing w:before="0" w:after="0"/>
        <w:ind w:left="0" w:right="0" w:firstLine="567"/>
        <w:rPr/>
      </w:pPr>
      <w:r>
        <w:rPr/>
        <w:t>Чемпион Лорд Джим занимает пятое место с тринадцатью победами на выставках, а чемпион Паноре ов Ватсека - шестое место с десятью победами.</w:t>
      </w:r>
    </w:p>
    <w:p>
      <w:pPr>
        <w:pStyle w:val="Normal"/>
        <w:bidi w:val="0"/>
        <w:spacing w:before="0" w:after="0"/>
        <w:ind w:left="0" w:right="0" w:firstLine="567"/>
        <w:rPr/>
      </w:pPr>
      <w:r>
        <w:rPr/>
        <w:t>Лучшими суками-победительницами были чемпион Свабби ов Оз-Дал и чемпион Годинс Ту Би Ор Нот Ту Би, у которых по восемь побед. За ними идет чемпион Блекпул Крингл Форест с шестью победами.</w:t>
      </w:r>
    </w:p>
    <w:p>
      <w:pPr>
        <w:pStyle w:val="Normal"/>
        <w:bidi w:val="0"/>
        <w:spacing w:before="0" w:after="0"/>
        <w:ind w:left="0" w:right="0" w:firstLine="567"/>
        <w:rPr/>
      </w:pPr>
      <w:r>
        <w:rPr/>
        <w:t>Звание "Лучший на выставке" с тех пор, как оно было учреждено в 1925 году, выигрывали всего шестьдесят семь далматинов.</w:t>
      </w:r>
    </w:p>
    <w:p>
      <w:pPr>
        <w:pStyle w:val="Normal"/>
        <w:bidi w:val="0"/>
        <w:spacing w:before="0" w:after="0"/>
        <w:ind w:left="0" w:right="0" w:firstLine="567"/>
        <w:rPr/>
      </w:pPr>
      <w:r>
        <w:rPr/>
        <w:t>Далматины с печеночным окрасом, когда-то не пользующиеся такой популярностью, как черные, сейчас находятся в центре внимания. Не проходит почти ни одной выставки с далматинами, чтобы на ней не была представлена печеночная собака. Выбор окраса - дело вкуса. Когда-то люди говорили: "Он хорошо окрашен для печеночного кобеля". Сейчас такие комментарии не услышишь. Печеночные далматины заняли полагающееся им место, а заводчики добились такого же расположения пятен, как и у черных собак. Некоторые полагают, что печеночным далматинам следует прощать отсутствие пигментации обводов глаз и мочки носа. По нашему мнению, ни одному далматину нельзя прощать отсутствие пигментации. Это серьезный порок, так как без правильной пигментации мы потеряем основную характеристику породы - крап.</w:t>
      </w:r>
    </w:p>
    <w:p>
      <w:pPr>
        <w:pStyle w:val="Normal"/>
        <w:bidi w:val="0"/>
        <w:spacing w:before="0" w:after="0"/>
        <w:ind w:left="0" w:right="0" w:firstLine="567"/>
        <w:rPr/>
      </w:pPr>
      <w:r>
        <w:rPr/>
        <w:t>По статистике десять из шестидесяти семи далматинов - победителей всепородных выставок были печеночного окраса. Первым, удостоенным этой чести, был импортированный чемпион Колонсей Сторм вледельцев Ченселлор, выигравший выставку Клуба любителей собак Пенинсула 30 марта 1952 года в Бремертоне, штат Вашингтон. Судьей был покойный Альфред ЛеПайн. Участников на ней было 554 - выставка была достаточно крупная для тех дней. Чемпион Грин Старрс Мастерпис владельцев супругов Доун стал лучшим на выставке клуба собаководства Дусо в Нерроусберге, штат Нью-Йорк 30 июня 1956 года, где участвовало 323 собаки. Судила миссис Джордж. Мастерпис также выиграл выставку Клуба собаководства Кэррол 29 июля 1956 года при 220 участниках под судьей покойной миссис Бонни.</w:t>
      </w:r>
    </w:p>
    <w:p>
      <w:pPr>
        <w:pStyle w:val="Normal"/>
        <w:bidi w:val="0"/>
        <w:spacing w:before="0" w:after="0"/>
        <w:ind w:left="0" w:right="0" w:firstLine="567"/>
        <w:rPr/>
      </w:pPr>
      <w:r>
        <w:rPr/>
        <w:t>Чемпион Лэш Арда Авена и Эль Тросса выиграл у 484 собак на выставке Ванкуверского клуба собаководства в январе 1957 года под судьей Ла Монте.</w:t>
      </w:r>
    </w:p>
    <w:p>
      <w:pPr>
        <w:pStyle w:val="Normal"/>
        <w:bidi w:val="0"/>
        <w:spacing w:before="0" w:after="0"/>
        <w:ind w:left="0" w:right="0" w:firstLine="567"/>
        <w:rPr/>
      </w:pPr>
      <w:r>
        <w:rPr/>
        <w:t>Чемпион Роудкоуч Спайс победил 553 собаки на вставке Род-Айлендского клуба собаководства в апреле 1962 года под судьей миссис Дейви. Эта сука принадлежала питомнику "Роудкоуч" и была единственной печеночной сукой, выигравшей всепородную выставку.</w:t>
      </w:r>
    </w:p>
    <w:p>
      <w:pPr>
        <w:pStyle w:val="Normal"/>
        <w:bidi w:val="0"/>
        <w:spacing w:before="0" w:after="0"/>
        <w:ind w:left="0" w:right="0" w:firstLine="567"/>
        <w:rPr/>
      </w:pPr>
      <w:r>
        <w:rPr/>
        <w:t>Чемпиона Мелоди Дайнаматика назвали лучшим на выставке Клуба собаководства Колорадо в Денвере в сентябре 1973 года под судьей Стокером при 1.002 участниках. Он повторил рекорд по числу побед на всепородных выставках, повторив свой успех на выставке Клуба собаководства Бакторн Вэлли в марте 1975 года под судьей Германом Коксом при 730 участниках.</w:t>
      </w:r>
    </w:p>
    <w:p>
      <w:pPr>
        <w:pStyle w:val="Normal"/>
        <w:bidi w:val="0"/>
        <w:spacing w:before="0" w:after="0"/>
        <w:ind w:left="0" w:right="0" w:firstLine="567"/>
        <w:rPr/>
      </w:pPr>
      <w:r>
        <w:rPr/>
        <w:t>Судья Грехем дал первое место на выставке Клуба собаководства Саске-Нанго чемпиону Коучкиперсу Близзарду ов Кью-Эй в июне 1974 года. Собака принадлежала питомнику "Албеларм", ее хендлеромвыступал Бобби Барлоу.</w:t>
      </w:r>
    </w:p>
    <w:p>
      <w:pPr>
        <w:pStyle w:val="Normal"/>
        <w:bidi w:val="0"/>
        <w:spacing w:before="0" w:after="0"/>
        <w:ind w:left="0" w:right="0" w:firstLine="567"/>
        <w:rPr/>
      </w:pPr>
      <w:r>
        <w:rPr/>
        <w:t>Печеночный кобель чемпион Лансерс Сэр Ланселот владельца-хендлера Рона Брукса был назван первым на выставке Клуба собак Прогрессив в апреле 1976 года под судьей Джоном Хонигом при 1.059 участниках.</w:t>
      </w:r>
    </w:p>
    <w:p>
      <w:pPr>
        <w:pStyle w:val="Normal"/>
        <w:bidi w:val="0"/>
        <w:spacing w:before="0" w:after="0"/>
        <w:ind w:left="0" w:right="0" w:firstLine="567"/>
        <w:rPr/>
      </w:pPr>
      <w:r>
        <w:rPr/>
        <w:t>За все годы Неспортивную группу в Вестминстере выиграли четыре далматина. Первой была сука, чемпион Свабби ов Оз-Дал в 1949 году. Свабби много выставляли с хорошо известным хендлером Джеком Фанком. Хотя ее несколько раз вязали, она дала всего одного или двух чемпионов, поэтому не осталась в памяти как хорошая племенная сука. Это была очаровательная собака, и поскольку она была прекрасно сложена и выигрывала столько раз, против нее выставляли мало далматинов-чемпионов. По мере того, как она набирала все больше и больше титулов, все меньше владельцев выражало желание соревноваться с ней.</w:t>
      </w:r>
    </w:p>
    <w:p>
      <w:pPr>
        <w:pStyle w:val="Normal"/>
        <w:bidi w:val="0"/>
        <w:spacing w:before="0" w:after="0"/>
        <w:ind w:left="0" w:right="0" w:firstLine="567"/>
        <w:rPr/>
      </w:pPr>
      <w:r>
        <w:rPr/>
        <w:t>Вторым победителем группы стал чемпион Роудкоуч Роудстер в 1956 году. В то время он набрал неслыханное количество титулов. Его владелец, миссис Рантер, широко показывала его с хендлером Чарли Мейером.</w:t>
      </w:r>
    </w:p>
    <w:p>
      <w:pPr>
        <w:pStyle w:val="Normal"/>
        <w:bidi w:val="0"/>
        <w:spacing w:before="0" w:after="0"/>
        <w:ind w:left="0" w:right="0" w:firstLine="567"/>
        <w:rPr/>
      </w:pPr>
      <w:r>
        <w:rPr/>
        <w:t>Чемпион Коучмен Каллисто был третьим победителем группы в Вестминстере. Его купили в питомнике "Коучмен" супруги Хиггинс (питомник "Пеннидейл") К великой победе в Вестминстере его привел владелец-хендлер Артур Хиггинс. На самом деле, чаще всего в ринг его выводил Артур, он нанимал хендлера только тогда, когда не мог сам участвовать в выставке.</w:t>
      </w:r>
    </w:p>
    <w:p>
      <w:pPr>
        <w:pStyle w:val="Normal"/>
        <w:bidi w:val="0"/>
        <w:spacing w:before="0" w:after="0"/>
        <w:ind w:left="0" w:right="0" w:firstLine="567"/>
        <w:rPr/>
      </w:pPr>
      <w:r>
        <w:rPr/>
        <w:t>Чемпион Файрменс Фреклд Френд был четвертым победителем выставки в Вестминстере.</w:t>
      </w:r>
    </w:p>
    <w:p>
      <w:pPr>
        <w:pStyle w:val="Normal"/>
        <w:bidi w:val="0"/>
        <w:spacing w:before="0" w:after="0"/>
        <w:ind w:left="0" w:right="0" w:firstLine="567"/>
        <w:rPr/>
      </w:pPr>
      <w:r>
        <w:rPr/>
        <w:t>21. Справочник рекордов для любителей далматинов</w:t>
      </w:r>
    </w:p>
    <w:p>
      <w:pPr>
        <w:pStyle w:val="Normal"/>
        <w:bidi w:val="0"/>
        <w:spacing w:before="0" w:after="0"/>
        <w:ind w:left="0" w:right="0" w:firstLine="567"/>
        <w:rPr/>
      </w:pPr>
      <w:r>
        <w:rPr/>
        <w:t>Любителям далматинов всегда нравилось проверять знания или память друг друга относительно фактов, касающихся породы. Некоторые споры могут длиться вечно. В интересах их спокойствия и ради развлечения нам показалось уместным составить справочник рекордов, установленных далматинами.</w:t>
      </w:r>
    </w:p>
    <w:p>
      <w:pPr>
        <w:pStyle w:val="Normal"/>
        <w:bidi w:val="0"/>
        <w:spacing w:before="0" w:after="0"/>
        <w:ind w:left="0" w:right="0" w:firstLine="567"/>
        <w:rPr/>
      </w:pPr>
      <w:r>
        <w:rPr/>
        <w:t>Выбранные события расположены в хронологическом порядке. Некоторые из событий негативны и отражают нужду в поддержке, которую оказали ранние любители породы. Например, ни в Англии, ни в Соединенных Штатах на первой выставке собак не было далматинов.</w:t>
      </w:r>
    </w:p>
    <w:p>
      <w:pPr>
        <w:pStyle w:val="Normal"/>
        <w:bidi w:val="0"/>
        <w:spacing w:before="0" w:after="0"/>
        <w:ind w:left="0" w:right="0" w:firstLine="567"/>
        <w:rPr/>
      </w:pPr>
      <w:r>
        <w:rPr/>
        <w:t>В этой главе мы поместили разделы, посвященные "первым" и "лучшим". Добавочные таблицы расположены в других частях этой книги. Мы не старались оценить значимость вех и побед в истории породы, мы лишь собрали их вместе. Это, возможно, само по себе является рекордом для всех пород. Справочник можно расширить в целях создания банка информации о далматинах. Если читатель знает о каких-либо других событиях или достижениях, которые могут заинтересовать любителей породы, авторы будут благодарны услышать о них.</w:t>
      </w:r>
    </w:p>
    <w:p>
      <w:pPr>
        <w:pStyle w:val="Normal"/>
        <w:bidi w:val="0"/>
        <w:spacing w:before="0" w:after="0"/>
        <w:ind w:left="0" w:right="0" w:firstLine="567"/>
        <w:rPr/>
      </w:pPr>
      <w:r>
        <w:rPr/>
        <w:t>Вехи истории породы</w:t>
      </w:r>
    </w:p>
    <w:p>
      <w:pPr>
        <w:pStyle w:val="Normal"/>
        <w:bidi w:val="0"/>
        <w:spacing w:before="0" w:after="0"/>
        <w:ind w:left="0" w:right="0" w:firstLine="567"/>
        <w:rPr/>
      </w:pPr>
      <w:r>
        <w:rPr/>
        <w:t>1780 - Первое употребление в печати слова "далматин" на английском языке для обозначения породы собак. Использовано в переводе "Естественной истории" графа Буффона, опубликовано в Шотландии.</w:t>
      </w:r>
    </w:p>
    <w:p>
      <w:pPr>
        <w:pStyle w:val="Normal"/>
        <w:bidi w:val="0"/>
        <w:spacing w:before="0" w:after="0"/>
        <w:ind w:left="0" w:right="0" w:firstLine="567"/>
        <w:rPr/>
      </w:pPr>
      <w:r>
        <w:rPr/>
        <w:t>1787 - Джордж Вашингтон пишет о покупке "каретной собаки" для мадам Муз.</w:t>
      </w:r>
    </w:p>
    <w:p>
      <w:pPr>
        <w:pStyle w:val="Normal"/>
        <w:bidi w:val="0"/>
        <w:spacing w:before="0" w:after="0"/>
        <w:ind w:left="0" w:right="0" w:firstLine="567"/>
        <w:rPr/>
      </w:pPr>
      <w:r>
        <w:rPr/>
        <w:t>1790 - Первым английским автором, употребившим слово "далматин" для обозначения породы, был Томас Бьюик в "Общей истории четвероногих".</w:t>
      </w:r>
    </w:p>
    <w:p>
      <w:pPr>
        <w:pStyle w:val="Normal"/>
        <w:bidi w:val="0"/>
        <w:spacing w:before="0" w:after="0"/>
        <w:ind w:left="0" w:right="0" w:firstLine="567"/>
        <w:rPr/>
      </w:pPr>
      <w:r>
        <w:rPr/>
        <w:t>1829 - Первые сведения, что практика купирования ушей отмирает.</w:t>
      </w:r>
    </w:p>
    <w:p>
      <w:pPr>
        <w:pStyle w:val="Normal"/>
        <w:bidi w:val="0"/>
        <w:spacing w:before="0" w:after="0"/>
        <w:ind w:left="0" w:right="0" w:firstLine="567"/>
        <w:rPr/>
      </w:pPr>
      <w:r>
        <w:rPr/>
        <w:t>1859 - Первая выставка собак в Ньюкасле на Тайне 28 и 29 июня. Шестьдесят участников, классов для далматинов нет, только для пойнтеров и сеттеров.</w:t>
      </w:r>
    </w:p>
    <w:p>
      <w:pPr>
        <w:pStyle w:val="Normal"/>
        <w:bidi w:val="0"/>
        <w:spacing w:before="0" w:after="0"/>
        <w:ind w:left="0" w:right="0" w:firstLine="567"/>
        <w:rPr/>
      </w:pPr>
      <w:r>
        <w:rPr/>
        <w:t>1860 - В Англии прекращается купирование ушей.</w:t>
      </w:r>
    </w:p>
    <w:p>
      <w:pPr>
        <w:pStyle w:val="Normal"/>
        <w:bidi w:val="0"/>
        <w:spacing w:before="0" w:after="0"/>
        <w:ind w:left="0" w:right="0" w:firstLine="567"/>
        <w:rPr/>
      </w:pPr>
      <w:r>
        <w:rPr/>
        <w:t>1860 - На выставке в Бирмингеме 3 и 4 декабря открыты классы для далматинов - одной из пяти заявленных пород. "Призов не присуждалось".</w:t>
      </w:r>
    </w:p>
    <w:p>
      <w:pPr>
        <w:pStyle w:val="Normal"/>
        <w:bidi w:val="0"/>
        <w:spacing w:before="0" w:after="0"/>
        <w:ind w:left="0" w:right="0" w:firstLine="567"/>
        <w:rPr/>
      </w:pPr>
      <w:r>
        <w:rPr/>
        <w:t>1861 - Первые сведения о далматинах, показанных в Англии, в Лидсе, на Северо-английской выставке подружейных и других собак, состоявшейся 16-18 июля. Первое место отдано Цезарю, владелец мистер Хатчинсон из Йорка.</w:t>
      </w:r>
    </w:p>
    <w:p>
      <w:pPr>
        <w:pStyle w:val="Normal"/>
        <w:bidi w:val="0"/>
        <w:spacing w:before="0" w:after="0"/>
        <w:ind w:left="0" w:right="0" w:firstLine="567"/>
        <w:rPr/>
      </w:pPr>
      <w:r>
        <w:rPr/>
        <w:t>1873 - В Англии создан Кеннел-клуб</w:t>
      </w:r>
    </w:p>
    <w:p>
      <w:pPr>
        <w:pStyle w:val="Normal"/>
        <w:bidi w:val="0"/>
        <w:spacing w:before="0" w:after="0"/>
        <w:ind w:left="0" w:right="0" w:firstLine="567"/>
        <w:rPr/>
      </w:pPr>
      <w:r>
        <w:rPr/>
        <w:t>1974 - Первая выставка собак в Америке, состоявшаяся в Мемфисе, штат Теннеси, 8 октября. Далматины не участвовали.</w:t>
      </w:r>
    </w:p>
    <w:p>
      <w:pPr>
        <w:pStyle w:val="Normal"/>
        <w:bidi w:val="0"/>
        <w:spacing w:before="0" w:after="0"/>
        <w:ind w:left="0" w:right="0" w:firstLine="567"/>
        <w:rPr/>
      </w:pPr>
      <w:r>
        <w:rPr/>
        <w:t>1877 - Первая выставка Вестминстерского клуба собаководства. Далматины не участвовали.</w:t>
      </w:r>
    </w:p>
    <w:p>
      <w:pPr>
        <w:pStyle w:val="Normal"/>
        <w:bidi w:val="0"/>
        <w:spacing w:before="0" w:after="0"/>
        <w:ind w:left="0" w:right="0" w:firstLine="567"/>
        <w:rPr/>
      </w:pPr>
      <w:r>
        <w:rPr/>
        <w:t>1880 - Капитан и Криб стали первыми чемпионами Англии.</w:t>
      </w:r>
    </w:p>
    <w:p>
      <w:pPr>
        <w:pStyle w:val="Normal"/>
        <w:bidi w:val="0"/>
        <w:spacing w:before="0" w:after="0"/>
        <w:ind w:left="0" w:right="0" w:firstLine="567"/>
        <w:rPr/>
      </w:pPr>
      <w:r>
        <w:rPr/>
        <w:t>1882 - Веро Шоу в "Иллюстрированной книге собак" написал первый неофициальный стандарт - формальное, систематизированное описание породы.</w:t>
      </w:r>
    </w:p>
    <w:p>
      <w:pPr>
        <w:pStyle w:val="Normal"/>
        <w:bidi w:val="0"/>
        <w:spacing w:before="0" w:after="0"/>
        <w:ind w:left="0" w:right="0" w:firstLine="567"/>
        <w:rPr/>
      </w:pPr>
      <w:r>
        <w:rPr/>
        <w:t>1884 - Создан Американский клуб собаководства на некоммерческой основе.</w:t>
      </w:r>
    </w:p>
    <w:p>
      <w:pPr>
        <w:pStyle w:val="Normal"/>
        <w:bidi w:val="0"/>
        <w:spacing w:before="0" w:after="0"/>
        <w:ind w:left="0" w:right="0" w:firstLine="567"/>
        <w:rPr/>
      </w:pPr>
      <w:r>
        <w:rPr/>
        <w:t>1886 - Стоунхендж (доктор Джон Генри Уолш) опубликовал в книге "Собаки Британских островов" (4-е издание) второй неофициальный стандарт подробное описание породы.</w:t>
      </w:r>
    </w:p>
    <w:p>
      <w:pPr>
        <w:pStyle w:val="Normal"/>
        <w:bidi w:val="0"/>
        <w:spacing w:before="0" w:after="0"/>
        <w:ind w:left="0" w:right="0" w:firstLine="567"/>
        <w:rPr/>
      </w:pPr>
      <w:r>
        <w:rPr/>
        <w:t>1888 - В АКС зарегистрирован первый далматин.</w:t>
      </w:r>
    </w:p>
    <w:p>
      <w:pPr>
        <w:pStyle w:val="Normal"/>
        <w:bidi w:val="0"/>
        <w:spacing w:before="0" w:after="0"/>
        <w:ind w:left="0" w:right="0" w:firstLine="567"/>
        <w:rPr/>
      </w:pPr>
      <w:r>
        <w:rPr/>
        <w:t>1888 - Создан Канадский клуб собаководства.</w:t>
      </w:r>
    </w:p>
    <w:p>
      <w:pPr>
        <w:pStyle w:val="Normal"/>
        <w:bidi w:val="0"/>
        <w:spacing w:before="0" w:after="0"/>
        <w:ind w:left="0" w:right="0" w:firstLine="567"/>
        <w:rPr/>
      </w:pPr>
      <w:r>
        <w:rPr/>
        <w:t>1889 - На выставке в лондонском "Кристал Паласе" участвовал двадцать один далматин.</w:t>
      </w:r>
    </w:p>
    <w:p>
      <w:pPr>
        <w:pStyle w:val="Normal"/>
        <w:bidi w:val="0"/>
        <w:spacing w:before="0" w:after="0"/>
        <w:ind w:left="0" w:right="0" w:firstLine="567"/>
        <w:rPr/>
      </w:pPr>
      <w:r>
        <w:rPr/>
        <w:t>1890 - В Англии создан первый клуб в поддержку далматинов. Распущен в 1947 году.</w:t>
      </w:r>
    </w:p>
    <w:p>
      <w:pPr>
        <w:pStyle w:val="Normal"/>
        <w:bidi w:val="0"/>
        <w:spacing w:before="0" w:after="0"/>
        <w:ind w:left="0" w:right="0" w:firstLine="567"/>
        <w:rPr/>
      </w:pPr>
      <w:r>
        <w:rPr/>
        <w:t>1890 - В Англии опубликован первый официальный стандарт.</w:t>
      </w:r>
    </w:p>
    <w:p>
      <w:pPr>
        <w:pStyle w:val="Normal"/>
        <w:bidi w:val="0"/>
        <w:spacing w:before="0" w:after="0"/>
        <w:ind w:left="0" w:right="0" w:firstLine="567"/>
        <w:rPr/>
      </w:pPr>
      <w:r>
        <w:rPr/>
        <w:t>1895 - В Великобритании Кеннел-клубом запрещено купирование ушей.</w:t>
      </w:r>
    </w:p>
    <w:p>
      <w:pPr>
        <w:pStyle w:val="Normal"/>
        <w:bidi w:val="0"/>
        <w:spacing w:before="0" w:after="0"/>
        <w:ind w:left="0" w:right="0" w:firstLine="567"/>
        <w:rPr/>
      </w:pPr>
      <w:r>
        <w:rPr/>
        <w:t>1904 - Создан Американский клуб далматинов с двадцатью шестью членами. Членство ограничено пятьюдесятью.</w:t>
      </w:r>
    </w:p>
    <w:p>
      <w:pPr>
        <w:pStyle w:val="Normal"/>
        <w:bidi w:val="0"/>
        <w:spacing w:before="0" w:after="0"/>
        <w:ind w:left="0" w:right="0" w:firstLine="567"/>
        <w:rPr/>
      </w:pPr>
      <w:r>
        <w:rPr/>
        <w:t>1905 - АКД избрано членом АКС.</w:t>
      </w:r>
    </w:p>
    <w:p>
      <w:pPr>
        <w:pStyle w:val="Normal"/>
        <w:bidi w:val="0"/>
        <w:spacing w:before="0" w:after="0"/>
        <w:ind w:left="0" w:right="0" w:firstLine="567"/>
        <w:rPr/>
      </w:pPr>
      <w:r>
        <w:rPr/>
        <w:t>1906 - Первые дорожные испытания для далматинов в Виссахиконе, штат Пенсильвания.</w:t>
      </w:r>
    </w:p>
    <w:p>
      <w:pPr>
        <w:pStyle w:val="Normal"/>
        <w:bidi w:val="0"/>
        <w:spacing w:before="0" w:after="0"/>
        <w:ind w:left="0" w:right="0" w:firstLine="567"/>
        <w:rPr/>
      </w:pPr>
      <w:r>
        <w:rPr/>
        <w:t>1907 - На выставках АКС выбирается "Лучший на выставке".</w:t>
      </w:r>
    </w:p>
    <w:p>
      <w:pPr>
        <w:pStyle w:val="Normal"/>
        <w:bidi w:val="0"/>
        <w:spacing w:before="0" w:after="0"/>
        <w:ind w:left="0" w:right="0" w:firstLine="567"/>
        <w:rPr/>
      </w:pPr>
      <w:r>
        <w:rPr/>
        <w:t>1920 - В Германии создан первый официальный клуб далматинов.</w:t>
      </w:r>
    </w:p>
    <w:p>
      <w:pPr>
        <w:pStyle w:val="Normal"/>
        <w:bidi w:val="0"/>
        <w:spacing w:before="0" w:after="0"/>
        <w:ind w:left="0" w:right="0" w:firstLine="567"/>
        <w:rPr/>
      </w:pPr>
      <w:r>
        <w:rPr/>
        <w:t>1924 - На выставках АКС вводится деление на пять групп. В 1930 году групп стало шесть, а в 1983 году - семь.</w:t>
      </w:r>
    </w:p>
    <w:p>
      <w:pPr>
        <w:pStyle w:val="Normal"/>
        <w:bidi w:val="0"/>
        <w:spacing w:before="0" w:after="0"/>
        <w:ind w:left="0" w:right="0" w:firstLine="567"/>
        <w:rPr/>
      </w:pPr>
      <w:r>
        <w:rPr/>
        <w:t>1930 - Южно-английский клуб далматинов становится Британским клубом далматинов.</w:t>
      </w:r>
    </w:p>
    <w:p>
      <w:pPr>
        <w:pStyle w:val="Normal"/>
        <w:bidi w:val="0"/>
        <w:spacing w:before="0" w:after="0"/>
        <w:ind w:left="0" w:right="0" w:firstLine="567"/>
        <w:rPr/>
      </w:pPr>
      <w:r>
        <w:rPr/>
        <w:t>1930 - Рекордное число далматинов на специализированной выставке в Англии.</w:t>
      </w:r>
    </w:p>
    <w:p>
      <w:pPr>
        <w:pStyle w:val="Normal"/>
        <w:bidi w:val="0"/>
        <w:spacing w:before="0" w:after="0"/>
        <w:ind w:left="0" w:right="0" w:firstLine="567"/>
        <w:rPr/>
      </w:pPr>
      <w:r>
        <w:rPr/>
        <w:t>1931 - Клуб собаководства Моррис и Эссекс согласился на выставке 24 мая ввести класс далматинов.</w:t>
      </w:r>
    </w:p>
    <w:p>
      <w:pPr>
        <w:pStyle w:val="Normal"/>
        <w:bidi w:val="0"/>
        <w:spacing w:before="0" w:after="0"/>
        <w:ind w:left="0" w:right="0" w:firstLine="567"/>
        <w:rPr/>
      </w:pPr>
      <w:r>
        <w:rPr/>
        <w:t>1933 - Британский клуб далматинов получил право присваивать чемпионские титулы.</w:t>
      </w:r>
    </w:p>
    <w:p>
      <w:pPr>
        <w:pStyle w:val="Normal"/>
        <w:bidi w:val="0"/>
        <w:spacing w:before="0" w:after="0"/>
        <w:ind w:left="0" w:right="0" w:firstLine="567"/>
        <w:rPr/>
      </w:pPr>
      <w:r>
        <w:rPr/>
        <w:t>1934 - АКС дал разрешение на два предварительных испытания по дрессировке на послушание.</w:t>
      </w:r>
    </w:p>
    <w:p>
      <w:pPr>
        <w:pStyle w:val="Normal"/>
        <w:bidi w:val="0"/>
        <w:spacing w:before="0" w:after="0"/>
        <w:ind w:left="0" w:right="0" w:firstLine="567"/>
        <w:rPr/>
      </w:pPr>
      <w:r>
        <w:rPr/>
        <w:t>1936 - Испытания по дрессировке на послушание становятся официальными для чистопородных собак. Первое официальное испытание состоялось в Клубе собаководства Северного Вестчестера, Маунт-Киско, штат Нью-Йорк, 13 июня. Двенадцать собак, далматинов нет.</w:t>
      </w:r>
    </w:p>
    <w:p>
      <w:pPr>
        <w:pStyle w:val="Normal"/>
        <w:bidi w:val="0"/>
        <w:spacing w:before="0" w:after="0"/>
        <w:ind w:left="0" w:right="0" w:firstLine="567"/>
        <w:rPr/>
      </w:pPr>
      <w:r>
        <w:rPr/>
        <w:t>1937 - В АКД отменено ограничение в пятьдесят членов.</w:t>
      </w:r>
    </w:p>
    <w:p>
      <w:pPr>
        <w:pStyle w:val="Normal"/>
        <w:bidi w:val="0"/>
        <w:spacing w:before="0" w:after="0"/>
        <w:ind w:left="0" w:right="0" w:firstLine="567"/>
        <w:rPr/>
      </w:pPr>
      <w:r>
        <w:rPr/>
        <w:t>1956 - Опубликована книга Доди Смит "Сто один далматинец".</w:t>
      </w:r>
    </w:p>
    <w:p>
      <w:pPr>
        <w:pStyle w:val="Normal"/>
        <w:bidi w:val="0"/>
        <w:spacing w:before="0" w:after="0"/>
        <w:ind w:left="0" w:right="0" w:firstLine="567"/>
        <w:rPr/>
      </w:pPr>
      <w:r>
        <w:rPr/>
        <w:t>1961 - Выходит полнометражный мультфильм Уолта Диснея "Сто один далматинец".</w:t>
      </w:r>
    </w:p>
    <w:p>
      <w:pPr>
        <w:pStyle w:val="Normal"/>
        <w:bidi w:val="0"/>
        <w:spacing w:before="0" w:after="0"/>
        <w:ind w:left="0" w:right="0" w:firstLine="567"/>
        <w:rPr/>
      </w:pPr>
      <w:r>
        <w:rPr/>
        <w:t>1962 - 12 февраля Американский клуб далматинов пересмотрел описание и стандарт породы. Он одобрен АКС 11 декабря 1962 года.</w:t>
      </w:r>
    </w:p>
    <w:p>
      <w:pPr>
        <w:pStyle w:val="Normal"/>
        <w:bidi w:val="0"/>
        <w:spacing w:before="0" w:after="0"/>
        <w:ind w:left="0" w:right="0" w:firstLine="567"/>
        <w:rPr/>
      </w:pPr>
      <w:r>
        <w:rPr/>
        <w:t>1968 - чемпион Фанхилл Фон миссис Вудьятт стал абсолютным чемпионом на выставке Крафтс в Лондоне.</w:t>
      </w:r>
    </w:p>
    <w:p>
      <w:pPr>
        <w:pStyle w:val="Normal"/>
        <w:bidi w:val="0"/>
        <w:spacing w:before="0" w:after="0"/>
        <w:ind w:left="0" w:right="0" w:firstLine="567"/>
        <w:rPr/>
      </w:pPr>
      <w:r>
        <w:rPr/>
        <w:t>1971 - Бюллетень "Споттер" Американского клуба далматинов стал журналом.</w:t>
      </w:r>
    </w:p>
    <w:p>
      <w:pPr>
        <w:pStyle w:val="Normal"/>
        <w:bidi w:val="0"/>
        <w:spacing w:before="0" w:after="0"/>
        <w:ind w:left="0" w:right="0" w:firstLine="567"/>
        <w:rPr/>
      </w:pPr>
      <w:r>
        <w:rPr/>
        <w:t>1975 - 5 апреля состоялась юбилейная "золотая" выставка Британского клуба далматинов, в которой приняли участие 239 собак.</w:t>
      </w:r>
    </w:p>
    <w:p>
      <w:pPr>
        <w:pStyle w:val="Normal"/>
        <w:bidi w:val="0"/>
        <w:spacing w:before="0" w:after="0"/>
        <w:ind w:left="0" w:right="0" w:firstLine="567"/>
        <w:rPr/>
      </w:pPr>
      <w:r>
        <w:rPr/>
        <w:t>1976 - Количество членов Американского клуба далматинов достигло 516.</w:t>
      </w:r>
    </w:p>
    <w:p>
      <w:pPr>
        <w:pStyle w:val="Normal"/>
        <w:bidi w:val="0"/>
        <w:spacing w:before="0" w:after="0"/>
        <w:ind w:left="0" w:right="0" w:firstLine="567"/>
        <w:rPr/>
      </w:pPr>
      <w:r>
        <w:rPr/>
        <w:t>1977 - 23 сентября состоялась пятидесятая специализированная выставка АКД с 327 участниками в ринге и на дрессировочной площадке. 22 сентября состоялась первая выводка щенков и ежегодный турнир. Оба события проходили в городе Крит, штат Иллинойс.</w:t>
      </w:r>
    </w:p>
    <w:p>
      <w:pPr>
        <w:pStyle w:val="Normal"/>
        <w:bidi w:val="0"/>
        <w:spacing w:before="0" w:after="0"/>
        <w:ind w:left="0" w:right="0" w:firstLine="567"/>
        <w:rPr/>
      </w:pPr>
      <w:r>
        <w:rPr/>
        <w:t>1980 - В Лондоне прошел Всемирный конгресс далматинов.</w:t>
      </w:r>
    </w:p>
    <w:p>
      <w:pPr>
        <w:pStyle w:val="Normal"/>
        <w:bidi w:val="0"/>
        <w:spacing w:before="0" w:after="0"/>
        <w:ind w:left="0" w:right="0" w:firstLine="567"/>
        <w:rPr/>
      </w:pPr>
      <w:r>
        <w:rPr/>
        <w:t>1984 - В Филадельфии состоялся Всемирный конгресс клубов собаководства.</w:t>
      </w:r>
    </w:p>
    <w:p>
      <w:pPr>
        <w:pStyle w:val="Normal"/>
        <w:bidi w:val="0"/>
        <w:spacing w:before="0" w:after="0"/>
        <w:ind w:left="0" w:right="0" w:firstLine="567"/>
        <w:rPr/>
      </w:pPr>
      <w:r>
        <w:rPr/>
        <w:t>1984 - В Филадельфии состоялся Всемирный конгресс далматинов.</w:t>
      </w:r>
    </w:p>
    <w:p>
      <w:pPr>
        <w:pStyle w:val="Normal"/>
        <w:bidi w:val="0"/>
        <w:spacing w:before="0" w:after="0"/>
        <w:ind w:left="0" w:right="0" w:firstLine="567"/>
        <w:rPr/>
      </w:pPr>
      <w:r>
        <w:rPr/>
        <w:t>1984 - В Филадельфии прошла выставка, посвященная столетнему юбилею АКС.</w:t>
      </w:r>
    </w:p>
    <w:p>
      <w:pPr>
        <w:pStyle w:val="Normal"/>
        <w:bidi w:val="0"/>
        <w:spacing w:before="0" w:after="0"/>
        <w:ind w:left="0" w:right="0" w:firstLine="567"/>
        <w:rPr/>
      </w:pPr>
      <w:r>
        <w:rPr/>
        <w:t>1989 - АКД и АКС пересмотрели стандарт породы.</w:t>
      </w:r>
    </w:p>
    <w:p>
      <w:pPr>
        <w:pStyle w:val="Normal"/>
        <w:bidi w:val="0"/>
        <w:spacing w:before="0" w:after="0"/>
        <w:ind w:left="0" w:right="0" w:firstLine="567"/>
        <w:rPr/>
      </w:pPr>
      <w:r>
        <w:rPr/>
        <w:t>1991 - Количество членов Американского клуба далматинов превысило 1.000.</w:t>
      </w:r>
    </w:p>
    <w:p>
      <w:pPr>
        <w:pStyle w:val="Normal"/>
        <w:bidi w:val="0"/>
        <w:spacing w:before="0" w:after="0"/>
        <w:ind w:left="0" w:right="0" w:firstLine="567"/>
        <w:rPr/>
      </w:pPr>
      <w:r>
        <w:rPr/>
        <w:t>Первые в выставочных рингах</w:t>
      </w:r>
    </w:p>
    <w:p>
      <w:pPr>
        <w:pStyle w:val="Normal"/>
        <w:bidi w:val="0"/>
        <w:spacing w:before="0" w:after="0"/>
        <w:ind w:left="0" w:right="0" w:firstLine="567"/>
        <w:rPr/>
      </w:pPr>
      <w:r>
        <w:rPr/>
        <w:t>Первым далматином, зарегистрированным в Племенной книге Американского клуба собаководства, была Бесси владелец миссис Хейви из Сан-Франциско, штат Калифорния. Она была зарегистрирована как белого с черным окраса с подпалом, заводчик и родословная неизвестны. В 1888 году - второе место на выставке в Сан-Франциско. Уолтер Джонсон сообщает: "Бесси записана в 5 томе Племенной книги, но ее потомство в АКС не зарегистрировано. Своей славой она обязана только своевременной регистрации".</w:t>
      </w:r>
    </w:p>
    <w:p>
      <w:pPr>
        <w:pStyle w:val="Normal"/>
        <w:bidi w:val="0"/>
        <w:spacing w:before="0" w:after="0"/>
        <w:ind w:left="0" w:right="0" w:firstLine="567"/>
        <w:rPr/>
      </w:pPr>
      <w:r>
        <w:rPr/>
        <w:t>Первым далматином, зарегистрированным в результате получения чемпионского титула, стал Хойт (82449) в 1905 году. Заводчик Н.Р.Ф. Роджерс, Нью-Касл, штат Пенсильвания, владелец Дж.М. Шонц, Шерон, штат Пенсильвания.</w:t>
      </w:r>
    </w:p>
    <w:p>
      <w:pPr>
        <w:pStyle w:val="Normal"/>
        <w:bidi w:val="0"/>
        <w:spacing w:before="0" w:after="0"/>
        <w:ind w:left="0" w:right="0" w:firstLine="567"/>
        <w:rPr/>
      </w:pPr>
      <w:r>
        <w:rPr/>
        <w:t>Первые далматины, вышедшие в ринг в Соединенных Штатах, были показаны на выставке в Сан-Франциско, проходившей с 27 апреля по 2 мая 1883 года. Отчет опубликован в июльском номере "Америкен Реджистер" от 1883 года. Участвовало два кобеля владельца доктора Вулси, Спот занял первое место, Спек - второе. Были и две суки. Нелли Додж А.ДЖ. Келли заняла первое место, а Руби Х.Б. Слокума - второе.</w:t>
      </w:r>
    </w:p>
    <w:p>
      <w:pPr>
        <w:pStyle w:val="Normal"/>
        <w:bidi w:val="0"/>
        <w:spacing w:before="0" w:after="0"/>
        <w:ind w:left="0" w:right="0" w:firstLine="567"/>
        <w:rPr/>
      </w:pPr>
      <w:r>
        <w:rPr/>
        <w:t>Первым чемпионом, признанным АКС, стал черно-белый кобель, чемпион Эджкомб Д'Артаньян (80503), родившийся 9 июня 1902 года. Владелец мисс Мартин, Филадельфия, штат Пенсильвания, заводчик Прайс, мл. Зарегистрирован в ноябре 1904 года.</w:t>
      </w:r>
    </w:p>
    <w:p>
      <w:pPr>
        <w:pStyle w:val="Normal"/>
        <w:bidi w:val="0"/>
        <w:spacing w:before="0" w:after="0"/>
        <w:ind w:left="0" w:right="0" w:firstLine="567"/>
        <w:rPr/>
      </w:pPr>
      <w:r>
        <w:rPr/>
        <w:t>Первый импортированный чемпион - Уинди Вэлли Сноусторм, белый с черными отметинами, родился 1 мая 1903 года. Заводчик У. Б. Херман (Англия), владелец питомник "Уинди Вэлли".</w:t>
      </w:r>
    </w:p>
    <w:p>
      <w:pPr>
        <w:pStyle w:val="Normal"/>
        <w:bidi w:val="0"/>
        <w:spacing w:before="0" w:after="0"/>
        <w:ind w:left="0" w:right="0" w:firstLine="567"/>
        <w:rPr/>
      </w:pPr>
      <w:r>
        <w:rPr/>
        <w:t>Талли Хо Ласт ов Санстар был первым далматином, выигравшим Неспортивную группу. Он вышел из класса "Выведенный в Америке" на выставке Клуба собаководства графства Нассо 17 мая 1824 года.</w:t>
      </w:r>
    </w:p>
    <w:p>
      <w:pPr>
        <w:pStyle w:val="Normal"/>
        <w:bidi w:val="0"/>
        <w:spacing w:before="0" w:after="0"/>
        <w:ind w:left="0" w:right="0" w:firstLine="567"/>
        <w:rPr/>
      </w:pPr>
      <w:r>
        <w:rPr/>
        <w:t>Первым победителем всепородной выставки по системе победителей в группе стал чемпион Гледсмор Гардсмен на выставке в Нью-Кенсингтоне, штат Пенсильвания, под судьей Глебе. 27-28 апреля 1928 года он выиграл у 179 собак.</w:t>
      </w:r>
    </w:p>
    <w:p>
      <w:pPr>
        <w:pStyle w:val="Normal"/>
        <w:bidi w:val="0"/>
        <w:spacing w:before="0" w:after="0"/>
        <w:ind w:left="0" w:right="0" w:firstLine="567"/>
        <w:rPr/>
      </w:pPr>
      <w:r>
        <w:rPr/>
        <w:t>Первым победителем Национальной специализированной выставки, проходившей 26 июня 1926 года в Минеоле, штат Нью-Йорк, был чемпион Талли Хо Ласт ов Санстар. На следующий год он выиграл ее снова, а в 1931 году стал первым трехкратным победителем. Этот рекорд оставался нетронутым на протяжении сорока шести лет. В 1977 году его повторил чемпион Паноре ов Ватсека. И тот, и другой выиграли последние выставки, поднявшись из класса ветеранов. Колонел Джо выиграл четвертую Национальную специализированную выставку, также поднявшись из класса ветеранов.</w:t>
      </w:r>
    </w:p>
    <w:p>
      <w:pPr>
        <w:pStyle w:val="Normal"/>
        <w:bidi w:val="0"/>
        <w:spacing w:before="0" w:after="0"/>
        <w:ind w:left="0" w:right="0" w:firstLine="567"/>
        <w:rPr/>
      </w:pPr>
      <w:r>
        <w:rPr/>
        <w:t>Первой сукой, выигравшей Национальную специализированную выставку, состоявшуюся в Форест Хилл, штат Нью-Йорк, 18 мая 1928 года, стала чемпион Талли Хо Фор Тот.</w:t>
      </w:r>
    </w:p>
    <w:p>
      <w:pPr>
        <w:pStyle w:val="Normal"/>
        <w:bidi w:val="0"/>
        <w:spacing w:before="0" w:after="0"/>
        <w:ind w:left="0" w:right="0" w:firstLine="567"/>
        <w:rPr/>
      </w:pPr>
      <w:r>
        <w:rPr/>
        <w:t>Первый далматин с печеночным крапом, выигравший Национальную специализированную выставку в Флорхэм-Парке, штат Нью-Джерси, - чемпион Талли Хо Самсон.</w:t>
      </w:r>
    </w:p>
    <w:p>
      <w:pPr>
        <w:pStyle w:val="Normal"/>
        <w:bidi w:val="0"/>
        <w:spacing w:before="0" w:after="0"/>
        <w:ind w:left="0" w:right="0" w:firstLine="567"/>
        <w:rPr/>
      </w:pPr>
      <w:r>
        <w:rPr/>
        <w:t>Первые на рабочих испытаниях</w:t>
      </w:r>
    </w:p>
    <w:p>
      <w:pPr>
        <w:pStyle w:val="Normal"/>
        <w:bidi w:val="0"/>
        <w:spacing w:before="0" w:after="0"/>
        <w:ind w:left="0" w:right="0" w:firstLine="567"/>
        <w:rPr/>
      </w:pPr>
      <w:r>
        <w:rPr/>
        <w:t>Первым далматином, выступившим на испытаниях по дрессировке на послушание, был Капитан Фиск. Он выступал в Классе начинающих А на выставке Восточного клуба собаководства в Бостоне, штат Массачусетс, 21-22 февраля 1937 года. Нью-йоркский Клуб проверки на послушание учредил денежные и специальные призы для Класса начинающих, Открытого и Пользовательного.</w:t>
      </w:r>
    </w:p>
    <w:p>
      <w:pPr>
        <w:pStyle w:val="Normal"/>
        <w:bidi w:val="0"/>
        <w:spacing w:before="0" w:after="0"/>
        <w:ind w:left="0" w:right="0" w:firstLine="567"/>
        <w:rPr/>
      </w:pPr>
      <w:r>
        <w:rPr/>
        <w:t>Первым далматином, завоевавшим степень "Собака-компаньон", была Микерс Барбара Уорт 10 января 1939 года, владелец Джордж Уокер.</w:t>
      </w:r>
    </w:p>
    <w:p>
      <w:pPr>
        <w:pStyle w:val="Normal"/>
        <w:bidi w:val="0"/>
        <w:spacing w:before="0" w:after="0"/>
        <w:ind w:left="0" w:right="0" w:firstLine="567"/>
        <w:rPr/>
      </w:pPr>
      <w:r>
        <w:rPr/>
        <w:t>Первым кобелем далматина, получившим степень по послушанию, был Блоттерс Бой в феврале 1940 года.</w:t>
      </w:r>
    </w:p>
    <w:p>
      <w:pPr>
        <w:pStyle w:val="Normal"/>
        <w:bidi w:val="0"/>
        <w:spacing w:before="0" w:after="0"/>
        <w:ind w:left="0" w:right="0" w:firstLine="567"/>
        <w:rPr/>
      </w:pPr>
      <w:r>
        <w:rPr/>
        <w:t>Первым далматином, завоевавшим степень "Отличная собака-компаньон" (август 1940 года) и "Пользовательная собака" (ноябрь 1940 года) был незарегистрированный Ио, владельцы супруги Мейстрелл.</w:t>
      </w:r>
    </w:p>
    <w:p>
      <w:pPr>
        <w:pStyle w:val="Normal"/>
        <w:bidi w:val="0"/>
        <w:spacing w:before="0" w:after="0"/>
        <w:ind w:left="0" w:right="0" w:firstLine="567"/>
        <w:rPr/>
      </w:pPr>
      <w:r>
        <w:rPr/>
        <w:t>Первой сукой далматина, получившей степень "Пользовательная собака" была Спер ов Виктори, питомник "Лонг Ласт".</w:t>
      </w:r>
    </w:p>
    <w:p>
      <w:pPr>
        <w:pStyle w:val="Normal"/>
        <w:bidi w:val="0"/>
        <w:spacing w:before="0" w:after="0"/>
        <w:ind w:left="0" w:right="0" w:firstLine="567"/>
        <w:rPr/>
      </w:pPr>
      <w:r>
        <w:rPr/>
        <w:t>Первым далматином-чемпионом, получившим CD, был чемпион Байронс Пенни Роберта Байрона.</w:t>
      </w:r>
    </w:p>
    <w:p>
      <w:pPr>
        <w:pStyle w:val="Normal"/>
        <w:bidi w:val="0"/>
        <w:spacing w:before="0" w:after="0"/>
        <w:ind w:left="0" w:right="0" w:firstLine="567"/>
        <w:rPr/>
      </w:pPr>
      <w:r>
        <w:rPr/>
        <w:t>Первыми и единственными далматинами, получившими недолго просуществовавшую степень UDT, были Роудкоуч Тесс и Дикис Кэнди, чью победу подтвердила "Газетт" АКС в январе 1956 года. Прежде собаке для получения степени UD ("Пользовательная собака") требовалось сдать нормативы по следовой работе. Сдача проводилась на испытаниях по дрессировке на послушание либо в другое время. Американский клуб собаководства выдавал собакам, успешно прошедшим тест, специальный сертификат. На короткий период это стало степенью UDT. Позже следовые испытания стали проходить отдельно, и следовательно, появилась степень TD ("Следовая собака"). Теперь владелец собаки, которая имеет степени UD и TD, может ставить после ее имени UDT, что означает "Пользовательная и следовая собака").</w:t>
      </w:r>
    </w:p>
    <w:p>
      <w:pPr>
        <w:pStyle w:val="Normal"/>
        <w:bidi w:val="0"/>
        <w:spacing w:before="0" w:after="0"/>
        <w:ind w:left="0" w:right="0" w:firstLine="567"/>
        <w:rPr/>
      </w:pPr>
      <w:r>
        <w:rPr/>
        <w:t>Первым далматином, добившимся 8 декабря 1944 года как чемпионского титула, так и степени UD, был чемпион Дьюк ов Жерве, UD, владелец Морис Жерве.</w:t>
      </w:r>
    </w:p>
    <w:p>
      <w:pPr>
        <w:pStyle w:val="Normal"/>
        <w:bidi w:val="0"/>
        <w:spacing w:before="0" w:after="0"/>
        <w:ind w:left="0" w:right="0" w:firstLine="567"/>
        <w:rPr/>
      </w:pPr>
      <w:r>
        <w:rPr/>
        <w:t>Первой сукой-чемпионкой, завоевавшей степени UD и TD в 1976 году, была чемпион Дал Даунс Дайси ов Шадодал владельцев супругов Салливан.</w:t>
      </w:r>
    </w:p>
    <w:p>
      <w:pPr>
        <w:pStyle w:val="Normal"/>
        <w:bidi w:val="0"/>
        <w:spacing w:before="0" w:after="0"/>
        <w:ind w:left="0" w:right="0" w:firstLine="567"/>
        <w:rPr/>
      </w:pPr>
      <w:r>
        <w:rPr/>
        <w:t>Леди Джейн Наоми Редлер первой получила высшее количество баллов на испытаниях (200).</w:t>
      </w:r>
    </w:p>
    <w:p>
      <w:pPr>
        <w:pStyle w:val="Normal"/>
        <w:bidi w:val="0"/>
        <w:spacing w:before="0" w:after="0"/>
        <w:ind w:left="0" w:right="0" w:firstLine="567"/>
        <w:rPr/>
      </w:pPr>
      <w:r>
        <w:rPr/>
        <w:t>Первым ОТСН стала Кэндис Скагит Белль владельцев Ребекки Джин и Рекса Алана Ауэра в 1981 году.</w:t>
      </w:r>
    </w:p>
    <w:p>
      <w:pPr>
        <w:pStyle w:val="Normal"/>
        <w:bidi w:val="0"/>
        <w:spacing w:before="0" w:after="0"/>
        <w:ind w:left="0" w:right="0" w:firstLine="567"/>
        <w:rPr/>
      </w:pPr>
      <w:r>
        <w:rPr/>
        <w:t>Самые лучшие</w:t>
      </w:r>
    </w:p>
    <w:p>
      <w:pPr>
        <w:pStyle w:val="Normal"/>
        <w:bidi w:val="0"/>
        <w:spacing w:before="0" w:after="0"/>
        <w:ind w:left="0" w:right="0" w:firstLine="567"/>
        <w:rPr/>
      </w:pPr>
      <w:r>
        <w:rPr/>
        <w:t>Наибольшее количество побед на всепородных выставках (40) - у чемпиона Файрмена Фреклда Френда.</w:t>
      </w:r>
    </w:p>
    <w:p>
      <w:pPr>
        <w:pStyle w:val="Normal"/>
        <w:bidi w:val="0"/>
        <w:spacing w:before="0" w:after="0"/>
        <w:ind w:left="0" w:right="0" w:firstLine="567"/>
        <w:rPr/>
      </w:pPr>
      <w:r>
        <w:rPr/>
        <w:t>Наибольшее количество побед привозной собаки на всепородных выставках (18) - у чемпиона Фор-ин-Хенда Мисчифа.</w:t>
      </w:r>
    </w:p>
    <w:p>
      <w:pPr>
        <w:pStyle w:val="Normal"/>
        <w:bidi w:val="0"/>
        <w:spacing w:before="0" w:after="0"/>
        <w:ind w:left="0" w:right="0" w:firstLine="567"/>
        <w:rPr/>
      </w:pPr>
      <w:r>
        <w:rPr/>
        <w:t>Наибольшее количество побед сук на всепородных выставках (8) - у чемпиона Свабби ов Оз-Дал и чемпиона Годинс Ту Би Ор Нот Ту Би.</w:t>
      </w:r>
    </w:p>
    <w:p>
      <w:pPr>
        <w:pStyle w:val="Normal"/>
        <w:bidi w:val="0"/>
        <w:spacing w:before="0" w:after="0"/>
        <w:ind w:left="0" w:right="0" w:firstLine="567"/>
        <w:rPr/>
      </w:pPr>
      <w:r>
        <w:rPr/>
        <w:t>Наибольшее количество побед на всепородных выставках за один год (13) одержал чемпион Лорд Джим в 1970 году.</w:t>
      </w:r>
    </w:p>
    <w:p>
      <w:pPr>
        <w:pStyle w:val="Normal"/>
        <w:bidi w:val="0"/>
        <w:spacing w:before="0" w:after="0"/>
        <w:ind w:left="0" w:right="0" w:firstLine="567"/>
        <w:rPr/>
      </w:pPr>
      <w:r>
        <w:rPr/>
        <w:t>Наибольшее количество щенков-чемпионов у кобеля дал чемпион Баффри Джоуб.</w:t>
      </w:r>
    </w:p>
    <w:p>
      <w:pPr>
        <w:pStyle w:val="Normal"/>
        <w:bidi w:val="0"/>
        <w:spacing w:before="0" w:after="0"/>
        <w:ind w:left="0" w:right="0" w:firstLine="567"/>
        <w:rPr/>
      </w:pPr>
      <w:r>
        <w:rPr/>
        <w:t>Наибольшее количество щенков-чемпионов у сук дала чемпион Мелоди Свит, CD.</w:t>
      </w:r>
    </w:p>
    <w:p>
      <w:pPr>
        <w:pStyle w:val="Normal"/>
        <w:bidi w:val="0"/>
        <w:spacing w:before="0" w:after="0"/>
        <w:ind w:left="0" w:right="0" w:firstLine="567"/>
        <w:rPr/>
      </w:pPr>
      <w:r>
        <w:rPr/>
        <w:t>Самые молодые</w:t>
      </w:r>
    </w:p>
    <w:p>
      <w:pPr>
        <w:pStyle w:val="Normal"/>
        <w:bidi w:val="0"/>
        <w:spacing w:before="0" w:after="0"/>
        <w:ind w:left="0" w:right="0" w:firstLine="567"/>
        <w:rPr/>
      </w:pPr>
      <w:r>
        <w:rPr/>
        <w:t>Самым молодым далматином, выигравшим всепородную выствку, была сука, чемпион Сер Далс Лоун Стар, в возрасте одного года двух месяцев и двадцати семи дней.</w:t>
      </w:r>
    </w:p>
    <w:p>
      <w:pPr>
        <w:pStyle w:val="Normal"/>
        <w:bidi w:val="0"/>
        <w:spacing w:before="0" w:after="0"/>
        <w:ind w:left="0" w:right="0" w:firstLine="567"/>
        <w:rPr/>
      </w:pPr>
      <w:r>
        <w:rPr/>
        <w:t>Самым молодым далматином, получившим чемпионский титул, был чемпион Краун Джуэлс Хоуп Даймонд II. Он добился его в возрасте чуть более семи месяцев. Он родился 9 июня 1965 года, а титул чемпиона завоевал в январе 1866 года во Флориде, что было подтверждено в "Газетт" в марте 1966 года.</w:t>
      </w:r>
    </w:p>
    <w:p>
      <w:pPr>
        <w:pStyle w:val="Normal"/>
        <w:bidi w:val="0"/>
        <w:spacing w:before="0" w:after="0"/>
        <w:ind w:left="0" w:right="0" w:firstLine="567"/>
        <w:rPr/>
      </w:pPr>
      <w:r>
        <w:rPr/>
        <w:t>Самый старый</w:t>
      </w:r>
    </w:p>
    <w:p>
      <w:pPr>
        <w:pStyle w:val="Normal"/>
        <w:bidi w:val="0"/>
        <w:spacing w:before="0" w:after="0"/>
        <w:ind w:left="0" w:right="0" w:firstLine="567"/>
        <w:rPr/>
      </w:pPr>
      <w:r>
        <w:rPr/>
        <w:t>Самым старым далматином, выигравшим всепородную выставку, был чемпион Фор-ин-Хенд Атос, тогда ему исполнилось семь лет пять месяцев и два дня.</w:t>
      </w:r>
    </w:p>
    <w:p>
      <w:pPr>
        <w:pStyle w:val="Normal"/>
        <w:bidi w:val="0"/>
        <w:spacing w:before="0" w:after="0"/>
        <w:ind w:left="0" w:right="0" w:firstLine="567"/>
        <w:rPr/>
      </w:pPr>
      <w:r>
        <w:rPr/>
        <w:t>Эпилог</w:t>
      </w:r>
    </w:p>
    <w:p>
      <w:pPr>
        <w:pStyle w:val="Normal"/>
        <w:bidi w:val="0"/>
        <w:spacing w:before="0" w:after="0"/>
        <w:ind w:left="0" w:right="0" w:firstLine="567"/>
        <w:rPr/>
      </w:pPr>
      <w:r>
        <w:rPr/>
        <w:t>Юджина О'Нила, чьи пьесы получили четыре Пулитцеровские премии, называли "американским Шекспиром". Он написал более тридцати пьес, Вулючая "Анна Кристи", "Странная интерлюдия", "О, дикая природа", "Комета Айсмена" и "Длинная дорога в ночь", которую впервые поставили через двадцать пять лет после его смерти.</w:t>
      </w:r>
    </w:p>
    <w:p>
      <w:pPr>
        <w:pStyle w:val="Normal"/>
        <w:bidi w:val="0"/>
        <w:spacing w:before="0" w:after="0"/>
        <w:ind w:left="0" w:right="0" w:firstLine="567"/>
        <w:rPr/>
      </w:pPr>
      <w:r>
        <w:rPr/>
        <w:t>"Завещание чрезвычайно выдающейся собаки" - это трогательная дань далматину Блеми, которая жила с драматургом и его третьей женой, актрисой Карлоттой Монтерей. О'Нил написал этот шедевр в утешение Карлотте за несколько дней до того, как Блеми умерла от старости в декабре 1940 года.</w:t>
      </w:r>
    </w:p>
    <w:p>
      <w:pPr>
        <w:pStyle w:val="Normal"/>
        <w:bidi w:val="0"/>
        <w:spacing w:before="0" w:after="0"/>
        <w:ind w:left="0" w:right="0" w:firstLine="567"/>
        <w:rPr/>
      </w:pPr>
      <w:r>
        <w:rPr/>
        <w:t>"Завещание" Блеми олицетворяет любовь между далматинами и их хозяевами и служит логическим завершением этой книги, которая также была написана с любовью к этой породе.</w:t>
      </w:r>
    </w:p>
    <w:p>
      <w:pPr>
        <w:pStyle w:val="Normal"/>
        <w:bidi w:val="0"/>
        <w:spacing w:before="0" w:after="0"/>
        <w:ind w:left="0" w:right="0" w:firstLine="567"/>
        <w:rPr/>
      </w:pPr>
      <w:r>
        <w:rPr/>
        <w:t>"Завещание чрезвычайно выдающейся собаки"</w:t>
      </w:r>
    </w:p>
    <w:p>
      <w:pPr>
        <w:pStyle w:val="Normal"/>
        <w:bidi w:val="0"/>
        <w:spacing w:before="0" w:after="0"/>
        <w:ind w:left="0" w:right="0" w:firstLine="567"/>
        <w:rPr/>
      </w:pPr>
      <w:r>
        <w:rPr/>
        <w:t>Я, Силвердин Эмблем О'Нил (которого моя семья, друзья и знакомые называют уменьшительно Блеми), в связи с тем, что старость и немощь лежат на мне тяжелым грузом и я понимаю, что конец мой близко, желаю довести до сведения моего Хозяина свое завещание. Он не узнает о нем до самой моей смерти. А тогда, вспоминая обо мне в своем одиночестве, он вдруг осознает его и по моей просьбе запишет на память.</w:t>
      </w:r>
    </w:p>
    <w:p>
      <w:pPr>
        <w:pStyle w:val="Normal"/>
        <w:bidi w:val="0"/>
        <w:spacing w:before="0" w:after="0"/>
        <w:ind w:left="0" w:right="0" w:firstLine="567"/>
        <w:rPr/>
      </w:pPr>
      <w:r>
        <w:rPr/>
        <w:t>Мне нечего оставить ему из материального мира. Собаки мудрее людей. Они не слишком ценят вещи. Они не растрачивают свою жизнь в погоне за собственностью. Они не просыпаются ночью в тревоге за то, как сохранить то, что имеешь и как получить то, чего не имеешь. У меня нет ничего, что я мог бы завещать, кроме моей любви и преданности. Их я оставляю тем, кто любил меня - моему Хозяину и Хозяйке, кто, я знаю, будут горше всех оплакивать меня, оставляю Фрименам, кто так хорошо относился ко мне, оставляю Сину, Рою, Уилли и Наоми и... Но если я перечислю всех, кто любил меня, моему Хозяину придется написать целую книгу. Наверное, не стоит бахвалиться, когда так близко смерть, которая повергает в прах все живое с присущей ему суетой, но меня действительно очень любили.</w:t>
      </w:r>
    </w:p>
    <w:p>
      <w:pPr>
        <w:pStyle w:val="Normal"/>
        <w:bidi w:val="0"/>
        <w:spacing w:before="0" w:after="0"/>
        <w:ind w:left="0" w:right="0" w:firstLine="567"/>
        <w:rPr/>
      </w:pPr>
      <w:r>
        <w:rPr/>
        <w:t>Я прошу своего Хозяину и Хозяйку всегда помнить меня, но не горевать слишком долго. В своей жизни я старался служить им утешением в печали и лишней радостью в веселье. Мне тяжело думать, что своей смертью я принесу им боль. Пусть же они помнят, что ни одной собаке не доставалась такая счастливая жизнь (и все благодаря их любви и заботе); пусть помнят, что теперь, когда я ослеп и оглох и меня подводит даже обоняние, так что кролик может сидеть под моим носом, а я его даже не почувствую, теперь моя гордость подвергается жестокому и необъяснимому унижению. Я вижу, что судьба зло упрекает меня за слишком долгую жизнь. Пора уходить, прежде чем я стану обузой себе и тем, кто меня любит. Мне жаль оставлять их, но не жаль умирать. Собаки не боятся смерти, как люди. Мы принимаем ее как часть жизни, а не что-то чуждое и ужасное, что уничтожает ее. Что придет после смерти? Никто этого не знает. Мне бы хотелось верить вместе со своими соплеменниками-далматинами, исповедующими ислам, что существует рай, где ты всегда молод и здоров; где все дни напролет вокруг тебя танцуют любвеобильные гурии с превосходным окрасом; где быстро бегающих кроликов (но не слишком быстро, а как гурии) много, как песка в пустыне; где каждый блаженный час - это час кормежки; где в каждый долгий вечер можно свернуться перед миллионом каминов, которые горят вечно, смотреть на пламя и дремать, сонно сощуривая веки, вспоминая старые добрые дни на земле и любовь Хозяина и Хозяйки.</w:t>
      </w:r>
    </w:p>
    <w:p>
      <w:pPr>
        <w:pStyle w:val="Normal"/>
        <w:bidi w:val="0"/>
        <w:spacing w:before="0" w:after="0"/>
        <w:ind w:left="0" w:right="0" w:firstLine="567"/>
        <w:rPr/>
      </w:pPr>
      <w:r>
        <w:rPr/>
        <w:t>Боюсь, что это слишком хорошо даже для такой собаки, как я. Но по крайней мере, покой обеспечен. Покой и отдых для старого изношенного сердца, головы и ног, а также вечный сон в земле, которую я так любил. Наверное, так будет лучше.</w:t>
      </w:r>
    </w:p>
    <w:p>
      <w:pPr>
        <w:pStyle w:val="Normal"/>
        <w:bidi w:val="0"/>
        <w:spacing w:before="0" w:after="0"/>
        <w:ind w:left="0" w:right="0" w:firstLine="567"/>
        <w:rPr/>
      </w:pPr>
      <w:r>
        <w:rPr/>
        <w:t>И последняя горячая просьба. Я слышал, как Хозяйка сказала: "Когда Блеми умрет, мы не будем заводить другую собаку. Я слишком любила его, чтобы полюбить другую собаку". Прошу ее ради любви ко мне завести другую. Это будет плохая дань моей памяти, если она никогда не будет иметь собаку снова. Мне хотелось бы знать, что проживя со мной столько лет, Хозяйка теперь не сможет без собаки! Я никогда не страдал ревностью. Я всегда считал, что большинство собак - это хорошие существа (и один кот, тот, черный, с которым я делил по вечерам место, чьи проявления любви терпел, а в редкие моменты сентиментальности даже приветствовал). Конечно, некоторые собаки лучше других. Далматины, как все знают, естественно, лучше всех. Поэтому я предлагаю взять после себя далматина. Едва ли у него будет лучшая родословная или лучшее воспитание, вряд ли он будет таким же выдающимся и красивым, как я в свои лучшие годы. Хозяин и Хозяйка не должны просить невозможного. Но я уверен, он будет стараться. К тому же его неизбежные недостатки помогут сохранить обо мне добрую память. Ему я завещая мой ошейник, поводок, курточку и дождевик, сделанные на заказ в Париже в 1929 году. Он никогда не сможет носить их с такой непринужденностью, как я на Плас Вандом или позже на Парк Авеню, когда все вокруг смотрели с восхищением; но опять-таки я уверен, что он сделает все возможное, чтобы не выглядеть простой провинциальной дворняжкой. Здесь на ранчо он может оказаться в некотором отношении очень полезным. Полагаю, он сможет подобраться к кроликам ближе, чем я в последние годы. И, несмотря на все его недостатки, желаю ему такого же счастья, которое испытал я в своем старом доме.</w:t>
      </w:r>
    </w:p>
    <w:p>
      <w:pPr>
        <w:pStyle w:val="Normal"/>
        <w:bidi w:val="0"/>
        <w:spacing w:before="0" w:after="0"/>
        <w:ind w:left="0" w:right="0" w:firstLine="567"/>
        <w:rPr/>
      </w:pPr>
      <w:r>
        <w:rPr/>
        <w:t>Еще одно прощальное слово, дорогие Хозяин и Хозяйка. Когда бы вы ни приходили к моей могиле, скажите себе с печалью, но и с со счастьем в сердце при воспоминании нашей с вами долгой жизни: "Здесь лежит тот, кто любил нас и кого любили мы". И как бы глубоко я ни спал, я услышу вас, и никакая сила не сможет удержать мой дух от виляния хвостом.</w:t>
      </w:r>
    </w:p>
    <w:p>
      <w:pPr>
        <w:pStyle w:val="Normal"/>
        <w:bidi w:val="0"/>
        <w:spacing w:before="0" w:after="0"/>
        <w:ind w:left="0" w:right="0" w:firstLine="567"/>
        <w:rPr/>
      </w:pPr>
      <w:r>
        <w:rPr/>
        <w:t>Тао-хаус</w:t>
      </w:r>
    </w:p>
    <w:p>
      <w:pPr>
        <w:pStyle w:val="Normal"/>
        <w:bidi w:val="0"/>
        <w:spacing w:before="0" w:after="0"/>
        <w:ind w:left="0" w:right="0" w:firstLine="567"/>
        <w:rPr/>
      </w:pPr>
      <w:r>
        <w:rPr/>
        <w:t>17 декабря 1940 го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rin_alfred.html" TargetMode="External"/><Relationship Id="rId4" Type="http://schemas.openxmlformats.org/officeDocument/2006/relationships/hyperlink" Target="http://thelib.ru/books/trin_alfred/novaya_kniga_o_dalmatine_karetnaya_sobaka_pozharnaya_sobaka.html" TargetMode="External"/><Relationship Id="rId5" Type="http://schemas.openxmlformats.org/officeDocument/2006/relationships/hyperlink" Target="http://thelib.ru/" TargetMode="External"/><Relationship Id="rId6" Type="http://schemas.openxmlformats.org/officeDocument/2006/relationships/hyperlink" Target="http://thelib.ru/books/trin_alfred/novaya_kniga_o_dalmatine_karetnaya_sobaka_pozharnaya_sobaka-comment.html" TargetMode="External"/><Relationship Id="rId7" Type="http://schemas.openxmlformats.org/officeDocument/2006/relationships/hyperlink" Target="http://thelib.ru/authors/trin_alfre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üôðåä Òðèí </dc:creator>
  <dc:description/>
  <dc:language>en-US</dc:language>
  <cp:lastModifiedBy/>
  <cp:revision>0</cp:revision>
  <dc:subject/>
  <dc:title>Íîâàÿ êíèãà î äàëìàòèíå (Êàðåòíàÿ ñîáàêà - ïîæàðíàÿ ñîáàêà)</dc:title>
</cp:coreProperties>
</file>