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Шпион особого назначени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й Троицкий</w:t>
      </w:r>
    </w:p>
    <w:p>
      <w:pPr>
        <w:pStyle w:val="Heading1"/>
        <w:bidi w:val="0"/>
        <w:ind w:left="0" w:right="0" w:hanging="0"/>
        <w:rPr/>
      </w:pPr>
      <w:r>
        <w:rPr/>
        <w:t>Прыжок в темнот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Пригород Краснодара. 2 август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пыхнули красные стоп-сигналы автозака «ЗИЛ», машина остановилась у семафора перед железнодорожными путями и опущенным шлагбаумом. Лейтенант ФСБ Олег Решкин, сидевший на заднем сидении «Волги», следовавшей за грузовиком, вытащил из внутреннего кармана носовой платок и промокнул влажный лоб. Двенадцатый час ночи вечера, а изнуряющий зной, висевший над городом весь день, кажется, не пошел на убыль. Впереди такая же жаркая ночь.</w:t>
      </w:r>
    </w:p>
    <w:p>
      <w:pPr>
        <w:pStyle w:val="Normal"/>
        <w:bidi w:val="0"/>
        <w:spacing w:before="0" w:after="0"/>
        <w:ind w:left="0" w:right="0" w:firstLine="567"/>
        <w:rPr/>
      </w:pPr>
      <w:r>
        <w:rPr/>
        <w:t>На вокзале Решкин сдаст задержанного оперативникам из центрального аппарата ФСБ. И гражданин, закованный в наручники, называющий себя Николаем Николаевичем Марковым, предпринимателем, бездетным неженатым мужчиной тридцати восьми лет от роду покатит в столицу на фирменном поезде «Краснодар – Москва». В соседних купе пассажиров не окажется, их двери будут заперты проводником. Еще два опера станут посменно дежурить за дверью, наблюдать за пассажирами, сообщая старшему группы о подозрительных типах, снующих по коридору поезда. Меры безопасности, которые непосвященному человеку покажутся лишними, нужны для того, чтобы господин Марков добрался до столицы живым. В Москве, когда поток пассажиров схлынет, и опустевший поезд подадут на запасные пути, к вагону подгонят фургон с конвоем, который и доставит Маркова в Лефортовский следственный изолятор.</w:t>
      </w:r>
    </w:p>
    <w:p>
      <w:pPr>
        <w:pStyle w:val="Normal"/>
        <w:bidi w:val="0"/>
        <w:spacing w:before="0" w:after="0"/>
        <w:ind w:left="0" w:right="0" w:firstLine="567"/>
        <w:rPr/>
      </w:pPr>
      <w:r>
        <w:rPr/>
        <w:t>Решкин снова промокнул лоб платком. Наверное, виной всему эта проклятая жара, неподвижный застоявшийся воздух и чувство близкой опасности, появившееся неизвестно откуда. Это чувство словно соткалось из мрака южной ночи, намертво прилепилось к сердцу и больше не отпускало.</w:t>
      </w:r>
    </w:p>
    <w:p>
      <w:pPr>
        <w:pStyle w:val="Normal"/>
        <w:bidi w:val="0"/>
        <w:spacing w:before="0" w:after="0"/>
        <w:ind w:left="0" w:right="0" w:firstLine="567"/>
        <w:rPr/>
      </w:pPr>
      <w:r>
        <w:rPr/>
        <w:t>На заднем сидение «Волги» рядом с Решкиным устроился младший лейтенант Олег Чекалов, молодой оперативник из местного управления ФСБ. Худой белобрысый малый, одетый в недорогой костюм и клетчатую рубашку, он производит впечатление образцового институтского аспиранта, любимца кафедры, выбравшего для кандидатской диссертации какую-нибудь захватывающую человеческое воображение тему. Например, «Роль дождевых червей в процессах теплообмена верхнего слоя почвы». Чекалов часто смаргивал веками, высовывал изо рта кончик языка и слизывал с верхней губы капельки пота, коленями он сжимал ствольную коробку автомата Калашникова, стоявшего между ног. Беспокойными руками принимался теребить автоматный ремень, но бросал это дело и барабанил пальцами по костяным коленкам, вывивая глухой неприятный звук. Кажется, стучат молотком по крышке гроба.</w:t>
      </w:r>
    </w:p>
    <w:p>
      <w:pPr>
        <w:pStyle w:val="Normal"/>
        <w:bidi w:val="0"/>
        <w:spacing w:before="0" w:after="0"/>
        <w:ind w:left="0" w:right="0" w:firstLine="567"/>
        <w:rPr/>
      </w:pPr>
      <w:r>
        <w:rPr/>
        <w:t>Решкин подумал, что Чекалов слишком напряжен, его страхи, как дурная болезнь, передаются окружающим людям. Водитель «Волги», немолодой дядька, заскрипев креслом, вытащил сигареты и, прикрыв дверцу, выдул из себя густую струю табачного дыма. Где-то справа засвистел, приближаясь к переезду, локомотив, уходивший от станции. Через пару минут по стыкам рельс застучали колеса товарняка. Чтобы отвлечься, Решкин принялся считать вагоны, но быстро сбился. Состав оказался длинным, следом за вагонами пошли цистерны с топливом, за ними платформы с гравием и песком.</w:t>
      </w:r>
    </w:p>
    <w:p>
      <w:pPr>
        <w:pStyle w:val="Normal"/>
        <w:bidi w:val="0"/>
        <w:spacing w:before="0" w:after="0"/>
        <w:ind w:left="0" w:right="0" w:firstLine="567"/>
        <w:rPr/>
      </w:pPr>
      <w:r>
        <w:rPr/>
        <w:t>– </w:t>
      </w:r>
      <w:r>
        <w:rPr/>
        <w:t>Долго еще до вокзала? – спросил Решкин.</w:t>
      </w:r>
    </w:p>
    <w:p>
      <w:pPr>
        <w:pStyle w:val="Normal"/>
        <w:bidi w:val="0"/>
        <w:spacing w:before="0" w:after="0"/>
        <w:ind w:left="0" w:right="0" w:firstLine="567"/>
        <w:rPr/>
      </w:pPr>
      <w:r>
        <w:rPr/>
        <w:t>– </w:t>
      </w:r>
      <w:r>
        <w:rPr/>
        <w:t>Это как поедем, – уклончиво ответил водитель, которого тянуло на долгий обстоятельный разговор, и пыхнул дымом. – Быстро или медленно. Сам знаешь, центральную улицу перерыли. Поэтому тащимся по окраине. И еще этот переезд… Тут всегда торчишь подолгу. Окажись мы на этом месте минутой раньше, глядишь, проскочили. А теперь…</w:t>
      </w:r>
    </w:p>
    <w:p>
      <w:pPr>
        <w:pStyle w:val="Normal"/>
        <w:bidi w:val="0"/>
        <w:spacing w:before="0" w:after="0"/>
        <w:ind w:left="0" w:right="0" w:firstLine="567"/>
        <w:rPr/>
      </w:pPr>
      <w:r>
        <w:rPr/>
        <w:t>– </w:t>
      </w:r>
      <w:r>
        <w:rPr/>
        <w:t>Если не будет встречных поездов или пригородных электричек, скоро поедем, – неожиданно вступил в разговор Чекалов. Он говорил высоким петушиным голосом, продолжая терзать автоматный ремень.</w:t>
      </w:r>
    </w:p>
    <w:p>
      <w:pPr>
        <w:pStyle w:val="Normal"/>
        <w:bidi w:val="0"/>
        <w:spacing w:before="0" w:after="0"/>
        <w:ind w:left="0" w:right="0" w:firstLine="567"/>
        <w:rPr/>
      </w:pPr>
      <w:r>
        <w:rPr/>
        <w:t>Решкин не слушал. Словоохотливость Чекалова выдавала беспокойство. И чего ему тревожиться? Проехаться на казенной машине по родному городу, просто удовольствие, не работа. Но сам Чекалов, попавший на оперативную работу в ФСБ всего пару месяцев назад, наверняка считал эту прогулку важным боевым заданием, чем-то вроде экзамена на профессиональную пригодность. И, облажайся он хотя бы в мелочи, завтра перед строем с него сорвут погоны, сунут в руки полосатый жезл и отправят постовым на самый вонючий городской перекресток, где он, задыхаясь бензиновыми выхлопами, станет махать палкой, регулируя уличное движение.</w:t>
      </w:r>
    </w:p>
    <w:p>
      <w:pPr>
        <w:pStyle w:val="Normal"/>
        <w:bidi w:val="0"/>
        <w:spacing w:before="0" w:after="0"/>
        <w:ind w:left="0" w:right="0" w:firstLine="567"/>
        <w:rPr/>
      </w:pPr>
      <w:r>
        <w:rPr/>
        <w:t>– </w:t>
      </w:r>
      <w:r>
        <w:rPr/>
        <w:t>Волнуешься? – спросил Решкин.</w:t>
      </w:r>
    </w:p>
    <w:p>
      <w:pPr>
        <w:pStyle w:val="Normal"/>
        <w:bidi w:val="0"/>
        <w:spacing w:before="0" w:after="0"/>
        <w:ind w:left="0" w:right="0" w:firstLine="567"/>
        <w:rPr/>
      </w:pPr>
      <w:r>
        <w:rPr/>
        <w:t>– </w:t>
      </w:r>
      <w:r>
        <w:rPr/>
        <w:t>Я-то? – Чекалов заерзал на сидении. – Немного есть. Этот Марков, как он себя называет, еще тот фрукт. Не случайно же им заинтересовалась Москва. Правда?</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Следователь прокуратуры провел с Марковым шесть допросов. Я читал протоколы. Сплошное вранье.</w:t>
      </w:r>
    </w:p>
    <w:p>
      <w:pPr>
        <w:pStyle w:val="Normal"/>
        <w:bidi w:val="0"/>
        <w:spacing w:before="0" w:after="0"/>
        <w:ind w:left="0" w:right="0" w:firstLine="567"/>
        <w:rPr/>
      </w:pPr>
      <w:r>
        <w:rPr/>
        <w:t>– </w:t>
      </w:r>
      <w:r>
        <w:rPr/>
        <w:t>Пожалуйста, прекрати играться с автоматом. Мне только пулевого ранения не хватало на ночь глядя.</w:t>
      </w:r>
    </w:p>
    <w:p>
      <w:pPr>
        <w:pStyle w:val="Normal"/>
        <w:bidi w:val="0"/>
        <w:spacing w:before="0" w:after="0"/>
        <w:ind w:left="0" w:right="0" w:firstLine="567"/>
        <w:rPr/>
      </w:pPr>
      <w:r>
        <w:rPr/>
        <w:t>– </w:t>
      </w:r>
      <w:r>
        <w:rPr/>
        <w:t>Да, да, – Чекалов скрестил на груди беспокойные руки.</w:t>
      </w:r>
    </w:p>
    <w:p>
      <w:pPr>
        <w:pStyle w:val="Normal"/>
        <w:bidi w:val="0"/>
        <w:spacing w:before="0" w:after="0"/>
        <w:ind w:left="0" w:right="0" w:firstLine="567"/>
        <w:rPr/>
      </w:pPr>
      <w:r>
        <w:rPr/>
        <w:t>– </w:t>
      </w:r>
      <w:r>
        <w:rPr/>
        <w:t>Тебе сколько лет?</w:t>
      </w:r>
    </w:p>
    <w:p>
      <w:pPr>
        <w:pStyle w:val="Normal"/>
        <w:bidi w:val="0"/>
        <w:spacing w:before="0" w:after="0"/>
        <w:ind w:left="0" w:right="0" w:firstLine="567"/>
        <w:rPr/>
      </w:pPr>
      <w:r>
        <w:rPr/>
        <w:t>– </w:t>
      </w:r>
      <w:r>
        <w:rPr/>
        <w:t>Двадцать пять.</w:t>
      </w:r>
    </w:p>
    <w:p>
      <w:pPr>
        <w:pStyle w:val="Normal"/>
        <w:bidi w:val="0"/>
        <w:spacing w:before="0" w:after="0"/>
        <w:ind w:left="0" w:right="0" w:firstLine="567"/>
        <w:rPr/>
      </w:pPr>
      <w:r>
        <w:rPr/>
        <w:t>– </w:t>
      </w:r>
      <w:r>
        <w:rPr/>
        <w:t>Совсем взрослый мальчик, – ободрил Решкин. – Я тебя старше всего на четыре года. Почти ровесники. Авторитетно заявляю: тебе не о чем беспокойся. Скоро машины будут на товарном дворе вокзала, там клиента с рук на руки передадим московским операм. А ты, сдашь автомат дежурному по оружейной комнате, вернется домой, к жене.</w:t>
      </w:r>
    </w:p>
    <w:p>
      <w:pPr>
        <w:pStyle w:val="Normal"/>
        <w:bidi w:val="0"/>
        <w:spacing w:before="0" w:after="0"/>
        <w:ind w:left="0" w:right="0" w:firstLine="567"/>
        <w:rPr/>
      </w:pPr>
      <w:r>
        <w:rPr/>
        <w:t>– </w:t>
      </w:r>
      <w:r>
        <w:rPr/>
        <w:t>Я не женат.</w:t>
      </w:r>
    </w:p>
    <w:p>
      <w:pPr>
        <w:pStyle w:val="Normal"/>
        <w:bidi w:val="0"/>
        <w:spacing w:before="0" w:after="0"/>
        <w:ind w:left="0" w:right="0" w:firstLine="567"/>
        <w:rPr/>
      </w:pPr>
      <w:r>
        <w:rPr/>
        <w:t>– </w:t>
      </w:r>
      <w:r>
        <w:rPr/>
        <w:t>Правда? – почему-то удивился Решкин. – Тогда поздравляю. Значит, мы с тобой состоим в клубе холостяков. Я разведен. И сегодня еще свидание с одной интересной особой… Короче, разговоры о бабах отложим на потом.</w:t>
      </w:r>
    </w:p>
    <w:p>
      <w:pPr>
        <w:pStyle w:val="Normal"/>
        <w:bidi w:val="0"/>
        <w:spacing w:before="0" w:after="0"/>
        <w:ind w:left="0" w:right="0" w:firstLine="567"/>
        <w:rPr/>
      </w:pPr>
      <w:r>
        <w:rPr/>
        <w:t>Решкин не успел закончить мысль. У будки стрелочника загудел зуммер, старик в черной железнодорожной фуражке выскочил из двери, в след ушедшего состава сделал отмашку красным флажком и снова побежал к будке. Шлагбаум начал подниматься. Автозак, раскачиваясь из стороны в сторону, тронулся с места. Водитель «Волги» выплюнув окурок, захлопнул дверцу, машина перекатила железнодорожные пути и поехала вслед за нещадно пылившим грузовиком.</w:t>
      </w:r>
    </w:p>
    <w:p>
      <w:pPr>
        <w:pStyle w:val="Normal"/>
        <w:bidi w:val="0"/>
        <w:spacing w:before="0" w:after="0"/>
        <w:ind w:left="0" w:right="0" w:firstLine="567"/>
        <w:rPr/>
      </w:pPr>
      <w:r>
        <w:rPr/>
        <w:t>«ЗИЛ» был таким древним, что место ему на свалке. Видимо, в прежние времена машину использовали для перевозки хлеба или колбасы, но не граждан, чьи интересы вошли в противоречие с законом. Впоследствии эту колымагу приспособили для своих нужд сотрудники следственного изолятора. Фургон обшили листовым железом, покрасили свежей светло зеленой краской, застеклили единственное оконце. Внутреннее помещение надвое разгородили решеткой. Возле задней двери установили мягкое сидение для двух конвоиров. По другую сторону решетки привинтили к полу деревянную скамью без спинки. Подследственным или осужденным не вредно посидеть на жестком. Сейчас в этой раскаленной консервной банке на колесах Марков, закованный в наручники, чувствует себя не лучше, чем в пыточной каме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поле зрение ФСБ этот человек попал, можно сказать, случайно. Месяц назад в Краснодаре объявился некто Рамзан Вахаев, человек, объявленный в российский и международный розыск, по сведениям из агентурных источников, причастный к похищениям людей и террористическим актам в сопредельных с Чечней республиках.</w:t>
      </w:r>
    </w:p>
    <w:p>
      <w:pPr>
        <w:pStyle w:val="Normal"/>
        <w:bidi w:val="0"/>
        <w:spacing w:before="0" w:after="0"/>
        <w:ind w:left="0" w:right="0" w:firstLine="567"/>
        <w:rPr/>
      </w:pPr>
      <w:r>
        <w:rPr/>
        <w:t>Он остановился в частном доме на окраине Краснодара у двоюродной тетки, престарелой бабы, инвалида второй группы по зрению. В местном управлении ФСБ решили пока Рамзана не трогать, по возможности отследить его контакты и связи. За домом стали приглядывать, поставили на прослушку домашний телефон тетки. Первую неделю Рамзан сидел тихо, носа на улицу не высовывал, телефоном не пользовался, гостей не встречал. Оперативники, выбравшие для наблюдения за объектом скобяную лавку на углу улицы, хозяин которой свой человек, видели лишь железные ворота с калиткой, высокий кирпичный забор, за которым просматривалась пыльная листва абрикосовых деревьев и шиферная крыша гаража на две машины. Днем и ночью из-за забора слышался лай спущенных с цепи овчарок.</w:t>
      </w:r>
    </w:p>
    <w:p>
      <w:pPr>
        <w:pStyle w:val="Normal"/>
        <w:bidi w:val="0"/>
        <w:spacing w:before="0" w:after="0"/>
        <w:ind w:left="0" w:right="0" w:firstLine="567"/>
        <w:rPr/>
      </w:pPr>
      <w:r>
        <w:rPr/>
        <w:t>Рамзан выбрался из своего лежбища на девятый день пребывания в городе. Поймав частную машину, он назвал водителю адрес Центральной гостиницы. В одиннадцать вечера устроился за столиком ночного ресторана на втором этаже, сделал заказ и внимательно выслушал песню про печальную луну, которую с эстрады мурлыкала немолодая певица, облаченная не в концертное платье, а в откровенный купальник бикини, который был маловат женщине на пару размеров. День будничный, посетителей в кабаке немного. Операм, занявшим три столика в разных концах зала, удалось не только внимательно рассмотреть Рамзана, но сделать несколько качественных фотографий. Коротко подстриженные усики, напомаженные до блеска волосы, сшитый на заказ костюм с «искоркой», яркий шелковый галстук с и ботинки с серебряными пряжками. Чеченец, напомаженный, насквозь пропитанный одеколоном, похож на старшего продавца галантерейной лавки.</w:t>
      </w:r>
    </w:p>
    <w:p>
      <w:pPr>
        <w:pStyle w:val="Normal"/>
        <w:bidi w:val="0"/>
        <w:spacing w:before="0" w:after="0"/>
        <w:ind w:left="0" w:right="0" w:firstLine="567"/>
        <w:rPr/>
      </w:pPr>
      <w:r>
        <w:rPr/>
        <w:t>В первом часу ночи за столик Рамзан подсел скромно одетый мужчина славянской наружности, лет сорока, спортивного сложения. Он заказал лангет и большую кружку пива. Разговаривал с Рамзаном Вахаевым минут десять, не дольше. Затем проглотил мясо, выпил пива и отчалил. После ухода незнакомца, чеченец тоже засобирался домой, хотя с часу ночи в кабаке начиналось шоу со стриптизом.</w:t>
      </w:r>
    </w:p>
    <w:p>
      <w:pPr>
        <w:pStyle w:val="Normal"/>
        <w:bidi w:val="0"/>
        <w:spacing w:before="0" w:after="0"/>
        <w:ind w:left="0" w:right="0" w:firstLine="567"/>
        <w:rPr/>
      </w:pPr>
      <w:r>
        <w:rPr/>
        <w:t>Знакомым Вахаева оказался некто Николай Николаевич Марков, проживавший в гостинице у вокзала. За ним установили наблюдение, выяснили личность. Но тут чекистов ждало разочарование: выходило, что этот тип чист, как уши новорожденного поросенка. Прописан в подмосковных Мытищах, разведен, не судим, в картотеках милиции и ФСБ не зарегистрирован. Фотографии Маркова, пальцы, снятые с пивной кружки, и рапорт о его контакте с Вахаевым ушли в центральный аппарат ФСБ. Московские опера выяснили, что по указанному в паспорте адресу в Мытищах действительно проживает Николай Николаевич Марков, дважды разведенный опустившийся на самое дно жизни ханыга. Бездетный, безработный, страдающий несварением желудка и популярной венерической болезнью. Свой паспорт пропил около года назад у шашлычной «Звездный дождь».</w:t>
      </w:r>
    </w:p>
    <w:p>
      <w:pPr>
        <w:pStyle w:val="Normal"/>
        <w:bidi w:val="0"/>
        <w:spacing w:before="0" w:after="0"/>
        <w:ind w:left="0" w:right="0" w:firstLine="567"/>
        <w:rPr/>
      </w:pPr>
      <w:r>
        <w:rPr/>
        <w:t>Пока в Москве крутилась бумажная карусель, в Краснодаре Марков и Рамзан встретились средь бела дня в толчее у билетных касс городской автобусной станции. На этот раз Вахаев оделся в линялые джинсы и голубую рубашку, в толпе среди пассажиров ничем не выделялся. На плече висела спортивная сумка. Марков был одет в тот же недорогой костюм, в котором появился в ресторане. В руках черная спортивную сумку, очень похожую на ту, что имел при себе Рамзан Вахаев. Не пожав друг другу руки, даже не раскланявшись, мужчины, встав в очередь за билетами на Майкоп, незаметно обменялись сумками. Рамзан, обмахиваясь газетой, вышел из душного зала на улицу якобы перекурить, поймал попутную машину и уехал к тетке. Через пять минут на воздух вышел Марков. Покрутившись среди пассажиров, упал на заднее сидение такси и направился в привокзальную гостиницу.</w:t>
      </w:r>
    </w:p>
    <w:p>
      <w:pPr>
        <w:pStyle w:val="Normal"/>
        <w:bidi w:val="0"/>
        <w:spacing w:before="0" w:after="0"/>
        <w:ind w:left="0" w:right="0" w:firstLine="567"/>
        <w:rPr/>
      </w:pPr>
      <w:r>
        <w:rPr/>
        <w:t>В номер Маркова чекисты ворвались в десять тридцать вечера, когда он, расплатившись с администратором, паковал чемодан. В черной спортивной сумке обнаружили двести тысяч долларов сотенными купюрами, испанский пистолет «Астра» девятого калибра и две снаряженные обоймы. В пиджаке железнодорожный билет до Москвы на ночной поезд. Маркова, не оказавшего сопротивления, задержали и отправили в изолятор временного содержания ФСБ. На следующий день ему предъявили постановление об аресте и перевезли в местный СИЗО.</w:t>
      </w:r>
    </w:p>
    <w:p>
      <w:pPr>
        <w:pStyle w:val="Normal"/>
        <w:bidi w:val="0"/>
        <w:spacing w:before="0" w:after="0"/>
        <w:ind w:left="0" w:right="0" w:firstLine="567"/>
        <w:rPr/>
      </w:pPr>
      <w:r>
        <w:rPr/>
        <w:t>Тем же вечером в тот же час началась операция по задержанию в доме тетки Рамзана Вахаева. Жилище перевернули верх дном, обследовали все надворные постройки, гараж, погреб, больше похожий на бомбоубежище, даже собачьи будки. Но след племянника давно простыл, видимо, он, перемахнув забор, ушел через соседский двор. Вся округа, насколько хватает глаза, застроена частными домами, дровяными сараями, старыми гаражами. Спрятаться среди этих построек, оторваться от слежки, опытному боевику раз плюнуть. Почуяв «хвост» еще на автовокзале или по дороге к дому, Рамзан вернулся к тетке, переоделся, – и ходу.</w:t>
      </w:r>
    </w:p>
    <w:p>
      <w:pPr>
        <w:pStyle w:val="Normal"/>
        <w:bidi w:val="0"/>
        <w:spacing w:before="0" w:after="0"/>
        <w:ind w:left="0" w:right="0" w:firstLine="567"/>
        <w:rPr/>
      </w:pPr>
      <w:r>
        <w:rPr/>
        <w:t>На небе сгустились синие сумерки. Муж Вахаевой Султан неподвижно сидел на пороге кирпичного дома и, смежив веки, молчал, словно погрузился в летаргический сон или накурился дури. Тетка бельмастыми глазами пялилась на оперативников и соседей понятых, на двух убитых овчарок, валявшихся посередине двора, трясла сухими кулаками и без остановки, как пулемет, шпарила отборными ругательствами, перескакивая с русского языка на чеченский и обратно. Недостатки зрения восполнял громовой раскатистый голос. Дикие вопли хозяйки прохожие слышали за два квартала от дома.</w:t>
      </w:r>
    </w:p>
    <w:p>
      <w:pPr>
        <w:pStyle w:val="Normal"/>
        <w:bidi w:val="0"/>
        <w:spacing w:before="0" w:after="0"/>
        <w:ind w:left="0" w:right="0" w:firstLine="567"/>
        <w:rPr/>
      </w:pPr>
      <w:r>
        <w:rPr/>
        <w:t>Добычу оперов составили туфли Вахаева с серебряными пряжками, фасонистый костюмчик, пара флаконов французского одеколона и шелковый галстук, прожженный сигаретой. Ни наркоты, ни денег, ни оружия, ни записной книжки. Тетку и ее мужа доставили в КПЗ, а наутро отпустили с миром. Какое обвинение предъявишь стари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ще сегодня днем Решкин сидел в следственном кабинете краснодарской тюрьмы и листал протоколы допросов Маркова, которые проводил следователь городской прокуратуры. Враньем пахло за километр. Марков не утруждал себя сочинительством правдоподобных ответов, следователя считал полным недоумком. Действительно, Марков взял у своего знакомого в долг двести тысяч долларов, чтобы открыть собственное дело, ресторан в одном из спальных районов Москвы. О пистолете «Астра», лежавшем в спортивной сумке, разумеется, ничего не знал. Увидел пушку, когда расстегнул «молнию», вывалил пачки долларов на кровать в гостиничном номере, чтобы пересчитать. И остолбенел. Он никогда не держал в руках оружие, даже не знал, как пользоваться пистолетом.</w:t>
      </w:r>
    </w:p>
    <w:p>
      <w:pPr>
        <w:pStyle w:val="Normal"/>
        <w:bidi w:val="0"/>
        <w:spacing w:before="0" w:after="0"/>
        <w:ind w:left="0" w:right="0" w:firstLine="567"/>
        <w:rPr/>
      </w:pPr>
      <w:r>
        <w:rPr/>
        <w:t>«Вопрос: Имя знакомого, одолжившего вам крупную сумму в валюте, Рамзан Вахаев?» Ответ: «Мне он известен как Руслан Табоев. Кажется, занимается, оптовыми поставками в Москву ранних овощей». Вопрос: «Где, когда, при каких обстоятельствах вы познакомились?» Ответ: «Года три-четыре назад, в Нальчике. Сидели в одном ресторане, разговорились, ну, слово за слово». Вопрос: «Значит, вы случайные знакомые? Чем объясняется его щедрость? Двести тысяч долларов огромные деньги». Ответ: «Это не щедрость, а бизнес. Я оставил Руслану расписку. Он знает, где меня найти. Он мне доверяет. А деньги я вернул бы с процентами».</w:t>
      </w:r>
    </w:p>
    <w:p>
      <w:pPr>
        <w:pStyle w:val="Normal"/>
        <w:bidi w:val="0"/>
        <w:spacing w:before="0" w:after="0"/>
        <w:ind w:left="0" w:right="0" w:firstLine="567"/>
        <w:rPr/>
      </w:pPr>
      <w:r>
        <w:rPr/>
        <w:t>Вопрос: «Паспорт, которым вы пользуетесь, выдавая себя за Николая Николаевича Маркова, подложный. При каких обстоятельствах он попал к вам?» Ответ: «Купил на толкучке в Армавире. За отдельную плату на том же рынке мне помогли вклеить новую фотографию. Имен людей, у которых я купил документ, не знаю. Но их внешность смогу описать. И вот еще… Хочу сделать одно пояснение. Моя фамилия действительно Марков. Это простое совпадение. А вот имя и отчество другое. Сергей Иванович. Родился в пригороде Караганды тридцать семь лет назад, второго января. Мать работала откатчицей на шахте. Она погибла в результате несчастного случая. Попала под груженую углем вагонетку, которую спустили с горки. Мне тогда едва восемнадцать стукнуло. Вырос без отца. Закончил десять классов, горный техникум. В армию не взяли, потому что заболел туберкулезом. Лечился два года. По специальности, учетчиком на шахте имени Кирова, работал шесть лет. В последние годы занимаюсь мелкой торговлей. У нас в Казахстане денег не сделаешь, народ слишком бедный. Поэтому мотаюсь по России».</w:t>
      </w:r>
    </w:p>
    <w:p>
      <w:pPr>
        <w:pStyle w:val="Normal"/>
        <w:bidi w:val="0"/>
        <w:spacing w:before="0" w:after="0"/>
        <w:ind w:left="0" w:right="0" w:firstLine="567"/>
        <w:rPr/>
      </w:pPr>
      <w:r>
        <w:rPr/>
        <w:t>Вопрос: «Чем именно вы зарабатываете на жизнь?» Ответ: «А чем другие зарабатывают? Здесь купил, там продал… На хлеб с маслом хватает. Хотел получить российское гражданство, но эта канитель на годы растянется. Купил паспорт, чтобы начать свое дело. Я об этом всю жизнь мечтал. Осесть в столице и хозяйничать в своем ресторане. Но без паспорта ничего не получится. Я понимаю, что совершил преступление, воспользовавшись подложными документами. Свою вину сознаю полностью. И готов понести суровое, очень суровое, но справедливое наказание. Надеюсь, дело ограничится штрафом».</w:t>
      </w:r>
    </w:p>
    <w:p>
      <w:pPr>
        <w:pStyle w:val="Normal"/>
        <w:bidi w:val="0"/>
        <w:spacing w:before="0" w:after="0"/>
        <w:ind w:left="0" w:right="0" w:firstLine="567"/>
        <w:rPr/>
      </w:pPr>
      <w:r>
        <w:rPr/>
        <w:t>И дальше все в том же роде. Марков врал, врал и снова врал. Язык без костей и хорошо подвешен. В Караганду направили запрос, но ответа ждать долго. Кажется, этот тип просто тянул время. Но с какой целью? Разгадка на поверхности: Марков неплохо знает законы. Он расскажет одну жалостливую сказку, на ее проверку уйдет время. Затем придумает что-нибудь новенькое. Родился на Украине, рос без отца, мать погибла в результате несчастного случая. Во время сбора подсолнечника в поле на нее наехал трактор. В армии не служил, потому что врачи обнаружили защемление паховой грыжи. Лечился, трудился в сельхозкооперативе, зарабатывая на кусок хлеба, позже занялся мелким бизнесом…</w:t>
      </w:r>
    </w:p>
    <w:p>
      <w:pPr>
        <w:pStyle w:val="Normal"/>
        <w:bidi w:val="0"/>
        <w:spacing w:before="0" w:after="0"/>
        <w:ind w:left="0" w:right="0" w:firstLine="567"/>
        <w:rPr/>
      </w:pPr>
      <w:r>
        <w:rPr/>
        <w:t>Когда проверят и эту басню, начнет симулировать слабоумие или шизофрению. Назначат психиатрическую экспертизу, которая признает Маркова здоровым. Потом, как из-под земли появится неизвестно кем нанятый адвокат, который начнет давать умные советы и качать права. А там закончится срок следствия. Судья не выдаст санкцию на его продление. И клиента можно упрятать за решетку лишь за хранение оружие. Еще вопрос, удастся ли доказать в суде и этот эпизод. Неделю назад из центрального аппарата ФСБ сообщили, что подозреваемого, возможно, перевезут в Москву. Но для начала на месте в Краснодаре нужно кое-что выяснить.</w:t>
      </w:r>
    </w:p>
    <w:p>
      <w:pPr>
        <w:pStyle w:val="Normal"/>
        <w:bidi w:val="0"/>
        <w:spacing w:before="0" w:after="0"/>
        <w:ind w:left="0" w:right="0" w:firstLine="567"/>
        <w:rPr/>
      </w:pPr>
      <w:r>
        <w:rPr/>
        <w:t>Оказалось, что Маркова в компании того же Вахаева видели вместе в ресторане одной из гостинец Баден-Бадена. Вахаев по подложному загранпаспорту выезжал на лечение в Швейцарию, пил минеральную воду из природного источника, сторонился общества, с женщинами встречался не регулярно, вместо вечеринок посещал врача, который специализировался на лечении желудочных болезней. В Баден-Бадене сделаны несколько снимков Рамзана в обществе разных людей, которые давно интересуют ФСБ. На одном из снимков Рамзан обедает в компании Марк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арков переступил порог следственного кабинета в тот же день, когда пришла шифровка из Москвы. Несвежая рубашка, провонявшая потом, мятые штаны, спутанные волосы. Он выглядел усталым, под глазами залегли тени, от кофейного загара не осталось следа. Две с половиной недели, проведенные в общей камере, горячей и душной, как крематорий, переполненной местными урками и бытовиками, не пошли на пользу. Решкин усадил Маркова на привинченный к полу табурет, развернул перед его носом удостоверение следователя городской прокуратуры Самохина Ивана Ильича.</w:t>
      </w:r>
    </w:p>
    <w:p>
      <w:pPr>
        <w:pStyle w:val="Normal"/>
        <w:bidi w:val="0"/>
        <w:spacing w:before="0" w:after="0"/>
        <w:ind w:left="0" w:right="0" w:firstLine="567"/>
        <w:rPr/>
      </w:pPr>
      <w:r>
        <w:rPr/>
        <w:t>– </w:t>
      </w:r>
      <w:r>
        <w:rPr/>
        <w:t>Время отпусков, – сказал Решкин и, включив верхний свет, уселся за стол. – Теперь вашим делом буду заниматься я. Временно.</w:t>
      </w:r>
    </w:p>
    <w:p>
      <w:pPr>
        <w:pStyle w:val="Normal"/>
        <w:bidi w:val="0"/>
        <w:spacing w:before="0" w:after="0"/>
        <w:ind w:left="0" w:right="0" w:firstLine="567"/>
        <w:rPr/>
      </w:pPr>
      <w:r>
        <w:rPr/>
        <w:t>Марков вытер нос кулаком и кивнул.</w:t>
      </w:r>
    </w:p>
    <w:p>
      <w:pPr>
        <w:pStyle w:val="Normal"/>
        <w:bidi w:val="0"/>
        <w:spacing w:before="0" w:after="0"/>
        <w:ind w:left="0" w:right="0" w:firstLine="567"/>
        <w:rPr/>
      </w:pPr>
      <w:r>
        <w:rPr/>
        <w:t>– </w:t>
      </w:r>
      <w:r>
        <w:rPr/>
        <w:t>Курите? – спросил Решкин. – Какие сигареты предпочитаете?</w:t>
      </w:r>
    </w:p>
    <w:p>
      <w:pPr>
        <w:pStyle w:val="Normal"/>
        <w:bidi w:val="0"/>
        <w:spacing w:before="0" w:after="0"/>
        <w:ind w:left="0" w:right="0" w:firstLine="567"/>
        <w:rPr/>
      </w:pPr>
      <w:r>
        <w:rPr/>
        <w:t>– </w:t>
      </w:r>
      <w:r>
        <w:rPr/>
        <w:t>А у вас что, разные есть? – Марков говорил приятным баритончиком с хрипотцой.</w:t>
      </w:r>
    </w:p>
    <w:p>
      <w:pPr>
        <w:pStyle w:val="Normal"/>
        <w:bidi w:val="0"/>
        <w:spacing w:before="0" w:after="0"/>
        <w:ind w:left="0" w:right="0" w:firstLine="567"/>
        <w:rPr/>
      </w:pPr>
      <w:r>
        <w:rPr/>
        <w:t>Решкин положил на стол пачку «Примы» и спички.</w:t>
      </w:r>
    </w:p>
    <w:p>
      <w:pPr>
        <w:pStyle w:val="Normal"/>
        <w:bidi w:val="0"/>
        <w:spacing w:before="0" w:after="0"/>
        <w:ind w:left="0" w:right="0" w:firstLine="567"/>
        <w:rPr/>
      </w:pPr>
      <w:r>
        <w:rPr/>
        <w:t>– </w:t>
      </w:r>
      <w:r>
        <w:rPr/>
        <w:t>Наши прокурорские работники в прошлом году ездили в Европу, – сказал он. – Ну, вроде как по обмену опытом.</w:t>
      </w:r>
    </w:p>
    <w:p>
      <w:pPr>
        <w:pStyle w:val="Normal"/>
        <w:bidi w:val="0"/>
        <w:spacing w:before="0" w:after="0"/>
        <w:ind w:left="0" w:right="0" w:firstLine="567"/>
        <w:rPr/>
      </w:pPr>
      <w:r>
        <w:rPr/>
        <w:t>– </w:t>
      </w:r>
      <w:r>
        <w:rPr/>
        <w:t>Вот как? – усмехнувшись, Марков прикурил сигарету. – Значит, ума набирались? Похвально. Лично я это только приветствую. Вот вы по виду совсем еще молодой человек, вам полезно потереться в Европе. Посмотреть, как тамошние сыскари ловят преступников. Авось, что-то полезное почерпнете.</w:t>
      </w:r>
    </w:p>
    <w:p>
      <w:pPr>
        <w:pStyle w:val="Normal"/>
        <w:bidi w:val="0"/>
        <w:spacing w:before="0" w:after="0"/>
        <w:ind w:left="0" w:right="0" w:firstLine="567"/>
        <w:rPr/>
      </w:pPr>
      <w:r>
        <w:rPr/>
        <w:t>– </w:t>
      </w:r>
      <w:r>
        <w:rPr/>
        <w:t>Я не о том, – не заметил иронии Решкин. – Во многих европейских тюрьмах заключенным разрешают курить сигареты с фильтром. Тамошним зэкам просто в голову не приходит, что из сигаретного фильтра, если его поджечь и раздавить каблуком, получится холодное оружие. Что-то вроде писки или бритвенного лезвия. Этой штукой можно порезать сокамерника или вскрыть себе вены.</w:t>
      </w:r>
    </w:p>
    <w:p>
      <w:pPr>
        <w:pStyle w:val="Normal"/>
        <w:bidi w:val="0"/>
        <w:spacing w:before="0" w:after="0"/>
        <w:ind w:left="0" w:right="0" w:firstLine="567"/>
        <w:rPr/>
      </w:pPr>
      <w:r>
        <w:rPr/>
        <w:t>– </w:t>
      </w:r>
      <w:r>
        <w:rPr/>
        <w:t>На то она и есть отсталая Европа, – ответил Марков. – До таких вещей там еще не додумались. У них все впереди.</w:t>
      </w:r>
    </w:p>
    <w:p>
      <w:pPr>
        <w:pStyle w:val="Normal"/>
        <w:bidi w:val="0"/>
        <w:spacing w:before="0" w:after="0"/>
        <w:ind w:left="0" w:right="0" w:firstLine="567"/>
        <w:rPr/>
      </w:pPr>
      <w:r>
        <w:rPr/>
        <w:t>– </w:t>
      </w:r>
      <w:r>
        <w:rPr/>
        <w:t>В камере не очень жарко?</w:t>
      </w:r>
    </w:p>
    <w:p>
      <w:pPr>
        <w:pStyle w:val="Normal"/>
        <w:bidi w:val="0"/>
        <w:spacing w:before="0" w:after="0"/>
        <w:ind w:left="0" w:right="0" w:firstLine="567"/>
        <w:rPr/>
      </w:pPr>
      <w:r>
        <w:rPr/>
        <w:t>– </w:t>
      </w:r>
      <w:r>
        <w:rPr/>
        <w:t>Не очень, – вежливо ответил Марков. – Температура всего лишь градусов на десять-пятнадцать выше, чем в этом кабинете. И воняет, как на помойке. Но жить можно и в стадных условиях.</w:t>
      </w:r>
    </w:p>
    <w:p>
      <w:pPr>
        <w:pStyle w:val="Normal"/>
        <w:bidi w:val="0"/>
        <w:spacing w:before="0" w:after="0"/>
        <w:ind w:left="0" w:right="0" w:firstLine="567"/>
        <w:rPr/>
      </w:pPr>
      <w:r>
        <w:rPr/>
        <w:t>Решкин наклонился под стол, вытащил большую бутылку минеральной воды, доверху наполнил два пластиковых стаканчика.</w:t>
      </w:r>
    </w:p>
    <w:p>
      <w:pPr>
        <w:pStyle w:val="Normal"/>
        <w:bidi w:val="0"/>
        <w:spacing w:before="0" w:after="0"/>
        <w:ind w:left="0" w:right="0" w:firstLine="567"/>
        <w:rPr/>
      </w:pPr>
      <w:r>
        <w:rPr/>
        <w:t>– </w:t>
      </w:r>
      <w:r>
        <w:rPr/>
        <w:t>Пейте, разлито в Карловых Варах, – сказал он. – Всегда держу при себе, потому что у меня повышенная кислотность. Так недолго и до язвы.</w:t>
      </w:r>
    </w:p>
    <w:p>
      <w:pPr>
        <w:pStyle w:val="Normal"/>
        <w:bidi w:val="0"/>
        <w:spacing w:before="0" w:after="0"/>
        <w:ind w:left="0" w:right="0" w:firstLine="567"/>
        <w:rPr/>
      </w:pPr>
      <w:r>
        <w:rPr/>
        <w:t>Марков, немного удивленный странной манерой следователя вести допросы, поднял стаканчик, внимательно посмотрел на пузырьки, принюхался, словно хотел убедиться, что жидкость – не керосин, а простая минералка. Сделал глоток.</w:t>
      </w:r>
    </w:p>
    <w:p>
      <w:pPr>
        <w:pStyle w:val="Normal"/>
        <w:bidi w:val="0"/>
        <w:spacing w:before="0" w:after="0"/>
        <w:ind w:left="0" w:right="0" w:firstLine="567"/>
        <w:rPr/>
      </w:pPr>
      <w:r>
        <w:rPr/>
        <w:t>– </w:t>
      </w:r>
      <w:r>
        <w:rPr/>
        <w:t>Вообще-то самую лучшую минеральную воду в Европе разливают в Баден – Бадене, – сказал Решкин.</w:t>
      </w:r>
    </w:p>
    <w:p>
      <w:pPr>
        <w:pStyle w:val="Normal"/>
        <w:bidi w:val="0"/>
        <w:spacing w:before="0" w:after="0"/>
        <w:ind w:left="0" w:right="0" w:firstLine="567"/>
        <w:rPr/>
      </w:pPr>
      <w:r>
        <w:rPr/>
        <w:t>Стаканчик дрогнул в руке Маркова, вода едва не расплескалась.</w:t>
      </w:r>
    </w:p>
    <w:p>
      <w:pPr>
        <w:pStyle w:val="Normal"/>
        <w:bidi w:val="0"/>
        <w:spacing w:before="0" w:after="0"/>
        <w:ind w:left="0" w:right="0" w:firstLine="567"/>
        <w:rPr/>
      </w:pPr>
      <w:r>
        <w:rPr/>
        <w:t>– </w:t>
      </w:r>
      <w:r>
        <w:rPr/>
        <w:t>Там пили воду особы царских кровей, – продолжил Решкин, рассеяно глядя на пустую стену. – Очень дорогой город.</w:t>
      </w:r>
    </w:p>
    <w:p>
      <w:pPr>
        <w:pStyle w:val="Normal"/>
        <w:bidi w:val="0"/>
        <w:spacing w:before="0" w:after="0"/>
        <w:ind w:left="0" w:right="0" w:firstLine="567"/>
        <w:rPr/>
      </w:pPr>
      <w:r>
        <w:rPr/>
        <w:t>– </w:t>
      </w:r>
      <w:r>
        <w:rPr/>
        <w:t>Баден – Баден? – переспросил Марков и поставил недопитый стаканчик на стол. – Это, кажется, в Швейцарии?</w:t>
      </w:r>
    </w:p>
    <w:p>
      <w:pPr>
        <w:pStyle w:val="Normal"/>
        <w:bidi w:val="0"/>
        <w:spacing w:before="0" w:after="0"/>
        <w:ind w:left="0" w:right="0" w:firstLine="567"/>
        <w:rPr/>
      </w:pPr>
      <w:r>
        <w:rPr/>
        <w:t>– </w:t>
      </w:r>
      <w:r>
        <w:rPr/>
        <w:t>Это в Германии, – улыбка сошла с лица Решкина. – Вам ли не знать такие вещи. Этим фотографиям полгода.</w:t>
      </w:r>
    </w:p>
    <w:p>
      <w:pPr>
        <w:pStyle w:val="Normal"/>
        <w:bidi w:val="0"/>
        <w:spacing w:before="0" w:after="0"/>
        <w:ind w:left="0" w:right="0" w:firstLine="567"/>
        <w:rPr/>
      </w:pPr>
      <w:r>
        <w:rPr/>
        <w:t>Он открыл папку, привстал с кресла и положил на стол перед Марковым три самые удачные карточки, сделанные в Баден-Бадене, полученные из Москвы.</w:t>
      </w:r>
    </w:p>
    <w:p>
      <w:pPr>
        <w:pStyle w:val="Normal"/>
        <w:bidi w:val="0"/>
        <w:spacing w:before="0" w:after="0"/>
        <w:ind w:left="0" w:right="0" w:firstLine="567"/>
        <w:rPr/>
      </w:pPr>
      <w:r>
        <w:rPr/>
        <w:t>– </w:t>
      </w:r>
      <w:r>
        <w:rPr/>
        <w:t>Действительно, немного похож на меня, – Марков ткнул пальцем в одну из фотографий, почесал кончик носа. – Да, что-то есть общее… Но я не бывал в Баден-Бадене. Я вообще за границу никогда не выезжал.</w:t>
      </w:r>
    </w:p>
    <w:p>
      <w:pPr>
        <w:pStyle w:val="Normal"/>
        <w:bidi w:val="0"/>
        <w:spacing w:before="0" w:after="0"/>
        <w:ind w:left="0" w:right="0" w:firstLine="567"/>
        <w:rPr/>
      </w:pPr>
      <w:r>
        <w:rPr/>
        <w:t>– </w:t>
      </w:r>
      <w:r>
        <w:rPr/>
        <w:t>Вот как? Но в Германии тебя хорошо запомнили, – Решкин перешел на «ты». – Ты так сорил деньгами, будто в жизни больше не будет случая их потратить.</w:t>
      </w:r>
    </w:p>
    <w:p>
      <w:pPr>
        <w:pStyle w:val="Normal"/>
        <w:bidi w:val="0"/>
        <w:spacing w:before="0" w:after="0"/>
        <w:ind w:left="0" w:right="0" w:firstLine="567"/>
        <w:rPr/>
      </w:pPr>
      <w:r>
        <w:rPr/>
        <w:t>– </w:t>
      </w:r>
      <w:r>
        <w:rPr/>
        <w:t>Вы, гражданин начальник, ошибаетесь, – Марков откашлялся в кулак, он злился на самого себя. – У меня никогда не было такого шикарного костюма. И перстня тоже. Я только мечтал о таких вещах. Ведь это перстень, ну, на пальце у этого человека?</w:t>
      </w:r>
    </w:p>
    <w:p>
      <w:pPr>
        <w:pStyle w:val="Normal"/>
        <w:bidi w:val="0"/>
        <w:spacing w:before="0" w:after="0"/>
        <w:ind w:left="0" w:right="0" w:firstLine="567"/>
        <w:rPr/>
      </w:pPr>
      <w:r>
        <w:rPr/>
        <w:t>– </w:t>
      </w:r>
      <w:r>
        <w:rPr/>
        <w:t>Я не знаю, – Решкин вызвал конвой.</w:t>
      </w:r>
    </w:p>
    <w:p>
      <w:pPr>
        <w:pStyle w:val="Normal"/>
        <w:bidi w:val="0"/>
        <w:spacing w:before="0" w:after="0"/>
        <w:ind w:left="0" w:right="0" w:firstLine="567"/>
        <w:rPr/>
      </w:pPr>
      <w:r>
        <w:rPr/>
        <w:t>Через полчаса из Управления ФСБ по закрытой линии он связался с Москвой.</w:t>
      </w:r>
    </w:p>
    <w:p>
      <w:pPr>
        <w:pStyle w:val="Normal"/>
        <w:bidi w:val="0"/>
        <w:spacing w:before="0" w:after="0"/>
        <w:ind w:left="0" w:right="0" w:firstLine="567"/>
        <w:rPr/>
      </w:pPr>
      <w:r>
        <w:rPr/>
        <w:t>– </w:t>
      </w:r>
      <w:r>
        <w:rPr/>
        <w:t>Это тот самый человек, которым вы интересовались, – сказал он в трубку. – Сто процентов – это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Пригород Краснодара. 2 август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лга», пристроившись за «ЗИЛом», ползла по дороге в две полосы, путь пролегал по темным улочкам, застроенным частными домами. Заборы, заборы… На обочинах пирамидальные тополя, подпирающие острыми кронами звездное небо. Редкие автомобили, попадавшиеся навстречу, слепили фарами. Решкин вытащил сигарету, сунул обратно в пачку, решив, что всласть покурит на железнодорожной станции, когда Маркова передадут с рук на руки московским оперативникам. Свободного времени впереди так много, что не знаешь, как им распорядиться.</w:t>
      </w:r>
    </w:p>
    <w:p>
      <w:pPr>
        <w:pStyle w:val="Normal"/>
        <w:bidi w:val="0"/>
        <w:spacing w:before="0" w:after="0"/>
        <w:ind w:left="0" w:right="0" w:firstLine="567"/>
        <w:rPr/>
      </w:pPr>
      <w:r>
        <w:rPr/>
        <w:t>Водитель потыкал пальцами в панель магнитолы, на волне городской радиостанции транслировали концерт «Эй, товарищ, больше жизни» из местного Дворца культуры. Бравурная музыка, почему-то не бодрила, а убаюкивала. Самодеятельный певец, сбиваясь с ритма, натужно кричал в микрофон: «эх» и «эх, хорошо», начиная с этих восклицаний каждый новый куплет. Наконец голос смолк, раздались жидкие аплодисменты. Оперативник Олег Чекалов сунул в рот мятную таблетку, кажется, его мутило от духоты, запаха бензина, пропитавшего салон, и тряской дороги.</w:t>
      </w:r>
    </w:p>
    <w:p>
      <w:pPr>
        <w:pStyle w:val="Normal"/>
        <w:bidi w:val="0"/>
        <w:spacing w:before="0" w:after="0"/>
        <w:ind w:left="0" w:right="0" w:firstLine="567"/>
        <w:rPr/>
      </w:pPr>
      <w:r>
        <w:rPr/>
        <w:t>– </w:t>
      </w:r>
      <w:r>
        <w:rPr/>
        <w:t>Люблю живую музыку, не фанеру, – сказал водитель. – Жена тут вытянула меня на концерт. За кулисами завели пластинку, а этот хмырь прыгает и только рот открывает. И за что, спрашивается, я деньги платил?</w:t>
      </w:r>
    </w:p>
    <w:p>
      <w:pPr>
        <w:pStyle w:val="Normal"/>
        <w:bidi w:val="0"/>
        <w:spacing w:before="0" w:after="0"/>
        <w:ind w:left="0" w:right="0" w:firstLine="567"/>
        <w:rPr/>
      </w:pPr>
      <w:r>
        <w:rPr/>
        <w:t>Кажется, он хотел что-то добавить, развить и углубить эту мысль. Но идущий впереди «ЗИЛ» неожиданно сбавил скорость, двигатель чихнул, фургон съехал на обочину и остановился. «Волга» тоже тормознула, встала метрах в десяти заднего бампера от грузовика. Решкин машинально глянул на светящийся в темноте циферблат наручных часов: одиннадцать тридцать пять. Водитель автозака выбрал для остановки не лучшее время и место. Густая южная ночь. По обеим сторонам двухрядной дороги глубокие канавы, за ними полосы земли, тропинка, к которой подступают заборы. Виднеются крыши одноэтажных частных домов, ни прохожих, ни огонька в окнах. Только ветер треплет темные кроны деревьев.</w:t>
      </w:r>
    </w:p>
    <w:p>
      <w:pPr>
        <w:pStyle w:val="Normal"/>
        <w:bidi w:val="0"/>
        <w:spacing w:before="0" w:after="0"/>
        <w:ind w:left="0" w:right="0" w:firstLine="567"/>
        <w:rPr/>
      </w:pPr>
      <w:r>
        <w:rPr/>
        <w:t>Он подался вперед, чтобы понять, почему автозак встал на пустой дороге, но ничего не успел разглядеть. Фары выхватывали из темноты зеленый грузовика, закрывавший обзор, номерной знак под слоем пыли, короткий отрезок дороги, разделявший машины. Решкин услышал сухие хлопки, будто где-то вдалеке дети баловались петардами. Откинув корпус назад, правой рукой схватил Чекалова за шею, с силой дернул на себя и повалил вниз на диван. Сам упал сверху, придавив оперативника торсом. В следующее мгновение автоматная очередь прошила лобовое стек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дитель, не успевший понять, что происходит, вскрикнул, навалился на баранку и начал медленно, сантиметр за сантиметром, сползать вниз. Две пули прошили грудь навылет и застряли в спинке сидения. Низко загудел клаксон. Снова послышался сухой треск. Разлетелось заднее стекло, салон засыпали мелкие осколки. Чекалов, вырвавшись из объятий Решкина, встал коленями на резиновый коврик, согнулся в три погибели. Снял автомат с предохранителя и передернул затвор.</w:t>
      </w:r>
    </w:p>
    <w:p>
      <w:pPr>
        <w:pStyle w:val="Normal"/>
        <w:bidi w:val="0"/>
        <w:spacing w:before="0" w:after="0"/>
        <w:ind w:left="0" w:right="0" w:firstLine="567"/>
        <w:rPr/>
      </w:pPr>
      <w:r>
        <w:rPr/>
        <w:t>Решкин выдернул из подплечной кобуры пистолет, приподнял голову, прикидывая, как ловчее сдвинуть с места мертвого водителя и самому перебраться на его место. Автоматная очередь ударила в моторный отсек «Волги», полоснула по передним колесам. Лопнули покрышки, включенный двигатель захлебнулся и заглох, над радиатором поплыл прозрачный дымок. Значит, уйти из-под огня на колесах не удастся.</w:t>
      </w:r>
    </w:p>
    <w:p>
      <w:pPr>
        <w:pStyle w:val="Normal"/>
        <w:bidi w:val="0"/>
        <w:spacing w:before="0" w:after="0"/>
        <w:ind w:left="0" w:right="0" w:firstLine="567"/>
        <w:rPr/>
      </w:pPr>
      <w:r>
        <w:rPr/>
        <w:t>– </w:t>
      </w:r>
      <w:r>
        <w:rPr/>
        <w:t>Прыгай в кювет, – скомандовал Решкин. – Иначе нас тут положат.</w:t>
      </w:r>
    </w:p>
    <w:p>
      <w:pPr>
        <w:pStyle w:val="Normal"/>
        <w:bidi w:val="0"/>
        <w:spacing w:before="0" w:after="0"/>
        <w:ind w:left="0" w:right="0" w:firstLine="567"/>
        <w:rPr/>
      </w:pPr>
      <w:r>
        <w:rPr/>
        <w:t>Чекалов смотрел на него стеклянными глазами. Кажется, не понимал, что нужно делать. Пули прошили крышу «Волги», ударили в переднюю дверцу, сбили зеркальце заднего вида. Через секунду зазвенели разбитые пулями фары. В наступившей темноте, сверкали белки глаз Чекалова. Он подавился мятной таблеткой и закашлял. Пальба смолкла, видимо, стрелок перезаряжал автомат. В салоне «Волги» продолжала играть музыка, эстрадный певец затянул старинную казачью песню, переложенную на современный лад.</w:t>
      </w:r>
    </w:p>
    <w:p>
      <w:pPr>
        <w:pStyle w:val="Normal"/>
        <w:bidi w:val="0"/>
        <w:spacing w:before="0" w:after="0"/>
        <w:ind w:left="0" w:right="0" w:firstLine="567"/>
        <w:rPr/>
      </w:pPr>
      <w:r>
        <w:rPr/>
        <w:t>– </w:t>
      </w:r>
      <w:r>
        <w:rPr/>
        <w:t>Черт, тебя подери.</w:t>
      </w:r>
    </w:p>
    <w:p>
      <w:pPr>
        <w:pStyle w:val="Normal"/>
        <w:bidi w:val="0"/>
        <w:spacing w:before="0" w:after="0"/>
        <w:ind w:left="0" w:right="0" w:firstLine="567"/>
        <w:rPr/>
      </w:pPr>
      <w:r>
        <w:rPr/>
        <w:t>Решкин рванулся к левой дверце, подмяв под себя впавшего в ступор Чекалова. Дернул ручку, выпал из машины, ухватив Чекалова за рукав пиджака, потащил за собой. Глянув вверх, Решкин хотел понять, что происходит вокруг автозака. Успел заметить, как по черному небу чирикнул язычок пламени, это в сторону «Волги» летела бутылка с горящим фитилем в горлышке.</w:t>
      </w:r>
    </w:p>
    <w:p>
      <w:pPr>
        <w:pStyle w:val="Normal"/>
        <w:bidi w:val="0"/>
        <w:spacing w:before="0" w:after="0"/>
        <w:ind w:left="0" w:right="0" w:firstLine="567"/>
        <w:rPr/>
      </w:pPr>
      <w:r>
        <w:rPr/>
        <w:t>Люди покатились вниз по склону глубокой канавы, прорытой вдоль дорожной обочины. Бутылка ударилась в пробитое пулями лобовое стекло, раскололась. Жидкость, солярка, смешанная с бензином, разлилась по капоту, попала в салон машины. Над «Волгой» поплыл черный дым. Кверху поднялись языки пламени. Вторая бутылка, не долетев до цели, разбилась о бампер, жидкость разлилась по асфальту, вспыхнула. Промедли Решкин еще пару секунд там, в салоне, и они с Чекаловым уже горели заживо. Решкин полез во внутренний карман, на дне которого лежала трубка мобильного телефона. Нажал красную кнопку, но дисплей почему-то не загорелся. Наверное, телефон повредили в машине или он разбился, когда Решкин тяжело приземлился на дно канавы.</w:t>
      </w:r>
    </w:p>
    <w:p>
      <w:pPr>
        <w:pStyle w:val="Normal"/>
        <w:bidi w:val="0"/>
        <w:spacing w:before="0" w:after="0"/>
        <w:ind w:left="0" w:right="0" w:firstLine="567"/>
        <w:rPr/>
      </w:pPr>
      <w:r>
        <w:rPr/>
        <w:t>Где– то совсем близко разлетелась третья бутылка. Решкин услышал лишь звук удара стекла о какую-то железяку. Держа пистолет в левой руке, пополз вверх по склону, высунул голову, лицо обдало жаркой волной. Огонь совсем близко, Решкин оказался по эту сторону дороги с наветренной стороны, дым и чад прямо в лицо, за их плотной завесой трудно что-то разглядеть. Кажется, задняя дверца автозака распахнута настежь, а в кузов лезет какой-то человек. Или вылезает оттуда? Колчин снова покатился вниз. На дне канавы, задрав кверху ствол автомата, сидел Чекалов, его взгляд сделался осмысленным. Кажется, он пришел в себя, он готов к бою. Правда, позиция для оборонительных действий не самая лучшая. В пяти метрах за канавой начинается глухой деревянный забор, калитки не видно, поверху забора тянутся нитки колючей проволоки. Если захочешь перемахнуть препятствие, оставишь на колючке не только клочья одежды, а заодно ошметки кожи и мяса.</w:t>
      </w:r>
    </w:p>
    <w:p>
      <w:pPr>
        <w:pStyle w:val="Normal"/>
        <w:bidi w:val="0"/>
        <w:spacing w:before="0" w:after="0"/>
        <w:ind w:left="0" w:right="0" w:firstLine="567"/>
        <w:rPr/>
      </w:pPr>
      <w:r>
        <w:rPr/>
        <w:t>Пространства для отхода нет, ближайшее дерево, за толстым стволом которого можно укрыться от пуль, далеко впереди. Если бы нападавшие очень захотели грохнуть спрятавшихся на дне канавы оперативников, они сделали бы это легко и элегантно. Вся надежда на то, что бандиты не проглядели тот момент, когда Решкин и Чекалов выбрались через заднюю дверцу «Волги». Где-то наверху послышались человеческие голоса, короткие оклики и ругательства. Один за другим грянули три одиночных выстрела, короткая автоматная очередь. Еще через пару секунд, взорвался бензобак «Волги», взрывная волна едва не сбросила тяжелую машину с дороги. Отлетела крышка багажника. Описав в воздухе замысловатую дугу, она приземлись где-то за забором на другой стороне, уже на излете срезала под корень молодую яблоню.</w:t>
      </w:r>
    </w:p>
    <w:p>
      <w:pPr>
        <w:pStyle w:val="Normal"/>
        <w:bidi w:val="0"/>
        <w:spacing w:before="0" w:after="0"/>
        <w:ind w:left="0" w:right="0" w:firstLine="567"/>
        <w:rPr/>
      </w:pPr>
      <w:r>
        <w:rPr/>
        <w:t>– </w:t>
      </w:r>
      <w:r>
        <w:rPr/>
        <w:t>Обойди «Волгу» с той стороны, – скомандовал Решкин. – Действуй по обстановке. Но не суйся под пули.</w:t>
      </w:r>
    </w:p>
    <w:p>
      <w:pPr>
        <w:pStyle w:val="Normal"/>
        <w:bidi w:val="0"/>
        <w:spacing w:before="0" w:after="0"/>
        <w:ind w:left="0" w:right="0" w:firstLine="567"/>
        <w:rPr/>
      </w:pPr>
      <w:r>
        <w:rPr/>
        <w:t>В глазах Чекалова светились оранжевые огонь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изко пригибаясь, Решкин побежал по дну канавы вперед, туда, где маячил темный абрис автозака. Проскочив грузовик, на секунду остановился, посмотрел на часы. Одиннадцать тридцать восемь, с момента нападения на конвой прошло три минуты. Всего-то… Упав на живот, дополз до верхнего края канавы. Теперь виден передок «ЗИЛа», продырявленное пулями лобовое стекло. А пассажиры «Волги» даже не первых услышали выстрелов. Ясно, в салоне на всю катушку орало радио. Видимо, нападавшие выпустили автоматную очередь по кабине грузовика, уложив водителя. За автозаком, на встречной полосе дороги, стояла, прижавшись к обочине, «девятка» с затемненными стеклами. Решкин выключил предохранитель пистолета, оттолкнувшись свободной рукой от земли, вскочил на ноги.</w:t>
      </w:r>
    </w:p>
    <w:p>
      <w:pPr>
        <w:pStyle w:val="Normal"/>
        <w:bidi w:val="0"/>
        <w:spacing w:before="0" w:after="0"/>
        <w:ind w:left="0" w:right="0" w:firstLine="567"/>
        <w:rPr/>
      </w:pPr>
      <w:r>
        <w:rPr/>
        <w:t>Сквозь завесу дыма он видел, как задняя дверца «девятки» распахнулась, кто-то открыл ее изнутри машины, два мужчины выбежали из темноты, упали на сидение. Решкин, сделав вперед пару шагов, выстрелил, не целясь, от бедра. Четыре пули, выпущенные одна за другой, разбили заднее и боковое стекла. В ответ из салона полоснула автоматная очередь, Решкин, выбросив вперед руки, упал на горячий асфальт. Откатился в сторону, перевернувшись с живота на спину и обратно на живот. Пули просвистели головой. Теперь, на плоской дороге, он хорошая мишень для автоматчика. Обхватив рукоятку пистолета обеими ладоням, он выпустил по машине еще четыре пули. И снова перевернулся с живота на спину. «Девятка» сорвалась с места, проскочила полосу огня, разлившуюся на обе полосы дороги, но тут неожиданно остановилась.</w:t>
      </w:r>
    </w:p>
    <w:p>
      <w:pPr>
        <w:pStyle w:val="Normal"/>
        <w:bidi w:val="0"/>
        <w:spacing w:before="0" w:after="0"/>
        <w:ind w:left="0" w:right="0" w:firstLine="567"/>
        <w:rPr/>
      </w:pPr>
      <w:r>
        <w:rPr/>
        <w:t>Грянула одна автоматная очередь, затем другая. Снова пальнули из автомата. Выстрелы смолкли, послышался визг покрышек. Колчин поднялся на ноги, выскочил на дорогу, но машины уже не было. Не видя цели, Колчин вскинул руку и выстрелил на звук, кажется, промазал. Он вскочил на подножку «ЗИЛа», дернул на себя дверь. За рулем сидел старший сержант в кителе защитного цвета. Казалось, человек, откинув голову назад, спит и видит во сне что-что милое сердцу. Но из-под козырька фуражки, закрывающей глаза и нос, сочился кровавый ручеек. Черные капли висели на кончике носа и подбородке. Решкин расстегнул ворот кителя, нащупал на шее артерию. Сердце не билось. Спрыгнув вниз, он обогнул "ЗИЛ по обочине. Дверь в грузовое отделение распахнута настежь.</w:t>
      </w:r>
    </w:p>
    <w:p>
      <w:pPr>
        <w:pStyle w:val="Normal"/>
        <w:bidi w:val="0"/>
        <w:spacing w:before="0" w:after="0"/>
        <w:ind w:left="0" w:right="0" w:firstLine="567"/>
        <w:rPr/>
      </w:pPr>
      <w:r>
        <w:rPr/>
        <w:t>Схватившись за поручень, Решкин забрался в фургон, споткнулся о ноги лежавшего на полу человека. Мужчина в военной форме с погонами младшего лейтенанта обхватил грудь руками, будто в самый неподходящий момент его сразила не пуля, а жестокий сердечный приступ. Под лавкой валялся автомат, фуражка и китайский термос с разбитым горлышком, по доскам разлилась лужа крови и крепкий чай. Лейтенант не успел оказать сопротивления, ему выстрелили в грудь и прикончили автоматной очередью в голову. Ясно, преступники, отбившие Маркова, как говорят зэки, склеили на лапу одного из конвоиров. Дверь фургона открывается изнутри специальным ключом, который находится у старшего по званию.</w:t>
      </w:r>
    </w:p>
    <w:p>
      <w:pPr>
        <w:pStyle w:val="Normal"/>
        <w:bidi w:val="0"/>
        <w:spacing w:before="0" w:after="0"/>
        <w:ind w:left="0" w:right="0" w:firstLine="567"/>
        <w:rPr/>
      </w:pPr>
      <w:r>
        <w:rPr/>
        <w:t>Клетка, где сидел Марков, пуста. Прутья не перекусывали пневматическими ножницами, дверь, сваренную из арматурных прутьев, открыли ключом. Когда раздалась первая автоматная очередь, и фургон съехал на обочину, купленный конвоир, пристрелил своего сослуживца, обшарил карманы лейтенанта. Открыл клетку, наружную дверь, выпустил Маркова. И уехал на одной машине с бандитами.</w:t>
      </w:r>
    </w:p>
    <w:p>
      <w:pPr>
        <w:pStyle w:val="Normal"/>
        <w:bidi w:val="0"/>
        <w:spacing w:before="0" w:after="0"/>
        <w:ind w:left="0" w:right="0" w:firstLine="567"/>
        <w:rPr/>
      </w:pPr>
      <w:r>
        <w:rPr/>
        <w:t>Решкин вылез из фургона, впереди на дороге он видел лишь огонь и черный остов пылающей «Волги».</w:t>
      </w:r>
    </w:p>
    <w:p>
      <w:pPr>
        <w:pStyle w:val="Normal"/>
        <w:bidi w:val="0"/>
        <w:spacing w:before="0" w:after="0"/>
        <w:ind w:left="0" w:right="0" w:firstLine="567"/>
        <w:rPr/>
      </w:pPr>
      <w:r>
        <w:rPr/>
        <w:t>– </w:t>
      </w:r>
      <w:r>
        <w:rPr/>
        <w:t>Чекалов, – крикнул он. – Лейтенант, где ты?</w:t>
      </w:r>
    </w:p>
    <w:p>
      <w:pPr>
        <w:pStyle w:val="Normal"/>
        <w:bidi w:val="0"/>
        <w:spacing w:before="0" w:after="0"/>
        <w:ind w:left="0" w:right="0" w:firstLine="567"/>
        <w:rPr/>
      </w:pPr>
      <w:r>
        <w:rPr/>
        <w:t>Ни ответа, ни привета. Решкин посмотрел на часы: сорок одна минуты двенадцатого. Шесть минут, как бандиты напали на конвой. За это время на дороге не показалась ни одна машина. Возможно, железнодорожный переезд снова перекрыли, и теперь с той стороны никто не подъедет. Но почему машины не двигаются к железнодорожным путям? Возможно, видят пожар издали и сворачивают в сторону, объезжают опасное место. Шесть минут… Телефон испорчен. У бандитов приличная фора во времени, чтобы смыться из города. Или они заранее подготовили в самом Краснодаре нору, в которую заползут и отсидятся пару недель, пока на дорогах милиционеры будут шмонать все проезжающие машины.</w:t>
      </w:r>
    </w:p>
    <w:p>
      <w:pPr>
        <w:pStyle w:val="Normal"/>
        <w:bidi w:val="0"/>
        <w:spacing w:before="0" w:after="0"/>
        <w:ind w:left="0" w:right="0" w:firstLine="567"/>
        <w:rPr/>
      </w:pPr>
      <w:r>
        <w:rPr/>
        <w:t>Спрыгнув в овраг, он обошел пожар на дороге, снова поднялся вверх по склону. И увидел Чекалова. Парень лежал на асфальте, разбросав руки по сторонам, лежал совсем близко от огня. Волосы на голове горели, правая штанина, готовая вспыхнуть, пускала серый дымок. Сорвав с себя пиджак, Решкин повалился на колени, накрыл голову Чекалова, сбивая огонь. Затем, ухватив младшего лейтенанта за плечи, оттащил в сторону, подальше от пламени. По воздуху летали хлопья пепла, глаза слезились. Выпрямившись, Решкин увидел, что внизу у забора стоит старик в белой майке без рукавов. Наблюдая за происходящим, он приоткрыл от удивления рот. Выскочив из калитки, к старику подлетела девушка в пестром сарафане, встала рядом и, подражая деду, открыла рот. Решкин, пряча подплечную кобуру и пистолет от посторонних взглядов, натянул пиджак.</w:t>
      </w:r>
    </w:p>
    <w:p>
      <w:pPr>
        <w:pStyle w:val="Normal"/>
        <w:bidi w:val="0"/>
        <w:spacing w:before="0" w:after="0"/>
        <w:ind w:left="0" w:right="0" w:firstLine="567"/>
        <w:rPr/>
      </w:pPr>
      <w:r>
        <w:rPr/>
        <w:t>– </w:t>
      </w:r>
      <w:r>
        <w:rPr/>
        <w:t>У вас телефон есть? – крикнул он.</w:t>
      </w:r>
    </w:p>
    <w:p>
      <w:pPr>
        <w:pStyle w:val="Normal"/>
        <w:bidi w:val="0"/>
        <w:spacing w:before="0" w:after="0"/>
        <w:ind w:left="0" w:right="0" w:firstLine="567"/>
        <w:rPr/>
      </w:pPr>
      <w:r>
        <w:rPr/>
        <w:t>– </w:t>
      </w:r>
      <w:r>
        <w:rPr/>
        <w:t>Чего, не слышу.</w:t>
      </w:r>
    </w:p>
    <w:p>
      <w:pPr>
        <w:pStyle w:val="Normal"/>
        <w:bidi w:val="0"/>
        <w:spacing w:before="0" w:after="0"/>
        <w:ind w:left="0" w:right="0" w:firstLine="567"/>
        <w:rPr/>
      </w:pPr>
      <w:r>
        <w:rPr/>
        <w:t>Старик сделал неуверенный шаг вперед. Идти дальше побоялся.</w:t>
      </w:r>
    </w:p>
    <w:p>
      <w:pPr>
        <w:pStyle w:val="Normal"/>
        <w:bidi w:val="0"/>
        <w:spacing w:before="0" w:after="0"/>
        <w:ind w:left="0" w:right="0" w:firstLine="567"/>
        <w:rPr/>
      </w:pPr>
      <w:r>
        <w:rPr/>
        <w:t>– </w:t>
      </w:r>
      <w:r>
        <w:rPr/>
        <w:t>Телефон имеется? – еще громче заорал Решкин и закашлялся от дыма. – Телефон.</w:t>
      </w:r>
    </w:p>
    <w:p>
      <w:pPr>
        <w:pStyle w:val="Normal"/>
        <w:bidi w:val="0"/>
        <w:spacing w:before="0" w:after="0"/>
        <w:ind w:left="0" w:right="0" w:firstLine="567"/>
        <w:rPr/>
      </w:pPr>
      <w:r>
        <w:rPr/>
        <w:t>Девушка продолжала хранить молчание.</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Телефон есть, дубина старая?</w:t>
      </w:r>
    </w:p>
    <w:p>
      <w:pPr>
        <w:pStyle w:val="Normal"/>
        <w:bidi w:val="0"/>
        <w:spacing w:before="0" w:after="0"/>
        <w:ind w:left="0" w:right="0" w:firstLine="567"/>
        <w:rPr/>
      </w:pPr>
      <w:r>
        <w:rPr/>
        <w:t>– </w:t>
      </w:r>
      <w:r>
        <w:rPr/>
        <w:t>Нету, – обиделся дед и снова отступил к забору. – Тут ни у кого нету.</w:t>
      </w:r>
    </w:p>
    <w:p>
      <w:pPr>
        <w:pStyle w:val="Normal"/>
        <w:bidi w:val="0"/>
        <w:spacing w:before="0" w:after="0"/>
        <w:ind w:left="0" w:right="0" w:firstLine="567"/>
        <w:rPr/>
      </w:pPr>
      <w:r>
        <w:rPr/>
        <w:t>– </w:t>
      </w:r>
      <w:r>
        <w:rPr/>
        <w:t>Тогда воды ведро принеси. Тут человек раненый…</w:t>
      </w:r>
    </w:p>
    <w:p>
      <w:pPr>
        <w:pStyle w:val="Normal"/>
        <w:bidi w:val="0"/>
        <w:spacing w:before="0" w:after="0"/>
        <w:ind w:left="0" w:right="0" w:firstLine="567"/>
        <w:rPr/>
      </w:pPr>
      <w:r>
        <w:rPr/>
        <w:t>– </w:t>
      </w:r>
      <w:r>
        <w:rPr/>
        <w:t>Сам ругается, а ему воды неси, – проворчал дед и не двинулся с ме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ешкин хотел покрыть старика матом, но слова застряли в горле. От переезда двигалась легковая машина с включенными фарами. Он побежал на встречу автомобилю, отчаянно размахивая руками. Водитель светлой «Нексии» притормозил. Расширенными от страха глазами он наблюдал за человеком, бегущем навстречу по дороге, разглядывал горящую «Волгу», несколько секунд о чем-то раздумывал. Затем, решив, что неприятности – это непозволительная роскошь, врубил заднюю передачу, вывернул руль, задом подал машину к обочине, чтобы развернуться и дать по газам. Но Решкин, понимая, что этот шанс упускать нельзя, с разбегу прыгнул на капот, прижал лицо к ветровому стеклу, одной рукой схватился за зеркальце.</w:t>
      </w:r>
    </w:p>
    <w:p>
      <w:pPr>
        <w:pStyle w:val="Normal"/>
        <w:bidi w:val="0"/>
        <w:spacing w:before="0" w:after="0"/>
        <w:ind w:left="0" w:right="0" w:firstLine="567"/>
        <w:rPr/>
      </w:pPr>
      <w:r>
        <w:rPr/>
        <w:t>– </w:t>
      </w:r>
      <w:r>
        <w:rPr/>
        <w:t>Ты что, озверел? – заорал водитель и остановил машину. – Совсем рехнулся, идиот чертов?</w:t>
      </w:r>
    </w:p>
    <w:p>
      <w:pPr>
        <w:pStyle w:val="Normal"/>
        <w:bidi w:val="0"/>
        <w:spacing w:before="0" w:after="0"/>
        <w:ind w:left="0" w:right="0" w:firstLine="567"/>
        <w:rPr/>
      </w:pPr>
      <w:r>
        <w:rPr/>
        <w:t>Спрыгнув с капота, Решкин распахнул переднюю пассажирскую дверцу, упал на сидение, сунул в нос водителя красную книжечку.</w:t>
      </w:r>
    </w:p>
    <w:p>
      <w:pPr>
        <w:pStyle w:val="Normal"/>
        <w:bidi w:val="0"/>
        <w:spacing w:before="0" w:after="0"/>
        <w:ind w:left="0" w:right="0" w:firstLine="567"/>
        <w:rPr/>
      </w:pPr>
      <w:r>
        <w:rPr/>
        <w:t>– </w:t>
      </w:r>
      <w:r>
        <w:rPr/>
        <w:t>Езжай вперед, – приказал он.</w:t>
      </w:r>
    </w:p>
    <w:p>
      <w:pPr>
        <w:pStyle w:val="Normal"/>
        <w:bidi w:val="0"/>
        <w:spacing w:before="0" w:after="0"/>
        <w:ind w:left="0" w:right="0" w:firstLine="567"/>
        <w:rPr/>
      </w:pPr>
      <w:r>
        <w:rPr/>
        <w:t>Напуганный до смерти, не разобравший, что за удостоверение ему суют, водитель безропотно проехал два десятка метров, до тела, лежащего поперек дороги. Помог затащить раненого на заднее сидение, сам снова сел за руль, дрожащей рукой вставил ключ в замок зажигания. Включил верхний свет, оглянулся назад. Подушки и спинка заднего дивана перепачканы кровью.</w:t>
      </w:r>
    </w:p>
    <w:p>
      <w:pPr>
        <w:pStyle w:val="Normal"/>
        <w:bidi w:val="0"/>
        <w:spacing w:before="0" w:after="0"/>
        <w:ind w:left="0" w:right="0" w:firstLine="567"/>
        <w:rPr/>
      </w:pPr>
      <w:r>
        <w:rPr/>
        <w:t>– </w:t>
      </w:r>
      <w:r>
        <w:rPr/>
        <w:t>Что с ним? – низкий голос автолюбителя сорвался на фальцет.</w:t>
      </w:r>
    </w:p>
    <w:p>
      <w:pPr>
        <w:pStyle w:val="Normal"/>
        <w:bidi w:val="0"/>
        <w:spacing w:before="0" w:after="0"/>
        <w:ind w:left="0" w:right="0" w:firstLine="567"/>
        <w:rPr/>
      </w:pPr>
      <w:r>
        <w:rPr/>
        <w:t>– </w:t>
      </w:r>
      <w:r>
        <w:rPr/>
        <w:t>Жми, – вместо ответа крикнул Решкин.</w:t>
      </w:r>
    </w:p>
    <w:p>
      <w:pPr>
        <w:pStyle w:val="Normal"/>
        <w:bidi w:val="0"/>
        <w:spacing w:before="0" w:after="0"/>
        <w:ind w:left="0" w:right="0" w:firstLine="567"/>
        <w:rPr/>
      </w:pPr>
      <w:r>
        <w:rPr/>
        <w:t>Машина рванулась вперед, с ускорением понеслась по дороге.</w:t>
      </w:r>
    </w:p>
    <w:p>
      <w:pPr>
        <w:pStyle w:val="Normal"/>
        <w:bidi w:val="0"/>
        <w:spacing w:before="0" w:after="0"/>
        <w:ind w:left="0" w:right="0" w:firstLine="567"/>
        <w:rPr/>
      </w:pPr>
      <w:r>
        <w:rPr/>
        <w:t>– </w:t>
      </w:r>
      <w:r>
        <w:rPr/>
        <w:t>Впереди переезд, – сказал Решкин. – Там можем застрять.</w:t>
      </w:r>
    </w:p>
    <w:p>
      <w:pPr>
        <w:pStyle w:val="Normal"/>
        <w:bidi w:val="0"/>
        <w:spacing w:before="0" w:after="0"/>
        <w:ind w:left="0" w:right="0" w:firstLine="567"/>
        <w:rPr/>
      </w:pPr>
      <w:r>
        <w:rPr/>
        <w:t>– </w:t>
      </w:r>
      <w:r>
        <w:rPr/>
        <w:t>Знаю. На ту сторону путей нам не надо.</w:t>
      </w:r>
    </w:p>
    <w:p>
      <w:pPr>
        <w:pStyle w:val="Normal"/>
        <w:bidi w:val="0"/>
        <w:spacing w:before="0" w:after="0"/>
        <w:ind w:left="0" w:right="0" w:firstLine="567"/>
        <w:rPr/>
      </w:pPr>
      <w:r>
        <w:rPr/>
        <w:t>Из– под колес едва успел выскочить зазевавшийся в темноте пьяный, переходивший улицу. На повороте тонко запели покрышки, кузов дал крен влево, «Нексия» вылетела на встречную полосу. Резко вильнула вправо, чудом избежав лобового столкновения с темной «Нивой». Водитель сумел выронить машину, впереди лежала прямая освещенная дорога. Не сбавляя хода, проскочили перекресток на красный свет.</w:t>
      </w:r>
    </w:p>
    <w:p>
      <w:pPr>
        <w:pStyle w:val="Normal"/>
        <w:bidi w:val="0"/>
        <w:spacing w:before="0" w:after="0"/>
        <w:ind w:left="0" w:right="0" w:firstLine="567"/>
        <w:rPr/>
      </w:pPr>
      <w:r>
        <w:rPr/>
        <w:t>– </w:t>
      </w:r>
      <w:r>
        <w:rPr/>
        <w:t>Жми, – то и дело повторял Решкин. – Ну, давай, жми.</w:t>
      </w:r>
    </w:p>
    <w:p>
      <w:pPr>
        <w:pStyle w:val="Normal"/>
        <w:bidi w:val="0"/>
        <w:spacing w:before="0" w:after="0"/>
        <w:ind w:left="0" w:right="0" w:firstLine="567"/>
        <w:rPr/>
      </w:pPr>
      <w:r>
        <w:rPr/>
        <w:t>Чекалов лежал на заднем диване, согнув ноги, головой на коленях Решкина. Хрипел и пускал из отрытого рта кровавую слюну. Когда машину сильно трясло, кровотечение усиливалось. Горелые волосы на голове еще дымились, справа над ухом образовалась розовая проплешина размером с кулак, голая кожа вздулась, пошла водянистыми пузырями. Такие же пузыри вылезли на лбу, щеках и шее. Брюки, рубашка на груди и животе пропитались кровью. Решкин стащил с Чекалова пиджак, разорвал рубашку от ворота до пупа. По салону разлетелись пуговицы.</w:t>
      </w:r>
    </w:p>
    <w:p>
      <w:pPr>
        <w:pStyle w:val="Normal"/>
        <w:bidi w:val="0"/>
        <w:spacing w:before="0" w:after="0"/>
        <w:ind w:left="0" w:right="0" w:firstLine="567"/>
        <w:rPr/>
      </w:pPr>
      <w:r>
        <w:rPr/>
        <w:t>Два входных отверстия от пуль, одно с правой стороны груди, на уровне сердца, другое в животе, ниже печени. Чекалов, выскочив на дорогу из укрытия, пытался остановить «девятку», но из машины, вылетевшей из огня, ударила автоматная очередь. Возможно, стреляли через лобовое стекло. Уже раненый Чекалов выпустил в ответ две короткие очереди. Ноги подломились, он выронил автомат. Решкин надвое разорвал носовой платок, скрутил узкую полоску ткани и заткнул ей входное пулевое отверстие на груди. Больше помочь нечем. Кровотечение из живота не успокаивалось. Колчин похлопал раненого ладонью по щекам.</w:t>
      </w:r>
    </w:p>
    <w:p>
      <w:pPr>
        <w:pStyle w:val="Normal"/>
        <w:bidi w:val="0"/>
        <w:spacing w:before="0" w:after="0"/>
        <w:ind w:left="0" w:right="0" w:firstLine="567"/>
        <w:rPr/>
      </w:pPr>
      <w:r>
        <w:rPr/>
        <w:t>– </w:t>
      </w:r>
      <w:r>
        <w:rPr/>
        <w:t>Только не вырубайся, – крикнул он. – Ты слышишь меня? Понимаешь? Ты меня понимаешь?</w:t>
      </w:r>
    </w:p>
    <w:p>
      <w:pPr>
        <w:pStyle w:val="Normal"/>
        <w:bidi w:val="0"/>
        <w:spacing w:before="0" w:after="0"/>
        <w:ind w:left="0" w:right="0" w:firstLine="567"/>
        <w:rPr/>
      </w:pPr>
      <w:r>
        <w:rPr/>
        <w:t>Чекалов открыл глаза, наполненные болю и предсмертной тоской.</w:t>
      </w:r>
    </w:p>
    <w:p>
      <w:pPr>
        <w:pStyle w:val="Normal"/>
        <w:bidi w:val="0"/>
        <w:spacing w:before="0" w:after="0"/>
        <w:ind w:left="0" w:right="0" w:firstLine="567"/>
        <w:rPr/>
      </w:pPr>
      <w:r>
        <w:rPr/>
        <w:t>– </w:t>
      </w:r>
      <w:r>
        <w:rPr/>
        <w:t>Понимаю, – прошептал он. – Кажется, я того… Черт. Я умираю.</w:t>
      </w:r>
    </w:p>
    <w:p>
      <w:pPr>
        <w:pStyle w:val="Normal"/>
        <w:bidi w:val="0"/>
        <w:spacing w:before="0" w:after="0"/>
        <w:ind w:left="0" w:right="0" w:firstLine="567"/>
        <w:rPr/>
      </w:pPr>
      <w:r>
        <w:rPr/>
        <w:t>– </w:t>
      </w:r>
      <w:r>
        <w:rPr/>
        <w:t>Не выдумывай, – крикнул Решкин. – Ты не умрешь от пули. Ты перепробуешь все удовольствия жизни. Умрешь в качалке у камина. Девяностолетним стариком. Умрешь от скуки.</w:t>
      </w:r>
    </w:p>
    <w:p>
      <w:pPr>
        <w:pStyle w:val="Normal"/>
        <w:bidi w:val="0"/>
        <w:spacing w:before="0" w:after="0"/>
        <w:ind w:left="0" w:right="0" w:firstLine="567"/>
        <w:rPr/>
      </w:pPr>
      <w:r>
        <w:rPr/>
        <w:t>Машина сделала еще несколько крытых виражей, через распахнутые ворота влетела на территорию больницы. Попетляв между корпусами, увидели освещенную табличку «приемный покой», «Нексия» взлетела на пандус, остановилась перед дверями, едва не протаранив бампером стоящий впереди микроавтобус «скорой помощи» с красной полосой на кузове. Решкин вбежал в дверь, остановился, соображая, где искать дежурного врача. Впереди прямой освещенный коридор, все двери закрыты.</w:t>
      </w:r>
    </w:p>
    <w:p>
      <w:pPr>
        <w:pStyle w:val="Normal"/>
        <w:bidi w:val="0"/>
        <w:spacing w:before="0" w:after="0"/>
        <w:ind w:left="0" w:right="0" w:firstLine="567"/>
        <w:rPr/>
      </w:pPr>
      <w:r>
        <w:rPr/>
        <w:t>– </w:t>
      </w:r>
      <w:r>
        <w:rPr/>
        <w:t>Эй, есть кто-нибудь? Здесь тяжело раненый.</w:t>
      </w:r>
    </w:p>
    <w:p>
      <w:pPr>
        <w:pStyle w:val="Normal"/>
        <w:bidi w:val="0"/>
        <w:spacing w:before="0" w:after="0"/>
        <w:ind w:left="0" w:right="0" w:firstLine="567"/>
        <w:rPr/>
      </w:pPr>
      <w:r>
        <w:rPr/>
        <w:t>Решкин обернулся, услышав за спиной шорох. Мужчина средних лет в халате, надетым на голое тело, вышел из комнаты. Встал, скрестив руки на груди.</w:t>
      </w:r>
    </w:p>
    <w:p>
      <w:pPr>
        <w:pStyle w:val="Normal"/>
        <w:bidi w:val="0"/>
        <w:spacing w:before="0" w:after="0"/>
        <w:ind w:left="0" w:right="0" w:firstLine="567"/>
        <w:rPr/>
      </w:pPr>
      <w:r>
        <w:rPr/>
        <w:t>– </w:t>
      </w:r>
      <w:r>
        <w:rPr/>
        <w:t>Это вы раненый?</w:t>
      </w:r>
    </w:p>
    <w:p>
      <w:pPr>
        <w:pStyle w:val="Normal"/>
        <w:bidi w:val="0"/>
        <w:spacing w:before="0" w:after="0"/>
        <w:ind w:left="0" w:right="0" w:firstLine="567"/>
        <w:rPr/>
      </w:pPr>
      <w:r>
        <w:rPr/>
        <w:t>Врач, прищурив глаза, посмотрел в темное от копоти лицо посетителя. Перевел взгляд на брюки и пиджак, перепачканные кровью, на рубашку, покрытую бурыми пятнами, стараясь определить место и характер ранения.</w:t>
      </w:r>
    </w:p>
    <w:p>
      <w:pPr>
        <w:pStyle w:val="Normal"/>
        <w:bidi w:val="0"/>
        <w:spacing w:before="0" w:after="0"/>
        <w:ind w:left="0" w:right="0" w:firstLine="567"/>
        <w:rPr/>
      </w:pPr>
      <w:r>
        <w:rPr/>
        <w:t>– </w:t>
      </w:r>
      <w:r>
        <w:rPr/>
        <w:t>Не я. Раненый в машине, – Решкин вытер рукавом мокрый лоб и развернул перед врачом удостоверение. – Офицер ФСБ пострадал в перестрелке с бандитами.</w:t>
      </w:r>
    </w:p>
    <w:p>
      <w:pPr>
        <w:pStyle w:val="Normal"/>
        <w:bidi w:val="0"/>
        <w:spacing w:before="0" w:after="0"/>
        <w:ind w:left="0" w:right="0" w:firstLine="567"/>
        <w:rPr/>
      </w:pPr>
      <w:r>
        <w:rPr/>
        <w:t>– </w:t>
      </w:r>
      <w:r>
        <w:rPr/>
        <w:t>А вы целы?</w:t>
      </w:r>
    </w:p>
    <w:p>
      <w:pPr>
        <w:pStyle w:val="Normal"/>
        <w:bidi w:val="0"/>
        <w:spacing w:before="0" w:after="0"/>
        <w:ind w:left="0" w:right="0" w:firstLine="567"/>
        <w:rPr/>
      </w:pPr>
      <w:r>
        <w:rPr/>
        <w:t>– </w:t>
      </w:r>
      <w:r>
        <w:rPr/>
        <w:t>Я-то цел, – Решкин терял терпение.</w:t>
      </w:r>
    </w:p>
    <w:p>
      <w:pPr>
        <w:pStyle w:val="Normal"/>
        <w:bidi w:val="0"/>
        <w:spacing w:before="0" w:after="0"/>
        <w:ind w:left="0" w:right="0" w:firstLine="567"/>
        <w:rPr/>
      </w:pPr>
      <w:r>
        <w:rPr/>
        <w:t>– </w:t>
      </w:r>
      <w:r>
        <w:rPr/>
        <w:t>Тогда посмотрите на левое плечо.</w:t>
      </w:r>
    </w:p>
    <w:p>
      <w:pPr>
        <w:pStyle w:val="Normal"/>
        <w:bidi w:val="0"/>
        <w:spacing w:before="0" w:after="0"/>
        <w:ind w:left="0" w:right="0" w:firstLine="567"/>
        <w:rPr/>
      </w:pPr>
      <w:r>
        <w:rPr/>
        <w:t>Решкин приподнял руку. Левый рукав пиджака, насквозь пропитанный кровью, сделался тяжелым, будто за подкладку положили пару свинцовых пластин. Горячие капли, скатываясь с кончиков пальцев, падали на кафельный пол. Врач шагнул вперед, помог стащить пиджак. Кровавый рукав рубашки, разорванный от плеча до локтя, прилип к коже. Автоматная пуля чирикнула по мягким тканям, когда Решкин, лежа на асфальте, стрелял в «девятку».</w:t>
      </w:r>
    </w:p>
    <w:p>
      <w:pPr>
        <w:pStyle w:val="Normal"/>
        <w:bidi w:val="0"/>
        <w:spacing w:before="0" w:after="0"/>
        <w:ind w:left="0" w:right="0" w:firstLine="567"/>
        <w:rPr/>
      </w:pPr>
      <w:r>
        <w:rPr/>
        <w:t>– </w:t>
      </w:r>
      <w:r>
        <w:rPr/>
        <w:t>Господи… А я даже не заменил. Это ерунда, царапина.</w:t>
      </w:r>
    </w:p>
    <w:p>
      <w:pPr>
        <w:pStyle w:val="Normal"/>
        <w:bidi w:val="0"/>
        <w:spacing w:before="0" w:after="0"/>
        <w:ind w:left="0" w:right="0" w:firstLine="567"/>
        <w:rPr/>
      </w:pPr>
      <w:r>
        <w:rPr/>
        <w:t>– </w:t>
      </w:r>
      <w:r>
        <w:rPr/>
        <w:t>Вы так думаете? – прищурившись, врач покачал головой. – Ерунда? О заражении крови вы когда-нибудь слышали. Ну, хоть краем уха? В любом случае нужно наложить швы и сделать уколы.</w:t>
      </w:r>
    </w:p>
    <w:p>
      <w:pPr>
        <w:pStyle w:val="Normal"/>
        <w:bidi w:val="0"/>
        <w:spacing w:before="0" w:after="0"/>
        <w:ind w:left="0" w:right="0" w:firstLine="567"/>
        <w:rPr/>
      </w:pPr>
      <w:r>
        <w:rPr/>
        <w:t>– </w:t>
      </w:r>
      <w:r>
        <w:rPr/>
        <w:t>Со мной позже разберемся. Там в машине человек кровью истекает. Где тут санитары и каталка? – спросил Решкин, увидев перед собой темноту, повалился на по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На дальней городской окраине в полуподвале дома стояла удушающая жара, застоявшийся воздух наполнен пылью и запахами кошачьих экскрементов. Полудохлая лампочка освещала комнатенку с земляным полом, железную кровать без матраса, колченогий стол, раковину в пятнах ржавчины, глиняные стены, кое-как побеленные известью. Марков, встав у рукомойника, скоблил бритвой трехдневную щетину, стараясь не порезаться опасной бритвой. Он уже успел скинуть с себя задубевшие от грязи и пота лохмотья, которые до чертей надоели в тюрьме, переоделся в темные полотняные штаны, простую рубаху и ядовито желтые сандали местного производства. На запястье руки нацепил часы «Восход» на потертом ремешке. Теперь он напоминал простого работягу, строителя или, или, бери выше, бригадира рыболовецкой артели.</w:t>
      </w:r>
    </w:p>
    <w:p>
      <w:pPr>
        <w:pStyle w:val="Normal"/>
        <w:bidi w:val="0"/>
        <w:spacing w:before="0" w:after="0"/>
        <w:ind w:left="0" w:right="0" w:firstLine="567"/>
        <w:rPr/>
      </w:pPr>
      <w:r>
        <w:rPr/>
        <w:t>В заднем кармане брюк лежали водительские права и паспорт на имя Сергея Павловича Кубаченко, прописанного в Темрюке, рыбацком поселке на берегу моря. В паспорт вложены две цветные фотографии: на первой женщина неопределенных лет в линялом ситцевом платье сидит на пороге саманного домика. На другой карточке двое сопливых детей копались в песке на фоне рыбацкой сети, вывешенной для просушки. В том случае если менты, тормознув его на трассе или глухом перекрестке, спросят документы, сначала они увидят карточки женщины и детей, с которыми рыбак из Темрюка не расстается ни на минуту. Мелочь, но такие сентиментальные штучки всегда расслабляют, притупляют бдительность. Уловка нехитрая, но она действует. Значит, его прошлая жизнь под фамилией Марков подошла к концу. Пора начинать новую, хотя к фамилии Марков он успел привыкнуть.</w:t>
      </w:r>
    </w:p>
    <w:p>
      <w:pPr>
        <w:pStyle w:val="Normal"/>
        <w:bidi w:val="0"/>
        <w:spacing w:before="0" w:after="0"/>
        <w:ind w:left="0" w:right="0" w:firstLine="567"/>
        <w:rPr/>
      </w:pPr>
      <w:r>
        <w:rPr/>
        <w:t>Полотенцем он стер со щек хлопья пены, зачерпнув горсть воды, сполоснул лицо. Посмотрел на свое отражение в засиженном мухами зеркальце. Не вредно подстричься и перекрасть волосы, но на эти манипуляции не осталось времени. Менты наверняка начали какой-нибудь план «Перехват» или операцию «Тайфун», передали на все стационарные посты, всем экипажам патрульных машин приметы Маркова, самые общие, неопределенные. И теперь с сознанием выполненного долга ждут результатов. Ну-ну…</w:t>
      </w:r>
    </w:p>
    <w:p>
      <w:pPr>
        <w:pStyle w:val="Normal"/>
        <w:bidi w:val="0"/>
        <w:spacing w:before="0" w:after="0"/>
        <w:ind w:left="0" w:right="0" w:firstLine="567"/>
        <w:rPr/>
      </w:pPr>
      <w:r>
        <w:rPr/>
        <w:t>Не садясь за стол, он вытащил из миски холодную котлету, взял кусок хлеба, прикончил бутерброд в два укуса. Зачерпнул кружку воды из ведра и, утолив жажду, натянул куцый пиджачишко, жавший в плечах, и серую кепку шестиклинку. Выбрался наверх по лесенке с осыпавшимися ступенями. На темном дворе возле мотоцикла «Урал» с коляской стояли два мужика кавказского типа и о чем-то тихо разговаривали. При появлении Маркова беседа оборвалась. Хозяин дома турок месхетинец Сандро зарабатывал в основном перепродажей краденого, но, когда подворачивались опасные дела, не отказывался и от них. Второй человек – Омар, ближайший помощник Рамзана Вахаева, чеченец с фигурой атлета и точеным, словно выбитым на медали, профилем.</w:t>
      </w:r>
    </w:p>
    <w:p>
      <w:pPr>
        <w:pStyle w:val="Normal"/>
        <w:bidi w:val="0"/>
        <w:spacing w:before="0" w:after="0"/>
        <w:ind w:left="0" w:right="0" w:firstLine="567"/>
        <w:rPr/>
      </w:pPr>
      <w:r>
        <w:rPr/>
        <w:t>– </w:t>
      </w:r>
      <w:r>
        <w:rPr/>
        <w:t>Все в порядке? – Омар говорил по-русски чисто. Он оглядел Маркова с головы до ног и кивнул головой. – Паспорт не забыл? Вот возьми. Тут немного, но на первое время хватит.</w:t>
      </w:r>
    </w:p>
    <w:p>
      <w:pPr>
        <w:pStyle w:val="Normal"/>
        <w:bidi w:val="0"/>
        <w:spacing w:before="0" w:after="0"/>
        <w:ind w:left="0" w:right="0" w:firstLine="567"/>
        <w:rPr/>
      </w:pPr>
      <w:r>
        <w:rPr/>
        <w:t>Марков сунул во внутренний пачку денег, перехваченную резинкой. Суетливо всплеснув руками, Сандро, убежал в темноту двора, через минуту снова появился, он держал в руках пушку, завернутую в несвежую тряпицу. Ствол может стать последним аргументом в любом разговоре. Марков развернул тряпку, рассовал по карманам две запасные обоймы. Внимательно осмотрел ствол китайского ТТ, проверил, снаряжена ли обойма в рукоятке, передернул затвор, досылая патрон в патронник. Если оружие не готово к бою, от него никакого толку. Хозяин кивал головой, как индийский болванчик, и скалил зубы. Сандро сунул оружие на дно коляски, сверху прикрыл его резиновым ковриком и снова убежал в темноту. Притащил два джутовых мешка, набитых сушеными бычками, запихал их в коляску. Поставив мешки стоймя, прикрыл кожухом.</w:t>
      </w:r>
    </w:p>
    <w:p>
      <w:pPr>
        <w:pStyle w:val="Normal"/>
        <w:bidi w:val="0"/>
        <w:spacing w:before="0" w:after="0"/>
        <w:ind w:left="0" w:right="0" w:firstLine="567"/>
        <w:rPr/>
      </w:pPr>
      <w:r>
        <w:rPr/>
        <w:t>– </w:t>
      </w:r>
      <w:r>
        <w:rPr/>
        <w:t>Вы ездили на рынок из Темрюка, – сказал Сандро. – Продали один мешок рыбы продали. Вы едите не в Темрюк, а к сестре в Тимошевск. Возможно, там рыба пойдет лучше. Когда выедете, поворачивайте направо. До конца улицы. Там снова направо и…</w:t>
      </w:r>
    </w:p>
    <w:p>
      <w:pPr>
        <w:pStyle w:val="Normal"/>
        <w:bidi w:val="0"/>
        <w:spacing w:before="0" w:after="0"/>
        <w:ind w:left="0" w:right="0" w:firstLine="567"/>
        <w:rPr/>
      </w:pPr>
      <w:r>
        <w:rPr/>
        <w:t>Сандро побежал к воротам, распахнул створки. Марков тряхнул руку Омара. Забравшись в седло, завел мотоцикл, медленно вырулил со двора, свернул направо и включил фа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рал» тарахтел, как подбитый аэроплан, выпускал из себя струи зловонного дыма. Ясно, на этой машине звукового барьера не преодолеешь, в голову лезли глупейшие мысли о разгонной динамике мотоцикла, подборе передаточных чисел и максимальной скорости, которую можно выжать из этой рухляди. Зато у тормозов мертвая хватка, когда приходилось сбрасывать газ на поворотах, мотоцикл реагировал мгновенно, чтобы не перелететь через руль, Марков упирался в него изо всех сил, словно штангу выжимал. Выбравшись окольными путями из города, выехав на асфальт шоссе, «Урал» неожиданно покатил легко и быстро. Марков нахлобучил на глаза козырек кепки. Теперь он видел лишь кромешную темноту вокруг и узкую полоску шоссе, попадающую в желтый световой круг. Столбы на обочинах пролетали мимо, ветер свистел в ушах.</w:t>
      </w:r>
    </w:p>
    <w:p>
      <w:pPr>
        <w:pStyle w:val="Normal"/>
        <w:bidi w:val="0"/>
        <w:spacing w:before="0" w:after="0"/>
        <w:ind w:left="0" w:right="0" w:firstLine="567"/>
        <w:rPr/>
      </w:pPr>
      <w:r>
        <w:rPr/>
        <w:t>Марков думал о том, что сегодня – его день. Все прошло гладко. Ну, почти гладко. Омар и его помощник Руслан, обстрелявшие из автоматов автозак и «Волгу» сопровождения, забросав легковушку бутылками с горючкой, были уверены, что в салоне одни трупы. Когда в автозаке прапорщик Голутвин пристрелил младшего лейтенанта, открыл двери и снял с Маркова стальные браслеты, «Волга» горела, как факел. Все участники дела сели в «девятку», с тыла неожиданно ударили пистолетные выстрелы. Руслану, сидевшему с края, у левой задней дверцы, пули прошили шею и затылок. Затем, когда «девятка» проскочила полосу огня, на дороге возник какой-то тип в гражданском костюме с автоматом наперевес. Он уже вскинул ствол, когда «девятка» снова тормознула и Омар, взяв человека на мушку, выпустил очередь через лобовое стекло. Раненый в живот, человек пальнул в ответ, Омар дал вторую очередь.</w:t>
      </w:r>
    </w:p>
    <w:p>
      <w:pPr>
        <w:pStyle w:val="Normal"/>
        <w:bidi w:val="0"/>
        <w:spacing w:before="0" w:after="0"/>
        <w:ind w:left="0" w:right="0" w:firstLine="567"/>
        <w:rPr/>
      </w:pPr>
      <w:r>
        <w:rPr/>
        <w:t>Через четверть часа они оказались на каком-то пустыре, кажется, здесь собирались начать строительство большого дома, земля перекопана вдоль и поперек. Виден абрис грейдера и тяжелого экскаватора, за спиной светились огни города. Омар нашел в багажнике саперную лопатку и начал копать могилу. Можно было не тратить время на эту возню, сжечь труп вместе с машиной. «У нас нет времени», – сказал Марков. Омар отрицательно помотал головой: «Он мне был как брат. Я похороню Руслана в земле».</w:t>
      </w:r>
    </w:p>
    <w:p>
      <w:pPr>
        <w:pStyle w:val="Normal"/>
        <w:bidi w:val="0"/>
        <w:spacing w:before="0" w:after="0"/>
        <w:ind w:left="0" w:right="0" w:firstLine="567"/>
        <w:rPr/>
      </w:pPr>
      <w:r>
        <w:rPr/>
        <w:t>Вытащил из салона еще теплое тело, уложили в неглубокую могилу, вместе, торопясь, кое-как закидали труп песком. Особенно усердствовал сержант Голутвин, видимо, полагая, что за земляные работы ему выдадут премиальные в голубом конвертике с голубками. Снова сели в машину, отъехали метров двести-триста в сторону. «Стой, – сказал Омар водителю. – Солдат, выйди на минуту».</w:t>
      </w:r>
    </w:p>
    <w:p>
      <w:pPr>
        <w:pStyle w:val="Normal"/>
        <w:bidi w:val="0"/>
        <w:spacing w:before="0" w:after="0"/>
        <w:ind w:left="0" w:right="0" w:firstLine="567"/>
        <w:rPr/>
      </w:pPr>
      <w:r>
        <w:rPr/>
        <w:t>Голутвин, так и не поняв, почему они остановились и что произойдет в ближайшую минуту, распахнул дверцу, выбрался из машины. Четыре дня назад он получил от Омара приличные деньги, часть суммы заныкал в укромном месте, вторую часть положил в сберкассу, открыв валютный счет. Книжку на предъявителя передал любовнице, юной продавщице бакалейного отдела, единственному человеку на свете, которому доверял. Голутвин искренне полагал, что распорядился деньгами очень умно и, главное, хитро. Менты, которые пойдут по его следу, не найдут доллары даже с собаками. Сегодня он испачкался кровью, пришив в автозаке офицера, но дело того стоило, хоть людская кровь и не водица.</w:t>
      </w:r>
    </w:p>
    <w:p>
      <w:pPr>
        <w:pStyle w:val="Normal"/>
        <w:bidi w:val="0"/>
        <w:spacing w:before="0" w:after="0"/>
        <w:ind w:left="0" w:right="0" w:firstLine="567"/>
        <w:rPr/>
      </w:pPr>
      <w:r>
        <w:rPr/>
        <w:t>Впереди маячила сладкая жизнь, нарисованная скудным солдатским воображением: теплое море, холодное шампанское «Искра», шикарный гостиничный номер с круглой кроватью посередине, застеленной тигровым покрывалом. Такие кровати он видел на журнальных картинках и по телеку. И еще ванна, пускающая пузырьки. А дальше отъезд из страны по заграничному паспорту, который обещал сделать Омар. Короткий отдых на турецком побережье, а затем – прямой наводкой на Кипр, где Голутвин присмотрит недорогой домик у моря. Он окончательно забудет вкус тройного одеколона и шмурдяка, который привык лакать, подписав трехгодичный контракт на службу во внутренних войсках. Забудет вкус прогорклого масла, перележавшего на складе все сроки годности, столовку, кишащую крысами, убогий быт военнослужащего.</w:t>
      </w:r>
    </w:p>
    <w:p>
      <w:pPr>
        <w:pStyle w:val="Normal"/>
        <w:bidi w:val="0"/>
        <w:spacing w:before="0" w:after="0"/>
        <w:ind w:left="0" w:right="0" w:firstLine="567"/>
        <w:rPr/>
      </w:pPr>
      <w:r>
        <w:rPr/>
        <w:t>До колек в печенке надоела казенная комната, мелкие приработки, когда удавалось втридорога на свой страх и риск сбывать подследственным чай или водяру, надоело тупое офицерье и зековское отребье. В своей новой жизни он станет выращивать виноград и баловаться свежим молодым вином из собственного погреба. Выпишет к себе любовницу, а дальше… Дальше он еще не придумал. Ясно одно: в Россию он больше не вернется, а родина человека там, где деньги. Да, мужику под тридцать, а он наивен как малый ребенок. Марков сидел на переднем сидении "девятки, он не слушал чужого разговора, но через распахнутую заднюю дверцу долетали короткие реплики Омара и ответы Голутвина. «Но вы же обещали, – взволнованно говорил Голутвин. – Как же так? Вы обещали. Пожалуйста… Я же сделал все, о чем просили». «Ты сделал все, как надо», – ответил Омар.</w:t>
      </w:r>
    </w:p>
    <w:p>
      <w:pPr>
        <w:pStyle w:val="Normal"/>
        <w:bidi w:val="0"/>
        <w:spacing w:before="0" w:after="0"/>
        <w:ind w:left="0" w:right="0" w:firstLine="567"/>
        <w:rPr/>
      </w:pPr>
      <w:r>
        <w:rPr/>
        <w:t>Марков оглянулся. Омар вытащил из-за пояса нож с длинным обоюдоострым клинком и латунной рукояткой. Голутвин, шмыгая мокрым носом, опустился на колени перед чеченцем, сложил руки на груди, словно собирался молиться. «Умоляю, прошу вас, – голос Голутвина дрожал, нижняя челюсть тряслась. – Увидите, я вам еще пригожусь. Я согласен на любую работу, саму грязную». «Ты нам больше не нужен», – тихо сказал Омар.</w:t>
      </w:r>
    </w:p>
    <w:p>
      <w:pPr>
        <w:pStyle w:val="Normal"/>
        <w:bidi w:val="0"/>
        <w:spacing w:before="0" w:after="0"/>
        <w:ind w:left="0" w:right="0" w:firstLine="567"/>
        <w:rPr/>
      </w:pPr>
      <w:r>
        <w:rPr/>
        <w:t>Голутвин даже не попытался оказать сопротивления, неожиданно он заплакал навзрыд, обхватил лицо ладонями. Наверное, только в эту минуту до него дошло, что мечтаниям о светлом будущем, о домике на кипрском побережье, винограднике, о круглой кровати и ванне с пузырьками, не суждено сбыться. Деньгам найдет применение та девица из продовольственного магазина. У нее будет богатое приданое и стоять за прилавком больше не придется.</w:t>
      </w:r>
    </w:p>
    <w:p>
      <w:pPr>
        <w:pStyle w:val="Normal"/>
        <w:bidi w:val="0"/>
        <w:spacing w:before="0" w:after="0"/>
        <w:ind w:left="0" w:right="0" w:firstLine="567"/>
        <w:rPr/>
      </w:pPr>
      <w:r>
        <w:rPr/>
        <w:t>«Солдат, будь мужчиной», – Омар сплюнул через зубы. Он обошел Голутвина, встал за его спиной. Чеченец, сидевший за рулем «девятки» начал сосредоточено копаться в бардачке. Марков тоже отвернулся, неприятно смотреть, когда человека режут, как барана. Голутвин тихо вскрикнул, раздался хлюпающий звук, словно вода пошла по пожарной кишке. Через несколько секунд все звуки стихли, стало слышно, как в темноте цикады выводят свои замысловатые песенки. «Вылезайте», – крикнул Омар.</w:t>
      </w:r>
    </w:p>
    <w:p>
      <w:pPr>
        <w:pStyle w:val="Normal"/>
        <w:bidi w:val="0"/>
        <w:spacing w:before="0" w:after="0"/>
        <w:ind w:left="0" w:right="0" w:firstLine="567"/>
        <w:rPr/>
      </w:pPr>
      <w:r>
        <w:rPr/>
        <w:t>Стоя над распластавшимся на земле прапорщиком он ветошью вытирал клинок и руки, перепачканные кровью. Марков курил и смотрел в звездное небо. Омар сам затащил тело Голутвина в машину, уложил его на заднее сидение. Водитель обвязал промасленной тряпкой горлышко бензобака. Чиркнул спичкой, что-то сказал по-чеченски и растворился в темноте. Марков и Омар, посыпав подметки ботинок нюхательным табаком, чтобы след не взяли собаки, зашагали через пустырь к дому тур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орога пошла под гору, мотоцикл побежал еще резвее, Марков подумал, что неприятности последних дней остались за спиной. Все плохое скоро забудется. Где-то далеко за горизонтом ухали раскаты грома, на небе вспыхивали и гасли далекие зарницы.</w:t>
      </w:r>
    </w:p>
    <w:p>
      <w:pPr>
        <w:pStyle w:val="Normal"/>
        <w:bidi w:val="0"/>
        <w:spacing w:before="0" w:after="0"/>
        <w:ind w:left="0" w:right="0" w:firstLine="567"/>
        <w:rPr/>
      </w:pPr>
      <w:r>
        <w:rPr/>
        <w:t>В задумчивости он приподнял голову и увидел в двухстах метрах впереди себя проблесковые маячки милицейской машины. «Жигули» с синей полосой стояли на обочине, как раз под мачтой освещения. Если бы он оказался внимательнее и не ловил ворон, то заметил опасность издали, в тот момент, когда спуск только начинался. Тогда еще не поздно было погасить фару, развернуться и, начав движение в обратном направлении, в сторону города, поискать объезд, какой-нибудь проселок, по которому легко проскочить мимо патруля. Теперь сворачивать не имело смысла, «жигуль» в два счета догонит его таратайку.</w:t>
      </w:r>
    </w:p>
    <w:p>
      <w:pPr>
        <w:pStyle w:val="Normal"/>
        <w:bidi w:val="0"/>
        <w:spacing w:before="0" w:after="0"/>
        <w:ind w:left="0" w:right="0" w:firstLine="567"/>
        <w:rPr/>
      </w:pPr>
      <w:r>
        <w:rPr/>
        <w:t>Марков снизил скорость, стараясь рассмотреть, что там впереди. За рулем «жигуля» милиционер-водитель, рядом с машиной топчется второй мент, долговязый и худой, на плече автомат, в руке полосатый жезл. Дорога пустая, ночью здесь всегда так. Милиционер махнул палкой, Марков тормознул, съехал на обочину, подняв столб пыли, чихнул.</w:t>
      </w:r>
    </w:p>
    <w:p>
      <w:pPr>
        <w:pStyle w:val="Normal"/>
        <w:bidi w:val="0"/>
        <w:spacing w:before="0" w:after="0"/>
        <w:ind w:left="0" w:right="0" w:firstLine="567"/>
        <w:rPr/>
      </w:pPr>
      <w:r>
        <w:rPr/>
        <w:t>– </w:t>
      </w:r>
      <w:r>
        <w:rPr/>
        <w:t>Фу ты, господи… П-чаа… А-пчаа…</w:t>
      </w:r>
    </w:p>
    <w:p>
      <w:pPr>
        <w:pStyle w:val="Normal"/>
        <w:bidi w:val="0"/>
        <w:spacing w:before="0" w:after="0"/>
        <w:ind w:left="0" w:right="0" w:firstLine="567"/>
        <w:rPr/>
      </w:pPr>
      <w:r>
        <w:rPr/>
        <w:t>Заглушив двигатель, вылез из седла, косо глянул на погоны милиционера. Ого, капитан. И что ему не спится в ночь глухую?</w:t>
      </w:r>
    </w:p>
    <w:p>
      <w:pPr>
        <w:pStyle w:val="Normal"/>
        <w:bidi w:val="0"/>
        <w:spacing w:before="0" w:after="0"/>
        <w:ind w:left="0" w:right="0" w:firstLine="567"/>
        <w:rPr/>
      </w:pPr>
      <w:r>
        <w:rPr/>
        <w:t>– </w:t>
      </w:r>
      <w:r>
        <w:rPr/>
        <w:t>Водительские права.</w:t>
      </w:r>
    </w:p>
    <w:p>
      <w:pPr>
        <w:pStyle w:val="Normal"/>
        <w:bidi w:val="0"/>
        <w:spacing w:before="0" w:after="0"/>
        <w:ind w:left="0" w:right="0" w:firstLine="567"/>
        <w:rPr/>
      </w:pPr>
      <w:r>
        <w:rPr/>
        <w:t>Не представившись, капитан взял под козырек. Под синюшным светом фонаря его лицо казалось неестественно бледным, как у мертвяка, месяц пролежавшего в морозильной камере морга. Вытащив из брючного кармана документы, Марков протянув капитану вместе с правами и паспорт. Сейчас, когда мент смотрит ксиву, не следует говорить лишнего, лезть с вопросами или замечаниями насчет близкой грозы. Отвечать на вопросы надо односложно и коротко. Его говорок, «аканье» предательски выдаст в нем горожанина, а не жителя забубенного рыбацкого поселка.</w:t>
      </w:r>
    </w:p>
    <w:p>
      <w:pPr>
        <w:pStyle w:val="Normal"/>
        <w:bidi w:val="0"/>
        <w:spacing w:before="0" w:after="0"/>
        <w:ind w:left="0" w:right="0" w:firstLine="567"/>
        <w:rPr/>
      </w:pPr>
      <w:r>
        <w:rPr/>
        <w:t>– </w:t>
      </w:r>
      <w:r>
        <w:rPr/>
        <w:t>Детки мои и жинка, – сказал Марков, когда капитан добрался до семейных фотографий. Ударения ставил, где придется. – Ждут папку.</w:t>
      </w:r>
    </w:p>
    <w:p>
      <w:pPr>
        <w:pStyle w:val="Normal"/>
        <w:bidi w:val="0"/>
        <w:spacing w:before="0" w:after="0"/>
        <w:ind w:left="0" w:right="0" w:firstLine="567"/>
        <w:rPr/>
      </w:pPr>
      <w:r>
        <w:rPr/>
        <w:t>Костяное лицо милиционера оставалось бесстрастным. Он задержал взгляд на фотографии с детьми. Затем долго рассматривал карточку, вклеенную в паспорт, переводил взгляд на лицо Маркова и снова смотрел в паспорт. Наконец, словно сомневаясь в своем решении, вернул документы. Показал палкой на мотоциклетную коляску.</w:t>
      </w:r>
    </w:p>
    <w:p>
      <w:pPr>
        <w:pStyle w:val="Normal"/>
        <w:bidi w:val="0"/>
        <w:spacing w:before="0" w:after="0"/>
        <w:ind w:left="0" w:right="0" w:firstLine="567"/>
        <w:rPr/>
      </w:pPr>
      <w:r>
        <w:rPr/>
        <w:t>– </w:t>
      </w:r>
      <w:r>
        <w:rPr/>
        <w:t>Что в мешках?</w:t>
      </w:r>
    </w:p>
    <w:p>
      <w:pPr>
        <w:pStyle w:val="Normal"/>
        <w:bidi w:val="0"/>
        <w:spacing w:before="0" w:after="0"/>
        <w:ind w:left="0" w:right="0" w:firstLine="567"/>
        <w:rPr/>
      </w:pPr>
      <w:r>
        <w:rPr/>
        <w:t>– </w:t>
      </w:r>
      <w:r>
        <w:rPr/>
        <w:t>Рыба сушеная, – Марков поправил косо сидящую кепку. – Хотел в Краснодаре толкнуть. Но покупатели сегодня что-то кислые. Сейчас еду к сестре, может быть, в Тимашевске дело веселей пойдет. Говорят…</w:t>
      </w:r>
    </w:p>
    <w:p>
      <w:pPr>
        <w:pStyle w:val="Normal"/>
        <w:bidi w:val="0"/>
        <w:spacing w:before="0" w:after="0"/>
        <w:ind w:left="0" w:right="0" w:firstLine="567"/>
        <w:rPr/>
      </w:pPr>
      <w:r>
        <w:rPr/>
        <w:t>– </w:t>
      </w:r>
      <w:r>
        <w:rPr/>
        <w:t>Выгружай мешки, – не дослушал капитан.</w:t>
      </w:r>
    </w:p>
    <w:p>
      <w:pPr>
        <w:pStyle w:val="Normal"/>
        <w:bidi w:val="0"/>
        <w:spacing w:before="0" w:after="0"/>
        <w:ind w:left="0" w:right="0" w:firstLine="567"/>
        <w:rPr/>
      </w:pPr>
      <w:r>
        <w:rPr/>
        <w:t>Откинув кожух, Марков вытащил и поставил на дорогу один мешок, за ним другой. Периферическим зрением он наблюдал за милиционером-водителем. Когда начался шмон мотоцикла, мужик вылез из машины, подошел ближе и встал в пяти шагах от «Урала». Он стоял, широко расставив ноги, отправлял в рот семечки и сплевывал шелуху. Марков развязал тесемку, вытащил из мешка пересохшую рыбку с крупной головой, мелкими и острыми, как шильца, зубами.</w:t>
      </w:r>
    </w:p>
    <w:p>
      <w:pPr>
        <w:pStyle w:val="Normal"/>
        <w:bidi w:val="0"/>
        <w:spacing w:before="0" w:after="0"/>
        <w:ind w:left="0" w:right="0" w:firstLine="567"/>
        <w:rPr/>
      </w:pPr>
      <w:r>
        <w:rPr/>
        <w:t>– </w:t>
      </w:r>
      <w:r>
        <w:rPr/>
        <w:t>Бычки, – сказал он, гадая про себя, почему его не отпускают. Похож на человека, ориентировку которого передали по рации? Возможно, капитану просто скучно, хочется убить время. До конца ночного дежурства далеко, а развлечений поблизости никаких. – Бычки с пивом хорошо идут.</w:t>
      </w:r>
    </w:p>
    <w:p>
      <w:pPr>
        <w:pStyle w:val="Normal"/>
        <w:bidi w:val="0"/>
        <w:spacing w:before="0" w:after="0"/>
        <w:ind w:left="0" w:right="0" w:firstLine="567"/>
        <w:rPr/>
      </w:pPr>
      <w:r>
        <w:rPr/>
        <w:t>– </w:t>
      </w:r>
      <w:r>
        <w:rPr/>
        <w:t>Вот как? – неизвестно чему удивился хмурый капитан. – Первый раз слышу. Почем твой товар?</w:t>
      </w:r>
    </w:p>
    <w:p>
      <w:pPr>
        <w:pStyle w:val="Normal"/>
        <w:bidi w:val="0"/>
        <w:spacing w:before="0" w:after="0"/>
        <w:ind w:left="0" w:right="0" w:firstLine="567"/>
        <w:rPr/>
      </w:pPr>
      <w:r>
        <w:rPr/>
        <w:t>Марков пожал плечами. Он не имел ни малейшего представления о ценах на рыбу, но нутром чувствовал: что-то идет не так. Что-то насторожило капитана, и он уже не отвяжется. Если сунуть денег… Нет, только хуже сделаешь.</w:t>
      </w:r>
    </w:p>
    <w:p>
      <w:pPr>
        <w:pStyle w:val="Normal"/>
        <w:bidi w:val="0"/>
        <w:spacing w:before="0" w:after="0"/>
        <w:ind w:left="0" w:right="0" w:firstLine="567"/>
        <w:rPr/>
      </w:pPr>
      <w:r>
        <w:rPr/>
        <w:t>– </w:t>
      </w:r>
      <w:r>
        <w:rPr/>
        <w:t>Цена договорная.</w:t>
      </w:r>
    </w:p>
    <w:p>
      <w:pPr>
        <w:pStyle w:val="Normal"/>
        <w:bidi w:val="0"/>
        <w:spacing w:before="0" w:after="0"/>
        <w:ind w:left="0" w:right="0" w:firstLine="567"/>
        <w:rPr/>
      </w:pPr>
      <w:r>
        <w:rPr/>
        <w:t>– </w:t>
      </w:r>
      <w:r>
        <w:rPr/>
        <w:t>Что еще в коляске? – капитан криво усмехнулся. – Ну, что молчишь, рыбак? Язык в море утопил?</w:t>
      </w:r>
    </w:p>
    <w:p>
      <w:pPr>
        <w:pStyle w:val="Normal"/>
        <w:bidi w:val="0"/>
        <w:spacing w:before="0" w:after="0"/>
        <w:ind w:left="0" w:right="0" w:firstLine="567"/>
        <w:rPr/>
      </w:pPr>
      <w:r>
        <w:rPr/>
        <w:t>– </w:t>
      </w:r>
      <w:r>
        <w:rPr/>
        <w:t>Язык на месте. Там всякий хлам, инструмент.</w:t>
      </w:r>
    </w:p>
    <w:p>
      <w:pPr>
        <w:pStyle w:val="Normal"/>
        <w:bidi w:val="0"/>
        <w:spacing w:before="0" w:after="0"/>
        <w:ind w:left="0" w:right="0" w:firstLine="567"/>
        <w:rPr/>
      </w:pPr>
      <w:r>
        <w:rPr/>
        <w:t>– </w:t>
      </w:r>
      <w:r>
        <w:rPr/>
        <w:t>Доставай все, что есть. Давай вместе посмотрим, каким инструментом ты пользуешься.</w:t>
      </w:r>
    </w:p>
    <w:p>
      <w:pPr>
        <w:pStyle w:val="Normal"/>
        <w:bidi w:val="0"/>
        <w:spacing w:before="0" w:after="0"/>
        <w:ind w:left="0" w:right="0" w:firstLine="567"/>
        <w:rPr/>
      </w:pPr>
      <w:r>
        <w:rPr/>
        <w:t>Капитан шагнул к мотоциклу, встал у переднего колеса. Марков наклонился, запустил руку на дно коляски, сдвинул в сторону резиновый коврик. Про себя он отметил, что у милиционера-водителя пистолет в кобуре, застегнутой на перепонку. Мент занят своими семечками. Капитан, хоть и держит автомат за цевье, не успеет быстро поднять ствол и выстрелить, потому что в левой руке полосатая палка. Дорога по-прежнему пуста. Это хорошо. Марков бросил в дорожную пыль набор гаечных ключей в пластмассовой коробке, снова наклонился. Одним движением развернул тряпицу, нащупал рифленую рукоятку пистолета, положил указательный палец на спусковой крючок.</w:t>
      </w:r>
    </w:p>
    <w:p>
      <w:pPr>
        <w:pStyle w:val="Normal"/>
        <w:bidi w:val="0"/>
        <w:spacing w:before="0" w:after="0"/>
        <w:ind w:left="0" w:right="0" w:firstLine="567"/>
        <w:rPr/>
      </w:pPr>
      <w:r>
        <w:rPr/>
        <w:t>– </w:t>
      </w:r>
      <w:r>
        <w:rPr/>
        <w:t>Ты что, рыбак, уснул? – в голосе капитана прозвучала металлическая нотка. – Тебе помочь?</w:t>
      </w:r>
    </w:p>
    <w:p>
      <w:pPr>
        <w:pStyle w:val="Normal"/>
        <w:bidi w:val="0"/>
        <w:spacing w:before="0" w:after="0"/>
        <w:ind w:left="0" w:right="0" w:firstLine="567"/>
        <w:rPr/>
      </w:pPr>
      <w:r>
        <w:rPr/>
        <w:t>– </w:t>
      </w:r>
      <w:r>
        <w:rPr/>
        <w:t>Сейчас, сейчас…</w:t>
      </w:r>
    </w:p>
    <w:p>
      <w:pPr>
        <w:pStyle w:val="Normal"/>
        <w:bidi w:val="0"/>
        <w:spacing w:before="0" w:after="0"/>
        <w:ind w:left="0" w:right="0" w:firstLine="567"/>
        <w:rPr/>
      </w:pPr>
      <w:r>
        <w:rPr/>
        <w:t>Марков выпрямился. Капитан, увидев ствол, успел лишь сделать шаг назад, бросил на землю палку. Грохнул выстрел, второй. Капитан выронил автомат, схватился за живот. Водитель успел прикоснуться к кобуре. Пуля, попавшая в правую часть груди, сбила его с ног. Он, падая на спину, ударился головой о багажник машины, семечки разлетелись по ветру. Водила лежал на земле, правой рукой продолжая бороться с тугой застежкой кобуры. Марков, пнув автомат ногой, наклонился над водилой, добил его двумя выстрелами в голову. Вернулся к капитану, скрючившемуся у самой обочины. Мент не стонал, только тихо сосредоточено сопел, не глядя на своего убийцу. Взгляд блуждал по придорожным кустам, по небу. Он видел далекие зарницы, слышал раскаты грома.</w:t>
      </w:r>
    </w:p>
    <w:p>
      <w:pPr>
        <w:pStyle w:val="Normal"/>
        <w:bidi w:val="0"/>
        <w:spacing w:before="0" w:after="0"/>
        <w:ind w:left="0" w:right="0" w:firstLine="567"/>
        <w:rPr/>
      </w:pPr>
      <w:r>
        <w:rPr/>
        <w:t>Один за другим грохнули три выстрела. Марков, сунув пистолет под ремень, скатил мотоцикл в канаву, туда же спустил тела милиционеров. Сев за руль «Жигулей», повернул ключ в замке зажигания. Через минуту машина на бешеной скорости мчалась по пустой дорог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Москва, Ясенево, штаб-квартира Службы внешней разведки. 18 август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ндиционер не работал второй день, в тесном кабинете подполковника Беляева с окном на солнечную сторону, было душно, как в бане. Майор внешней разведки Валерий Колчин, повесив пиджак на спинку стула, вертел в пальцах карандаш и разглядывал чистый лист блокнота, в котором не сделал ни единой пометки.</w:t>
      </w:r>
    </w:p>
    <w:p>
      <w:pPr>
        <w:pStyle w:val="Normal"/>
        <w:bidi w:val="0"/>
        <w:spacing w:before="0" w:after="0"/>
        <w:ind w:left="0" w:right="0" w:firstLine="567"/>
        <w:rPr/>
      </w:pPr>
      <w:r>
        <w:rPr/>
        <w:t>Генерала Антипова с утра вызвали на Старую площадь, где проходило закрытое совещание с участием руководителей внешней разведки и ФСБ. И хорошо, что старика не оказалось на месте. Говорят, последние дни Антипов устраивал разносы подчиненным, но заряд негативной энергии, как всегда, остался нерастраченным. Теперь гроза миновала. А подполковник Беляев, похоже, был озабочен другими делами. И вообще, вправлять мозги подчиненным – не его амплуа. Кроме Колчина и Беляева в кабинете находился старший лейтенант Краснодарского УФСБ Олег Решкин, вызванный в Москву.</w:t>
      </w:r>
    </w:p>
    <w:p>
      <w:pPr>
        <w:pStyle w:val="Normal"/>
        <w:bidi w:val="0"/>
        <w:spacing w:before="0" w:after="0"/>
        <w:ind w:left="0" w:right="0" w:firstLine="567"/>
        <w:rPr/>
      </w:pPr>
      <w:r>
        <w:rPr/>
        <w:t>– </w:t>
      </w:r>
      <w:r>
        <w:rPr/>
        <w:t>В Краснодаре подозреваемого содержали в СИЗО, – докладывал Решкин. – В общей камере. Тюремный телеграф… Короче, передать маляву на волю и обратно можно через купленного контролера. Люди, отбившие Маркова, держали с ним связь. Этот кадр все знал наперед. Его дружки успели подготовиться.</w:t>
      </w:r>
    </w:p>
    <w:p>
      <w:pPr>
        <w:pStyle w:val="Normal"/>
        <w:bidi w:val="0"/>
        <w:spacing w:before="0" w:after="0"/>
        <w:ind w:left="0" w:right="0" w:firstLine="567"/>
        <w:rPr/>
      </w:pPr>
      <w:r>
        <w:rPr/>
        <w:t>– </w:t>
      </w:r>
      <w:r>
        <w:rPr/>
        <w:t>Сейчас на месте работает ведомственная комиссия, – добавил Беляев. – С кого-нибудь снимут погоны. Нам от этого не легче, черт побери. Да, такие дела, Валера.</w:t>
      </w:r>
    </w:p>
    <w:p>
      <w:pPr>
        <w:pStyle w:val="Normal"/>
        <w:bidi w:val="0"/>
        <w:spacing w:before="0" w:after="0"/>
        <w:ind w:left="0" w:right="0" w:firstLine="567"/>
        <w:rPr/>
      </w:pPr>
      <w:r>
        <w:rPr/>
        <w:t>Подполковник всегда одевался броско, и сегодня, пользуясь отсутствием непосредственного начальника, не любившего, когда подчиненные распускают перья, перещеголял самого себя. На нем был клетчатый пиджак, розовая рубашка и галстук с абстрактным рисунком а-ля свободная Африка. Намазанная бриолином прядь волос прикрывала пробивающуюся лысину.</w:t>
      </w:r>
    </w:p>
    <w:p>
      <w:pPr>
        <w:pStyle w:val="Normal"/>
        <w:bidi w:val="0"/>
        <w:spacing w:before="0" w:after="0"/>
        <w:ind w:left="0" w:right="0" w:firstLine="567"/>
        <w:rPr/>
      </w:pPr>
      <w:r>
        <w:rPr/>
        <w:t>– </w:t>
      </w:r>
      <w:r>
        <w:rPr/>
        <w:t>«Девятку», на которой смылись преступники, нашли на пустыре, в салоне обгоревший труп, – Беляев беспокойно крутился в кресле. – Назначили все экспертизы, но ясно, что это не Марков. Покойник на полголовы ниже ростом. Служебная собака след не взяла. И еще… Правда, это происшествие к нам не относится. Той же ночью в двадцати километрах от города убиты два милиционера из ДПС. В канаве, где утром обнаружили трупы, оказался еще и мотоцикл «Урал» с коляской, мешки с рыбой. Транспортное средство зарегистрировано на одного старика, умершего восемь лет назад. Пальчики с мотоцикла стерты. У милиционеров забрали оружие, угнали служебный «жигуль».</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Колчин пока плохо понимал, с какой целью его отозвали из отпуска, вытащили из подмосковного санатория, где наклевывался бурной и продолжительный роман с одной интересной женщиной, театральной артисткой. Зачем затянули в этот кабинет и какое отношения имеют к нему подробности побега из автозака некоего Маркова, по оперативным данным тесно связанного с террористами, похитителями людей и торговцами живым товаром.</w:t>
      </w:r>
    </w:p>
    <w:p>
      <w:pPr>
        <w:pStyle w:val="Normal"/>
        <w:bidi w:val="0"/>
        <w:spacing w:before="0" w:after="0"/>
        <w:ind w:left="0" w:right="0" w:firstLine="567"/>
        <w:rPr/>
      </w:pPr>
      <w:r>
        <w:rPr/>
        <w:t>– </w:t>
      </w:r>
      <w:r>
        <w:rPr/>
        <w:t>На следующий день машину нашли в пригороде Ростова-на-Дону. Ее утопили в обмелевшем озере, но крыша осталась на поверхности. Есть мнение, что это дело рук Маркова. Но я так не думаю. Представь: подельники организуют побег из автозака. Стрельба, кровь, пожар… И спустя два-три часа Марков выезжает на шоссе на древнем мотоцикле с двумя мешками вонючей рыбы. Слишком рискованно.</w:t>
      </w:r>
    </w:p>
    <w:p>
      <w:pPr>
        <w:pStyle w:val="Normal"/>
        <w:bidi w:val="0"/>
        <w:spacing w:before="0" w:after="0"/>
        <w:ind w:left="0" w:right="0" w:firstLine="567"/>
        <w:rPr/>
      </w:pPr>
      <w:r>
        <w:rPr/>
        <w:t>– </w:t>
      </w:r>
      <w:r>
        <w:rPr/>
        <w:t>А, по-моему, все логично, – пожал плечами Валерий Колчин. – Марков воспользовался моментом. Милиционеров летом всегда не хватает, многие в отпусках. За пару часов, прошедшие со времени побега, на стационарные посты успели передать лишь словесное описание подозреваемого. Самое общее. Рост, цвет волос… Его фотографии менты на постах получили в лучшем случае к утру. Убитые сотрудники ДПС, остановив ночного мотоциклиста, были застигнуты врасплох.</w:t>
      </w:r>
    </w:p>
    <w:p>
      <w:pPr>
        <w:pStyle w:val="Normal"/>
        <w:bidi w:val="0"/>
        <w:spacing w:before="0" w:after="0"/>
        <w:ind w:left="0" w:right="0" w:firstLine="567"/>
        <w:rPr/>
      </w:pPr>
      <w:r>
        <w:rPr/>
        <w:t>– </w:t>
      </w:r>
      <w:r>
        <w:rPr/>
        <w:t>Не знаю… Мне кажется, что Марков лег на дно в Краснодаре. Менты и чекисты прочешут мелким гребнем весь город. Мы запросили паспортно-визовую службу, ведь он бывал в Европе, получал шенгенскую визу. Время работает на нас, остается ждать. Как твоя рука?</w:t>
      </w:r>
    </w:p>
    <w:p>
      <w:pPr>
        <w:pStyle w:val="Normal"/>
        <w:bidi w:val="0"/>
        <w:spacing w:before="0" w:after="0"/>
        <w:ind w:left="0" w:right="0" w:firstLine="567"/>
        <w:rPr/>
      </w:pPr>
      <w:r>
        <w:rPr/>
        <w:t>Беляев перевел взгляд на лейтенанта Решкина.</w:t>
      </w:r>
    </w:p>
    <w:p>
      <w:pPr>
        <w:pStyle w:val="Normal"/>
        <w:bidi w:val="0"/>
        <w:spacing w:before="0" w:after="0"/>
        <w:ind w:left="0" w:right="0" w:firstLine="567"/>
        <w:rPr/>
      </w:pPr>
      <w:r>
        <w:rPr/>
        <w:t>– </w:t>
      </w:r>
      <w:r>
        <w:rPr/>
        <w:t>Все зажило как на собаке. Меня мариновали в краснодарской больнице, нашли отдельную палату, даже пижаму дали почти новую. Без дырок. Короче, я в порядке. А что с тем опером, Чекаловым? Когда я выписывался, его держали в реанимации.</w:t>
      </w:r>
    </w:p>
    <w:p>
      <w:pPr>
        <w:pStyle w:val="Normal"/>
        <w:bidi w:val="0"/>
        <w:spacing w:before="0" w:after="0"/>
        <w:ind w:left="0" w:right="0" w:firstLine="567"/>
        <w:rPr/>
      </w:pPr>
      <w:r>
        <w:rPr/>
        <w:t>Беляев покашлял в кулак и повертелся на стуле.</w:t>
      </w:r>
    </w:p>
    <w:p>
      <w:pPr>
        <w:pStyle w:val="Normal"/>
        <w:bidi w:val="0"/>
        <w:spacing w:before="0" w:after="0"/>
        <w:ind w:left="0" w:right="0" w:firstLine="567"/>
        <w:rPr/>
      </w:pPr>
      <w:r>
        <w:rPr/>
        <w:t>– </w:t>
      </w:r>
      <w:r>
        <w:rPr/>
        <w:t>Умер прошлой ночью. После ранения в живот развился перитонит.</w:t>
      </w:r>
    </w:p>
    <w:p>
      <w:pPr>
        <w:pStyle w:val="Normal"/>
        <w:bidi w:val="0"/>
        <w:spacing w:before="0" w:after="0"/>
        <w:ind w:left="0" w:right="0" w:firstLine="567"/>
        <w:rPr/>
      </w:pPr>
      <w:r>
        <w:rPr/>
        <w:t>Решкин, сжав пальцы в кулак, надвое переломил карандаш, помолчал минуту. Беляев выдержал паузу и сказал:</w:t>
      </w:r>
    </w:p>
    <w:p>
      <w:pPr>
        <w:pStyle w:val="Normal"/>
        <w:bidi w:val="0"/>
        <w:spacing w:before="0" w:after="0"/>
        <w:ind w:left="0" w:right="0" w:firstLine="567"/>
        <w:rPr/>
      </w:pPr>
      <w:r>
        <w:rPr/>
        <w:t>– </w:t>
      </w:r>
      <w:r>
        <w:rPr/>
        <w:t>Надеюсь, Марковым мы еще встретимся. Когда-нибудь, в лучшие времена. А пока… Появилось другое срочное дело. Знаю, у товарища Колчина сейчас отпуск. Он отдыхал в санатории и все такое. Но ты, Валера, свое позже догуляешь. Выпишем тебе дорогую путевку в санаторий одного столичного банка. И там уж ты пошуруешь с артистками, как говориться, на все деньги.</w:t>
      </w:r>
    </w:p>
    <w:p>
      <w:pPr>
        <w:pStyle w:val="Normal"/>
        <w:bidi w:val="0"/>
        <w:spacing w:before="0" w:after="0"/>
        <w:ind w:left="0" w:right="0" w:firstLine="567"/>
        <w:rPr/>
      </w:pPr>
      <w:r>
        <w:rPr/>
        <w:t>Колчин покачал головой: если о твоих отношениях с женщинами становится известно начальству, значит, эти отношения зашли слишком далеко.</w:t>
      </w:r>
    </w:p>
    <w:p>
      <w:pPr>
        <w:pStyle w:val="Normal"/>
        <w:bidi w:val="0"/>
        <w:spacing w:before="0" w:after="0"/>
        <w:ind w:left="0" w:right="0" w:firstLine="567"/>
        <w:rPr/>
      </w:pPr>
      <w:r>
        <w:rPr/>
        <w:t>– </w:t>
      </w:r>
      <w:r>
        <w:rPr/>
        <w:t>Тебе придется прокатиться по стране, но не в вагоне СВ, на автомобиле, – сказал Беляев. – Антипов приказал поручить дело тебе лично, хотя наверху возражали.</w:t>
      </w:r>
    </w:p>
    <w:p>
      <w:pPr>
        <w:pStyle w:val="Normal"/>
        <w:bidi w:val="0"/>
        <w:spacing w:before="0" w:after="0"/>
        <w:ind w:left="0" w:right="0" w:firstLine="567"/>
        <w:rPr/>
      </w:pPr>
      <w:r>
        <w:rPr/>
        <w:t>Колчин вздохнул: не прошло и полгода, как подошли к сути вопроса. Беляев поднял кверху указательный палец.</w:t>
      </w:r>
    </w:p>
    <w:p>
      <w:pPr>
        <w:pStyle w:val="Normal"/>
        <w:bidi w:val="0"/>
        <w:spacing w:before="0" w:after="0"/>
        <w:ind w:left="0" w:right="0" w:firstLine="567"/>
        <w:rPr/>
      </w:pPr>
      <w:r>
        <w:rPr/>
        <w:t>– </w:t>
      </w:r>
      <w:r>
        <w:rPr/>
        <w:t>Хорошо, завтра поговорим с генералом Антиповым, – Колчин не ждал от разговора с генералом ничего хорошего.</w:t>
      </w:r>
    </w:p>
    <w:p>
      <w:pPr>
        <w:pStyle w:val="Normal"/>
        <w:bidi w:val="0"/>
        <w:spacing w:before="0" w:after="0"/>
        <w:ind w:left="0" w:right="0" w:firstLine="567"/>
        <w:rPr/>
      </w:pPr>
      <w:r>
        <w:rPr/>
        <w:t>– </w:t>
      </w:r>
      <w:r>
        <w:rPr/>
        <w:t>Завтра тебя уже не будет в Москве. И неприятного разговора тоже не будет. Это единственная хорошая новость, которая у меня есть.</w:t>
      </w:r>
    </w:p>
    <w:p>
      <w:pPr>
        <w:pStyle w:val="Normal"/>
        <w:bidi w:val="0"/>
        <w:spacing w:before="0" w:after="0"/>
        <w:ind w:left="0" w:right="0" w:firstLine="567"/>
        <w:rPr/>
      </w:pPr>
      <w:r>
        <w:rPr/>
        <w:t>Колчин давно разучился удивляться командировкам, которые валятся, как кирпичи на голову. И нет от них спасения.</w:t>
      </w:r>
    </w:p>
    <w:p>
      <w:pPr>
        <w:pStyle w:val="Normal"/>
        <w:bidi w:val="0"/>
        <w:spacing w:before="0" w:after="0"/>
        <w:ind w:left="0" w:right="0" w:firstLine="567"/>
        <w:rPr/>
      </w:pPr>
      <w:r>
        <w:rPr/>
        <w:t>– </w:t>
      </w:r>
      <w:r>
        <w:rPr/>
        <w:t>Сейчас мы спустимся в подвал, в секретную часть, – сказал Беляев. – Тебя введут в курс дела, дадут подробные инструкции. Затем отправишься домой. Соберешь вещи и отдохнешь. В четыре вечера к тебе на квартиру принесут чемодан с фирменными шмотками и новыми документами. По легенде ты прикинутый бизнесмен, фармацевт. В пять вечера к подъезду подгонят «пятерку» темно-серого цвета.</w:t>
      </w:r>
    </w:p>
    <w:p>
      <w:pPr>
        <w:pStyle w:val="Normal"/>
        <w:bidi w:val="0"/>
        <w:spacing w:before="0" w:after="0"/>
        <w:ind w:left="0" w:right="0" w:firstLine="567"/>
        <w:rPr/>
      </w:pPr>
      <w:r>
        <w:rPr/>
        <w:t>– </w:t>
      </w:r>
      <w:r>
        <w:rPr/>
        <w:t>Ничего приличнее не нашли?</w:t>
      </w:r>
    </w:p>
    <w:p>
      <w:pPr>
        <w:pStyle w:val="Normal"/>
        <w:bidi w:val="0"/>
        <w:spacing w:before="0" w:after="0"/>
        <w:ind w:left="0" w:right="0" w:firstLine="567"/>
        <w:rPr/>
      </w:pPr>
      <w:r>
        <w:rPr/>
        <w:t>– </w:t>
      </w:r>
      <w:r>
        <w:rPr/>
        <w:t>Какие мы нежные, – усмехнулся Беляев. – А что… Надежная тачка. Ключ найдешь в почтовом ящике. Выедешь из города не позднее завтрашнего утра. Точнее, выедите из города. В поездке тебя будет сопровождать лейтенант Олег Решкин. Его вызвали в центральный аппарат ФСБ отчитаться по краснодарскому делу. Операцию, в которой вы примете участие, Служба внешней разведки проводит совместно с нашими ближними соседями, то есть с ФСБ. Там предложили своего кандидата: вот, Олега Ивановича. Он молодой человек, но имеет внушительный послужной список. Принимал участие в серьезных делах.</w:t>
      </w:r>
    </w:p>
    <w:p>
      <w:pPr>
        <w:pStyle w:val="Normal"/>
        <w:bidi w:val="0"/>
        <w:spacing w:before="0" w:after="0"/>
        <w:ind w:left="0" w:right="0" w:firstLine="567"/>
        <w:rPr/>
      </w:pPr>
      <w:r>
        <w:rPr/>
        <w:t>– </w:t>
      </w:r>
      <w:r>
        <w:rPr/>
        <w:t>Лично переправил на тот свет трех опасных террористов, – похвастался Решкин. – Правда, дело было ночью… Возможно, двоих не я уложил. Впрочем, теперь это уже не важно.</w:t>
      </w:r>
    </w:p>
    <w:p>
      <w:pPr>
        <w:pStyle w:val="Normal"/>
        <w:bidi w:val="0"/>
        <w:spacing w:before="0" w:after="0"/>
        <w:ind w:left="0" w:right="0" w:firstLine="567"/>
        <w:rPr/>
      </w:pPr>
      <w:r>
        <w:rPr/>
        <w:t>– </w:t>
      </w:r>
      <w:r>
        <w:rPr/>
        <w:t>Награжден медалью, – добавил Беляев. – И вообще компанейский малый. А тебе, Колчин, в дороге будет веселее с добрым попутчиком.</w:t>
      </w:r>
    </w:p>
    <w:p>
      <w:pPr>
        <w:pStyle w:val="Normal"/>
        <w:bidi w:val="0"/>
        <w:spacing w:before="0" w:after="0"/>
        <w:ind w:left="0" w:right="0" w:firstLine="567"/>
        <w:rPr/>
      </w:pPr>
      <w:r>
        <w:rPr/>
        <w:t>– </w:t>
      </w:r>
      <w:r>
        <w:rPr/>
        <w:t>Пожалуй, – Колчин перевел взгляд на Решкина. Среднего роста, худощавого телосложения, этот парень не похож на сотрудника авторитетной спецслужбы, на истребителя бандитов. Попутчик… Черт с ним, пусть будет попутчик.</w:t>
      </w:r>
    </w:p>
    <w:p>
      <w:pPr>
        <w:pStyle w:val="Normal"/>
        <w:bidi w:val="0"/>
        <w:spacing w:before="0" w:after="0"/>
        <w:ind w:left="0" w:right="0" w:firstLine="567"/>
        <w:rPr/>
      </w:pPr>
      <w:r>
        <w:rPr/>
        <w:t>– </w:t>
      </w:r>
      <w:r>
        <w:rPr/>
        <w:t>Может быть, теперь я могу узнать, что за операция наклевывается?</w:t>
      </w:r>
    </w:p>
    <w:p>
      <w:pPr>
        <w:pStyle w:val="Normal"/>
        <w:bidi w:val="0"/>
        <w:spacing w:before="0" w:after="0"/>
        <w:ind w:left="0" w:right="0" w:firstLine="567"/>
        <w:rPr/>
      </w:pPr>
      <w:r>
        <w:rPr/>
        <w:t>– </w:t>
      </w:r>
      <w:r>
        <w:rPr/>
        <w:t>Все подробности в секретной части, – покачал головой Беляев. – Скажу одно: наш агент Максим Сальников вместе с молодой женой уехал в свадебное путешествие и бесследно исчез. Все наши попытки его обнаружить кончились ничем.</w:t>
      </w:r>
    </w:p>
    <w:p>
      <w:pPr>
        <w:pStyle w:val="Normal"/>
        <w:bidi w:val="0"/>
        <w:spacing w:before="0" w:after="0"/>
        <w:ind w:left="0" w:right="0" w:firstLine="567"/>
        <w:rPr/>
      </w:pPr>
      <w:r>
        <w:rPr/>
        <w:t>– </w:t>
      </w:r>
      <w:r>
        <w:rPr/>
        <w:t>Сальников исчез? – Колчин почувствовал себя так, будто из-под него выбили стул. – Как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Симоновская набережная. 19 август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тоя в ванне перед зеркалом Колчин смывал с лица мыльную пену. В чемодане, который вчерашним вечером доставили сюда, лежали новые документы и вещи, купленные явно не в лавочке «эконом», а в приличном магазине. По легенде Колчин бизнесмен средней руки, занимается закупкой за границей лекарств, значит, надо соответствовать завяленному уровню. В портмоне два отделения набиты долларовыми и рублевыми купюрами. Колчин примерил второй костюм, этот на все случаи жизни, вельветовый пиджак коричневого цвета и темные брюки из хлопка. Он повертелся перед зеркалом и остался доволен самим собой и людьми, которые выбирали эту одежду.</w:t>
      </w:r>
    </w:p>
    <w:p>
      <w:pPr>
        <w:pStyle w:val="Normal"/>
        <w:bidi w:val="0"/>
        <w:spacing w:before="0" w:after="0"/>
        <w:ind w:left="0" w:right="0" w:firstLine="567"/>
        <w:rPr/>
      </w:pPr>
      <w:r>
        <w:rPr/>
        <w:t>Время в запасе есть. Он присел на кровать, прикурив сигарету, провел пальцем по полированной поверхности тумбочки. Пыли собралось много. Хорошо бы устроить в квартире уборку, но сейчас не до этого. Будильник не тикал, на тумбочке лежала дамские очки с погнутой душкой и полупустой тюбик помады. Женщина по имени Настя, оставившая эти мелочи, прожила с Валерием Колчиным месяца четыре, не дольше, и пропала из его жизни прошлой весной, как раз перед короткосрочной командировкой в Германию. Что-то между ними не сложилось, не склеилось, хотя еще недавно Колчину казалось, что эта связь перерастет в нечто большее, чем простая любовная интрижка.</w:t>
      </w:r>
    </w:p>
    <w:p>
      <w:pPr>
        <w:pStyle w:val="Normal"/>
        <w:bidi w:val="0"/>
        <w:spacing w:before="0" w:after="0"/>
        <w:ind w:left="0" w:right="0" w:firstLine="567"/>
        <w:rPr/>
      </w:pPr>
      <w:r>
        <w:rPr/>
        <w:t>Он запоздало пожалел о своей неудачи, подумал, что человеку его профессии хорошо бы иметь крепкий тыл: жену, детей и все такое прочее. Чтобы кто-то проводил до двери, поцеловал на дорогу и даже всплакнул. И Настя подходящий кандидат. Была. Подобные мысли лезли в голову не часто, но от них трудно было избавиться. Так почему же они расстались? Она ушла, оставив ключи на кухонном столе и захлопнув за собой дверь. И еще забыла этот будильник, очки и помаду. Почему ушла? Поздно искать внятные ответы. Он успокоился на самом простом кондовом объяснении, которое не уязвляло мужские амбиции. Наверное, они с Настей слишком разные люди. Она учительница русского языка и литературы, два года назад окончила институт и, устроившись в одну из московских школ, пока еще не успела разочароваться в своей профессии.</w:t>
      </w:r>
    </w:p>
    <w:p>
      <w:pPr>
        <w:pStyle w:val="Normal"/>
        <w:bidi w:val="0"/>
        <w:spacing w:before="0" w:after="0"/>
        <w:ind w:left="0" w:right="0" w:firstLine="567"/>
        <w:rPr/>
      </w:pPr>
      <w:r>
        <w:rPr/>
        <w:t>«Может, никогда и не разочаруется», – со злорадством подумал Колчин. Весь век станет таскать домой тетрадки, забитые самыми дикими ошибками, из жалости ставить тройки вместо двоек и вслух читать своему будущему мужу гениальные отрывки из школьных сочинений на тему «Как я провел прошлое лето». Как она читала сочинения Колчину. А он, сдерживая зевоту, думал о том, что мальчишки старшего класса совершенно не умеют врать, хотя в их возрасте пора бы это дело освоить. Не умеешь врать, тогда пиши правду: «Прошлым летом я имел одну очень классную девчонку, а на следующей неделе еще одну, но та похуже». Почти все, как один, строчат о том, что с мамой собирали в лесу грибы или купались в море. Ну, кто поверит в такую белиберду? Разве что молодая учительница.</w:t>
      </w:r>
    </w:p>
    <w:p>
      <w:pPr>
        <w:pStyle w:val="Normal"/>
        <w:bidi w:val="0"/>
        <w:spacing w:before="0" w:after="0"/>
        <w:ind w:left="0" w:right="0" w:firstLine="567"/>
        <w:rPr/>
      </w:pPr>
      <w:r>
        <w:rPr/>
        <w:t>«Тебе что-то не нравится? – Настя отрывала взгляд от тетрадки. – По-моему очень интересно. А ты скучаешь». «Я не скучаю, – лежа на кровати Колчин, чтобы не задремать, чесал грудь. Он только что отгадал кроссворд и чувствовал себя состоявшимся семейным человеком. Оставалось только оставить заявление в загсе. Впрочем, с заявлением всегда успеется, формальности не к спеху. – Эта захватывающая сцена… Ну, про целую корзину белых грибов. Правда, очень увлекательно. Мне никогда так не везло: целая корзина. Только, кажется, что я это уже слышал». «Интересно узнать, от кого слышал?» – Настя поправляла очки. «Ну, от кого-то из твоих учеников. Только у того была цела корзина мухоморов».</w:t>
      </w:r>
    </w:p>
    <w:p>
      <w:pPr>
        <w:pStyle w:val="Normal"/>
        <w:bidi w:val="0"/>
        <w:spacing w:before="0" w:after="0"/>
        <w:ind w:left="0" w:right="0" w:firstLine="567"/>
        <w:rPr/>
      </w:pPr>
      <w:r>
        <w:rPr/>
        <w:t>Колчин подумал, учительница на самом деле сексуальная чувственная женщина и совсем не зануда, хотя с юмором проблемы серьезные. Еще Колчин подумал, что иногда, хотя бы совсем редко, надо быть честным перед самим собой. Расстались они вовсе не разных характеров, не из-за этих клятых тупых сочинений, а из-за нового учителя физкультуры. Как же его звали? Настя ненароком проговорилась: «Юра донес мне портфель до самого подъезда». «Ему было не очень тяжело? От чрезмерного напряжения можно грыжу заработать», – Колчин гадал про себя, о ком, собственно, идет речь. Он насторожился, подумал, что слишком плохо знает женщин и слишком часто уезжает в командировки. «Что ты. Он очень сильный. Ведет с мальчишками факультатив по вольной борьбе, поднимает штангу». Да, с юмором у Насти так себе, ниже среднего.</w:t>
      </w:r>
    </w:p>
    <w:p>
      <w:pPr>
        <w:pStyle w:val="Normal"/>
        <w:bidi w:val="0"/>
        <w:spacing w:before="0" w:after="0"/>
        <w:ind w:left="0" w:right="0" w:firstLine="567"/>
        <w:rPr/>
      </w:pPr>
      <w:r>
        <w:rPr/>
        <w:t>Колчин раздавил окурок в пепельнице, открыв ящик тумбочки, смахнул в него часы, помаду и очки. К черту эти воспоминания. Чтобы этому физруку кто-нибудь из талантливых учеников сломал шею на факультативе.</w:t>
      </w:r>
    </w:p>
    <w:p>
      <w:pPr>
        <w:pStyle w:val="Normal"/>
        <w:bidi w:val="0"/>
        <w:spacing w:before="0" w:after="0"/>
        <w:ind w:left="0" w:right="0" w:firstLine="567"/>
        <w:rPr/>
      </w:pPr>
      <w:r>
        <w:rPr/>
        <w:t>Опустив в карман портмоне, накинул плащ, потому что на улице начал накрапывать дождик. Спустившись вниз, вытащил из почтового ящика ключи от «Жигулей», вышел во двор. Машина не очень старая, даже нет пятен ржавчины. Распахнув дверцу, Колчин заглянул внутрь, решив, что салон основательно провонял бензином, и этот запах еще не скоро исчезнет.</w:t>
      </w:r>
    </w:p>
    <w:p>
      <w:pPr>
        <w:pStyle w:val="Normal"/>
        <w:bidi w:val="0"/>
        <w:spacing w:before="0" w:after="0"/>
        <w:ind w:left="0" w:right="0" w:firstLine="567"/>
        <w:rPr/>
      </w:pPr>
      <w:r>
        <w:rPr/>
        <w:t>На Таганской площади Колчин подобрал Олега Решкина. Видимо, лейтенант, поселившийся не в гостинице, а на казенной квартире, приехал на место за час до назначенного срока. Он успел озябнуть и промокнуть под дождем.</w:t>
      </w:r>
    </w:p>
    <w:p>
      <w:pPr>
        <w:pStyle w:val="Normal"/>
        <w:bidi w:val="0"/>
        <w:spacing w:before="0" w:after="0"/>
        <w:ind w:left="0" w:right="0" w:firstLine="567"/>
        <w:rPr/>
      </w:pPr>
      <w:r>
        <w:rPr/>
        <w:t>– </w:t>
      </w:r>
      <w:r>
        <w:rPr/>
        <w:t>Не очень-то вы торопитесь, – сказал Решкин, забросив на заднее сидение сумку с вещами. – Я тут совсем задубел. Чуть в ящик не сыграл.</w:t>
      </w:r>
    </w:p>
    <w:p>
      <w:pPr>
        <w:pStyle w:val="Normal"/>
        <w:bidi w:val="0"/>
        <w:spacing w:before="0" w:after="0"/>
        <w:ind w:left="0" w:right="0" w:firstLine="567"/>
        <w:rPr/>
      </w:pPr>
      <w:r>
        <w:rPr/>
        <w:t>– </w:t>
      </w:r>
      <w:r>
        <w:rPr/>
        <w:t>А мне сказали, что ты добрый попутчик.</w:t>
      </w:r>
    </w:p>
    <w:p>
      <w:pPr>
        <w:pStyle w:val="Normal"/>
        <w:bidi w:val="0"/>
        <w:spacing w:before="0" w:after="0"/>
        <w:ind w:left="0" w:right="0" w:firstLine="567"/>
        <w:rPr/>
      </w:pPr>
      <w:r>
        <w:rPr/>
        <w:t>– </w:t>
      </w:r>
      <w:r>
        <w:rPr/>
        <w:t>Вот как? И что мне полагается делать, раз я такой добрый? – Решкин достал из кармана фляжку коньяка, зачем-то взболтал ее, сделав глоток из горлышка, зажмурился от удовольствия. – Анекдоты травить?</w:t>
      </w:r>
    </w:p>
    <w:p>
      <w:pPr>
        <w:pStyle w:val="Normal"/>
        <w:bidi w:val="0"/>
        <w:spacing w:before="0" w:after="0"/>
        <w:ind w:left="0" w:right="0" w:firstLine="567"/>
        <w:rPr/>
      </w:pPr>
      <w:r>
        <w:rPr/>
        <w:t>– </w:t>
      </w:r>
      <w:r>
        <w:rPr/>
        <w:t>Хотя бы не начинать утро с выпивки.</w:t>
      </w:r>
    </w:p>
    <w:p>
      <w:pPr>
        <w:pStyle w:val="Normal"/>
        <w:bidi w:val="0"/>
        <w:spacing w:before="0" w:after="0"/>
        <w:ind w:left="0" w:right="0" w:firstLine="567"/>
        <w:rPr/>
      </w:pPr>
      <w:r>
        <w:rPr/>
        <w:t>– </w:t>
      </w:r>
      <w:r>
        <w:rPr/>
        <w:t>Я замерз как собака, пока ждал вас, – ответил Решкин, отвернулся и надолго замолч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лчин подумал, помощник ему достался не самый веселый, не самый трезвый и самый разговорчивый. Впрочем, может, лучше помолчать и еще раз обдумать ситуацию. Три недели назад в Россию из очередной командировки вернулся агент внешней разведки Максим Иванович Сальников, старый приятель Колчина. Родители Сальникова погибли в автомобильной катастрофе, когда ему еще не исполнилось двенадцати лет. С тех пор все хлопоты по воспитанию подростка взяло на себя его родной дядя, православный священник, в ту пору настоятель одной из московских церквей. Хлопотами батюшки, Максима пристроили в музыкальную школу, он и сейчас сносно играет на скрипке. По окончании школы Сальников понял, что второго Моцарта из него не получится, сколько не старайся. Продолжив учебу на филологическом факультете МГУ, получил диплом с отличием. Какое-то время занимался переводами на русский язык классиков французской литературы. В совершенстве владеет французским и английским, читает и свободно разговаривает на арабском и фарси.</w:t>
      </w:r>
    </w:p>
    <w:p>
      <w:pPr>
        <w:pStyle w:val="Normal"/>
        <w:bidi w:val="0"/>
        <w:spacing w:before="0" w:after="0"/>
        <w:ind w:left="0" w:right="0" w:firstLine="567"/>
        <w:rPr/>
      </w:pPr>
      <w:r>
        <w:rPr/>
        <w:t>Вербовочные мероприятия с Сальниковым начали около десяти лет назад. Молодой человек, который в институтские годы придерживался левых взглядов, легко пошел на контакт. Под руководством своего куратора изучил основы нелегальной работы, конспирации, прошел курс обучения в «лесной школе» ФСБ. Поначалу молодого лингвиста использовали как связного, он получил работу в одной подставной фирме, часто выезжал за границу, проводил тайниковые операции, но никого из нелегальной русской резидентуры не знал ни по имени, ни в лицо.</w:t>
      </w:r>
    </w:p>
    <w:p>
      <w:pPr>
        <w:pStyle w:val="Normal"/>
        <w:bidi w:val="0"/>
        <w:spacing w:before="0" w:after="0"/>
        <w:ind w:left="0" w:right="0" w:firstLine="567"/>
        <w:rPr/>
      </w:pPr>
      <w:r>
        <w:rPr/>
        <w:t>Семь лет назад Сальников, здесь закончил одногодичный факультет Краснознаменного института имени Андропова, затем вернулся в Париж, нашел на постоянную работу переводчика в одной из консалтинговых фирм, год спустя, переехал в Брюссель, поближе к Штаб-квартире НАТО. За границей, в Брюсселе и Риме, Колчин дважды встречался с Сальниковым, передавая тому посылки из Москвы. Сальникову стали доверять серьезные дела, использовали в как связника с агентами нелегалами. Но руководство считало его перспективным кадром. Вскоре Максима отозвали в Москву, он прошел курс специальной боевой подготовки, принял участие в нескольких серьезных и весьма рискованных операциях на Ближнем Востоке и Афганистане.</w:t>
      </w:r>
    </w:p>
    <w:p>
      <w:pPr>
        <w:pStyle w:val="Normal"/>
        <w:bidi w:val="0"/>
        <w:spacing w:before="0" w:after="0"/>
        <w:ind w:left="0" w:right="0" w:firstLine="567"/>
        <w:rPr/>
      </w:pPr>
      <w:r>
        <w:rPr/>
        <w:t>Для души Сальников занимается фотографией. Небольшими тиражами издал альбом «Неизвестная Россия» своих снимков. В основном это картинки природы, фото древних церквей и монашеских скитов, альбом удостоен какой-то второстепенной премии, получил благожелательные отзывы в прессе. В прошлом году Сальников во время отпуска завернул в Петрозаводск и Сыктывкар, он хотел сделать большую серию фотоснимков под условным названием «Русский Север». В Петрозаводске Максим познакомился с искусствоведом музея этнографии Татьяной Гришиной, женщиной двадцати шести лет, разведенной. Кажется, чувства между этими людьми переродились в нечто большее, чем простая интрижка. Под Новый год Гришина переехала в Москву, выменяв прекрасную трехкомнатную квартиру в Петрозаводске на скромную однушку. Неделю назад Максим и Татьяна сыграли свадьбу, Колчин был свидетелем жениха.</w:t>
      </w:r>
    </w:p>
    <w:p>
      <w:pPr>
        <w:pStyle w:val="Normal"/>
        <w:bidi w:val="0"/>
        <w:spacing w:before="0" w:after="0"/>
        <w:ind w:left="0" w:right="0" w:firstLine="567"/>
        <w:rPr/>
      </w:pPr>
      <w:r>
        <w:rPr/>
        <w:t>Вместе с молодой женой Сальников выехал в северном направлении на своем джипе «Форд Эксплорер». Оружия при Сальникове не имел, лишь несколько фотокамер, съемных объективов, пару сумок с носильными вещами. Через четыре дня после отъезда племянника дядя Максима Владимир Федорович нашел в почтовом ящике конверт, с вложенной в него аудио кассетой. На пленке голос племянника. Максим сообщал, что его и Татьяну Гришину взяли в заложники неизвестные преступники. Если священник в ближайшие две недели не соберет миллион долларов и не передаст деньги похитителям, Максим и жена умрут мучительной смертью.</w:t>
      </w:r>
    </w:p>
    <w:p>
      <w:pPr>
        <w:pStyle w:val="Normal"/>
        <w:bidi w:val="0"/>
        <w:spacing w:before="0" w:after="0"/>
        <w:ind w:left="0" w:right="0" w:firstLine="567"/>
        <w:rPr/>
      </w:pPr>
      <w:r>
        <w:rPr/>
        <w:t>Уже на следующий день Сальников старший перебрался из своей московской квартиры в гостиницу Московской патриархии при Даниловом монастыре. Там же состоялась длительная беседа с доверенным лицом самого Патриарха. Владимир Федорович просил у церкви помощи в розыске Племянника и посредничестве в переговорах с похитителями. На встречи с доверенным лицом Патриарха присутствовал агент СВР, по документам – представитель МИДа. Ему удалось сделать запись разговора. В тот же день кассеты прослушали в Ясенево. В СВР решили во избежание утечки информации и громкого скандала в прессе не привлекать к поискам пропавшего агента ни милицию, ни прокуратуру. Совместно с контрразведкой провести мероприятия по обнаружению и освобождению Максима Сальникова.</w:t>
      </w:r>
    </w:p>
    <w:p>
      <w:pPr>
        <w:pStyle w:val="Normal"/>
        <w:bidi w:val="0"/>
        <w:spacing w:before="0" w:after="0"/>
        <w:ind w:left="0" w:right="0" w:firstLine="567"/>
        <w:rPr/>
      </w:pPr>
      <w:r>
        <w:rPr/>
        <w:t>Когда Сальников был в «конторе», он сказал, что собирается прокатиться с ветерком, дать круг по Золотому кольцу. Сделает серию снимков, а там видно будет. Задача Колчина – проехать этим маршрутом. Броский «Форд Эксплорер» не мог раствориться в воздухе. Наверняка найдутся люди, которые запомнили самого Максима, высокого красивого мужчину, и его жену, больше похожую на фотомодель, чем на бывшего экскурсовода провинциального музе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Данилов монастырь. 18 август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вященник Владимир Федорович Сальников уже больше недели проживал в монастырской гостинице, потому что пустой московской квартире не было душевных сил. Каждый день он любовался на храм в честь святых отцов Семи Вселенских Соборов, ежедневно в шесть утра посещал братский молебен, в прошлое воскресенье в храме Святых Отцов присутствовал на божественной Литургии. Он молился за здравие племянника и его жены, ставил свечи перед монастырской святыней – иконой Божьей Матери «Троеручницы», и становилось легче, но душевное умиротворение длилось недолго. Отец Владимир возвращался в гостиницу, в свой аскетичный, напоминающий монашескую келью номер и коротал время за чтением Библии. Постепенно со дна души поднималась серая муть, мысли путались, чтение не давалось, душой вновь овладевала тревога.</w:t>
      </w:r>
    </w:p>
    <w:p>
      <w:pPr>
        <w:pStyle w:val="Normal"/>
        <w:bidi w:val="0"/>
        <w:spacing w:before="0" w:after="0"/>
        <w:ind w:left="0" w:right="0" w:firstLine="567"/>
        <w:rPr/>
      </w:pPr>
      <w:r>
        <w:rPr/>
        <w:t>Похитители Максима обещали, что свяжутся с Сальниковым по мобильному телефону еще четвертого дня. Все сроки вышли, но телефон по-прежнему молчал. По приезде в Москву отца Владимира принял священник Протоирей Николай Минаев, на встрече присутствовал работник Министерства иностранных дел, эти люди дали слово по своим каналам оказать Сальникову всю возможную помощь и поддержку в поисках самого близкого человека. На следующий день после встречи с представителем Патриарха, Сальников написал заявление в Федеральную службу безопасности, просил сделать все возможное, чтобы разыскать самого близкого родственника. Несколько раз в гостинице его посещали представители следственных органов, довольно молодые мужчины в гражданских костюмах. Сальников письменно и устно отвечал на все вопросы, передал чекистам аудио кассету, что нашел в конверте. Но дни шли, а благих вестей как не было, так и нет.</w:t>
      </w:r>
    </w:p>
    <w:p>
      <w:pPr>
        <w:pStyle w:val="Normal"/>
        <w:bidi w:val="0"/>
        <w:spacing w:before="0" w:after="0"/>
        <w:ind w:left="0" w:right="0" w:firstLine="567"/>
        <w:rPr/>
      </w:pPr>
      <w:r>
        <w:rPr/>
        <w:t>Надо набраться терпения, ждать и молиться. Другого все равно не остается. Вот и сегодня день прошел в молитвах, ожидании чего-то, хорошего или плохого. За окном уже начинали сгущаться сумерки, над городом повисли пепельные облака. Отец Владимир решил, что на вечерний молебен, начинавшейся в пять часов, он не пойдет. Сальников встал со стула, задернул шторы, когда в дверь постучали. Порог номера переступил молодой послушник монастыря, который помогал в гостинице. Одетый в цивильную одежду, молодой человек протянул постояльцу запечатанный конверт из грубой почтовой бумаги. Ни штемпеля, ни обратного адреса, только надпись «Владимиру Федоровичу Сальникову», выполненная то ли на пишущей машинке, то ли на принтере.</w:t>
      </w:r>
    </w:p>
    <w:p>
      <w:pPr>
        <w:pStyle w:val="Normal"/>
        <w:bidi w:val="0"/>
        <w:spacing w:before="0" w:after="0"/>
        <w:ind w:left="0" w:right="0" w:firstLine="567"/>
        <w:rPr/>
      </w:pPr>
      <w:r>
        <w:rPr/>
        <w:t>– </w:t>
      </w:r>
      <w:r>
        <w:rPr/>
        <w:t>Кто передал письмо? – спросил Сальников.</w:t>
      </w:r>
    </w:p>
    <w:p>
      <w:pPr>
        <w:pStyle w:val="Normal"/>
        <w:bidi w:val="0"/>
        <w:spacing w:before="0" w:after="0"/>
        <w:ind w:left="0" w:right="0" w:firstLine="567"/>
        <w:rPr/>
      </w:pPr>
      <w:r>
        <w:rPr/>
        <w:t>– </w:t>
      </w:r>
      <w:r>
        <w:rPr/>
        <w:t>Этого человека никто не видел. Сегодня на вечернюю Литургию пришло много прихожан. Возможно, кто-то из них зашел в гостиницу, оставил письмо внизу, на конторке.</w:t>
      </w:r>
    </w:p>
    <w:p>
      <w:pPr>
        <w:pStyle w:val="Normal"/>
        <w:bidi w:val="0"/>
        <w:spacing w:before="0" w:after="0"/>
        <w:ind w:left="0" w:right="0" w:firstLine="567"/>
        <w:rPr/>
      </w:pPr>
      <w:r>
        <w:rPr/>
        <w:t>– </w:t>
      </w:r>
      <w:r>
        <w:rPr/>
        <w:t>Хорошо, иди, сын мой.</w:t>
      </w:r>
    </w:p>
    <w:p>
      <w:pPr>
        <w:pStyle w:val="Normal"/>
        <w:bidi w:val="0"/>
        <w:spacing w:before="0" w:after="0"/>
        <w:ind w:left="0" w:right="0" w:firstLine="567"/>
        <w:rPr/>
      </w:pPr>
      <w:r>
        <w:rPr/>
        <w:t>Чувствуя предательское волнение, Сальников сел к столу, ножницами отрезал от края конверта узкую полоску бумаги. Внутри оказалась сложенная вдовое страничка, вырванная из ученической тетради. Надев очка, Сальников трижды пробежал глазами машинописные строки. «Сегодня в шесть тридцать вечера жду Вас на середине станции Площадь революции. Наденьте цивильный костюм, а не рясу». Ни подписи, ни слова о деньгах. Положив письмо в ящик стола, он несколько минут просидел неподвижно, обдумывая ситуацию. Наконец, набрал номер телефона, услышав знакомый голос подполковника Беляева, дважды навещавшего Сальникова в гостинице. Прочитал письмо и добавил.</w:t>
      </w:r>
    </w:p>
    <w:p>
      <w:pPr>
        <w:pStyle w:val="Normal"/>
        <w:bidi w:val="0"/>
        <w:spacing w:before="0" w:after="0"/>
        <w:ind w:left="0" w:right="0" w:firstLine="567"/>
        <w:rPr/>
      </w:pPr>
      <w:r>
        <w:rPr/>
        <w:t>– </w:t>
      </w:r>
      <w:r>
        <w:rPr/>
        <w:t>Похитители назначили мне встречу, ни больше, ни меньше. Как быть?</w:t>
      </w:r>
    </w:p>
    <w:p>
      <w:pPr>
        <w:pStyle w:val="Normal"/>
        <w:bidi w:val="0"/>
        <w:spacing w:before="0" w:after="0"/>
        <w:ind w:left="0" w:right="0" w:firstLine="567"/>
        <w:rPr/>
      </w:pPr>
      <w:r>
        <w:rPr/>
        <w:t>– </w:t>
      </w:r>
      <w:r>
        <w:rPr/>
        <w:t>Прежде всего, не волнуйтесь, – голос Беляева был спокоен. – Езжайте на место. Если встреча все же состоится, хотя лично я в этом сильно сомневаюсь, внимательно выслушайте все требования похитителей, постарайтесь запомнить слова и внешность этих людей. В состоянии душевного волнения, сделать это непросто. Но вы попробуйте. Ведите себя просто и естественно. Уверен, что вашей жизни ничего не угрожает. Эти люди хотят еще раз озвучить свои угрозы. Наши люди будут сопровождать вас. И себя они не обнаружат.</w:t>
      </w:r>
    </w:p>
    <w:p>
      <w:pPr>
        <w:pStyle w:val="Normal"/>
        <w:bidi w:val="0"/>
        <w:spacing w:before="0" w:after="0"/>
        <w:ind w:left="0" w:right="0" w:firstLine="567"/>
        <w:rPr/>
      </w:pPr>
      <w:r>
        <w:rPr/>
        <w:t>– </w:t>
      </w:r>
      <w:r>
        <w:rPr/>
        <w:t>Вы не дадите мне… Ну, даже не знаю, как это правильно называть. Микрофон или диктофон? Чтобы записать нашу беседу.</w:t>
      </w:r>
    </w:p>
    <w:p>
      <w:pPr>
        <w:pStyle w:val="Normal"/>
        <w:bidi w:val="0"/>
        <w:spacing w:before="0" w:after="0"/>
        <w:ind w:left="0" w:right="0" w:firstLine="567"/>
        <w:rPr/>
      </w:pPr>
      <w:r>
        <w:rPr/>
        <w:t>– </w:t>
      </w:r>
      <w:r>
        <w:rPr/>
        <w:t>Об этом не может быть и речи. Первым делом вас обыщут. Понимаете, сколько будет стоить жизнь вашего племянника, если на вас найдут «жучок»? Поэтому никакой аппаратуры. Главное, постарайтесь меньше волноваться и запомнить все, что увидите и услышите. Потребуйте от похитителей подтверждения того, что ваш племянник и его жены в порядке. Фотографии, письмо с проставленной датой…</w:t>
      </w:r>
    </w:p>
    <w:p>
      <w:pPr>
        <w:pStyle w:val="Normal"/>
        <w:bidi w:val="0"/>
        <w:spacing w:before="0" w:after="0"/>
        <w:ind w:left="0" w:right="0" w:firstLine="567"/>
        <w:rPr/>
      </w:pPr>
      <w:r>
        <w:rPr/>
        <w:t>– </w:t>
      </w:r>
      <w:r>
        <w:rPr/>
        <w:t>Я понял.</w:t>
      </w:r>
    </w:p>
    <w:p>
      <w:pPr>
        <w:pStyle w:val="Normal"/>
        <w:bidi w:val="0"/>
        <w:spacing w:before="0" w:after="0"/>
        <w:ind w:left="0" w:right="0" w:firstLine="567"/>
        <w:rPr/>
      </w:pPr>
      <w:r>
        <w:rPr/>
        <w:t>– </w:t>
      </w:r>
      <w:r>
        <w:rPr/>
        <w:t>Выполняйте все требования этих людей, соглашайтесь на их предложения. Только не сразу. Это может насторожить похитителей. И не пытайтесь связаться со мной, пока не вернетесь в гостиницу. За вами могут следить. Поторопитесь, Владимир Федорович, времени у вас мало.</w:t>
      </w:r>
    </w:p>
    <w:p>
      <w:pPr>
        <w:pStyle w:val="Normal"/>
        <w:bidi w:val="0"/>
        <w:spacing w:before="0" w:after="0"/>
        <w:ind w:left="0" w:right="0" w:firstLine="567"/>
        <w:rPr/>
      </w:pPr>
      <w:r>
        <w:rPr/>
        <w:t>Закончив разговор, отец Владимир открыл дверцу шкафа, выбрал коричневый старомодный костюм с широкими лацканами, повязал черный галстук, надел плащ. Вышел из гостиницы, поймав машину, сел на заднее сидение. Через полчаса машина остановилась у Манежной площади. Сальников никуда не спешил, потому что времени в запасе много. Он прогулочным шагом дошел до входа в метро Площадь революции. Время от времени оглядывался назад. Возможно, ему на загривок уже сели оперативники ФСБ, они «ведут» его. Закончился рабочий день, и народу вокруг столько, что определить, есть ли слежка, невозможно. Сальников спустился в метро, сел на свободную скамейку в центре зала и начал беспокойно осматриваться.</w:t>
      </w:r>
    </w:p>
    <w:p>
      <w:pPr>
        <w:pStyle w:val="Normal"/>
        <w:bidi w:val="0"/>
        <w:spacing w:before="0" w:after="0"/>
        <w:ind w:left="0" w:right="0" w:firstLine="567"/>
        <w:rPr/>
      </w:pPr>
      <w:r>
        <w:rPr/>
        <w:t>Поезда приходили и уходили. Служащие спешили домой, сновали молодые парочки, подростки и старики, и увидеть в этом человеческом водовороте чей-то внимательный взгляд, обращенный на отца Владимира, задача из разряда неразрешимых. Волнение, владевшее им, ушло, как вода в песок. Сальников был сосредоточен и хмур. Он часто смотрел на циферблат наручных часов. Без четверти семь, а человек, назначивший встречу, так и не появился. Спиной к Сальникову на шаг впереди встала женщина в три обхвата, загородившая спиной весь обзор.</w:t>
      </w:r>
    </w:p>
    <w:p>
      <w:pPr>
        <w:pStyle w:val="Normal"/>
        <w:bidi w:val="0"/>
        <w:spacing w:before="0" w:after="0"/>
        <w:ind w:left="0" w:right="0" w:firstLine="567"/>
        <w:rPr/>
      </w:pPr>
      <w:r>
        <w:rPr/>
        <w:t>Сальников беспокойно завертелся, подумав, что за женщиной его не видно, уже хотел привстать, когда проходивший мимо мужчина бросил на скамейку свернутую трубочкой газету. Человек скрылся в толпе. Сальников развернул сегодняшнюю «вечерку», еще пахнувшую типографской краской. Так и есть, внутри газеты листок, на котором от руки печатными буквами написано. "Доезжайте до станции Текстильщики, сделайте пересадку на электричку до Подольска. От станции каждые четверть часа уходит автобус в сторону области. Сойдите на предпоследней остановке. Пойдете по асфальтовой дороге в сторону садоводческого товарищества «Сосновая роща». В левом нижнем углу номер автобуса, обведенный в кружок. Сальников сунул скомканную бумажку в карман.</w:t>
      </w:r>
    </w:p>
    <w:p>
      <w:pPr>
        <w:pStyle w:val="Normal"/>
        <w:bidi w:val="0"/>
        <w:spacing w:before="0" w:after="0"/>
        <w:ind w:left="0" w:right="0" w:firstLine="567"/>
        <w:rPr/>
      </w:pPr>
      <w:r>
        <w:rPr/>
        <w:t>– </w:t>
      </w:r>
      <w:r>
        <w:rPr/>
        <w:t>Подольск, – сказал он шепотом. – Подольск…</w:t>
      </w:r>
    </w:p>
    <w:p>
      <w:pPr>
        <w:pStyle w:val="Normal"/>
        <w:bidi w:val="0"/>
        <w:spacing w:before="0" w:after="0"/>
        <w:ind w:left="0" w:right="0" w:firstLine="567"/>
        <w:rPr/>
      </w:pPr>
      <w:r>
        <w:rPr/>
        <w:t>Пригороды столицы отец Владимир знал плох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Московская область, Подольский район.18 август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лиже к концу маршрута в автобусе осталось всего четыре пассажира, пара хмельных юношей и какой-то запозднившийся грибник, хмурый, в старом брезентовом плаще с плетеной кошелкой, прикрытой марлей. Дорога шла лесом, изредка, когда машина выезжала на открытое пространство, у самого горизонта светились огоньки какой-то деревни или поселка. И снова начинался лес, густой и темный. Отец Владимир вышел из провонявшего бензином салона вместе с грибником. Остановившись, осмотрелся вокруг, спросил своего попутчика, как добраться до садоводческого товарищества «Сосновая роща». Показывая направление, грибник молча махнул рукой куда-то в сторону, мол, дуй туда, не ошибешься. И, повернувшись, быстро зашагал по дороге вслед за ушедшим автобусом.</w:t>
      </w:r>
    </w:p>
    <w:p>
      <w:pPr>
        <w:pStyle w:val="Normal"/>
        <w:bidi w:val="0"/>
        <w:spacing w:before="0" w:after="0"/>
        <w:ind w:left="0" w:right="0" w:firstLine="567"/>
        <w:rPr/>
      </w:pPr>
      <w:r>
        <w:rPr/>
        <w:t>Действительно, за спиной Сальникова, если хорошо присмотреться, угадывалась узкая асфальтовая дорога, на развилке врыты столбики, на них укреплен жестяной щит, что-то вроде указателя. На ржавой поверхности можно разобрать буквы, выведенные масляной краской. Итак, до садоводческого товарищества добрых пять километров. «Сосновая роща» где-то там, за лесом. Впрочем, путешествие должно закончиться раньше. Погода разгулялась, гроза, бушевавшая здесь недавно, ушла к Москве, небо очистилось. Сальников шагал по неосвещенной дороге, стараясь не наступать в глубокие лужи, блестевшие в темноте, как нефтяные пятна. Но уже через пару минут промочил кожаные ботинки на тонкой подошве, не приспособленные для прогулок по проселочным дорогам.</w:t>
      </w:r>
    </w:p>
    <w:p>
      <w:pPr>
        <w:pStyle w:val="Normal"/>
        <w:bidi w:val="0"/>
        <w:spacing w:before="0" w:after="0"/>
        <w:ind w:left="0" w:right="0" w:firstLine="567"/>
        <w:rPr/>
      </w:pPr>
      <w:r>
        <w:rPr/>
        <w:t>Высоко над головой, светя сигнальными огнями, пролетел пассажирский лайнер, порыв ветра принес заливистый собачий лай. Кажется, хмурый лес, подступавший к дороге с обеих сторон, тихо дышал, как спящий человек. Увидев за спиной свет, отец Владимир вздрогнул от неожиданности, отошел к обочине, остановился. Не сбавляя хода, мимо проскочила, ослепив фарами, темная машина, еще несколько секунд, и она исчезла за поворотом. Потоптавшись на месте, Сальников двинулся дальше. Не прошел и ста метров, как снова увидел свет за спиной. Он встал, прикрыв глаза ладонью. Машина остановилась так близко, что боковое зеркальце едва не задело отца Владимира.</w:t>
      </w:r>
    </w:p>
    <w:p>
      <w:pPr>
        <w:pStyle w:val="Normal"/>
        <w:bidi w:val="0"/>
        <w:spacing w:before="0" w:after="0"/>
        <w:ind w:left="0" w:right="0" w:firstLine="567"/>
        <w:rPr/>
      </w:pPr>
      <w:r>
        <w:rPr/>
        <w:t>Человек в темной куртке и кепке, надвинутой на глаза, вылез с переднего сиденья. Быстро подошел к Сальникову, приказав, упереться ладонями крушу автомобиля, расставить ноги и не шевелиться. Унизительный обыск длился минуты три, показавшиеся вечностью. Мужчина встал сбоку, больно наступив ботинком на ногу отца Владимира. Убедившись, что за воротом плаща и пиджака нет специального кармана, в котором можно спрятать оружие или диктофон. Проворными руками расстегнул пуговицы, прошелся по карманам костюма, ощупал предплечья, похлопал по голеням и отступил.</w:t>
      </w:r>
    </w:p>
    <w:p>
      <w:pPr>
        <w:pStyle w:val="Normal"/>
        <w:bidi w:val="0"/>
        <w:spacing w:before="0" w:after="0"/>
        <w:ind w:left="0" w:right="0" w:firstLine="567"/>
        <w:rPr/>
      </w:pPr>
      <w:r>
        <w:rPr/>
        <w:t>– </w:t>
      </w:r>
      <w:r>
        <w:rPr/>
        <w:t>Садитесь в машину.</w:t>
      </w:r>
    </w:p>
    <w:p>
      <w:pPr>
        <w:pStyle w:val="Normal"/>
        <w:bidi w:val="0"/>
        <w:spacing w:before="0" w:after="0"/>
        <w:ind w:left="0" w:right="0" w:firstLine="567"/>
        <w:rPr/>
      </w:pPr>
      <w:r>
        <w:rPr/>
        <w:t>Распахнул перед Сальниковым заднюю дверцу, мужчина сел впереди. Стекла оказались затемненными. Человек, занявший водительское кресло, разговаривал, не поворачивая назад головы. Сзади Сальников не мог разглядеть даже затылка собеседника, потому что тот поднял высокий воротник куртки.</w:t>
      </w:r>
    </w:p>
    <w:p>
      <w:pPr>
        <w:pStyle w:val="Normal"/>
        <w:bidi w:val="0"/>
        <w:spacing w:before="0" w:after="0"/>
        <w:ind w:left="0" w:right="0" w:firstLine="567"/>
        <w:rPr/>
      </w:pPr>
      <w:r>
        <w:rPr/>
        <w:t>– </w:t>
      </w:r>
      <w:r>
        <w:rPr/>
        <w:t>До меня дошел слушок, будто вы общались с ментами. Или…</w:t>
      </w:r>
    </w:p>
    <w:p>
      <w:pPr>
        <w:pStyle w:val="Normal"/>
        <w:bidi w:val="0"/>
        <w:spacing w:before="0" w:after="0"/>
        <w:ind w:left="0" w:right="0" w:firstLine="567"/>
        <w:rPr/>
      </w:pPr>
      <w:r>
        <w:rPr/>
        <w:t>– </w:t>
      </w:r>
      <w:r>
        <w:rPr/>
        <w:t>Ни в милицию, ни в ФСБ я не обращался, – ответил Сальников, ожидавший подобного вопроса. – Это не в моих интересах.</w:t>
      </w:r>
    </w:p>
    <w:p>
      <w:pPr>
        <w:pStyle w:val="Normal"/>
        <w:bidi w:val="0"/>
        <w:spacing w:before="0" w:after="0"/>
        <w:ind w:left="0" w:right="0" w:firstLine="567"/>
        <w:rPr/>
      </w:pPr>
      <w:r>
        <w:rPr/>
        <w:t>– </w:t>
      </w:r>
      <w:r>
        <w:rPr/>
        <w:t>Допустим.</w:t>
      </w:r>
    </w:p>
    <w:p>
      <w:pPr>
        <w:pStyle w:val="Normal"/>
        <w:bidi w:val="0"/>
        <w:spacing w:before="0" w:after="0"/>
        <w:ind w:left="0" w:right="0" w:firstLine="567"/>
        <w:rPr/>
      </w:pPr>
      <w:r>
        <w:rPr/>
        <w:t>– </w:t>
      </w:r>
      <w:r>
        <w:rPr/>
        <w:t>Уверяю вас, вы похитили не того человека, – горячо заговорил отец Владимир. Он старался, чтобы голос звучал твердо, не дрожал от волнения, снова подкатившего к сердцу. – Мой племянник не банковский воротила, не нефтяной магнат. Он всего лишь служащий одной из частных компаний.</w:t>
      </w:r>
    </w:p>
    <w:p>
      <w:pPr>
        <w:pStyle w:val="Normal"/>
        <w:bidi w:val="0"/>
        <w:spacing w:before="0" w:after="0"/>
        <w:ind w:left="0" w:right="0" w:firstLine="567"/>
        <w:rPr/>
      </w:pPr>
      <w:r>
        <w:rPr/>
        <w:t>– </w:t>
      </w:r>
      <w:r>
        <w:rPr/>
        <w:t>Ладно, – мужчина повелительно махнул рукой. – Любимое занятие всех русских – прибедняться. Но оставьте лирику нищим.</w:t>
      </w:r>
    </w:p>
    <w:p>
      <w:pPr>
        <w:pStyle w:val="Normal"/>
        <w:bidi w:val="0"/>
        <w:spacing w:before="0" w:after="0"/>
        <w:ind w:left="0" w:right="0" w:firstLine="567"/>
        <w:rPr/>
      </w:pPr>
      <w:r>
        <w:rPr/>
        <w:t>– </w:t>
      </w:r>
      <w:r>
        <w:rPr/>
        <w:t>Около месяца назад у меня состоялся разговор с Максимом на эту тему, – Сальников продолжал говорить, прижав руки к груди. – На его счете в одном из московских банков что-то около тридцати пяти тысяч долларов. Но договор с банком составлен таким образом, что получить эти деньги, как сейчас говорят, обналичить, может только мой племянник. Лично он и никто другой. Даже в том случае, если он напишет доверенность на мое имя, адвокат ее заверит, денег мне не дадут. У Максима есть несколько пластиковых карточек. Но на них мизерные суммы, ну, две-три сотни долларов, не больше.</w:t>
      </w:r>
    </w:p>
    <w:p>
      <w:pPr>
        <w:pStyle w:val="Normal"/>
        <w:bidi w:val="0"/>
        <w:spacing w:before="0" w:after="0"/>
        <w:ind w:left="0" w:right="0" w:firstLine="567"/>
        <w:rPr/>
      </w:pPr>
      <w:r>
        <w:rPr/>
        <w:t>– </w:t>
      </w:r>
      <w:r>
        <w:rPr/>
        <w:t>Такими деньгами, мы не интересуемся. А как же с вашими накоплениями? Верой и правдой многие годы служить церкви. И остались на склоне лет без гроша в кармане?</w:t>
      </w:r>
    </w:p>
    <w:p>
      <w:pPr>
        <w:pStyle w:val="Normal"/>
        <w:bidi w:val="0"/>
        <w:spacing w:before="0" w:after="0"/>
        <w:ind w:left="0" w:right="0" w:firstLine="567"/>
        <w:rPr/>
      </w:pPr>
      <w:r>
        <w:rPr/>
        <w:t>– </w:t>
      </w:r>
      <w:r>
        <w:rPr/>
        <w:t>Я не хочу вводить вас в заблуждение. Я не настоятель большого храма, подворья или монастыря. Я – протоиерей домового храма святого апостола Иоанна Богослова. Этот храм открыт при православной классической гимназии. Открыт для учащихся, и, разумеется, прихожан. Поверьте, что церковь – не рынок, не доходное место. Я живу скромно. Но у меня есть небольшие накопления и я могу занять у друзей некоторую сумму.</w:t>
      </w:r>
    </w:p>
    <w:p>
      <w:pPr>
        <w:pStyle w:val="Normal"/>
        <w:bidi w:val="0"/>
        <w:spacing w:before="0" w:after="0"/>
        <w:ind w:left="0" w:right="0" w:firstLine="567"/>
        <w:rPr/>
      </w:pPr>
      <w:r>
        <w:rPr/>
        <w:t>– </w:t>
      </w:r>
      <w:r>
        <w:rPr/>
        <w:t>Сколько реально вы можете заплатить?</w:t>
      </w:r>
    </w:p>
    <w:p>
      <w:pPr>
        <w:pStyle w:val="Normal"/>
        <w:bidi w:val="0"/>
        <w:spacing w:before="0" w:after="0"/>
        <w:ind w:left="0" w:right="0" w:firstLine="567"/>
        <w:rPr/>
      </w:pPr>
      <w:r>
        <w:rPr/>
        <w:t>– </w:t>
      </w:r>
      <w:r>
        <w:rPr/>
        <w:t>Тысяч сто пятьдесят, возможно, двести тысяч долларов смогу достать.</w:t>
      </w:r>
    </w:p>
    <w:p>
      <w:pPr>
        <w:pStyle w:val="Normal"/>
        <w:bidi w:val="0"/>
        <w:spacing w:before="0" w:after="0"/>
        <w:ind w:left="0" w:right="0" w:firstLine="567"/>
        <w:rPr/>
      </w:pPr>
      <w:r>
        <w:rPr/>
        <w:t>– </w:t>
      </w:r>
      <w:r>
        <w:rPr/>
        <w:t>Вы имеете право обратиться за материальной поддержкой к Московскому Патриархату…</w:t>
      </w:r>
    </w:p>
    <w:p>
      <w:pPr>
        <w:pStyle w:val="Normal"/>
        <w:bidi w:val="0"/>
        <w:spacing w:before="0" w:after="0"/>
        <w:ind w:left="0" w:right="0" w:firstLine="567"/>
        <w:rPr/>
      </w:pPr>
      <w:r>
        <w:rPr/>
        <w:t>– </w:t>
      </w:r>
      <w:r>
        <w:rPr/>
        <w:t>Церковь не дает денег на подобные дела. Это вопрос принципиальный и обсуждать его, значит, попусту терять время.</w:t>
      </w:r>
    </w:p>
    <w:p>
      <w:pPr>
        <w:pStyle w:val="Normal"/>
        <w:bidi w:val="0"/>
        <w:spacing w:before="0" w:after="0"/>
        <w:ind w:left="0" w:right="0" w:firstLine="567"/>
        <w:rPr/>
      </w:pPr>
      <w:r>
        <w:rPr/>
        <w:t>Молчание длилось долго. По крыше машины стучали капли, слетавшие с веток деревьев. Сальников тер ладонью лоб, испытывая приступ мигрени. Он думал, что, возможно, удастся продать старинные драгоценности покойной матери, серьги с бриллиантами и диадему, выручив за них некоторую сумму. Сколько точно, скажет только ювелир. Еще тысяч двадцать-тридцать долларов он можно получить в качестве банковского кредита. Конечно, с банком возникнут трудности, но найдутся уважаемые люди, которые выступят поручителями при оформлении бумаг. Однако, как ни крутись, это не те деньги, на которые рассчитывают получить похитит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мужчина сказал:</w:t>
      </w:r>
    </w:p>
    <w:p>
      <w:pPr>
        <w:pStyle w:val="Normal"/>
        <w:bidi w:val="0"/>
        <w:spacing w:before="0" w:after="0"/>
        <w:ind w:left="0" w:right="0" w:firstLine="567"/>
        <w:rPr/>
      </w:pPr>
      <w:r>
        <w:rPr/>
        <w:t>– </w:t>
      </w:r>
      <w:r>
        <w:rPr/>
        <w:t>Вы ставите меня в трудное положение. В очень трудное положение, почти безвыходное. Когда вы сможете передать те двести тридцать тысяч?</w:t>
      </w:r>
    </w:p>
    <w:p>
      <w:pPr>
        <w:pStyle w:val="Normal"/>
        <w:bidi w:val="0"/>
        <w:spacing w:before="0" w:after="0"/>
        <w:ind w:left="0" w:right="0" w:firstLine="567"/>
        <w:rPr/>
      </w:pPr>
      <w:r>
        <w:rPr/>
        <w:t>– </w:t>
      </w:r>
      <w:r>
        <w:rPr/>
        <w:t>Собрать всю сумму можно через неделю. Однако мне нужно нечто, подтверждающее, что Максим и его жена живы. Я бы мог поговорить с ним по телефону и тогда…</w:t>
      </w:r>
    </w:p>
    <w:p>
      <w:pPr>
        <w:pStyle w:val="Normal"/>
        <w:bidi w:val="0"/>
        <w:spacing w:before="0" w:after="0"/>
        <w:ind w:left="0" w:right="0" w:firstLine="567"/>
        <w:rPr/>
      </w:pPr>
      <w:r>
        <w:rPr/>
        <w:t>– </w:t>
      </w:r>
      <w:r>
        <w:rPr/>
        <w:t>Слушайте, вы не ребенок. Разговор исключен. Телефоном можно пользоваться только в крайнем случае.</w:t>
      </w:r>
    </w:p>
    <w:p>
      <w:pPr>
        <w:pStyle w:val="Normal"/>
        <w:bidi w:val="0"/>
        <w:spacing w:before="0" w:after="0"/>
        <w:ind w:left="0" w:right="0" w:firstLine="567"/>
        <w:rPr/>
      </w:pPr>
      <w:r>
        <w:rPr/>
        <w:t>– </w:t>
      </w:r>
      <w:r>
        <w:rPr/>
        <w:t>И, тем не менее, мне нужно знать, что Максим жив. Иначе вы не увидите даже этих денег.</w:t>
      </w:r>
    </w:p>
    <w:p>
      <w:pPr>
        <w:pStyle w:val="Normal"/>
        <w:bidi w:val="0"/>
        <w:spacing w:before="0" w:after="0"/>
        <w:ind w:left="0" w:right="0" w:firstLine="567"/>
        <w:rPr/>
      </w:pPr>
      <w:r>
        <w:rPr/>
        <w:t>– </w:t>
      </w:r>
      <w:r>
        <w:rPr/>
        <w:t>Хорошо, – неожиданно согласился человек. – Вы получите подтверждение прямо сейчас.</w:t>
      </w:r>
    </w:p>
    <w:p>
      <w:pPr>
        <w:pStyle w:val="Normal"/>
        <w:bidi w:val="0"/>
        <w:spacing w:before="0" w:after="0"/>
        <w:ind w:left="0" w:right="0" w:firstLine="567"/>
        <w:rPr/>
      </w:pPr>
      <w:r>
        <w:rPr/>
        <w:t>Не оглядываясь назад, он бросил на сидение пластиковый пакет. Сальников вытащил из него две видео кассеты.</w:t>
      </w:r>
    </w:p>
    <w:p>
      <w:pPr>
        <w:pStyle w:val="Normal"/>
        <w:bidi w:val="0"/>
        <w:spacing w:before="0" w:after="0"/>
        <w:ind w:left="0" w:right="0" w:firstLine="567"/>
        <w:rPr/>
      </w:pPr>
      <w:r>
        <w:rPr/>
        <w:t>– </w:t>
      </w:r>
      <w:r>
        <w:rPr/>
        <w:t>На одной из пленок вы увидите Максима его жену живыми и здоровыми. Там проставлена дата и время записи. Другая кассета убедит вас в том, что мы серьезные люди. Вы узнаете, что произойдет с вашим родственником, если вы не выполните наших условий. Как только просмотрите записи, сломайте кассеты, размотайте пленку, порежьте ее ножницами. Затем прогуляйтесь по московским дворам и выбросите все, что осталось от кассет, в мусорный контейнер или утопите в реке.</w:t>
      </w:r>
    </w:p>
    <w:p>
      <w:pPr>
        <w:pStyle w:val="Normal"/>
        <w:bidi w:val="0"/>
        <w:spacing w:before="0" w:after="0"/>
        <w:ind w:left="0" w:right="0" w:firstLine="567"/>
        <w:rPr/>
      </w:pPr>
      <w:r>
        <w:rPr/>
        <w:t>– </w:t>
      </w:r>
      <w:r>
        <w:rPr/>
        <w:t>Чего вы хотите?</w:t>
      </w:r>
    </w:p>
    <w:p>
      <w:pPr>
        <w:pStyle w:val="Normal"/>
        <w:bidi w:val="0"/>
        <w:spacing w:before="0" w:after="0"/>
        <w:ind w:left="0" w:right="0" w:firstLine="567"/>
        <w:rPr/>
      </w:pPr>
      <w:r>
        <w:rPr/>
        <w:t>– </w:t>
      </w:r>
      <w:r>
        <w:rPr/>
        <w:t>Вы не можете выплатить даже четвертой части выкупа. Поэтому должны кое-что сделать для нас. Услуга за услугу.</w:t>
      </w:r>
    </w:p>
    <w:p>
      <w:pPr>
        <w:pStyle w:val="Normal"/>
        <w:bidi w:val="0"/>
        <w:spacing w:before="0" w:after="0"/>
        <w:ind w:left="0" w:right="0" w:firstLine="567"/>
        <w:rPr/>
      </w:pPr>
      <w:r>
        <w:rPr/>
        <w:t>– </w:t>
      </w:r>
      <w:r>
        <w:rPr/>
        <w:t>Что ж, я готов, – поспешил с ответом Сальников.</w:t>
      </w:r>
    </w:p>
    <w:p>
      <w:pPr>
        <w:pStyle w:val="Normal"/>
        <w:bidi w:val="0"/>
        <w:spacing w:before="0" w:after="0"/>
        <w:ind w:left="0" w:right="0" w:firstLine="567"/>
        <w:rPr/>
      </w:pPr>
      <w:r>
        <w:rPr/>
        <w:t>Слова сами сорвались с губ, и священник тут же пожалел, что, еще не выслушав предложения, согласился его принять. Но теперь поздно.</w:t>
      </w:r>
    </w:p>
    <w:p>
      <w:pPr>
        <w:pStyle w:val="Normal"/>
        <w:bidi w:val="0"/>
        <w:spacing w:before="0" w:after="0"/>
        <w:ind w:left="0" w:right="0" w:firstLine="567"/>
        <w:rPr/>
      </w:pPr>
      <w:r>
        <w:rPr/>
        <w:t>– </w:t>
      </w:r>
      <w:r>
        <w:rPr/>
        <w:t>Тогда слушайте. Вы уже получили в награду от церкви право ношения наперстного креста. На очереди другая награда. Как вы знаете, в конце сентября, за восстановление подворья свой церкви вы будете награждены Святейшим Патриархом правом ношения митры. В тех же числах в Синодальной резиденции Свято-Данилова монастыря пройдет встреча делегации Московского Патриархата и делегации Русской Зарубежной церкви, которую, если верить газетам, возглавит Первоиерарх Высокопреосвещеннейший митрополит Восточно-Американский и Нью-Йоркский. В программе всякие там разговоры-переговоры. Наконец, итоговая пресс-конференция. И большой наплыв иностранных и русских журналистов. Настоящий ажиотаж.</w:t>
      </w:r>
    </w:p>
    <w:p>
      <w:pPr>
        <w:pStyle w:val="Normal"/>
        <w:bidi w:val="0"/>
        <w:spacing w:before="0" w:after="0"/>
        <w:ind w:left="0" w:right="0" w:firstLine="567"/>
        <w:rPr/>
      </w:pPr>
      <w:r>
        <w:rPr/>
        <w:t>– </w:t>
      </w:r>
      <w:r>
        <w:rPr/>
        <w:t>Вы очень осведомленный человек, – заметил Сальников.</w:t>
      </w:r>
    </w:p>
    <w:p>
      <w:pPr>
        <w:pStyle w:val="Normal"/>
        <w:bidi w:val="0"/>
        <w:spacing w:before="0" w:after="0"/>
        <w:ind w:left="0" w:right="0" w:firstLine="567"/>
        <w:rPr/>
      </w:pPr>
      <w:r>
        <w:rPr/>
        <w:t>– </w:t>
      </w:r>
      <w:r>
        <w:rPr/>
        <w:t>Сведения из открытых источников, здесь нет государственной тайны. Будет множество важных гостей. Члены Священного Синода Русской Православной церкви, архиепископ Берлинский и Германский, председатель комиссии Русской Зарубежной Церкви по переговорам с Московским Патриархатом. Большие шишки, всех не перечесть. Кстати, на этот церковный слет и вас пригласили. Должно состояться ваше выступление на итоговой пресс-конференции. Или я ошибаюсь?</w:t>
      </w:r>
    </w:p>
    <w:p>
      <w:pPr>
        <w:pStyle w:val="Normal"/>
        <w:bidi w:val="0"/>
        <w:spacing w:before="0" w:after="0"/>
        <w:ind w:left="0" w:right="0" w:firstLine="567"/>
        <w:rPr/>
      </w:pPr>
      <w:r>
        <w:rPr/>
        <w:t>– </w:t>
      </w:r>
      <w:r>
        <w:rPr/>
        <w:t>Не ошибаетесь, – кивнул Сальников. – Намечаются разные мероприятия, ну, например, паломничество по святым местам, но кульминацией этой богадельни станет эта самая итоговая пресс-конференция. Верующие захотят узнать, чем закончились переговоры, каковы перспективы сближения Русской Зарубежной Церкви с Московским Патриархатом. Собственно, великих сенсаций никто не ждет. Наверняка все ограничится общими словами, заявлениями о большом значении визита делегаций Русской Зарубежной церкви и всякое такое. Короче, ля-ля три рубля. Мне лично все это не очень интересно.</w:t>
      </w:r>
    </w:p>
    <w:p>
      <w:pPr>
        <w:pStyle w:val="Normal"/>
        <w:bidi w:val="0"/>
        <w:spacing w:before="0" w:after="0"/>
        <w:ind w:left="0" w:right="0" w:firstLine="567"/>
        <w:rPr/>
      </w:pPr>
      <w:r>
        <w:rPr/>
        <w:t>– </w:t>
      </w:r>
      <w:r>
        <w:rPr/>
        <w:t>Но что вы хотите от меня?</w:t>
      </w:r>
    </w:p>
    <w:p>
      <w:pPr>
        <w:pStyle w:val="Normal"/>
        <w:bidi w:val="0"/>
        <w:spacing w:before="0" w:after="0"/>
        <w:ind w:left="0" w:right="0" w:firstLine="567"/>
        <w:rPr/>
      </w:pPr>
      <w:r>
        <w:rPr/>
        <w:t>– </w:t>
      </w:r>
      <w:r>
        <w:rPr/>
        <w:t>На пресс-конференции вы возьмете слово. И в присутствии всех собравшихся борзописцев и телевизионщиков сделаете важное заявление. Смысл его вот в чем: вы налагаете проклятье на русские войска, ведущие несправедливую и жестокую войну в Чечне. Войну, которой не видно конца. Нужные слова сами найдете, не мне вас учить. Все должно прозвучать убедительно, на высокой пафосной ноте.</w:t>
      </w:r>
    </w:p>
    <w:p>
      <w:pPr>
        <w:pStyle w:val="Normal"/>
        <w:bidi w:val="0"/>
        <w:spacing w:before="0" w:after="0"/>
        <w:ind w:left="0" w:right="0" w:firstLine="567"/>
        <w:rPr/>
      </w:pPr>
      <w:r>
        <w:rPr/>
        <w:t>– </w:t>
      </w:r>
      <w:r>
        <w:rPr/>
        <w:t>Я всю жизнь отдал служению православной церкви. Я не посмею…</w:t>
      </w:r>
    </w:p>
    <w:p>
      <w:pPr>
        <w:pStyle w:val="Normal"/>
        <w:bidi w:val="0"/>
        <w:spacing w:before="0" w:after="0"/>
        <w:ind w:left="0" w:right="0" w:firstLine="567"/>
        <w:rPr/>
      </w:pPr>
      <w:r>
        <w:rPr/>
        <w:t>– </w:t>
      </w:r>
      <w:r>
        <w:rPr/>
        <w:t>Еще как посмеете. И вас никто оттащит от микрофона, не вырубит звук и так далее. Вокруг слишком много журналистов. Да, это будет большой международный скандал, его невозможно будет тихо замять, спустить на тормозах. Ваше выступление будут обсасывать и тиражировать все средства массовой информации, особенно за границей. Русская церковь проклинает своих солдат, раскол в русской церкви и так далее. Кто во что горазд. Какая буря поднимется… Вас наверняка лишат сана и всех церковных наград. Иначе и быть не может. Тем лучше, скандал разгорится с новой силой. Так сказать, начнется вторая серия…</w:t>
      </w:r>
    </w:p>
    <w:p>
      <w:pPr>
        <w:pStyle w:val="Normal"/>
        <w:bidi w:val="0"/>
        <w:spacing w:before="0" w:after="0"/>
        <w:ind w:left="0" w:right="0" w:firstLine="567"/>
        <w:rPr/>
      </w:pPr>
      <w:r>
        <w:rPr/>
        <w:t>– </w:t>
      </w:r>
      <w:r>
        <w:rPr/>
        <w:t>Я не смогу…</w:t>
      </w:r>
    </w:p>
    <w:p>
      <w:pPr>
        <w:pStyle w:val="Normal"/>
        <w:bidi w:val="0"/>
        <w:spacing w:before="0" w:after="0"/>
        <w:ind w:left="0" w:right="0" w:firstLine="567"/>
        <w:rPr/>
      </w:pPr>
      <w:r>
        <w:rPr/>
        <w:t>– </w:t>
      </w:r>
      <w:r>
        <w:rPr/>
        <w:t>Но это не беда, – перебил мужчина. – Главное, вы спасете жизнь своего племянника и его жены. В противном случае с ними случится то, что вы увидите на второй видеопленке. Даже хуже. Страшная мучительная смерть. Очень долгая и кровавая. У Максима и его телки не останется ни одной целой кости. Он будет просить о смерти, как об избавлении. Но придется подождать. Ну, как вам мое предложение? Всего пять минут говорильни в обмен на две человеческие жизни?</w:t>
      </w:r>
    </w:p>
    <w:p>
      <w:pPr>
        <w:pStyle w:val="Normal"/>
        <w:bidi w:val="0"/>
        <w:spacing w:before="0" w:after="0"/>
        <w:ind w:left="0" w:right="0" w:firstLine="567"/>
        <w:rPr/>
      </w:pPr>
      <w:r>
        <w:rPr/>
        <w:t>Сальников долго молчал, покусывал губу.</w:t>
      </w:r>
    </w:p>
    <w:p>
      <w:pPr>
        <w:pStyle w:val="Normal"/>
        <w:bidi w:val="0"/>
        <w:spacing w:before="0" w:after="0"/>
        <w:ind w:left="0" w:right="0" w:firstLine="567"/>
        <w:rPr/>
      </w:pPr>
      <w:r>
        <w:rPr/>
        <w:t>– </w:t>
      </w:r>
      <w:r>
        <w:rPr/>
        <w:t>Хорошо, – наконец сказал он. – Я сделаю это.</w:t>
      </w:r>
    </w:p>
    <w:p>
      <w:pPr>
        <w:pStyle w:val="Normal"/>
        <w:bidi w:val="0"/>
        <w:spacing w:before="0" w:after="0"/>
        <w:ind w:left="0" w:right="0" w:firstLine="567"/>
        <w:rPr/>
      </w:pPr>
      <w:r>
        <w:rPr/>
        <w:t>– </w:t>
      </w:r>
      <w:r>
        <w:rPr/>
        <w:t>Вы умный волевой человек. Свяжусь с вами дней через десять, – сказал мужчина. – Там в пакете вместе с кассетами мобильный телефон, оформленный на подставное лицо. Всегда держите его при себе, позвоню при случае. Если поспешите, вы успеете на последний автобус, который идет к станции. Кстати, мы должны как-то обращаться друг к другу. Можете называть меня Юрием.</w:t>
      </w:r>
    </w:p>
    <w:p>
      <w:pPr>
        <w:pStyle w:val="Normal"/>
        <w:bidi w:val="0"/>
        <w:spacing w:before="0" w:after="0"/>
        <w:ind w:left="0" w:right="0" w:firstLine="567"/>
        <w:rPr/>
      </w:pPr>
      <w:r>
        <w:rPr/>
        <w:t>Через минуту Сальников снова оказался один на пустой дороге. Машина с номером, забрызганном грязью, скрылась из вида. Он медленно зашагал обратно к остановке, помахивая пакетом с видеокассетами. Над макушками елей повис узкий серп лу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Москва, Ясенево, штаб-квартира Службы внешней разведки. 22 август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кинозале на тридцать мест выключили верхний свет. Техники выкатили стоявший на тумбе проекционный телевизор и ушли. Генерал Антипов и подполковник Беляев, устроившись на мягких креслах в первом ряду, готовясь к просмотру, как по команде расстегнули пиджаки.</w:t>
      </w:r>
    </w:p>
    <w:p>
      <w:pPr>
        <w:pStyle w:val="Normal"/>
        <w:bidi w:val="0"/>
        <w:spacing w:before="0" w:after="0"/>
        <w:ind w:left="0" w:right="0" w:firstLine="567"/>
        <w:rPr/>
      </w:pPr>
      <w:r>
        <w:rPr/>
        <w:t>– </w:t>
      </w:r>
      <w:r>
        <w:rPr/>
        <w:t>Видеозаписи сделаны на полупрофессиональную камеру, затем переписаны на бытовые кассеты, – пояснил Беляев. – При перезаписи у преступников возникли какие-то проблемы технического характера. В некоторых местах изображение прописалось плохо или вовсе не прописалось. Запись аналоговая, не цифровая. Поэтому различные спецэффекты, кровь и все такое, исключены. Эксперты подтвердили подлинность пленки. Теперь мы знаем, что Максим Сальников жив.</w:t>
      </w:r>
    </w:p>
    <w:p>
      <w:pPr>
        <w:pStyle w:val="Normal"/>
        <w:bidi w:val="0"/>
        <w:spacing w:before="0" w:after="0"/>
        <w:ind w:left="0" w:right="0" w:firstLine="567"/>
        <w:rPr/>
      </w:pPr>
      <w:r>
        <w:rPr/>
        <w:t>– </w:t>
      </w:r>
      <w:r>
        <w:rPr/>
        <w:t>Каким-то образом Сальников вошел в контакт с похитителями? – спросил Антипов. – С кем? Когда? Содержание разговора? Личность злоумышленника?</w:t>
      </w:r>
    </w:p>
    <w:p>
      <w:pPr>
        <w:pStyle w:val="Normal"/>
        <w:bidi w:val="0"/>
        <w:spacing w:before="0" w:after="0"/>
        <w:ind w:left="0" w:right="0" w:firstLine="567"/>
        <w:rPr/>
      </w:pPr>
      <w:r>
        <w:rPr/>
        <w:t>– </w:t>
      </w:r>
      <w:r>
        <w:rPr/>
        <w:t>Сотрудники службы наружного наблюдения потеряли отца Владимира в метро в час пик, когда он пересаживался на Кольцевую линию. Народу вокруг – из пушки не прошибешь. Поэтому мы знаем о контакте только со слов самого отца Владимира. Тем же вечером, он встретился с неизвестным человеком, назвавшим себя Юрием, в Подольском районе. Вернулся в гостиницу при Даниловом монастыре по ту сторону ночи. Утром я навестил его, попросил принести в номер видиомагнитофон, мы вместе просмотрели записи. Сальников рассказал о встрече с похитителем племянника. Подробности в моем рапорте.</w:t>
      </w:r>
    </w:p>
    <w:p>
      <w:pPr>
        <w:pStyle w:val="Normal"/>
        <w:bidi w:val="0"/>
        <w:spacing w:before="0" w:after="0"/>
        <w:ind w:left="0" w:right="0" w:firstLine="567"/>
        <w:rPr/>
      </w:pPr>
      <w:r>
        <w:rPr/>
        <w:t>– </w:t>
      </w:r>
      <w:r>
        <w:rPr/>
        <w:t>Понятно. Что от Колчина?</w:t>
      </w:r>
    </w:p>
    <w:p>
      <w:pPr>
        <w:pStyle w:val="Normal"/>
        <w:bidi w:val="0"/>
        <w:spacing w:before="0" w:after="0"/>
        <w:ind w:left="0" w:right="0" w:firstLine="567"/>
        <w:rPr/>
      </w:pPr>
      <w:r>
        <w:rPr/>
        <w:t>– </w:t>
      </w:r>
      <w:r>
        <w:rPr/>
        <w:t>Пока никаких результатов, – ответил Беляев. – Но мы не надеялись на быстрый успех. Еще в Москве Сальников говорил, что первую остановку хочет сделать в одной из гостинец города Владимира. Есть запись в регистрационной книге. Колчин передал, что Сальникова и Татьяну там хорошо запомнили. Они провели в городе двое суток. Максим много фотографировал, Татьяна сопровождала его. Обедали в одном из центральных ресторанов. Там Сальникова тоже запомнили: видный мужик с красивой подружкой. Рассчитавшись за постой, выехали из гостиницы. Но мы знаем пункт следующей остановки Сальникова – это Нижний Новгород. Сегодня спутники будут там.</w:t>
      </w:r>
    </w:p>
    <w:p>
      <w:pPr>
        <w:pStyle w:val="Normal"/>
        <w:bidi w:val="0"/>
        <w:spacing w:before="0" w:after="0"/>
        <w:ind w:left="0" w:right="0" w:firstLine="567"/>
        <w:rPr/>
      </w:pPr>
      <w:r>
        <w:rPr/>
        <w:t>– </w:t>
      </w:r>
      <w:r>
        <w:rPr/>
        <w:t>М-да, не густо, – генерал покачал головой. – А как там Решкин?</w:t>
      </w:r>
    </w:p>
    <w:p>
      <w:pPr>
        <w:pStyle w:val="Normal"/>
        <w:bidi w:val="0"/>
        <w:spacing w:before="0" w:after="0"/>
        <w:ind w:left="0" w:right="0" w:firstLine="567"/>
        <w:rPr/>
      </w:pPr>
      <w:r>
        <w:rPr/>
        <w:t>– </w:t>
      </w:r>
      <w:r>
        <w:rPr/>
        <w:t>Колчин сказал, что работе он не очень мешает. Наших путешественников сопровождают три опытных оперативника, едут следом за ними, выполняют все поручения, чтобы Колчин не тратил время на ерунду. И, само собой, обеспечивают силовое прикрытие. В Нижнем наши опера поселятся в разных гостиницах «Октябрьская» и «На Ильинке». В случае необходимости эти люди будут рядом с ним.</w:t>
      </w:r>
    </w:p>
    <w:p>
      <w:pPr>
        <w:pStyle w:val="Normal"/>
        <w:bidi w:val="0"/>
        <w:spacing w:before="0" w:after="0"/>
        <w:ind w:left="0" w:right="0" w:firstLine="567"/>
        <w:rPr/>
      </w:pPr>
      <w:r>
        <w:rPr/>
        <w:t>Антипов достал очки и протер стекла платком. Беляев поднялся, вставил кассету в видеомагнитофон. Взяв пульт, сел на прежнее место, нажал кнопку «пуск». На экране появилась серая рябь, пошли горизонтальные полосы, из динамиков донеслось змеиное шипение. Наконец в кадре появился Максим Сальников, он сидел на венском стуле с гнутой деревянной спинкой. Слегка подавшись вперед, положил запястья, скованные наручниками, на колени. В правом нижнем углу экрана можно разглядеть дату съемки и время, семь вечера, запись сделана пятнадцатого августа. На Сальникове черный свитер и неопределенного цвета мятые штаны.</w:t>
      </w:r>
    </w:p>
    <w:p>
      <w:pPr>
        <w:pStyle w:val="Normal"/>
        <w:bidi w:val="0"/>
        <w:spacing w:before="0" w:after="0"/>
        <w:ind w:left="0" w:right="0" w:firstLine="567"/>
        <w:rPr/>
      </w:pPr>
      <w:r>
        <w:rPr/>
        <w:t>Снимали в темном помещении, в подвале или погребе. Горела тусклая лампочка, подсветка, установленная на камере, оказалась слишком слабой. Видимо аккумулятор дохлый. Поэтому лицо казалось совсем желтым, будто Сальников только что выписался из инфекционной больницы, где врачи долго боролись за его жизнь. Под левым глазом расплылся овал синяка. На скуле ссадина, а нос распух, сделался сизым и повис, как у старого пьяницы.</w:t>
      </w:r>
    </w:p>
    <w:p>
      <w:pPr>
        <w:pStyle w:val="Normal"/>
        <w:bidi w:val="0"/>
        <w:spacing w:before="0" w:after="0"/>
        <w:ind w:left="0" w:right="0" w:firstLine="567"/>
        <w:rPr/>
      </w:pPr>
      <w:r>
        <w:rPr/>
        <w:t>– </w:t>
      </w:r>
      <w:r>
        <w:rPr/>
        <w:t>Мне очень жаль, что я втравил Татьяну, а теперь и тебя, дядя, в это сомнительное приключение, – Максим говорил медленно, с усилием подыскивая нужные слова. – Но, думаю, плохое рано или поздно кончается. Как говориться, и это пройдет.</w:t>
      </w:r>
    </w:p>
    <w:p>
      <w:pPr>
        <w:pStyle w:val="Normal"/>
        <w:bidi w:val="0"/>
        <w:spacing w:before="0" w:after="0"/>
        <w:ind w:left="0" w:right="0" w:firstLine="567"/>
        <w:rPr/>
      </w:pPr>
      <w:r>
        <w:rPr/>
        <w:t>По экрану пошли волнистые зигзаги, голос пропал.</w:t>
      </w:r>
    </w:p>
    <w:p>
      <w:pPr>
        <w:pStyle w:val="Normal"/>
        <w:bidi w:val="0"/>
        <w:spacing w:before="0" w:after="0"/>
        <w:ind w:left="0" w:right="0" w:firstLine="567"/>
        <w:rPr/>
      </w:pPr>
      <w:r>
        <w:rPr/>
        <w:t>– </w:t>
      </w:r>
      <w:r>
        <w:rPr/>
        <w:t>Эта часть записи оказалась утерянной, – пояснил Беляев. – Кусок вырезанной ленты – бракованный. Обратите внимание, как он говорит, едва языком шевелит. Зрачки глаз сужены, радужка блестит, усиленно потовыделение. Вялый и сонный. Максиму, видимо, колят лошадиные дозы транквилизаторов или наркоту.</w:t>
      </w:r>
    </w:p>
    <w:p>
      <w:pPr>
        <w:pStyle w:val="Normal"/>
        <w:bidi w:val="0"/>
        <w:spacing w:before="0" w:after="0"/>
        <w:ind w:left="0" w:right="0" w:firstLine="567"/>
        <w:rPr/>
      </w:pPr>
      <w:r>
        <w:rPr/>
        <w:t>Изображение снова появилось. Максим продолжал говорить. На заднем плане у кирпичной стены сидела женщина, одетая в голубое платье и серую кофту. Женщину можно было назвать миловидной, даже красивой, если бы не темно землистый цвет кожи и не синяк в пол-лица. Стальных браслетов на руках нет, но левая нога прикована длинной цепью к торчащему из стены кольцу. Женщина сидела не двигаясь, опустив взгляд.</w:t>
      </w:r>
    </w:p>
    <w:p>
      <w:pPr>
        <w:pStyle w:val="Normal"/>
        <w:bidi w:val="0"/>
        <w:spacing w:before="0" w:after="0"/>
        <w:ind w:left="0" w:right="0" w:firstLine="567"/>
        <w:rPr/>
      </w:pPr>
      <w:r>
        <w:rPr/>
        <w:t>– </w:t>
      </w:r>
      <w:r>
        <w:rPr/>
        <w:t>Я очень устал за последние дни, – Сальников поднял скованные руки и вытер испарину, выступившую на лбу. – Но, дядя, теперь, ты знаешь, как нас отсюда вытащить. Расплатись с этими людьми, собери деньги…</w:t>
      </w:r>
    </w:p>
    <w:p>
      <w:pPr>
        <w:pStyle w:val="Normal"/>
        <w:bidi w:val="0"/>
        <w:spacing w:before="0" w:after="0"/>
        <w:ind w:left="0" w:right="0" w:firstLine="567"/>
        <w:rPr/>
      </w:pPr>
      <w:r>
        <w:rPr/>
        <w:t>Изображение снова поплыло. Пару минут Антипов сидел, глядя в серый экран, нетерпеливо хлопая себя по колену. Беляев только вздыхал, мол, не все под силу нашим технарям. Но вот динамики зашипели, изображения по-прежнему не было, но появился голос Максима.</w:t>
      </w:r>
    </w:p>
    <w:p>
      <w:pPr>
        <w:pStyle w:val="Normal"/>
        <w:bidi w:val="0"/>
        <w:spacing w:before="0" w:after="0"/>
        <w:ind w:left="0" w:right="0" w:firstLine="567"/>
        <w:rPr/>
      </w:pPr>
      <w:r>
        <w:rPr/>
        <w:t>– </w:t>
      </w:r>
      <w:r>
        <w:rPr/>
        <w:t>Крепко обнимаю. И очень на тебя рассчитываю. Но, если больше не встретимся, прости за все. И не горюй.</w:t>
      </w:r>
    </w:p>
    <w:p>
      <w:pPr>
        <w:pStyle w:val="Normal"/>
        <w:bidi w:val="0"/>
        <w:spacing w:before="0" w:after="0"/>
        <w:ind w:left="0" w:right="0" w:firstLine="567"/>
        <w:rPr/>
      </w:pPr>
      <w:r>
        <w:rPr/>
        <w:t>– </w:t>
      </w:r>
      <w:r>
        <w:rPr/>
        <w:t>На том утерянном куске пленки что-то важное, – сказал Антипов.</w:t>
      </w:r>
    </w:p>
    <w:p>
      <w:pPr>
        <w:pStyle w:val="Normal"/>
        <w:bidi w:val="0"/>
        <w:spacing w:before="0" w:after="0"/>
        <w:ind w:left="0" w:right="0" w:firstLine="567"/>
        <w:rPr/>
      </w:pPr>
      <w:r>
        <w:rPr/>
        <w:t>– </w:t>
      </w:r>
      <w:r>
        <w:rPr/>
        <w:t>Все могло ограничиться просьбами и мольбами о спас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еляев вставил в видеомагнитофон вторую кассету, экран телевизора засветился. Похоже, снимали все в том же подвале, где сейчас держат Сальникова с Татьяной, только на этот раз освещение ярче. Возле деревянного столба стоял голый по пояс мужчина со связанными за спиной руками и ртом, заклеенным полосками пластыря. На вид лет сорок с гаком, худой и жилистый, лицо и руки по локти дочерна загорелые, а грудь бледная, как простыня. Пегие, давно не знавшие мыла волосы, всклокочены, кажется, они встали дыбом от страха. Глазами, вылезшими из орбит, человек пялился в камеру, мотал головой из стороны в сторону и мычал.</w:t>
      </w:r>
    </w:p>
    <w:p>
      <w:pPr>
        <w:pStyle w:val="Normal"/>
        <w:bidi w:val="0"/>
        <w:spacing w:before="0" w:after="0"/>
        <w:ind w:left="0" w:right="0" w:firstLine="567"/>
        <w:rPr/>
      </w:pPr>
      <w:r>
        <w:rPr/>
        <w:t>В кадре появилась спина другого человека, одетого в черный кожаный жилет на голое тело, на уровне пояса завязки фартука, на голове то ли черный вязаный чулок, то ли шапочка по самую шею. Палач, не произнеся ни звука, наотмашь ударил пленника кулаком, с зажатым в нем вентилем от пожарного крана. Отошел в сторону и снова ударил, на этот раз снизу вверх, под нижнюю челюсть. Жертва замычала громче. Из щеки, рассеченной поперек, глубоко, до самых зубов, потекла кровь. Челюсть съехала на бок, деформировалась. По экрану пошли полосы.</w:t>
      </w:r>
    </w:p>
    <w:p>
      <w:pPr>
        <w:pStyle w:val="Normal"/>
        <w:bidi w:val="0"/>
        <w:spacing w:before="0" w:after="0"/>
        <w:ind w:left="0" w:right="0" w:firstLine="567"/>
        <w:rPr/>
      </w:pPr>
      <w:r>
        <w:rPr/>
        <w:t>– </w:t>
      </w:r>
      <w:r>
        <w:rPr/>
        <w:t>Человека медленно убивают перед объективом камеры, – сказал Беляев. – Снято для устрашения отца Владимира. Жертву выбрали случайно. Возможно, он какой-нибудь приезжий строитель, сезонный рабочий или просто бродяжка.</w:t>
      </w:r>
    </w:p>
    <w:p>
      <w:pPr>
        <w:pStyle w:val="Normal"/>
        <w:bidi w:val="0"/>
        <w:spacing w:before="0" w:after="0"/>
        <w:ind w:left="0" w:right="0" w:firstLine="567"/>
        <w:rPr/>
      </w:pPr>
      <w:r>
        <w:rPr/>
        <w:t>По экрану снова пошли полосы. Появилось изображение, но тусклое. Антипов наклонился вперед, стараясь разглядеть, что происходит в кадре. Палач хлестал свою жертву цепью поперек торса, оставляя на груди и животе кровавые отметины. К концу цепи прикрепили грузило, по виду килограммовую гирьку. Человек захлебывался слизью, сочащейся из носа, но не терял сознания. Палач намотал цепь на кисть руки, отвел плечо назад, и ударил, как молотом, кулаком в грудь. Кажется, этот чудовищный по силе удар должен выбить из тела душу. Голова пленника дернулась, он повис на ремнях. На объектив попала капелька крови. В следующую секунду беднягу окатили холодной водой из ведра. Он пришел в себя и замычал, как корова на бойне.</w:t>
      </w:r>
    </w:p>
    <w:p>
      <w:pPr>
        <w:pStyle w:val="Normal"/>
        <w:bidi w:val="0"/>
        <w:spacing w:before="0" w:after="0"/>
        <w:ind w:left="0" w:right="0" w:firstLine="567"/>
        <w:rPr/>
      </w:pPr>
      <w:r>
        <w:rPr/>
        <w:t>Кровь, смешанная с водой, стекали под решетку в бетонном полу. Палач не терял времени, вытащил из-за пояса отвертку и от пояса нанес жертве удар в живот. И снова полосы и рябь по экрану. Когда изображение появилось вновь, жертву было трудно узнать. Левый глаз вытек, тело превратились в месиво из мяса и кожи. Человек висел на ремнях, не подавая признаков жизни, палача в кадре не было. Развязка истории уже наступила. Мужчина скончался от большой кровопотери, когда с него спустили брюки и оскопили. Беляев нажал кнопку «стоп».</w:t>
      </w:r>
    </w:p>
    <w:p>
      <w:pPr>
        <w:pStyle w:val="Normal"/>
        <w:bidi w:val="0"/>
        <w:spacing w:before="0" w:after="0"/>
        <w:ind w:left="0" w:right="0" w:firstLine="567"/>
        <w:rPr/>
      </w:pPr>
      <w:r>
        <w:rPr/>
        <w:t>– </w:t>
      </w:r>
      <w:r>
        <w:rPr/>
        <w:t>Там дальше покажут женщину, – сказал он. – Ну, в сравнении с этим горемыкой ей досталась легкая смерть. Ей вскроют живот от ребер до лобка. А потом перережут горло. Будете смотреть?</w:t>
      </w:r>
    </w:p>
    <w:p>
      <w:pPr>
        <w:pStyle w:val="Normal"/>
        <w:bidi w:val="0"/>
        <w:spacing w:before="0" w:after="0"/>
        <w:ind w:left="0" w:right="0" w:firstLine="567"/>
        <w:rPr/>
      </w:pPr>
      <w:r>
        <w:rPr/>
        <w:t>Антипов хмурился и дымил сигаретой, стряхивая пепел в бумажный кулек.</w:t>
      </w:r>
    </w:p>
    <w:p>
      <w:pPr>
        <w:pStyle w:val="Normal"/>
        <w:bidi w:val="0"/>
        <w:spacing w:before="0" w:after="0"/>
        <w:ind w:left="0" w:right="0" w:firstLine="567"/>
        <w:rPr/>
      </w:pPr>
      <w:r>
        <w:rPr/>
        <w:t>– </w:t>
      </w:r>
      <w:r>
        <w:rPr/>
        <w:t>Ты что, думаешь, я таких видов не видел? Щадишь мои нервы?</w:t>
      </w:r>
    </w:p>
    <w:p>
      <w:pPr>
        <w:pStyle w:val="Normal"/>
        <w:bidi w:val="0"/>
        <w:spacing w:before="0" w:after="0"/>
        <w:ind w:left="0" w:right="0" w:firstLine="567"/>
        <w:rPr/>
      </w:pPr>
      <w:r>
        <w:rPr/>
        <w:t>– </w:t>
      </w:r>
      <w:r>
        <w:rPr/>
        <w:t>Никак нет. Толку от этого просмотра никакого. Рот жертвы забит тряпкой и заклеен. Палач не сказал ни слова во время казни, не издал ни звука. На голых руках нет татуировок, характерных родимых пятен или шрамов. Ни малейшей зацепки, которая бы помогла идентифицировать лич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Нижний Новгород. 20 август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елефонный звонок заставил Колчина открыть глаза. Сев на кровати, он протянул руку и снял трубку.</w:t>
      </w:r>
    </w:p>
    <w:p>
      <w:pPr>
        <w:pStyle w:val="Normal"/>
        <w:bidi w:val="0"/>
        <w:spacing w:before="0" w:after="0"/>
        <w:ind w:left="0" w:right="0" w:firstLine="567"/>
        <w:rPr/>
      </w:pPr>
      <w:r>
        <w:rPr/>
        <w:t>– </w:t>
      </w:r>
      <w:r>
        <w:rPr/>
        <w:t>Привет, Валера, не разбудил? – голос подполковник Беляева оказался бодрым. – Нет? Как дела?</w:t>
      </w:r>
    </w:p>
    <w:p>
      <w:pPr>
        <w:pStyle w:val="Normal"/>
        <w:bidi w:val="0"/>
        <w:spacing w:before="0" w:after="0"/>
        <w:ind w:left="0" w:right="0" w:firstLine="567"/>
        <w:rPr/>
      </w:pPr>
      <w:r>
        <w:rPr/>
        <w:t>– </w:t>
      </w:r>
      <w:r>
        <w:rPr/>
        <w:t>Я отправил вам зашифрованное донесение, – ответил Колчин. – Уже должно дойти. Успехи у нас скромные. Честно говоря, никаких успехов. Но к вечеру, возможно, что-то будет. Сейчас хочу сходить в местное туристическое агентство. Возможно, Максим заглядывал туда.</w:t>
      </w:r>
    </w:p>
    <w:p>
      <w:pPr>
        <w:pStyle w:val="Normal"/>
        <w:bidi w:val="0"/>
        <w:spacing w:before="0" w:after="0"/>
        <w:ind w:left="0" w:right="0" w:firstLine="567"/>
        <w:rPr/>
      </w:pPr>
      <w:r>
        <w:rPr/>
        <w:t>– </w:t>
      </w:r>
      <w:r>
        <w:rPr/>
        <w:t>Понятно, – ответил Беляев. – Если появится хоть какая-то зацепка, звони в любое время.</w:t>
      </w:r>
    </w:p>
    <w:p>
      <w:pPr>
        <w:pStyle w:val="Normal"/>
        <w:bidi w:val="0"/>
        <w:spacing w:before="0" w:after="0"/>
        <w:ind w:left="0" w:right="0" w:firstLine="567"/>
        <w:rPr/>
      </w:pPr>
      <w:r>
        <w:rPr/>
        <w:t>Вскоре Колчин шагал по пустым улицам, на ходу размышляя о делах, которые сулит новый день. Остановившись возле старого здания купеческой постройки, Колчин подергал ручку двери. И тут только догадался взглянуть на листок с расписанием работы агентства, пришпиленный к двери конторскими кнопками. Ого, поздно они просыпаются. Эта лавочка начинает работу только в десять утра. Значит, до открытия почти полтора часа. Возвращаться в гостиницу нет смысла. Колчин пересек сквер, сел на край скамейки и прикурил сигарету. На работу спешил служивый люд. Какой-то нетрезвый мужик, одетый в приличный серый костюм и хорошие туфли, уселся на возле тротуара на бордюрный камень. Время от времени он прикладывался к горлышку пивной бутылки и что-то бормотал себе под нос. Пиво подходила к концу, когда у тротуара тормознул милицейский бобик. Из кабины вылезли водитель и здоровенный сержант. Сдвинув фуражку на затылок, сержант, не говоря ни слова, сграбастал мужчину за ворот пиджака. Бутылка полетела на асфальт и разбилась.</w:t>
      </w:r>
    </w:p>
    <w:p>
      <w:pPr>
        <w:pStyle w:val="Normal"/>
        <w:bidi w:val="0"/>
        <w:spacing w:before="0" w:after="0"/>
        <w:ind w:left="0" w:right="0" w:firstLine="567"/>
        <w:rPr/>
      </w:pPr>
      <w:r>
        <w:rPr/>
        <w:t>– </w:t>
      </w:r>
      <w:r>
        <w:rPr/>
        <w:t>На прошлой неделе меня уже забирали, – заорал мужчина. – Вышел от вас без лопатника. Даже карманных денег не оставили. Не пойду… Убери лапы…</w:t>
      </w:r>
    </w:p>
    <w:p>
      <w:pPr>
        <w:pStyle w:val="Normal"/>
        <w:bidi w:val="0"/>
        <w:spacing w:before="0" w:after="0"/>
        <w:ind w:left="0" w:right="0" w:firstLine="567"/>
        <w:rPr/>
      </w:pPr>
      <w:r>
        <w:rPr/>
        <w:t>– </w:t>
      </w:r>
      <w:r>
        <w:rPr/>
        <w:t>Заткнись, тварь. Шевели поршнями.</w:t>
      </w:r>
    </w:p>
    <w:p>
      <w:pPr>
        <w:pStyle w:val="Normal"/>
        <w:bidi w:val="0"/>
        <w:spacing w:before="0" w:after="0"/>
        <w:ind w:left="0" w:right="0" w:firstLine="567"/>
        <w:rPr/>
      </w:pPr>
      <w:r>
        <w:rPr/>
        <w:t>– </w:t>
      </w:r>
      <w:r>
        <w:rPr/>
        <w:t>Люди, что происходит…</w:t>
      </w:r>
    </w:p>
    <w:p>
      <w:pPr>
        <w:pStyle w:val="Normal"/>
        <w:bidi w:val="0"/>
        <w:spacing w:before="0" w:after="0"/>
        <w:ind w:left="0" w:right="0" w:firstLine="567"/>
        <w:rPr/>
      </w:pPr>
      <w:r>
        <w:rPr/>
        <w:t>Сопротивление было подавлено в зародыше. Сержант отвесил мужчине тяжелую затрещину. Водила открыл заднюю дверь. Пьяного на глазах прохожих запихнули в машину. «Уазик» тронулся с места и скрылся за поворотом.</w:t>
      </w:r>
    </w:p>
    <w:p>
      <w:pPr>
        <w:pStyle w:val="Normal"/>
        <w:bidi w:val="0"/>
        <w:spacing w:before="0" w:after="0"/>
        <w:ind w:left="0" w:right="0" w:firstLine="567"/>
        <w:rPr/>
      </w:pPr>
      <w:r>
        <w:rPr/>
        <w:t>Колчин, хмыкнув, раздавил подметкой окурок и вернулся к своим мыслям. Накануне удалось выяснить, что Сальников проживал в этой же гостинице, видимо, вычитал в буклете, которые пачками пылятся в холле на первом этаже, что отель – самое уютное гнездышко для усталых путников и всех влюбленных. И купился на лабуду. На вкус Колчина уюта гостинице немногим больше, чем в ночлежке для бродяжек. Судя по записям в книге регистраций, провел в двухместном полулюксе всего две ночи. Утром вместе со своей женщиной съехал неизвестно куда.</w:t>
      </w:r>
    </w:p>
    <w:p>
      <w:pPr>
        <w:pStyle w:val="Normal"/>
        <w:bidi w:val="0"/>
        <w:spacing w:before="0" w:after="0"/>
        <w:ind w:left="0" w:right="0" w:firstLine="567"/>
        <w:rPr/>
      </w:pPr>
      <w:r>
        <w:rPr/>
        <w:t>В других городских гостиницах человек с такой фамилией не зарегистрирован. Морги, где ждали опознания криминальные трупы, больницы, куда могли бы доставить пострадавших в бессознательном состоянии, – проверены. Дорожных происшествий, где бы засветился «Форд Эксплорер» изумрудного цвета с иностранным номером, не случалось ни в городе, ни в области. Правда, удалось найти гостиничную уборщицу, слишком любопытную и памятливую, славившуюся феноменальным слухом и к тому же не избалованную деньгами. Просто из любви к живому художественному слову, не помышляя о чаевых, она в лицах очень образно пересказала ссору между парочкой, мужчиной и женщиной. Ссору якобы случайно услышанную в тот момент, когда тетя Маруся чистила плевательницу, стоявшую возле приоткрытой двери в семьсот десятый номер.</w:t>
      </w:r>
    </w:p>
    <w:p>
      <w:pPr>
        <w:pStyle w:val="Normal"/>
        <w:bidi w:val="0"/>
        <w:spacing w:before="0" w:after="0"/>
        <w:ind w:left="0" w:right="0" w:firstLine="567"/>
        <w:rPr/>
      </w:pPr>
      <w:r>
        <w:rPr/>
        <w:t>Мужчина был явно не в настроении, а женщина, спорившая с ним, тоже не хотела уступать. «Но ведь мы даже не успели посмотреть город, я никогда не была здесь, – в голосе женщины слышалась нотка обиды. – И для тебя работы непочатый край. Сфотографируй Нижегородский кремль, здание музыкального музея, театра, Дом фольклора». «Темы, которые ты предлагаешь – дешевка низшей пробы. Они годятся для настенных календариков или путеводителей, – мужчина повысил голос. – Мне нужно нечто иное. Русская провинция в ее первозданном виде. Простые люди, галерея портретов. Вот это будет в точку». Дальше тетя Маруся поняла разговор плохо, дверь в номер захлопнули перед самым ее носом, спасибо не прищемили. Постояльцы еще долго вяло переругивались и спорили.</w:t>
      </w:r>
    </w:p>
    <w:p>
      <w:pPr>
        <w:pStyle w:val="Normal"/>
        <w:bidi w:val="0"/>
        <w:spacing w:before="0" w:after="0"/>
        <w:ind w:left="0" w:right="0" w:firstLine="567"/>
        <w:rPr/>
      </w:pPr>
      <w:r>
        <w:rPr/>
        <w:t>«Может быть, в разговоре они упоминали какое-то имя или название? – чтобы оживить угасающую память уборщицы, Колчин достал бумажник, расстегнул клапан и пошелестел купюрами. – Имя. Ну, вспомнили?». Не отрывая взгляда от роскошного портмоне, тетя Маруся облизнусь. «Не называли они имен, – уборщица хорошо понимала, что честность когда-нибудь доведет ее до нищеты, точнее, уже довела, но солгать все равно не смогла. – Правда… Я уж не знаю, название это или что другое. Тот мужик несколько раз повторил слова „волжские дали“. Есть такие шоколадные конфеты, я как-то пробовала. Вкусные. Поэтому и запомнила».</w:t>
      </w:r>
    </w:p>
    <w:p>
      <w:pPr>
        <w:pStyle w:val="Normal"/>
        <w:bidi w:val="0"/>
        <w:spacing w:before="0" w:after="0"/>
        <w:ind w:left="0" w:right="0" w:firstLine="567"/>
        <w:rPr/>
      </w:pPr>
      <w:r>
        <w:rPr/>
        <w:t>«Вот вам, на конфеты», – Колчин отслюнявил пару купюр и показал уборщице, пораженной в самое сердце щедростью гостя, фотографии Сальникова и его жены. «Они самые, – кивнула любопытная баба, запихивая деньги в лифчик. – Она такая складная, вся из себя, фигуристая. Другой мужик с такой девчонкой в номере закроется и неделю не выходит. А у этого голова забита черт знает чем. Фотографии… Тьфу, да пропади они пропадом».</w:t>
      </w:r>
    </w:p>
    <w:p>
      <w:pPr>
        <w:pStyle w:val="Normal"/>
        <w:bidi w:val="0"/>
        <w:spacing w:before="0" w:after="0"/>
        <w:ind w:left="0" w:right="0" w:firstLine="567"/>
        <w:rPr/>
      </w:pPr>
      <w:r>
        <w:rPr/>
        <w:t>Следующий час Колчин провел в своем номере, заперевшись изнутри, включив портативный компьютер, он выяснил, что словосочетание «волжские дали» понравилось не только кондитерам, выпускающим одноименные конфеты. В городе и области мирно уживались два ресторана с таким названием, летнее кафе, чебуречная, комбинат бытовых услуг и дом отдыха, расположенный примерно в тридцати километрах от центра. Заезды отдыхающих по пятницам, отъезд в воскресенье. Но все желающие могут на месте купить путевки в местном туристическом агентстве и провести в прекрасном четырехэтажном здании со всеми удобствами весь остаток лета и осень.</w:t>
      </w:r>
    </w:p>
    <w:p>
      <w:pPr>
        <w:pStyle w:val="Normal"/>
        <w:bidi w:val="0"/>
        <w:spacing w:before="0" w:after="0"/>
        <w:ind w:left="0" w:right="0" w:firstLine="567"/>
        <w:rPr/>
      </w:pPr>
      <w:r>
        <w:rPr/>
        <w:t>Возможно, уборщица ослышалась. Но проверить эти «Дали» все-таки нужно, а тридцать километров для бешенного пса не крюк. Он отправил в Москву короткое донесение и закрыл компьютер. Сегодня же Колчин выедет на место, а там разбер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 дождавшись, когда откроется туристическое агентство, Колчин поднялся с лавочки и, спросив дорогу у какого-то смурного деда, направил стопы к ближайшему вытрезвителю. Оказалось, до бастиона трезвости всего-то пять минут ходьбы.</w:t>
      </w:r>
    </w:p>
    <w:p>
      <w:pPr>
        <w:pStyle w:val="Normal"/>
        <w:bidi w:val="0"/>
        <w:spacing w:before="0" w:after="0"/>
        <w:ind w:left="0" w:right="0" w:firstLine="567"/>
        <w:rPr/>
      </w:pPr>
      <w:r>
        <w:rPr/>
        <w:t>Вытрезвитель помещался в двухэтажном здании еще купеческой постройки, отгороженный от мира бетонным забором, вдоль которого росли чахлые деревца. Ворота распахнуты настежь, на дворе милицейский "уазик ", напоминающий мятую консервную банку на колесах. Поднявшись на три ступеньки крыльца, Колчин нажал кнопку звонка, через секунду лязгнул замок. Толкнув железную дверь, Колчин оказался в узком коридоре, который заканчивался в помещении дежурной части. За деревянной стойкой, сидел моложавый лейтенант. Еще один милиционер, немолодой сержант, пристроился на диване возле зарешеченного окна и, позевывая в литой кулак, переворачивал страницы засаленной книжки.</w:t>
      </w:r>
    </w:p>
    <w:p>
      <w:pPr>
        <w:pStyle w:val="Normal"/>
        <w:bidi w:val="0"/>
        <w:spacing w:before="0" w:after="0"/>
        <w:ind w:left="0" w:right="0" w:firstLine="567"/>
        <w:rPr/>
      </w:pPr>
      <w:r>
        <w:rPr/>
        <w:t>– </w:t>
      </w:r>
      <w:r>
        <w:rPr/>
        <w:t>Я по поводу одного своего знакомого. Приехал из Москвы в отпуск, моя фамилия Колчин.</w:t>
      </w:r>
    </w:p>
    <w:p>
      <w:pPr>
        <w:pStyle w:val="Normal"/>
        <w:bidi w:val="0"/>
        <w:spacing w:before="0" w:after="0"/>
        <w:ind w:left="0" w:right="0" w:firstLine="567"/>
        <w:rPr/>
      </w:pPr>
      <w:r>
        <w:rPr/>
        <w:t>– </w:t>
      </w:r>
      <w:r>
        <w:rPr/>
        <w:t>А я Александр Горобцов, – усмехнулся лейтенант. – Всегда рады гостям.</w:t>
      </w:r>
    </w:p>
    <w:p>
      <w:pPr>
        <w:pStyle w:val="Normal"/>
        <w:bidi w:val="0"/>
        <w:spacing w:before="0" w:after="0"/>
        <w:ind w:left="0" w:right="0" w:firstLine="567"/>
        <w:rPr/>
      </w:pPr>
      <w:r>
        <w:rPr/>
        <w:t>Колчин положил на стойку паспорт. Лейтенант углубился в изучение документа. Милиционер снял фуражку и снизу вверх настороженно посмотрел на посетителя, видимо заподозрив его в либеральном отношении к пьяницам. Колчин добродушно улыбнулся.</w:t>
      </w:r>
    </w:p>
    <w:p>
      <w:pPr>
        <w:pStyle w:val="Normal"/>
        <w:bidi w:val="0"/>
        <w:spacing w:before="0" w:after="0"/>
        <w:ind w:left="0" w:right="0" w:firstLine="567"/>
        <w:rPr/>
      </w:pPr>
      <w:r>
        <w:rPr/>
        <w:t>– </w:t>
      </w:r>
      <w:r>
        <w:rPr/>
        <w:t>У меня приятель дней десять назад останавливался в той же гостинице, где сейчас живу я. Мы договорились вместе порыбачить. Я привез снасти и все остальное. А мой друг съехал неизвестно куда. Теперь не знаю, где его искать. У меня возникла шальная мысль: не воспользовался ли он услугами вашего заведения.</w:t>
      </w:r>
    </w:p>
    <w:p>
      <w:pPr>
        <w:pStyle w:val="Normal"/>
        <w:bidi w:val="0"/>
        <w:spacing w:before="0" w:after="0"/>
        <w:ind w:left="0" w:right="0" w:firstLine="567"/>
        <w:rPr/>
      </w:pPr>
      <w:r>
        <w:rPr/>
        <w:t>Колчин достал фотографию Сальникова в обнимку с Таней.</w:t>
      </w:r>
    </w:p>
    <w:p>
      <w:pPr>
        <w:pStyle w:val="Normal"/>
        <w:bidi w:val="0"/>
        <w:spacing w:before="0" w:after="0"/>
        <w:ind w:left="0" w:right="0" w:firstLine="567"/>
        <w:rPr/>
      </w:pPr>
      <w:r>
        <w:rPr/>
        <w:t>– </w:t>
      </w:r>
      <w:r>
        <w:rPr/>
        <w:t>Вам не доводилось видеть этого человека?</w:t>
      </w:r>
    </w:p>
    <w:p>
      <w:pPr>
        <w:pStyle w:val="Normal"/>
        <w:bidi w:val="0"/>
        <w:spacing w:before="0" w:after="0"/>
        <w:ind w:left="0" w:right="0" w:firstLine="567"/>
        <w:rPr/>
      </w:pPr>
      <w:r>
        <w:rPr/>
        <w:t>– </w:t>
      </w:r>
      <w:r>
        <w:rPr/>
        <w:t>Не могу же я запомнить в лицо каждого ханыгу, – лейтенант внимательно, щуря глаза, смотрел на фотографию. – В мою смену такого не было. А женских вытрезвителей в городе вообще нет. Пьяные бабы проводят ночь в обезьянниках изоляторов временного содержания. Это, конечно не отель. Но все лучше, чем быть изнасилованной и убитой на улице.</w:t>
      </w:r>
    </w:p>
    <w:p>
      <w:pPr>
        <w:pStyle w:val="Normal"/>
        <w:bidi w:val="0"/>
        <w:spacing w:before="0" w:after="0"/>
        <w:ind w:left="0" w:right="0" w:firstLine="567"/>
        <w:rPr/>
      </w:pPr>
      <w:r>
        <w:rPr/>
        <w:t>– </w:t>
      </w:r>
      <w:r>
        <w:rPr/>
        <w:t>Может быть, посмотрите в журнале, а? Не в службу, а в дружбу. Моего друга зовут Максим Сальников.</w:t>
      </w:r>
    </w:p>
    <w:p>
      <w:pPr>
        <w:pStyle w:val="Normal"/>
        <w:bidi w:val="0"/>
        <w:spacing w:before="0" w:after="0"/>
        <w:ind w:left="0" w:right="0" w:firstLine="567"/>
        <w:rPr/>
      </w:pPr>
      <w:r>
        <w:rPr/>
        <w:t>– </w:t>
      </w:r>
      <w:r>
        <w:rPr/>
        <w:t>Это можно. Пожалуйста, хоть сами посмотрите.</w:t>
      </w:r>
    </w:p>
    <w:p>
      <w:pPr>
        <w:pStyle w:val="Normal"/>
        <w:bidi w:val="0"/>
        <w:spacing w:before="0" w:after="0"/>
        <w:ind w:left="0" w:right="0" w:firstLine="567"/>
        <w:rPr/>
      </w:pPr>
      <w:r>
        <w:rPr/>
        <w:t>Сменив гнев на милость, лейтенант положил на стойку журнал регистраций. Колчин, перевернул несколько страниц, пробежал взглядом по строчкам, поблагодарил Горбцова за любезность и вернул журнал.</w:t>
      </w:r>
    </w:p>
    <w:p>
      <w:pPr>
        <w:pStyle w:val="Normal"/>
        <w:bidi w:val="0"/>
        <w:spacing w:before="0" w:after="0"/>
        <w:ind w:left="0" w:right="0" w:firstLine="567"/>
        <w:rPr/>
      </w:pPr>
      <w:r>
        <w:rPr/>
        <w:t>– </w:t>
      </w:r>
      <w:r>
        <w:rPr/>
        <w:t>Ваш друг любил выпить?</w:t>
      </w:r>
    </w:p>
    <w:p>
      <w:pPr>
        <w:pStyle w:val="Normal"/>
        <w:bidi w:val="0"/>
        <w:spacing w:before="0" w:after="0"/>
        <w:ind w:left="0" w:right="0" w:firstLine="567"/>
        <w:rPr/>
      </w:pPr>
      <w:r>
        <w:rPr/>
        <w:t>– </w:t>
      </w:r>
      <w:r>
        <w:rPr/>
        <w:t>Только легкое пиво. Но это наше гостеприимство, хлебосольство… Не удивлюсь, если Максим Сальников после обильного застолья проснулся в вытрезвителе. Я по специальности фармацевт, знаю, как водка действует на людей, не готовых к возлияниям.</w:t>
      </w:r>
    </w:p>
    <w:p>
      <w:pPr>
        <w:pStyle w:val="Normal"/>
        <w:bidi w:val="0"/>
        <w:spacing w:before="0" w:after="0"/>
        <w:ind w:left="0" w:right="0" w:firstLine="567"/>
        <w:rPr/>
      </w:pPr>
      <w:r>
        <w:rPr/>
        <w:t>– </w:t>
      </w:r>
      <w:r>
        <w:rPr/>
        <w:t>Да, да, – кивнул лейтенант. – В милицию заявление подавали? Ну, об исчезновении человека?</w:t>
      </w:r>
    </w:p>
    <w:p>
      <w:pPr>
        <w:pStyle w:val="Normal"/>
        <w:bidi w:val="0"/>
        <w:spacing w:before="0" w:after="0"/>
        <w:ind w:left="0" w:right="0" w:firstLine="567"/>
        <w:rPr/>
      </w:pPr>
      <w:r>
        <w:rPr/>
        <w:t>– </w:t>
      </w:r>
      <w:r>
        <w:rPr/>
        <w:t>Такое заявление не примут. Факт исчезновения не доказан.</w:t>
      </w:r>
    </w:p>
    <w:p>
      <w:pPr>
        <w:pStyle w:val="Normal"/>
        <w:bidi w:val="0"/>
        <w:spacing w:before="0" w:after="0"/>
        <w:ind w:left="0" w:right="0" w:firstLine="567"/>
        <w:rPr/>
      </w:pPr>
      <w:r>
        <w:rPr/>
        <w:t>– </w:t>
      </w:r>
      <w:r>
        <w:rPr/>
        <w:t>Вы правы. Летом исчезает слишком много людей. А потом они чудесным образом находятся. Живыми и здоровыми.</w:t>
      </w:r>
    </w:p>
    <w:p>
      <w:pPr>
        <w:pStyle w:val="Normal"/>
        <w:bidi w:val="0"/>
        <w:spacing w:before="0" w:after="0"/>
        <w:ind w:left="0" w:right="0" w:firstLine="567"/>
        <w:rPr/>
      </w:pPr>
      <w:r>
        <w:rPr/>
        <w:t>Колчин вернулся в номер, вытащил из сумки мобильный телефон со встроенным скремблером, защищавшим от прослушки, набрал номер одного из оперов, помогавшим ему в Нижнем Новгороде.</w:t>
      </w:r>
    </w:p>
    <w:p>
      <w:pPr>
        <w:pStyle w:val="Normal"/>
        <w:bidi w:val="0"/>
        <w:spacing w:before="0" w:after="0"/>
        <w:ind w:left="0" w:right="0" w:firstLine="567"/>
        <w:rPr/>
      </w:pPr>
      <w:r>
        <w:rPr/>
        <w:t>– </w:t>
      </w:r>
      <w:r>
        <w:rPr/>
        <w:t>Володя, есть поручение, – сказал он. – Мы с Решкиным отправляемся в дом отдыха «Волжские дали», примерно в тридцати километрах от города. Вернемся завтра к вечеру, часам к шести. До этого времени мне нужно все знать о дежурном смены местного вытрезвителя лейтенанте Александре Горобцове.</w:t>
      </w:r>
    </w:p>
    <w:p>
      <w:pPr>
        <w:pStyle w:val="Normal"/>
        <w:bidi w:val="0"/>
        <w:spacing w:before="0" w:after="0"/>
        <w:ind w:left="0" w:right="0" w:firstLine="567"/>
        <w:rPr/>
      </w:pPr>
      <w:r>
        <w:rPr/>
        <w:t>Колчин назвал адрес трезвяка.</w:t>
      </w:r>
    </w:p>
    <w:p>
      <w:pPr>
        <w:pStyle w:val="Normal"/>
        <w:bidi w:val="0"/>
        <w:spacing w:before="0" w:after="0"/>
        <w:ind w:left="0" w:right="0" w:firstLine="567"/>
        <w:rPr/>
      </w:pPr>
      <w:r>
        <w:rPr/>
        <w:t>– </w:t>
      </w:r>
      <w:r>
        <w:rPr/>
        <w:t>Что именно вас интересует?</w:t>
      </w:r>
    </w:p>
    <w:p>
      <w:pPr>
        <w:pStyle w:val="Normal"/>
        <w:bidi w:val="0"/>
        <w:spacing w:before="0" w:after="0"/>
        <w:ind w:left="0" w:right="0" w:firstLine="567"/>
        <w:rPr/>
      </w:pPr>
      <w:r>
        <w:rPr/>
        <w:t>– </w:t>
      </w:r>
      <w:r>
        <w:rPr/>
        <w:t>Все, абсолютно все. Семейное положение, где живет, как с деньгами, есть ли любовница, долги, играет ли в карты. Ну, ты понимаешь. Постарайся выяснить, что за порядки в этом вытрезвителе. А именно: были случаи исчезновения людей, которые воспользовались услугами борцов за трезвость. Работа большая, подключи своих парней, и не жалей казенных денег на взятки. И еще. Следует проверить, не продавался ли за последние десять дней на автомобильном рынке «Форд Эксплорер» Сальникова.</w:t>
      </w:r>
    </w:p>
    <w:p>
      <w:pPr>
        <w:pStyle w:val="Normal"/>
        <w:bidi w:val="0"/>
        <w:spacing w:before="0" w:after="0"/>
        <w:ind w:left="0" w:right="0" w:firstLine="567"/>
        <w:rPr/>
      </w:pPr>
      <w:r>
        <w:rPr/>
        <w:t>– </w:t>
      </w:r>
      <w:r>
        <w:rPr/>
        <w:t>Что, появился след?</w:t>
      </w:r>
    </w:p>
    <w:p>
      <w:pPr>
        <w:pStyle w:val="Normal"/>
        <w:bidi w:val="0"/>
        <w:spacing w:before="0" w:after="0"/>
        <w:ind w:left="0" w:right="0" w:firstLine="567"/>
        <w:rPr/>
      </w:pPr>
      <w:r>
        <w:rPr/>
        <w:t>– </w:t>
      </w:r>
      <w:r>
        <w:rPr/>
        <w:t>Пока только предположение. Очень зыбк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о дома отдыха «Волжские дали» езды всего ничего. Колчин, сверяясь с картой, быстро нашел дорогу. На заднем сидении разметался Решкин, он спал как ребенок, причмокивая губами и пуская слюну. Когда «жигуль» въезжал в ворота, Олег неожиданно словно по команде проснулся.</w:t>
      </w:r>
    </w:p>
    <w:p>
      <w:pPr>
        <w:pStyle w:val="Normal"/>
        <w:bidi w:val="0"/>
        <w:spacing w:before="0" w:after="0"/>
        <w:ind w:left="0" w:right="0" w:firstLine="567"/>
        <w:rPr/>
      </w:pPr>
      <w:r>
        <w:rPr/>
        <w:t>Прекрасным зданием со всеми удобствами оказалась невзрачная кирпичная коробка, сложенная торопливыми шабашниками и обнесенная деревянным забором. К основному корпусу пристроили стекляшку столовой, напоминающей аквариум с немытыми стенками. Оставив машину на пустой стоянке, спутники вошли в пустой холл, остановились перед стойкой администрации, заполнили регистрационные карточки. И долго ждали появления, как значилось на табличке, старшего администратора Лидии Петровны Скоковой. Наконец пришла женщина средних лет с золотой мушкой на щеке, приклеенными ресницами и такой высокой прической, будто волосы она все утро взбивала миксером. Если администратор и удивилась, что в «Волжские дали» в будний день пожаловали два хорошо одетых мужчины из самой Москвы, то виду не подала.</w:t>
      </w:r>
    </w:p>
    <w:p>
      <w:pPr>
        <w:pStyle w:val="Normal"/>
        <w:bidi w:val="0"/>
        <w:spacing w:before="0" w:after="0"/>
        <w:ind w:left="0" w:right="0" w:firstLine="567"/>
        <w:rPr/>
      </w:pPr>
      <w:r>
        <w:rPr/>
        <w:t>– </w:t>
      </w:r>
      <w:r>
        <w:rPr/>
        <w:t>Нам, пожалуйста, один двухместный номер, – сказал Колчин. – Желательно с видом на Волгу.</w:t>
      </w:r>
    </w:p>
    <w:p>
      <w:pPr>
        <w:pStyle w:val="Normal"/>
        <w:bidi w:val="0"/>
        <w:spacing w:before="0" w:after="0"/>
        <w:ind w:left="0" w:right="0" w:firstLine="567"/>
        <w:rPr/>
      </w:pPr>
      <w:r>
        <w:rPr/>
        <w:t>– </w:t>
      </w:r>
      <w:r>
        <w:rPr/>
        <w:t>Один на двоих? – женщина, сморгнув длинными ресницами, посмотрела на Колчина поверх очков. – Сейчас у нас есть одноместные номера, разница в цене мизерная. Сущие копейки. Кроме того, в двухместных номерах нет вида на реку. По ту сторону только забор и поляна, заросшая лопухами. Первобытный пейзаж.</w:t>
      </w:r>
    </w:p>
    <w:p>
      <w:pPr>
        <w:pStyle w:val="Normal"/>
        <w:bidi w:val="0"/>
        <w:spacing w:before="0" w:after="0"/>
        <w:ind w:left="0" w:right="0" w:firstLine="567"/>
        <w:rPr/>
      </w:pPr>
      <w:r>
        <w:rPr/>
        <w:t>– </w:t>
      </w:r>
      <w:r>
        <w:rPr/>
        <w:t>Сойдет и поляна, – не сдался Колчин. – Нам нужен именно двухместный номер. Понимаете?</w:t>
      </w:r>
    </w:p>
    <w:p>
      <w:pPr>
        <w:pStyle w:val="Normal"/>
        <w:bidi w:val="0"/>
        <w:spacing w:before="0" w:after="0"/>
        <w:ind w:left="0" w:right="0" w:firstLine="567"/>
        <w:rPr/>
      </w:pPr>
      <w:r>
        <w:rPr/>
        <w:t>Администратор на секунду глубоко задумалась. Наконец ее озарило.</w:t>
      </w:r>
    </w:p>
    <w:p>
      <w:pPr>
        <w:pStyle w:val="Normal"/>
        <w:bidi w:val="0"/>
        <w:spacing w:before="0" w:after="0"/>
        <w:ind w:left="0" w:right="0" w:firstLine="567"/>
        <w:rPr/>
      </w:pPr>
      <w:r>
        <w:rPr/>
        <w:t>– </w:t>
      </w:r>
      <w:r>
        <w:rPr/>
        <w:t>А, теперь, кажется, понимаю.</w:t>
      </w:r>
    </w:p>
    <w:p>
      <w:pPr>
        <w:pStyle w:val="Normal"/>
        <w:bidi w:val="0"/>
        <w:spacing w:before="0" w:after="0"/>
        <w:ind w:left="0" w:right="0" w:firstLine="567"/>
        <w:rPr/>
      </w:pPr>
      <w:r>
        <w:rPr/>
        <w:t>Скокова обвела внимательным взглядом Колчина и его спутника, многозначительно улыбнулась, давая понять, что она человек широких либеральных взглядов и к однополой любви относится терпимо.</w:t>
      </w:r>
    </w:p>
    <w:p>
      <w:pPr>
        <w:pStyle w:val="Normal"/>
        <w:bidi w:val="0"/>
        <w:spacing w:before="0" w:after="0"/>
        <w:ind w:left="0" w:right="0" w:firstLine="567"/>
        <w:rPr/>
      </w:pPr>
      <w:r>
        <w:rPr/>
        <w:t>– </w:t>
      </w:r>
      <w:r>
        <w:rPr/>
        <w:t>Наверное, гости из Москвы у вас не часто останавливаются? – Колчин положил на стойку паспорта.</w:t>
      </w:r>
    </w:p>
    <w:p>
      <w:pPr>
        <w:pStyle w:val="Normal"/>
        <w:bidi w:val="0"/>
        <w:spacing w:before="0" w:after="0"/>
        <w:ind w:left="0" w:right="0" w:firstLine="567"/>
        <w:rPr/>
      </w:pPr>
      <w:r>
        <w:rPr/>
        <w:t>– </w:t>
      </w:r>
      <w:r>
        <w:rPr/>
        <w:t>Из Москвы? Обижаете, – патриотически-настроенная администратор надула губы. – Недавно супружеская пара из столицы останавливалась. Они пришли в тихий восторг.</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Колчин, вручил Решкину ключ от номера, наказал не ходить в буфет за пивом, а ждать его наверху. Сам наклонился к дорожной сумке, расстегнув «молнию», поставил на стойку флакон духов «Кашарел» в шикарной упаковке.</w:t>
      </w:r>
    </w:p>
    <w:p>
      <w:pPr>
        <w:pStyle w:val="Normal"/>
        <w:bidi w:val="0"/>
        <w:spacing w:before="0" w:after="0"/>
        <w:ind w:left="0" w:right="0" w:firstLine="567"/>
        <w:rPr/>
      </w:pPr>
      <w:r>
        <w:rPr/>
        <w:t>– </w:t>
      </w:r>
      <w:r>
        <w:rPr/>
        <w:t>В женской парфюмерии я немного разбираюсь, – сказал он. – Запах этих духов очень изысканный.</w:t>
      </w:r>
    </w:p>
    <w:p>
      <w:pPr>
        <w:pStyle w:val="Normal"/>
        <w:bidi w:val="0"/>
        <w:spacing w:before="0" w:after="0"/>
        <w:ind w:left="0" w:right="0" w:firstLine="567"/>
        <w:rPr/>
      </w:pPr>
      <w:r>
        <w:rPr/>
        <w:t>– </w:t>
      </w:r>
      <w:r>
        <w:rPr/>
        <w:t>Это мне?</w:t>
      </w:r>
    </w:p>
    <w:p>
      <w:pPr>
        <w:pStyle w:val="Normal"/>
        <w:bidi w:val="0"/>
        <w:spacing w:before="0" w:after="0"/>
        <w:ind w:left="0" w:right="0" w:firstLine="567"/>
        <w:rPr/>
      </w:pPr>
      <w:r>
        <w:rPr/>
        <w:t>Через двадцать минут Колчин узнал все, что даже не мечтал узнать, направляясь сюда. Мужчина по имени Максим Сальников и его жена Татьяна поселились здесь одиннадцать дней назад в единственном номере люкс, заплатив вперед за неделю. Это очень воспитанные люди, умеющие одеваться и достойно держать себя. Мужчина увлекался фотографией, весь вечер он провел на воздухе, вытащил с собой камеру и даже штатив. Темно багровый солнечный шар медленно садился за лесом на том берегу реки, оставляя на мертвой зыби красную дорожку, у воды сидел одинокий рыбак, разложив удочки на рогатках. Клев был так себе. Но Сальникова эта картинка вдохновила. Он вернулся в корпус, когда стемнело, и пребывал в прекрасном настроении, даже на ужин не пошел. Сказал, что сыт еще с обеда.</w:t>
      </w:r>
    </w:p>
    <w:p>
      <w:pPr>
        <w:pStyle w:val="Normal"/>
        <w:bidi w:val="0"/>
        <w:spacing w:before="0" w:after="0"/>
        <w:ind w:left="0" w:right="0" w:firstLine="567"/>
        <w:rPr/>
      </w:pPr>
      <w:r>
        <w:rPr/>
        <w:t>Со своей красоткой заперся в номере и, обвешенный фотокамерами, снова появился в холле ни свет, ни заря. Он где-то пропадал до обеда, вернулся уставшим, будто пешком исходил весь дальний лес. Около пяти часов вечера на стойке администратора зазвонил телефон. В доме отдыха всего одна телефонная линия, в номерах телефонов нет. Как правило, постояльцам, если им звонят из города, администрация не разрешает пользоваться служебным аппаратом. Если хочется поболтать, в холле установлены три таксофона. Но тут случай особый, Максим Сальников снимал единственный люкс, поэтому заслуживал особого внимания.</w:t>
      </w:r>
    </w:p>
    <w:p>
      <w:pPr>
        <w:pStyle w:val="Normal"/>
        <w:bidi w:val="0"/>
        <w:spacing w:before="0" w:after="0"/>
        <w:ind w:left="0" w:right="0" w:firstLine="567"/>
        <w:rPr/>
      </w:pPr>
      <w:r>
        <w:rPr/>
        <w:t>В тот вечер выпало дежурить Скоковой. Она вежливо поинтересовалась, кто беспокоит постояльца и что ему передать. «Мне он нужен срочно по делу, – мужчина говорил глухим отрывистым голосом. Впечатление такое, будто телефонную мембрану прикрывали носовым платком. – Если вас не затруднит, позовите его. Я подожду сколько надо». Скокова возражать не стала, вылезла из своего закутка, поднялась лифтом на четвертый этаж, постучала в дверь. Сальников, одетый в спортивный костюм, сидел перед столиком, на котором стояла вазочка с печеньем. Скокова, извинившись за беспокойство, передала просьбу звонившего, вместе с постояльцем спустилась вниз.</w:t>
      </w:r>
    </w:p>
    <w:p>
      <w:pPr>
        <w:pStyle w:val="Normal"/>
        <w:bidi w:val="0"/>
        <w:spacing w:before="0" w:after="0"/>
        <w:ind w:left="0" w:right="0" w:firstLine="567"/>
        <w:rPr/>
      </w:pPr>
      <w:r>
        <w:rPr/>
        <w:t>Разговор продолжался недолго, минуты две-три. Максим отвечал односложно: «Да, да… Понимаю… Очень странно. Я ни от кого не жду посылку. Может быть, это ошибка? Моя фамилия Сальников. Проверьте еще раз». Когда он положил трубку, лицо оставалось напряженным. Он секунду постоял в раздумье и сказал, что они с подругой должны срочно выехать в город, вернутся сегодня же вечером, в крайнем случае, завтра утром. Ни вечером, ни утром Сальников и Гришина не появились. Их чемоданы с вещами и фотокамеры остались в запертом номере.</w:t>
      </w:r>
    </w:p>
    <w:p>
      <w:pPr>
        <w:pStyle w:val="Normal"/>
        <w:bidi w:val="0"/>
        <w:spacing w:before="0" w:after="0"/>
        <w:ind w:left="0" w:right="0" w:firstLine="567"/>
        <w:rPr/>
      </w:pPr>
      <w:r>
        <w:rPr/>
        <w:t>На следующий день позвонил мужчина, который представился референтом какой-то крупной фирмы, где работает Сальников. Передал просьбу бывшего постояльца. Оставленные вещи упаковать в чемодан и оставить в камере хранения дома отдыха, если такая имеется, или в какой-нибудь подсобке. Максима срочно отозвали в Москву для заключения финансового соглашения. Но он обязательно вернется через неделю, в крайнем случае, через две недели.</w:t>
      </w:r>
    </w:p>
    <w:p>
      <w:pPr>
        <w:pStyle w:val="Normal"/>
        <w:bidi w:val="0"/>
        <w:spacing w:before="0" w:after="0"/>
        <w:ind w:left="0" w:right="0" w:firstLine="567"/>
        <w:rPr/>
      </w:pPr>
      <w:r>
        <w:rPr/>
        <w:t>– </w:t>
      </w:r>
      <w:r>
        <w:rPr/>
        <w:t>Я записала название фирмы и фамилию референта на отрывном листке. Но бумажка где-то затерялась. Возможно, выбросила уборщица. Фамилия… Кажется, Жуков. А вот название фирмы не вспомню.</w:t>
      </w:r>
    </w:p>
    <w:p>
      <w:pPr>
        <w:pStyle w:val="Normal"/>
        <w:bidi w:val="0"/>
        <w:spacing w:before="0" w:after="0"/>
        <w:ind w:left="0" w:right="0" w:firstLine="567"/>
        <w:rPr/>
      </w:pPr>
      <w:r>
        <w:rPr/>
        <w:t>– </w:t>
      </w:r>
      <w:r>
        <w:rPr/>
        <w:t>И где же сейчас вещи?</w:t>
      </w:r>
    </w:p>
    <w:p>
      <w:pPr>
        <w:pStyle w:val="Normal"/>
        <w:bidi w:val="0"/>
        <w:spacing w:before="0" w:after="0"/>
        <w:ind w:left="0" w:right="0" w:firstLine="567"/>
        <w:rPr/>
      </w:pPr>
      <w:r>
        <w:rPr/>
        <w:t>– </w:t>
      </w:r>
      <w:r>
        <w:rPr/>
        <w:t>У нас здесь воров нет. Чемоданы и сумка с аппаратурой в кабинете заместителя директора по хозяйственной части. Лежат на антресолях и ждут хозяина.</w:t>
      </w:r>
    </w:p>
    <w:p>
      <w:pPr>
        <w:pStyle w:val="Normal"/>
        <w:bidi w:val="0"/>
        <w:spacing w:before="0" w:after="0"/>
        <w:ind w:left="0" w:right="0" w:firstLine="567"/>
        <w:rPr/>
      </w:pPr>
      <w:r>
        <w:rPr/>
        <w:t>Поблагодарив женщину за интересный рассказ, Колчин поднялся в номер, толкнул приоткрытую дверь. Решкин, раздетый до трусов, даже не сняв с кровати покрывало, валялся на боку и сопел в обе дырочки. Открыв окно настежь, Колчин, повесил брюки и пиджак на спинку стула, растянулся на соседний кровати. Подложив ладони под голову, он смотрел в потолок, слушал монотонное сопение соседа и думал, что администратор Скокова права: следовало поселиться в отдельных номер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Нижний Новгород. 22 август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сле развода с женой, случившегося около года назад, старший лейтенант Александр Горобцов, не без помощи бывшей супруги Евгении, строивший милиционеру жуткие козни, неудачно разменял общую квартиру. Пережив два гражданских суда, раздел имущества и множество мелких унизительных дрязг и скандалов с бывшей супругой, он оказался в большом минусе. Жена получила прекрасную двухкомнатную квартиру и спустя пару месяцев после развода выскочила замуж за адвоката, совладельца юридической фирмы. А спустя еще три месяца, съехавшись с этим плешивым уродом, переселилась в шикарные хоромы аж в восемь комнат. А несчастный Горобцов очутился в убогом домике на окраине города. Три небольшие комнаты, летняя веранда с прогнившими шаткими полами, за штакетником забора палисадник, заросший диким шиповником и какими-то сорными цветочками, название которых лейтенант не помнил.</w:t>
      </w:r>
    </w:p>
    <w:p>
      <w:pPr>
        <w:pStyle w:val="Normal"/>
        <w:bidi w:val="0"/>
        <w:spacing w:before="0" w:after="0"/>
        <w:ind w:left="0" w:right="0" w:firstLine="567"/>
        <w:rPr/>
      </w:pPr>
      <w:r>
        <w:rPr/>
        <w:t>Впрочем, дом, – красивое название для этого курятника. Построенный лет сорок назад из негодного бросового материала, домишко медленно, но верно приходил в упадок, здесь кишели мыши, а стены грыз жучок. Окончательно испортила существование соседская собака, умеющая тявкать часами напролет без перерыва, она не давала спокойно спать ночами. По мере сил Лейтенант привнес в убогое жилище некое подобие уюта. Перевез от бывшей жены кое-какую мебель, купил спальный гарнитур, ковер и огромную вазу богемского стекла.</w:t>
      </w:r>
    </w:p>
    <w:p>
      <w:pPr>
        <w:pStyle w:val="Normal"/>
        <w:bidi w:val="0"/>
        <w:spacing w:before="0" w:after="0"/>
        <w:ind w:left="0" w:right="0" w:firstLine="567"/>
        <w:rPr/>
      </w:pPr>
      <w:r>
        <w:rPr/>
        <w:t>К следующей весне Горобцов, попытается начать новую жизнь и выберется из этой помойки. Сделает косметический ремонт, чтобы сбыть дом каким-нибудь лохам, хачикам с центрального рынка, которые гоняются за новгородской пропиской. И возьмет подобающую цену, сам в убытке не останется, даже заработает на этой халабуде. Купит новую квартиру и, когда выпадет свободное время, через знакомых ментов вплотную займется теперешним мужем Евгении, устроит ему лично и его юридической шарашке такую веселую жизнь, что распугает всех клиентов. Эти адвокаты, бумажные твари, перестанут думать о прибылях, поглощенные подсчетами убытков.</w:t>
      </w:r>
    </w:p>
    <w:p>
      <w:pPr>
        <w:pStyle w:val="Normal"/>
        <w:bidi w:val="0"/>
        <w:spacing w:before="0" w:after="0"/>
        <w:ind w:left="0" w:right="0" w:firstLine="567"/>
        <w:rPr/>
      </w:pPr>
      <w:r>
        <w:rPr/>
        <w:t>Впрочем, это всего лишь планы на перспективу, планы, писанные вилами по воде.</w:t>
      </w:r>
    </w:p>
    <w:p>
      <w:pPr>
        <w:pStyle w:val="Normal"/>
        <w:bidi w:val="0"/>
        <w:spacing w:before="0" w:after="0"/>
        <w:ind w:left="0" w:right="0" w:firstLine="567"/>
        <w:rPr/>
      </w:pPr>
      <w:r>
        <w:rPr/>
        <w:t>А пока Горобцов ишачит в поте лица, устроившись сразу на две работы. Сутки дежурит в вытрезвителе, по окончании смены топает домой и отсыпается. К четырем вечера снова надевал форму и отправляется в офис коммерческой фирмы «Дикая магнолия», разбогатевшей на продажах женского белья и постельных принадлежностей. До одиннадцати ночи, пока не уходила последняя уборщица, он торчит на вахте. На следующий день смена в «Магнолии» начинается ровно в полдень и продолжается до восемнадцати ноль. Этот сумасшедший ритм предельно спрессовывал свободное время милиционера и его частную жизнь. Женщина, с которой Горобцов состоял в интимных отношениях, не выражала восторга оттого, что ее любовник где-то телепается ночами а днем пропадает в своем трезвяке, ей же достаются какие-то жалкие крохи его свободного времени. А плотской любви и вовсе нет. Он вечно уставший, сонный, да и относится к ней по-скотски: отвернется к стене и захрапит.</w:t>
      </w:r>
    </w:p>
    <w:p>
      <w:pPr>
        <w:pStyle w:val="Normal"/>
        <w:bidi w:val="0"/>
        <w:spacing w:before="0" w:after="0"/>
        <w:ind w:left="0" w:right="0" w:firstLine="567"/>
        <w:rPr/>
      </w:pPr>
      <w:r>
        <w:rPr/>
        <w:t>Но женские капризы не в счет. Деньги то текли к Горобцову полноводной рекой, то бежали веселым ручейком, – а это главное. Сегодня Горобцов освободился, отдежурив в «Магнолии» по укороченной программе, на час раньше обычного. Он вышел на воздух, остановил какого-то чайника азербайджанца, выехавшего подработать, и назвал свой адрес. Водителю не хотелось переться на другой конец города, гробить машину на разбитых окраинных дорогах, но милиционер, очень приличный на вид и, что удивительно, трезвый в столь поздний час, обещал не обидеть, заплатить вдвое больше обычной таксы. Когда подъехали к частному дому в глухом переулке, освещенным одиноким фонарем, Горобцов даже не подумал выполнить свое обещание.</w:t>
      </w:r>
    </w:p>
    <w:p>
      <w:pPr>
        <w:pStyle w:val="Normal"/>
        <w:bidi w:val="0"/>
        <w:spacing w:before="0" w:after="0"/>
        <w:ind w:left="0" w:right="0" w:firstLine="567"/>
        <w:rPr/>
      </w:pPr>
      <w:r>
        <w:rPr/>
        <w:t>– </w:t>
      </w:r>
      <w:r>
        <w:rPr/>
        <w:t>Спасибо за помощь милиции, – сказал он и уже собрался вылезать. Но тут водитель попытался робко напомнил о денежном долге. Горобцов покрыл его матом и добавил:</w:t>
      </w:r>
    </w:p>
    <w:p>
      <w:pPr>
        <w:pStyle w:val="Normal"/>
        <w:bidi w:val="0"/>
        <w:spacing w:before="0" w:after="0"/>
        <w:ind w:left="0" w:right="0" w:firstLine="567"/>
        <w:rPr/>
      </w:pPr>
      <w:r>
        <w:rPr/>
        <w:t>– </w:t>
      </w:r>
      <w:r>
        <w:rPr/>
        <w:t>Еще одно слово, чурка долбаная, и ты у меня просидишь в кандее трое суток. Это как минимум. А твои безутешные родственники будут шастать по всему городу и искать тебя, козел, с фонарями. Живого или мертвого. Ясно?</w:t>
      </w:r>
    </w:p>
    <w:p>
      <w:pPr>
        <w:pStyle w:val="Normal"/>
        <w:bidi w:val="0"/>
        <w:spacing w:before="0" w:after="0"/>
        <w:ind w:left="0" w:right="0" w:firstLine="567"/>
        <w:rPr/>
      </w:pPr>
      <w:r>
        <w:rPr/>
        <w:t>– </w:t>
      </w:r>
      <w:r>
        <w:rPr/>
        <w:t>Ясно, гражданин начальник, – водитель вжал голову в плечи, будто опасался удара кулаком по макушке.</w:t>
      </w:r>
    </w:p>
    <w:p>
      <w:pPr>
        <w:pStyle w:val="Normal"/>
        <w:bidi w:val="0"/>
        <w:spacing w:before="0" w:after="0"/>
        <w:ind w:left="0" w:right="0" w:firstLine="567"/>
        <w:rPr/>
      </w:pPr>
      <w:r>
        <w:rPr/>
        <w:t>– </w:t>
      </w:r>
      <w:r>
        <w:rPr/>
        <w:t>Ты подвез работника милиции, выполнил свой гражданский долг, – сказал Горобцов. – И еще смеешь клянчить у меня, у офицера, какие-то деньги? Ты знаешь, что бывает за такие вещи? И вообще у тебя совесть есть или ты ее съел вместе с дерьмом?</w:t>
      </w:r>
    </w:p>
    <w:p>
      <w:pPr>
        <w:pStyle w:val="Normal"/>
        <w:bidi w:val="0"/>
        <w:spacing w:before="0" w:after="0"/>
        <w:ind w:left="0" w:right="0" w:firstLine="567"/>
        <w:rPr/>
      </w:pPr>
      <w:r>
        <w:rPr/>
        <w:t>Лицо водителя вытянулось еще сильнее, ясно, денег не видеть, как своих ушей, а в камеру можно запросто загреметь только потому, что твоя рожа не понравилась милиционе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акончив воспитательную беседу, Горобцов с чувством исполненного долга вылез из машины. Открыл навесной замок на калитке, прошел палисадник и, поднявшись на крыльцо, протопал по веранде. Попытался зажечь лампочку над дверью, но та почему-то не загоралась. В кромешной тьме он долго не мог попасть ключом в замочную щель, даже с досады пнул дверь ногой. Наконец ключ вошел в скважину, Горобцов очутился в тесной прихожей, повесил на крючок форменный китель и картуз с кокардой. Оставшись в милицейской рубахе грязно серого цвета, испорченной чернильным пятном от вытекшей ручки, присел на табурет, стал стягивать ботинки, разминать натруженные ноги.</w:t>
      </w:r>
    </w:p>
    <w:p>
      <w:pPr>
        <w:pStyle w:val="Normal"/>
        <w:bidi w:val="0"/>
        <w:spacing w:before="0" w:after="0"/>
        <w:ind w:left="0" w:right="0" w:firstLine="567"/>
        <w:rPr/>
      </w:pPr>
      <w:r>
        <w:rPr/>
        <w:t>Весь день душу глодала тревога, не отпускавшая и сейчас. Накануне в вытрезвитель явился фармацевт. И показал фотографию Максима Сальникова и Татьяны Гришиной, наводил справки, совал нос не в свое дело. Горобцов, постарался убедить фармацевта, что и духу Сальникова не было в вытрезвителе, даже показал регистрационный журнал. Фармацевт ушел, а душевное беспокойство осталось. Лейтенант сказал себе, что жизнь полна совпадений и странных казусов, а какой-то заезжий аптекарь в его городе никто, просто хрен на ровном месте: ни связей, ни знакомств, поэтому никакого вреда лично Горобцову этот обормот причинить не сможет. И доказать ничего нельзя, даже если этот жалкий поц потратит на свое частное расследование все сбережения, что сделаны на старость.</w:t>
      </w:r>
    </w:p>
    <w:p>
      <w:pPr>
        <w:pStyle w:val="Normal"/>
        <w:bidi w:val="0"/>
        <w:spacing w:before="0" w:after="0"/>
        <w:ind w:left="0" w:right="0" w:firstLine="567"/>
        <w:rPr/>
      </w:pPr>
      <w:r>
        <w:rPr/>
        <w:t>Лейтенант влез в вонючие шлепанцы, по коридору прошел на кухню, попил воды из чайного носика. Коридором прошел в гостиную, нашарив ладонью выключатель, врубил свет. И застыл на пороге комнаты. В кресле у окна, положив ноги на журнальный столик, сидел тот самый фармацевт, что накануне приходил в вытрезвитель. Сердце Горобцова екнуло, он открыл рот, поморгал глазами, не зная, что следует говорить в подобных случаях.</w:t>
      </w:r>
    </w:p>
    <w:p>
      <w:pPr>
        <w:pStyle w:val="Normal"/>
        <w:bidi w:val="0"/>
        <w:spacing w:before="0" w:after="0"/>
        <w:ind w:left="0" w:right="0" w:firstLine="567"/>
        <w:rPr/>
      </w:pPr>
      <w:r>
        <w:rPr/>
        <w:t>– </w:t>
      </w:r>
      <w:r>
        <w:rPr/>
        <w:t>Вы… Вы как здесь оказались? – лейтенант набрал в грудь побольше воздуха и, не дождавшись ответа, рявкнул. – Немедленно вытряхивайся отсюда. Да я сейчас…</w:t>
      </w:r>
    </w:p>
    <w:p>
      <w:pPr>
        <w:pStyle w:val="Normal"/>
        <w:bidi w:val="0"/>
        <w:spacing w:before="0" w:after="0"/>
        <w:ind w:left="0" w:right="0" w:firstLine="567"/>
        <w:rPr/>
      </w:pPr>
      <w:r>
        <w:rPr/>
        <w:t>Он задом шагнул в прихожую, где стоял телефон, но тут за спиной возник какой-то невзрачный тип в кепке. Человек ткнул Горобцова в шею стволом пистолета.</w:t>
      </w:r>
    </w:p>
    <w:p>
      <w:pPr>
        <w:pStyle w:val="Normal"/>
        <w:bidi w:val="0"/>
        <w:spacing w:before="0" w:after="0"/>
        <w:ind w:left="0" w:right="0" w:firstLine="567"/>
        <w:rPr/>
      </w:pPr>
      <w:r>
        <w:rPr/>
        <w:t>– </w:t>
      </w:r>
      <w:r>
        <w:rPr/>
        <w:t>Полегче, лейтенант. Подними руки до уровня плеч. Замри. Так и стой.</w:t>
      </w:r>
    </w:p>
    <w:p>
      <w:pPr>
        <w:pStyle w:val="Normal"/>
        <w:bidi w:val="0"/>
        <w:spacing w:before="0" w:after="0"/>
        <w:ind w:left="0" w:right="0" w:firstLine="567"/>
        <w:rPr/>
      </w:pPr>
      <w:r>
        <w:rPr/>
        <w:t>Человек, похлопав ладонью по карманам Горобцова, отступил на шаг. Колчин продолжал сидеть в кресле и чему-то нахально улыбаться.</w:t>
      </w:r>
    </w:p>
    <w:p>
      <w:pPr>
        <w:pStyle w:val="Normal"/>
        <w:bidi w:val="0"/>
        <w:spacing w:before="0" w:after="0"/>
        <w:ind w:left="0" w:right="0" w:firstLine="567"/>
        <w:rPr/>
      </w:pPr>
      <w:r>
        <w:rPr/>
        <w:t>– </w:t>
      </w:r>
      <w:r>
        <w:rPr/>
        <w:t>Тогда в вытрезвителе ты соврал мне, будто никогда не видел Сальникова, – сказал Колчин. – Теперь я хочу услышать правду.</w:t>
      </w:r>
    </w:p>
    <w:p>
      <w:pPr>
        <w:pStyle w:val="Normal"/>
        <w:bidi w:val="0"/>
        <w:spacing w:before="0" w:after="0"/>
        <w:ind w:left="0" w:right="0" w:firstLine="567"/>
        <w:rPr/>
      </w:pPr>
      <w:r>
        <w:rPr/>
        <w:t>– </w:t>
      </w:r>
      <w:r>
        <w:rPr/>
        <w:t>С чего вы взяли, что я вру?</w:t>
      </w:r>
    </w:p>
    <w:p>
      <w:pPr>
        <w:pStyle w:val="Normal"/>
        <w:bidi w:val="0"/>
        <w:spacing w:before="0" w:after="0"/>
        <w:ind w:left="0" w:right="0" w:firstLine="567"/>
        <w:rPr/>
      </w:pPr>
      <w:r>
        <w:rPr/>
        <w:t>– </w:t>
      </w:r>
      <w:r>
        <w:rPr/>
        <w:t>Я знаю сто с лишним способов определить, говорит человек правду или лжет, – вежливо ответил Колчин. – Эта процедура занимает всего несколько секунд.</w:t>
      </w:r>
    </w:p>
    <w:p>
      <w:pPr>
        <w:pStyle w:val="Normal"/>
        <w:bidi w:val="0"/>
        <w:spacing w:before="0" w:after="0"/>
        <w:ind w:left="0" w:right="0" w:firstLine="567"/>
        <w:rPr/>
      </w:pPr>
      <w:r>
        <w:rPr/>
        <w:t>Лейтенант стоял посередине комнаты, стараясь держаться достойно, сохранять внешнее спокойствие. Он пытался оценить свои шансы. Табельный пистолет сдан в оружейную комнату, в «Магнолии» Горобцов дежурит безоружный, вешая на пояс кобуру, набитую тряпками. Но в доме есть незарегистрированный ствол, в коробке из-под ботинок на антресолях пылится ТТ со снаряженной обоймой. Но как завладеть им, если тебя держать на мушке. Получалось, что положение Горобцова аховое, а шансы добраться до ТТ ничтожны. Кроме того, лейтенант, стоявший в собственной комнате с вытянутыми в стороны руками выглядел глупо, даже комично. Как полоумный физкультурник, собравшийся на ночь глядя сделать гимнастические упражнения.</w:t>
      </w:r>
    </w:p>
    <w:p>
      <w:pPr>
        <w:pStyle w:val="Normal"/>
        <w:bidi w:val="0"/>
        <w:spacing w:before="0" w:after="0"/>
        <w:ind w:left="0" w:right="0" w:firstLine="567"/>
        <w:rPr/>
      </w:pPr>
      <w:r>
        <w:rPr/>
        <w:t>– </w:t>
      </w:r>
      <w:r>
        <w:rPr/>
        <w:t>Врущего человека выдают глаза, беспокойные руки? – лейтенант натянуто улыбнулся. – Или что-то еще?</w:t>
      </w:r>
    </w:p>
    <w:p>
      <w:pPr>
        <w:pStyle w:val="Normal"/>
        <w:bidi w:val="0"/>
        <w:spacing w:before="0" w:after="0"/>
        <w:ind w:left="0" w:right="0" w:firstLine="567"/>
        <w:rPr/>
      </w:pPr>
      <w:r>
        <w:rPr/>
        <w:t>– </w:t>
      </w:r>
      <w:r>
        <w:rPr/>
        <w:t>С тобой все проще, – Колчин поднялся с кресла, подошел к Горобцову, встав от него на расстоянии шага, заложил руки за спину. – Ты не умеешь убедительно врать, хотя и стараешься. У меня все тот же вопрос: когда, где, при каких обстоятельства ты встретил моего друга?</w:t>
      </w:r>
    </w:p>
    <w:p>
      <w:pPr>
        <w:pStyle w:val="Normal"/>
        <w:bidi w:val="0"/>
        <w:spacing w:before="0" w:after="0"/>
        <w:ind w:left="0" w:right="0" w:firstLine="567"/>
        <w:rPr/>
      </w:pPr>
      <w:r>
        <w:rPr/>
        <w:t>– </w:t>
      </w:r>
      <w:r>
        <w:rPr/>
        <w:t>К вашей история я не имею никакого отношения, – Горобцов почувствовал, что к нему возвращается дар речи. – И вашего друга я в глаза не видел. Не знаю, почему вы ко мне…</w:t>
      </w:r>
    </w:p>
    <w:p>
      <w:pPr>
        <w:pStyle w:val="Normal"/>
        <w:bidi w:val="0"/>
        <w:spacing w:before="0" w:after="0"/>
        <w:ind w:left="0" w:right="0" w:firstLine="567"/>
        <w:rPr/>
      </w:pPr>
      <w:r>
        <w:rPr/>
        <w:t>Горобцов хотел закончить фразу словом «привязались», но не успел договорить. В следующее мгновение неизвестно откуда вылетел тяжелый кулак и врезался в челюсть. Лейтенант даже не понял, с какой руки бил Колчин. Чудом устояв на ногах, он, взмахнул руками, отступил к платяному шкафу. И вдогонку получил второй удар, куда тяжелее первого. Лейтенант почувствовал, как подметки старых тапочек отрываются от пола. Спиной влетел в бельевой шкаф, выломал дверцы, и завяз где-то в темноте, в груде женского белья, что держала здесь подружка. Горобцов, встав на карачки, на четырех конечностях выполз из шкафа. Теперь он плохо ориентировался в пространстве.</w:t>
      </w:r>
    </w:p>
    <w:p>
      <w:pPr>
        <w:pStyle w:val="Normal"/>
        <w:bidi w:val="0"/>
        <w:spacing w:before="0" w:after="0"/>
        <w:ind w:left="0" w:right="0" w:firstLine="567"/>
        <w:rPr/>
      </w:pPr>
      <w:r>
        <w:rPr/>
        <w:t>Чья– то рука стянула с головы женские трусики, купленные на распродаже в «Дикой магнолии». Лейтенант получил под ребра жестким рантом ботинка. Этот удар неожиданно поставил его на ноги. Горобцов метнулся в смежную спальню, но потерял ориентировку, снова наткнулся на чей-то кулак, влепился лицом в ковер, висевший на стене. И получил кулаком в затылок. Подняв руки, лейтенант сжал пальцы, повис на ковре, сорвав его со стены, плюхнулся на пол, и огреб встречный удар в лицо подметкой башмака. Но ему не дали упасть, кто-то схватил Горобцова за шиворот рубашки, вторая пятерня вцепилась в волосы и дернула вверх, как лебедка подъемного крана.</w:t>
      </w:r>
    </w:p>
    <w:p>
      <w:pPr>
        <w:pStyle w:val="Normal"/>
        <w:bidi w:val="0"/>
        <w:spacing w:before="0" w:after="0"/>
        <w:ind w:left="0" w:right="0" w:firstLine="567"/>
        <w:rPr/>
      </w:pPr>
      <w:r>
        <w:rPr/>
        <w:t>Что– то тяжелое ударило в живот и плечо. Совершив в воздухе сумасшедший пируэт, Горобцов снес ногами верх стекленной горки, забитой дорогой посудой и ценными вещицами. И снова ему не дали возможности передохнуть на полу хоть несколько коротких секунд. Лейтенанта вновь поставили на ноги, подняв вверх за ремень форменных штанов. И толкнули в грудь с такой нечеловеческой силой, что он, как тяжелый таран, врезался в трухлявую стену, изъеденную жучком, проломил ее, будто перегородка была сбита из гнилого картона, и оказался на полу в спальне. Сверху посыпалась какая-то труха, прошиб запах плесени и гниения. Горобцов успел подумать, что после этого погрома за дом не удастся взять и половину цены, на которую он рассчитывал, даже последний палаточник с рынка не согласиться купить эти жалкие руины. А гостиный гарнитур можно сдать на дрова. Эта мысль сверкнула как молния и исчезла во мраке ночи.</w:t>
      </w:r>
    </w:p>
    <w:p>
      <w:pPr>
        <w:pStyle w:val="Normal"/>
        <w:bidi w:val="0"/>
        <w:spacing w:before="0" w:after="0"/>
        <w:ind w:left="0" w:right="0" w:firstLine="567"/>
        <w:rPr/>
      </w:pPr>
      <w:r>
        <w:rPr/>
        <w:t>В следующее мгновение, лейтенанта приподняли и бросили на кровать, ножки которой, затрещав, подломились, надвое разломилась полированная спинка из карельской березы. Люстра закачалась под потолком, слетела с крюка, повиснув на проводах, замигала лампочками. За ноги лейтенанта стянули с испорченной кровати, кто-то засадил кулаком по ребрам, кто-то въехал в ухо. Горобцов не думал о защите, уже не мог даже закрыться предплечьями от ударов, не мог крикнуть, потому что ему не хватало воздуха. Левый глаз заплыл, а правый видел какую-то бессвязную мозаику из предметов и мутных человеческих образов. Жестокий прямой в челюсть, отбросил его к зеркальному трюмо. На лету Горобцов выплюнул пару выбитых зубов, раздавил спиной зеркало, брызнувшее острыми осколками, смахнул огромную вазу богемского стекла.</w:t>
      </w:r>
    </w:p>
    <w:p>
      <w:pPr>
        <w:pStyle w:val="Normal"/>
        <w:bidi w:val="0"/>
        <w:spacing w:before="0" w:after="0"/>
        <w:ind w:left="0" w:right="0" w:firstLine="567"/>
        <w:rPr/>
      </w:pPr>
      <w:r>
        <w:rPr/>
        <w:t>Сердце опускалось куда-то в желудок, потом подскакивало и стучало возле самого горла. Горобцов харкнул кровью, решив, что через несколько минут его забьют до смерти, затопчут ногами, сотрут в утиль, в порошок. И спасения нет. Свет в глазах померк, показалось, в правое ухо с разворота, кажется, саданули кувалд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оробцов пришел в себя через несколько минут, когда на его физиономию полилась струйка холодной воды из графина, воды, которой он изредка поливал засыхающий фикус. Опираясь на руки, лейтенант оттолкнулся ладонями от пола, сел, тихо застонав, осмотрелся по сторонам. По воздуху летал пух, вылезший из разодранной ногтями подушки. Разрушения в доме выглядели совершенно ужасающими. Платяного шкафа, стоявшего в гостиной, как такового больше не существует, его место заняла груда поломанных досок вперемежку с тряпками любовницы. От стеклянной горки чудом сохранилась нижняя часть. Но хуже всего выглядели стены. Два огромных пролома, справа и слева, в которые запросто пройдет лошадь. Второй пролом, в стене между спальней и кухней, вообще неизвестно когда появился. Кажется, Горобцов таранил стену лишь единожды. Впрочем, много он мог просто не помнить…</w:t>
      </w:r>
    </w:p>
    <w:p>
      <w:pPr>
        <w:pStyle w:val="Normal"/>
        <w:bidi w:val="0"/>
        <w:spacing w:before="0" w:after="0"/>
        <w:ind w:left="0" w:right="0" w:firstLine="567"/>
        <w:rPr/>
      </w:pPr>
      <w:r>
        <w:rPr/>
        <w:t>Лейтенанта штормило, подкатывала тошнота. Перед глазами расплывались темные круги, при каждом вздохе острая боль прокалывала поврежденные ребра. А в башке творилось что-то невообразимое. Ощущение такое, что голову оторвали, а затем пришили на место. Но не совсем удачно. Мокрая рубашка в кровавых разводах прилипла к телу, а вода все лилась и лилась за шиворот. Грозной тенью нависал какой-то человек, то ли убийца, выдававший себя за фармацевта, то ли его напарник. Сил поднять голову не было. Лейтенант опустил взгляд и почувствовал, как вдоль позвоночника, промчалась стайка муравьев, больших и холодных как лед.</w:t>
      </w:r>
    </w:p>
    <w:p>
      <w:pPr>
        <w:pStyle w:val="Normal"/>
        <w:bidi w:val="0"/>
        <w:spacing w:before="0" w:after="0"/>
        <w:ind w:left="0" w:right="0" w:firstLine="567"/>
        <w:rPr/>
      </w:pPr>
      <w:r>
        <w:rPr/>
        <w:t>Пока он был в забытьи, чертов аптекарь разрезал брючный ремень, расстегнул «молнию» и спустил штаны вместе с трусами до самых колен. Рука в хозяйственной перчатке из толстой резины крепко держала Горобцова за пенис, в другой руке аптекарь сжимал нож-бабочку с двойной заточкой. И уже сделал первый пробный надрез на кожице у самого основания члена. Кровь из ранки капала на доски пола.</w:t>
      </w:r>
    </w:p>
    <w:p>
      <w:pPr>
        <w:pStyle w:val="Normal"/>
        <w:bidi w:val="0"/>
        <w:spacing w:before="0" w:after="0"/>
        <w:ind w:left="0" w:right="0" w:firstLine="567"/>
        <w:rPr/>
      </w:pPr>
      <w:r>
        <w:rPr/>
        <w:t>– </w:t>
      </w:r>
      <w:r>
        <w:rPr/>
        <w:t>Сальникова и Гришину доставили в вытрезвитель дней десять назад, – выдавил из себя лейтенант. Распухший язык едва шевелился. – Вернее так… После обеда, ближе к вечеру, к нам заехали два оперативника местного ОВД. Они сунули мне пятьсот баксов и сказали, что примерно через час на стоянке гостиницы остановится джип «Форд Эксплорер», из машины вылезет мужчина. Его надо задержать и доставить к нам. Всего-то и дел. И это за такие деньги. Я был дежурным смены… Я был дураком… Вы меня убьете?</w:t>
      </w:r>
    </w:p>
    <w:p>
      <w:pPr>
        <w:pStyle w:val="Normal"/>
        <w:bidi w:val="0"/>
        <w:spacing w:before="0" w:after="0"/>
        <w:ind w:left="0" w:right="0" w:firstLine="567"/>
        <w:rPr/>
      </w:pPr>
      <w:r>
        <w:rPr/>
        <w:t>– </w:t>
      </w:r>
      <w:r>
        <w:rPr/>
        <w:t>Все зависит от того, что ты скажешь, – ответил Колчин. – Ты уже убедился, что врать -</w:t>
      </w:r>
    </w:p>
    <w:p>
      <w:pPr>
        <w:pStyle w:val="Normal"/>
        <w:bidi w:val="0"/>
        <w:spacing w:before="0" w:after="0"/>
        <w:ind w:left="0" w:right="0" w:firstLine="567"/>
        <w:rPr/>
      </w:pPr>
      <w:r>
        <w:rPr/>
        <w:t>себе хуже делать. Одно слово лжи, и… Ты знаешь, что случится дальше. Через час на этом месте будет пепелище и обгоревший до неузнаваемости труп, лишенный мужского достоинства.</w:t>
      </w:r>
    </w:p>
    <w:p>
      <w:pPr>
        <w:pStyle w:val="Normal"/>
        <w:bidi w:val="0"/>
        <w:spacing w:before="0" w:after="0"/>
        <w:ind w:left="0" w:right="0" w:firstLine="567"/>
        <w:rPr/>
      </w:pPr>
      <w:r>
        <w:rPr/>
        <w:t>– </w:t>
      </w:r>
      <w:r>
        <w:rPr/>
        <w:t>По… Понял, – Горобцов проглотил застрявший в горле комок. – В тот день со мной в вытрезвители находились еще три милиционера, фельдшер и уборщица. И еще водитель экипажа службы доставки. Пожалуйста, уберите нож. И дайте воды. Иначе я не смогу говорить.</w:t>
      </w:r>
    </w:p>
    <w:p>
      <w:pPr>
        <w:pStyle w:val="Normal"/>
        <w:bidi w:val="0"/>
        <w:spacing w:before="0" w:after="0"/>
        <w:ind w:left="0" w:right="0" w:firstLine="567"/>
        <w:rPr/>
      </w:pPr>
      <w:r>
        <w:rPr/>
        <w:t>Колчин сложил ножик-бабочку, стянул резиновые перчатки и сунул в дрожащую руку лейтенанта пластиковую бутылку, на дне которой плескалось два глотка ржавой воды.</w:t>
      </w:r>
    </w:p>
    <w:p>
      <w:pPr>
        <w:pStyle w:val="Normal"/>
        <w:bidi w:val="0"/>
        <w:spacing w:before="0" w:after="0"/>
        <w:ind w:left="0" w:right="0" w:firstLine="567"/>
        <w:rPr/>
      </w:pPr>
      <w:r>
        <w:rPr/>
        <w:t>– </w:t>
      </w:r>
      <w:r>
        <w:rPr/>
        <w:t>Теперь рассказыв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ерез полчаса Горобцов лежал в спальне, чутко прислушиваясь к шагам в прихожей. Это фармацевт и его помощник, топая башмаками, неторопливо покидали дом. Горобцов приподнялся, привалившись спиной к матрасу разломанной двуспальной кровати, перевел дух. Голова гудела, как перегревшийся паровой котел, сил не осталось даже на то, чтобы встать, пройти в ванную и прилепить к поцарапанному ножом члену полоску антисептического пластыря. Пока он даже не способен натянуть спущенные штаны.</w:t>
      </w:r>
    </w:p>
    <w:p>
      <w:pPr>
        <w:pStyle w:val="Normal"/>
        <w:bidi w:val="0"/>
        <w:spacing w:before="0" w:after="0"/>
        <w:ind w:left="0" w:right="0" w:firstLine="567"/>
        <w:rPr/>
      </w:pPr>
      <w:r>
        <w:rPr/>
        <w:t>Горобцов подумал, что нападение на офицера милиции, причинение ему побоев и порча имущества, – серьезное преступление. И надо бы позвонить куда следует, пока эти твари не ушли далеко. Но тут же отмел эту глупейшую мысль. Он слишком хорошо знал, как действует неповоротливая милицейская машина. Пока примут меры, сообщат на все посты приметы нападавших, пройдет часов десять, не меньше. Преступников и след простынет. А в одну прекрасную ночь Горобцов заживо сгорит в этом курятнике.</w:t>
      </w:r>
    </w:p>
    <w:p>
      <w:pPr>
        <w:pStyle w:val="Normal"/>
        <w:bidi w:val="0"/>
        <w:spacing w:before="0" w:after="0"/>
        <w:ind w:left="0" w:right="0" w:firstLine="567"/>
        <w:rPr/>
      </w:pPr>
      <w:r>
        <w:rPr/>
        <w:t>Но дело обернется плохо, даже если бандитов каким-то чудом задержат. Тогда в ходе следствия Горобцову придется объяснить многое, отвечать на вопросы, которые он совсем не хочет слышать. Глядишь, за ходом судебного заседания он будет наблюдать через прутья клетки, установленной в зале. Лучше так: милицию он вызовет часа через два, сообщит, что неизвестные в масках напали на него. Били смертным боем до тех пор, пока Горобцов не сказал, что сбережение, заработанные праведным трудом, хранятся в нише за кухонной полкой. Не очень убедительно, но это лучше, чем правда.</w:t>
      </w:r>
    </w:p>
    <w:p>
      <w:pPr>
        <w:pStyle w:val="Normal"/>
        <w:bidi w:val="0"/>
        <w:spacing w:before="0" w:after="0"/>
        <w:ind w:left="0" w:right="0" w:firstLine="567"/>
        <w:rPr/>
      </w:pPr>
      <w:r>
        <w:rPr/>
        <w:t>Шаги удалялись, вот преступники протопали по веранде, но почему-то остановились. Послышались тихие голоса. Лейтенанта передернуло от мысли, что преступники могут передумать и вернуться, решив не оставлять живого свидетеля. Лейтенант, не двигаясь с места, прислушался, кажется, правое ухо слышит куда хуже левого. Вот топот ног на веранде. Несколько глухих ударов. Кажется, с разворота лупят подметкой ботинка по дереву. Точно, бьют по двум столбам, поддерживающим крышу веранды. Удары стихли, но уже через секунду Горобцов вздрогнул он оглушительного грохота. Столбы, прогнившие снизу, не выдержали. Крыша обвалилась, лопнула застекленные рамы, поползла вниз, обрушилась шиферная кровля.</w:t>
      </w:r>
    </w:p>
    <w:p>
      <w:pPr>
        <w:pStyle w:val="Normal"/>
        <w:bidi w:val="0"/>
        <w:spacing w:before="0" w:after="0"/>
        <w:ind w:left="0" w:right="0" w:firstLine="567"/>
        <w:rPr/>
      </w:pPr>
      <w:r>
        <w:rPr/>
        <w:t>– </w:t>
      </w:r>
      <w:r>
        <w:rPr/>
        <w:t>Господи, – прошептал Горобцов, чувствуя, что слезы снова наворачиваются на глаза. – Господи…</w:t>
      </w:r>
    </w:p>
    <w:p>
      <w:pPr>
        <w:pStyle w:val="Normal"/>
        <w:bidi w:val="0"/>
        <w:spacing w:before="0" w:after="0"/>
        <w:ind w:left="0" w:right="0" w:firstLine="567"/>
        <w:rPr/>
      </w:pPr>
      <w:r>
        <w:rPr/>
        <w:t>Других слов он не мог вспомн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лег Решкин проснулся оттого, что кто-то потормошил его за плечо. Продрав глаза, он сел на кровати, посмотрел на циферблат часов, лежавших на тумбочке: четверть пятого утра. Свет в номере горит, Колчин, одетый в куртку, вываливает из шкафа вещи на свою кровать и распихивает барахло по дорожным сумкам.</w:t>
      </w:r>
    </w:p>
    <w:p>
      <w:pPr>
        <w:pStyle w:val="Normal"/>
        <w:bidi w:val="0"/>
        <w:spacing w:before="0" w:after="0"/>
        <w:ind w:left="0" w:right="0" w:firstLine="567"/>
        <w:rPr/>
      </w:pPr>
      <w:r>
        <w:rPr/>
        <w:t>– </w:t>
      </w:r>
      <w:r>
        <w:rPr/>
        <w:t>Мы уезжаем, – сказал Колчин, не дожидаясь вопроса. – Собирайся.</w:t>
      </w:r>
    </w:p>
    <w:p>
      <w:pPr>
        <w:pStyle w:val="Normal"/>
        <w:bidi w:val="0"/>
        <w:spacing w:before="0" w:after="0"/>
        <w:ind w:left="0" w:right="0" w:firstLine="567"/>
        <w:rPr/>
      </w:pPr>
      <w:r>
        <w:rPr/>
        <w:t>– </w:t>
      </w:r>
      <w:r>
        <w:rPr/>
        <w:t>А что, собственно, за спешка? И почему я должен среди ночи… Не жравши…</w:t>
      </w:r>
    </w:p>
    <w:p>
      <w:pPr>
        <w:pStyle w:val="Normal"/>
        <w:bidi w:val="0"/>
        <w:spacing w:before="0" w:after="0"/>
        <w:ind w:left="0" w:right="0" w:firstLine="567"/>
        <w:rPr/>
      </w:pPr>
      <w:r>
        <w:rPr/>
        <w:t>Колчин застегнул замки чемодана и «молнии» сумки, присев в кресло возле кровати Решкина, придвинул ближе пепельницу и прикурил сигарету.</w:t>
      </w:r>
    </w:p>
    <w:p>
      <w:pPr>
        <w:pStyle w:val="Normal"/>
        <w:bidi w:val="0"/>
        <w:spacing w:before="0" w:after="0"/>
        <w:ind w:left="0" w:right="0" w:firstLine="567"/>
        <w:rPr/>
      </w:pPr>
      <w:r>
        <w:rPr/>
        <w:t>– </w:t>
      </w:r>
      <w:r>
        <w:rPr/>
        <w:t>Я вернулся из города, – он выпустил струйку табачного дыма. – Разведка донесла, что на автомобильном рынке в Чебоксарах засветился «Форд Эксплорер» изумрудного цвета. Редкая машина в этих краях. Номера транзитные, документы оформлены на какого-то Морозова. Что за личность пока не известно.</w:t>
      </w:r>
    </w:p>
    <w:p>
      <w:pPr>
        <w:pStyle w:val="Normal"/>
        <w:bidi w:val="0"/>
        <w:spacing w:before="0" w:after="0"/>
        <w:ind w:left="0" w:right="0" w:firstLine="567"/>
        <w:rPr/>
      </w:pPr>
      <w:r>
        <w:rPr/>
        <w:t>Решкин, медленно просыпаясь, потянулся за сигаретой, крутанул колесико зажигалки.</w:t>
      </w:r>
    </w:p>
    <w:p>
      <w:pPr>
        <w:pStyle w:val="Normal"/>
        <w:bidi w:val="0"/>
        <w:spacing w:before="0" w:after="0"/>
        <w:ind w:left="0" w:right="0" w:firstLine="567"/>
        <w:rPr/>
      </w:pPr>
      <w:r>
        <w:rPr/>
        <w:t>– </w:t>
      </w:r>
      <w:r>
        <w:rPr/>
        <w:t>У вас, между прочим, между пальцев бурые пятна, – Решкин прищурился. – А на рубашке брызги крови. Вы что, кого-то убили, пока я спал?</w:t>
      </w:r>
    </w:p>
    <w:p>
      <w:pPr>
        <w:pStyle w:val="Normal"/>
        <w:bidi w:val="0"/>
        <w:spacing w:before="0" w:after="0"/>
        <w:ind w:left="0" w:right="0" w:firstLine="567"/>
        <w:rPr/>
      </w:pPr>
      <w:r>
        <w:rPr/>
        <w:t>– </w:t>
      </w:r>
      <w:r>
        <w:rPr/>
        <w:t>Рубашку я сейчас сменю, в спешке не заметил, – кивнул Колчин. – А кровь на пальцах… Я немного помял морду дежурному смены того самого вытрезвителя, про который я тебе рассказывал. Короче, собирайся.</w:t>
      </w:r>
    </w:p>
    <w:p>
      <w:pPr>
        <w:pStyle w:val="Normal"/>
        <w:bidi w:val="0"/>
        <w:spacing w:before="0" w:after="0"/>
        <w:ind w:left="0" w:right="0" w:firstLine="567"/>
        <w:rPr/>
      </w:pPr>
      <w:r>
        <w:rPr/>
        <w:t>Дорога, умытая дождем, отливала антрацитным блеском. Слева и справа расстелились бескрайние черные поля, на небе занималась серая заря. Солнце, закрытое тяжелыми облаками, еще пряталось за дальней полоской леса, из оврагов поднимался туман.</w:t>
      </w:r>
    </w:p>
    <w:p>
      <w:pPr>
        <w:pStyle w:val="Normal"/>
        <w:bidi w:val="0"/>
        <w:spacing w:before="0" w:after="0"/>
        <w:ind w:left="0" w:right="0" w:firstLine="567"/>
        <w:rPr/>
      </w:pPr>
      <w:r>
        <w:rPr/>
        <w:t>– </w:t>
      </w:r>
      <w:r>
        <w:rPr/>
        <w:t>Вы его случайно не замочили того мента? – Решкин зевнул. – А то знаете, как бывает… Раз, раз… И нет человека.</w:t>
      </w:r>
    </w:p>
    <w:p>
      <w:pPr>
        <w:pStyle w:val="Normal"/>
        <w:bidi w:val="0"/>
        <w:spacing w:before="0" w:after="0"/>
        <w:ind w:left="0" w:right="0" w:firstLine="567"/>
        <w:rPr/>
      </w:pPr>
      <w:r>
        <w:rPr/>
        <w:t>– </w:t>
      </w:r>
      <w:r>
        <w:rPr/>
        <w:t>Он жив, не волнуйся. А у меня для тебя подарок.</w:t>
      </w:r>
    </w:p>
    <w:p>
      <w:pPr>
        <w:pStyle w:val="Normal"/>
        <w:bidi w:val="0"/>
        <w:spacing w:before="0" w:after="0"/>
        <w:ind w:left="0" w:right="0" w:firstLine="567"/>
        <w:rPr/>
      </w:pPr>
      <w:r>
        <w:rPr/>
        <w:t>Колчин выудил из кармана паспорт и удостоверение, не отрывая взгляда от дороги, передал документы Решкину.</w:t>
      </w:r>
    </w:p>
    <w:p>
      <w:pPr>
        <w:pStyle w:val="Normal"/>
        <w:bidi w:val="0"/>
        <w:spacing w:before="0" w:after="0"/>
        <w:ind w:left="0" w:right="0" w:firstLine="567"/>
        <w:rPr/>
      </w:pPr>
      <w:r>
        <w:rPr/>
        <w:t>– </w:t>
      </w:r>
      <w:r>
        <w:rPr/>
        <w:t>Это так, на всякий случай. В гостинице и доме отдыха ты уже регистрировался под своим именем. Больше тебе не стоит светиться.</w:t>
      </w:r>
    </w:p>
    <w:p>
      <w:pPr>
        <w:pStyle w:val="Normal"/>
        <w:bidi w:val="0"/>
        <w:spacing w:before="0" w:after="0"/>
        <w:ind w:left="0" w:right="0" w:firstLine="567"/>
        <w:rPr/>
      </w:pPr>
      <w:r>
        <w:rPr/>
        <w:t>Решкин включил верхний свет, раскрыл паспорт.</w:t>
      </w:r>
    </w:p>
    <w:p>
      <w:pPr>
        <w:pStyle w:val="Normal"/>
        <w:bidi w:val="0"/>
        <w:spacing w:before="0" w:after="0"/>
        <w:ind w:left="0" w:right="0" w:firstLine="567"/>
        <w:rPr/>
      </w:pPr>
      <w:r>
        <w:rPr/>
        <w:t>– </w:t>
      </w:r>
      <w:r>
        <w:rPr/>
        <w:t>Козлов Иван Павлович, – вслух прочитал он. – Козлов Иван. Козлов… М-да, к этому надо еще привыкнуть. Скажите, ничего более благозвучного вы придумать не могли?</w:t>
      </w:r>
    </w:p>
    <w:p>
      <w:pPr>
        <w:pStyle w:val="Normal"/>
        <w:bidi w:val="0"/>
        <w:spacing w:before="0" w:after="0"/>
        <w:ind w:left="0" w:right="0" w:firstLine="567"/>
        <w:rPr/>
      </w:pPr>
      <w:r>
        <w:rPr/>
        <w:t>– </w:t>
      </w:r>
      <w:r>
        <w:rPr/>
        <w:t>Какая разница? Главное, чтобы фамилия распространенная.</w:t>
      </w:r>
    </w:p>
    <w:p>
      <w:pPr>
        <w:pStyle w:val="Normal"/>
        <w:bidi w:val="0"/>
        <w:spacing w:before="0" w:after="0"/>
        <w:ind w:left="0" w:right="0" w:firstLine="567"/>
        <w:rPr/>
      </w:pPr>
      <w:r>
        <w:rPr/>
        <w:t>Решкин сунул паспорт в карман и начал изучать удостоверение.</w:t>
      </w:r>
    </w:p>
    <w:p>
      <w:pPr>
        <w:pStyle w:val="Normal"/>
        <w:bidi w:val="0"/>
        <w:spacing w:before="0" w:after="0"/>
        <w:ind w:left="0" w:right="0" w:firstLine="567"/>
        <w:rPr/>
      </w:pPr>
      <w:r>
        <w:rPr/>
        <w:t>– </w:t>
      </w:r>
      <w:r>
        <w:rPr/>
        <w:t>Санитарный инспектор санитарно-контрольного отдела на железной дороге, – прочитал он. – Валер, слышь. Тебя дома ждет кто-нибудь? Ну, жена или… Или еще кто. Хотя бы кошка или рыбки в аквариуме. У меня вот ничего такого нет.</w:t>
      </w:r>
    </w:p>
    <w:p>
      <w:pPr>
        <w:pStyle w:val="Normal"/>
        <w:bidi w:val="0"/>
        <w:spacing w:before="0" w:after="0"/>
        <w:ind w:left="0" w:right="0" w:firstLine="567"/>
        <w:rPr/>
      </w:pPr>
      <w:r>
        <w:rPr/>
        <w:t>– </w:t>
      </w:r>
      <w:r>
        <w:rPr/>
        <w:t>А почему ты спрашиваешь?</w:t>
      </w:r>
    </w:p>
    <w:p>
      <w:pPr>
        <w:pStyle w:val="Normal"/>
        <w:bidi w:val="0"/>
        <w:spacing w:before="0" w:after="0"/>
        <w:ind w:left="0" w:right="0" w:firstLine="567"/>
        <w:rPr/>
      </w:pPr>
      <w:r>
        <w:rPr/>
        <w:t>– </w:t>
      </w:r>
      <w:r>
        <w:rPr/>
        <w:t>Ну, это хорошо, когда человека кто-то ждет, кто-то думает о тебе, вспоминает. Мне кажется, так больше шансов вернуться назад живым. Это не пустые сантименты, это верная примета.</w:t>
      </w:r>
    </w:p>
    <w:p>
      <w:pPr>
        <w:pStyle w:val="Normal"/>
        <w:bidi w:val="0"/>
        <w:spacing w:before="0" w:after="0"/>
        <w:ind w:left="0" w:right="0" w:firstLine="567"/>
        <w:rPr/>
      </w:pPr>
      <w:r>
        <w:rPr/>
        <w:t>– </w:t>
      </w:r>
      <w:r>
        <w:rPr/>
        <w:t>Никто меня дома не ждет, – покачал головой Колчин. – Ни любовница, ни рыбки в аквариуме. Была у меня одна женщина, учитель. Я думал, что дело идет к свадьбе, но она ушла. Дорогу мне перебежал преподаватель физкультуры из ее школы. Такой хороший, обходительный, моей женщине доносил до дома тяжелый портфель. С детишками борьбой занимается. Аж тошно, какой хороший. Такие, брат, дела.</w:t>
      </w:r>
    </w:p>
    <w:p>
      <w:pPr>
        <w:pStyle w:val="Normal"/>
        <w:bidi w:val="0"/>
        <w:spacing w:before="0" w:after="0"/>
        <w:ind w:left="0" w:right="0" w:firstLine="567"/>
        <w:rPr/>
      </w:pPr>
      <w:r>
        <w:rPr/>
        <w:t>– </w:t>
      </w:r>
      <w:r>
        <w:rPr/>
        <w:t>И ты даже не посадил физкультурника в инвалидное кресло?</w:t>
      </w:r>
    </w:p>
    <w:p>
      <w:pPr>
        <w:pStyle w:val="Normal"/>
        <w:bidi w:val="0"/>
        <w:spacing w:before="0" w:after="0"/>
        <w:ind w:left="0" w:right="0" w:firstLine="567"/>
        <w:rPr/>
      </w:pPr>
      <w:r>
        <w:rPr/>
        <w:t>– </w:t>
      </w:r>
      <w:r>
        <w:rPr/>
        <w:t>Что бы это изменило? Подобные проблемы не решишь ни ножом, ни кулаком. Наверное, все дело ни в этой женщине, и не в учителе физкультуры. Все дело во мне. Я не смог дать женщине того, чего она хочет.</w:t>
      </w:r>
    </w:p>
    <w:p>
      <w:pPr>
        <w:pStyle w:val="Normal"/>
        <w:bidi w:val="0"/>
        <w:spacing w:before="0" w:after="0"/>
        <w:ind w:left="0" w:right="0" w:firstLine="567"/>
        <w:rPr/>
      </w:pPr>
      <w:r>
        <w:rPr/>
        <w:t>– </w:t>
      </w:r>
      <w:r>
        <w:rPr/>
        <w:t>Что, Валера, проблемы по мужской линии? Или с деньгами тогда возникла напряженка? Ты не купил ей шубу, на которую учителка положила глаз?</w:t>
      </w:r>
    </w:p>
    <w:p>
      <w:pPr>
        <w:pStyle w:val="Normal"/>
        <w:bidi w:val="0"/>
        <w:spacing w:before="0" w:after="0"/>
        <w:ind w:left="0" w:right="0" w:firstLine="567"/>
        <w:rPr/>
      </w:pPr>
      <w:r>
        <w:rPr/>
        <w:t>– </w:t>
      </w:r>
      <w:r>
        <w:rPr/>
        <w:t>Ты все опошляешь. Потенция, деньги, шуба…</w:t>
      </w:r>
    </w:p>
    <w:p>
      <w:pPr>
        <w:pStyle w:val="Normal"/>
        <w:bidi w:val="0"/>
        <w:spacing w:before="0" w:after="0"/>
        <w:ind w:left="0" w:right="0" w:firstLine="567"/>
        <w:rPr/>
      </w:pPr>
      <w:r>
        <w:rPr/>
        <w:t>– </w:t>
      </w:r>
      <w:r>
        <w:rPr/>
        <w:t>Тогда чего же она хотела?</w:t>
      </w:r>
    </w:p>
    <w:p>
      <w:pPr>
        <w:pStyle w:val="Normal"/>
        <w:bidi w:val="0"/>
        <w:spacing w:before="0" w:after="0"/>
        <w:ind w:left="0" w:right="0" w:firstLine="567"/>
        <w:rPr/>
      </w:pPr>
      <w:r>
        <w:rPr/>
        <w:t>– </w:t>
      </w:r>
      <w:r>
        <w:rPr/>
        <w:t>Если бы я это знал, – пожал плечами Колчин. – Тогда она была бы не с ним, а со мной.</w:t>
      </w:r>
    </w:p>
    <w:p>
      <w:pPr>
        <w:pStyle w:val="Normal"/>
        <w:bidi w:val="0"/>
        <w:spacing w:before="0" w:after="0"/>
        <w:ind w:left="0" w:right="0" w:firstLine="567"/>
        <w:rPr/>
      </w:pPr>
      <w:r>
        <w:rPr/>
        <w:t>– </w:t>
      </w:r>
      <w:r>
        <w:rPr/>
        <w:t>Заведи собаку. Это лучший выход из положения.</w:t>
      </w:r>
    </w:p>
    <w:p>
      <w:pPr>
        <w:pStyle w:val="Normal"/>
        <w:bidi w:val="0"/>
        <w:spacing w:before="0" w:after="0"/>
        <w:ind w:left="0" w:right="0" w:firstLine="567"/>
        <w:rPr/>
      </w:pPr>
      <w:r>
        <w:rPr/>
        <w:t>Колчин вспомнил, как пару месяцев назад к нему в гости заявился некто Иван Кузьмич Рябов, ветеринар, сосед со второго этажа. Он притащил на длинном изжеванном поводке серую болонку. Время от времени люди, стремившиеся избавиться от четвероногих питомцев, подбрасывали их в лечебницу при ветеринарной академии. Авось, найдется добрая душа, заберет псину. Рябов постоянно пристраивал бездомных собак, раздавая их знакомым, родственникам, случайным людям, посвящая этому благородному делу все свободное время без остатка. «Добрый кобель, – сказал ветеринар, затащив болонку в прихожую и потрепав ее по грязной морде. – Судя по зубам, не больше полутора лет. Главное, умный, как наш профессор. Знает команды. А уж ласковый… Слов нет. Только ты войдешь в квартиру, а он уже рядом. А в зубах тапочки. Откликается на кличку Жулик. И не капризный. Жрет все, что дашь. Кроме картофельных очисток и ореховой скорлупы».</w:t>
      </w:r>
    </w:p>
    <w:p>
      <w:pPr>
        <w:pStyle w:val="Normal"/>
        <w:bidi w:val="0"/>
        <w:spacing w:before="0" w:after="0"/>
        <w:ind w:left="0" w:right="0" w:firstLine="567"/>
        <w:rPr/>
      </w:pPr>
      <w:r>
        <w:rPr/>
        <w:t>«С чего ты решил, что мне нужна собака?» – удивился Колчин. «Каждому человеку нужна собака, – Рябов отстегнул карабинчик поводка. – Не отпускать же ее на улицу. Там дикие псы ее в клочья раздерут». Колчин на минуту задумался. «Я ведь время от времени в командировки езжу, – сказал он. – Кто станет тут с ней заниматься?» «Когда уедешь, оставишь мне, – урезонил Рябов. – У меня своих два кобеля. Разорюсь еще на миску супа. Авось, не обеднею. Чудный экземпляр. Посмотри, какой окрас. А прикус? Мечта, не прикус. Еще сто раз меня благодарить будешь. Ноги целовать. Он все медали возьмет на собачьей выставке». «Ладно, оставляй, – сдался Колчин. – Но с испытательным сроком. Если этот Жулик повадится среди ночи концерты устраивать или…» «Ни-ни, – замахал руками ветеринар. – Таких умных собак с фонарями не найдешь. Главное, Жулик спокоен, как удав. Кстати, с тебя бутылка». И ушел с сознание выполненного гражданского долга.</w:t>
      </w:r>
    </w:p>
    <w:p>
      <w:pPr>
        <w:pStyle w:val="Normal"/>
        <w:bidi w:val="0"/>
        <w:spacing w:before="0" w:after="0"/>
        <w:ind w:left="0" w:right="0" w:firstLine="567"/>
        <w:rPr/>
      </w:pPr>
      <w:r>
        <w:rPr/>
        <w:t>Тапочки жулик не приносил, командам не подчинялся. И вообще он оказался собакой тупой и своенравной. Подолгу сидел на подоконнике, заливисто лаял, завидев голубей или прохожих. Не дожидаясь прогулки, справлял нужду то посередине кухни, то в прихожей возле входной двери. Исцарапал когтями кожаный диван, разбил торшер и сбросил со стола электрический чайник, чудом не обварив кипятком ноги нового хозяина. Наверное, Колчин еще долго терпел выходки своего питомца, не желающего привыкать к порядку.</w:t>
      </w:r>
    </w:p>
    <w:p>
      <w:pPr>
        <w:pStyle w:val="Normal"/>
        <w:bidi w:val="0"/>
        <w:spacing w:before="0" w:after="0"/>
        <w:ind w:left="0" w:right="0" w:firstLine="567"/>
        <w:rPr/>
      </w:pPr>
      <w:r>
        <w:rPr/>
        <w:t>Но у Жулика появилась новая привычка. Ни свет, ни заря, перед рассветом, он стал забираться под одеяло и кусать Колчина за ляжку. Укусы оказались болезненными. То ли Жулик звал на прогулку, то ли требовал жратвы. Колчин садился на кровати, смотрел на светящиеся стрелки часов: половина четвертого утра. И плелся к холодильнику, клал в миску мясной фарш. Снова ложился. И слышал, как Жулик, утолив голод, начинал тихо выть, исполняя какую-то собачью песню.</w:t>
      </w:r>
    </w:p>
    <w:p>
      <w:pPr>
        <w:pStyle w:val="Normal"/>
        <w:bidi w:val="0"/>
        <w:spacing w:before="0" w:after="0"/>
        <w:ind w:left="0" w:right="0" w:firstLine="567"/>
        <w:rPr/>
      </w:pPr>
      <w:r>
        <w:rPr/>
        <w:t>На исходе пятой недели Колчин капитулировал. Надев на собаку поводок, спустился на второй этаж и сдал Жулика ветеринару. «Вот тебе твоя умная собака, – сказал он. – Забирай. Я уже вторую неделю сплю в полглаза. Иначе он мне откусит одну из трех нижних конечностей. А это твоя бутылка. С собакой мы не сумели подружиться». «Эх ты, – покачал головой Рябов. – А я любовался, когда ты с Жуликом во дворе гулял». Он забрал бутылку, дернул за поводок и захлопнул дверь.</w:t>
      </w:r>
    </w:p>
    <w:p>
      <w:pPr>
        <w:pStyle w:val="Normal"/>
        <w:bidi w:val="0"/>
        <w:spacing w:before="0" w:after="0"/>
        <w:ind w:left="0" w:right="0" w:firstLine="567"/>
        <w:rPr/>
      </w:pPr>
      <w:r>
        <w:rPr/>
        <w:t>Почему– то именно сейчас Колчин пожалел, что не сумел воспитать собаку, сбагрил ее ветерина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Десятью днями раньше.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тарший лейтенант Александр Горобцов, заступил на дежурство с опозданием. День предстоял серый и нудный. Скучная работа, принудиловка, которая не обещала ни левых заработков, ни веселья. Будний день, когда борцам за трезвость редко удавалось поймать жирного гуся с толстым лопатником. Под вечер добычей, как правило, становились ханыги, пропившие почти всю наличность еще до встречи с милиционерами.</w:t>
      </w:r>
    </w:p>
    <w:p>
      <w:pPr>
        <w:pStyle w:val="Normal"/>
        <w:bidi w:val="0"/>
        <w:spacing w:before="0" w:after="0"/>
        <w:ind w:left="0" w:right="0" w:firstLine="567"/>
        <w:rPr/>
      </w:pPr>
      <w:r>
        <w:rPr/>
        <w:t>До обеда Горобцов коротал время за шахматами. Выбрав в соперники пожилого подслеповатого фельдшера Василия Ивановича Игнатенко, он заперся с ветераном в комнате отдыха и сыграл подряд пять партий, поставив на кон по пять баксов. Но почему-то долго не мог сосредоточиться на игре. Василий Иванович, уже переодевшийся в грязноватый халат и бахилы, как всегда, играл плохо. Но в этот раз легко ловил старлея на зевке и сумел выиграть подряд три партии, что случалось крайне редко. Четвертую партию Горобцов кое-как свел в ничью, а последнюю, сумев сосредоточиться, выиграл. Удача вновь повернулась лицом к старлею, он предложил фельдшеру зарядить три новых партии, надеясь отыграть деньги. Но Василий Иванович наотрез отказался продолжать эту бодягу, хорошо зная, что до вечера может запросто спустить всю зарплату и еще должен останется.</w:t>
      </w:r>
    </w:p>
    <w:p>
      <w:pPr>
        <w:pStyle w:val="Normal"/>
        <w:bidi w:val="0"/>
        <w:spacing w:before="0" w:after="0"/>
        <w:ind w:left="0" w:right="0" w:firstLine="567"/>
        <w:rPr/>
      </w:pPr>
      <w:r>
        <w:rPr/>
        <w:t>Сославшись на головную боль и слабость, фельдшер взял выигранные деньги и, сказав, отправляется обедать, скинул халат и поковылял в ближайшую рюмочную. Старлей вернулся в дежурную часть в самом дурном настроении, согнав со своего кресла милиционера водителя, он устроился за столом, принялся разгадывать кроссворд, злился на самого себя, запоздало жалел о проигранных деньгах. Пожалуй, в следующую смену, он сумеет собраться с мыслями и подчистую разделает придурка фельдшера. Отлепится от него, когда выгребет у старого козла всю наличность до последнего рубля. Но сегодня день не Горобцова, одна непруха.</w:t>
      </w:r>
    </w:p>
    <w:p>
      <w:pPr>
        <w:pStyle w:val="Normal"/>
        <w:bidi w:val="0"/>
        <w:spacing w:before="0" w:after="0"/>
        <w:ind w:left="0" w:right="0" w:firstLine="567"/>
        <w:rPr/>
      </w:pPr>
      <w:r>
        <w:rPr/>
        <w:t>Началось с того, что утром он поругался с любовницей, за завтраком вскользь заметив, что в Ирине давно тридцатник стукнул, она не пятнадцатилетняя молодуха, чтобы таскать короткие обтягивающие юбки, которые едва закрывают промежность. Баба за словом в карман не полезла, и Горобцов едва сдержался, чтобы не разбить ей в кровь морду. Не допив кофе, поднялся из-за стола, процедив сквозь зубы: «Шалава. Сука чертова».</w:t>
      </w:r>
    </w:p>
    <w:p>
      <w:pPr>
        <w:pStyle w:val="Normal"/>
        <w:bidi w:val="0"/>
        <w:spacing w:before="0" w:after="0"/>
        <w:ind w:left="0" w:right="0" w:firstLine="567"/>
        <w:rPr/>
      </w:pPr>
      <w:r>
        <w:rPr/>
        <w:t>Нацепил картуз и, громко хлопнул дверью, пошел в сторону магазина ловить частника, чтобы доехать до работы. Но и здесь старлея ждала неудача. Ни одной свободной тачки. Он опоздал на работу на двадцать минут, прозевал важный телефонный звонок. Позже Горобцов выяснил, что звонили из серьезной фирмы, предлагая денежную халтуру: постоять на вахте в одном из городских ресторанов, где будет проходить деловая встреча местных бизнесменов, плавно переходящая в ужин и массовую попойку со всеми вытекающими. Пока Горобцов нашел концы, созвонился с нужным человеком, халтура уплыла. Среди ментов быстро нашлись другие добровольцы. И вот теперь в шахматы проигрался придурку Игнатенко, который, даже будучи трезвым, смутно представляет себе, как передвигать фигуры по доске.</w:t>
      </w:r>
    </w:p>
    <w:p>
      <w:pPr>
        <w:pStyle w:val="Normal"/>
        <w:bidi w:val="0"/>
        <w:spacing w:before="0" w:after="0"/>
        <w:ind w:left="0" w:right="0" w:firstLine="567"/>
        <w:rPr/>
      </w:pPr>
      <w:r>
        <w:rPr/>
        <w:t>Проводив экипаж патрульной машины, которая впервые за день выехала в город, Горобцов хотел полчаса вздремнуть, когда в дверях нарисовались два знакомых опера криминальной милиции местного ОВД. Оба, как всегда, в штатском. Виктор Ануфриев, спортивный мужик со смазливой мордой, какие обычно нравятся бабам, отозвал старлея в темный коридор. Второй опер, Женя Блинов остался в дежурке и, присев на стул у зарешеченного окна, развернул газету. Горобцов редко сталкивался по работе с ментами из ОВД, а Блинова, личность с темным прошлым, старался обходить стороной, об этом типе ходили разные истории. Поговаривали, что Блин на короткой ноге с местными бандитами, выполняет для них деликатные поручения. Разные истории рассказывали… Но Горобцов не собирал сплетен, на чужую болтовню ему плевать с высокой колокольни.</w:t>
      </w:r>
    </w:p>
    <w:p>
      <w:pPr>
        <w:pStyle w:val="Normal"/>
        <w:bidi w:val="0"/>
        <w:spacing w:before="0" w:after="0"/>
        <w:ind w:left="0" w:right="0" w:firstLine="567"/>
        <w:rPr/>
      </w:pPr>
      <w:r>
        <w:rPr/>
        <w:t>– </w:t>
      </w:r>
      <w:r>
        <w:rPr/>
        <w:t>Одна просьба, – придушенным голосом сказал Ануфриев, когда убедился, что в полутемном коридоре не трется уборщица. – Услуга будет хорошо оплачена.</w:t>
      </w:r>
    </w:p>
    <w:p>
      <w:pPr>
        <w:pStyle w:val="Normal"/>
        <w:bidi w:val="0"/>
        <w:spacing w:before="0" w:after="0"/>
        <w:ind w:left="0" w:right="0" w:firstLine="567"/>
        <w:rPr/>
      </w:pPr>
      <w:r>
        <w:rPr/>
        <w:t>– </w:t>
      </w:r>
      <w:r>
        <w:rPr/>
        <w:t>Что за просьба? – навострил уши старлей, почувствовав, что жизнь дает ему шанс немного заработать и с лихвой наверстать упущенные.</w:t>
      </w:r>
    </w:p>
    <w:p>
      <w:pPr>
        <w:pStyle w:val="Normal"/>
        <w:bidi w:val="0"/>
        <w:spacing w:before="0" w:after="0"/>
        <w:ind w:left="0" w:right="0" w:firstLine="567"/>
        <w:rPr/>
      </w:pPr>
      <w:r>
        <w:rPr/>
        <w:t>– </w:t>
      </w:r>
      <w:r>
        <w:rPr/>
        <w:t>Примерно через час с небольшим на стоянке ближней гостиницы остановится джип «Форд Эксплорер», темно зеленый металлик, – ответил Ануфриев. – Из тачки вылезет мужчина, некий Максим Сальников. Экскурсант из Москвы. Его надо задержать и доставить к нам. Всего-то и дел. А потом мы с Блином подъедим и заберем к себе этого кадра.</w:t>
      </w:r>
    </w:p>
    <w:p>
      <w:pPr>
        <w:pStyle w:val="Normal"/>
        <w:bidi w:val="0"/>
        <w:spacing w:before="0" w:after="0"/>
        <w:ind w:left="0" w:right="0" w:firstLine="567"/>
        <w:rPr/>
      </w:pPr>
      <w:r>
        <w:rPr/>
        <w:t>– </w:t>
      </w:r>
      <w:r>
        <w:rPr/>
        <w:t>А почему именно к ним доставить. Что мне с ним тут делать.</w:t>
      </w:r>
    </w:p>
    <w:p>
      <w:pPr>
        <w:pStyle w:val="Normal"/>
        <w:bidi w:val="0"/>
        <w:spacing w:before="0" w:after="0"/>
        <w:ind w:left="0" w:right="0" w:firstLine="567"/>
        <w:rPr/>
      </w:pPr>
      <w:r>
        <w:rPr/>
        <w:t>– </w:t>
      </w:r>
      <w:r>
        <w:rPr/>
        <w:t>Тоже самое, что ты делаешь со всеми алкашами. Посадишь в отдельную комнату под замок.</w:t>
      </w:r>
    </w:p>
    <w:p>
      <w:pPr>
        <w:pStyle w:val="Normal"/>
        <w:bidi w:val="0"/>
        <w:spacing w:before="0" w:after="0"/>
        <w:ind w:left="0" w:right="0" w:firstLine="567"/>
        <w:rPr/>
      </w:pPr>
      <w:r>
        <w:rPr/>
        <w:t>– </w:t>
      </w:r>
      <w:r>
        <w:rPr/>
        <w:t>Почему бы вам самим его не задержать?</w:t>
      </w:r>
    </w:p>
    <w:p>
      <w:pPr>
        <w:pStyle w:val="Normal"/>
        <w:bidi w:val="0"/>
        <w:spacing w:before="0" w:after="0"/>
        <w:ind w:left="0" w:right="0" w:firstLine="567"/>
        <w:rPr/>
      </w:pPr>
      <w:r>
        <w:rPr/>
        <w:t>– </w:t>
      </w:r>
      <w:r>
        <w:rPr/>
        <w:t>Балда, мы же о тебе беспокоимся, – усмехнулся Ануфриев. – Если этого перца возьмем мы, ты не заработаешь ни гроша.</w:t>
      </w:r>
    </w:p>
    <w:p>
      <w:pPr>
        <w:pStyle w:val="Normal"/>
        <w:bidi w:val="0"/>
        <w:spacing w:before="0" w:after="0"/>
        <w:ind w:left="0" w:right="0" w:firstLine="567"/>
        <w:rPr/>
      </w:pPr>
      <w:r>
        <w:rPr/>
        <w:t>Ануфриев полез в карман пиджака и сунул в ладонь Горобцова деньги. Старлей, пересчитав купюры, удивился. Пять сотен гринов. И это за такую малость: задержать и доставить в трезвяк какого-то хмыря. Господи, да он бы за бесплатно оказал коллегам такую пустяковую услугу. Но сердце неожиданно екнуло в груди, защемило, словно подсказывало, что дело не такое уж простое и самый милый вариант – от него отказаться. На языке вертелся еще десяток вопросов. Горобцов, сосчитав бабки по второму разу, сунул их во внутренний карман кителя. Только спросил:</w:t>
      </w:r>
    </w:p>
    <w:p>
      <w:pPr>
        <w:pStyle w:val="Normal"/>
        <w:bidi w:val="0"/>
        <w:spacing w:before="0" w:after="0"/>
        <w:ind w:left="0" w:right="0" w:firstLine="567"/>
        <w:rPr/>
      </w:pPr>
      <w:r>
        <w:rPr/>
        <w:t>– </w:t>
      </w:r>
      <w:r>
        <w:rPr/>
        <w:t>А что это за хрен такой?</w:t>
      </w:r>
    </w:p>
    <w:p>
      <w:pPr>
        <w:pStyle w:val="Normal"/>
        <w:bidi w:val="0"/>
        <w:spacing w:before="0" w:after="0"/>
        <w:ind w:left="0" w:right="0" w:firstLine="567"/>
        <w:rPr/>
      </w:pPr>
      <w:r>
        <w:rPr/>
        <w:t>– </w:t>
      </w:r>
      <w:r>
        <w:rPr/>
        <w:t>А тебя есть разница? – вопросом ответил Ануфриев. – Я сам толком не знаю, что он и кто он. – Мне это не нужно, знать подробности. Ну, сделаешь?</w:t>
      </w:r>
    </w:p>
    <w:p>
      <w:pPr>
        <w:pStyle w:val="Normal"/>
        <w:bidi w:val="0"/>
        <w:spacing w:before="0" w:after="0"/>
        <w:ind w:left="0" w:right="0" w:firstLine="567"/>
        <w:rPr/>
      </w:pPr>
      <w:r>
        <w:rPr/>
        <w:t>– </w:t>
      </w:r>
      <w:r>
        <w:rPr/>
        <w:t>Вез вопросов, – кивнул Горобцов. Он хотел добавить, что за такие бабки мать родную в трезвяк приведет, но, подумав, решил, что шутка неудачная. – Если ваш клиент не опоздает, можете забрать его через полтора часа.</w:t>
      </w:r>
    </w:p>
    <w:p>
      <w:pPr>
        <w:pStyle w:val="Normal"/>
        <w:bidi w:val="0"/>
        <w:spacing w:before="0" w:after="0"/>
        <w:ind w:left="0" w:right="0" w:firstLine="567"/>
        <w:rPr/>
      </w:pPr>
      <w:r>
        <w:rPr/>
        <w:t>– </w:t>
      </w:r>
      <w:r>
        <w:rPr/>
        <w:t>С тобой приятно работать.</w:t>
      </w:r>
    </w:p>
    <w:p>
      <w:pPr>
        <w:pStyle w:val="Normal"/>
        <w:bidi w:val="0"/>
        <w:spacing w:before="0" w:after="0"/>
        <w:ind w:left="0" w:right="0" w:firstLine="567"/>
        <w:rPr/>
      </w:pPr>
      <w:r>
        <w:rPr/>
        <w:t>– </w:t>
      </w:r>
      <w:r>
        <w:rPr/>
        <w:t>С тобой тоже приятно, – отозвался старлей.</w:t>
      </w:r>
    </w:p>
    <w:p>
      <w:pPr>
        <w:pStyle w:val="Normal"/>
        <w:bidi w:val="0"/>
        <w:spacing w:before="0" w:after="0"/>
        <w:ind w:left="0" w:right="0" w:firstLine="567"/>
        <w:rPr/>
      </w:pPr>
      <w:r>
        <w:rPr/>
        <w:t>Ануфриев изобразил что-то похожее на улыбку, повернулся и, махнув Блинову рукой, умотал через служебный вход. Горобцов, дождавшись, когда после объезда территории вернется патрульная машина, занял переднее сидение и велел водителю службы доставки Диме Косареву ехать к гостин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автомобильной стоянке они оказались, когда дождь, зарядившие с полудня, немного утих. В будке охраны торчал хорошо знакомый Горобцову пожилой мужик, увидев канареечный «уазик», он поднял шлагбаум, пропуская милиционеров на территорию, отгороженную от внешнего мира бетонными столбами и железной сеткой. Стоянка оказалась полупустой. Не вылезая из машины, Горобцов внимательно осмотрелся по сторонам. Быстро смеркалось, моросил дождь. В лужах плавал отраженный свет фонарей. На улице прохожих не видно, пространство, отделявшее стоянку от гостиницы свободно. И возле подъезда под козырьком ни души, только топчется швейцар в шитой золотом курточке и синих штанах с широкой красной полосой, напоминавшей генеральские лампасы.</w:t>
      </w:r>
    </w:p>
    <w:p>
      <w:pPr>
        <w:pStyle w:val="Normal"/>
        <w:bidi w:val="0"/>
        <w:spacing w:before="0" w:after="0"/>
        <w:ind w:left="0" w:right="0" w:firstLine="567"/>
        <w:rPr/>
      </w:pPr>
      <w:r>
        <w:rPr/>
        <w:t>– </w:t>
      </w:r>
      <w:r>
        <w:rPr/>
        <w:t>Хорошо, – сказал Горобцов, отвечая на собственные мысли, и обратился к водителю. – Значит так, сержант. Сейчас должен подъехать джип с московскими номерами. Мы задержим водителя и доставим его к нам. Задача ясна?</w:t>
      </w:r>
    </w:p>
    <w:p>
      <w:pPr>
        <w:pStyle w:val="Normal"/>
        <w:bidi w:val="0"/>
        <w:spacing w:before="0" w:after="0"/>
        <w:ind w:left="0" w:right="0" w:firstLine="567"/>
        <w:rPr/>
      </w:pPr>
      <w:r>
        <w:rPr/>
        <w:t>– </w:t>
      </w:r>
      <w:r>
        <w:rPr/>
        <w:t>А что, жирный гусь? – облизнулся Косарев.</w:t>
      </w:r>
    </w:p>
    <w:p>
      <w:pPr>
        <w:pStyle w:val="Normal"/>
        <w:bidi w:val="0"/>
        <w:spacing w:before="0" w:after="0"/>
        <w:ind w:left="0" w:right="0" w:firstLine="567"/>
        <w:rPr/>
      </w:pPr>
      <w:r>
        <w:rPr/>
        <w:t>Вместо ответа старлей вложил в огромную и теплую ладонь водилы сто баксов. Мол, суди сам, жирная птичка или так себе и добавил:</w:t>
      </w:r>
    </w:p>
    <w:p>
      <w:pPr>
        <w:pStyle w:val="Normal"/>
        <w:bidi w:val="0"/>
        <w:spacing w:before="0" w:after="0"/>
        <w:ind w:left="0" w:right="0" w:firstLine="567"/>
        <w:rPr/>
      </w:pPr>
      <w:r>
        <w:rPr/>
        <w:t>– </w:t>
      </w:r>
      <w:r>
        <w:rPr/>
        <w:t>Если окажет сопротивление или заупрямится, бей прямо в пачку. Как ты умеешь. Выруби этого московского козла с одного удара.</w:t>
      </w:r>
    </w:p>
    <w:p>
      <w:pPr>
        <w:pStyle w:val="Normal"/>
        <w:bidi w:val="0"/>
        <w:spacing w:before="0" w:after="0"/>
        <w:ind w:left="0" w:right="0" w:firstLine="567"/>
        <w:rPr/>
      </w:pPr>
      <w:r>
        <w:rPr/>
        <w:t>– </w:t>
      </w:r>
      <w:r>
        <w:rPr/>
        <w:t>Сделаем. За деньги не жалко отбивать кулаки.</w:t>
      </w:r>
    </w:p>
    <w:p>
      <w:pPr>
        <w:pStyle w:val="Normal"/>
        <w:bidi w:val="0"/>
        <w:spacing w:before="0" w:after="0"/>
        <w:ind w:left="0" w:right="0" w:firstLine="567"/>
        <w:rPr/>
      </w:pPr>
      <w:r>
        <w:rPr/>
        <w:t>Ждать пришлось полчаса или около того. На территорию стоянки въехал темный джип с московскими номерами. Водитель припарковал машину в дальнем углу стоянки, рядом со стареньким «фордом». Горобцов надел фуражку и потер одна о другую холодные ладони. Клиент на месте, можно начинать. Горобцов уже приоткрыл дверцу, когда с переднего пассажирского сидения джипа вылезла молодая женщина с каштановыми волосами. Стройная фигура, модное платье, какое в провинциальном городе на толкучке не купишь.</w:t>
      </w:r>
    </w:p>
    <w:p>
      <w:pPr>
        <w:pStyle w:val="Normal"/>
        <w:bidi w:val="0"/>
        <w:spacing w:before="0" w:after="0"/>
        <w:ind w:left="0" w:right="0" w:firstLine="567"/>
        <w:rPr/>
      </w:pPr>
      <w:r>
        <w:rPr/>
        <w:t>Водитель, повернув голову к старлею, вопросительно посмотрел на него. У Горобцова было всего несколько коротких мгновений, чтобы принять единственно правильное решение. О женщине разговора не было. Он должен был задержать и доставить в трезвяк этого московского хрена. И вдруг эта баба.</w:t>
      </w:r>
    </w:p>
    <w:p>
      <w:pPr>
        <w:pStyle w:val="Normal"/>
        <w:bidi w:val="0"/>
        <w:spacing w:before="0" w:after="0"/>
        <w:ind w:left="0" w:right="0" w:firstLine="567"/>
        <w:rPr/>
      </w:pPr>
      <w:r>
        <w:rPr/>
        <w:t>– </w:t>
      </w:r>
      <w:r>
        <w:rPr/>
        <w:t>Черт, мать их так, – вслух сказал Горобцов. – Мне ни слова не сказали об этой сучке.</w:t>
      </w:r>
    </w:p>
    <w:p>
      <w:pPr>
        <w:pStyle w:val="Normal"/>
        <w:bidi w:val="0"/>
        <w:spacing w:before="0" w:after="0"/>
        <w:ind w:left="0" w:right="0" w:firstLine="567"/>
        <w:rPr/>
      </w:pPr>
      <w:r>
        <w:rPr/>
        <w:t>Горобцов быстро просчитал все варианты развития событий. Если сейчас отказаться от этой затеи, придется возвращать деньги операм. А ведь сейчас старлей считает каждую копейку, не отказывается даже от мизерного заработка, чтобы выбраться из своей старой лачуги на городской окраине. Нет, так не пойдет. Деньги назад, – это не вариант. Можно задержать мужика, оставив бабу мокнуть под дождем. Нет, это самый никудышный ход. Стерва созвонится с РОВД, сообщит номер «уазика» дежурному, поднимет такую пыль, что долго придется отписываться. И пойдет, и поедет… Короче, жди больших неприятностей. Если уж брать мужика, то вместе с его кралей. И, по большому счету разница не велика, задержать одного московского пижона или прихватить за компанию и его подружку.</w:t>
      </w:r>
    </w:p>
    <w:p>
      <w:pPr>
        <w:pStyle w:val="Normal"/>
        <w:bidi w:val="0"/>
        <w:spacing w:before="0" w:after="0"/>
        <w:ind w:left="0" w:right="0" w:firstLine="567"/>
        <w:rPr/>
      </w:pPr>
      <w:r>
        <w:rPr/>
        <w:t>Свидетелей нет, кроме этого черта швейцара, стоявшего на ветру под козырьком парадного подъезда, и подслеповатого мужичка, выписывающего квитанции автолюбителям, оставляющим здесь машины. Но этих типов можно не считать, ни за людей, ни за свидетелей. Проговорись они хоть словом, мгновенно лишаться денежной кормушки при гостинице, вдобавок огребут столько неприятностей, что хватит до конца дней.</w:t>
      </w:r>
    </w:p>
    <w:p>
      <w:pPr>
        <w:pStyle w:val="Normal"/>
        <w:bidi w:val="0"/>
        <w:spacing w:before="0" w:after="0"/>
        <w:ind w:left="0" w:right="0" w:firstLine="567"/>
        <w:rPr/>
      </w:pPr>
      <w:r>
        <w:rPr/>
        <w:t>Горобцов принял решение, вытащил из-под сидения фонарь с длинной рукояткой, заменявший дубинку, кивнул водиле.</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Они дошагали до джипа, когда Сальников, поставив тачку на сигнализацию, подхватил под локоть Татьяну, и собирался идти к гостинице. Горобцов и Косарев, сто килограммовый амбал, голыми руками гнувший печную кочергу, словно соткались из пелены дождя, преградили парочке. Сальников видел, как блестела бляха блюстителя порядка. Шагнув вперед, старлей предложил гражданам предъявить документы.</w:t>
      </w:r>
    </w:p>
    <w:p>
      <w:pPr>
        <w:pStyle w:val="Normal"/>
        <w:bidi w:val="0"/>
        <w:spacing w:before="0" w:after="0"/>
        <w:ind w:left="0" w:right="0" w:firstLine="567"/>
        <w:rPr/>
      </w:pPr>
      <w:r>
        <w:rPr/>
        <w:t>– </w:t>
      </w:r>
      <w:r>
        <w:rPr/>
        <w:t>Слушайте, дождь идет, – ответила Татьяна. – Может быть, пройдемте в холл гостиницы?</w:t>
      </w:r>
    </w:p>
    <w:p>
      <w:pPr>
        <w:pStyle w:val="Normal"/>
        <w:bidi w:val="0"/>
        <w:spacing w:before="0" w:after="0"/>
        <w:ind w:left="0" w:right="0" w:firstLine="567"/>
        <w:rPr/>
      </w:pPr>
      <w:r>
        <w:rPr/>
        <w:t>– </w:t>
      </w:r>
      <w:r>
        <w:rPr/>
        <w:t>Документы, пожалуйста. Горобцов посветил в лицо Сальникова фонариком. Затем взял паспорта, перевернул пару страниц и на том проверку документов закончил.</w:t>
      </w:r>
    </w:p>
    <w:p>
      <w:pPr>
        <w:pStyle w:val="Normal"/>
        <w:bidi w:val="0"/>
        <w:spacing w:before="0" w:after="0"/>
        <w:ind w:left="0" w:right="0" w:firstLine="567"/>
        <w:rPr/>
      </w:pPr>
      <w:r>
        <w:rPr/>
        <w:t>– </w:t>
      </w:r>
      <w:r>
        <w:rPr/>
        <w:t>Вам придется проехать с нами, – лейтенант, нахмурившись, сунул паспорта во внутренний карман кителя.</w:t>
      </w:r>
    </w:p>
    <w:p>
      <w:pPr>
        <w:pStyle w:val="Normal"/>
        <w:bidi w:val="0"/>
        <w:spacing w:before="0" w:after="0"/>
        <w:ind w:left="0" w:right="0" w:firstLine="567"/>
        <w:rPr/>
      </w:pPr>
      <w:r>
        <w:rPr/>
        <w:t>– </w:t>
      </w:r>
      <w:r>
        <w:rPr/>
        <w:t>А что, собственно, происходит? – спросил Сальников.</w:t>
      </w:r>
    </w:p>
    <w:p>
      <w:pPr>
        <w:pStyle w:val="Normal"/>
        <w:bidi w:val="0"/>
        <w:spacing w:before="0" w:after="0"/>
        <w:ind w:left="0" w:right="0" w:firstLine="567"/>
        <w:rPr/>
      </w:pPr>
      <w:r>
        <w:rPr/>
        <w:t>– </w:t>
      </w:r>
      <w:r>
        <w:rPr/>
        <w:t>Это обычная проверка в рамках операции «Ураган», которая проводится в городе, – Горобцов показал пальцем на «уазик». – Туда, пожалуйста.</w:t>
      </w:r>
    </w:p>
    <w:p>
      <w:pPr>
        <w:pStyle w:val="Normal"/>
        <w:bidi w:val="0"/>
        <w:spacing w:before="0" w:after="0"/>
        <w:ind w:left="0" w:right="0" w:firstLine="567"/>
        <w:rPr/>
      </w:pPr>
      <w:r>
        <w:rPr/>
        <w:t>– </w:t>
      </w:r>
      <w:r>
        <w:rPr/>
        <w:t>Но мы, кажется, только что предъявили вам паспорта, – сказала Татьяна. – Этого не достаточно?</w:t>
      </w:r>
    </w:p>
    <w:p>
      <w:pPr>
        <w:pStyle w:val="Normal"/>
        <w:bidi w:val="0"/>
        <w:spacing w:before="0" w:after="0"/>
        <w:ind w:left="0" w:right="0" w:firstLine="567"/>
        <w:rPr/>
      </w:pPr>
      <w:r>
        <w:rPr/>
        <w:t>– </w:t>
      </w:r>
      <w:r>
        <w:rPr/>
        <w:t>Успокойтесь, гражданка. Проверка не отнимет много времени, – Горобцов изобразил на морде что-то похожее на улыбку. – Если к вам нет вопросов по нашей линии, через час привезем вас обратно в гостиницу, – бойко соврал он.</w:t>
      </w:r>
    </w:p>
    <w:p>
      <w:pPr>
        <w:pStyle w:val="Normal"/>
        <w:bidi w:val="0"/>
        <w:spacing w:before="0" w:after="0"/>
        <w:ind w:left="0" w:right="0" w:firstLine="567"/>
        <w:rPr/>
      </w:pPr>
      <w:r>
        <w:rPr/>
        <w:t>– </w:t>
      </w:r>
      <w:r>
        <w:rPr/>
        <w:t>Подождите… Я ничего не понимаю. Это в честь чего, проехать? – удивилась Татьяна. – Мы ведь спешим.</w:t>
      </w:r>
    </w:p>
    <w:p>
      <w:pPr>
        <w:pStyle w:val="Normal"/>
        <w:bidi w:val="0"/>
        <w:spacing w:before="0" w:after="0"/>
        <w:ind w:left="0" w:right="0" w:firstLine="567"/>
        <w:rPr/>
      </w:pPr>
      <w:r>
        <w:rPr/>
        <w:t>Время приятных разговоров кончилось.</w:t>
      </w:r>
    </w:p>
    <w:p>
      <w:pPr>
        <w:pStyle w:val="Normal"/>
        <w:bidi w:val="0"/>
        <w:spacing w:before="0" w:after="0"/>
        <w:ind w:left="0" w:right="0" w:firstLine="567"/>
        <w:rPr/>
      </w:pPr>
      <w:r>
        <w:rPr/>
        <w:t>– </w:t>
      </w:r>
      <w:r>
        <w:rPr/>
        <w:t>В честь того, – ответил водила. – А спешат все.</w:t>
      </w:r>
    </w:p>
    <w:p>
      <w:pPr>
        <w:pStyle w:val="Normal"/>
        <w:bidi w:val="0"/>
        <w:spacing w:before="0" w:after="0"/>
        <w:ind w:left="0" w:right="0" w:firstLine="567"/>
        <w:rPr/>
      </w:pPr>
      <w:r>
        <w:rPr/>
        <w:t>Он стоял, сжав пудовые кулаки и скрестив на груди руки, готовый применить силу. Горобцов выключил фонарь, плотно обхватил пальцами его рукоятку, в случае чего, он засветит между глаз этой слишком разговорчивой дамочке. И ее кавалеру добавит. Сальников, кажется, не имел ничего против драки с ментами, но в присутствии молодой жены не рискнул затеять потасовку с блюстителями порядка.</w:t>
      </w:r>
    </w:p>
    <w:p>
      <w:pPr>
        <w:pStyle w:val="Normal"/>
        <w:bidi w:val="0"/>
        <w:spacing w:before="0" w:after="0"/>
        <w:ind w:left="0" w:right="0" w:firstLine="567"/>
        <w:rPr/>
      </w:pPr>
      <w:r>
        <w:rPr/>
        <w:t>– </w:t>
      </w:r>
      <w:r>
        <w:rPr/>
        <w:t>Ладно, у них работа такая, прокатимся, – сказал он, обращаясь к Татьяне. – Будем считать, что мы попали в ураган, – он, стараясь настроить жену на миролюбивый лад, положил руку на плечо женщины. – Возможно, мы просто похожи на каких-нибудь… Ну, на гостиничных воришек.</w:t>
      </w:r>
    </w:p>
    <w:p>
      <w:pPr>
        <w:pStyle w:val="Normal"/>
        <w:bidi w:val="0"/>
        <w:spacing w:before="0" w:after="0"/>
        <w:ind w:left="0" w:right="0" w:firstLine="567"/>
        <w:rPr/>
      </w:pPr>
      <w:r>
        <w:rPr/>
        <w:t>Через пять минут «уазик» скрылся за забором вытрезвителя. Сальникова и Гришину высадили из грузового отделения машины, провели в так называемую комнату отдыха, временно пустовавшее помещение, заставленное железными койками, покрытыми клеенкой. Здесь запах хлорки перебивал дух человеческих нечистот. Бетонные полы и решетки на заплеванном окне. Из удобств – ржавый рукомойник в углу. Сальников, поняв, что их с Татьяной привезли явно не по адресу, не в РУВД, а в обычный вытрезвитель, впервые забеспокоился.</w:t>
      </w:r>
    </w:p>
    <w:p>
      <w:pPr>
        <w:pStyle w:val="Normal"/>
        <w:bidi w:val="0"/>
        <w:spacing w:before="0" w:after="0"/>
        <w:ind w:left="0" w:right="0" w:firstLine="567"/>
        <w:rPr/>
      </w:pPr>
      <w:r>
        <w:rPr/>
        <w:t>– </w:t>
      </w:r>
      <w:r>
        <w:rPr/>
        <w:t>Слушайте, – сказал он старлею. – Что тут вообще происходит? Почему мы здесь?</w:t>
      </w:r>
    </w:p>
    <w:p>
      <w:pPr>
        <w:pStyle w:val="Normal"/>
        <w:bidi w:val="0"/>
        <w:spacing w:before="0" w:after="0"/>
        <w:ind w:left="0" w:right="0" w:firstLine="567"/>
        <w:rPr/>
      </w:pPr>
      <w:r>
        <w:rPr/>
        <w:t>Горобцов, собиравшийся выйти в коридор, остановился у раскрытой двери, обернулся назад.</w:t>
      </w:r>
    </w:p>
    <w:p>
      <w:pPr>
        <w:pStyle w:val="Normal"/>
        <w:bidi w:val="0"/>
        <w:spacing w:before="0" w:after="0"/>
        <w:ind w:left="0" w:right="0" w:firstLine="567"/>
        <w:rPr/>
      </w:pPr>
      <w:r>
        <w:rPr/>
        <w:t>– </w:t>
      </w:r>
      <w:r>
        <w:rPr/>
        <w:t>Я, кажется, объяснил, что мы проводим городскую операцию «Ураган». Поступил приказ задерживать всех подозрительных граждан для проверки документов.</w:t>
      </w:r>
    </w:p>
    <w:p>
      <w:pPr>
        <w:pStyle w:val="Normal"/>
        <w:bidi w:val="0"/>
        <w:spacing w:before="0" w:after="0"/>
        <w:ind w:left="0" w:right="0" w:firstLine="567"/>
        <w:rPr/>
      </w:pPr>
      <w:r>
        <w:rPr/>
        <w:t>– </w:t>
      </w:r>
      <w:r>
        <w:rPr/>
        <w:t>Значит, я совсем отстал от жизни, – усмехнувшись, Сальников покачал головой. – Еще вчера представить себе не мог, что сотрудники вытрезвителей участвуют в общегородских операциях. И почему нас привезли сюда, а не в управление внутренних дел?</w:t>
      </w:r>
    </w:p>
    <w:p>
      <w:pPr>
        <w:pStyle w:val="Normal"/>
        <w:bidi w:val="0"/>
        <w:spacing w:before="0" w:after="0"/>
        <w:ind w:left="0" w:right="0" w:firstLine="567"/>
        <w:rPr/>
      </w:pPr>
      <w:r>
        <w:rPr/>
        <w:t>– </w:t>
      </w:r>
      <w:r>
        <w:rPr/>
        <w:t>Здесь вам не Москва, – усмехнулся Горобцов и подумал, что врет складно, даже убедительно. – В операции участвуют сотрудники всех подразделений. Кстати, вам же лучше тут на койке посидеть, чем париться в обезьяннике с бомжами и хачиками. Все камеры нашего РОВД уже переполнены. Задержанных там будут прессовать до утра.</w:t>
      </w:r>
    </w:p>
    <w:p>
      <w:pPr>
        <w:pStyle w:val="Normal"/>
        <w:bidi w:val="0"/>
        <w:spacing w:before="0" w:after="0"/>
        <w:ind w:left="0" w:right="0" w:firstLine="567"/>
        <w:rPr/>
      </w:pPr>
      <w:r>
        <w:rPr/>
        <w:t>– </w:t>
      </w:r>
      <w:r>
        <w:rPr/>
        <w:t>Тогда дайте мне позвонить, – попросил Сальников. – Только один звонок. И все прояснится.</w:t>
      </w:r>
    </w:p>
    <w:p>
      <w:pPr>
        <w:pStyle w:val="Normal"/>
        <w:bidi w:val="0"/>
        <w:spacing w:before="0" w:after="0"/>
        <w:ind w:left="0" w:right="0" w:firstLine="567"/>
        <w:rPr/>
      </w:pPr>
      <w:r>
        <w:rPr/>
        <w:t>– </w:t>
      </w:r>
      <w:r>
        <w:rPr/>
        <w:t>Не положено звонить. Вернетесь в гостиницу, звоните хоть сутки напролет.</w:t>
      </w:r>
    </w:p>
    <w:p>
      <w:pPr>
        <w:pStyle w:val="Normal"/>
        <w:bidi w:val="0"/>
        <w:spacing w:before="0" w:after="0"/>
        <w:ind w:left="0" w:right="0" w:firstLine="567"/>
        <w:rPr/>
      </w:pPr>
      <w:r>
        <w:rPr/>
        <w:t>– </w:t>
      </w:r>
      <w:r>
        <w:rPr/>
        <w:t>Тогда почему…</w:t>
      </w:r>
    </w:p>
    <w:p>
      <w:pPr>
        <w:pStyle w:val="Normal"/>
        <w:bidi w:val="0"/>
        <w:spacing w:before="0" w:after="0"/>
        <w:ind w:left="0" w:right="0" w:firstLine="567"/>
        <w:rPr/>
      </w:pPr>
      <w:r>
        <w:rPr/>
        <w:t>Горобцов поморщился и махнул рукой, обрывая Сальникова.</w:t>
      </w:r>
    </w:p>
    <w:p>
      <w:pPr>
        <w:pStyle w:val="Normal"/>
        <w:bidi w:val="0"/>
        <w:spacing w:before="0" w:after="0"/>
        <w:ind w:left="0" w:right="0" w:firstLine="567"/>
        <w:rPr/>
      </w:pPr>
      <w:r>
        <w:rPr/>
        <w:t>– </w:t>
      </w:r>
      <w:r>
        <w:rPr/>
        <w:t>Чем меньше вопросов станете задавать, тем скорее выйдете на возду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ейтенант занял свое место в дежурной части. Опера явились, когда совсем стемнело, старлей сунув в руку Виктора Ануфриева паспорта, отобранные у московских гостей, проводил ментов в комнату отдыха, запер дверь и прилип к дверному глазку. Сердце лейтенанта билось неспокойно, хотелось знать, в какую историю он влип из-за денег.</w:t>
      </w:r>
    </w:p>
    <w:p>
      <w:pPr>
        <w:pStyle w:val="Normal"/>
        <w:bidi w:val="0"/>
        <w:spacing w:before="0" w:after="0"/>
        <w:ind w:left="0" w:right="0" w:firstLine="567"/>
        <w:rPr/>
      </w:pPr>
      <w:r>
        <w:rPr/>
        <w:t>Сальников поднялся с железной койки, застеленной клеенкой, шагнул навстречу операм. Видимо, он ждал каких-то вразумительных человеческих объяснений. Вместо этого Ануфриев вытащил из кармана наручники, приказал Сальникову вытянуть руки и сомкнуть их. Но тот не подумал подчиниться. Женщина встала в нескольких шагах от мужа, она растеряно озиралась по сторонам, что-то шептала, словно плохо верила в реальность происходящего. Сальников выставил вперед левое плечо, опустил подбородок. Чуть приподнял правую руку, он был готов влепить кулак в рожу Ануфриева. Кажется, дело могло закончиться кровью.</w:t>
      </w:r>
    </w:p>
    <w:p>
      <w:pPr>
        <w:pStyle w:val="Normal"/>
        <w:bidi w:val="0"/>
        <w:spacing w:before="0" w:after="0"/>
        <w:ind w:left="0" w:right="0" w:firstLine="567"/>
        <w:rPr/>
      </w:pPr>
      <w:r>
        <w:rPr/>
        <w:t>– </w:t>
      </w:r>
      <w:r>
        <w:rPr/>
        <w:t>Не надо, Максим, – крикнула женщина. – Прошу тебя, не надо…</w:t>
      </w:r>
    </w:p>
    <w:p>
      <w:pPr>
        <w:pStyle w:val="Normal"/>
        <w:bidi w:val="0"/>
        <w:spacing w:before="0" w:after="0"/>
        <w:ind w:left="0" w:right="0" w:firstLine="567"/>
        <w:rPr/>
      </w:pPr>
      <w:r>
        <w:rPr/>
        <w:t>Сальников шагнул в сторону, хотел закрыть жену спиной. Но Блинов оказался быстрее. Он выхватил пушку из подплечной кобуры. Прижал ствол к голове женщины.</w:t>
      </w:r>
    </w:p>
    <w:p>
      <w:pPr>
        <w:pStyle w:val="Normal"/>
        <w:bidi w:val="0"/>
        <w:spacing w:before="0" w:after="0"/>
        <w:ind w:left="0" w:right="0" w:firstLine="567"/>
        <w:rPr/>
      </w:pPr>
      <w:r>
        <w:rPr/>
        <w:t>– </w:t>
      </w:r>
      <w:r>
        <w:rPr/>
        <w:t>Только ломанись, тварь, – крикнул опер Сальникову. – Еще одно движение – и твоя подружка сдохнет.</w:t>
      </w:r>
    </w:p>
    <w:p>
      <w:pPr>
        <w:pStyle w:val="Normal"/>
        <w:bidi w:val="0"/>
        <w:spacing w:before="0" w:after="0"/>
        <w:ind w:left="0" w:right="0" w:firstLine="567"/>
        <w:rPr/>
      </w:pPr>
      <w:r>
        <w:rPr/>
        <w:t>Сальников застыл на месте, видимо, оценивал свои шансы. Хотел понять, блефует этот незнакомец в штатском или дело настолько серьезно, что он готов нажать на спусковой крючок.</w:t>
      </w:r>
    </w:p>
    <w:p>
      <w:pPr>
        <w:pStyle w:val="Normal"/>
        <w:bidi w:val="0"/>
        <w:spacing w:before="0" w:after="0"/>
        <w:ind w:left="0" w:right="0" w:firstLine="567"/>
        <w:rPr/>
      </w:pPr>
      <w:r>
        <w:rPr/>
        <w:t>– </w:t>
      </w:r>
      <w:r>
        <w:rPr/>
        <w:t>Руки, – крикнул Ануфриев. – Вытянул руки, живо.</w:t>
      </w:r>
    </w:p>
    <w:p>
      <w:pPr>
        <w:pStyle w:val="Normal"/>
        <w:bidi w:val="0"/>
        <w:spacing w:before="0" w:after="0"/>
        <w:ind w:left="0" w:right="0" w:firstLine="567"/>
        <w:rPr/>
      </w:pPr>
      <w:r>
        <w:rPr/>
        <w:t>– </w:t>
      </w:r>
      <w:r>
        <w:rPr/>
        <w:t>Максим, пожалуйста, Максим, не надо, – по лицу женщины текли слезы. – Пожалуйста… Умоляю…</w:t>
      </w:r>
    </w:p>
    <w:p>
      <w:pPr>
        <w:pStyle w:val="Normal"/>
        <w:bidi w:val="0"/>
        <w:spacing w:before="0" w:after="0"/>
        <w:ind w:left="0" w:right="0" w:firstLine="567"/>
        <w:rPr/>
      </w:pPr>
      <w:r>
        <w:rPr/>
        <w:t>– </w:t>
      </w:r>
      <w:r>
        <w:rPr/>
        <w:t>Тебе говорю, руки, – Ануфриев потряс в воздухе наручниками. – Руки вперед. Стоять смирно. Блинов сделал еще полшага вперед, ухватил женщину за волосы. Потянул к себе, намотав на кулак каштановые пряди, и процедил сквозь зубы:</w:t>
      </w:r>
    </w:p>
    <w:p>
      <w:pPr>
        <w:pStyle w:val="Normal"/>
        <w:bidi w:val="0"/>
        <w:spacing w:before="0" w:after="0"/>
        <w:ind w:left="0" w:right="0" w:firstLine="567"/>
        <w:rPr/>
      </w:pPr>
      <w:r>
        <w:rPr/>
        <w:t>– </w:t>
      </w:r>
      <w:r>
        <w:rPr/>
        <w:t>Ну, мужик, тебе решать, умрет она или…</w:t>
      </w:r>
    </w:p>
    <w:p>
      <w:pPr>
        <w:pStyle w:val="Normal"/>
        <w:bidi w:val="0"/>
        <w:spacing w:before="0" w:after="0"/>
        <w:ind w:left="0" w:right="0" w:firstLine="567"/>
        <w:rPr/>
      </w:pPr>
      <w:r>
        <w:rPr/>
        <w:t>Женщина больше ни о чем не просила. Она только всхлипывала и глотала слезы. Даже в мертвенном свете люминесцентных лап было заметно, как побледнел Сальников. Казалось, он готов броситься на Ануфриева и, повалив его на пол, перегрызть менту горло. Опер был не из робкого десятка, почувствовав опасность, но не отступил ни на сантиметр. Он стол перед Сальниковым, потрясая наручниками, хорошо понимая, что его противнику некуда деваться.</w:t>
      </w:r>
    </w:p>
    <w:p>
      <w:pPr>
        <w:pStyle w:val="Normal"/>
        <w:bidi w:val="0"/>
        <w:spacing w:before="0" w:after="0"/>
        <w:ind w:left="0" w:right="0" w:firstLine="567"/>
        <w:rPr/>
      </w:pPr>
      <w:r>
        <w:rPr/>
        <w:t>– </w:t>
      </w:r>
      <w:r>
        <w:rPr/>
        <w:t>Я считаю до трех, – сказал Блинов и большим пальцев взвел курок пушки. – Сам понимаешь, я не промахнусь. Раз… Два…</w:t>
      </w:r>
    </w:p>
    <w:p>
      <w:pPr>
        <w:pStyle w:val="Normal"/>
        <w:bidi w:val="0"/>
        <w:spacing w:before="0" w:after="0"/>
        <w:ind w:left="0" w:right="0" w:firstLine="567"/>
        <w:rPr/>
      </w:pPr>
      <w:r>
        <w:rPr/>
        <w:t>Сальников тряхнул головой и вытянул вперед руки. Он понял, что Блинов не шутит. Через пару секунд на его запястьях защелкнулись стальные браслеты. Стоявший в коридоре старлей, перевел дух и, отступив назад, вытер ладонью горячую испарину, выступившую на лбу. Пронесло. Слава Богу, обошлось без крови. Тихо и мирно. Пусть опера делают со своими пленниками что хотят, пусть хоть мозги им вышибут или как… Но только не здесь, только не в вытрезвители. Через три минуты Сальникова и Гришину, закованных в наручники, вывели через служебный вход, затолкали их на заднее сидение «Жигулей», где уже сидели два незнакомых старлею мужчина.</w:t>
      </w:r>
    </w:p>
    <w:p>
      <w:pPr>
        <w:pStyle w:val="Normal"/>
        <w:bidi w:val="0"/>
        <w:spacing w:before="0" w:after="0"/>
        <w:ind w:left="0" w:right="0" w:firstLine="567"/>
        <w:rPr/>
      </w:pPr>
      <w:r>
        <w:rPr/>
        <w:t>Машина, рванув с места, исчезла за забо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На горизонте расцвела утренняя заря. Колчин крутил баранку и думал о том, что поиски Сальникова, возможно, близятся к завершению. Из отдельных эпизодов складывалась общая, пока расплывчатая, канва событий. Инициаторами похищения выступили оперативники, офицеры отдела криминальной милиции местного УВД некие Евгений Блинов и Виктор Ануфриев. Впрочем, милиционеры могли выполнять чей-то заказ, это вернее. Сальников с женой уехали из гостиницы раньше срока. Оперов, сидевших у них на хвосте, такой поворот событий сбил с толку, запутал. Они приготовили другой план, поэтому весь сценарий пришлось менять на ходу.</w:t>
      </w:r>
    </w:p>
    <w:p>
      <w:pPr>
        <w:pStyle w:val="Normal"/>
        <w:bidi w:val="0"/>
        <w:spacing w:before="0" w:after="0"/>
        <w:ind w:left="0" w:right="0" w:firstLine="567"/>
        <w:rPr/>
      </w:pPr>
      <w:r>
        <w:rPr/>
        <w:t>Организовать похищение на территории дома отдыха – вариант самый нелепый из тех, что можно придумать. Возня вокруг Сальникова привлечет внимание отдыхающих и персонала. Ждать, когда он закончит отдых и тронется в путь, слишком долго. Возможно, оперов торопил заказчик. Нашелся предлог, чтобы выманить Максима из «Волжских далей»: по телефону один из похитителей, представившись гостиничным администратором, сообщил, будто на имя Сальникова только что поступило заказное письмо с пометкой «срочно» без обратного адреса, надо бы его забрать, иначе конверт может затеряться в ворохе корреспонденции. До города минут езды минут пятьдесят, по самому Нижнему меньше четверти часа, какое-то время Сальников потратит на сборы в дорогу. Короче, время на подготовку у похитителей оставалось достаточно.</w:t>
      </w:r>
    </w:p>
    <w:p>
      <w:pPr>
        <w:pStyle w:val="Normal"/>
        <w:bidi w:val="0"/>
        <w:spacing w:before="0" w:after="0"/>
        <w:ind w:left="0" w:right="0" w:firstLine="567"/>
        <w:rPr/>
      </w:pPr>
      <w:r>
        <w:rPr/>
        <w:t>Решили взять Сальникова прямо на автомобильной стоянке или возле гостиничного корпуса под предлогом проверки документов. Но и тут возможен нежелательный поворот событий. Соберутся зеваки, операм придется предъявлять документы, Сальников поднимет шум… Действовали через лейтенанта Горобцова, заступившего на смену в вытрезвителе, этот тип никогда не отказывался от денег, даже если они плохо пахли.</w:t>
      </w:r>
    </w:p>
    <w:p>
      <w:pPr>
        <w:pStyle w:val="Normal"/>
        <w:bidi w:val="0"/>
        <w:spacing w:before="0" w:after="0"/>
        <w:ind w:left="0" w:right="0" w:firstLine="567"/>
        <w:rPr/>
      </w:pPr>
      <w:r>
        <w:rPr/>
        <w:t>Дело осложнилось, когда с заднего сидения «Форда» вылезла женщина. У Горобцова было всего несколько секунд на раздумье. Ему говорили, что Сальников приедет один. И вот на тебе. Еще можно было отменить дело, но старлей принял другое решение. Вместе с водителем, они остановили Сальникова и его спутницу, предложив им предъявить документы.</w:t>
      </w:r>
    </w:p>
    <w:p>
      <w:pPr>
        <w:pStyle w:val="Normal"/>
        <w:bidi w:val="0"/>
        <w:spacing w:before="0" w:after="0"/>
        <w:ind w:left="0" w:right="0" w:firstLine="567"/>
        <w:rPr/>
      </w:pPr>
      <w:r>
        <w:rPr/>
        <w:t>Вскоре «уазик» въехал на территорию вытрезвителя. Задержанных посадили под замок. Опера явились, когда совсем стемнело, Сальникова и Гришину, закованных в наручники, вывели через служебный вход, затолкали их на заднее сидение «Жигулей». И поминай как звали. Итак, к похищению Сальникова и Гришиной причастны два офицера милиции. Две недели назад они взяли отпуск, чтобы подготовиться к делу. Менты выполняли чей-то заказ. Но жадность губит не только фраеров. Джип исчез с автомобильной стоянки возле гостиницы, а два дня назад появился на автомобильном рынке в Чебоксарах. Информация об этом дошла до Колчина с опозданием, потому что поступила из местного управления ФСБ в Москву на Лубянку, затем была передана в Ясенево. Впрочем, эта задержка ничего не меняла. Джип не мог уйти в одночасье, провинция не Москва, здесь другой счет деньгам. «Форд Эксплорер» получил транзитный номерной знак, тачка оформлена на некоего Геннадия Морозова, прописанного в Саратове. Не исключено, что при ближайшем рассмотрении, Морозовым окажется один из милицейских оперов. Место нахождения Блинова и Ануфриева сейчас устанавливают сотрудники ФСБ. Ни в одной из гостиниц Саранска эти люди не останавливались. Значит, снимают частный дом или квартиру, трутся на автомобильном рынке, приглядывая за джипом.</w:t>
      </w:r>
    </w:p>
    <w:p>
      <w:pPr>
        <w:pStyle w:val="Normal"/>
        <w:bidi w:val="0"/>
        <w:spacing w:before="0" w:after="0"/>
        <w:ind w:left="0" w:right="0" w:firstLine="567"/>
        <w:rPr/>
      </w:pPr>
      <w:r>
        <w:rPr/>
        <w:t>Проезжая мимо деревни, Колчин тормознул за околицей, у торговой павильона. В такую рань, как ни странно, жизнь здесь била ключом. На асфальтированном пятачке у палатки стояли три легковых автомобиля и трехосный тягач. Проезжие мужики перекусывали на водительских местах. Решкин зашевелился на заднем сидении, открыл глаза и снова задремал. Колчин вылез из машины, остановившись у палатки, тупо рассматривал харчи и выпивку, выставленную за стеклом. Выбор небогатый. Кое-какие консервы, орешки, пиво и портвейн три семерки. Он наклонился к окошку.</w:t>
      </w:r>
    </w:p>
    <w:p>
      <w:pPr>
        <w:pStyle w:val="Normal"/>
        <w:bidi w:val="0"/>
        <w:spacing w:before="0" w:after="0"/>
        <w:ind w:left="0" w:right="0" w:firstLine="567"/>
        <w:rPr/>
      </w:pPr>
      <w:r>
        <w:rPr/>
        <w:t>– </w:t>
      </w:r>
      <w:r>
        <w:rPr/>
        <w:t>Что-нибудь горячее есть?</w:t>
      </w:r>
    </w:p>
    <w:p>
      <w:pPr>
        <w:pStyle w:val="Normal"/>
        <w:bidi w:val="0"/>
        <w:spacing w:before="0" w:after="0"/>
        <w:ind w:left="0" w:right="0" w:firstLine="567"/>
        <w:rPr/>
      </w:pPr>
      <w:r>
        <w:rPr/>
        <w:t>– </w:t>
      </w:r>
      <w:r>
        <w:rPr/>
        <w:t>Пироги с картошкой, – женщина в засаленном халате зевнула. – Вкусные.</w:t>
      </w:r>
    </w:p>
    <w:p>
      <w:pPr>
        <w:pStyle w:val="Normal"/>
        <w:bidi w:val="0"/>
        <w:spacing w:before="0" w:after="0"/>
        <w:ind w:left="0" w:right="0" w:firstLine="567"/>
        <w:rPr/>
      </w:pPr>
      <w:r>
        <w:rPr/>
        <w:t>Через минуту Колчин оказался на переднем сидении. Развернув вощеную бумагу, надкусил пирог, сделал глоток газировки из банки. Пироги вполне съедобные. Решкин снова заворочался, но так не проснулся, даже почуяв запахи, которые, кажется, должны мертвого разбудить. Колчин механически работал челюстями и морщил лоб. Какое-то воспоминание или образ шевельнулись в душе и пропали, не дав ухватить себя за хвост. Ах, вот оно что.</w:t>
      </w:r>
    </w:p>
    <w:p>
      <w:pPr>
        <w:pStyle w:val="Normal"/>
        <w:bidi w:val="0"/>
        <w:spacing w:before="0" w:after="0"/>
        <w:ind w:left="0" w:right="0" w:firstLine="567"/>
        <w:rPr/>
      </w:pPr>
      <w:r>
        <w:rPr/>
        <w:t>Где– то за неделю до своей женитьбы Максим Сальников пригласил встретить утреннюю зорьку с удочкой. Мол, у его тетки большой дом во Владимирской области, там есть небольшая речка, где рыба заглатывает даже голый крючок. Но поездка оказалась неудачной, накануне приезда племянника, тетку вызвали в район на совещание ветеринаров. Ночевали в пустом холодном доме, тетки, уезжая, оставила ключи соседке. На ужин перекусили консервами. Утренний клев оказался паршивым, наловили каких-то головастиков. Не рыба, кошачий корм. Зато в поселке нашли прекрасный ларек, где торговали портвейном, пивом и такими вот пирогами с картошкой. Это, конечно, не уха, но все не на пустом месте. Даже красный портвейн под такую закуску идет неплохо.</w:t>
      </w:r>
    </w:p>
    <w:p>
      <w:pPr>
        <w:pStyle w:val="Normal"/>
        <w:bidi w:val="0"/>
        <w:spacing w:before="0" w:after="0"/>
        <w:ind w:left="0" w:right="0" w:firstLine="567"/>
        <w:rPr/>
      </w:pPr>
      <w:r>
        <w:rPr/>
        <w:t>Они постелили на траве, под старой березой, кусок брезента и устроили что-то вроде пикника. «Перед свадьбой наверняка хочешь мальчишник устроить?» – спросил Колчин. «Да как тебе сказать», – Сальников</w:t>
      </w:r>
    </w:p>
    <w:p>
      <w:pPr>
        <w:pStyle w:val="Normal"/>
        <w:bidi w:val="0"/>
        <w:spacing w:before="0" w:after="0"/>
        <w:ind w:left="0" w:right="0" w:firstLine="567"/>
        <w:rPr/>
      </w:pPr>
      <w:r>
        <w:rPr/>
        <w:t>неопределенно пожал плечами. «У меня на примете есть пара кандидаток, которые помогут тебе проститься с холостяцкой жизнью, – стал соблазнять Колчин, махнув стакан красного. – Так сказать, девочки приложат все усилия. Потом будешь долго вспоминать холостяцкую вольницу. Ну, локти кусать и все такое. Но будет поздно, – колотушка в паспорте и колечко на руке». Сальников промолчал, пропуская заманчивое предложение мимо ушей.</w:t>
      </w:r>
    </w:p>
    <w:p>
      <w:pPr>
        <w:pStyle w:val="Normal"/>
        <w:bidi w:val="0"/>
        <w:spacing w:before="0" w:after="0"/>
        <w:ind w:left="0" w:right="0" w:firstLine="567"/>
        <w:rPr/>
      </w:pPr>
      <w:r>
        <w:rPr/>
        <w:t>Но Колчин оказался настойчивым. «Посидим в ресторане, – бубнил он. – А потом переместимся на одну приличную хату. На этой квартире начальство иногда устраивает встречи с агентурой, но сейчас ключи у меня. Обстановка – по высшему разряду. Закажем в кабаке чего-нибудь вкусненького. Кстати, там кровать, как аэродром». «Нет, мальчишник не состоится, – наконец ответил Сальников. – У нас с Таней, ну, как бы это сказать… Ну, чтобы ты понял. У нас все очень серьезно. И полное доверие. Не хочется начинать с вранья. А после твоего мальчишника врать долго придется. Язык опухнет». «Как знаешь, – вздохнул Колчин. – Все-таки ты дурак. Мало того, что женишься, так ты еще стариной не хочешь тряхнуть. Помнишь, как мы когда-то…» «Помню, – Сальников поморщился, давая понять, что разговор о женщинах ему давно надоел. – Но больше этого не будет».</w:t>
      </w:r>
    </w:p>
    <w:p>
      <w:pPr>
        <w:pStyle w:val="Normal"/>
        <w:bidi w:val="0"/>
        <w:spacing w:before="0" w:after="0"/>
        <w:ind w:left="0" w:right="0" w:firstLine="567"/>
        <w:rPr/>
      </w:pPr>
      <w:r>
        <w:rPr/>
        <w:t>Колчин лишь усмехнулся и кинул бутылку из-под вина в кусты, кажется, в эту минуту он остро позавидовал Сальникову. И удивился этому чувству, потому что никогда не завидовал ни врагам, ни друзьям.</w:t>
      </w:r>
    </w:p>
    <w:p>
      <w:pPr>
        <w:pStyle w:val="Normal"/>
        <w:bidi w:val="0"/>
        <w:spacing w:before="0" w:after="0"/>
        <w:ind w:left="0" w:right="0" w:firstLine="567"/>
        <w:rPr/>
      </w:pPr>
      <w:r>
        <w:rPr/>
        <w:t>«Верю, верю, – поморщился Колчин. – Только верится с трудом». «У нас любовь, – сказал Сальников. – Слышал когда-нибудь это слово?» Сейчас вспомнилась та неудачная рыбалка, пироги с картошкой, тот бестолковый разговор…</w:t>
      </w:r>
    </w:p>
    <w:p>
      <w:pPr>
        <w:pStyle w:val="Normal"/>
        <w:bidi w:val="0"/>
        <w:spacing w:before="0" w:after="0"/>
        <w:ind w:left="0" w:right="0" w:firstLine="567"/>
        <w:rPr/>
      </w:pPr>
      <w:r>
        <w:rPr/>
        <w:t>Колчин обернулся назад, тронул Решкина за плечо.</w:t>
      </w:r>
    </w:p>
    <w:p>
      <w:pPr>
        <w:pStyle w:val="Normal"/>
        <w:bidi w:val="0"/>
        <w:spacing w:before="0" w:after="0"/>
        <w:ind w:left="0" w:right="0" w:firstLine="567"/>
        <w:rPr/>
      </w:pPr>
      <w:r>
        <w:rPr/>
        <w:t>– </w:t>
      </w:r>
      <w:r>
        <w:rPr/>
        <w:t>Перекусишь? Пироги свежие?</w:t>
      </w:r>
    </w:p>
    <w:p>
      <w:pPr>
        <w:pStyle w:val="Normal"/>
        <w:bidi w:val="0"/>
        <w:spacing w:before="0" w:after="0"/>
        <w:ind w:left="0" w:right="0" w:firstLine="567"/>
        <w:rPr/>
      </w:pPr>
      <w:r>
        <w:rPr/>
        <w:t>– </w:t>
      </w:r>
      <w:r>
        <w:rPr/>
        <w:t>Отстань, – Решкин поднял воротник куртки и накрыл лицо газетой. – От твоих пирогов воняет машинным маслом.</w:t>
      </w:r>
    </w:p>
    <w:p>
      <w:pPr>
        <w:pStyle w:val="Normal"/>
        <w:bidi w:val="0"/>
        <w:spacing w:before="0" w:after="0"/>
        <w:ind w:left="0" w:right="0" w:firstLine="567"/>
        <w:rPr/>
      </w:pPr>
      <w:r>
        <w:rPr/>
        <w:t>Колчин завел двигатель и вырулил на дорогу.</w:t>
      </w:r>
    </w:p>
    <w:p>
      <w:pPr>
        <w:pStyle w:val="Normal"/>
        <w:bidi w:val="0"/>
        <w:spacing w:before="0" w:after="0"/>
        <w:ind w:left="0" w:right="0" w:firstLine="567"/>
        <w:rPr/>
      </w:pPr>
      <w:r>
        <w:rPr/>
        <w:t>– </w:t>
      </w:r>
      <w:r>
        <w:rPr/>
        <w:t>Я найду их, – сказал он вслух самому себе. – Обязательно найду.</w:t>
      </w:r>
    </w:p>
    <w:p>
      <w:pPr>
        <w:pStyle w:val="Normal"/>
        <w:bidi w:val="0"/>
        <w:spacing w:before="0" w:after="0"/>
        <w:ind w:left="0" w:right="0" w:firstLine="567"/>
        <w:rPr/>
      </w:pPr>
      <w:r>
        <w:rPr/>
        <w:t>– </w:t>
      </w:r>
      <w:r>
        <w:rPr/>
        <w:t>Чего? – зашевелился Решкин. – Чего ты там бухтишь?</w:t>
      </w:r>
    </w:p>
    <w:p>
      <w:pPr>
        <w:pStyle w:val="Normal"/>
        <w:bidi w:val="0"/>
        <w:spacing w:before="0" w:after="0"/>
        <w:ind w:left="0" w:right="0" w:firstLine="567"/>
        <w:rPr/>
      </w:pPr>
      <w:r>
        <w:rPr/>
        <w:t>– </w:t>
      </w:r>
      <w:r>
        <w:rPr/>
        <w:t>Я говорю, мы найдем их, – повысил голос Колчин. – Из-под земли достанем, но найдем. Живых.</w:t>
      </w:r>
    </w:p>
    <w:p>
      <w:pPr>
        <w:pStyle w:val="Normal"/>
        <w:bidi w:val="0"/>
        <w:spacing w:before="0" w:after="0"/>
        <w:ind w:left="0" w:right="0" w:firstLine="567"/>
        <w:rPr/>
      </w:pPr>
      <w:r>
        <w:rPr/>
        <w:t>– </w:t>
      </w:r>
      <w:r>
        <w:rPr/>
        <w:t>Конечно, – буркнул Решкин. – Давай свои пироги, раз разбуд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боксары. 23 август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автомобильном рынке в будний день народу оказалось немного. Покупатели бродили между рядами подержанных машин, приценивались, заглядывали под капот и шагали дальше. Колчин с Решкиным появились здесь после полудня, заметив «Форд Эксплорер» издали, не стали сокращать дистанцию, для начала поговорили с продавцом внедорожника «Сузуки Витара». Машина Колчину понравилась, он обошел вокруг внедорожника, задал несколько вопросов продавцу, бойкому молодому человеку с аристократической бородкой. Машина оказалась довольно старой, но вид имела вполне товарный: ни царапины, ни ржавого пятна на кузове.</w:t>
      </w:r>
    </w:p>
    <w:p>
      <w:pPr>
        <w:pStyle w:val="Normal"/>
        <w:bidi w:val="0"/>
        <w:spacing w:before="0" w:after="0"/>
        <w:ind w:left="0" w:right="0" w:firstLine="567"/>
        <w:rPr/>
      </w:pPr>
      <w:r>
        <w:rPr/>
        <w:t>– </w:t>
      </w:r>
      <w:r>
        <w:rPr/>
        <w:t>Машина маленькая, но на дороге очень шустрая, – оживился продавец. – Здесь нет вибрации от трансмиссии, как у отечественных тачек. А на шоссе она обставит многое иномарки. Тормоза – просто песня. Они хороши на мокрой дороге, на грязи, на сухом асфальте.</w:t>
      </w:r>
    </w:p>
    <w:p>
      <w:pPr>
        <w:pStyle w:val="Normal"/>
        <w:bidi w:val="0"/>
        <w:spacing w:before="0" w:after="0"/>
        <w:ind w:left="0" w:right="0" w:firstLine="567"/>
        <w:rPr/>
      </w:pPr>
      <w:r>
        <w:rPr/>
        <w:t>– </w:t>
      </w:r>
      <w:r>
        <w:rPr/>
        <w:t>Не в тормозах дело, – покачал головой Колчин. – Тачка нужна для загородных поездок. Семья большая. Все мы в эту машину не вобьемся.</w:t>
      </w:r>
    </w:p>
    <w:p>
      <w:pPr>
        <w:pStyle w:val="Normal"/>
        <w:bidi w:val="0"/>
        <w:spacing w:before="0" w:after="0"/>
        <w:ind w:left="0" w:right="0" w:firstLine="567"/>
        <w:rPr/>
      </w:pPr>
      <w:r>
        <w:rPr/>
        <w:t>– </w:t>
      </w:r>
      <w:r>
        <w:rPr/>
        <w:t>Если сложить заднее сиденье, получится такой багажник, что втисните туда всю семью. И еще останется место для любовницы и собаки.</w:t>
      </w:r>
    </w:p>
    <w:p>
      <w:pPr>
        <w:pStyle w:val="Normal"/>
        <w:bidi w:val="0"/>
        <w:spacing w:before="0" w:after="0"/>
        <w:ind w:left="0" w:right="0" w:firstLine="567"/>
        <w:rPr/>
      </w:pPr>
      <w:r>
        <w:rPr/>
        <w:t>– </w:t>
      </w:r>
      <w:r>
        <w:rPr/>
        <w:t>Моя собака и моя любовница в багажниках ездить не привыкли, – на этот раз обиделся Колчин. – Пожалуй, я еще погуляю.</w:t>
      </w:r>
    </w:p>
    <w:p>
      <w:pPr>
        <w:pStyle w:val="Normal"/>
        <w:bidi w:val="0"/>
        <w:spacing w:before="0" w:after="0"/>
        <w:ind w:left="0" w:right="0" w:firstLine="567"/>
        <w:rPr/>
      </w:pPr>
      <w:r>
        <w:rPr/>
        <w:t>Решкин потянул его за локоть.</w:t>
      </w:r>
    </w:p>
    <w:p>
      <w:pPr>
        <w:pStyle w:val="Normal"/>
        <w:bidi w:val="0"/>
        <w:spacing w:before="0" w:after="0"/>
        <w:ind w:left="0" w:right="0" w:firstLine="567"/>
        <w:rPr/>
      </w:pPr>
      <w:r>
        <w:rPr/>
        <w:t>– </w:t>
      </w:r>
      <w:r>
        <w:rPr/>
        <w:t>Какого хрена мы тут копаемся? Зачем мы сюда приперлись? Базарить с этим лохом? Думает, отрастил бороду и стал самым крутым на этой толкучке.</w:t>
      </w:r>
    </w:p>
    <w:p>
      <w:pPr>
        <w:pStyle w:val="Normal"/>
        <w:bidi w:val="0"/>
        <w:spacing w:before="0" w:after="0"/>
        <w:ind w:left="0" w:right="0" w:firstLine="567"/>
        <w:rPr/>
      </w:pPr>
      <w:r>
        <w:rPr/>
        <w:t>– </w:t>
      </w:r>
      <w:r>
        <w:rPr/>
        <w:t>Терпение, – Колчин остановился, бросил в лужу недокуренную сигарету. – Продавца «Форда» я уже видел. Это подставное лицо. Наверняка за машиной наблюдают ее настоящие продавцы. И если мы сразу подойдем к ней, вызовем подозрение.</w:t>
      </w:r>
    </w:p>
    <w:p>
      <w:pPr>
        <w:pStyle w:val="Normal"/>
        <w:bidi w:val="0"/>
        <w:spacing w:before="0" w:after="0"/>
        <w:ind w:left="0" w:right="0" w:firstLine="567"/>
        <w:rPr/>
      </w:pPr>
      <w:r>
        <w:rPr/>
        <w:t>Колчин принялся нарезать круги по рынку, останавливаясь возле каждой третьей машины, заводил разговоры со скучающими продавцами. Задавал бессмысленные вопросы, получал такие же бессмысленные ответы и, понурив голову, даже не взглянув в сторону «Эксплорера», шагал дальше. Решкин, засунув руки в карманы куртки, пустыми рыбьими глазами таращился на машины, зевал и смолил сигареты.</w:t>
      </w:r>
    </w:p>
    <w:p>
      <w:pPr>
        <w:pStyle w:val="Normal"/>
        <w:bidi w:val="0"/>
        <w:spacing w:before="0" w:after="0"/>
        <w:ind w:left="0" w:right="0" w:firstLine="567"/>
        <w:rPr/>
      </w:pPr>
      <w:r>
        <w:rPr/>
        <w:t>Колчин, решив, что прелюдия закончена, неторопливо двинулся к «Форду». Встал перед внедорожником, долго рассматривал машину, что-то прикидывая про себя. Рядом топтался смурной мужик в потрепанном плаще и кепке, надвинутой на глаза.</w:t>
      </w:r>
    </w:p>
    <w:p>
      <w:pPr>
        <w:pStyle w:val="Normal"/>
        <w:bidi w:val="0"/>
        <w:spacing w:before="0" w:after="0"/>
        <w:ind w:left="0" w:right="0" w:firstLine="567"/>
        <w:rPr/>
      </w:pPr>
      <w:r>
        <w:rPr/>
        <w:t>– </w:t>
      </w:r>
      <w:r>
        <w:rPr/>
        <w:t>Вы продавец? – поинтересовался Колчин.</w:t>
      </w:r>
    </w:p>
    <w:p>
      <w:pPr>
        <w:pStyle w:val="Normal"/>
        <w:bidi w:val="0"/>
        <w:spacing w:before="0" w:after="0"/>
        <w:ind w:left="0" w:right="0" w:firstLine="567"/>
        <w:rPr/>
      </w:pPr>
      <w:r>
        <w:rPr/>
        <w:t>– </w:t>
      </w:r>
      <w:r>
        <w:rPr/>
        <w:t>Допустим, – мужчина сделал шаг вперед.</w:t>
      </w:r>
    </w:p>
    <w:p>
      <w:pPr>
        <w:pStyle w:val="Normal"/>
        <w:bidi w:val="0"/>
        <w:spacing w:before="0" w:after="0"/>
        <w:ind w:left="0" w:right="0" w:firstLine="567"/>
        <w:rPr/>
      </w:pPr>
      <w:r>
        <w:rPr/>
        <w:t>– </w:t>
      </w:r>
      <w:r>
        <w:rPr/>
        <w:t>Цена какая?</w:t>
      </w:r>
    </w:p>
    <w:p>
      <w:pPr>
        <w:pStyle w:val="Normal"/>
        <w:bidi w:val="0"/>
        <w:spacing w:before="0" w:after="0"/>
        <w:ind w:left="0" w:right="0" w:firstLine="567"/>
        <w:rPr/>
      </w:pPr>
      <w:r>
        <w:rPr/>
        <w:t>– </w:t>
      </w:r>
      <w:r>
        <w:rPr/>
        <w:t>Вон на стекле табличка.</w:t>
      </w:r>
    </w:p>
    <w:p>
      <w:pPr>
        <w:pStyle w:val="Normal"/>
        <w:bidi w:val="0"/>
        <w:spacing w:before="0" w:after="0"/>
        <w:ind w:left="0" w:right="0" w:firstLine="567"/>
        <w:rPr/>
      </w:pPr>
      <w:r>
        <w:rPr/>
        <w:t>Он уже несколько дней торчал на авторынке, устал ждать богатых покупателей и отвечать на праздные вопросы. Колчин положил ладонь на капот, вопросительно глянул на Решкина. Тот пожал плечами, мол, полной уверенности нет.</w:t>
      </w:r>
    </w:p>
    <w:p>
      <w:pPr>
        <w:pStyle w:val="Normal"/>
        <w:bidi w:val="0"/>
        <w:spacing w:before="0" w:after="0"/>
        <w:ind w:left="0" w:right="0" w:firstLine="567"/>
        <w:rPr/>
      </w:pPr>
      <w:r>
        <w:rPr/>
        <w:t>– </w:t>
      </w:r>
      <w:r>
        <w:rPr/>
        <w:t>Мы присматриваем машину для поездок за город, – влез в разговор Решкин. – У меня большая семья… Плюс собака и любовница.</w:t>
      </w:r>
    </w:p>
    <w:p>
      <w:pPr>
        <w:pStyle w:val="Normal"/>
        <w:bidi w:val="0"/>
        <w:spacing w:before="0" w:after="0"/>
        <w:ind w:left="0" w:right="0" w:firstLine="567"/>
        <w:rPr/>
      </w:pPr>
      <w:r>
        <w:rPr/>
        <w:t>– </w:t>
      </w:r>
      <w:r>
        <w:rPr/>
        <w:t>Эго… В таком случае вы нашли то, что искали, – лед недоверия в глазах продавца растаял. Морозов решил, что перед ним настоящий покупатель, а не лох. – Машина удобная, улучшенная трансмиссия, бортовой компьютер. Объем четыре литра, сто шестьдесят лошадей. Тут столько наворотов, что за целый день про них не расскажешь.</w:t>
      </w:r>
    </w:p>
    <w:p>
      <w:pPr>
        <w:pStyle w:val="Normal"/>
        <w:bidi w:val="0"/>
        <w:spacing w:before="0" w:after="0"/>
        <w:ind w:left="0" w:right="0" w:firstLine="567"/>
        <w:rPr/>
      </w:pPr>
      <w:r>
        <w:rPr/>
        <w:t>– </w:t>
      </w:r>
      <w:r>
        <w:rPr/>
        <w:t>В салоне можно посидеть? – выступил вперед Колчин.</w:t>
      </w:r>
    </w:p>
    <w:p>
      <w:pPr>
        <w:pStyle w:val="Normal"/>
        <w:bidi w:val="0"/>
        <w:spacing w:before="0" w:after="0"/>
        <w:ind w:left="0" w:right="0" w:firstLine="567"/>
        <w:rPr/>
      </w:pPr>
      <w:r>
        <w:rPr/>
        <w:t>– </w:t>
      </w:r>
      <w:r>
        <w:rPr/>
        <w:t>Ноги вытрете о картонку.</w:t>
      </w:r>
    </w:p>
    <w:p>
      <w:pPr>
        <w:pStyle w:val="Normal"/>
        <w:bidi w:val="0"/>
        <w:spacing w:before="0" w:after="0"/>
        <w:ind w:left="0" w:right="0" w:firstLine="567"/>
        <w:rPr/>
      </w:pPr>
      <w:r>
        <w:rPr/>
        <w:t>Колчин забрался на переднее сидение, захлопнул дверцу и несколько минут просидел в салоне, трогая руль, центральную консоль, установленную на ней магнитолу, кнопки климатической установки и подогрева заднего сидения. Разобравшись с этим хозяйством, начал поднимать и опускать солнцезащитные козырьки. Морозов с беспокойством наблюдал за молодым человеком.</w:t>
      </w:r>
    </w:p>
    <w:p>
      <w:pPr>
        <w:pStyle w:val="Normal"/>
        <w:bidi w:val="0"/>
        <w:spacing w:before="0" w:after="0"/>
        <w:ind w:left="0" w:right="0" w:firstLine="567"/>
        <w:rPr/>
      </w:pPr>
      <w:r>
        <w:rPr/>
        <w:t>– </w:t>
      </w:r>
      <w:r>
        <w:rPr/>
        <w:t>Он там ничего не покурочит?</w:t>
      </w:r>
    </w:p>
    <w:p>
      <w:pPr>
        <w:pStyle w:val="Normal"/>
        <w:bidi w:val="0"/>
        <w:spacing w:before="0" w:after="0"/>
        <w:ind w:left="0" w:right="0" w:firstLine="567"/>
        <w:rPr/>
      </w:pPr>
      <w:r>
        <w:rPr/>
        <w:t>– </w:t>
      </w:r>
      <w:r>
        <w:rPr/>
        <w:t>Не беспокойтесь.</w:t>
      </w:r>
    </w:p>
    <w:p>
      <w:pPr>
        <w:pStyle w:val="Normal"/>
        <w:bidi w:val="0"/>
        <w:spacing w:before="0" w:after="0"/>
        <w:ind w:left="0" w:right="0" w:firstLine="567"/>
        <w:rPr/>
      </w:pPr>
      <w:r>
        <w:rPr/>
        <w:t>Колчин вылез из машины, хлопнув дверцей.</w:t>
      </w:r>
    </w:p>
    <w:p>
      <w:pPr>
        <w:pStyle w:val="Normal"/>
        <w:bidi w:val="0"/>
        <w:spacing w:before="0" w:after="0"/>
        <w:ind w:left="0" w:right="0" w:firstLine="567"/>
        <w:rPr/>
      </w:pPr>
      <w:r>
        <w:rPr/>
        <w:t>– </w:t>
      </w:r>
      <w:r>
        <w:rPr/>
        <w:t>Хороша тачка, – вынес он свой приговор. – Но мотор для такой махины слабоват.</w:t>
      </w:r>
    </w:p>
    <w:p>
      <w:pPr>
        <w:pStyle w:val="Normal"/>
        <w:bidi w:val="0"/>
        <w:spacing w:before="0" w:after="0"/>
        <w:ind w:left="0" w:right="0" w:firstLine="567"/>
        <w:rPr/>
      </w:pPr>
      <w:r>
        <w:rPr/>
        <w:t>– </w:t>
      </w:r>
      <w:r>
        <w:rPr/>
        <w:t>Да, – кивнул Решкин. – Тут надо подумать.</w:t>
      </w:r>
    </w:p>
    <w:p>
      <w:pPr>
        <w:pStyle w:val="Normal"/>
        <w:bidi w:val="0"/>
        <w:spacing w:before="0" w:after="0"/>
        <w:ind w:left="0" w:right="0" w:firstLine="567"/>
        <w:rPr/>
      </w:pPr>
      <w:r>
        <w:rPr/>
        <w:t>Развернулся и, не оглядываясь назад, зашагал в сторону павильонов, где торговали покрышками, аккумуляторами и прочими мелочами, без которых жизнь автолюбителя пресна, как святая вода.</w:t>
      </w:r>
    </w:p>
    <w:p>
      <w:pPr>
        <w:pStyle w:val="Normal"/>
        <w:bidi w:val="0"/>
        <w:spacing w:before="0" w:after="0"/>
        <w:ind w:left="0" w:right="0" w:firstLine="567"/>
        <w:rPr/>
      </w:pPr>
      <w:r>
        <w:rPr/>
        <w:t>– </w:t>
      </w:r>
      <w:r>
        <w:rPr/>
        <w:t>Ну? – спросил Решкин.</w:t>
      </w:r>
    </w:p>
    <w:p>
      <w:pPr>
        <w:pStyle w:val="Normal"/>
        <w:bidi w:val="0"/>
        <w:spacing w:before="0" w:after="0"/>
        <w:ind w:left="0" w:right="0" w:firstLine="567"/>
        <w:rPr/>
      </w:pPr>
      <w:r>
        <w:rPr/>
        <w:t>– </w:t>
      </w:r>
      <w:r>
        <w:rPr/>
        <w:t>Ну и ну. Наша тачка. В прошлом году на заднюю сторону солнцезащитного козырька я ради хохмы приклеил вкладыш от жвачки. Там голая девка стоит у моря, закрывая интересное место шляпкой. Так вот, моя наклейка до сих пор на месте. Хотя салон хорошо почистили. Поменяли чехлы, даже установили другую магнитолу. У Сальникова было много разных безделушек. Собачка, качающая головой на приборной панели, еще блестящая рыбка, которая крепилась к зеркальцу в салоне. Этой ерунды сейчас нет, а пот наклейка размером со спичечную коробку сохранилась.</w:t>
      </w:r>
    </w:p>
    <w:p>
      <w:pPr>
        <w:pStyle w:val="Normal"/>
        <w:bidi w:val="0"/>
        <w:spacing w:before="0" w:after="0"/>
        <w:ind w:left="0" w:right="0" w:firstLine="567"/>
        <w:rPr/>
      </w:pPr>
      <w:r>
        <w:rPr/>
        <w:t>– </w:t>
      </w:r>
      <w:r>
        <w:rPr/>
        <w:t>Память у вас еще того… Еще работает.</w:t>
      </w:r>
    </w:p>
    <w:p>
      <w:pPr>
        <w:pStyle w:val="Normal"/>
        <w:bidi w:val="0"/>
        <w:spacing w:before="0" w:after="0"/>
        <w:ind w:left="0" w:right="0" w:firstLine="567"/>
        <w:rPr/>
      </w:pPr>
      <w:r>
        <w:rPr/>
        <w:t>– </w:t>
      </w:r>
      <w:r>
        <w:rPr/>
        <w:t>Сейчас походим еще пять минут и сматываемся отсюда.</w:t>
      </w:r>
    </w:p>
    <w:p>
      <w:pPr>
        <w:pStyle w:val="Normal"/>
        <w:bidi w:val="0"/>
        <w:spacing w:before="0" w:after="0"/>
        <w:ind w:left="0" w:right="0" w:firstLine="567"/>
        <w:rPr/>
      </w:pPr>
      <w:r>
        <w:rPr/>
        <w:t>– </w:t>
      </w:r>
      <w:r>
        <w:rPr/>
        <w:t>А как же этот тип? – удивился Решкин.</w:t>
      </w:r>
    </w:p>
    <w:p>
      <w:pPr>
        <w:pStyle w:val="Normal"/>
        <w:bidi w:val="0"/>
        <w:spacing w:before="0" w:after="0"/>
        <w:ind w:left="0" w:right="0" w:firstLine="567"/>
        <w:rPr/>
      </w:pPr>
      <w:r>
        <w:rPr/>
        <w:t>– </w:t>
      </w:r>
      <w:r>
        <w:rPr/>
        <w:t>Теперь он никуда не денется. Нам остается ждать.</w:t>
      </w:r>
    </w:p>
    <w:p>
      <w:pPr>
        <w:pStyle w:val="Normal"/>
        <w:bidi w:val="0"/>
        <w:spacing w:before="0" w:after="0"/>
        <w:ind w:left="0" w:right="0" w:firstLine="567"/>
        <w:rPr/>
      </w:pPr>
      <w:r>
        <w:rPr/>
        <w:t>– </w:t>
      </w:r>
      <w:r>
        <w:rPr/>
        <w:t>Что вы собираетесь делать? Пока не скажете, не тронусь с места.</w:t>
      </w:r>
    </w:p>
    <w:p>
      <w:pPr>
        <w:pStyle w:val="Normal"/>
        <w:bidi w:val="0"/>
        <w:spacing w:before="0" w:after="0"/>
        <w:ind w:left="0" w:right="0" w:firstLine="567"/>
        <w:rPr/>
      </w:pPr>
      <w:r>
        <w:rPr/>
        <w:t>– </w:t>
      </w:r>
      <w:r>
        <w:rPr/>
        <w:t>Хорошо, я все объясню, – сдался Колчин. – На рынке у меня свои люди. Так вот, завтра к продавцу джипа подойдет человек. Ну, покупатель.</w:t>
      </w:r>
    </w:p>
    <w:p>
      <w:pPr>
        <w:pStyle w:val="Normal"/>
        <w:bidi w:val="0"/>
        <w:spacing w:before="0" w:after="0"/>
        <w:ind w:left="0" w:right="0" w:firstLine="567"/>
        <w:rPr/>
      </w:pPr>
      <w:r>
        <w:rPr/>
        <w:t>– </w:t>
      </w:r>
      <w:r>
        <w:rPr/>
        <w:t>Почему только завтра, не раньше?</w:t>
      </w:r>
    </w:p>
    <w:p>
      <w:pPr>
        <w:pStyle w:val="Normal"/>
        <w:bidi w:val="0"/>
        <w:spacing w:before="0" w:after="0"/>
        <w:ind w:left="0" w:right="0" w:firstLine="567"/>
        <w:rPr/>
      </w:pPr>
      <w:r>
        <w:rPr/>
        <w:t>– </w:t>
      </w:r>
      <w:r>
        <w:rPr/>
        <w:t>Раньше не получится, – коротко ответил Колчин. – Продавец и покупатель договорятся, оформят сделку тут же, при комиссионном магазине. Морозов получит свои деньги. Дальше за ним проследят. Выяснят, куда именно он понесет выручку. Этот человек работает за свой процент. Основная сумма пойдет на карман похитителям. Короче, все под контролем. Но если ты вздумаешь выдрючиваться и задавать слишком много вопросов, запросто все испорти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Москва, Ясенево, штаб-квартира Службы внешней разведки. 24 август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еляев, раскрыв на столе папку, вздохнул, пригладил ладонью прядь волос, закрывающую розовую плешь и поправил узел галстука.</w:t>
      </w:r>
    </w:p>
    <w:p>
      <w:pPr>
        <w:pStyle w:val="Normal"/>
        <w:bidi w:val="0"/>
        <w:spacing w:before="0" w:after="0"/>
        <w:ind w:left="0" w:right="0" w:firstLine="567"/>
        <w:rPr/>
      </w:pPr>
      <w:r>
        <w:rPr/>
        <w:t>– </w:t>
      </w:r>
      <w:r>
        <w:rPr/>
        <w:t>Колчин уже вышел на похитителей, доложил он. – На автомобильном рынке работают оперативники ФСБ. Не сегодня так завтра все фигуранты этого дела будут выявлены и задержаны.</w:t>
      </w:r>
    </w:p>
    <w:p>
      <w:pPr>
        <w:pStyle w:val="Normal"/>
        <w:bidi w:val="0"/>
        <w:spacing w:before="0" w:after="0"/>
        <w:ind w:left="0" w:right="0" w:firstLine="567"/>
        <w:rPr/>
      </w:pPr>
      <w:r>
        <w:rPr/>
        <w:t>– </w:t>
      </w:r>
      <w:r>
        <w:rPr/>
        <w:t>Будем надеяться, – Антипов поставил очередной крестик в календаре и прикурил сигарету.</w:t>
      </w:r>
    </w:p>
    <w:p>
      <w:pPr>
        <w:pStyle w:val="Normal"/>
        <w:bidi w:val="0"/>
        <w:spacing w:before="0" w:after="0"/>
        <w:ind w:left="0" w:right="0" w:firstLine="567"/>
        <w:rPr/>
      </w:pPr>
      <w:r>
        <w:rPr/>
        <w:t>– </w:t>
      </w:r>
      <w:r>
        <w:rPr/>
        <w:t>Здесь обычной уголовщиной попахивает, – Беляев покрутил головой и чутко повел носом, будто в генеральском кабинете действительно витал какой-то неприятный запах. – Корыстный мотив. Два сотрудника криминальной милиции похитили Сальникова, чтобы получить выкуп. Они решили, что подданный служащий московской фирмы – жирный гусь, потерявший счет деньгам. Поэтому с отца Владимира тянули миллион долларов. И при этом не погнушались завладеть джипом, выставили его на продажу в соседней области. В роли продавца выступил некий Геннадий Морозов, уволенный из саратовской милиции три года назад. Тянул взятки с местных предпринимателей, тогда Морозова можно было посадить, но решили замять историю по-тихому. Серьезные люди не станут заниматься продажей похищенного джипа.</w:t>
      </w:r>
    </w:p>
    <w:p>
      <w:pPr>
        <w:pStyle w:val="Normal"/>
        <w:bidi w:val="0"/>
        <w:spacing w:before="0" w:after="0"/>
        <w:ind w:left="0" w:right="0" w:firstLine="567"/>
        <w:rPr/>
      </w:pPr>
      <w:r>
        <w:rPr/>
        <w:t>– </w:t>
      </w:r>
      <w:r>
        <w:rPr/>
        <w:t>Когда Сальников окажется на свободе, мы откроем бутылку коньяка и сами над собой посмеемся, – сказал Антипов. – Потому что дело оказалось проще пареной репы.</w:t>
      </w:r>
    </w:p>
    <w:p>
      <w:pPr>
        <w:pStyle w:val="Normal"/>
        <w:bidi w:val="0"/>
        <w:spacing w:before="0" w:after="0"/>
        <w:ind w:left="0" w:right="0" w:firstLine="567"/>
        <w:rPr/>
      </w:pPr>
      <w:r>
        <w:rPr/>
        <w:t>Разговор оборвал телефонный звонок по городскому телефону. Беспокоила жена Антипова Любовь Константиновна. Она напоминала генералу, что внук Петя ждет, что дедушка выполнит обещание, и они вместе поедут на казенной машине на дачу в Завидово.</w:t>
      </w:r>
    </w:p>
    <w:p>
      <w:pPr>
        <w:pStyle w:val="Normal"/>
        <w:bidi w:val="0"/>
        <w:spacing w:before="0" w:after="0"/>
        <w:ind w:left="0" w:right="0" w:firstLine="567"/>
        <w:rPr/>
      </w:pPr>
      <w:r>
        <w:rPr/>
        <w:t>– </w:t>
      </w:r>
      <w:r>
        <w:rPr/>
        <w:t>Я все помню, – ответил Антипов, не скрывая раздражения. – Но сейчас у меня дела в конторе. Освобожусь и сразу выезжаю.</w:t>
      </w:r>
    </w:p>
    <w:p>
      <w:pPr>
        <w:pStyle w:val="Normal"/>
        <w:bidi w:val="0"/>
        <w:spacing w:before="0" w:after="0"/>
        <w:ind w:left="0" w:right="0" w:firstLine="567"/>
        <w:rPr/>
      </w:pPr>
      <w:r>
        <w:rPr/>
        <w:t>– </w:t>
      </w:r>
      <w:r>
        <w:rPr/>
        <w:t>Петя все время спрашивает, когда дедушка приедет…</w:t>
      </w:r>
    </w:p>
    <w:p>
      <w:pPr>
        <w:pStyle w:val="Normal"/>
        <w:bidi w:val="0"/>
        <w:spacing w:before="0" w:after="0"/>
        <w:ind w:left="0" w:right="0" w:firstLine="567"/>
        <w:rPr/>
      </w:pPr>
      <w:r>
        <w:rPr/>
        <w:t>– </w:t>
      </w:r>
      <w:r>
        <w:rPr/>
        <w:t>Да ладно тебе, Петя, – оборвал жену Антипов. – Скажи честно: сама хочу на дачу. Грибы и все такое. И не приплетай сюда Петю.</w:t>
      </w:r>
    </w:p>
    <w:p>
      <w:pPr>
        <w:pStyle w:val="Normal"/>
        <w:bidi w:val="0"/>
        <w:spacing w:before="0" w:after="0"/>
        <w:ind w:left="0" w:right="0" w:firstLine="567"/>
        <w:rPr/>
      </w:pPr>
      <w:r>
        <w:rPr/>
        <w:t>Он положил трубку и минуту помолчал, будто рядовая поездка на дачу требовала какого-то особого глубокого осмысления. Беляев, поняв, кто звонил и о чем речь, голоса не подавал, делая вид, будто перебирает бумаги в папке. Антипов взял ручку и тут же бросил ее на стол.</w:t>
      </w:r>
    </w:p>
    <w:p>
      <w:pPr>
        <w:pStyle w:val="Normal"/>
        <w:bidi w:val="0"/>
        <w:spacing w:before="0" w:after="0"/>
        <w:ind w:left="0" w:right="0" w:firstLine="567"/>
        <w:rPr/>
      </w:pPr>
      <w:r>
        <w:rPr/>
        <w:t>– </w:t>
      </w:r>
      <w:r>
        <w:rPr/>
        <w:t>Ну ее к черту. К такой-то матери пусть идет. Не могу так больше жить. Каждый день изводишь себя, изводишь… Нервы уже ник черту. Все, точка на этом. Пусть катится к матери…</w:t>
      </w:r>
    </w:p>
    <w:p>
      <w:pPr>
        <w:pStyle w:val="Normal"/>
        <w:bidi w:val="0"/>
        <w:spacing w:before="0" w:after="0"/>
        <w:ind w:left="0" w:right="0" w:firstLine="567"/>
        <w:rPr/>
      </w:pPr>
      <w:r>
        <w:rPr/>
        <w:t>Беляев, забыв о бумагах, замер. Неожиданно оказавшись посвященным в скандальную семейную тайну, даже приоткрыл рот.</w:t>
      </w:r>
    </w:p>
    <w:p>
      <w:pPr>
        <w:pStyle w:val="Normal"/>
        <w:bidi w:val="0"/>
        <w:spacing w:before="0" w:after="0"/>
        <w:ind w:left="0" w:right="0" w:firstLine="567"/>
        <w:rPr/>
      </w:pPr>
      <w:r>
        <w:rPr/>
        <w:t>– </w:t>
      </w:r>
      <w:r>
        <w:rPr/>
        <w:t>Кого, жену к черту? – шепотом спросил он, будто боялся, что его крамольную реплику могут услышать посторонние. – Жена пусть катиться?</w:t>
      </w:r>
    </w:p>
    <w:p>
      <w:pPr>
        <w:pStyle w:val="Normal"/>
        <w:bidi w:val="0"/>
        <w:spacing w:before="0" w:after="0"/>
        <w:ind w:left="0" w:right="0" w:firstLine="567"/>
        <w:rPr/>
      </w:pPr>
      <w:r>
        <w:rPr/>
        <w:t>– </w:t>
      </w:r>
      <w:r>
        <w:rPr/>
        <w:t>Не жена, – поморщился Антипов. – Эту паршивую бухгалтерию к черту.</w:t>
      </w:r>
    </w:p>
    <w:p>
      <w:pPr>
        <w:pStyle w:val="Normal"/>
        <w:bidi w:val="0"/>
        <w:spacing w:before="0" w:after="0"/>
        <w:ind w:left="0" w:right="0" w:firstLine="567"/>
        <w:rPr/>
      </w:pPr>
      <w:r>
        <w:rPr/>
        <w:t>Он выдрал листок перекидного календаря, где рисовал крестики, прикуривая очередную сигарету. Скомкал бумажку, отправил ее в корзину. И, раскрыв новую пачку сигарет, задымил, как смолокуренный зав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Чебоксары. 24 август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лнце уже опустилось за плоские коробки пятиэтажек, а город залили синие сумерки, когда Геннадий Морозов ушел с авторынка. Семь остановок он проехал на автобусе, вышел у автовокзала и пересел на другой автобус, который отправлялся к дальней городской окраине. Заняв место у окна, сжал рукоятку пистолета, спрятанного в подплечной кобуре, и стал раздумывать о заработанных деньгах. Несколько дней он загорал под солнцем, мок под дождем на рынке, но труд не пропал даром, покупатель нашелся. Доля Морозова две тысячи зеленых, плюс накладные расходы. Солидный гонорар по здешним меркам. Но это с какого боку смотреть. Ясно, что джип «паленый». Скорее всего, на машине кровь. Если бы дело было простым, Морозова бы не выписали сюда из Самарской области, только для того, чтобы потереться на рынке.</w:t>
      </w:r>
    </w:p>
    <w:p>
      <w:pPr>
        <w:pStyle w:val="Normal"/>
        <w:bidi w:val="0"/>
        <w:spacing w:before="0" w:after="0"/>
        <w:ind w:left="0" w:right="0" w:firstLine="567"/>
        <w:rPr/>
      </w:pPr>
      <w:r>
        <w:rPr/>
        <w:t>На последней остановке, так называемом «круге» он вышел, долго плутал по улицам, застроенным частными домами. Завернув за угол длинного забора, остановился. Сунул руку под подкладку куртки, где лежал пакет, туго набитый долларами, проверив, не выпадет ли. Затем переложил пистолет из подплечной кобуры в правый карман. Последние отблески зари растворились во мраке наступившего вечера, а Морозов, бессистемно меняя маршруты, все брел знакомым лишь ему одному путем. Оборачиваясь назад, выбирал самые узкие улочки, где двум пешеходам трудно разойтись. Стараясь не грохнуться в грязные лужи, сворачивал направо и налево, скользил по грязи, махал руками, чудом удерживая равновесие. За заборами гремели цепями, заливисто лаяли собаки, почуявшие чужака. Людей навстречу не попадалось, сзади тоже никого.</w:t>
      </w:r>
    </w:p>
    <w:p>
      <w:pPr>
        <w:pStyle w:val="Normal"/>
        <w:bidi w:val="0"/>
        <w:spacing w:before="0" w:after="0"/>
        <w:ind w:left="0" w:right="0" w:firstLine="567"/>
        <w:rPr/>
      </w:pPr>
      <w:r>
        <w:rPr/>
        <w:t>Но Морозову, еще не забывшему навыки оперативной работы, обученному видеть слежку и отрываться от нее, нужно убедиться на все сто, что он не привел с рынка милицейского «хвоста», что дело прошло гладко. Дождик то едва накрапывал, то принимался выбивать такую дробь из жестяных крыш, будто где-то рядом репетировал сводный отряд барабанщиков. Темнота все сгущалась, Морозов, в промокшей куртке и ботинках, упрямо петлял по пригородным улочкам. Останавливаясь за телефонными столбами, делал вид, что прикуривает сигарету и никак не может справиться с сырыми спичками. Прикурив, прятал огонек в ладонь и долго глядел через плечо себе за спину, не появится ли из-за угла человеческая фигура. Никого. Только он и этот промозглый вечер. Да еще дождь, стегавший по зарослям крапивы, разросшейся по обочинам. Морозов брел дальше, искренне полагая, что все меры предосторожности соблюдены, его не видит ни одна собака, и только он знает, в какую сторону держит путь.</w:t>
      </w:r>
    </w:p>
    <w:p>
      <w:pPr>
        <w:pStyle w:val="Normal"/>
        <w:bidi w:val="0"/>
        <w:spacing w:before="0" w:after="0"/>
        <w:ind w:left="0" w:right="0" w:firstLine="567"/>
        <w:rPr/>
      </w:pPr>
      <w:r>
        <w:rPr/>
        <w:t>Теперь о покупателе джипа, судя по виду, торгашу средних лет с лоснящейся мордой и о его супруге, такой же гладкой и упитанной бабенке, Морозов вспоминал с душевной теплотой. Сначала на рынке появился мужчина средних лет в коротком синем плаще, какие вышли из моды столетие назад, фетровой шляпе с короткими полями и высокой тульей, перехваченной лентой. Видимо, мужик держал свой ресторан или бакалейную лавку. Представившись Сергеем Васильевичем, он с умным видом полез под капот, покопался в моторном отсеке, будто что-то смыслил в американских автомобилях. Потом тщательно вытер руки ветошью и полез в салон, долго проверял, не повреждена ли кожаная обивка под чехлами. Пыхтел, дышал тяжело, как человек, стращающий астмой. То и дело снимал с головы шляпу, какие встречаются лишь в глубокой провинции, и протирал лысую, круглую как шар башку женским платочком с вышивкой.</w:t>
      </w:r>
    </w:p>
    <w:p>
      <w:pPr>
        <w:pStyle w:val="Normal"/>
        <w:bidi w:val="0"/>
        <w:spacing w:before="0" w:after="0"/>
        <w:ind w:left="0" w:right="0" w:firstLine="567"/>
        <w:rPr/>
      </w:pPr>
      <w:r>
        <w:rPr/>
        <w:t>Покончив с салоном, стал обследовать багажное отделение, стараясь вникнуть в любую ерундовину, запытав продавца вопросами. Как откидываются спинки задних кресел, какой пространство образуется в результате этих манипуляций, сколько клади сюда влезет… Морозов был готов к долгому и мелочному торгу, заранее зная, что больше тысячи не сбросит. Это не в его власти. Утомленный своими изысканиями Сергей Васильевич, напоследок вытащил платочек с вышивкой, натерев лысину до зеркального блеска, водрузил на голову шляпу, над которой разве куры не смеются. И ушел, пообещав вернуться где-то через час. «Вернешься ты, жди, – прошептал Морозов, с досады плюнув в след покупателю. – Таракан, жирный скот».</w:t>
      </w:r>
    </w:p>
    <w:p>
      <w:pPr>
        <w:pStyle w:val="Normal"/>
        <w:bidi w:val="0"/>
        <w:spacing w:before="0" w:after="0"/>
        <w:ind w:left="0" w:right="0" w:firstLine="567"/>
        <w:rPr/>
      </w:pPr>
      <w:r>
        <w:rPr/>
        <w:t>Устав мокнуть под дождем, уселся на водительское сидение и выкурил подряд три сигареты. Неожиданно Сергей Васильевич появился, даже раньше обещанного времени, притащив с собой толстую кошелку под стать себе. Он не стал объяснять жене, как раскладываются сиденья, а сосредоточился на главном, предложив продавцу сбросить пятьсот баксов. Морозов для вида долго морщился и мотал головой, повторяя, что цена божеская и сбрасывать тут нечего, потому что все уже и так сброшено. Но из уважения к даме, он, как настоящий джентльмен, готов на некоторые уступки. Скажем, сотню баксов сбросит, но не более того.</w:t>
      </w:r>
    </w:p>
    <w:p>
      <w:pPr>
        <w:pStyle w:val="Normal"/>
        <w:bidi w:val="0"/>
        <w:spacing w:before="0" w:after="0"/>
        <w:ind w:left="0" w:right="0" w:firstLine="567"/>
        <w:rPr/>
      </w:pPr>
      <w:r>
        <w:rPr/>
        <w:t>Через час сделка была оформлена в комиссионном магазине при рынке, Морозов, уединившись в сортире, по третьему кругу сосчитал деньги. Отложил девятьсот долларов в «пистон» пиджака. Заклеив пакет клейкой лентой, запихнул его в потайной карман под подкладку куртки и сделал звонок с мобильного телефона, сообщив, что бабки при 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же возле самого дома, где-то за спиной хрустнула ветка. Морозов, застыв на месте, обернулся, стараясь понять, что это был за звук. Он стоял, сжимая рукоятку пистолета, вглядывался в дождливую ночь и видел лишь поникший под дождем куст орешника. Мимо пробежала пятнистая собака с выпирающими ребрами и поджарым брюхом. Морозов поднял камень, запустил его в собаку, целя в голову, но промахнулся.</w:t>
      </w:r>
    </w:p>
    <w:p>
      <w:pPr>
        <w:pStyle w:val="Normal"/>
        <w:bidi w:val="0"/>
        <w:spacing w:before="0" w:after="0"/>
        <w:ind w:left="0" w:right="0" w:firstLine="567"/>
        <w:rPr/>
      </w:pPr>
      <w:r>
        <w:rPr/>
        <w:t>– </w:t>
      </w:r>
      <w:r>
        <w:rPr/>
        <w:t>Тьфу, развелось вас…</w:t>
      </w:r>
    </w:p>
    <w:p>
      <w:pPr>
        <w:pStyle w:val="Normal"/>
        <w:bidi w:val="0"/>
        <w:spacing w:before="0" w:after="0"/>
        <w:ind w:left="0" w:right="0" w:firstLine="567"/>
        <w:rPr/>
      </w:pPr>
      <w:r>
        <w:rPr/>
        <w:t>Он прошагал еще пару десятков метров по кривому переулку. Остановившись у калитки глухого забора, пальцем поддел щеколду. Над трубой поднимается серенький дымок, окна погашены, шторы задернуты. Морозов шкурой чувствовал настороженный человеческий взгляд. Через минуту он вошел в сени, толкнул дверь в комнату. Остановился на пороге, скидывая мокрые ботинки. Виктор Ануфриев опер криминальной милиции из Нижнего Новгорода грелся у печки, тыкая кочергой в жаркие угли.</w:t>
      </w:r>
    </w:p>
    <w:p>
      <w:pPr>
        <w:pStyle w:val="Normal"/>
        <w:bidi w:val="0"/>
        <w:spacing w:before="0" w:after="0"/>
        <w:ind w:left="0" w:right="0" w:firstLine="567"/>
        <w:rPr/>
      </w:pPr>
      <w:r>
        <w:rPr/>
        <w:t>– </w:t>
      </w:r>
      <w:r>
        <w:rPr/>
        <w:t>Ну, чего? Как добрался?</w:t>
      </w:r>
    </w:p>
    <w:p>
      <w:pPr>
        <w:pStyle w:val="Normal"/>
        <w:bidi w:val="0"/>
        <w:spacing w:before="0" w:after="0"/>
        <w:ind w:left="0" w:right="0" w:firstLine="567"/>
        <w:rPr/>
      </w:pPr>
      <w:r>
        <w:rPr/>
        <w:t>– </w:t>
      </w:r>
      <w:r>
        <w:rPr/>
        <w:t>По дороге, кажется, не обокрали, – Морозов, не включая света, бросил на стол упаковку с деньгами, снял куртку, повесив ее на гвоздь. – Потому что я держался за карманы.</w:t>
      </w:r>
    </w:p>
    <w:p>
      <w:pPr>
        <w:pStyle w:val="Normal"/>
        <w:bidi w:val="0"/>
        <w:spacing w:before="0" w:after="0"/>
        <w:ind w:left="0" w:right="0" w:firstLine="567"/>
        <w:rPr/>
      </w:pPr>
      <w:r>
        <w:rPr/>
        <w:t>– </w:t>
      </w:r>
      <w:r>
        <w:rPr/>
        <w:t>Очень умно. Зажги лампу, если темно. Но люстру не включай.</w:t>
      </w:r>
    </w:p>
    <w:p>
      <w:pPr>
        <w:pStyle w:val="Normal"/>
        <w:bidi w:val="0"/>
        <w:spacing w:before="0" w:after="0"/>
        <w:ind w:left="0" w:right="0" w:firstLine="567"/>
        <w:rPr/>
      </w:pPr>
      <w:r>
        <w:rPr/>
        <w:t>С улицы пробивался свет далекого фонаря. Морозов подошел к столу у окна, ощупью нашарив бутылку со стаканом, плеснул водки. Влил водку в горло, как в воронку, зябко передернул плечами. Взял с подоконника керосиновую лампу, снял закопченный стеклянный колпак, поднес к фитилю горящую спичку, плотнее задернул латаные ситцевые занавески. Придвинув к печке табурет, поменял сырые носки на новые. Вытянув ноги, пошевелил пальцами.</w:t>
      </w:r>
    </w:p>
    <w:p>
      <w:pPr>
        <w:pStyle w:val="Normal"/>
        <w:bidi w:val="0"/>
        <w:spacing w:before="0" w:after="0"/>
        <w:ind w:left="0" w:right="0" w:firstLine="567"/>
        <w:rPr/>
      </w:pPr>
      <w:r>
        <w:rPr/>
        <w:t>– </w:t>
      </w:r>
      <w:r>
        <w:rPr/>
        <w:t>А где Блинов?</w:t>
      </w:r>
    </w:p>
    <w:p>
      <w:pPr>
        <w:pStyle w:val="Normal"/>
        <w:bidi w:val="0"/>
        <w:spacing w:before="0" w:after="0"/>
        <w:ind w:left="0" w:right="0" w:firstLine="567"/>
        <w:rPr/>
      </w:pPr>
      <w:r>
        <w:rPr/>
        <w:t>– </w:t>
      </w:r>
      <w:r>
        <w:rPr/>
        <w:t>Как всегда, у бабы под юбкой, – Ануфриев брезгливо выпятил нижнюю губу. – Ну, я звонил ему на мобильник, сказал, что тачка ушла. Но, кажется, бабы его интересуют больше, чем деньги. Это верный признак душевной деградации. Или умственной отсталости. Он сказал, что возьмет такси и быстро подъедет. И вот уже третий час как едет… Полный придурок.</w:t>
      </w:r>
    </w:p>
    <w:p>
      <w:pPr>
        <w:pStyle w:val="Normal"/>
        <w:bidi w:val="0"/>
        <w:spacing w:before="0" w:after="0"/>
        <w:ind w:left="0" w:right="0" w:firstLine="567"/>
        <w:rPr/>
      </w:pPr>
      <w:r>
        <w:rPr/>
        <w:t>– </w:t>
      </w:r>
      <w:r>
        <w:rPr/>
        <w:t>Почему придурок?</w:t>
      </w:r>
    </w:p>
    <w:p>
      <w:pPr>
        <w:pStyle w:val="Normal"/>
        <w:bidi w:val="0"/>
        <w:spacing w:before="0" w:after="0"/>
        <w:ind w:left="0" w:right="0" w:firstLine="567"/>
        <w:rPr/>
      </w:pPr>
      <w:r>
        <w:rPr/>
        <w:t>– </w:t>
      </w:r>
      <w:r>
        <w:rPr/>
        <w:t>Я что, неясно выражаюсь? У любого нормального человека есть три сокровенные мечты: деньги, большие деньги и очень большие деньги. И это верный признак того, что человек нормален по всем статьям. А у Блинова все наоборот. Он повернут на бабах.</w:t>
      </w:r>
    </w:p>
    <w:p>
      <w:pPr>
        <w:pStyle w:val="Normal"/>
        <w:bidi w:val="0"/>
        <w:spacing w:before="0" w:after="0"/>
        <w:ind w:left="0" w:right="0" w:firstLine="567"/>
        <w:rPr/>
      </w:pPr>
      <w:r>
        <w:rPr/>
        <w:t>– </w:t>
      </w:r>
      <w:r>
        <w:rPr/>
        <w:t>Может, женщина очень сладкая, – усмехнулся Морозов. – Не оторвешься.</w:t>
      </w:r>
    </w:p>
    <w:p>
      <w:pPr>
        <w:pStyle w:val="Normal"/>
        <w:bidi w:val="0"/>
        <w:spacing w:before="0" w:after="0"/>
        <w:ind w:left="0" w:right="0" w:firstLine="567"/>
        <w:rPr/>
      </w:pPr>
      <w:r>
        <w:rPr/>
        <w:t>– </w:t>
      </w:r>
      <w:r>
        <w:rPr/>
        <w:t>Знаю его сладких баб: снял шалаву за пару сотен, – Ануфриев сердито постучал кочергой по печке. – Ладно, явится. А что за покупатели? Личности?</w:t>
      </w:r>
    </w:p>
    <w:p>
      <w:pPr>
        <w:pStyle w:val="Normal"/>
        <w:bidi w:val="0"/>
        <w:spacing w:before="0" w:after="0"/>
        <w:ind w:left="0" w:right="0" w:firstLine="567"/>
        <w:rPr/>
      </w:pPr>
      <w:r>
        <w:rPr/>
        <w:t>– </w:t>
      </w:r>
      <w:r>
        <w:rPr/>
        <w:t>Торгаши. Какой-то лысый козел весь в золоте со своей грымзой. Так сказать местные олигархи. Впрочем, хрен их знает… Мне с ними детей не крестить, бабки заплатили и до свидания.</w:t>
      </w:r>
    </w:p>
    <w:p>
      <w:pPr>
        <w:pStyle w:val="Normal"/>
        <w:bidi w:val="0"/>
        <w:spacing w:before="0" w:after="0"/>
        <w:ind w:left="0" w:right="0" w:firstLine="567"/>
        <w:rPr/>
      </w:pPr>
      <w:r>
        <w:rPr/>
        <w:t>– </w:t>
      </w:r>
      <w:r>
        <w:rPr/>
        <w:t>М-да. Исчерпывающая информация.</w:t>
      </w:r>
    </w:p>
    <w:p>
      <w:pPr>
        <w:pStyle w:val="Normal"/>
        <w:bidi w:val="0"/>
        <w:spacing w:before="0" w:after="0"/>
        <w:ind w:left="0" w:right="0" w:firstLine="567"/>
        <w:rPr/>
      </w:pPr>
      <w:r>
        <w:rPr/>
        <w:t>Ануфриев вздохнул и с умным видом стал копаясь в печке кочергой, ворошить угли, передвигать горящее березовое полено. Его продолговатое бледное лицо с высокими лобными залысинами, ясные серые глаза выражали сонливость и апатию.</w:t>
      </w:r>
    </w:p>
    <w:p>
      <w:pPr>
        <w:pStyle w:val="Normal"/>
        <w:bidi w:val="0"/>
        <w:spacing w:before="0" w:after="0"/>
        <w:ind w:left="0" w:right="0" w:firstLine="567"/>
        <w:rPr/>
      </w:pPr>
      <w:r>
        <w:rPr/>
        <w:t>– </w:t>
      </w:r>
      <w:r>
        <w:rPr/>
        <w:t>Сколько ты сбросил с цены?</w:t>
      </w:r>
    </w:p>
    <w:p>
      <w:pPr>
        <w:pStyle w:val="Normal"/>
        <w:bidi w:val="0"/>
        <w:spacing w:before="0" w:after="0"/>
        <w:ind w:left="0" w:right="0" w:firstLine="567"/>
        <w:rPr/>
      </w:pPr>
      <w:r>
        <w:rPr/>
        <w:t>– </w:t>
      </w:r>
      <w:r>
        <w:rPr/>
        <w:t>Штуку, – без запинки соврал Морозов.</w:t>
      </w:r>
    </w:p>
    <w:p>
      <w:pPr>
        <w:pStyle w:val="Normal"/>
        <w:bidi w:val="0"/>
        <w:spacing w:before="0" w:after="0"/>
        <w:ind w:left="0" w:right="0" w:firstLine="567"/>
        <w:rPr/>
      </w:pPr>
      <w:r>
        <w:rPr/>
        <w:t>– </w:t>
      </w:r>
      <w:r>
        <w:rPr/>
        <w:t>Мог бы и поторговаться.</w:t>
      </w:r>
    </w:p>
    <w:p>
      <w:pPr>
        <w:pStyle w:val="Normal"/>
        <w:bidi w:val="0"/>
        <w:spacing w:before="0" w:after="0"/>
        <w:ind w:left="0" w:right="0" w:firstLine="567"/>
        <w:rPr/>
      </w:pPr>
      <w:r>
        <w:rPr/>
        <w:t>– </w:t>
      </w:r>
      <w:r>
        <w:rPr/>
        <w:t>Мог. Но в этом случае мы запросто проторчали бы тут еще неделю. Что ты собираешься делать? – Ждать, чего же еще, – Ануфриев поправил ворот черного свитера, надетого на голое тело. – Когда вернется Блин, разбанкуем бабки. Обо всем забудем и отправимся спать. – Я бы хотел забрать свою долю и уйти, – сказал Морозов. – Если ты не возражаешь. – Среди ночи куда-то переться, с такими-то деньгами? – Ануфриев впервые повернул голову, посмотрел на собеседника с любопытством. – Не боишься кого-нибудь встретить на дороге? И схлопотать кирпичом по репе?</w:t>
      </w:r>
    </w:p>
    <w:p>
      <w:pPr>
        <w:pStyle w:val="Normal"/>
        <w:bidi w:val="0"/>
        <w:spacing w:before="0" w:after="0"/>
        <w:ind w:left="0" w:right="0" w:firstLine="567"/>
        <w:rPr/>
      </w:pPr>
      <w:r>
        <w:rPr/>
        <w:t>– </w:t>
      </w:r>
      <w:r>
        <w:rPr/>
        <w:t>У меня ствол, – на всякий случай предупредил Морозов. – Чего мне бояться?</w:t>
      </w:r>
    </w:p>
    <w:p>
      <w:pPr>
        <w:pStyle w:val="Normal"/>
        <w:bidi w:val="0"/>
        <w:spacing w:before="0" w:after="0"/>
        <w:ind w:left="0" w:right="0" w:firstLine="567"/>
        <w:rPr/>
      </w:pPr>
      <w:r>
        <w:rPr/>
        <w:t>Ему не хотелось выходить под дождь, месить грязь до самой трассы, ловить попутную машину, чтобы добраться хотя бы до Ульяновска. Но оставаться на ночь в этом гостеприимном доме вместе с деньгами… Это вообще, история для слабоумных. Блинов – старый знакомый и ждать от него сюрпризов не приходится. Но этот Ануфриев со своими печальными серыми глазами, физиономией поэта и мышцами колхозного бугая, личность темная. Такому проломить чужую башку раскаленной кочергой все равно, что муху пришлепнуть. За две штуки он Морозова на шашлык разделает. А потом найдет в потайном кармане пиджака спрятанные девятьсот баксов и скажет Блинову: «Видишь, я крысу замочил».</w:t>
      </w:r>
    </w:p>
    <w:p>
      <w:pPr>
        <w:pStyle w:val="Normal"/>
        <w:bidi w:val="0"/>
        <w:spacing w:before="0" w:after="0"/>
        <w:ind w:left="0" w:right="0" w:firstLine="567"/>
        <w:rPr/>
      </w:pPr>
      <w:r>
        <w:rPr/>
        <w:t>Может статься, что к возвращению своего приятеля Морозов будет валяться в погребе на куче гнилой картошки. А этот дом к утру наверняка спалят. Принадлежит он то ли тетке, то ли какой-то дальней родственнице Ануфриева, не поймешь. Возможно, старушку уже прописали на кладбище или в огороде закопали, чтобы не путалась под ногами и не лезла с вопросами.</w:t>
      </w:r>
    </w:p>
    <w:p>
      <w:pPr>
        <w:pStyle w:val="Normal"/>
        <w:bidi w:val="0"/>
        <w:spacing w:before="0" w:after="0"/>
        <w:ind w:left="0" w:right="0" w:firstLine="567"/>
        <w:rPr/>
      </w:pPr>
      <w:r>
        <w:rPr/>
        <w:t>– </w:t>
      </w:r>
      <w:r>
        <w:rPr/>
        <w:t>Пожалуй, пойду, – подал голос Морозов. – Жене обещал пораньше обернуться. Да и надоело в этой вонючей избе сидеть. Пойду.</w:t>
      </w:r>
    </w:p>
    <w:p>
      <w:pPr>
        <w:pStyle w:val="Normal"/>
        <w:bidi w:val="0"/>
        <w:spacing w:before="0" w:after="0"/>
        <w:ind w:left="0" w:right="0" w:firstLine="567"/>
        <w:rPr/>
      </w:pPr>
      <w:r>
        <w:rPr/>
        <w:t>Ануфриев помолчал минуту. Вбивая кочергой снопы искр из горящего полена, он задумчиво смотрел на огонь.</w:t>
      </w:r>
    </w:p>
    <w:p>
      <w:pPr>
        <w:pStyle w:val="Normal"/>
        <w:bidi w:val="0"/>
        <w:spacing w:before="0" w:after="0"/>
        <w:ind w:left="0" w:right="0" w:firstLine="567"/>
        <w:rPr/>
      </w:pPr>
      <w:r>
        <w:rPr/>
        <w:t>– </w:t>
      </w:r>
      <w:r>
        <w:rPr/>
        <w:t>Не торопись, – сказал он. – Надо дождаться Блина. Ты ведь не старые ботинки на толчке продавал, а машину. Там на столе большие деньги. Мы их даже не считали. Как это так: я пой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Чебоксары. Ночь на 25 август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ождь барабанил по крыше фургона «Фольксваген Транспортер» с логотипом неизвестной фирмы и надписью «Строительная пластмасса» вдоль кузова. Машина с выключенными габаритными огнями стояла на обочине асфальтовой дороги, в тени старого тополя, поэтому была почти незаметна со стороны. Темнота навевали тоску и мысли о бренности всего земного.</w:t>
      </w:r>
    </w:p>
    <w:p>
      <w:pPr>
        <w:pStyle w:val="Normal"/>
        <w:bidi w:val="0"/>
        <w:spacing w:before="0" w:after="0"/>
        <w:ind w:left="0" w:right="0" w:firstLine="567"/>
        <w:rPr/>
      </w:pPr>
      <w:r>
        <w:rPr/>
        <w:t>Время, кажется, просто забыло о том, что ему полагается двигаться вперед, а не стоять на месте. Колчин сидел в грузовом отделении фургона и таращился на мониторы, укрепленные на передней стенке. Рядом с Колчиным склонив голову на грудь, дремал Олег Решкин. В отдельном кресле беспокойно вертелся на скамье майор ФСБ Павел Васильевич Варенцов. Сегодня утром вместе с группой оперативников из восьми человек и двумя инженерами, отвечающими за работу оборудования и техническую поддержку операции, он прибыл из Москвы. Сзади за пультом сидели, нацепив наушники, тихо переговаривались два инженера, один худощавый черноволосый мужик, другой не первой молодости расплывшийся дядька по фамилии Смирнов. Он захватил из Москвы целый мешок с домашними пирогами и без остановки жрал, стряхивать крошки с седых усов на включенный магнитофон. Группа Варенцова должна выяснить, где отсиживаются менты Блинов и Ануфриев, немедленно задержать и допросить их. Затем, если такая необходимость возникнет и будет команда из центра, доставить задержанных в Москву. Первая часть операции прошла гладко. Днем на автомобильном рынке появился человек в коротком синем плаще и шляпе. Старомодный гардероб дополняли избыток золота: несколько массивных перстней, цепочка, толщиной с палец и две золотые фиксы во рту. Оперативник, назвавшийся Сергеем Васильевичем, показался Морозову серьезным клиентом. Покупатель, приценившись к джипу, полез в моторный отсек, затем долго копался в салоне, проверяя, не порвана ли кожаная обивка под чехлами. Ползая по салону автомобиля, Сергей Васильевич обработал так называемым «шпионским порошком» передние сидения. Этой штукой, изготовленной на основе нитрофенила пентадина, люминола и еще какой-то безвредной химии, пользовались в тех случаях, когда нужно было «пометить» объект, чтобы оперативники не потеряли его во время слежки. Не вступая в затяжной торг, Сергей Васильевич уплыл, пообещав вернуться часа через полтора вместе с женой. «Если супруга одобрит мой выбор, возьму машину», – пообещал он напоследок. Спасаясь от дождя, Морозов упал в водительское кресло и принялся смолить сигарету за сигаретой, терзаясь мыслью, что покупатель обязательно обманет, не вернется. Одетый в хлопчатобумажную куртку на подкладке и брюки из шерсти, хорошо впитывающие фракции «шпионской» пудры, Морозов вертелся на сидении и нервничал. Но Сергей Васильевич появился раньше срока, волоча за собой упитанную блондинку неопределенных лет с высокой прической, сотрудницу местного управления ФСБ. Когда сделку оформили и покупатель укатил на джипе, Морозова повели московские оперативники. Слежку пришлось прекратить на городской окраине, где Морозов вышел из автобуса и, меняя маршруты, путая следы, принялся бродить по узким улочкам, беспрестанно озираясь по сторонам и оглядываясь назад. Выждав время, оперативники пошли за объектом. Через специальные очки были видны микрочастицы пудры, осыпавшиеся с одежды в грязь и мокрую траву. Порошок оставлял зловещее багровое свечение. Казалось, человек, смертельно порезанный ножом, бродит по городской окраине, ищет и не находит место, где можно повалиться у забора, чтобы испустить последний дух. Уже стемнело, когда след привел к дому без номера в Солдатском переулке. За почерневшим глухим забором, среди старых яблонь одноэтажная постройка, правым углом вросшая в землю. Зашторенные окна светятся тускло, то ли электричество отключили за неуплату, то ли лампочку специально не зажигают. Через полчаса один из оперов, перемахнув забор, прикрепил к стволам деревьев камеры ночного видения и акустические приборы, позволяющие прослушивать внутренние помещения, и поспешил смыться тем же маршрутом…Не отрывая взгляд от мониторов, Варенцов ладонью вытер губы. Ничего интересного не происходило. Две камеры, миниатюрные приборы, не больше детского кулачка, закрепили с тем расчетом, чтобы в поле зрения попадало крыльцо, просматривалась окна и часть садового участка. Слева будка сортира, дровяной сарай с черным проемом вместо двери. Справа у ворот «пятерка» без номера. Промозглый вечер давно сменился глухой ночью. На мониторах можно разглядеть, как ветер гнет ветви сада, в одноэтажном доме по-прежнему не зажигают верхнего света, но, видимо, топят печь. На столе возле окна едва теплился фитиль керосиновой лампы, из трубы вылетают искры. Изредка на занавеску ложится человеческая тень и тут же исчезает. Для прослушки помещения использовали невидимые глазу лазерные лучи, сфокусированные на окнах. Приборы фиксировали вибрацию стекол от человеческого голоса, звуков передвинутого с места на место стула или упавшей со стола ложки. Когда начинался разговор, антенна ловила сигнал, компьютер в фургоне считывал его, перегоняя звуки в цифровой формат, отсекал лишние шумы. При такой-то технике, Варенцов и Колчин должны отчетливо слышать, как под полом скребутся потревоженные шагами мыши. Но проклятый дождь и ветер на корню губили передовые завоевания человеческой мысли. То ли не дрожали оконные стекла, выполнявшие функции некой мембраны, то ли оборудование давало сбои… Из динамиков выходил протяжный свист, какое-то гуканье или звуки, напоминающие удары кровельного молотка по жестяной кры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лчин поднялся со своего места, пересел в свободное кресло в темном углу фургона, смежил веки. Может, получится вздремнуть хотя бы полчаса. Он подумал, что двухнедельный отпуск пропал безвозвратно. Колчин писал матери, что приедет к ней в рабочий поселок недалеко от Волхова в середине июля, но вот уж сентябрь скоро, а просвета в делах не видно. Те пять дней, что он провел у матери пошлой зимой не в счет. Колчин успел пригнать из райцентра машину с углем. На том сыновние хлопоты кончились.</w:t>
      </w:r>
    </w:p>
    <w:p>
      <w:pPr>
        <w:pStyle w:val="Normal"/>
        <w:bidi w:val="0"/>
        <w:spacing w:before="0" w:after="0"/>
        <w:ind w:left="0" w:right="0" w:firstLine="567"/>
        <w:rPr/>
      </w:pPr>
      <w:r>
        <w:rPr/>
        <w:t>Короткий отпуск скомкал сосед Игнат Васильевич Струков, сразу после приезда Колчина он заявился в избу, поставил на стол литровую бутылку самогона и предложил выпить за встречу. Колчин отказался, сразу понял, куда дует ветер. От матери он знал, что внук Василича Олег две недели назад по пьяной лавочки угнал трактор из сельхозкооператива и на нем отправился к бывшей жене в Волхов. Выяснять отношения. Тракториста остановили на трассе сотрудники ДПС. Но младший Струков не хотел отступить без боя. Одному из милиционеров он в кровь разбил лицо, другому поставил синяк под глазом. Сейчас Олег сидел в камере следственного изолятора, дожидаясь, когда его дело передадут в суд. И вот старик явился похлопотать за сына.</w:t>
      </w:r>
    </w:p>
    <w:p>
      <w:pPr>
        <w:pStyle w:val="Normal"/>
        <w:bidi w:val="0"/>
        <w:spacing w:before="0" w:after="0"/>
        <w:ind w:left="0" w:right="0" w:firstLine="567"/>
        <w:rPr/>
      </w:pPr>
      <w:r>
        <w:rPr/>
        <w:t>Василич решил: раз Колчин сумел достать для матери уголь, значит, слухи о том, что Валерка стал большим начальником в Москве не брехня – чистая правда. И вытащить внука из тюрьмы можно запросто. Нужно только бутылку поставить и хорошо попросить. «Валерка, я же тебя вот таким помню, – желтым от табака пальцем дед показывал на табуретку. – А ты мне врешь. Он не начальник. А кто же ты тогда? Прыщ на ровном месте? Ты матери машину угля пригнал. Только позвонил. Раз, два… И машина тут. На нашей улице ведро угля достать нельзя. А ты целый грузовик выбил. И еще говоришь – не начальник».</w:t>
      </w:r>
    </w:p>
    <w:p>
      <w:pPr>
        <w:pStyle w:val="Normal"/>
        <w:bidi w:val="0"/>
        <w:spacing w:before="0" w:after="0"/>
        <w:ind w:left="0" w:right="0" w:firstLine="567"/>
        <w:rPr/>
      </w:pPr>
      <w:r>
        <w:rPr/>
        <w:t>«И правда, Валера, – отдернув ситцевую занавеску, мать вышла из закутка за печкой. – Ты бы похлопотал. Олег прошлой весной мне забор поправил. Ну, велик ли грех? Угнал трактор, подрался. Все водка… А так Олег смирный. Да и трактор тот никуда не пропал. На следующий день его обратно притащили». Василич еще минуту назад сидел с потускневшими глазами, уже не надеясь на удачу, теперь обрадовался неожиданной поддержке. Мария Степановна всегда шикала на соседа, а тут заступилась.</w:t>
      </w:r>
    </w:p>
    <w:p>
      <w:pPr>
        <w:pStyle w:val="Normal"/>
        <w:bidi w:val="0"/>
        <w:spacing w:before="0" w:after="0"/>
        <w:ind w:left="0" w:right="0" w:firstLine="567"/>
        <w:rPr/>
      </w:pPr>
      <w:r>
        <w:rPr/>
        <w:t>«Валерка, я же тебя на руках носил, – сказал Василич. – Ты же с Олегом сколько раз на речку ходил. И к родникам. Друзья вроде как. Хоть ты и старше. Ну, ядрена корень, помоги ему выбраться. Говорят, в тюрьме лупят смертным боем. Он, может, через три года и сам вернется. Но больной насквозь». Колчин встал со стула, прошелся по комнате, раздраженный непроходимой тупостью соседа, он мучительно подыскивал нужные слова. Но почему-то говорил не слишком убедительно.</w:t>
      </w:r>
    </w:p>
    <w:p>
      <w:pPr>
        <w:pStyle w:val="Normal"/>
        <w:bidi w:val="0"/>
        <w:spacing w:before="0" w:after="0"/>
        <w:ind w:left="0" w:right="0" w:firstLine="567"/>
        <w:rPr/>
      </w:pPr>
      <w:r>
        <w:rPr/>
        <w:t>«Слушай, Василич, – сказал он. – Машина с углем и тюрьма это разные вещи. Я ведь не прокурор. И в МВД не работаю. Я к этой системе вообще не имею никакого отношения. А с милиционерами общаюсь, когда меня останавливают за превышение скорости. Олега завели уголовное дело, то закрыть его я не имею возможности. Если бы просто угнал трактор, то давно бы сидел дома под подпиской. А он милиционеру в глаз засветил. Здесь, в поселке, каждый третий мужик сидел или сидит. Ты и сам сидел. Раза два? Или больше? Я ведь не могу всех оттуда вытаскивать». «А всех и не надо, – покрутил головой Василич. – Я только за Олега прошу. Заступись. Ну, чего тебе стоит. Ведь я тебя на мотоциклетке катал, нянькался с тобой».</w:t>
      </w:r>
    </w:p>
    <w:p>
      <w:pPr>
        <w:pStyle w:val="Normal"/>
        <w:bidi w:val="0"/>
        <w:spacing w:before="0" w:after="0"/>
        <w:ind w:left="0" w:right="0" w:firstLine="567"/>
        <w:rPr/>
      </w:pPr>
      <w:r>
        <w:rPr/>
        <w:t>«Ладно, – сдался Колчин. – Вернусь в Москву, наведу справки. Узнаю, чем можно помочь». «Ты сейчас наведи, – не уступал дед. – Приедешь в Москву, все забудешь. Надо сейчас. Я тебя отблагодарю. По-свойски». Василич таинственно подмигнул собеседнику, мол, должок самогонкой отдам. «Хрен с тобой, – махнул рукой Колчин. – Завтра в Волхов съезжу». «Ты бы сегодня съездил, целый день впереди, – глаза Василича увлажнились, кажется, он снова собирался пустить слезу. – Автобус через час пойдет. Вот и съезди». Колчин понял, что ему не отвертеться. Натянул свитер, стал собираться в дорогу. Весь день он проторчал на почте в Волхове, созваниваясь с московскими друзьями, даже на автобус не успел. Обратно пришлось добираться на попутке.</w:t>
      </w:r>
    </w:p>
    <w:p>
      <w:pPr>
        <w:pStyle w:val="Normal"/>
        <w:bidi w:val="0"/>
        <w:spacing w:before="0" w:after="0"/>
        <w:ind w:left="0" w:right="0" w:firstLine="567"/>
        <w:rPr/>
      </w:pPr>
      <w:r>
        <w:rPr/>
        <w:t>Когда он в сенях стряхнул снег с ботинок и вошел в дом, увидел все ту же картину. Василич сидит у стола, он так и не двинулся с места, проторчал тут весь день, донимая мать жалобами на жизнь и прикладываясь к бутылке. Самогонки осталось на донышке. Мать стояла у печки. «Отпустят твоего Олега, – сказал Колчин с порога, не дожидаясь вопросов. – Подписку возьмут и отпустят. Дня через три дома будет». «Вот, а говорил – не начальник, – физиономия деда расплылась в улыбке. – Ты, Валерка, ври, ври, да не завирайся. Машину с углем пригнал. А мне говорит; я не начальник». Дед погрозил ему пальцем, вытащил из-под стола вторую бутылку. «Садись, вмажем за такое дело». Колчин долго отказывался, но старик был неумолим, как смерть.</w:t>
      </w:r>
    </w:p>
    <w:p>
      <w:pPr>
        <w:pStyle w:val="Normal"/>
        <w:bidi w:val="0"/>
        <w:spacing w:before="0" w:after="0"/>
        <w:ind w:left="0" w:right="0" w:firstLine="567"/>
        <w:rPr/>
      </w:pPr>
      <w:r>
        <w:rPr/>
        <w:t>На следующее утро Колчин проснулся с тяжелой головой, он вышел в холодные сени и, чувствуя приступ тошноты, решил, что под дулом пистолета больше не пригубит дедовой сивухи. «А Василич уже приходил, – сказала мать, когда он вернулся в комнату. – Спрашивал, долго ли ты спишь». «А ему что за дело?» Мать поставила на стол миску с творогом и со сметаной, стакан молока. «Известно чего, вздохнула она. – Опять с бутылкой. Говорит: я Валерке должен магарыч». Колчин ел творог и смотрел в окно, снова пошел снег, на небе занималась серая заря. У забора стояла женщина в валенках и коротком пальто, на голове пуховый платок. Она еще не решилась зайти, видимо, придумывала, с чего начать деликатный разговор. В авоське болталась бутылка с мутной жидкостью, в горлышке затычка из газеты.</w:t>
      </w:r>
    </w:p>
    <w:p>
      <w:pPr>
        <w:pStyle w:val="Normal"/>
        <w:bidi w:val="0"/>
        <w:spacing w:before="0" w:after="0"/>
        <w:ind w:left="0" w:right="0" w:firstLine="567"/>
        <w:rPr/>
      </w:pPr>
      <w:r>
        <w:rPr/>
        <w:t>Мать, наклонившись к окну, тоже заметила женщину. «Это Софья Николаевна, – сказала мать. – Через три дома живет. Ты ее должен помнить». Мать, почувствовав, что женщина пришла к ее Валерке по важному вопросу, живо накинула цигейковую шубу, выскочила за порог. Женщины у забора беседовали полчаса. Наконец Софья Николаевна ушла, унося бутылку. Мать вернулась расстроенная, села на лавку. «Ну, что?» – Колчин уже не ждал добрых известий. Новость о чудесном освобождении из тюрьмы Олега с космической скоростью облетела поселок. И теперь,</w:t>
      </w:r>
    </w:p>
    <w:p>
      <w:pPr>
        <w:pStyle w:val="Normal"/>
        <w:bidi w:val="0"/>
        <w:spacing w:before="0" w:after="0"/>
        <w:ind w:left="0" w:right="0" w:firstLine="567"/>
        <w:rPr/>
      </w:pPr>
      <w:r>
        <w:rPr/>
        <w:t>пожалуй, к большому начальнику из Москвы очередь выстроится из ходаков. Каждый со своей бедой или просьбой.</w:t>
      </w:r>
    </w:p>
    <w:p>
      <w:pPr>
        <w:pStyle w:val="Normal"/>
        <w:bidi w:val="0"/>
        <w:spacing w:before="0" w:after="0"/>
        <w:ind w:left="0" w:right="0" w:firstLine="567"/>
        <w:rPr/>
      </w:pPr>
      <w:r>
        <w:rPr/>
        <w:t>«Софья хочет нетеля резать, – сказала мать. – Потому что кормить нечем. А из потребкооперации к нам уже месяц не приезжают. Мясо некуда девать. Ты бы попросил кого из своих друзей. Ну, чтобы машину за мясом прислали из кооперации. Может, помогут. А то пропадет мясо. Да, напрасно ты мне уголь привез. Теперь покоя не будет». «Мама, я ведь послезавтра уезжаю, – сказал он. – Приехал, чтобы с тобой побыть. А тут такие дела. Вчера тюрьма, сегодня нетель». Мать только вздохнула, она не умела отказывать людям. Видно, она и сама верила, что ее Валера очень большая шишка в Москве. «Сегодня во сколько автобус до райцентра?», – Колчин поднялся из-за стола. «Автобус? Как вчера», – ответила мать.</w:t>
      </w:r>
    </w:p>
    <w:p>
      <w:pPr>
        <w:pStyle w:val="Normal"/>
        <w:bidi w:val="0"/>
        <w:spacing w:before="0" w:after="0"/>
        <w:ind w:left="0" w:right="0" w:firstLine="567"/>
        <w:rPr/>
      </w:pPr>
      <w:r>
        <w:rPr/>
        <w:t>Он уехал через два дня, напоследок пообещав соседу через улицу замолвить слово за сына, которого собираются отчислять из одного московского института за неуспеваемость и прогу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перативники сидели в двух легковых машинах, стоявших на въезде и выезде из Солдатского переулка, ждали команды «фас». Торчать возле забора не было резона. В этом чертовом переулке всего в несколько домов негде спрятаться от посторонних глаз. Чужаки могли напугать ночного прохожего, а тот заорет, поднимет шум. Такое прежде иногда случалось. Но хуже, если обитатели дома среди ночи решат стряхнуть пыль с ушей и двинут куда-нибудь. Например, в кабак, обмыть удачную сделку, за бутылкой или за харчами, да мало ли что у них на уме…</w:t>
      </w:r>
    </w:p>
    <w:p>
      <w:pPr>
        <w:pStyle w:val="Normal"/>
        <w:bidi w:val="0"/>
        <w:spacing w:before="0" w:after="0"/>
        <w:ind w:left="0" w:right="0" w:firstLine="567"/>
        <w:rPr/>
      </w:pPr>
      <w:r>
        <w:rPr/>
        <w:t>– </w:t>
      </w:r>
      <w:r>
        <w:rPr/>
        <w:t>Пригнать сюда из Москвы десяток оперативников и наш фургон, нашпигованный самый современной техникой, – Варенцов шлепнул себя ладонью по ляжке, выбив смачный звук, будто пощечину влепил. – И вся эта музыка только для того, чтобы взять двух жалких поцев с милицейскими погонами. И еще одного забулдыгу, который продавал ворованный автомобиль.</w:t>
      </w:r>
    </w:p>
    <w:p>
      <w:pPr>
        <w:pStyle w:val="Normal"/>
        <w:bidi w:val="0"/>
        <w:spacing w:before="0" w:after="0"/>
        <w:ind w:left="0" w:right="0" w:firstLine="567"/>
        <w:rPr/>
      </w:pPr>
      <w:r>
        <w:rPr/>
        <w:t>Колчин промолчал, он не имел права вдаваться в детали, рассказывать лишнее. Варенцов знал лишь то, что ему было положено знать, ни больше, ни меньше. Сегодняшнюю операцию он считал действом, не достойным своего высокого профессионального уровня. С другой стороны, не стали бы его группу откомандировывать из Москвы, чтобы прихватить продажных ментов. И при чем тут Служба внешней разведки? Или эти менты работали на иностранные спецслужбы? Глупость. Что-то тут не так. Варенцов затеял разговор, стараясь расколоть Колчина, вытащить из него хоть одно слово правды, но этот тип из СВР оказался крепким орешком. Страдавший излишним любопытством, Варенцов не сдавался. А Колчину оставалось отмалчиваться или отшучиваться, но получалось не смешно.</w:t>
      </w:r>
    </w:p>
    <w:p>
      <w:pPr>
        <w:pStyle w:val="Normal"/>
        <w:bidi w:val="0"/>
        <w:spacing w:before="0" w:after="0"/>
        <w:ind w:left="0" w:right="0" w:firstLine="567"/>
        <w:rPr/>
      </w:pPr>
      <w:r>
        <w:rPr/>
        <w:t>– </w:t>
      </w:r>
      <w:r>
        <w:rPr/>
        <w:t>Маразм начальства с каждым днем крепчает. Самые лучшие сотрудники центрального аппарата ФСБ, – Варенцов надулся и ткнул пальцем в грудь, показывая собеседнику, о ком именно идет речь, – ловят грязных ментов. У нас что, другой работы нет? Господи… Почему мы здесь? Зачем? Такое в голове не укладывается.</w:t>
      </w:r>
    </w:p>
    <w:p>
      <w:pPr>
        <w:pStyle w:val="Normal"/>
        <w:bidi w:val="0"/>
        <w:spacing w:before="0" w:after="0"/>
        <w:ind w:left="0" w:right="0" w:firstLine="567"/>
        <w:rPr/>
      </w:pPr>
      <w:r>
        <w:rPr/>
        <w:t>– </w:t>
      </w:r>
      <w:r>
        <w:rPr/>
        <w:t>Еще уложится, – ответил Колчин.</w:t>
      </w:r>
    </w:p>
    <w:p>
      <w:pPr>
        <w:pStyle w:val="Normal"/>
        <w:bidi w:val="0"/>
        <w:spacing w:before="0" w:after="0"/>
        <w:ind w:left="0" w:right="0" w:firstLine="567"/>
        <w:rPr/>
      </w:pPr>
      <w:r>
        <w:rPr/>
        <w:t>Варенцов пригладил коротко стриженные русые волосы с проседью на висках, решив для себя, что разговорить Колчина все равно не удастся. Изображение на мониторах дрожало, бежали горизонтальные полосы, из динамиков доносилось кошачье урчание и треск. Варенцов надел наушники и стал думать о том, что ровно в четыре утра оперативники все кончат одним махом: ворвутся в дом через дверь и окна, вытащат этих сукиных детей сонных из теплых постелей на воздух, сунут мордами в грязь. Пусть полежат, подумают о делах своих грешных. Авось, на допросе не станут вола вертеть.</w:t>
      </w:r>
    </w:p>
    <w:p>
      <w:pPr>
        <w:pStyle w:val="Normal"/>
        <w:bidi w:val="0"/>
        <w:spacing w:before="0" w:after="0"/>
        <w:ind w:left="0" w:right="0" w:firstLine="567"/>
        <w:rPr/>
      </w:pPr>
      <w:r>
        <w:rPr/>
        <w:t>– </w:t>
      </w:r>
      <w:r>
        <w:rPr/>
        <w:t>Плохо, все плохо, – сказал он, вслух отвечая на какие-то свои мысли. Варенцов, стянув наушники, бросил их на стойку. – Мы не знаем, сколько людей в этом клоповнике. Есть ли у них стволы. Я не люблю работать в темную.</w:t>
      </w:r>
    </w:p>
    <w:p>
      <w:pPr>
        <w:pStyle w:val="Normal"/>
        <w:bidi w:val="0"/>
        <w:spacing w:before="0" w:after="0"/>
        <w:ind w:left="0" w:right="0" w:firstLine="567"/>
        <w:rPr/>
      </w:pPr>
      <w:r>
        <w:rPr/>
        <w:t>Варенцов повернулся к инженерам.</w:t>
      </w:r>
    </w:p>
    <w:p>
      <w:pPr>
        <w:pStyle w:val="Normal"/>
        <w:bidi w:val="0"/>
        <w:spacing w:before="0" w:after="0"/>
        <w:ind w:left="0" w:right="0" w:firstLine="567"/>
        <w:rPr/>
      </w:pPr>
      <w:r>
        <w:rPr/>
        <w:t>– </w:t>
      </w:r>
      <w:r>
        <w:rPr/>
        <w:t>Можно сделать что-нибудь со звуком? Я, ядрена мать, не могу больше слушать это мяуканье.</w:t>
      </w:r>
    </w:p>
    <w:p>
      <w:pPr>
        <w:pStyle w:val="Normal"/>
        <w:bidi w:val="0"/>
        <w:spacing w:before="0" w:after="0"/>
        <w:ind w:left="0" w:right="0" w:firstLine="567"/>
        <w:rPr/>
      </w:pPr>
      <w:r>
        <w:rPr/>
        <w:t>Старший инженер Смирнов зевнул и прикурил сигарету.</w:t>
      </w:r>
    </w:p>
    <w:p>
      <w:pPr>
        <w:pStyle w:val="Normal"/>
        <w:bidi w:val="0"/>
        <w:spacing w:before="0" w:after="0"/>
        <w:ind w:left="0" w:right="0" w:firstLine="567"/>
        <w:rPr/>
      </w:pPr>
      <w:r>
        <w:rPr/>
        <w:t>– </w:t>
      </w:r>
      <w:r>
        <w:rPr/>
        <w:t>Так и будет мяукать. Пока не кончится дождь, ничего не изменится.</w:t>
      </w:r>
    </w:p>
    <w:p>
      <w:pPr>
        <w:pStyle w:val="Normal"/>
        <w:bidi w:val="0"/>
        <w:spacing w:before="0" w:after="0"/>
        <w:ind w:left="0" w:right="0" w:firstLine="567"/>
        <w:rPr/>
      </w:pPr>
      <w:r>
        <w:rPr/>
        <w:t>– </w:t>
      </w:r>
      <w:r>
        <w:rPr/>
        <w:t>Господи, какое дерьмо…</w:t>
      </w:r>
    </w:p>
    <w:p>
      <w:pPr>
        <w:pStyle w:val="Normal"/>
        <w:bidi w:val="0"/>
        <w:spacing w:before="0" w:after="0"/>
        <w:ind w:left="0" w:right="0" w:firstLine="567"/>
        <w:rPr/>
      </w:pPr>
      <w:r>
        <w:rPr/>
        <w:t>Варенцов хотел выкинуть какую-нибудь штуку: плюнуть в монитор или покрыть инженеров семиэтажным матом, но в последний момент почему-то передумал.</w:t>
      </w:r>
    </w:p>
    <w:p>
      <w:pPr>
        <w:pStyle w:val="Normal"/>
        <w:bidi w:val="0"/>
        <w:spacing w:before="0" w:after="0"/>
        <w:ind w:left="0" w:right="0" w:firstLine="567"/>
        <w:rPr/>
      </w:pPr>
      <w:r>
        <w:rPr/>
        <w:t>– </w:t>
      </w:r>
      <w:r>
        <w:rPr/>
        <w:t>Внимание, есть звонок на мобильный телефон, – Смирнов постучал ногтем по индикатору уровня записи. – У кого-то из обитателей этой берлоги есть сотовый телефон. Звонок входящий, с линейного аппарата. Городской номер.</w:t>
      </w:r>
    </w:p>
    <w:p>
      <w:pPr>
        <w:pStyle w:val="Normal"/>
        <w:bidi w:val="0"/>
        <w:spacing w:before="0" w:after="0"/>
        <w:ind w:left="0" w:right="0" w:firstLine="567"/>
        <w:rPr/>
      </w:pPr>
      <w:r>
        <w:rPr/>
        <w:t>– </w:t>
      </w:r>
      <w:r>
        <w:rPr/>
        <w:t>Выведи звук, – Варенцов показал пальцем на динамики.</w:t>
      </w:r>
    </w:p>
    <w:p>
      <w:pPr>
        <w:pStyle w:val="Normal"/>
        <w:bidi w:val="0"/>
        <w:spacing w:before="0" w:after="0"/>
        <w:ind w:left="0" w:right="0" w:firstLine="567"/>
        <w:rPr/>
      </w:pPr>
      <w:r>
        <w:rPr/>
        <w:t>Что– то щелкнуло, раздались шорохи, треск. Колчин навострил уши, подался вперед. Голоса зазвучали совсем близко, будто собеседники находились в фургоне. Решкин встрепенулся, стряхнув с себя сонливость, стал напряженно вслушиваться в разговор.</w:t>
      </w:r>
    </w:p>
    <w:p>
      <w:pPr>
        <w:pStyle w:val="Normal"/>
        <w:bidi w:val="0"/>
        <w:spacing w:before="0" w:after="0"/>
        <w:ind w:left="0" w:right="0" w:firstLine="567"/>
        <w:rPr/>
      </w:pPr>
      <w:r>
        <w:rPr/>
        <w:t>– </w:t>
      </w:r>
      <w:r>
        <w:rPr/>
        <w:t>Узнал меня? – спросил неизвестный.</w:t>
      </w:r>
    </w:p>
    <w:p>
      <w:pPr>
        <w:pStyle w:val="Normal"/>
        <w:bidi w:val="0"/>
        <w:spacing w:before="0" w:after="0"/>
        <w:ind w:left="0" w:right="0" w:firstLine="567"/>
        <w:rPr/>
      </w:pPr>
      <w:r>
        <w:rPr/>
        <w:t>– </w:t>
      </w:r>
      <w:r>
        <w:rPr/>
        <w:t>Это… Это ты? Господи, не ожидал.</w:t>
      </w:r>
    </w:p>
    <w:p>
      <w:pPr>
        <w:pStyle w:val="Normal"/>
        <w:bidi w:val="0"/>
        <w:spacing w:before="0" w:after="0"/>
        <w:ind w:left="0" w:right="0" w:firstLine="567"/>
        <w:rPr/>
      </w:pPr>
      <w:r>
        <w:rPr/>
        <w:t>– </w:t>
      </w:r>
      <w:r>
        <w:rPr/>
        <w:t>Вот решил позвонить. Как ты там?</w:t>
      </w:r>
    </w:p>
    <w:p>
      <w:pPr>
        <w:pStyle w:val="Normal"/>
        <w:bidi w:val="0"/>
        <w:spacing w:before="0" w:after="0"/>
        <w:ind w:left="0" w:right="0" w:firstLine="567"/>
        <w:rPr/>
      </w:pPr>
      <w:r>
        <w:rPr/>
        <w:t>Долгое молчание. Слышны помехи в линии.</w:t>
      </w:r>
    </w:p>
    <w:p>
      <w:pPr>
        <w:pStyle w:val="Normal"/>
        <w:bidi w:val="0"/>
        <w:spacing w:before="0" w:after="0"/>
        <w:ind w:left="0" w:right="0" w:firstLine="567"/>
        <w:rPr/>
      </w:pPr>
      <w:r>
        <w:rPr/>
        <w:t>– </w:t>
      </w:r>
      <w:r>
        <w:rPr/>
        <w:t>Ничего. Все в порядке.</w:t>
      </w:r>
    </w:p>
    <w:p>
      <w:pPr>
        <w:pStyle w:val="Normal"/>
        <w:bidi w:val="0"/>
        <w:spacing w:before="0" w:after="0"/>
        <w:ind w:left="0" w:right="0" w:firstLine="567"/>
        <w:rPr/>
      </w:pPr>
      <w:r>
        <w:rPr/>
        <w:t>– </w:t>
      </w:r>
      <w:r>
        <w:rPr/>
        <w:t>Значит, не ждал моего звонка?</w:t>
      </w:r>
    </w:p>
    <w:p>
      <w:pPr>
        <w:pStyle w:val="Normal"/>
        <w:bidi w:val="0"/>
        <w:spacing w:before="0" w:after="0"/>
        <w:ind w:left="0" w:right="0" w:firstLine="567"/>
        <w:rPr/>
      </w:pPr>
      <w:r>
        <w:rPr/>
        <w:t>– </w:t>
      </w:r>
      <w:r>
        <w:rPr/>
        <w:t>Ждал, но не ночью. Ты откуда звонишь?</w:t>
      </w:r>
    </w:p>
    <w:p>
      <w:pPr>
        <w:pStyle w:val="Normal"/>
        <w:bidi w:val="0"/>
        <w:spacing w:before="0" w:after="0"/>
        <w:ind w:left="0" w:right="0" w:firstLine="567"/>
        <w:rPr/>
      </w:pPr>
      <w:r>
        <w:rPr/>
        <w:t>– </w:t>
      </w:r>
      <w:r>
        <w:rPr/>
        <w:t>Из Москвы. Как наши дела?</w:t>
      </w:r>
    </w:p>
    <w:p>
      <w:pPr>
        <w:pStyle w:val="Normal"/>
        <w:bidi w:val="0"/>
        <w:spacing w:before="0" w:after="0"/>
        <w:ind w:left="0" w:right="0" w:firstLine="567"/>
        <w:rPr/>
      </w:pPr>
      <w:r>
        <w:rPr/>
        <w:t>– </w:t>
      </w:r>
      <w:r>
        <w:rPr/>
        <w:t>Мы в отпуске. Отдыхаем, никаких дел</w:t>
      </w:r>
    </w:p>
    <w:p>
      <w:pPr>
        <w:pStyle w:val="Normal"/>
        <w:bidi w:val="0"/>
        <w:spacing w:before="0" w:after="0"/>
        <w:ind w:left="0" w:right="0" w:firstLine="567"/>
        <w:rPr/>
      </w:pPr>
      <w:r>
        <w:rPr/>
        <w:t>– </w:t>
      </w:r>
      <w:r>
        <w:rPr/>
        <w:t>Что с джипом?</w:t>
      </w:r>
    </w:p>
    <w:p>
      <w:pPr>
        <w:pStyle w:val="Normal"/>
        <w:bidi w:val="0"/>
        <w:spacing w:before="0" w:after="0"/>
        <w:ind w:left="0" w:right="0" w:firstLine="567"/>
        <w:rPr/>
      </w:pPr>
      <w:r>
        <w:rPr/>
        <w:t>– </w:t>
      </w:r>
      <w:r>
        <w:rPr/>
        <w:t>От тачки мы избавились, как договорились. Хотя это оказалось трудным делом. Слишком приметная машина для нашего города. И куда ее девать? Она светилась, как бельмо на глазу. Я держал ее в гараже у одного местного бандюка. Но так не могло продолжаться вечно. Короче, Блин нашел одно болото в сотне километров от города. Мы утопили джип. Это самый верный вариант.</w:t>
      </w:r>
    </w:p>
    <w:p>
      <w:pPr>
        <w:pStyle w:val="Normal"/>
        <w:bidi w:val="0"/>
        <w:spacing w:before="0" w:after="0"/>
        <w:ind w:left="0" w:right="0" w:firstLine="567"/>
        <w:rPr/>
      </w:pPr>
      <w:r>
        <w:rPr/>
        <w:t>– </w:t>
      </w:r>
      <w:r>
        <w:rPr/>
        <w:t>Молодцы. Отличное решение. А где сейчас Блин?</w:t>
      </w:r>
    </w:p>
    <w:p>
      <w:pPr>
        <w:pStyle w:val="Normal"/>
        <w:bidi w:val="0"/>
        <w:spacing w:before="0" w:after="0"/>
        <w:ind w:left="0" w:right="0" w:firstLine="567"/>
        <w:rPr/>
      </w:pPr>
      <w:r>
        <w:rPr/>
        <w:t>– </w:t>
      </w:r>
      <w:r>
        <w:rPr/>
        <w:t>Застрял у какой-то бабы. Сам понимаешь, отпуск.</w:t>
      </w:r>
    </w:p>
    <w:p>
      <w:pPr>
        <w:pStyle w:val="Normal"/>
        <w:bidi w:val="0"/>
        <w:spacing w:before="0" w:after="0"/>
        <w:ind w:left="0" w:right="0" w:firstLine="567"/>
        <w:rPr/>
      </w:pPr>
      <w:r>
        <w:rPr/>
        <w:t>Долгая пауза. Слышан треск телефонных помех, чье-то тяжело дыхание. Кажется, человек только что пробежал стометровку.</w:t>
      </w:r>
    </w:p>
    <w:p>
      <w:pPr>
        <w:pStyle w:val="Normal"/>
        <w:bidi w:val="0"/>
        <w:spacing w:before="0" w:after="0"/>
        <w:ind w:left="0" w:right="0" w:firstLine="567"/>
        <w:rPr/>
      </w:pPr>
      <w:r>
        <w:rPr/>
        <w:t>– </w:t>
      </w:r>
      <w:r>
        <w:rPr/>
        <w:t>Ладно, передавай Блину привет. До встречи. Удачи вам, парни.</w:t>
      </w:r>
    </w:p>
    <w:p>
      <w:pPr>
        <w:pStyle w:val="Normal"/>
        <w:bidi w:val="0"/>
        <w:spacing w:before="0" w:after="0"/>
        <w:ind w:left="0" w:right="0" w:firstLine="567"/>
        <w:rPr/>
      </w:pPr>
      <w:r>
        <w:rPr/>
        <w:t>– </w:t>
      </w:r>
      <w:r>
        <w:rPr/>
        <w:t>И тебе того же.</w:t>
      </w:r>
    </w:p>
    <w:p>
      <w:pPr>
        <w:pStyle w:val="Normal"/>
        <w:bidi w:val="0"/>
        <w:spacing w:before="0" w:after="0"/>
        <w:ind w:left="0" w:right="0" w:firstLine="567"/>
        <w:rPr/>
      </w:pPr>
      <w:r>
        <w:rPr/>
        <w:t>Короткие гудки. Один из собеседников положил трубку. Колчин обернулся назад.</w:t>
      </w:r>
    </w:p>
    <w:p>
      <w:pPr>
        <w:pStyle w:val="Normal"/>
        <w:bidi w:val="0"/>
        <w:spacing w:before="0" w:after="0"/>
        <w:ind w:left="0" w:right="0" w:firstLine="567"/>
        <w:rPr/>
      </w:pPr>
      <w:r>
        <w:rPr/>
        <w:t>– </w:t>
      </w:r>
      <w:r>
        <w:rPr/>
        <w:t>Говорите, звонок со стационарного телефона? – спросил он Смирнова. – Откуда звонили, из автомата?</w:t>
      </w:r>
    </w:p>
    <w:p>
      <w:pPr>
        <w:pStyle w:val="Normal"/>
        <w:bidi w:val="0"/>
        <w:spacing w:before="0" w:after="0"/>
        <w:ind w:left="0" w:right="0" w:firstLine="567"/>
        <w:rPr/>
      </w:pPr>
      <w:r>
        <w:rPr/>
        <w:t>– </w:t>
      </w:r>
      <w:r>
        <w:rPr/>
        <w:t>Из квартиры, – Смирнов продиктовал адрес. – Там прописана гражданка Чеснокова Лидия Никифоровна. Больше никого.</w:t>
      </w:r>
    </w:p>
    <w:p>
      <w:pPr>
        <w:pStyle w:val="Normal"/>
        <w:bidi w:val="0"/>
        <w:spacing w:before="0" w:after="0"/>
        <w:ind w:left="0" w:right="0" w:firstLine="567"/>
        <w:rPr/>
      </w:pPr>
      <w:r>
        <w:rPr/>
        <w:t>– </w:t>
      </w:r>
      <w:r>
        <w:rPr/>
        <w:t>Срочно одну машину с операми сюда, – приказал Колчин. – Мы едем в город. А вы тут закругляйтесь без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нуфриев положил трубку мобильного телефона на стол. Минуту он стоял, бездумно глядя в окно. В печи потрескивали поленья, по жестяным подоконникам стучали дождевые капли, чадила керосиновая лампа. Сидевший возле печки Морозов покашливал и потирал ладони, будто никак не мог согреться. На самом деле он чутко прислушивался к телефонному, стараясь понять, перед кем оправдывается Ануфриев, и почему он так взволнован. Ясно, что-то не так с джипом. Морозов пожалел, что не проявил твердости, настояв на своем. Вернувшись с автомобильного рынка, он кожей почувствовал, что надо бежать из этого дома прямо среди ночи, бежать быстро, без оглядки, иначе дело кончится большими неприятностями, а то и кровью.</w:t>
      </w:r>
    </w:p>
    <w:p>
      <w:pPr>
        <w:pStyle w:val="Normal"/>
        <w:bidi w:val="0"/>
        <w:spacing w:before="0" w:after="0"/>
        <w:ind w:left="0" w:right="0" w:firstLine="567"/>
        <w:rPr/>
      </w:pPr>
      <w:r>
        <w:rPr/>
        <w:t>– </w:t>
      </w:r>
      <w:r>
        <w:rPr/>
        <w:t>Что, проблемы?</w:t>
      </w:r>
    </w:p>
    <w:p>
      <w:pPr>
        <w:pStyle w:val="Normal"/>
        <w:bidi w:val="0"/>
        <w:spacing w:before="0" w:after="0"/>
        <w:ind w:left="0" w:right="0" w:firstLine="567"/>
        <w:rPr/>
      </w:pPr>
      <w:r>
        <w:rPr/>
        <w:t>Морозов снизу вверх посмотрел на бледное лицо Ануфриева.</w:t>
      </w:r>
    </w:p>
    <w:p>
      <w:pPr>
        <w:pStyle w:val="Normal"/>
        <w:bidi w:val="0"/>
        <w:spacing w:before="0" w:after="0"/>
        <w:ind w:left="0" w:right="0" w:firstLine="567"/>
        <w:rPr/>
      </w:pPr>
      <w:r>
        <w:rPr/>
        <w:t>– </w:t>
      </w:r>
      <w:r>
        <w:rPr/>
        <w:t>Похоже на то. Только что звонила одна сволочь… Короче, на объяснения времени нет. Ничего серьезного, но у меня почему-то дурное предчувствие. Нам надо убираться отсюда. Собирай манатки, мы уезжаем.</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Довезу тебя трассы. А там на перекладных доберешься. Черт, как все это не вовремя.</w:t>
      </w:r>
    </w:p>
    <w:p>
      <w:pPr>
        <w:pStyle w:val="Normal"/>
        <w:bidi w:val="0"/>
        <w:spacing w:before="0" w:after="0"/>
        <w:ind w:left="0" w:right="0" w:firstLine="567"/>
        <w:rPr/>
      </w:pPr>
      <w:r>
        <w:rPr/>
        <w:t>Морозов встал, подошел к железной койке, стоявшей в углу, вытащил из-под нее открытую сумку. Скомкав, засунул в нее стираную фуфайку, висевшую на бельевой веревке возле печки, пару рубашек и белье, застегнул «молнию». Задумался, что еще из барахла осталось в избе, но не смог вспомнить. Ануфриев поставил керосиновую лампу у самой стены так, чтобы его тень падала на печку, а не на окно. Присев на корточки, притушил фитиль, отдернул занавеску и протер запотевшее стекло рукавом свитера, дожидаясь, когда глаза привыкнут к темноте.</w:t>
      </w:r>
    </w:p>
    <w:p>
      <w:pPr>
        <w:pStyle w:val="Normal"/>
        <w:bidi w:val="0"/>
        <w:spacing w:before="0" w:after="0"/>
        <w:ind w:left="0" w:right="0" w:firstLine="567"/>
        <w:rPr/>
      </w:pPr>
      <w:r>
        <w:rPr/>
        <w:t>На соседней улице горел фонарь, где-то тявкала собака, ветер обрывал листья с яблонь. Ануфриев отошел от окна, в задумчивости остановился посередине комнаты. Вернулся назад, наклонился, уперевшись ладонями в подоконник, снова стал смотреть в ночь. И не поверил глазам. Над дальним углом забора появилась человеческая голова. Человек перелез через изгородь и пропал.</w:t>
      </w:r>
    </w:p>
    <w:p>
      <w:pPr>
        <w:pStyle w:val="Normal"/>
        <w:bidi w:val="0"/>
        <w:spacing w:before="0" w:after="0"/>
        <w:ind w:left="0" w:right="0" w:firstLine="567"/>
        <w:rPr/>
      </w:pPr>
      <w:r>
        <w:rPr/>
        <w:t>– </w:t>
      </w:r>
      <w:r>
        <w:rPr/>
        <w:t>Где у тебя ствол? – шепотом спросил Ануфриев. – Кажется, к нам гость. Нет, гости. Их двое.</w:t>
      </w:r>
    </w:p>
    <w:p>
      <w:pPr>
        <w:pStyle w:val="Normal"/>
        <w:bidi w:val="0"/>
        <w:spacing w:before="0" w:after="0"/>
        <w:ind w:left="0" w:right="0" w:firstLine="567"/>
        <w:rPr/>
      </w:pPr>
      <w:r>
        <w:rPr/>
        <w:t>– </w:t>
      </w:r>
      <w:r>
        <w:rPr/>
        <w:t>Здесь ствол, – понизив голос, ответил Морозов. – Тута.</w:t>
      </w:r>
    </w:p>
    <w:p>
      <w:pPr>
        <w:pStyle w:val="Normal"/>
        <w:bidi w:val="0"/>
        <w:spacing w:before="0" w:after="0"/>
        <w:ind w:left="0" w:right="0" w:firstLine="567"/>
        <w:rPr/>
      </w:pPr>
      <w:r>
        <w:rPr/>
        <w:t>Он даже не успел подумать о том, что надо достать из кармана оружие, как пистолет сам оказался в руке. Предохранитель выключен, курок на взводе. Морозов ударом ноги загнал сумку под кровать, пригнулся, отступая в темный угол. Ануфриев повернул колесико керосиновой лампы, огонек под потемневшим от сажи колпаком совсем погас. Морозов присел в темном углу, он ничего не видел, но изба была невелика, тут легко ориентироваться и без света. Он направил ствол в противоположный угол, на входную дверь. Ануфриев рванулся в сени, что-то загремело, через пару секунд он оказался возле печки, ногой раскрыл дверцу, выплеснул в огонь ведро воды. По комнате поплыли клубы пара, стало тяжело дышать.</w:t>
      </w:r>
    </w:p>
    <w:p>
      <w:pPr>
        <w:pStyle w:val="Normal"/>
        <w:bidi w:val="0"/>
        <w:spacing w:before="0" w:after="0"/>
        <w:ind w:left="0" w:right="0" w:firstLine="567"/>
        <w:rPr/>
      </w:pPr>
      <w:r>
        <w:rPr/>
        <w:t>Ануфриев поставил пустое ведро, схватил со стола пакет с деньгами, не придумав, что с ним делать, где прятать, снова бросил на стол. Черепашьим шагом, чтобы не оступиться в темноте и не наделать шума, подошел ко второй койке, вытащил из-под матраса ТТ, передернул затвор, досылая патрон. Ступая на носки и согнув спину, отошел к противоположной от двери стене. Успев подумать, что все решиться в несколько секунд. Возможно, решиться не в его пользу. Встал, вжавшись спиной в круглые бревна, обеими руками обхватил пистолетную рукоятку. То ли от жары, то ли от волнения ладони мгновенно вспотели.</w:t>
      </w:r>
    </w:p>
    <w:p>
      <w:pPr>
        <w:pStyle w:val="Normal"/>
        <w:bidi w:val="0"/>
        <w:spacing w:before="0" w:after="0"/>
        <w:ind w:left="0" w:right="0" w:firstLine="567"/>
        <w:rPr/>
      </w:pPr>
      <w:r>
        <w:rPr/>
        <w:t>– </w:t>
      </w:r>
      <w:r>
        <w:rPr/>
        <w:t>Что это? – шепотом спросил Морозов. – Что за гости?</w:t>
      </w:r>
    </w:p>
    <w:p>
      <w:pPr>
        <w:pStyle w:val="Normal"/>
        <w:bidi w:val="0"/>
        <w:spacing w:before="0" w:after="0"/>
        <w:ind w:left="0" w:right="0" w:firstLine="567"/>
        <w:rPr/>
      </w:pPr>
      <w:r>
        <w:rPr/>
        <w:t>– </w:t>
      </w:r>
      <w:r>
        <w:rPr/>
        <w:t>Хрен знает. Ты держишь на прицеле дверь? – прошептал Ануфриев.</w:t>
      </w:r>
    </w:p>
    <w:p>
      <w:pPr>
        <w:pStyle w:val="Normal"/>
        <w:bidi w:val="0"/>
        <w:spacing w:before="0" w:after="0"/>
        <w:ind w:left="0" w:right="0" w:firstLine="567"/>
        <w:rPr/>
      </w:pPr>
      <w:r>
        <w:rPr/>
        <w:t>– </w:t>
      </w:r>
      <w:r>
        <w:rPr/>
        <w:t>Дверь, – как эхо отозвался Морозов.</w:t>
      </w:r>
    </w:p>
    <w:p>
      <w:pPr>
        <w:pStyle w:val="Normal"/>
        <w:bidi w:val="0"/>
        <w:spacing w:before="0" w:after="0"/>
        <w:ind w:left="0" w:right="0" w:firstLine="567"/>
        <w:rPr/>
      </w:pPr>
      <w:r>
        <w:rPr/>
        <w:t>– </w:t>
      </w:r>
      <w:r>
        <w:rPr/>
        <w:t>Я ее плотно прикрыл, – едва слышно отозвался Ануфриев. – А рядом поставил пустое ведро. Имей это в виду.</w:t>
      </w:r>
    </w:p>
    <w:p>
      <w:pPr>
        <w:pStyle w:val="Normal"/>
        <w:bidi w:val="0"/>
        <w:spacing w:before="0" w:after="0"/>
        <w:ind w:left="0" w:right="0" w:firstLine="567"/>
        <w:rPr/>
      </w:pPr>
      <w:r>
        <w:rPr/>
        <w:t>– </w:t>
      </w:r>
      <w:r>
        <w:rPr/>
        <w:t>Может, рванем через другую комнату? Ну, через окно на задний двор?</w:t>
      </w:r>
    </w:p>
    <w:p>
      <w:pPr>
        <w:pStyle w:val="Normal"/>
        <w:bidi w:val="0"/>
        <w:spacing w:before="0" w:after="0"/>
        <w:ind w:left="0" w:right="0" w:firstLine="567"/>
        <w:rPr/>
      </w:pPr>
      <w:r>
        <w:rPr/>
        <w:t>– </w:t>
      </w:r>
      <w:r>
        <w:rPr/>
        <w:t>Не выйдет, – ответил Ануфриев. – Поздно пить боржоми.</w:t>
      </w:r>
    </w:p>
    <w:p>
      <w:pPr>
        <w:pStyle w:val="Normal"/>
        <w:bidi w:val="0"/>
        <w:spacing w:before="0" w:after="0"/>
        <w:ind w:left="0" w:right="0" w:firstLine="567"/>
        <w:rPr/>
      </w:pPr>
      <w:r>
        <w:rPr/>
        <w:t>Стало тихо. Морозов стоял у стены, он чувствовал, как тяжелеют руки, сжимавшие пистолет, но не обращал внимания на это мелкое неудобство. Он прислушивался к звукам, ловил каждый шорох. По-прежнему слышался лишь шум дождя, далекий лай собаки, тикали ходики на стене и хрипло с присвистом дышал Морозов в своем углу. Но вот послышался скрип ржавых петель с сенях, какие-то шорохи. Ануфриев сглотнул кислую слюну, облизал верхнюю губу, которую щекотали капельки пота. В сенях есть человек. Возможно, не один, двое, если пальнуть через дверь, пули ТТ прошьют доски насквозь.</w:t>
      </w:r>
    </w:p>
    <w:p>
      <w:pPr>
        <w:pStyle w:val="Normal"/>
        <w:bidi w:val="0"/>
        <w:spacing w:before="0" w:after="0"/>
        <w:ind w:left="0" w:right="0" w:firstLine="567"/>
        <w:rPr/>
      </w:pPr>
      <w:r>
        <w:rPr/>
        <w:t>Скорее всего, он уложит наповал ночных гостей. Но если, расстреляв обойму, все же промахнется, шанса перезарядить пистолет у него уже не будет. Или стрелять или дожидаться, когда гости войдут в комнату. И положить их на пороге. Одно из двух. Эти мысли вихрем пронеслись в голове, Ануфриев не успел принять решения.</w:t>
      </w:r>
    </w:p>
    <w:p>
      <w:pPr>
        <w:pStyle w:val="Normal"/>
        <w:bidi w:val="0"/>
        <w:spacing w:before="0" w:after="0"/>
        <w:ind w:left="0" w:right="0" w:firstLine="567"/>
        <w:rPr/>
      </w:pPr>
      <w:r>
        <w:rPr/>
        <w:t>Он не видел, как распахнулась дверь, но тут загрохотало перевернутое чье-то ногой пустое ведро. Ануфриев трижды нажал на спусковой крючок. Выстрелы грохнули один за другим. Он не видел своей цели, но хорошо представлял, куда летят пули. Через мгновение разлетелось оконное стекло, что-то ударилось об пол, отскочило к печке. Ануфриев вжал голову в плечи и тут же ослеп от вспышки световой гранаты. Показалось, кто-то подушечками пальцев с силой надавил на глазные яблоки, и глаза лопнули.</w:t>
      </w:r>
    </w:p>
    <w:p>
      <w:pPr>
        <w:pStyle w:val="Normal"/>
        <w:bidi w:val="0"/>
        <w:spacing w:before="0" w:after="0"/>
        <w:ind w:left="0" w:right="0" w:firstLine="567"/>
        <w:rPr/>
      </w:pPr>
      <w:r>
        <w:rPr/>
        <w:t>– </w:t>
      </w:r>
      <w:r>
        <w:rPr/>
        <w:t>В рот вас всех, – заорал Ануфриев и снова выстрелил. – В рот вас…</w:t>
      </w:r>
    </w:p>
    <w:p>
      <w:pPr>
        <w:pStyle w:val="Normal"/>
        <w:bidi w:val="0"/>
        <w:spacing w:before="0" w:after="0"/>
        <w:ind w:left="0" w:right="0" w:firstLine="567"/>
        <w:rPr/>
      </w:pPr>
      <w:r>
        <w:rPr/>
        <w:t>Длинная автоматная очередь полоснула по стене справа налево и назад. Прошитые пулями, со стены слетели застекленные фотографии старухи, хозяйки дома, и ее родни, грохнулись на пол ходики с гирьками. Первая очередь перерезала Ануфриева пополам, вдоль живота. Две пули ударили в грудь, прошли навылет, застряв в подгнивших бревнах. Он выронил пистолет, еще не чувствуя боли, опустился на колени. Не понимая, откуда стреляют, кто высаживает трухлявую раму и лезет в окно. Схватившись ладонями за живот, он упал на бок, круглый стол подпрыгнул, на пол слетела тарелка с объедками, покатились стаканы, пустая водочная бутылка. Кто-то истошно закричал:</w:t>
      </w:r>
    </w:p>
    <w:p>
      <w:pPr>
        <w:pStyle w:val="Normal"/>
        <w:bidi w:val="0"/>
        <w:spacing w:before="0" w:after="0"/>
        <w:ind w:left="0" w:right="0" w:firstLine="567"/>
        <w:rPr/>
      </w:pPr>
      <w:r>
        <w:rPr/>
        <w:t>– </w:t>
      </w:r>
      <w:r>
        <w:rPr/>
        <w:t>Ложись, твари-и-и-и…</w:t>
      </w:r>
    </w:p>
    <w:p>
      <w:pPr>
        <w:pStyle w:val="Normal"/>
        <w:bidi w:val="0"/>
        <w:spacing w:before="0" w:after="0"/>
        <w:ind w:left="0" w:right="0" w:firstLine="567"/>
        <w:rPr/>
      </w:pPr>
      <w:r>
        <w:rPr/>
        <w:t>Ануфриев хотел выругаться, но рот заполнила сладкая и густая, как кисель, кровь, а язык, свернувшись трубочкой, очутился где-то в горле. Новая вспышка. Затрещала автоматная очередь. Горячая пуля вошла под ребра, другая ударила в горло. На мгновение Ануфриеву показалось, что он тонет, захлебывается в чем-то горячем. И все кончилось.</w:t>
      </w:r>
    </w:p>
    <w:p>
      <w:pPr>
        <w:pStyle w:val="Normal"/>
        <w:bidi w:val="0"/>
        <w:spacing w:before="0" w:after="0"/>
        <w:ind w:left="0" w:right="0" w:firstLine="567"/>
        <w:rPr/>
      </w:pPr>
      <w:r>
        <w:rPr/>
        <w:t>Из своего угла Морозов успел выстрелить дважды. Когда его ослепила вспышка световой гранаты, выронил ствол, закрыл глаза ладонями. Он увидел, как расплываются цветные круги, что-то кружится, искрит, будто на темном небе сверкают блески праздничного салюта. Треск автоматных очередей, запах горелого пороха заполнили тесное пространство комнаты. Пули ударили Морозова по ногам, чуть ниже колен. Он не успел вскрикнуть, когда несколько грамм раскаленного свинца пробили грудь под седьмым ребром с правой стороны. Морозов не упал на пол только потому, что оказался зажатым в углу между железной койкой и стеной.</w:t>
      </w:r>
    </w:p>
    <w:p>
      <w:pPr>
        <w:pStyle w:val="Normal"/>
        <w:bidi w:val="0"/>
        <w:spacing w:before="0" w:after="0"/>
        <w:ind w:left="0" w:right="0" w:firstLine="567"/>
        <w:rPr/>
      </w:pPr>
      <w:r>
        <w:rPr/>
        <w:t>Он подумал, что уже умер, неожиданно для себя открыл глаза, зрение вернулось. В комнате стояла та же кромешная темнота, кто-то прикладом автомата или карабина высадил оконную раму. Теперь Морозов видел темный абрис человеческой фигуры в переплете окна. Он опустил руку, поднял с пола пистолет и выстрелил от бедра, решив, что с четырех метров не промахнется даже в подвижную мишень. Снова ослепила световая граната. Полоснула автоматная очеред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олчин стоял у двери ванной комнату, привалившись плечом к косяку, и разглядывал лицо женщины, лежавшей на кафельном полу. Лет сорок, нормального сложения, не красавица, нижнего белья под халатом не носила… Ну, что еще скажешь о хозяйке квартиры Чесноковой?</w:t>
      </w:r>
    </w:p>
    <w:p>
      <w:pPr>
        <w:pStyle w:val="Normal"/>
        <w:bidi w:val="0"/>
        <w:spacing w:before="0" w:after="0"/>
        <w:ind w:left="0" w:right="0" w:firstLine="567"/>
        <w:rPr/>
      </w:pPr>
      <w:r>
        <w:rPr/>
        <w:t>Женщину убили, ударив по височной кости гаечным ключом, который сейчас лежал на галошнице. Лицо залито кровью, правый глаз вытек, волосы спутались. Видимо, все произошло в прихожей, там на светлых обоях багровые пятна и брызги. Позднее труп, ухватив за ноги, через коридор перетащили сюда. Криминалисты из прокуратуры, которые приедут с минуты на минуту, во всем разберутся, восстановят картину происшествия по минутам. Но очередность событий и более или менее так понятна. Хозяйку убрали как лишнего свидетеля, ее просто не могли оставить в живых. Поздний гость явился сюда около двенадцати. Чеснокова открыла дверь и пустила человека в квартиру. Она впервые видела этого мужчину, но сожитель Блинов хорошо знал его и приказал открыть дверь. Сам он в этот момент еще лежал в кровати, только собирался подняться. Блинов не ожидал нападения, не был к нему готов. Перед смертью он даже не успел надеть майку и штаны.</w:t>
      </w:r>
    </w:p>
    <w:p>
      <w:pPr>
        <w:pStyle w:val="Normal"/>
        <w:bidi w:val="0"/>
        <w:spacing w:before="0" w:after="0"/>
        <w:ind w:left="0" w:right="0" w:firstLine="567"/>
        <w:rPr/>
      </w:pPr>
      <w:r>
        <w:rPr/>
        <w:t>Чеснокова влезла в тесный халатик, зажгла свет в спальне и потащилась в прихожую. Открыв дверь, получила такой удар рукояткой пистолета в лоб, что охнуть не успела, упала под вешалку и больше не поднялась. Блинов, услышав странную возню в прихожей, забеспокоился, он поднялся с двуспальной кровати, одной ногой залез в штанину. На больше времени не хватило. Убийца трижды выстрелил с порога, смертельно ранив Блинова первой же пулей, которая вошла под сердце. Затем преступник присел в кресло у журнального столика. Он никуда не торопился, потому что успел сделать почти все дела, запланированные на вечер и ночь. Теперь он хотел немного передохнуть. На столике осталась пивная бутылка, пустой пакет из-под картофельных чипсов и еще пара окурков на полу.</w:t>
      </w:r>
    </w:p>
    <w:p>
      <w:pPr>
        <w:pStyle w:val="Normal"/>
        <w:bidi w:val="0"/>
        <w:spacing w:before="0" w:after="0"/>
        <w:ind w:left="0" w:right="0" w:firstLine="567"/>
        <w:rPr/>
      </w:pPr>
      <w:r>
        <w:rPr/>
        <w:t>Человек открыл окно, чтобы легче дышалось, не снимая плаща, снова сел в кресло и, глотая пива и картошку, следил за агонией своей жертвы. Он скурил две сигареты почти до самого фильтра. Один из окурков погасил о переносицу лежавшего на полу Блинова.</w:t>
      </w:r>
    </w:p>
    <w:p>
      <w:pPr>
        <w:pStyle w:val="Normal"/>
        <w:bidi w:val="0"/>
        <w:spacing w:before="0" w:after="0"/>
        <w:ind w:left="0" w:right="0" w:firstLine="567"/>
        <w:rPr/>
      </w:pPr>
      <w:r>
        <w:rPr/>
        <w:t>Покончив с пивом, убийца дважды выстрелил в голову своей жертвы с близкого расстояния. Пистолет без глушителя, кожу Блинова прожгли частички пороха. Никого из соседей ночные выстрелы не разбудили. Затем преступник поднял трубку телефона, стоявшего тут же, на столике, и позвонил Ануфриеву. Закончив разговор, вышел в прихожую и наткнулся на Чеснокову. Не решился стрелять, боялся наделать слишком много шума. Сходил на кухню, вытащил из-под мойки разводной ключ и кончил дело парой ударов по голове. Подумал и перетащил тело в ванную комнату. Не понятно почему. Возможно, не хотел, чтобы к утру у соседей снизу на потолке образовалось багровое пятно. Ушел, захлопнув за собой дверь.</w:t>
      </w:r>
    </w:p>
    <w:p>
      <w:pPr>
        <w:pStyle w:val="Normal"/>
        <w:bidi w:val="0"/>
        <w:spacing w:before="0" w:after="0"/>
        <w:ind w:left="0" w:right="0" w:firstLine="567"/>
        <w:rPr/>
      </w:pPr>
      <w:r>
        <w:rPr/>
        <w:t>Оперативники выломали ее вместе с косяком, они ворвались в квартиру с часовым опозданием, когда убийцы след простыл. На лестнице собрались проснувшиеся соседи. Колчину осталось осмотреть следы преступления, теперь не представлявшие большого интереса. Ясно, что эти свидетели уже никогда не заговорят.</w:t>
      </w:r>
    </w:p>
    <w:p>
      <w:pPr>
        <w:pStyle w:val="Normal"/>
        <w:bidi w:val="0"/>
        <w:spacing w:before="0" w:after="0"/>
        <w:ind w:left="0" w:right="0" w:firstLine="567"/>
        <w:rPr/>
      </w:pPr>
      <w:r>
        <w:rPr/>
        <w:t>Колчин наклонился, поправил распахнувшийся халат так, чтобы он закрывал бледные бедра Чесноковой, застегнул две пуговицы на груди. Он вышел из ванной, прошел на кухню. Открутив вентиль крана, налил большую чашку воды и выпил ее, но жажда не унялась. Колчин попил чая из носика заварочного чайника, сел на табурет у стола, привалившись спиной к стене. По воздуху плавали клубы табачного дыма. Два оперативника, одетые в штатское, стояли у открытого окна. Мрачные, с серыми лицами, они смолили сигареты и почему-то разговаривали шепотом. В том, что все прошло не так, как планировали, нет их вины. Колчин от нечего делать разглядывал разномастные пустые бутылки из-под иностранных ликеров и вин, для красоты выставленные на кухонных полках. На табурете в темном углу сидел Решкин. Чтобы чем-то себя занять, он тасовал замусоленную колоду карт.</w:t>
      </w:r>
    </w:p>
    <w:p>
      <w:pPr>
        <w:pStyle w:val="Normal"/>
        <w:bidi w:val="0"/>
        <w:spacing w:before="0" w:after="0"/>
        <w:ind w:left="0" w:right="0" w:firstLine="567"/>
        <w:rPr/>
      </w:pPr>
      <w:r>
        <w:rPr/>
        <w:t>Мобильный телефон зазвонил в тот момент, когда звонка ждешь меньше всего.</w:t>
      </w:r>
    </w:p>
    <w:p>
      <w:pPr>
        <w:pStyle w:val="Normal"/>
        <w:bidi w:val="0"/>
        <w:spacing w:before="0" w:after="0"/>
        <w:ind w:left="0" w:right="0" w:firstLine="567"/>
        <w:rPr/>
      </w:pPr>
      <w:r>
        <w:rPr/>
        <w:t>– </w:t>
      </w:r>
      <w:r>
        <w:rPr/>
        <w:t>Майор Колчин? – голос был незнакомым.</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Это старший оперуполномоченный капитан Павел Зуев. Звоню по поручению майора Варенцова. Он сейчас дом осматривает. У меня плохие новости.</w:t>
      </w:r>
    </w:p>
    <w:p>
      <w:pPr>
        <w:pStyle w:val="Normal"/>
        <w:bidi w:val="0"/>
        <w:spacing w:before="0" w:after="0"/>
        <w:ind w:left="0" w:right="0" w:firstLine="567"/>
        <w:rPr/>
      </w:pPr>
      <w:r>
        <w:rPr/>
        <w:t>– </w:t>
      </w:r>
      <w:r>
        <w:rPr/>
        <w:t>Подождите минуточку.</w:t>
      </w:r>
    </w:p>
    <w:p>
      <w:pPr>
        <w:pStyle w:val="Normal"/>
        <w:bidi w:val="0"/>
        <w:spacing w:before="0" w:after="0"/>
        <w:ind w:left="0" w:right="0" w:firstLine="567"/>
        <w:rPr/>
      </w:pPr>
      <w:r>
        <w:rPr/>
        <w:t>Колчин поднялся с табуретки, проскочил коридор, зажег свет в гостиной, где никого не было, плотно прикрыл дверь.</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 </w:t>
      </w:r>
      <w:r>
        <w:rPr/>
        <w:t>Мы сунулись в этот чертов дом, – сказал Зуев. – Света не было. Даже керосиновая лампа не горела. Но нас там ждали. По документам некие Ануфриев и Морозов. Они отстреливались, как сумасшедшие. Мы сразу же налетели на пули. Хорошо хоть среди наших никто не пострадал. Короче, не было шанса взять этих парней живыми. Оба убиты.</w:t>
      </w:r>
    </w:p>
    <w:p>
      <w:pPr>
        <w:pStyle w:val="Normal"/>
        <w:bidi w:val="0"/>
        <w:spacing w:before="0" w:after="0"/>
        <w:ind w:left="0" w:right="0" w:firstLine="567"/>
        <w:rPr/>
      </w:pPr>
      <w:r>
        <w:rPr/>
        <w:t>– </w:t>
      </w:r>
      <w:r>
        <w:rPr/>
        <w:t>Они были нужны живыми. От мертвых толку мало.</w:t>
      </w:r>
    </w:p>
    <w:p>
      <w:pPr>
        <w:pStyle w:val="Normal"/>
        <w:bidi w:val="0"/>
        <w:spacing w:before="0" w:after="0"/>
        <w:ind w:left="0" w:right="0" w:firstLine="567"/>
        <w:rPr/>
      </w:pPr>
      <w:r>
        <w:rPr/>
        <w:t>– </w:t>
      </w:r>
      <w:r>
        <w:rPr/>
        <w:t>Я же говорю, не было шансов взять хотя бы одного из них. Эти гады, засевшие в доме, видно, накачались какой-то хренотой, героином или другим дерьмом. Настоящие психи. Палили в белый свет, как в копеечку.</w:t>
      </w:r>
    </w:p>
    <w:p>
      <w:pPr>
        <w:pStyle w:val="Normal"/>
        <w:bidi w:val="0"/>
        <w:spacing w:before="0" w:after="0"/>
        <w:ind w:left="0" w:right="0" w:firstLine="567"/>
        <w:rPr/>
      </w:pPr>
      <w:r>
        <w:rPr/>
        <w:t>– </w:t>
      </w:r>
      <w:r>
        <w:rPr/>
        <w:t>Черт побери, – Колчин дал отбой, положил трубку в карман.</w:t>
      </w:r>
    </w:p>
    <w:p>
      <w:pPr>
        <w:pStyle w:val="Normal"/>
        <w:bidi w:val="0"/>
        <w:spacing w:before="0" w:after="0"/>
        <w:ind w:left="0" w:right="0" w:firstLine="567"/>
        <w:rPr/>
      </w:pPr>
      <w:r>
        <w:rPr/>
        <w:t>Прокурорских и ментов он решил не дожидаться, подумав, что никакой надобности в его присутствии нет. В квартире четыре сотрудника ФСБ, во всех деталях и так разберутся. Он поманил Решкина пальцем и следом за ним вышел из кварти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лчин следом за Олегом Решкиным вошел в гостиничный номер, закрыл дверь на ключ, миновав крошечный холл, остановился на пороге комнаты.</w:t>
      </w:r>
    </w:p>
    <w:p>
      <w:pPr>
        <w:pStyle w:val="Normal"/>
        <w:bidi w:val="0"/>
        <w:spacing w:before="0" w:after="0"/>
        <w:ind w:left="0" w:right="0" w:firstLine="567"/>
        <w:rPr/>
      </w:pPr>
      <w:r>
        <w:rPr/>
        <w:t>Слишком много неприятностей выпало на одну ночь. Вздохнув, Колчин повесил плащ на вешалку, скинул ботинки. Подошел к окну и отдернул занавески, на город мутной волной наваливались дождливые предрассветные сумерки. Сев в кресло, поставил на журнальный столик портативный компьютер, подключил к нему мобильный телефон, заглянул в ящик электронной почты.</w:t>
      </w:r>
    </w:p>
    <w:p>
      <w:pPr>
        <w:pStyle w:val="Normal"/>
        <w:bidi w:val="0"/>
        <w:spacing w:before="0" w:after="0"/>
        <w:ind w:left="0" w:right="0" w:firstLine="567"/>
        <w:rPr/>
      </w:pPr>
      <w:r>
        <w:rPr/>
        <w:t>Есть одно сообщение, отправленное из Москвы вчера в девять вечера. При помощи специальной программы Колчин перевел набор цифр в текст, пробежал глазами строчки и стер письмо. Ничего интересного. Решкин, даже не сняв ботинок, развалившись на кровати, закурил.</w:t>
      </w:r>
    </w:p>
    <w:p>
      <w:pPr>
        <w:pStyle w:val="Normal"/>
        <w:bidi w:val="0"/>
        <w:spacing w:before="0" w:after="0"/>
        <w:ind w:left="0" w:right="0" w:firstLine="567"/>
        <w:rPr/>
      </w:pPr>
      <w:r>
        <w:rPr/>
        <w:t>– </w:t>
      </w:r>
      <w:r>
        <w:rPr/>
        <w:t>Ты не ошибся? – спросил Колчин.</w:t>
      </w:r>
    </w:p>
    <w:p>
      <w:pPr>
        <w:pStyle w:val="Normal"/>
        <w:bidi w:val="0"/>
        <w:spacing w:before="0" w:after="0"/>
        <w:ind w:left="0" w:right="0" w:firstLine="567"/>
        <w:rPr/>
      </w:pPr>
      <w:r>
        <w:rPr/>
        <w:t>– </w:t>
      </w:r>
      <w:r>
        <w:rPr/>
        <w:t>Слушай, я не мальчик, – Решкин пыхнул дымом. – В таких вещах я не ошибаюсь. Сто процентов – это он.</w:t>
      </w:r>
    </w:p>
    <w:p>
      <w:pPr>
        <w:pStyle w:val="Normal"/>
        <w:bidi w:val="0"/>
        <w:spacing w:before="0" w:after="0"/>
        <w:ind w:left="0" w:right="0" w:firstLine="567"/>
        <w:rPr/>
      </w:pPr>
      <w:r>
        <w:rPr/>
        <w:t>Задумавшись на минуту, Колчин набил на компьютере сообщение в центр. Текст заканчивался словами: "Специалистами ФСБ был прослушан разговор между Ануфриевым и неустановленным лицом. Лейтенант Олег Решкин утверждает, что голос человека, звонившего Ануфриеву, принадлежит Николаю Николаевичу Маркову. Этого человека Решкин допрашивал в следственном изоляторе города Краснодара. Как вам известно, Марков совершил побег из автозака, перевозившего его на вокзал для этапирования в Москву. Уверен, когда наши эксперты получат возможность сравнить аудио записи допросов, сделанные в краснодарском СИЗО с записью ночного телефонного разговора, они придут к тем же выводам, к каким пришел лейтенант Решкин.</w:t>
      </w:r>
    </w:p>
    <w:p>
      <w:pPr>
        <w:pStyle w:val="Normal"/>
        <w:bidi w:val="0"/>
        <w:spacing w:before="0" w:after="0"/>
        <w:ind w:left="0" w:right="0" w:firstLine="567"/>
        <w:rPr/>
      </w:pPr>
      <w:r>
        <w:rPr/>
        <w:t>Если выводы лейтенанта верны, а голос действительно Маркова, то вполне обоснована следующая версия. Оказавшись на свободе, именно он при помощи сотрудников криминальной милиции Блинова и Ануфриева организовал и осуществил похищение Максима Сальникова. Позже, когда милиционеры «засветились» на продаже ворованного джипа, Марков решил ликвидировать их. Марков полгода назад был замечен в ресторане одного из самых роскошных курортов Германии Баден-Бадена в обществе некоего Вахаева. В свете этих событий первоначальная версия о похищении Максима Сальникова с корыстными целями представляется мало убедительной и необоснованной". Колчин зашифровал сообщение и отправил в Москву.</w:t>
      </w:r>
    </w:p>
    <w:p>
      <w:pPr>
        <w:pStyle w:val="Normal"/>
        <w:bidi w:val="0"/>
        <w:spacing w:before="0" w:after="0"/>
        <w:ind w:left="0" w:right="0" w:firstLine="567"/>
        <w:rPr/>
      </w:pPr>
      <w:r>
        <w:rPr/>
        <w:t>Решкин подскочил с кровати и начал расхаживать по комнате от окна до двери и обратно.</w:t>
      </w:r>
    </w:p>
    <w:p>
      <w:pPr>
        <w:pStyle w:val="Normal"/>
        <w:bidi w:val="0"/>
        <w:spacing w:before="0" w:after="0"/>
        <w:ind w:left="0" w:right="0" w:firstLine="567"/>
        <w:rPr/>
      </w:pPr>
      <w:r>
        <w:rPr/>
        <w:t>– </w:t>
      </w:r>
      <w:r>
        <w:rPr/>
        <w:t>Так я и знал, что ни хрена не выйдет, – бросил он на ходу. – Чувствовал, что мы не возьмем этих парней живыми. Вот и говори после этого о том, что у людей нет шестого чувства. Черт…</w:t>
      </w:r>
    </w:p>
    <w:p>
      <w:pPr>
        <w:pStyle w:val="Normal"/>
        <w:bidi w:val="0"/>
        <w:spacing w:before="0" w:after="0"/>
        <w:ind w:left="0" w:right="0" w:firstLine="567"/>
        <w:rPr/>
      </w:pPr>
      <w:r>
        <w:rPr/>
        <w:t>Решкин помолчал пару минут. Он пыхтел сигаретой и, отвернувшись в сторону, наблюдал, как по стеклу ползут дождевые капли.</w:t>
      </w:r>
    </w:p>
    <w:p>
      <w:pPr>
        <w:pStyle w:val="Normal"/>
        <w:bidi w:val="0"/>
        <w:spacing w:before="0" w:after="0"/>
        <w:ind w:left="0" w:right="0" w:firstLine="567"/>
        <w:rPr/>
      </w:pPr>
      <w:r>
        <w:rPr/>
        <w:t>– </w:t>
      </w:r>
      <w:r>
        <w:rPr/>
        <w:t>Сегодня мы уезжаем обратно в Москву, – сказал Колчин. – Больше нам нечего здесь делать.</w:t>
      </w:r>
    </w:p>
    <w:p>
      <w:pPr>
        <w:pStyle w:val="Normal"/>
        <w:bidi w:val="0"/>
        <w:spacing w:before="0" w:after="0"/>
        <w:ind w:left="0" w:right="0" w:firstLine="567"/>
        <w:rPr/>
      </w:pPr>
      <w:r>
        <w:rPr/>
        <w:t>– </w:t>
      </w:r>
      <w:r>
        <w:rPr/>
        <w:t>Поедем, какого хрена, – отозвался Решкин, нервное напряжение последних часов сменилось безразличием и сонливостью. – Раз все провалилось, чего тут высиживать?</w:t>
      </w:r>
    </w:p>
    <w:p>
      <w:pPr>
        <w:pStyle w:val="Normal"/>
        <w:bidi w:val="0"/>
        <w:spacing w:before="0" w:after="0"/>
        <w:ind w:left="0" w:right="0" w:firstLine="567"/>
        <w:rPr/>
      </w:pPr>
      <w:r>
        <w:rPr/>
        <w:t>Колчин не ответил. Он задумчиво тер ладонью подбородок, раздумывая над тем, когда лучше принять душ и побриться. Прямо сейчас или после пары часов освежающего сна.</w:t>
      </w:r>
    </w:p>
    <w:p>
      <w:pPr>
        <w:pStyle w:val="Normal"/>
        <w:bidi w:val="0"/>
        <w:spacing w:before="0" w:after="0"/>
        <w:ind w:left="0" w:right="0" w:firstLine="567"/>
        <w:rPr/>
      </w:pPr>
      <w:r>
        <w:rPr/>
        <w:t>– </w:t>
      </w:r>
      <w:r>
        <w:rPr/>
        <w:t>Тут такая проблема, – Решкин на секунду задумался. – Короче, я рано женился и развелся тоже рано, теперь у меня ребенок семи лет, мальчишка. Моя бывшая жена Рита переехала в Москву, выскочила замуж за одного коммерсанта. На мой взгляд, он полное ничтожество. Но Ритка, что-то в нем нашла. Толстый кошелек наверное. Так вот, я разговаривал по телефону в бывшей женой. Она очень просила, чтобы я первого сентября пришел к школе. Сын пойдет в первый класс. Я, не подумав, согласился. А потом решил, что там мне лучше не появляться. Все родители придут расфуфыренные, все из себя такие модные, а меня даже костюма нет, чтобы на людях появиться. Времени на сборы в Москву у меня не было. Покидал в сумку, что под руку попалось. Ну, в чем я приду? В старых джинсах и свитере с дырками на локтях?</w:t>
      </w:r>
    </w:p>
    <w:p>
      <w:pPr>
        <w:pStyle w:val="Normal"/>
        <w:bidi w:val="0"/>
        <w:spacing w:before="0" w:after="0"/>
        <w:ind w:left="0" w:right="0" w:firstLine="567"/>
        <w:rPr/>
      </w:pPr>
      <w:r>
        <w:rPr/>
        <w:t>– </w:t>
      </w:r>
      <w:r>
        <w:rPr/>
        <w:t>Дам я тебе денег на костюм, – пообещал Колчин. – Без отдачи. И довезу тебя до школы на хорошей тачке. Чтобы ты выглядел представительно.</w:t>
      </w:r>
    </w:p>
    <w:p>
      <w:pPr>
        <w:pStyle w:val="Normal"/>
        <w:bidi w:val="0"/>
        <w:spacing w:before="0" w:after="0"/>
        <w:ind w:left="0" w:right="0" w:firstLine="567"/>
        <w:rPr/>
      </w:pPr>
      <w:r>
        <w:rPr/>
        <w:t>– </w:t>
      </w:r>
      <w:r>
        <w:rPr/>
        <w:t>Даже не в костюме дело, – поморщился Решкин. – Ритка не имеет представления, что я служу в конторе. Если она спросит, скажите, что я бизнесмен или какой-нибудь там хрен в администрации губернатора. Ладно? Честно говоря, к этой школе меня ноги не несут.</w:t>
      </w:r>
    </w:p>
    <w:p>
      <w:pPr>
        <w:pStyle w:val="Normal"/>
        <w:bidi w:val="0"/>
        <w:spacing w:before="0" w:after="0"/>
        <w:ind w:left="0" w:right="0" w:firstLine="567"/>
        <w:rPr/>
      </w:pPr>
      <w:r>
        <w:rPr/>
        <w:t>– </w:t>
      </w:r>
      <w:r>
        <w:rPr/>
        <w:t>Не бери в голову, что-нибудь придумаем, – согласился Колчин. – Но на первый звонок все-таки надо сходить. Это ведь один раз в жизни бывает.</w:t>
      </w:r>
    </w:p>
    <w:p>
      <w:pPr>
        <w:pStyle w:val="Normal"/>
        <w:bidi w:val="0"/>
        <w:spacing w:before="0" w:after="0"/>
        <w:ind w:left="0" w:right="0" w:firstLine="567"/>
        <w:rPr/>
      </w:pPr>
      <w:r>
        <w:rPr/>
        <w:t>Решкин бесцельно побродил по комнате пару минут и упал в кресло.</w:t>
      </w:r>
    </w:p>
    <w:p>
      <w:pPr>
        <w:pStyle w:val="Normal"/>
        <w:bidi w:val="0"/>
        <w:spacing w:before="0" w:after="0"/>
        <w:ind w:left="0" w:right="0" w:firstLine="567"/>
        <w:rPr/>
      </w:pPr>
      <w:r>
        <w:rPr/>
        <w:t>– </w:t>
      </w:r>
      <w:r>
        <w:rPr/>
        <w:t>Скажи, что вас связывало с Сальниковым? Только служебные отношения?</w:t>
      </w:r>
    </w:p>
    <w:p>
      <w:pPr>
        <w:pStyle w:val="Normal"/>
        <w:bidi w:val="0"/>
        <w:spacing w:before="0" w:after="0"/>
        <w:ind w:left="0" w:right="0" w:firstLine="567"/>
        <w:rPr/>
      </w:pPr>
      <w:r>
        <w:rPr/>
        <w:t>– </w:t>
      </w:r>
      <w:r>
        <w:rPr/>
        <w:t>Какая тебя разница?</w:t>
      </w:r>
    </w:p>
    <w:p>
      <w:pPr>
        <w:pStyle w:val="Normal"/>
        <w:bidi w:val="0"/>
        <w:spacing w:before="0" w:after="0"/>
        <w:ind w:left="0" w:right="0" w:firstLine="567"/>
        <w:rPr/>
      </w:pPr>
      <w:r>
        <w:rPr/>
        <w:t>– </w:t>
      </w:r>
      <w:r>
        <w:rPr/>
        <w:t>Значит, есть разница. Мог бы и ответить.</w:t>
      </w:r>
    </w:p>
    <w:p>
      <w:pPr>
        <w:pStyle w:val="Normal"/>
        <w:bidi w:val="0"/>
        <w:spacing w:before="0" w:after="0"/>
        <w:ind w:left="0" w:right="0" w:firstLine="567"/>
        <w:rPr/>
      </w:pPr>
      <w:r>
        <w:rPr/>
        <w:t>– </w:t>
      </w:r>
      <w:r>
        <w:rPr/>
        <w:t>Нас связывала дружба. Ну, пусть не дружба. Что-то вроде того. Однажды он спас мне жизнь.</w:t>
      </w:r>
    </w:p>
    <w:p>
      <w:pPr>
        <w:pStyle w:val="Normal"/>
        <w:bidi w:val="0"/>
        <w:spacing w:before="0" w:after="0"/>
        <w:ind w:left="0" w:right="0" w:firstLine="567"/>
        <w:rPr/>
      </w:pPr>
      <w:r>
        <w:rPr/>
        <w:t>– </w:t>
      </w:r>
      <w:r>
        <w:rPr/>
        <w:t>Серьезно? Расскажите.</w:t>
      </w:r>
    </w:p>
    <w:p>
      <w:pPr>
        <w:pStyle w:val="Normal"/>
        <w:bidi w:val="0"/>
        <w:spacing w:before="0" w:after="0"/>
        <w:ind w:left="0" w:right="0" w:firstLine="567"/>
        <w:rPr/>
      </w:pPr>
      <w:r>
        <w:rPr/>
        <w:t>– </w:t>
      </w:r>
      <w:r>
        <w:rPr/>
        <w:t>Не знаю, интересно тебе это или нет, – Колчин посмотрел на часы и решил, что времени в запасе еще много. – Как говориться, это было давно и в другой стране. Там работали две группы наших разведчиков нелегалов. Мы занимались своим делом, то есть собирали информацию. Но неожиданно перед нами поставили совершенно иную задачу. В том районе появился известный террорист по имени Хассан, с которым Сальников, давно втеревшись в доверие и, выдавая себя за «черного» торговца оружием, давно поддерживал контакт. Так вот, нашим группам поручили ликвидировать этого приятеля.</w:t>
      </w:r>
    </w:p>
    <w:p>
      <w:pPr>
        <w:pStyle w:val="Normal"/>
        <w:bidi w:val="0"/>
        <w:spacing w:before="0" w:after="0"/>
        <w:ind w:left="0" w:right="0" w:firstLine="567"/>
        <w:rPr/>
      </w:pPr>
      <w:r>
        <w:rPr/>
        <w:t>– </w:t>
      </w:r>
      <w:r>
        <w:rPr/>
        <w:t>Это далеко от России?</w:t>
      </w:r>
    </w:p>
    <w:p>
      <w:pPr>
        <w:pStyle w:val="Normal"/>
        <w:bidi w:val="0"/>
        <w:spacing w:before="0" w:after="0"/>
        <w:ind w:left="0" w:right="0" w:firstLine="567"/>
        <w:rPr/>
      </w:pPr>
      <w:r>
        <w:rPr/>
        <w:t>– </w:t>
      </w:r>
      <w:r>
        <w:rPr/>
        <w:t>Не могу назвать страну, – ответил Колчин. – Ну, это не так, чтобы очень далеко. Но одна из групп не смогла прибыть на место. Связь была отвратительная и погода стояла такая же. Самый конец весны, в тех краях это всегда жара и пыльные бури. Вокруг горы и песок. Короче, начать и закончить все дело должна была только моя группа.</w:t>
      </w:r>
    </w:p>
    <w:p>
      <w:pPr>
        <w:pStyle w:val="Normal"/>
        <w:bidi w:val="0"/>
        <w:spacing w:before="0" w:after="0"/>
        <w:ind w:left="0" w:right="0" w:firstLine="567"/>
        <w:rPr/>
      </w:pPr>
      <w:r>
        <w:rPr/>
        <w:t>– </w:t>
      </w:r>
      <w:r>
        <w:rPr/>
        <w:t>А сколько людей в группе? Или это тоже тайна?</w:t>
      </w:r>
    </w:p>
    <w:p>
      <w:pPr>
        <w:pStyle w:val="Normal"/>
        <w:bidi w:val="0"/>
        <w:spacing w:before="0" w:after="0"/>
        <w:ind w:left="0" w:right="0" w:firstLine="567"/>
        <w:rPr/>
      </w:pPr>
      <w:r>
        <w:rPr/>
        <w:t>– </w:t>
      </w:r>
      <w:r>
        <w:rPr/>
        <w:t>Разумеется, и это тайна. Но тебе-то ее доверить можно, – улыбнулся Колчин. – В группе нас было двое. Вася Гудзенко, капитан внешней разведки и я. Задача Сальникова заманить Хассана и его боевиков на один недостроенный промышленный объект, якобы на территории спрятан грузовик с оружием и боеприпасами. Еще в советские времена там начали возводить комбинат по производству медных окатышей. Но дело встало, объект забросили много лет назад. Словом, задача перед нами стояла не самая легкая. Времени на подготовку почти не было. Кроме того, не известно, сколько телохранителей у Хассана, их вооружение и так далее. Ну, я уже сказал, что вторая группа наших парней на место не прибыла. Но упустить Хассана мы не имели права. Следующая встреча могла состояться через год, а то и через два, это очень осторожный и умный человек. А за это время он таких дел наворочает, что тошно станет.</w:t>
      </w:r>
    </w:p>
    <w:p>
      <w:pPr>
        <w:pStyle w:val="Normal"/>
        <w:bidi w:val="0"/>
        <w:spacing w:before="0" w:after="0"/>
        <w:ind w:left="0" w:right="0" w:firstLine="567"/>
        <w:rPr/>
      </w:pPr>
      <w:r>
        <w:rPr/>
        <w:t>Колчин прикурил сигарету, замолчал на минуту, вспоминая все подробности того вечера. Решкин тоже молчал, хотя на языке вертелся десяток вопрос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 первых вечерних сумерках недостроенные корпуса завода медных окатышей выглядели так, будто по ним целые сутки работала вражеская артиллерия. Валерий Колчин уже третий час торчал на лестничной клетке между третьим и четвертым этажами административного здания. Он устроился на пластмассовом ящике, поставив его в простенке между двух оконных проемов и подстелив под зад ветошь. Попил воды и съел пару галет. Прикладом винтовки Колчин высадил стекло, каким-то чудом сохранившееся в одном из окон, вытащил из рамы острые осколки. Он часто поглядывала на часы на потертом ремешке. В полумраке стрелки светились мертвенным зеленоватым светом. Сальников обещал, что Хасан и его люди приедут на заводской двор около пяти вечера, но вот уже седьмой час, а клиентов все нет.</w:t>
      </w:r>
    </w:p>
    <w:p>
      <w:pPr>
        <w:pStyle w:val="Normal"/>
        <w:bidi w:val="0"/>
        <w:spacing w:before="0" w:after="0"/>
        <w:ind w:left="0" w:right="0" w:firstLine="567"/>
        <w:rPr/>
      </w:pPr>
      <w:r>
        <w:rPr/>
        <w:t>От нечего делать Колчин поднимался с ящика и разглядывал большой заводской двор, когда-то перепаханный тяжелой техникой, теперь он зарос сорным кустарником и превратился в свалку. Груды битого кирпича, насквозь проржавевший экскаватор с опущенным ковшом, почерневший остов грузовика без движка и колес, несколько растрескавшихся бетонных плит, сваленных одна на другую, вдоль двора две траншеи в человеческий рост. Траншеи заросли желтой травой, местами осыпались. Напротив административного корпуса, в двухстах пятидесяти метрах через двор, склад готовой продукции. Приземистая, вросшая в землю, кирпичная коробка высотой в два этажа с обвалившимися углами, плоской крышей, на которой навалены почерневшие от времени вентиляционные короба. Металлические створки ворот сорваны с петель. Покорежены так, будто по ним прошла танковая колонна.</w:t>
      </w:r>
    </w:p>
    <w:p>
      <w:pPr>
        <w:pStyle w:val="Normal"/>
        <w:bidi w:val="0"/>
        <w:spacing w:before="0" w:after="0"/>
        <w:ind w:left="0" w:right="0" w:firstLine="567"/>
        <w:rPr/>
      </w:pPr>
      <w:r>
        <w:rPr/>
        <w:t>На крыше склада занял позицию Василий Гудзенко, вооруженный автоматом. К вечеру нестерпимая жара сменилась холодом. Гудзенко торчит там третий час, видно, задубел на ветру, как член эскимоса. Ветер поднимал тучи песка и пыли, Гудзенко, чтобы укрыться от непогоды, где-то откопал и подстелил под себя ветхий матрас, набитый тряпками и дохлыми мышами. Сверху накрылся пустыми мешками из-под цемента. В своем укрытии он одну за другой смолил сигареты, время от времени из-под мешков показывалась его всклокоченная голова. Когда Колчин появлялась в окне, Гудзенко махал рукой из стороны в сторону. Этот жест означал, что все тихо.</w:t>
      </w:r>
    </w:p>
    <w:p>
      <w:pPr>
        <w:pStyle w:val="Normal"/>
        <w:bidi w:val="0"/>
        <w:spacing w:before="0" w:after="0"/>
        <w:ind w:left="0" w:right="0" w:firstLine="567"/>
        <w:rPr/>
      </w:pPr>
      <w:r>
        <w:rPr/>
        <w:t>По сценарию Сальников, показывая дорогу до этой клоаки, заговаривает зубы Хасану, пытаясь притупить бдительность его людей. Можете убедиться, он один, совершенно беззащитен, нет ни ствола, ни рации. Когда вся эта паршивая компания оказывается возле склада, Сальников входит в помещение, чтобы там сесть за руль «Урала» и выгнать грузовик на двор. В кузове якобы находится оружие, за которым и приехал Хассан. Осматривать товар в помещении склада нельзя, электропроводка неисправна, люминесцентные лампы перебиты, сорваны с крюков. А на дворе еще светло, да и на столбе рядом с воротами склада горит единственная на всю округу лампочка в двести пятьдесят свечей. Итак, Сальников исчезает в темноте склада.</w:t>
      </w:r>
    </w:p>
    <w:p>
      <w:pPr>
        <w:pStyle w:val="Normal"/>
        <w:bidi w:val="0"/>
        <w:spacing w:before="0" w:after="0"/>
        <w:ind w:left="0" w:right="0" w:firstLine="567"/>
        <w:rPr/>
      </w:pPr>
      <w:r>
        <w:rPr/>
        <w:t>Гудзенко стреляет первым, он старается попасть по колесам автомобилей, чтобы лишить противника возможности прорваться сквозь огонь на машинах. Люди Хассана, поняв, откуда по ним бьют, стараясь укрыться от пуль, залягут за машинами, с противоположной стороны от Гудзенко. И станут удобными мишенями для Колчина. В помещение склада, через ворота они не побегут. Там, в темноте, их может ждать новая смертельная ловушка, из которой живым не выберется никто. На это весь расчет.</w:t>
      </w:r>
    </w:p>
    <w:p>
      <w:pPr>
        <w:pStyle w:val="Normal"/>
        <w:bidi w:val="0"/>
        <w:spacing w:before="0" w:after="0"/>
        <w:ind w:left="0" w:right="0" w:firstLine="567"/>
        <w:rPr/>
      </w:pPr>
      <w:r>
        <w:rPr/>
        <w:t>Но позиция Гудзенко не самая удачная. Так только он откроет огонь, его обнаружат. Контур темной человеческой фигуры на крыше здания хорошо просматривается снизу. Ответным огнем люди заставят Гудзенко залечь. Ему придется перемещаться с места на место по краю крыши, чтобы не стать легкой добычей стрелков. У Василия шансов мало, и, кажется, он уже помолился о спасении души.</w:t>
      </w:r>
    </w:p>
    <w:p>
      <w:pPr>
        <w:pStyle w:val="Normal"/>
        <w:bidi w:val="0"/>
        <w:spacing w:before="0" w:after="0"/>
        <w:ind w:left="0" w:right="0" w:firstLine="567"/>
        <w:rPr/>
      </w:pPr>
      <w:r>
        <w:rPr/>
        <w:t>Позиция Колчина тоже оставляет желать лучшего, сектор возле подъезда административного здания – мертвая зона для снайпера. Этот прямоугольник нельзя обстрелять сверху, не подставившись под пули. В подъезд можно незаметно просочиться, подняться вверх по лестнице, захламленной строительной рухлядью. На верхнем марше между вторым и третьем этажом под сваленными у стены досками закреплена граната Ф – 1, леска привязана к предохранительной чеке и лестничной решетке. В подъезде полумрак, леска невидима. Человек, который вздумает подняться наверх, зацепится за растяжку и плохо кончит. Это разовая страховка. Колчину не помешали бы глаза на затылке и немного везения. Кроме того, стрелять придется из положения стоя, но так быстро устают, начинают дрожать руки.</w:t>
      </w:r>
    </w:p>
    <w:p>
      <w:pPr>
        <w:pStyle w:val="Normal"/>
        <w:bidi w:val="0"/>
        <w:spacing w:before="0" w:after="0"/>
        <w:ind w:left="0" w:right="0" w:firstLine="567"/>
        <w:rPr/>
      </w:pPr>
      <w:r>
        <w:rPr/>
        <w:t>Как Сальников станет выбираться из этой каши – сказать трудно. Когда начнется пальба, телохранители Хассана забудут о нем, станут думать о том, как сберечь от лишних дырок свои шкуры. Два дня назад Колчин вместе с Гудзенко побывал здесь, пристреляли винтовку и замерили расстояние от своих позиций до ржавого грузовика, до ворот склада и до середины двора, где развернутся основные события. Оптический прицел винтовки имеет шкалу дальности до цели, приблизительной дальности. Гораздо удобнее держать эти цифры в голове, а не сверяться с оптикой каждую секунду. Если приедут четыре-пять человек, исход схватки решиться быстро. Если народу будет больше, задача снайпера существенно осложняется.</w:t>
      </w:r>
    </w:p>
    <w:p>
      <w:pPr>
        <w:pStyle w:val="Normal"/>
        <w:bidi w:val="0"/>
        <w:spacing w:before="0" w:after="0"/>
        <w:ind w:left="0" w:right="0" w:firstLine="567"/>
        <w:rPr/>
      </w:pPr>
      <w:r>
        <w:rPr/>
        <w:t>Винтовка СВД бьет одиночными выстрелами, в идеале, один выстрел – одно попадание. Но здесь развернутся не съемки коммерческого боевика, где человек с оптической винтовкой царь и бог на поле брани. Здесь прольется настоящая кровь, а не свекольный сок. А из снайперской винтовки часто мажут и очень хорошие стрел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лчин присел на ящик, натянула вязаную шапочку на лоб. Вытащил из кармана бушлата мятую пачку сигарет без фильтра, чиркнул спичкой. По подъезду поплыл серый дымок, табак горчил на губах. Если часы не врут, сейчас семь с четвертью вечера.</w:t>
      </w:r>
    </w:p>
    <w:p>
      <w:pPr>
        <w:pStyle w:val="Normal"/>
        <w:bidi w:val="0"/>
        <w:spacing w:before="0" w:after="0"/>
        <w:ind w:left="0" w:right="0" w:firstLine="567"/>
        <w:rPr/>
      </w:pPr>
      <w:r>
        <w:rPr/>
        <w:t>Он раздавил тлеющий окурок подметкой башмака, сделал пару глотков солоноватой воды, съел шоколадный батончик и еще раз приложившись к горлышку фляжки, прополоскал рот. Колчин поднялся с ящика, выглянул в окно. На крыше склада стоял Василий Гудзенко, он подошел к самому краю, огороженному хлипкими гнутыми перильцами, едва достающими до бедер. Василий скрещивал над головой руки. Давал знак, что на дороге есть какое-то движение, с минуты все компания будет здесь.</w:t>
      </w:r>
    </w:p>
    <w:p>
      <w:pPr>
        <w:pStyle w:val="Normal"/>
        <w:bidi w:val="0"/>
        <w:spacing w:before="0" w:after="0"/>
        <w:ind w:left="0" w:right="0" w:firstLine="567"/>
        <w:rPr/>
      </w:pPr>
      <w:r>
        <w:rPr/>
        <w:t>Колчин в ответ махнул рукой, мол, ясно. Он скинул бушлат, бросив его на ступени лестницы. Оставшись в камуфляжных штанах, подпоясанных ремнем, американских ботинках на шнуровке с голенищами, закрывающими щиколотки ног, и коричневом свитере с высоким горлом. Колчин натянул тонкие кожаные перчатки, вытащил из-за пояса пистолет, проверил обойму, передернув затвор, поставил курок в положение боевого взвода и, включив предохранитель, опустил пистолет в правый карман. Послышался звук автомобильных двигателей, работающих на малых оборотах.</w:t>
      </w:r>
    </w:p>
    <w:p>
      <w:pPr>
        <w:pStyle w:val="Normal"/>
        <w:bidi w:val="0"/>
        <w:spacing w:before="0" w:after="0"/>
        <w:ind w:left="0" w:right="0" w:firstLine="567"/>
        <w:rPr/>
      </w:pPr>
      <w:r>
        <w:rPr/>
        <w:t>Колчин развязал тесемки рюкзака, вытащили оттуда два коробчатых магазина на десять патронов каждый. Патроны бронебойные, цельнометаллические со стальным сердечником, самый современный крутой бронежилет они прошивают легко, как картон. Звук автомобильных двигателей сделался ближе, вероятно, машины уже миновали ворота, въехали на заводскую территорию, сейчас они появятся из-за угла склада готовой продукции. Присев на ящик, Колчин положил винтовку на колени, вставил магазин в подаватель, щелкнула пружина. Он потянул затвор, досылая патрон в патронник.</w:t>
      </w:r>
    </w:p>
    <w:p>
      <w:pPr>
        <w:pStyle w:val="Normal"/>
        <w:bidi w:val="0"/>
        <w:spacing w:before="0" w:after="0"/>
        <w:ind w:left="0" w:right="0" w:firstLine="567"/>
        <w:rPr/>
      </w:pPr>
      <w:r>
        <w:rPr/>
        <w:t>Еще раз протер фланелевой тряпочкой окуляры съемного оптического прицела. Вытащил из рюкзачка круглое зеркальце, отломанное от старой пудреницы. Колчин ногой отодвинул к стене ящик, поставил винтовку у ног, вжался спиной в простенок между окнами. На часах пять минут восьмого. Он вытянул вперед руку с зеркальцем. Теперь, не обнаружив себя, можно наблюдать за тем, что происходит во дворе и на крыше склада. Гудзенко отошел от края крыши. Присев на корточки, растопырил колени, поставив автомат между ног. На дворе стояли, не выключая двигателей, четыре автомобиля: «КАМАЗ» с синей кабиной и брезентовым тентом, два старых «фордика», темно бордовый седан «Вольво» с помятыми крыльями. Тачки остановились в ряд, первым в колонне «КАМАЗ», он в тридцати метрах от ворот склада. За грузовиком пристроился «Вольво», чуть поодаль, рядом с ржавым экскаватором, встали «форды». С позиции Колчина до экскаватора сто сорок метров.</w:t>
      </w:r>
    </w:p>
    <w:p>
      <w:pPr>
        <w:pStyle w:val="Normal"/>
        <w:bidi w:val="0"/>
        <w:spacing w:before="0" w:after="0"/>
        <w:ind w:left="0" w:right="0" w:firstLine="567"/>
        <w:rPr/>
      </w:pPr>
      <w:r>
        <w:rPr/>
        <w:t>Из машин вылезли четверо, темных от загара мужчин и Максим Сальников. Теперь Колчин мог слышать обрывки чужих разговоров на иностранном языке. Интересно, сколько народа осталось в машинах? Еще человек пять? Люди не желают глотать пыль дворе, поэтому не выходят из автомобилей. На столбе горит одинокая лампа, спрятанная в металлический конус отражателя, ветер гонит песок и пыль. Фигуры людей и автомобили просматриваются неважно, и оптика тут плохой помощник. Правой рукой Колчин потянул вниз горловину свитера, вытащил висевший на шнурке серебряный крестик и поцеловал его. На удачу.</w:t>
      </w:r>
    </w:p>
    <w:p>
      <w:pPr>
        <w:pStyle w:val="Normal"/>
        <w:bidi w:val="0"/>
        <w:spacing w:before="0" w:after="0"/>
        <w:ind w:left="0" w:right="0" w:firstLine="567"/>
        <w:rPr/>
      </w:pPr>
      <w:r>
        <w:rPr/>
        <w:t>В горле пересохло, а под ложечкой засосало от голода. Но сейчас не время утолять жажду. В рюкзаке банка рыбных консервов, хлеб, бутылка свежей воды. Он со вкусом перекусит, когда закруглит д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альников выбрался из салона «Вольво», ботинки утонули в песке. Хассан, сбривший усы, перекрасившийся в светлого шатена, был одет не по местным обычаям и не по погоде, в дорогой темно серый костюм и легкие туфли.</w:t>
      </w:r>
    </w:p>
    <w:p>
      <w:pPr>
        <w:pStyle w:val="Normal"/>
        <w:bidi w:val="0"/>
        <w:spacing w:before="0" w:after="0"/>
        <w:ind w:left="0" w:right="0" w:firstLine="567"/>
        <w:rPr/>
      </w:pPr>
      <w:r>
        <w:rPr/>
        <w:t>– </w:t>
      </w:r>
      <w:r>
        <w:rPr/>
        <w:t>Мне тут не нравится, – Хассан говорил так громко, что Колчин все слышал.</w:t>
      </w:r>
    </w:p>
    <w:p>
      <w:pPr>
        <w:pStyle w:val="Normal"/>
        <w:bidi w:val="0"/>
        <w:spacing w:before="0" w:after="0"/>
        <w:ind w:left="0" w:right="0" w:firstLine="567"/>
        <w:rPr/>
      </w:pPr>
      <w:r>
        <w:rPr/>
        <w:t>– </w:t>
      </w:r>
      <w:r>
        <w:rPr/>
        <w:t>Мне тоже не нравится. Но я не могу хранить свои игрушки в другом месте.</w:t>
      </w:r>
    </w:p>
    <w:p>
      <w:pPr>
        <w:pStyle w:val="Normal"/>
        <w:bidi w:val="0"/>
        <w:spacing w:before="0" w:after="0"/>
        <w:ind w:left="0" w:right="0" w:firstLine="567"/>
        <w:rPr/>
      </w:pPr>
      <w:r>
        <w:rPr/>
        <w:t>Сальников что-то тихо добавил, Колчин разобрал лишь слова «дерьмо». Отставив руку с зеркальцем, он смотрела на Сальникова, стоявшего лицом к административному корпусу. Он оставался спокойным, стоял на утонувшем в песке щите, сколоченном из досок, и смолил сигарету. Повернулся спиной к Колчину, показал пальцем на ворота склада. И заговорил громче, хотел, чтобы его услышали все, кто приехал сюда.</w:t>
      </w:r>
    </w:p>
    <w:p>
      <w:pPr>
        <w:pStyle w:val="Normal"/>
        <w:bidi w:val="0"/>
        <w:spacing w:before="0" w:after="0"/>
        <w:ind w:left="0" w:right="0" w:firstLine="567"/>
        <w:rPr/>
      </w:pPr>
      <w:r>
        <w:rPr/>
        <w:t>– </w:t>
      </w:r>
      <w:r>
        <w:rPr/>
        <w:t>Сейчас я выведу грузовик из этой дыры, – сказал он.</w:t>
      </w:r>
    </w:p>
    <w:p>
      <w:pPr>
        <w:pStyle w:val="Normal"/>
        <w:bidi w:val="0"/>
        <w:spacing w:before="0" w:after="0"/>
        <w:ind w:left="0" w:right="0" w:firstLine="567"/>
        <w:rPr/>
      </w:pPr>
      <w:r>
        <w:rPr/>
        <w:t>Реплика была адресована еще и Колчину. Что вроде сигнала: я пошел, будь наготове. На складе нет никакого грузовика с «игрушками» и погремушками. Там лишь строительный мусор, искореженный скелет электроподъемника, мешки с цементом, давно превратившимся в камень. Если Хассан и его люди все же увяжутся следом за Сальниковым, их нужно завалить первыми. Максим скроется в темном пространстве склада, ищи его с фонарями. Хассан покачал головой.</w:t>
      </w:r>
    </w:p>
    <w:p>
      <w:pPr>
        <w:pStyle w:val="Normal"/>
        <w:bidi w:val="0"/>
        <w:spacing w:before="0" w:after="0"/>
        <w:ind w:left="0" w:right="0" w:firstLine="567"/>
        <w:rPr/>
      </w:pPr>
      <w:r>
        <w:rPr/>
        <w:t>– </w:t>
      </w:r>
      <w:r>
        <w:rPr/>
        <w:t>Выгоняй грузовик, – сказал он.</w:t>
      </w:r>
    </w:p>
    <w:p>
      <w:pPr>
        <w:pStyle w:val="Normal"/>
        <w:bidi w:val="0"/>
        <w:spacing w:before="0" w:after="0"/>
        <w:ind w:left="0" w:right="0" w:firstLine="567"/>
        <w:rPr/>
      </w:pPr>
      <w:r>
        <w:rPr/>
        <w:t>В зеркальце Колчин видела спину Сальникова. Он неторопливо шагал к воротам и через несколько секунд скрылся из виду. В зеркальце Колчин видел, как, передвигаясь на карачках, Василий Гудзенко медленно добрался до края крыши. Привстал, развернулся в пол-оборота, опустил вниз ствол автомата. Стало так тихо, что Колчин услышал, как внизу негромко разговаривают люди. Гудзенко прицелился в «форд», стоявший последним. Одной очередью нужно вывести машину из строя, разбив моторный отсек. И хорошо бы прихлопнуть водилу. Гудзенко распрямил ноги, передернул затвор и, поймав цель, нажал на спусковой крючок. Автоматные выстрелы прозвучали тихо и как-то странно, будто по полу рассыпался сушеный горох. Длинная очередь пробила капот автомобиля, полоснула по ветровому стеклу, снова ударила по капоту. Отлетела решетка радиатора, лопнули фары. Кровь подстреленного водителя брызнула на стек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юди, стоявшие у «Вольво» не сразу сообразили, что происходит. Первым на землю рухнул Хассан. За ним залегли остальные. Лежа на боку, Хассан вытащил пистолет из подплечной кобуры, стал вертеть головой из стороны в сторону, стараясь понять, откуда прилетели пули. Гудзенко, расстреляв магазин, присел на корточки, сменил пустой автоматный рожок на снаряженный. Кажется, его не заметили. Бросив зеркальце на подоконник, Колчин поднял винтовку, прижалась щекой к прикладу, установил шкалу боковых поправок на единицу и, поймав в прицел мужскую фигуру, лежавшую на земле, нажал на спусковой крючок.</w:t>
      </w:r>
    </w:p>
    <w:p>
      <w:pPr>
        <w:pStyle w:val="Normal"/>
        <w:bidi w:val="0"/>
        <w:spacing w:before="0" w:after="0"/>
        <w:ind w:left="0" w:right="0" w:firstLine="567"/>
        <w:rPr/>
      </w:pPr>
      <w:r>
        <w:rPr/>
        <w:t>Пуля вошла точно в основание шеи, перебив мозговой ствол. Человек умер, не успев вскрикнуть.</w:t>
      </w:r>
    </w:p>
    <w:p>
      <w:pPr>
        <w:pStyle w:val="Normal"/>
        <w:bidi w:val="0"/>
        <w:spacing w:before="0" w:after="0"/>
        <w:ind w:left="0" w:right="0" w:firstLine="567"/>
        <w:rPr/>
      </w:pPr>
      <w:r>
        <w:rPr/>
        <w:t>Передернув затвор, Колчин навела ствол на второго мужчину, лежавшего по правую руку от Хассана. Выстрел. Пуля попала в затылок, в нижнюю часть головного мозга. Человек дернул правой рукой и затих.</w:t>
      </w:r>
    </w:p>
    <w:p>
      <w:pPr>
        <w:pStyle w:val="Normal"/>
        <w:bidi w:val="0"/>
        <w:spacing w:before="0" w:after="0"/>
        <w:ind w:left="0" w:right="0" w:firstLine="567"/>
        <w:rPr/>
      </w:pPr>
      <w:r>
        <w:rPr/>
        <w:t>Хассан вскочил на ноги и побежал к складу, несколько раз оступился. Когда до ворот оставалось метров десять, сообразил, что бежать в темноту значит, подставиться под пули. Хассан, изменив направление, дунул к «КАМАЗу», спрятался за его высоким бортом. В это же время люди, остававшиеся в машинах, уже поняли, что к чему, дверцы распахнулись, как по команде. Боевики высыпали на заводской двор, рассредоточились кто где. Откинув тент грузовика, на землю спрыгнули двое рослых загорелых мужчин европейской внешности, они добежали до траншеи, скатились вниз по крутому почти отвесному откосу. За ними припустил водитель «КАМАЗа».</w:t>
      </w:r>
    </w:p>
    <w:p>
      <w:pPr>
        <w:pStyle w:val="Normal"/>
        <w:bidi w:val="0"/>
        <w:spacing w:before="0" w:after="0"/>
        <w:ind w:left="0" w:right="0" w:firstLine="567"/>
        <w:rPr/>
      </w:pPr>
      <w:r>
        <w:rPr/>
        <w:t>Колчин выстрелил, почти не целясь в спину водителя. Пуля разорвала сердце, человек по инерции пробежал еще метра три, раскинул руки в стороны, словно собирался обнять землю, рухнул, проехавшись лицом по песку. Колчин не успел сообразить, сколько человек в общей сложности находилось в машинах. Приблизительно четырнадцать, если не брать в расчет Хасана. Четверо, считая водителя «форда», которого завалил Гудзенко, готовы. Осталось десять человек.</w:t>
      </w:r>
    </w:p>
    <w:p>
      <w:pPr>
        <w:pStyle w:val="Normal"/>
        <w:bidi w:val="0"/>
        <w:spacing w:before="0" w:after="0"/>
        <w:ind w:left="0" w:right="0" w:firstLine="567"/>
        <w:rPr/>
      </w:pPr>
      <w:r>
        <w:rPr/>
        <w:t>– </w:t>
      </w:r>
      <w:r>
        <w:rPr/>
        <w:t>Всего-навсего, – прошептал Колчин и слизал языком каплю пота. – Всего-то десять… А то и меньше.</w:t>
      </w:r>
    </w:p>
    <w:p>
      <w:pPr>
        <w:pStyle w:val="Normal"/>
        <w:bidi w:val="0"/>
        <w:spacing w:before="0" w:after="0"/>
        <w:ind w:left="0" w:right="0" w:firstLine="567"/>
        <w:rPr/>
      </w:pPr>
      <w:r>
        <w:rPr/>
        <w:t>Он отступил от окна в темноту лестницы. Двор плохо просматривался. Но хорошо видна траншея у склада, где залегли мужчины, выпрыгнувшие из кузова грузовика. Один из них высунул голову и ствол карабина, стал озираться по сторонам. Не теряя ни секунды, Колчин нажала на спусковой крючок. Пуля ударила в точку между носом и зубами, разорвав мозговой ствол. Человек закатил глаза и, перевернувшись через голову, кубарем скатился на дно траншеи. Его напарник не рискнул высунутся. Утопая в песке, залег на самом дне траншеи. Колчин, сделал шаг к окну, увеличив площадь обстр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удзенко, перезарядив автомат, снова оказался у края крыши. Он видел, что все дверцы автомобилей распахнуты, но не мог понять, справился ли он с главной задачей, вывел ли из строя «форд», замыкавший колону. Гудзенко выпустил по машине длинную очередь, изрешетив ее вдоль и поперек, справа и налево.</w:t>
      </w:r>
    </w:p>
    <w:p>
      <w:pPr>
        <w:pStyle w:val="Normal"/>
        <w:bidi w:val="0"/>
        <w:spacing w:before="0" w:after="0"/>
        <w:ind w:left="0" w:right="0" w:firstLine="567"/>
        <w:rPr/>
      </w:pPr>
      <w:r>
        <w:rPr/>
        <w:t>Израсходовав патроны, отбежал к вентиляционным коробам, присев на корточки, вытащил из подсумка снаряженный магазин, передернул затвор. И, согнув спину, отправился обратной дорогой на край крыши. Колчин, разглядывая через прицел винтовки затихший двор, увидела на куче щебня, поросшей жухлой травой, контуры человеческого тела. Мужчина, видимо, уже понял, что из автомата бьют сверху, с крыши склада. Он лег спиной к Колчину и сделался удобной мишенью. Сухой хлопок. Вылетела стреляная гильза. Пуля вошла в затылок, в основание черепа, и вышла через рот, выбив зубы и вырвав язык. Колчин отступил на шаг, разглядывая двор через светящуюся сетку прицела.</w:t>
      </w:r>
    </w:p>
    <w:p>
      <w:pPr>
        <w:pStyle w:val="Normal"/>
        <w:bidi w:val="0"/>
        <w:spacing w:before="0" w:after="0"/>
        <w:ind w:left="0" w:right="0" w:firstLine="567"/>
        <w:rPr/>
      </w:pPr>
      <w:r>
        <w:rPr/>
        <w:t>Человеческая голова показалась из-за наваленных друг на друга бетонных плит. Показалась и исчезла. И снова вынырнула. Колчин плотнее прижался щекой к прикладу, прищурил глаз, правой рукой повернул маховичок боковых поправок. И выстрелил. Пуля ударилась в бетонную плиту, срикошетила. Голова пропала. Мимо…</w:t>
      </w:r>
    </w:p>
    <w:p>
      <w:pPr>
        <w:pStyle w:val="Normal"/>
        <w:bidi w:val="0"/>
        <w:spacing w:before="0" w:after="0"/>
        <w:ind w:left="0" w:right="0" w:firstLine="567"/>
        <w:rPr/>
      </w:pPr>
      <w:r>
        <w:rPr/>
        <w:t>Стало жарко. Пот заливал глаза. Рукавом свитера Колчин вытер лоб, сорвал с головы вязаную шапочку. Пропитавшиеся потом, волосы повисли грязными сосульками. Он снова прижалась щекой к теплому прикладу. Никого не видно. Но там внизу есть люди. Гулкая тишина, от которой звенит в ушах. Мотор грузовика заглох. Слышно, как на низких оборотах работают движок «Вольво». Ветер набирает силу, он колышет ветки сухого кустарника, разросшихся во дворе, поднимает песок. Значит, его скорость от пятнадцати до восемнадцати километров в час. Пуля, выпущенная с расстояния ста тридцати метров, отклонится от точки прицеливания на шесть сантиметров. Это надо учесть, когда берешь цель в сетку прицела. Точка, в которую войдет пуля, будет находится ниже точки прицеливания. Выходит, что на том месте, где через снайперский прицел виден контур человеческой фигуры, ее на самом деле ее нет.</w:t>
      </w:r>
    </w:p>
    <w:p>
      <w:pPr>
        <w:pStyle w:val="Normal"/>
        <w:bidi w:val="0"/>
        <w:spacing w:before="0" w:after="0"/>
        <w:ind w:left="0" w:right="0" w:firstLine="567"/>
        <w:rPr/>
      </w:pPr>
      <w:r>
        <w:rPr/>
        <w:t>Колчин переместился к левому оконному проему. Припав к резиновой гармошке, установленной на окуляре прицела, долго всматривался в темноту двора. Вот он. Есть. Человек в восточном полосатом халате, отжавшись ладонями, приподнялся с земли, совершил короткую перебежку, упал на кучу мусора. Стрелять неудобно. Видна лишь левая рука и нижняя часть плеча. На этот раз Колчин целился так долго, что ладони начали подрагивать, а дуло выписывало в воздухе мелкие спирали. Чем дольше целишься, тем меньше шансов попасть в цель. Кажется, человек намерен сделать еще одну перебежку, чтобы спрятаться за грузовиком. Он приподнялся, пригнувшись, побежал дальше. Колчин сделал поправку на упреждение и выстрелил.</w:t>
      </w:r>
    </w:p>
    <w:p>
      <w:pPr>
        <w:pStyle w:val="Normal"/>
        <w:bidi w:val="0"/>
        <w:spacing w:before="0" w:after="0"/>
        <w:ind w:left="0" w:right="0" w:firstLine="567"/>
        <w:rPr/>
      </w:pPr>
      <w:r>
        <w:rPr/>
        <w:t>Человек остановился, посмотрел назад, будто его окликнули по имени. Пуля попала в бок, под ребра. Мужчина опустился на колени. Колчин добил его выстрелом в ухо. Пуля прошла навылет, сломав височные кости, выбила мозги. Человек рухнул на землю и больше не пошевелился. Снизу раздались пистолетные выстрелы. Но стреляли не в Колчина. Разлетелась на мелкие осколки лампочка, висевшая над складом.</w:t>
      </w:r>
    </w:p>
    <w:p>
      <w:pPr>
        <w:pStyle w:val="Normal"/>
        <w:bidi w:val="0"/>
        <w:spacing w:before="0" w:after="0"/>
        <w:ind w:left="0" w:right="0" w:firstLine="567"/>
        <w:rPr/>
      </w:pPr>
      <w:r>
        <w:rPr/>
        <w:t>Гудзенко, присев на колено, выпустил две длинных очереди по темному двору. Он поливал свинцом пространство, не видя ни единой цели. Израсходовав патроны, не стал отступать к вентиляционным коробам, чтобы не терять времени. Оставшись на краю крыши, перезарядил автомат. Снизу раздалось несколько сухих пистолетных хлопков. Гудзенко повалился на бок, отполз в сторону, ухватившись за ремень автомата, он волочил оружие за собой. Оказавшись в безопасности, сел на гудрон, скинул бушлат, раскрыл перочинный нож. Разорвал на груди черную рубашку, оставшись голым по пояс, ножом распорол ткань на длинные лоскуты. Пока силы не ушли вместе с кровью, нужно наложить повязку. Иначе дело дрянь. Пуля попала в правую часть груди, чуть ниже ключицы. Легкое, кажется, не задето. Действуя одной рукой, Гудзенко кое-как наложил повязку, перезарядил автомат.</w:t>
      </w:r>
    </w:p>
    <w:p>
      <w:pPr>
        <w:pStyle w:val="Normal"/>
        <w:bidi w:val="0"/>
        <w:spacing w:before="0" w:after="0"/>
        <w:ind w:left="0" w:right="0" w:firstLine="567"/>
        <w:rPr/>
      </w:pPr>
      <w:r>
        <w:rPr/>
        <w:t>– </w:t>
      </w:r>
      <w:r>
        <w:rPr/>
        <w:t>Лежи, не высовывайся, – прошептала Колчин. – Лежи…</w:t>
      </w:r>
    </w:p>
    <w:p>
      <w:pPr>
        <w:pStyle w:val="Normal"/>
        <w:bidi w:val="0"/>
        <w:spacing w:before="0" w:after="0"/>
        <w:ind w:left="0" w:right="0" w:firstLine="567"/>
        <w:rPr/>
      </w:pPr>
      <w:r>
        <w:rPr/>
        <w:t>Гудзенко подполз к краю крыши, по всполохам выстрелов, он уже определил то место, откуда прилетела пуля. Расколотая надвое бетонная плита неподалеку от административного корпуса. За ней лежит человек. Гудзенко прищурился, опустил ствол. Кажется, он видит контур человеческой фигуры. Выстрелы грянули с той и другой стороны одновременно. На этот раз снизу били из автомата короткими очередями.</w:t>
      </w:r>
    </w:p>
    <w:p>
      <w:pPr>
        <w:pStyle w:val="Normal"/>
        <w:bidi w:val="0"/>
        <w:spacing w:before="0" w:after="0"/>
        <w:ind w:left="0" w:right="0" w:firstLine="567"/>
        <w:rPr/>
      </w:pPr>
      <w:r>
        <w:rPr/>
        <w:t>Из окна Колчин видел, как правая нога Гудзенко подломилась. Вскрикнув от боли, он полоснул по бетонной плите, за которой уже не было человеческой фигуры. Через секунду оружие вывалилось из рук и полетело вниз. Гудзенко пошатнулся, как пьяный, схватившись за живот, навалился телом на хлипкие перила, ограждавшие периметр крыши. Перила, не выдержав тяжести человеческого тела, заскрипели и наклонились. Оказавшись на самом краю крыши, Гудзенко еще продолжал сжимать железную палку поручня. Еще одна коротка очередь. Пальцы разжались, Гудзенко полетел вниз, в полете он перевернулся через голову. Тело ударилось в ржавую форму, предназначенную для замеса бетона, выбило из нее звук, похожий на удар треснувшего церковного колокола.</w:t>
      </w:r>
    </w:p>
    <w:p>
      <w:pPr>
        <w:pStyle w:val="Normal"/>
        <w:bidi w:val="0"/>
        <w:spacing w:before="0" w:after="0"/>
        <w:ind w:left="0" w:right="0" w:firstLine="567"/>
        <w:rPr/>
      </w:pPr>
      <w:r>
        <w:rPr/>
        <w:t>Колчин еще пару секунд назад вычислил позицию стрелка, который вел огонь по крыше склада. Человек с автоматом прятался за гусеницей ржавого экскаватора. Не сверяясь с делениями прицельной сетки, он определил расстояние на глаз: сто сорок метров. Главное – не промахнуться. Колчин сделал глубокий вдох, задержал дыхание. Руки словно одеревенели, предательская дрожь исчезла. Он плавно надавила указательным пальцем на спусковой крючок. Выстрел. Пуля вошла в шею, брызнул фонтанчик крови. Человек выпустил из рук автомат, медленно осел на землю. Привалившись спиной к гусенице экскаватора, вытянул ноги, задрал голову кверху. Глаза закатились к темнеющему небу.</w:t>
      </w:r>
    </w:p>
    <w:p>
      <w:pPr>
        <w:pStyle w:val="Normal"/>
        <w:bidi w:val="0"/>
        <w:spacing w:before="0" w:after="0"/>
        <w:ind w:left="0" w:right="0" w:firstLine="567"/>
        <w:rPr/>
      </w:pPr>
      <w:r>
        <w:rPr/>
        <w:t>Новая автоматная очередь ударила откуда-то слева. Колчин вздрогнул от неожиданности. Пули прошли вдоль и поперек окон, попали в стену за его спиной, отколов от кирпичей сухую штукатурку. Колчин отступил к лестнице, но было поздно. Новая очередь. Пули изрешетили оба оконных переплета. Полетели щепки. Горячая пуля ударила в бок, сбила его с ног. Ремень сорвался с плеча, винтовка выпала из рук. Колчин потерял сознание, но через несколько секунд пришел в себя.</w:t>
      </w:r>
    </w:p>
    <w:p>
      <w:pPr>
        <w:pStyle w:val="Normal"/>
        <w:bidi w:val="0"/>
        <w:spacing w:before="0" w:after="0"/>
        <w:ind w:left="0" w:right="0" w:firstLine="567"/>
        <w:rPr/>
      </w:pPr>
      <w:r>
        <w:rPr/>
        <w:t>Он лежал на ступеньках лестницы, правый бок чуть ниже ребер болел так, будто на него выплеснули кружку крутого кипятка. Свитер и правая штанина уже успели пропитаться кровью. Стекая по ноге, кровь попала даже в солдатский ботинок. По окнам продолжали бить короткими очередями. На минуту стрельба затихала. Затем новая короткая очередь и снова тишина. Колчин задрал свитер, ранение сквозное, ничего особенного, бывало и хуже. При падении он сильно ударился затылком о ступеньку. То ли от потери крови, то ли от этого удара голова налилась тяжестью, начинала кружиться. Колчин ногой подтянул к себе рюкзак, нашарил на его дне склянку с антисептиком, зубами вытащил пробку. Выплеснул жидкость на рану. Оторвав полоску пластыря, закрепила марлевый тампон. Нужно бы обработать выходное отверстие от пули. Но до него не дотянуться.</w:t>
      </w:r>
    </w:p>
    <w:p>
      <w:pPr>
        <w:pStyle w:val="Normal"/>
        <w:bidi w:val="0"/>
        <w:spacing w:before="0" w:after="0"/>
        <w:ind w:left="0" w:right="0" w:firstLine="567"/>
        <w:rPr/>
      </w:pPr>
      <w:r>
        <w:rPr/>
        <w:t>Подняв винтовку. Оружие упало неудачно, на левую сторону ствольной коробки, где закреплен оптический прицел, теперь он бесполезен, но можно пользоваться обычным открытым прицелом. Колчин вытащил из кармана снаряженный магазин, перезарядил винтовку. И вжал голову в плечи. По окнам выпустили еще одну очередь. Нужно немедленно решить: уходить отсюда или оставаться на месте. Если подняться вверх на два марша, окажешься на крыше административного здания. Но теперь, раненому, будет трудно прятаться. Кроме того, все эти перемещения приведут к дополнительной потери крови. Он наверняка еще не раз потеряет сознание. По кровавому следу его разыщут и добьют. Решено: он ост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втоматная очередь еще дважды прошлась по окнам. Стрельба стихла. Колчин, низко пригнув голову, сидел на нижней ступеньке и ждал, следя взглядом за перемещением секундной стрелки часов. Один круг, второй, третий… Внизу послышались тихие голоса. Далекие отблески света доставали сюда, на площадку между третьим и четвертым этажом. Светя фонариком, вверх поднимались двое мужчин. Колчин, ухватившись за перила, поднялась на ноги, спустилась на несколько ступеней вниз. Остановившись посередине лестничного марша, прижался спиной к стене. Голова еще кружилась, но так легче сохранять равновесие. Голоса сделались ближе. Видимо, гости шли друг за другом, выдерживая безопасное расстояние. Голос гулко разносился по замкнутому пространству подъезда.</w:t>
      </w:r>
    </w:p>
    <w:p>
      <w:pPr>
        <w:pStyle w:val="Normal"/>
        <w:bidi w:val="0"/>
        <w:spacing w:before="0" w:after="0"/>
        <w:ind w:left="0" w:right="0" w:firstLine="567"/>
        <w:rPr/>
      </w:pPr>
      <w:r>
        <w:rPr/>
        <w:t>– </w:t>
      </w:r>
      <w:r>
        <w:rPr/>
        <w:t>Сейчас, – один голос низкий с хрипотцой. – Мы просто поднимемся и добьем снайпера. Если он еще дышит.</w:t>
      </w:r>
    </w:p>
    <w:p>
      <w:pPr>
        <w:pStyle w:val="Normal"/>
        <w:bidi w:val="0"/>
        <w:spacing w:before="0" w:after="0"/>
        <w:ind w:left="0" w:right="0" w:firstLine="567"/>
        <w:rPr/>
      </w:pPr>
      <w:r>
        <w:rPr/>
        <w:t>Колчин вытащил пистолет, выключила предохранитель. Ладони оказались теплыми и скользкими от крови. Но от винтовки мало толку, ее длинный ствол не годится для ближнего боя. Руки дрожали, пистолетная рукоятка так и норовила выскользнуть из пальцев. Свет фонарика и голоса сделались еще ближе. Видимо, мужчина, идущий впереди, уже миновал второй этаж, на минуту остановился, освещая дорогу фонарем, и продолжает медленно подниматься выше. Теперь совсем близко от него граната и леска, протянутая вдоль ступеньки. Лишь бы человек не заметили растяжку.</w:t>
      </w:r>
    </w:p>
    <w:p>
      <w:pPr>
        <w:pStyle w:val="Normal"/>
        <w:bidi w:val="0"/>
        <w:spacing w:before="0" w:after="0"/>
        <w:ind w:left="0" w:right="0" w:firstLine="567"/>
        <w:rPr/>
      </w:pPr>
      <w:r>
        <w:rPr/>
        <w:t>– </w:t>
      </w:r>
      <w:r>
        <w:rPr/>
        <w:t>Зачем подниматься? Смотреть на труп?</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Я думаю, что…</w:t>
      </w:r>
    </w:p>
    <w:p>
      <w:pPr>
        <w:pStyle w:val="Normal"/>
        <w:bidi w:val="0"/>
        <w:spacing w:before="0" w:after="0"/>
        <w:ind w:left="0" w:right="0" w:firstLine="567"/>
        <w:rPr/>
      </w:pPr>
      <w:r>
        <w:rPr/>
        <w:t>– </w:t>
      </w:r>
      <w:r>
        <w:rPr/>
        <w:t>А ты не думай. Что это?</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Да вот же, за досками?</w:t>
      </w:r>
    </w:p>
    <w:p>
      <w:pPr>
        <w:pStyle w:val="Normal"/>
        <w:bidi w:val="0"/>
        <w:spacing w:before="0" w:after="0"/>
        <w:ind w:left="0" w:right="0" w:firstLine="567"/>
        <w:rPr/>
      </w:pPr>
      <w:r>
        <w:rPr/>
        <w:t>В следующую секунду грохнул взрыв. По подъезду разлетелись доски, щепа, осколки битого кирпича. С потолка посыпалась штукатурка. Снизу поднялся столб цементной пыли, такой густой, что глаза сами собой закрылись. Уши заложило, но через несколько секунд слух вернулся. Колчина шатнуло, он упала, ударившись прошитым пулей боком о ступеньки. Пистолет выпал из разжавшихся пальцев. Кто-то пронзительно закричал внизу. Крик перешел в стон и быстро стих. Фонарь внизу продолжал светить. Этот свет колебался, световой круг шарил по стенам. Но сквозь густую завесу пыли стало невозможно разглядеть даже ладонь вытянутой руки.</w:t>
      </w:r>
    </w:p>
    <w:p>
      <w:pPr>
        <w:pStyle w:val="Normal"/>
        <w:bidi w:val="0"/>
        <w:spacing w:before="0" w:after="0"/>
        <w:ind w:left="0" w:right="0" w:firstLine="567"/>
        <w:rPr/>
      </w:pPr>
      <w:r>
        <w:rPr/>
        <w:t>Колчин лежал на лестнице, чувствуя, что из открытой раны льется кровь. Он слышал шаги, кто-то карабкался вверх. Он пыталась нашарить пистолет, ладони натыкались на какой-то мусор, ствола не было. Неожиданно руки ослабли, Колчин снова провалился в забытье. Он очнулась оттого, что кто-то, схватив его за кисти рук, вытащил вверх, на лестничную площадку. Колчин головой пересчитал ступеньки. Человек навалился на грудь, сел на живот, расставив ноги в стороны, сжал бедра. И несколько раз, отведя назад руки, ударил открытыми ладонями ему по лицу. Из правого уха пошла кровь, она капала за горловину свитера.</w:t>
      </w:r>
    </w:p>
    <w:p>
      <w:pPr>
        <w:pStyle w:val="Normal"/>
        <w:bidi w:val="0"/>
        <w:spacing w:before="0" w:after="0"/>
        <w:ind w:left="0" w:right="0" w:firstLine="567"/>
        <w:rPr/>
      </w:pPr>
      <w:r>
        <w:rPr/>
        <w:t>Колчин открывал глаза, но почти ничего не видел. Хассан, всклокоченный, в пиджаке, разорванном на спине и плечах, с лицом серым от цементной пыли, поочередно отводил за спину то правую то левую руку, продолжая наносить удары по лицу и шее. Наконец, отбив ладони, остановился.</w:t>
      </w:r>
    </w:p>
    <w:p>
      <w:pPr>
        <w:pStyle w:val="Normal"/>
        <w:bidi w:val="0"/>
        <w:spacing w:before="0" w:after="0"/>
        <w:ind w:left="0" w:right="0" w:firstLine="567"/>
        <w:rPr/>
      </w:pPr>
      <w:r>
        <w:rPr/>
        <w:t>– </w:t>
      </w:r>
      <w:r>
        <w:rPr/>
        <w:t>Где твой друг? – спросил он.</w:t>
      </w:r>
    </w:p>
    <w:p>
      <w:pPr>
        <w:pStyle w:val="Normal"/>
        <w:bidi w:val="0"/>
        <w:spacing w:before="0" w:after="0"/>
        <w:ind w:left="0" w:right="0" w:firstLine="567"/>
        <w:rPr/>
      </w:pPr>
      <w:r>
        <w:rPr/>
        <w:t>Хассан тяжело дышал, из полуоткрытого рта воняло, как из помойки, с нижней губы капала слюна. Лоб, подбородок и щеки Хассана глубоко исцарапаны, будто он недавно поймал бешеного кота, чтобы открутить ему голову. Схватка с котом закончилось неудачно.</w:t>
      </w:r>
    </w:p>
    <w:p>
      <w:pPr>
        <w:pStyle w:val="Normal"/>
        <w:bidi w:val="0"/>
        <w:spacing w:before="0" w:after="0"/>
        <w:ind w:left="0" w:right="0" w:firstLine="567"/>
        <w:rPr/>
      </w:pPr>
      <w:r>
        <w:rPr/>
        <w:t>– </w:t>
      </w:r>
      <w:r>
        <w:rPr/>
        <w:t>Слышишь меня? – прошептал но, потому что голос неожиданно пропал. – Слышишь?</w:t>
      </w:r>
    </w:p>
    <w:p>
      <w:pPr>
        <w:pStyle w:val="Normal"/>
        <w:bidi w:val="0"/>
        <w:spacing w:before="0" w:after="0"/>
        <w:ind w:left="0" w:right="0" w:firstLine="567"/>
        <w:rPr/>
      </w:pPr>
      <w:r>
        <w:rPr/>
        <w:t>Колчин пытался плюнуть в лицо противника, но глотке пересохло.</w:t>
      </w:r>
    </w:p>
    <w:p>
      <w:pPr>
        <w:pStyle w:val="Normal"/>
        <w:bidi w:val="0"/>
        <w:spacing w:before="0" w:after="0"/>
        <w:ind w:left="0" w:right="0" w:firstLine="567"/>
        <w:rPr/>
      </w:pPr>
      <w:r>
        <w:rPr/>
        <w:t>– </w:t>
      </w:r>
      <w:r>
        <w:rPr/>
        <w:t>Ну, что молчишь? – Хассан оскалил зубы. – Говори, спасай шкуру.</w:t>
      </w:r>
    </w:p>
    <w:p>
      <w:pPr>
        <w:pStyle w:val="Normal"/>
        <w:bidi w:val="0"/>
        <w:spacing w:before="0" w:after="0"/>
        <w:ind w:left="0" w:right="0" w:firstLine="567"/>
        <w:rPr/>
      </w:pPr>
      <w:r>
        <w:rPr/>
        <w:t>– </w:t>
      </w:r>
      <w:r>
        <w:rPr/>
        <w:t>Я скажу, скажу. Дай передохнуть. Фу, не могу, тяжело, – выдавил из себя Колчин. – Скажу… Возвращайся, гад, домой. И трахни свою мать и сестру, извращенец. Проклятый педераст.</w:t>
      </w:r>
    </w:p>
    <w:p>
      <w:pPr>
        <w:pStyle w:val="Normal"/>
        <w:bidi w:val="0"/>
        <w:spacing w:before="0" w:after="0"/>
        <w:ind w:left="0" w:right="0" w:firstLine="567"/>
        <w:rPr/>
      </w:pPr>
      <w:r>
        <w:rPr/>
        <w:t>Хассан, размахнувшись, справа и слева, влепил две тяжелые пощечины. Рот Колчина наполнился кровью, он не мог говорить. Только что-то промычал и помотал головой. Хассан приподнялся.</w:t>
      </w:r>
    </w:p>
    <w:p>
      <w:pPr>
        <w:pStyle w:val="Normal"/>
        <w:bidi w:val="0"/>
        <w:spacing w:before="0" w:after="0"/>
        <w:ind w:left="0" w:right="0" w:firstLine="567"/>
        <w:rPr/>
      </w:pPr>
      <w:r>
        <w:rPr/>
        <w:t>– </w:t>
      </w:r>
      <w:r>
        <w:rPr/>
        <w:t>Где твой друг, который притащил нас сюда? Спрашиваю последний раз.</w:t>
      </w:r>
    </w:p>
    <w:p>
      <w:pPr>
        <w:pStyle w:val="Normal"/>
        <w:bidi w:val="0"/>
        <w:spacing w:before="0" w:after="0"/>
        <w:ind w:left="0" w:right="0" w:firstLine="567"/>
        <w:rPr/>
      </w:pPr>
      <w:r>
        <w:rPr/>
        <w:t>Колчин закрыла глаза. Все кончено. Он почувствовал, укол ножа. Обоюдоострое лезвие, пропоров свитер, ужалило между пятым и седьмым ребром. Колчин до боли сжал зубы. Кажется, все… Впереди темная бесконечность. Жизнь после смерти? Какая непроходимая чушь.</w:t>
      </w:r>
    </w:p>
    <w:p>
      <w:pPr>
        <w:pStyle w:val="Normal"/>
        <w:bidi w:val="0"/>
        <w:spacing w:before="0" w:after="0"/>
        <w:ind w:left="0" w:right="0" w:firstLine="567"/>
        <w:rPr/>
      </w:pPr>
      <w:r>
        <w:rPr/>
        <w:t>Колчин услышал близкий хлопок пистолетного выстрела. Кровь Хассана брызнула на лицо. Выронив нож, боевик повалился на пол.</w:t>
      </w:r>
    </w:p>
    <w:p>
      <w:pPr>
        <w:pStyle w:val="Normal"/>
        <w:bidi w:val="0"/>
        <w:spacing w:before="0" w:after="0"/>
        <w:ind w:left="0" w:right="0" w:firstLine="567"/>
        <w:rPr/>
      </w:pPr>
      <w:r>
        <w:rPr/>
        <w:t>Сальников, ногой отпихнул Хассана в сторону. Склонившись над Колчиным, прижал ладонь к его шее. Сердце билось, как часы. Удар, удар… На разорванном свитере расплывались багровые круги. Сальников шагнул вперед, ухватив Хассана за плечо, перевернул его на спину. Пуля попала в спину, прошла навылет через грудь. Хассан, широко раскрыв рот, хрипел и тихо кашлял, на губах выступила пена. Нож с деревянной рукояткой и стальным тыльником валялся у стены.</w:t>
      </w:r>
    </w:p>
    <w:p>
      <w:pPr>
        <w:pStyle w:val="Normal"/>
        <w:bidi w:val="0"/>
        <w:spacing w:before="0" w:after="0"/>
        <w:ind w:left="0" w:right="0" w:firstLine="567"/>
        <w:rPr/>
      </w:pPr>
      <w:r>
        <w:rPr/>
        <w:t>– </w:t>
      </w:r>
      <w:r>
        <w:rPr/>
        <w:t>Ты, кажется, меня искал? – Сальников сплюнул вязкую слюну пополам с цементной пылью. – Искал? Ну вот, я здесь.</w:t>
      </w:r>
    </w:p>
    <w:p>
      <w:pPr>
        <w:pStyle w:val="Normal"/>
        <w:bidi w:val="0"/>
        <w:spacing w:before="0" w:after="0"/>
        <w:ind w:left="0" w:right="0" w:firstLine="567"/>
        <w:rPr/>
      </w:pPr>
      <w:r>
        <w:rPr/>
        <w:t>Хассан прижав ладони к ране, молчал. Не тот случай, когда что-то решают слова. Сальников приподнял ствол, добил раненого двумя выстрелами. И снова склонился над Колчиным, подложил ему под голову рюкзак, задрал свитер до самой шеи. Осмотрел пулевое ранение, кончиками пальцев ощупал затылок и шею.</w:t>
      </w:r>
    </w:p>
    <w:p>
      <w:pPr>
        <w:pStyle w:val="Normal"/>
        <w:bidi w:val="0"/>
        <w:spacing w:before="0" w:after="0"/>
        <w:ind w:left="0" w:right="0" w:firstLine="567"/>
        <w:rPr/>
      </w:pPr>
      <w:r>
        <w:rPr/>
        <w:t>– </w:t>
      </w:r>
      <w:r>
        <w:rPr/>
        <w:t>Как ты? – спросил Сальников.</w:t>
      </w:r>
    </w:p>
    <w:p>
      <w:pPr>
        <w:pStyle w:val="Normal"/>
        <w:bidi w:val="0"/>
        <w:spacing w:before="0" w:after="0"/>
        <w:ind w:left="0" w:right="0" w:firstLine="567"/>
        <w:rPr/>
      </w:pPr>
      <w:r>
        <w:rPr/>
        <w:t>– </w:t>
      </w:r>
      <w:r>
        <w:rPr/>
        <w:t>Бывало и хуже, – Колчин, оттолкнувшись рукой от пола, попытался привстать. – Царапина на боку. И всех дел. Я думал, ты опоздаешь.</w:t>
      </w:r>
    </w:p>
    <w:p>
      <w:pPr>
        <w:pStyle w:val="Normal"/>
        <w:bidi w:val="0"/>
        <w:spacing w:before="0" w:after="0"/>
        <w:ind w:left="0" w:right="0" w:firstLine="567"/>
        <w:rPr/>
      </w:pPr>
      <w:r>
        <w:rPr/>
        <w:t>– </w:t>
      </w:r>
      <w:r>
        <w:rPr/>
        <w:t>Машина – с другой стороны корпуса. Сейчас отвезу тебя к одному местному лекарю. Он тебя заштопает. Я тебе помогу дойти до машины…</w:t>
      </w:r>
    </w:p>
    <w:p>
      <w:pPr>
        <w:pStyle w:val="Normal"/>
        <w:bidi w:val="0"/>
        <w:spacing w:before="0" w:after="0"/>
        <w:ind w:left="0" w:right="0" w:firstLine="567"/>
        <w:rPr/>
      </w:pPr>
      <w:r>
        <w:rPr/>
        <w:t>– </w:t>
      </w:r>
      <w:r>
        <w:rPr/>
        <w:t>Сам дойду. Только голова кружится.</w:t>
      </w:r>
    </w:p>
    <w:p>
      <w:pPr>
        <w:pStyle w:val="Normal"/>
        <w:bidi w:val="0"/>
        <w:spacing w:before="0" w:after="0"/>
        <w:ind w:left="0" w:right="0" w:firstLine="567"/>
        <w:rPr/>
      </w:pPr>
      <w:r>
        <w:rPr/>
        <w:t>– </w:t>
      </w:r>
      <w:r>
        <w:rPr/>
        <w:t>Пройдет, – сказал Сальников. – Ты сильно приложилась затылком. И крови потерял… Ну, пару стаканов. Или чуть больше. Завтра уже будешь на ногах. На тебе раны заживают быст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Москва, Сокольники. 27 август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Федорович Сальников беспокойно вертелся на скамейке, стоявшей у входа в центральную аллею Сокольников. Поглядывая то вправо, то влево, он едва не свернул шею. Но подполковник Сергей Васильевич Беляев, назначивший встречу, опаздывал на добрых четверть часа.</w:t>
      </w:r>
    </w:p>
    <w:p>
      <w:pPr>
        <w:pStyle w:val="Normal"/>
        <w:bidi w:val="0"/>
        <w:spacing w:before="0" w:after="0"/>
        <w:ind w:left="0" w:right="0" w:firstLine="567"/>
        <w:rPr/>
      </w:pPr>
      <w:r>
        <w:rPr/>
        <w:t>История началась сегодняшним утром. Накануне отец Владимир перебрался из гостиницы при Даниловом монастыре в свою квартиру, решив, что душевного успокоения он не найдет нигде до тех пор, пока не отыщется Максим и его жена. Телефон, стоявший на кухонном столе, зазвонил в тот момент, когда Владимир Федорович вышел из ванной и, решив перекусить, чем Бог послал, залез в холодильник. Беляев сказал, что есть важная информация, которая наверняка заинтересует священника, хорошо бы встретиться и поговорить на нейтральной территории, в парке или сквере.</w:t>
      </w:r>
    </w:p>
    <w:p>
      <w:pPr>
        <w:pStyle w:val="Normal"/>
        <w:bidi w:val="0"/>
        <w:spacing w:before="0" w:after="0"/>
        <w:ind w:left="0" w:right="0" w:firstLine="567"/>
        <w:rPr/>
      </w:pPr>
      <w:r>
        <w:rPr/>
        <w:t>Священник привел в порядок бежевый выходной костюм, погладил сорочку и, забыв о завтраке, выскочил из квартиры, заперев дверь. Спешить некуда, но Сальников так разволновался, что пришел в условленное место почти на час раньше назначенного времени.</w:t>
      </w:r>
    </w:p>
    <w:p>
      <w:pPr>
        <w:pStyle w:val="Normal"/>
        <w:bidi w:val="0"/>
        <w:spacing w:before="0" w:after="0"/>
        <w:ind w:left="0" w:right="0" w:firstLine="567"/>
        <w:rPr/>
      </w:pPr>
      <w:r>
        <w:rPr/>
        <w:t>Беляев присел на скамейку, когда священник уже перестал надеяться, что встреча состоится. Ладонь, которую Беляев протянул для пожатия, оказалась холодной и твердой, как доска.</w:t>
      </w:r>
    </w:p>
    <w:p>
      <w:pPr>
        <w:pStyle w:val="Normal"/>
        <w:bidi w:val="0"/>
        <w:spacing w:before="0" w:after="0"/>
        <w:ind w:left="0" w:right="0" w:firstLine="567"/>
        <w:rPr/>
      </w:pPr>
      <w:r>
        <w:rPr/>
        <w:t>– </w:t>
      </w:r>
      <w:r>
        <w:rPr/>
        <w:t>Хотел сообщить вам следующее. Джип Максима Сальникова появился на автомобильном рынке в Чебоксарах. Наблюдение за продавцом установили, ночью его попытались задержать, но он оказал вооруженное сопротивление и погиб в перестрелке. Личность этого человека установили. Но это почти ничего не дает следствию.</w:t>
      </w:r>
    </w:p>
    <w:p>
      <w:pPr>
        <w:pStyle w:val="Normal"/>
        <w:bidi w:val="0"/>
        <w:spacing w:before="0" w:after="0"/>
        <w:ind w:left="0" w:right="0" w:firstLine="567"/>
        <w:rPr/>
      </w:pPr>
      <w:r>
        <w:rPr/>
        <w:t>Беляев замолчал, неторопливо вытащил пачку сигарет, потряс, как дитя погремушку, зажатый в кулаке коробок спичек, прикурил. Видимо, ожидал реакции священника на свои слова, Сальников пожал плечами, собираясь с ответом.</w:t>
      </w:r>
    </w:p>
    <w:p>
      <w:pPr>
        <w:pStyle w:val="Normal"/>
        <w:bidi w:val="0"/>
        <w:spacing w:before="0" w:after="0"/>
        <w:ind w:left="0" w:right="0" w:firstLine="567"/>
        <w:rPr/>
      </w:pPr>
      <w:r>
        <w:rPr/>
        <w:t>– </w:t>
      </w:r>
      <w:r>
        <w:rPr/>
        <w:t>Этого и следовало ожидать, – сверкнул глазами отец Владимир.</w:t>
      </w:r>
    </w:p>
    <w:p>
      <w:pPr>
        <w:pStyle w:val="Normal"/>
        <w:bidi w:val="0"/>
        <w:spacing w:before="0" w:after="0"/>
        <w:ind w:left="0" w:right="0" w:firstLine="567"/>
        <w:rPr/>
      </w:pPr>
      <w:r>
        <w:rPr/>
        <w:t>– </w:t>
      </w:r>
      <w:r>
        <w:rPr/>
        <w:t>Не понимаю, что вас так рассердило, – Беляев пожал плечами. – Мы доведем дело до конца.</w:t>
      </w:r>
    </w:p>
    <w:p>
      <w:pPr>
        <w:pStyle w:val="Normal"/>
        <w:bidi w:val="0"/>
        <w:spacing w:before="0" w:after="0"/>
        <w:ind w:left="0" w:right="0" w:firstLine="567"/>
        <w:rPr/>
      </w:pPr>
      <w:r>
        <w:rPr/>
        <w:t>– </w:t>
      </w:r>
      <w:r>
        <w:rPr/>
        <w:t>Доведете, не сомневаюсь, – хмыкнул Сальников. – Пройдет год, а там сбросите все в архив и забудете, будто ничего не случилось.</w:t>
      </w:r>
    </w:p>
    <w:p>
      <w:pPr>
        <w:pStyle w:val="Normal"/>
        <w:bidi w:val="0"/>
        <w:spacing w:before="0" w:after="0"/>
        <w:ind w:left="0" w:right="0" w:firstLine="567"/>
        <w:rPr/>
      </w:pPr>
      <w:r>
        <w:rPr/>
        <w:t>– </w:t>
      </w:r>
      <w:r>
        <w:rPr/>
        <w:t>Я уже сказал, что мы надеемся на вашу помощь.</w:t>
      </w:r>
    </w:p>
    <w:p>
      <w:pPr>
        <w:pStyle w:val="Normal"/>
        <w:bidi w:val="0"/>
        <w:spacing w:before="0" w:after="0"/>
        <w:ind w:left="0" w:right="0" w:firstLine="567"/>
        <w:rPr/>
      </w:pPr>
      <w:r>
        <w:rPr/>
        <w:t>Сальников промолчал. Он чувствовал, что сердце заходится, выскакивает из груди, а воротник рубашки стягивает шею, как удавка.</w:t>
      </w:r>
    </w:p>
    <w:p>
      <w:pPr>
        <w:pStyle w:val="Normal"/>
        <w:bidi w:val="0"/>
        <w:spacing w:before="0" w:after="0"/>
        <w:ind w:left="0" w:right="0" w:firstLine="567"/>
        <w:rPr/>
      </w:pPr>
      <w:r>
        <w:rPr/>
        <w:t>– </w:t>
      </w:r>
      <w:r>
        <w:rPr/>
        <w:t>Преступники потребовали выкуп, – сказал он. – Мне кажется, лучше заплатить деньги. В этом случае у Максима и его жены появится шанс. Или я ошибаюсь?</w:t>
      </w:r>
    </w:p>
    <w:p>
      <w:pPr>
        <w:pStyle w:val="Normal"/>
        <w:bidi w:val="0"/>
        <w:spacing w:before="0" w:after="0"/>
        <w:ind w:left="0" w:right="0" w:firstLine="567"/>
        <w:rPr/>
      </w:pPr>
      <w:r>
        <w:rPr/>
        <w:t>– </w:t>
      </w:r>
      <w:r>
        <w:rPr/>
        <w:t>Давайте начистоту, – ответил Беляев. – Получив деньги, бандиты, как правило, убивают заложников.</w:t>
      </w:r>
    </w:p>
    <w:p>
      <w:pPr>
        <w:pStyle w:val="Normal"/>
        <w:bidi w:val="0"/>
        <w:spacing w:before="0" w:after="0"/>
        <w:ind w:left="0" w:right="0" w:firstLine="567"/>
        <w:rPr/>
      </w:pPr>
      <w:r>
        <w:rPr/>
        <w:t>– </w:t>
      </w:r>
      <w:r>
        <w:rPr/>
        <w:t>Возможно, у Максима будет больше шансов выжить, если следственные органы не станут копаться в этом деле, – Сальников хотел выразиться грубо, но сдержался. – Вы просто поможете мне с деньгами. Или это слишком крупная сумма?</w:t>
      </w:r>
    </w:p>
    <w:p>
      <w:pPr>
        <w:pStyle w:val="Normal"/>
        <w:bidi w:val="0"/>
        <w:spacing w:before="0" w:after="0"/>
        <w:ind w:left="0" w:right="0" w:firstLine="567"/>
        <w:rPr/>
      </w:pPr>
      <w:r>
        <w:rPr/>
        <w:t>– </w:t>
      </w:r>
      <w:r>
        <w:rPr/>
        <w:t>Дело не в деньгах, – покачал головой Беляев. – Жаль, что разговора не получилось. Я еще свяжусь с вами.</w:t>
      </w:r>
    </w:p>
    <w:p>
      <w:pPr>
        <w:pStyle w:val="Normal"/>
        <w:bidi w:val="0"/>
        <w:spacing w:before="0" w:after="0"/>
        <w:ind w:left="0" w:right="0" w:firstLine="567"/>
        <w:rPr/>
      </w:pPr>
      <w:r>
        <w:rPr/>
        <w:t>Он поднялся со скамейки и ушел, прихрамывая на правую ногу. Сальников высидел еще пять минут, ожидая, когда следователь уберется из парка. Встал и быстрым шагом, едва не бегом, заспешил к выходу. Он жалел, что потерял время на бестолковый разговор с этим мужиком.</w:t>
      </w:r>
    </w:p>
    <w:p>
      <w:pPr>
        <w:pStyle w:val="Normal"/>
        <w:bidi w:val="0"/>
        <w:spacing w:before="0" w:after="0"/>
        <w:ind w:left="0" w:right="0" w:firstLine="567"/>
        <w:rPr/>
      </w:pPr>
      <w:r>
        <w:rPr/>
        <w:t>На сердце было тревожно, временами казалось, он чувствует приближение собственной кончины. Сальников вернулся домой, подошел к зеркальному трюмо, присел на пуфик и, повернул к себе застекленную фотографию покойной жены в рамке из дуба, сказал:</w:t>
      </w:r>
    </w:p>
    <w:p>
      <w:pPr>
        <w:pStyle w:val="Normal"/>
        <w:bidi w:val="0"/>
        <w:spacing w:before="0" w:after="0"/>
        <w:ind w:left="0" w:right="0" w:firstLine="567"/>
        <w:rPr/>
      </w:pPr>
      <w:r>
        <w:rPr/>
        <w:t>– </w:t>
      </w:r>
      <w:r>
        <w:rPr/>
        <w:t>Маша, я делаю то, что сделал бы на моем месте любой человек. Делаю все, что могу. Максим нам все рано что родной сын, которого мы когда-то давно потеряли.</w:t>
      </w:r>
    </w:p>
    <w:p>
      <w:pPr>
        <w:pStyle w:val="Normal"/>
        <w:bidi w:val="0"/>
        <w:spacing w:before="0" w:after="0"/>
        <w:ind w:left="0" w:right="0" w:firstLine="567"/>
        <w:rPr/>
      </w:pPr>
      <w:r>
        <w:rPr/>
        <w:t>Сальников присел к письменному столу у окна, достал из ящика стопку бумаги и чернильную ручку. Около часа он составлял завещание, расписывая, какие вещи в случае его преждевременной смерти или трагической гибели следует продать, как распорядиться тем немногим, что нажито за долгую жизнь. «Деньги, лежащие на моем счету в банке, прошу направить на нужды домового храма святого апостола Иоанна Богослова, где я имел честь служить протоиереем», – писал отец Владимир. Он перечитал завещание дважды, решив, что бумага составлена толково.</w:t>
      </w:r>
    </w:p>
    <w:p>
      <w:pPr>
        <w:pStyle w:val="Normal"/>
        <w:bidi w:val="0"/>
        <w:spacing w:before="0" w:after="0"/>
        <w:ind w:left="0" w:right="0" w:firstLine="567"/>
        <w:rPr/>
      </w:pPr>
      <w:r>
        <w:rPr/>
        <w:t>Утром он заверит завещание у нотариуса и передаст в адвокатскую контору. Таким образом, имущественные вопросы будут как-то улаже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Теплый Стан. 29 август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лчин открыл все окна, чтобы выгнать из комнат запахи прокисшего пива и табака, насквозь пропитавшие квартиру. Эта хата никогда не была образцовым семейным гнездышком. Но Решкин, проживший здесь каких-нибудь два-три дня, сумел превратить стандартную «двушку», обставленную старой мебелью, и никогда не блиставшую чистотой, в настоящую помойку. Сотрудники внешней разведки изредка использовали квартиру для встреч с агентурой, иностранцами, бывавшими в Москве. Последние пару месяцев нога человека здесь на ступала. И в квартире временно поселили Решкина. Теперь по всем углам валялись его скомканные шмотки, пачки из-под папирос.</w:t>
      </w:r>
    </w:p>
    <w:p>
      <w:pPr>
        <w:pStyle w:val="Normal"/>
        <w:bidi w:val="0"/>
        <w:spacing w:before="0" w:after="0"/>
        <w:ind w:left="0" w:right="0" w:firstLine="567"/>
        <w:rPr/>
      </w:pPr>
      <w:r>
        <w:rPr/>
        <w:t>Полчаса назад Решкин, получив на руки некоторую сумму, сказал, что ему хочется прогуляться по городу, а заодно уж присмотреть себе приличный костюм, и отбыл в неизвестном направлении. Когда в дверь позвонили, Колчин поставил набитый мусором пакет на пол в прихожей, сбросил цепочку и повернул замок. Беляев, переступив порог, тряхнул руку Колчина.</w:t>
      </w:r>
    </w:p>
    <w:p>
      <w:pPr>
        <w:pStyle w:val="Normal"/>
        <w:bidi w:val="0"/>
        <w:spacing w:before="0" w:after="0"/>
        <w:ind w:left="0" w:right="0" w:firstLine="567"/>
        <w:rPr/>
      </w:pPr>
      <w:r>
        <w:rPr/>
        <w:t>– </w:t>
      </w:r>
      <w:r>
        <w:rPr/>
        <w:t>После трех отгульных дней ты стал похож на человека, – сказал Беляев.</w:t>
      </w:r>
    </w:p>
    <w:p>
      <w:pPr>
        <w:pStyle w:val="Normal"/>
        <w:bidi w:val="0"/>
        <w:spacing w:before="0" w:after="0"/>
        <w:ind w:left="0" w:right="0" w:firstLine="567"/>
        <w:rPr/>
      </w:pPr>
      <w:r>
        <w:rPr/>
        <w:t>– </w:t>
      </w:r>
      <w:r>
        <w:rPr/>
        <w:t>Если это комплимент, спасибо.</w:t>
      </w:r>
    </w:p>
    <w:p>
      <w:pPr>
        <w:pStyle w:val="Normal"/>
        <w:bidi w:val="0"/>
        <w:spacing w:before="0" w:after="0"/>
        <w:ind w:left="0" w:right="0" w:firstLine="567"/>
        <w:rPr/>
      </w:pPr>
      <w:r>
        <w:rPr/>
        <w:t>Не снимая ботинок, подполковник прошел в комнату, покосившись на пакет с мусором.</w:t>
      </w:r>
    </w:p>
    <w:p>
      <w:pPr>
        <w:pStyle w:val="Normal"/>
        <w:bidi w:val="0"/>
        <w:spacing w:before="0" w:after="0"/>
        <w:ind w:left="0" w:right="0" w:firstLine="567"/>
        <w:rPr/>
      </w:pPr>
      <w:r>
        <w:rPr/>
        <w:t>– </w:t>
      </w:r>
      <w:r>
        <w:rPr/>
        <w:t>И что ты возишься с этим Решкиным? – Беляев сел в кресло, открыл портфель и вытащил тонкую папку с бумагами. – Он всего-навсего лейтенант. Субъект с гонором. Если так пойдет дальше, можешь наниматься к нему в денщики. Станешь чистить ботинки, бегать за пивом и сигаретами.</w:t>
      </w:r>
    </w:p>
    <w:p>
      <w:pPr>
        <w:pStyle w:val="Normal"/>
        <w:bidi w:val="0"/>
        <w:spacing w:before="0" w:after="0"/>
        <w:ind w:left="0" w:right="0" w:firstLine="567"/>
        <w:rPr/>
      </w:pPr>
      <w:r>
        <w:rPr/>
        <w:t>– </w:t>
      </w:r>
      <w:r>
        <w:rPr/>
        <w:t>Не подкалывай. По большому счету, он нам здорово помог, – Колчин устроился в соседнем кресле. – Я нянькаюсь с Решкиным, потому что он нам наверняка еще пригодится. Следствие до сих пор могло топтаться на месте…</w:t>
      </w:r>
    </w:p>
    <w:p>
      <w:pPr>
        <w:pStyle w:val="Normal"/>
        <w:bidi w:val="0"/>
        <w:spacing w:before="0" w:after="0"/>
        <w:ind w:left="0" w:right="0" w:firstLine="567"/>
        <w:rPr/>
      </w:pPr>
      <w:r>
        <w:rPr/>
        <w:t>– </w:t>
      </w:r>
      <w:r>
        <w:rPr/>
        <w:t>Нам помог случай, – сурово покачал головой Беляев. – Да Решкин узнал голос Маркова. Пока это все его заслуги. За такие вещи медаль не вешают, даже премию в размере месячного оклада не выписывают. Решкин помог… А дальше все закрутилось само по себе, без его участия. Случай, не более того.</w:t>
      </w:r>
    </w:p>
    <w:p>
      <w:pPr>
        <w:pStyle w:val="Normal"/>
        <w:bidi w:val="0"/>
        <w:spacing w:before="0" w:after="0"/>
        <w:ind w:left="0" w:right="0" w:firstLine="567"/>
        <w:rPr/>
      </w:pPr>
      <w:r>
        <w:rPr/>
        <w:t>– </w:t>
      </w:r>
      <w:r>
        <w:rPr/>
        <w:t>Что со священником?</w:t>
      </w:r>
    </w:p>
    <w:p>
      <w:pPr>
        <w:pStyle w:val="Normal"/>
        <w:bidi w:val="0"/>
        <w:spacing w:before="0" w:after="0"/>
        <w:ind w:left="0" w:right="0" w:firstLine="567"/>
        <w:rPr/>
      </w:pPr>
      <w:r>
        <w:rPr/>
        <w:t>– </w:t>
      </w:r>
      <w:r>
        <w:rPr/>
        <w:t>Я встретился с ним в Сокольниках, коротко переговорил. Он сильно нервничает. Этого и следовало ожидать. Единственный ребенок отца Владимира умер в возрасте шести лет от пневмонии. Максим для него – родной сын. Единственный близкий родственник.</w:t>
      </w:r>
    </w:p>
    <w:p>
      <w:pPr>
        <w:pStyle w:val="Normal"/>
        <w:bidi w:val="0"/>
        <w:spacing w:before="0" w:after="0"/>
        <w:ind w:left="0" w:right="0" w:firstLine="567"/>
        <w:rPr/>
      </w:pPr>
      <w:r>
        <w:rPr/>
        <w:t>Беляев бросил портфель на диван, потряс в воздухе папкой с бумагами, давая понять, что не хочет тратить время на пустую болтовню, когда есть важные новости.</w:t>
      </w:r>
    </w:p>
    <w:p>
      <w:pPr>
        <w:pStyle w:val="Normal"/>
        <w:bidi w:val="0"/>
        <w:spacing w:before="0" w:after="0"/>
        <w:ind w:left="0" w:right="0" w:firstLine="567"/>
        <w:rPr/>
      </w:pPr>
      <w:r>
        <w:rPr/>
        <w:t>– </w:t>
      </w:r>
      <w:r>
        <w:rPr/>
        <w:t>Наконец установили личность типа, организовавшего похищение Максима Сальникова, – объявил он, положил папку на столик и смачно припечатал ее ладонью. – Здесь все материалы, какие удалось собрать. Зовут его, разумеется, не Марков Николай Николаевич, а Гребнев Юрий Евгеньевич. Тридцать восемь лет, не судим, разведен, детей не имеет. Родился и жил в Волгограде, в семье единственный сын. Отец из обрусевших поволжских немцев, скончался десять лет назад. Служил бойцом пожарной части при одном из закрытых НИИ. Мать, в девичестве Нифонтова, до выхода на пенсию работала начальником почтового отделения. Сейчас доживает век в доме престарелых. По ее словам, не помнит, когда последний раз выдела сына. Ну, сам все прочитаешь.</w:t>
      </w:r>
    </w:p>
    <w:p>
      <w:pPr>
        <w:pStyle w:val="Normal"/>
        <w:bidi w:val="0"/>
        <w:spacing w:before="0" w:after="0"/>
        <w:ind w:left="0" w:right="0" w:firstLine="567"/>
        <w:rPr/>
      </w:pPr>
      <w:r>
        <w:rPr/>
        <w:t>– </w:t>
      </w:r>
      <w:r>
        <w:rPr/>
        <w:t>Лучше ты перескажи своими словами. Тебя слушать, это не копаться в казенной макулатуре.</w:t>
      </w:r>
    </w:p>
    <w:p>
      <w:pPr>
        <w:pStyle w:val="Normal"/>
        <w:bidi w:val="0"/>
        <w:spacing w:before="0" w:after="0"/>
        <w:ind w:left="0" w:right="0" w:firstLine="567"/>
        <w:rPr/>
      </w:pPr>
      <w:r>
        <w:rPr/>
        <w:t>Беляев встал и, заложив руки за спину, стал расхаживать по комнате. Его рассказ оказался куда содержательнее, чем ожидал Колчин.</w:t>
      </w:r>
    </w:p>
    <w:p>
      <w:pPr>
        <w:pStyle w:val="Normal"/>
        <w:bidi w:val="0"/>
        <w:spacing w:before="0" w:after="0"/>
        <w:ind w:left="0" w:right="0" w:firstLine="567"/>
        <w:rPr/>
      </w:pPr>
      <w:r>
        <w:rPr/>
        <w:t>Об этом персонаже известно не так уж много. Рос талантливым парнишкой, с помощью отца в совершенстве выучил немецкий язык, изучал также французский и английский. Но всегда оставался человеком не сдержанным на руку, слишком вспыльчивым. После окончания школы поступил в один из московских технических вузов, но был отчислен с третьего курса за жестокую драку в общежитии, когда на больничную койку попали сразу два учащихся пятого курса. На счастье Гребнева, уголовное дело удалось как-то замять.</w:t>
      </w:r>
    </w:p>
    <w:p>
      <w:pPr>
        <w:pStyle w:val="Normal"/>
        <w:bidi w:val="0"/>
        <w:spacing w:before="0" w:after="0"/>
        <w:ind w:left="0" w:right="0" w:firstLine="567"/>
        <w:rPr/>
      </w:pPr>
      <w:r>
        <w:rPr/>
        <w:t>Потом загремел в армию. Службу проходил в Североморске в спецчастях морской пехоты. Характеристики положительные, отличник боевой подготовки, высокий интеллектуальный коэффициент. По окончании службы поступает в Рязанское училище ВДВ. Там добрался до четвертого курса и был отчислен за то, что смертным боем избил офицера, якобы задолжавшему деньги и не жалевшему их возвращать. Спасибо, под трибунал не отдали. Дело давнее, темное, что произошло на самом деле, теперь уж никто не вспомнит. Годы учебы, как говориться, не прошли даром. Гребнев владеет всеми видами стрелкового оружия, приемами рукопашного боя, подрывным делом, топографией, маскировкой, может ориентироваться на местности без карты, прыгать с парашютом, отлично плавает и так далее.</w:t>
      </w:r>
    </w:p>
    <w:p>
      <w:pPr>
        <w:pStyle w:val="Normal"/>
        <w:bidi w:val="0"/>
        <w:spacing w:before="0" w:after="0"/>
        <w:ind w:left="0" w:right="0" w:firstLine="567"/>
        <w:rPr/>
      </w:pPr>
      <w:r>
        <w:rPr/>
        <w:t>Он возвращается в Волгоград, устраивается на курсы метрдотелей со знанием французского языка, регулярно посещает атлетический зал «Богатырь». Там Гребнев знакомится с местными спортсменами, некоторые из которых впоследствии станут ударной силой его банды. Около трех лет он работал в ресторанах крупных городских гостинец, но опять влип в какую-то историю, на этот раз Гребнева подозревали в краже крупной суммы валюты из номера иностранца, крутого коллекционера русского антиквариата. Интурист при ближайшем рассмотрении оказался нашим бывшим евреем, теперь проживавшим в Израиле. Он приехал в Россию с телохранителем, собирался обтяпать кукую-то выгодную сделку, но наличность увели из-под самого носа. Гребнева несколько раз допрашивали милиционеры, но так и не получили признательные показания, и он остался на свободе.</w:t>
      </w:r>
    </w:p>
    <w:p>
      <w:pPr>
        <w:pStyle w:val="Normal"/>
        <w:bidi w:val="0"/>
        <w:spacing w:before="0" w:after="0"/>
        <w:ind w:left="0" w:right="0" w:firstLine="567"/>
        <w:rPr/>
      </w:pPr>
      <w:r>
        <w:rPr/>
        <w:t>После того памятного случая с коллекционером Гребнев больше не искал работу, он сколачивает бригаду из качков, принимается утюжить местных коммерсантов. О его группировке милиции известно не так уж много. Малочисленная банда, от десяти до пятнадцати бывших спортсменов, которая бралась за любой криминальный бизнес: торговлю наркотой, похищение людей, рэкет, мошенничество, возможно, занималась заказными убийствами. Банда Гребнева никогда не имела ни собственной территории, ни своего легального бизнеса, она мигрировала, окучивая различные коммерческие структуры.</w:t>
      </w:r>
    </w:p>
    <w:p>
      <w:pPr>
        <w:pStyle w:val="Normal"/>
        <w:bidi w:val="0"/>
        <w:spacing w:before="0" w:after="0"/>
        <w:ind w:left="0" w:right="0" w:firstLine="567"/>
        <w:rPr/>
      </w:pPr>
      <w:r>
        <w:rPr/>
        <w:t>Контролировала несколько продовольственных магазинов в Центральном районе Волгограда, оптовый рынок, фирму, занимавшуюся строительством дач. Бригада не была связана с ворами старой закалки, Гребнев презирал судимых уголовников, живущих по закону, в разговорах почти не употреблял блатной лексики. Любимые поговорки: «Деньги не пахнут» и «Взятки любят тишину».</w:t>
      </w:r>
    </w:p>
    <w:p>
      <w:pPr>
        <w:pStyle w:val="Normal"/>
        <w:bidi w:val="0"/>
        <w:spacing w:before="0" w:after="0"/>
        <w:ind w:left="0" w:right="0" w:firstLine="567"/>
        <w:rPr/>
      </w:pPr>
      <w:r>
        <w:rPr/>
        <w:t>Некоторые его бойцы погибли во внутренних разборках, некоторых отстреляли бандиты из других группировок, двое из оставшихся в живых по сей день мотают срока за тяжкие преступления. Один из этой парочки умирает от костного туберкулеза на Колыме. Второму, некоему Владиславу Петрову по кличке Серый, во время лагерной разборки в одной из мордовских колоний выковыряли ложкой правый глаз. Это случилось в два года назад, теперь у Серого другой кликан, – Циклоп. Из Мордовии его перевели в колонию строго режима под Владимиром. На Гребнева было совершено не менее четырех покушений, но чудесным образом он ушел от пули и тюремного срока, что свидетельствует о его ловкости и профессиональных навыках.</w:t>
      </w:r>
    </w:p>
    <w:p>
      <w:pPr>
        <w:pStyle w:val="Normal"/>
        <w:bidi w:val="0"/>
        <w:spacing w:before="0" w:after="0"/>
        <w:ind w:left="0" w:right="0" w:firstLine="567"/>
        <w:rPr/>
      </w:pPr>
      <w:r>
        <w:rPr/>
        <w:t>После того, как группировка прекратила свое существование, следы Гребнева затерялись, из Волгограда он уехал. Теперь об этой команде толком никто ничего не помнит.</w:t>
      </w:r>
    </w:p>
    <w:p>
      <w:pPr>
        <w:pStyle w:val="Normal"/>
        <w:bidi w:val="0"/>
        <w:spacing w:before="0" w:after="0"/>
        <w:ind w:left="0" w:right="0" w:firstLine="567"/>
        <w:rPr/>
      </w:pPr>
      <w:r>
        <w:rPr/>
        <w:t>– </w:t>
      </w:r>
      <w:r>
        <w:rPr/>
        <w:t>Каким образом удалось установить, что Гребнев и Марков одно и то же лицо? – не удержался от вопроса Колчин.</w:t>
      </w:r>
    </w:p>
    <w:p>
      <w:pPr>
        <w:pStyle w:val="Normal"/>
        <w:bidi w:val="0"/>
        <w:spacing w:before="0" w:after="0"/>
        <w:ind w:left="0" w:right="0" w:firstLine="567"/>
        <w:rPr/>
      </w:pPr>
      <w:r>
        <w:rPr/>
        <w:t>– </w:t>
      </w:r>
      <w:r>
        <w:rPr/>
        <w:t>Выяснить личность Гребнева, удалось, отработав версию с бывшим сотрудником криминальной милиции Евгением Блиновым, он же Блин, убитым в ночь на двадцать шестое августа в Чебоксарах, – ответил Беляев. – Из архива подняли розыскное дело Блинова. Отработали всего его контакты. Друзей, родственников, знакомых и прочее. В свое время Блинов, служил в криминальной милиции Волгоград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По материалам служебного расследования, которое проводила служба собственной безопасности, он предоставлял крышу некой бандитской группировке, имея свой процент с каждого крупного дела. Лидером этой банды был наш старый знакомый Марков, он же Гребнев. Материалы на него, фотографии, пальчики, агентурные сведения, имеются в розыскном деле. Короче, личность Гребнева установили через связи Блинова. В свое время управление собственной безопасности провело внутреннее расследование, Блинова хотели прижать, но доказательная база оказалась слабой. И живых свидетелей нет. Блинов из милиции не ушел, он переехал в Нижний Новгород, где жила его мать, и продолжил службу в системе МВД.</w:t>
      </w:r>
    </w:p>
    <w:p>
      <w:pPr>
        <w:pStyle w:val="Normal"/>
        <w:bidi w:val="0"/>
        <w:spacing w:before="0" w:after="0"/>
        <w:ind w:left="0" w:right="0" w:firstLine="567"/>
        <w:rPr/>
      </w:pPr>
      <w:r>
        <w:rPr/>
        <w:t>– </w:t>
      </w:r>
      <w:r>
        <w:rPr/>
        <w:t>Да, история…</w:t>
      </w:r>
    </w:p>
    <w:p>
      <w:pPr>
        <w:pStyle w:val="Normal"/>
        <w:bidi w:val="0"/>
        <w:spacing w:before="0" w:after="0"/>
        <w:ind w:left="0" w:right="0" w:firstLine="567"/>
        <w:rPr/>
      </w:pPr>
      <w:r>
        <w:rPr/>
        <w:t>– </w:t>
      </w:r>
      <w:r>
        <w:rPr/>
        <w:t>А дальше следует цепь происшествий, о которых ты все знаешь, – Беляев упал в кресло. – Полгода назад Гребнев засветился в Германии компании Рамзана Вахаева. Летом его задерживают в Краснодаре, где Гребнев получает большие деньги от того же Рамзана Вахаева. Чеченцы организовывают побег Гребнева из автозака. Далее следует похищение нашего агента Максима Сальникова. Чуть позднее – расправа над ментами, продававшими джип. И один из ментов старый знакомый Гребнева – Блинов.</w:t>
      </w:r>
    </w:p>
    <w:p>
      <w:pPr>
        <w:pStyle w:val="Normal"/>
        <w:bidi w:val="0"/>
        <w:spacing w:before="0" w:after="0"/>
        <w:ind w:left="0" w:right="0" w:firstLine="567"/>
        <w:rPr/>
      </w:pPr>
      <w:r>
        <w:rPr/>
        <w:t>– </w:t>
      </w:r>
      <w:r>
        <w:rPr/>
        <w:t>Кое-какие вопросы лично у меня еще остаются, – сказал Колчин. – Надо бы побольше узнать об этом Гребневе. Циклоп сидит под Владимиром… Если выехать с утра пораньше, днем будешь на месте.</w:t>
      </w:r>
    </w:p>
    <w:p>
      <w:pPr>
        <w:pStyle w:val="Normal"/>
        <w:bidi w:val="0"/>
        <w:spacing w:before="0" w:after="0"/>
        <w:ind w:left="0" w:right="0" w:firstLine="567"/>
        <w:rPr/>
      </w:pPr>
      <w:r>
        <w:rPr/>
        <w:t>– </w:t>
      </w:r>
      <w:r>
        <w:rPr/>
        <w:t>Не вижу смысла. Нам не нужен Циклоп. Не сегодня завтра, когда Гребнев выйдет на контакт с Сальниковым старшим, мы его прихлопнем. И делу конец. Впрочем, съезди, проветрись. Я не возража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Владимирская область, </w:t>
      </w:r>
      <w:r>
        <w:rPr>
          <w:b w:val="false"/>
          <w:i w:val="false"/>
        </w:rPr>
        <w:t xml:space="preserve"> </w:t>
      </w:r>
      <w:r>
        <w:rPr>
          <w:i w:val="false"/>
        </w:rPr>
        <w:t xml:space="preserve">колония строго режима №… 30 август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бед закончился в час дня, и жилая зона снова опустела.</w:t>
      </w:r>
    </w:p>
    <w:p>
      <w:pPr>
        <w:pStyle w:val="Normal"/>
        <w:bidi w:val="0"/>
        <w:spacing w:before="0" w:after="0"/>
        <w:ind w:left="0" w:right="0" w:firstLine="567"/>
        <w:rPr/>
      </w:pPr>
      <w:r>
        <w:rPr/>
        <w:t>От ворот вахты до барака личных свиданий две минуты хода. Капитан Томшин, заместитель начальника колонии по режиму, проводил Колчина до крыльца. Узнав, что Циклопа еще не привели, четверть часа посидел на лавочке, отвечая на вопросы московского гостя. Томшин здесь человек новый, всего полгода на этой должности, поэтому со всеми зэками как следует не познакомился.</w:t>
      </w:r>
    </w:p>
    <w:p>
      <w:pPr>
        <w:pStyle w:val="Normal"/>
        <w:bidi w:val="0"/>
        <w:spacing w:before="0" w:after="0"/>
        <w:ind w:left="0" w:right="0" w:firstLine="567"/>
        <w:rPr/>
      </w:pPr>
      <w:r>
        <w:rPr/>
        <w:t>Накануне, узнав о приезде в колонию сотрудника внешней разведки, он перелопатил дело Владислава Петрова и пришел к выводу, что Циклоп, на воле беспредельщик и полный отморозок, стал не самым плохим заключенным. За два года, что он здесь парится, всего четырежды побывал в штрафном изоляторе. Да и проступки у него мелкие. Запустил миской с горячей баландой в лицо повара, не снял шапку перед надзирателем, а затем, когда тот сделал замечание, плюнул ему в лицо и так далее. Сюда он переведен из мордовской колонии, где у Циклопа возникли серьезные трения с местными авторитетами, его лишили одного глаза, тамошняя администрация опасалась за жизнь своего подопечного.</w:t>
      </w:r>
    </w:p>
    <w:p>
      <w:pPr>
        <w:pStyle w:val="Normal"/>
        <w:bidi w:val="0"/>
        <w:spacing w:before="0" w:after="0"/>
        <w:ind w:left="0" w:right="0" w:firstLine="567"/>
        <w:rPr/>
      </w:pPr>
      <w:r>
        <w:rPr/>
        <w:t>На суде Владиславу Петрову прокурор предъявил двенадцать эпизодов, в том числе разбойные нападения и мокрые дела, но бандит через своих друзей, оставшихся на воле, нанял трех лучших в городе адвокатов. В итоге удалось доказать лишь один эпизод. Циклоп, возвращаясь с вечеринки, остановил машину возле коммерческого павильона «24 часа», хотел выйти и купить пива, когда раздались пистолетные выстрелы. Он упал на пассажирское сидение, сделав вид, что убит, вытащил из-под кресла пистолет и ответным огнем через лобовое стекло уложил двух нападавших. Расстреляв всю обойму, вышел из машины, хотел убедиться, что киллеры мертвы, но увидел человека в телефонной будке. Это был восемнадцатилетний парнишка, студент первокурсник, звонивший родителям, предупредить, что задерживается, потому что долго нет автобуса.</w:t>
      </w:r>
    </w:p>
    <w:p>
      <w:pPr>
        <w:pStyle w:val="Normal"/>
        <w:bidi w:val="0"/>
        <w:spacing w:before="0" w:after="0"/>
        <w:ind w:left="0" w:right="0" w:firstLine="567"/>
        <w:rPr/>
      </w:pPr>
      <w:r>
        <w:rPr/>
        <w:t>Циклоп, слишком пьяный и возбужденный, решил, что парень звонит в милицию. Не долго думая, достал из багажника «Опеля» помповое ружье шестнадцатого калибра и трижды выстрелил. Картечь разнесла телефонную будку. Петрову светило пожизненное заключение, но адвокаты, завалив судебные инстанции протестами и апелляциями, добились двенадцати лет строгача. Жена Петрова развелась с ним, когда муж еще не добрался до пересыльной тюрьмы, оставила себе все имущество, загородный дом, три квартиры в Волгограде и одну в Москве. Из близких родственников у Циклопа остается родная сестра и племянник, великовозрастный дебил, которого этим летом арестовали за вооруженное ограбление двух работяг.</w:t>
      </w:r>
    </w:p>
    <w:p>
      <w:pPr>
        <w:pStyle w:val="Normal"/>
        <w:bidi w:val="0"/>
        <w:spacing w:before="0" w:after="0"/>
        <w:ind w:left="0" w:right="0" w:firstLine="567"/>
        <w:rPr/>
      </w:pPr>
      <w:r>
        <w:rPr/>
        <w:t>– </w:t>
      </w:r>
      <w:r>
        <w:rPr/>
        <w:t>Я работаю в этой системе без малого десять лет, – сказал на прощание Томшин. – На моей памяти такое впервые. Ну, когда ваше серьезное ведомство интересуется уголовным отребьем.</w:t>
      </w:r>
    </w:p>
    <w:p>
      <w:pPr>
        <w:pStyle w:val="Normal"/>
        <w:bidi w:val="0"/>
        <w:spacing w:before="0" w:after="0"/>
        <w:ind w:left="0" w:right="0" w:firstLine="567"/>
        <w:rPr/>
      </w:pPr>
      <w:r>
        <w:rPr/>
        <w:t>– </w:t>
      </w:r>
      <w:r>
        <w:rPr/>
        <w:t>Меня интересует не сам Циклоп, только его связи, – коротко ответил Колчин. – Дружки на во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ключенный Петров Владислав Николаевич номер тридцать шесть дробь четырнадцать, осужденный по статьям…</w:t>
      </w:r>
    </w:p>
    <w:p>
      <w:pPr>
        <w:pStyle w:val="Normal"/>
        <w:bidi w:val="0"/>
        <w:spacing w:before="0" w:after="0"/>
        <w:ind w:left="0" w:right="0" w:firstLine="567"/>
        <w:rPr/>
      </w:pPr>
      <w:r>
        <w:rPr/>
        <w:t>На пороге комнаты свиданий стоял двухметровый верзила в черной казенной курточке и штанах не по росту, едва прикрывавших лодыжки. В пудовых кулаках он мял пидарку с длинным козырьком. Целый глаз смотрел на мир со злым прищуром, левый стеклянный глаз напоминал светлую пуговицу от пальто.</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Колчин раздраженно махнул рукой, словно отгонял назойливую муху. И, дождавшись, когда Циклоп устроится на табуретке, встал и развернул перед его носом удостоверение следователя Генеральной прокуратуры.</w:t>
      </w:r>
    </w:p>
    <w:p>
      <w:pPr>
        <w:pStyle w:val="Normal"/>
        <w:bidi w:val="0"/>
        <w:spacing w:before="0" w:after="0"/>
        <w:ind w:left="0" w:right="0" w:firstLine="567"/>
        <w:rPr/>
      </w:pPr>
      <w:r>
        <w:rPr/>
        <w:t>– </w:t>
      </w:r>
      <w:r>
        <w:rPr/>
        <w:t>Хорошая фотография, – одобрил Циклоп, не проявив ни страха, ни любопытства.</w:t>
      </w:r>
    </w:p>
    <w:p>
      <w:pPr>
        <w:pStyle w:val="Normal"/>
        <w:bidi w:val="0"/>
        <w:spacing w:before="0" w:after="0"/>
        <w:ind w:left="0" w:right="0" w:firstLine="567"/>
        <w:rPr/>
      </w:pPr>
      <w:r>
        <w:rPr/>
        <w:t>– </w:t>
      </w:r>
      <w:r>
        <w:rPr/>
        <w:t>Тут, на зоне, не уважают мокрушников вроде тебя, – Колчин бросил на стол коробок спичек и раскрытую пачку «Явы». – Зоны живут по старым воровским понятиям. И тебе, бандиту новой волны, тут не сладко. Глаз ты уже потерял. Возможно, скоро и голову в сортире утопят.</w:t>
      </w:r>
    </w:p>
    <w:p>
      <w:pPr>
        <w:pStyle w:val="Normal"/>
        <w:bidi w:val="0"/>
        <w:spacing w:before="0" w:after="0"/>
        <w:ind w:left="0" w:right="0" w:firstLine="567"/>
        <w:rPr/>
      </w:pPr>
      <w:r>
        <w:rPr/>
        <w:t>Стеклянный глаз Циклопа, оставался широко открытым. Века целого глаза подергивались от тика. Казалось, он кривляется, строит рожи, ради хохмы хочет рассердить, вывезти из себя прокурора.</w:t>
      </w:r>
    </w:p>
    <w:p>
      <w:pPr>
        <w:pStyle w:val="Normal"/>
        <w:bidi w:val="0"/>
        <w:spacing w:before="0" w:after="0"/>
        <w:ind w:left="0" w:right="0" w:firstLine="567"/>
        <w:rPr/>
      </w:pPr>
      <w:r>
        <w:rPr/>
        <w:t>– </w:t>
      </w:r>
      <w:r>
        <w:rPr/>
        <w:t>Класть я хотел на все их понятия. Я в авторитете, потому что не подставляю задницы и не держу член, когда кончает кто-то из паханов.</w:t>
      </w:r>
    </w:p>
    <w:p>
      <w:pPr>
        <w:pStyle w:val="Normal"/>
        <w:bidi w:val="0"/>
        <w:spacing w:before="0" w:after="0"/>
        <w:ind w:left="0" w:right="0" w:firstLine="567"/>
        <w:rPr/>
      </w:pPr>
      <w:r>
        <w:rPr/>
        <w:t>– </w:t>
      </w:r>
      <w:r>
        <w:rPr/>
        <w:t>Все равно хреноватая жизнь, – продолжил Колчин. – Норму в столярном цехе ты не тянешь, на ларек денег нет. А прежние дружки, Гребнев, например, о тебе давно забыли, даже посылки с грошовой махоркой ни разу не прислали.</w:t>
      </w:r>
    </w:p>
    <w:p>
      <w:pPr>
        <w:pStyle w:val="Normal"/>
        <w:bidi w:val="0"/>
        <w:spacing w:before="0" w:after="0"/>
        <w:ind w:left="0" w:right="0" w:firstLine="567"/>
        <w:rPr/>
      </w:pPr>
      <w:r>
        <w:rPr/>
        <w:t>– </w:t>
      </w:r>
      <w:r>
        <w:rPr/>
        <w:t>Значит, он еще жив?</w:t>
      </w:r>
    </w:p>
    <w:p>
      <w:pPr>
        <w:pStyle w:val="Normal"/>
        <w:bidi w:val="0"/>
        <w:spacing w:before="0" w:after="0"/>
        <w:ind w:left="0" w:right="0" w:firstLine="567"/>
        <w:rPr/>
      </w:pPr>
      <w:r>
        <w:rPr/>
        <w:t>– </w:t>
      </w:r>
      <w:r>
        <w:rPr/>
        <w:t>Он стал нашей головной болью. Но к Гребневу мы еще вернемся. Я говорю, что с воли никто кроме сестры Ларисы тебя не греет. Но ты же знаешь, что она одинокая женщина. Развелась со своим алкашом три года назад, с тех пор вламывает на двух работах. Вырастила сына Сережку. Те передачки, которые она тебе присылает… Короче, деньги на нее с неба не валятся.</w:t>
      </w:r>
    </w:p>
    <w:p>
      <w:pPr>
        <w:pStyle w:val="Normal"/>
        <w:bidi w:val="0"/>
        <w:spacing w:before="0" w:after="0"/>
        <w:ind w:left="0" w:right="0" w:firstLine="567"/>
        <w:rPr/>
      </w:pPr>
      <w:r>
        <w:rPr/>
        <w:t>– </w:t>
      </w:r>
      <w:r>
        <w:rPr/>
        <w:t>Мы с Тонькой свои люди. Сочтемся. А вы не давите на слезные железы инвалида.</w:t>
      </w:r>
    </w:p>
    <w:p>
      <w:pPr>
        <w:pStyle w:val="Normal"/>
        <w:bidi w:val="0"/>
        <w:spacing w:before="0" w:after="0"/>
        <w:ind w:left="0" w:right="0" w:firstLine="567"/>
        <w:rPr/>
      </w:pPr>
      <w:r>
        <w:rPr/>
        <w:t>– </w:t>
      </w:r>
      <w:r>
        <w:rPr/>
        <w:t>Я бы мог кое-что сделать для тебя.</w:t>
      </w:r>
    </w:p>
    <w:p>
      <w:pPr>
        <w:pStyle w:val="Normal"/>
        <w:bidi w:val="0"/>
        <w:spacing w:before="0" w:after="0"/>
        <w:ind w:left="0" w:right="0" w:firstLine="567"/>
        <w:rPr/>
      </w:pPr>
      <w:r>
        <w:rPr/>
        <w:t>– </w:t>
      </w:r>
      <w:r>
        <w:rPr/>
        <w:t>Не сомневаюсь, – усмехнулся Циклоп.</w:t>
      </w:r>
    </w:p>
    <w:p>
      <w:pPr>
        <w:pStyle w:val="Normal"/>
        <w:bidi w:val="0"/>
        <w:spacing w:before="0" w:after="0"/>
        <w:ind w:left="0" w:right="0" w:firstLine="567"/>
        <w:rPr/>
      </w:pPr>
      <w:r>
        <w:rPr/>
        <w:t>– </w:t>
      </w:r>
      <w:r>
        <w:rPr/>
        <w:t>Мне нужна кое-какая информация. Так, мелочи прежней жизни. Я не верю, что всю вашу волгоградскую команду отстреляли. Кто-то кроме Гребнева наверняка остался на воле. Собственно, о нем самом нам мало что известно. Я задам тебя два десятка вопросов и угощу настоящим кофе, у меня его полный термос. Нас интересует все, что ты сможешь вспомнить. Контакты, дружки, женщины… А я в свою очередь…</w:t>
      </w:r>
    </w:p>
    <w:p>
      <w:pPr>
        <w:pStyle w:val="Normal"/>
        <w:bidi w:val="0"/>
        <w:spacing w:before="0" w:after="0"/>
        <w:ind w:left="0" w:right="0" w:firstLine="567"/>
        <w:rPr/>
      </w:pPr>
      <w:r>
        <w:rPr/>
        <w:t>Колчин достал из сумки бумагу и ручку. Поставил на стол термос и пару пластиковых стаканчиков. Циклоп облизнулся и сглотнул слюну.</w:t>
      </w:r>
    </w:p>
    <w:p>
      <w:pPr>
        <w:pStyle w:val="Normal"/>
        <w:bidi w:val="0"/>
        <w:spacing w:before="0" w:after="0"/>
        <w:ind w:left="0" w:right="0" w:firstLine="567"/>
        <w:rPr/>
      </w:pPr>
      <w:r>
        <w:rPr/>
        <w:t>– </w:t>
      </w:r>
      <w:r>
        <w:rPr/>
        <w:t>Начальник, я не ссучился. И друзей за пайку хлеба или чашку кофе не закладываю. Мне в этой роскоши до звонка париться, – Циклоп обвел взглядом убогий крысятник с решетками на окнах и часто заморгал глазом. – Пересуда не будет, по закону не положено. Срок не скостят, потому что сижу я по мокрой статье. В другую колонию не прошусь. Так что, от вас, начальник, мне ничего не нужно.</w:t>
      </w:r>
    </w:p>
    <w:p>
      <w:pPr>
        <w:pStyle w:val="Normal"/>
        <w:bidi w:val="0"/>
        <w:spacing w:before="0" w:after="0"/>
        <w:ind w:left="0" w:right="0" w:firstLine="567"/>
        <w:rPr/>
      </w:pPr>
      <w:r>
        <w:rPr/>
        <w:t>– </w:t>
      </w:r>
      <w:r>
        <w:rPr/>
        <w:t>Не спеши отказываться, – покачал головой Колчин. – Авось, переведут с общих работ на хлеборезку, в библиотеку или санитаром в медсанчасть. Хочешь, на месяц положим тебя в больницу на обследование. Будешь пить кисель, листать газетки и бока пролеживать на чистой койке. А?</w:t>
      </w:r>
    </w:p>
    <w:p>
      <w:pPr>
        <w:pStyle w:val="Normal"/>
        <w:bidi w:val="0"/>
        <w:spacing w:before="0" w:after="0"/>
        <w:ind w:left="0" w:right="0" w:firstLine="567"/>
        <w:rPr/>
      </w:pPr>
      <w:r>
        <w:rPr/>
        <w:t>– </w:t>
      </w:r>
      <w:r>
        <w:rPr/>
        <w:t>Сегодня не базарный день. Мне до лампочки должности лагерных придурков, все эти хлеборезки и медсанчасть, – процедил сквозь зубы Циклоп. – Если уж мне суждено тут сдохнуть, сдохну на общих работах.</w:t>
      </w:r>
    </w:p>
    <w:p>
      <w:pPr>
        <w:pStyle w:val="Normal"/>
        <w:bidi w:val="0"/>
        <w:spacing w:before="0" w:after="0"/>
        <w:ind w:left="0" w:right="0" w:firstLine="567"/>
        <w:rPr/>
      </w:pPr>
      <w:r>
        <w:rPr/>
        <w:t>– </w:t>
      </w:r>
      <w:r>
        <w:rPr/>
        <w:t>Подыхай, – разрешил Колчин. – Это легче всего. Кстати, насчет сестры. Я тут навел справки в администрации у вашего заместителя начальника по режиму. Он говорит, что в нынешнем году тебе пришли от нее шесть писем. Три месяца назад, когда ты не сачковал на работе, получил разрешение сделать один телефонный звонок. Что-то вроде премии. Ты позвонил сестре. И очень расстроился после того разговора. Догадываюсь, о чем была беседа. Твой племянник Сережа вместе с приятелем избили двух подвыпивших мужиков и, угрожая ножам, обчистили их до нитки и пропил деньги в ту же ночь. Телесные повреждения средней тяжести, разбой в составе группы… Колчин замолчал. Циклоп ученый человек и прекрасно знает, сколько лет напаяют парню за такие дела. – Ну и что? – спросил он. – Вчера твоего племянника выпустили из Матросской Тишины под подписку, – Колчин положил на стол мобильный телефон. – Потерпевшие хотят забрать свои заявления. Они пояснят, что сами спровоцировали нападение подростков, нецензурно оскорбляли их, угрожали и так далее. Никакого суда над твоим племянником не будет. Все спустим на тормозах. Сейчас я наберу номер, ты поговоришь с сестрой и Сергеем. Убедишься, что мои слова не туфта. Парень дома. – Дома? – переспросил Циклоп. – Но я запросто все переиграю. Отберем подписку, Сережу засунем обратно в камеру, а заявления потерпевших останутся у следователя под сукном. Собственно, дело уже можно передавать в суд. Ну, теперь твой ход. – Набирайте номер, начальник. Я хочу поговорить с Ларис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Москва, Сокольники. 30 августа.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тец Владимир Сальников устал от ожидания и чувствовал, что его нервы на пределе. Голова шла кругом, а боли в сердце не отпускали. Целыми днями он слонялся по пустой квартире, листал Евангелие, читал и перечитывал строки, которые помнил наизусть, надеясь найти в них утешение. Стоя на коленях, молился перед иконой Николая Чудотворца. После молитвы на душе становилось легче, но вскоре вновь подкрадывалась тоска, а чувство безысходности и горького одиночества накаливались, как стена, погребая под собой робкую надежду на спасение Максима. Временами он думал, что стал жертвой какой-то злой мистификации, племянника уже давно нет в живых, но похитители продолжают свою игру, и не известно, чего они на самом деле добиваются.</w:t>
      </w:r>
    </w:p>
    <w:p>
      <w:pPr>
        <w:pStyle w:val="Normal"/>
        <w:bidi w:val="0"/>
        <w:spacing w:before="0" w:after="0"/>
        <w:ind w:left="0" w:right="0" w:firstLine="567"/>
        <w:rPr/>
      </w:pPr>
      <w:r>
        <w:rPr/>
        <w:t>Отец Владимир подолгу смотрел на трубку мобильного телефона, которую около двух недель назад передал ему человек, назвавшийся Юрием. Стоило нажать на красную кнопку, телефон издавал длинный гудок. Значит, аппарат в порядке и нет смысла заряжать аккумулятор. Но все сроки вышли, а звонка от похитителей до сих пор нет. Возможно, они перепроверяют Сальникова, хотят убедиться, что он по сей день не обращался в правоохранительные органы. Или бандиты уже отказались от своей затеи, поменяли планы, а труп Максима и его Татьяны закопали в каком-то безымянном лесу или сожгли в промышленной печи, где уничтожают мусор со свалок. Впрочем, это лишь страшные домыслы. Никаких конкретных фактов нет, и эта неизвестность пугала, приводила в отчаяние.</w:t>
      </w:r>
    </w:p>
    <w:p>
      <w:pPr>
        <w:pStyle w:val="Normal"/>
        <w:bidi w:val="0"/>
        <w:spacing w:before="0" w:after="0"/>
        <w:ind w:left="0" w:right="0" w:firstLine="567"/>
        <w:rPr/>
      </w:pPr>
      <w:r>
        <w:rPr/>
        <w:t>Временами он стоял перед окном гостиной, сквозь щель в тюлевых занавесках разглядывал двор. Детские качели, песочница, несколько облупившихся от краски скамеек, ребятишки бросают мяч в кольцо, укрепленное на стволе старого тополя. По периметру несколько автомобилей. Уже третий день он видел на одном и том же месте серую «девятку», на передних сидениях два мужчины. Значит, московские оперативники по поручению Генеральной прокуратуры установили за ним слежку, наблюдают за дверью подъезда, хотят проследить, когда и в каком направлении отправится отец Владимир. Что б им пусто было.</w:t>
      </w:r>
    </w:p>
    <w:p>
      <w:pPr>
        <w:pStyle w:val="Normal"/>
        <w:bidi w:val="0"/>
        <w:spacing w:before="0" w:after="0"/>
        <w:ind w:left="0" w:right="0" w:firstLine="567"/>
        <w:rPr/>
      </w:pPr>
      <w:r>
        <w:rPr/>
        <w:t>Мобильный телефон зазвонил, Сальников вздрогнул. Вскочив с кресла, нажал кнопку и услышал знакомый голос.</w:t>
      </w:r>
    </w:p>
    <w:p>
      <w:pPr>
        <w:pStyle w:val="Normal"/>
        <w:bidi w:val="0"/>
        <w:spacing w:before="0" w:after="0"/>
        <w:ind w:left="0" w:right="0" w:firstLine="567"/>
        <w:rPr/>
      </w:pPr>
      <w:r>
        <w:rPr/>
        <w:t>– </w:t>
      </w:r>
      <w:r>
        <w:rPr/>
        <w:t>Как дела? – спроси Юрий.</w:t>
      </w:r>
    </w:p>
    <w:p>
      <w:pPr>
        <w:pStyle w:val="Normal"/>
        <w:bidi w:val="0"/>
        <w:spacing w:before="0" w:after="0"/>
        <w:ind w:left="0" w:right="0" w:firstLine="567"/>
        <w:rPr/>
      </w:pPr>
      <w:r>
        <w:rPr/>
        <w:t>– </w:t>
      </w:r>
      <w:r>
        <w:rPr/>
        <w:t>Нормально, – выдохнул отец Владимир.</w:t>
      </w:r>
    </w:p>
    <w:p>
      <w:pPr>
        <w:pStyle w:val="Normal"/>
        <w:bidi w:val="0"/>
        <w:spacing w:before="0" w:after="0"/>
        <w:ind w:left="0" w:right="0" w:firstLine="567"/>
        <w:rPr/>
      </w:pPr>
      <w:r>
        <w:rPr/>
        <w:t>Юрий замолчал, молчание длилось так долго, что Сальникову показалось, что пропала связь.</w:t>
      </w:r>
    </w:p>
    <w:p>
      <w:pPr>
        <w:pStyle w:val="Normal"/>
        <w:bidi w:val="0"/>
        <w:spacing w:before="0" w:after="0"/>
        <w:ind w:left="0" w:right="0" w:firstLine="567"/>
        <w:rPr/>
      </w:pPr>
      <w:r>
        <w:rPr/>
        <w:t>– </w:t>
      </w:r>
      <w:r>
        <w:rPr/>
        <w:t>Вы слышите меня? – крикнул он в трубку.</w:t>
      </w:r>
    </w:p>
    <w:p>
      <w:pPr>
        <w:pStyle w:val="Normal"/>
        <w:bidi w:val="0"/>
        <w:spacing w:before="0" w:after="0"/>
        <w:ind w:left="0" w:right="0" w:firstLine="567"/>
        <w:rPr/>
      </w:pPr>
      <w:r>
        <w:rPr/>
        <w:t>– </w:t>
      </w:r>
      <w:r>
        <w:rPr/>
        <w:t>Мы уже обговорили все условия. Вы получили инструкции. Вероятно, хотите, убедиться, что ваш племянник и его жена в порядке.</w:t>
      </w:r>
    </w:p>
    <w:p>
      <w:pPr>
        <w:pStyle w:val="Normal"/>
        <w:bidi w:val="0"/>
        <w:spacing w:before="0" w:after="0"/>
        <w:ind w:left="0" w:right="0" w:firstLine="567"/>
        <w:rPr/>
      </w:pPr>
      <w:r>
        <w:rPr/>
        <w:t>– </w:t>
      </w:r>
      <w:r>
        <w:rPr/>
        <w:t>Очень хочу – не сдержал эмоций Сальников.</w:t>
      </w:r>
    </w:p>
    <w:p>
      <w:pPr>
        <w:pStyle w:val="Normal"/>
        <w:bidi w:val="0"/>
        <w:spacing w:before="0" w:after="0"/>
        <w:ind w:left="0" w:right="0" w:firstLine="567"/>
        <w:rPr/>
      </w:pPr>
      <w:r>
        <w:rPr/>
        <w:t>– </w:t>
      </w:r>
      <w:r>
        <w:rPr/>
        <w:t>Сейчас вы поедите на Белорусский вокзал, заберете письмо от Максима. Прочитаете его в вокзальном туалете. Сожгите письмо, бросьте в унитаз. И возвращайтесь домой. Запомните, святой отец: если вы позволите себе какую-нибудь самодеятельность, жопа вашего племянника станет похожа на полцентнера пережеванной резинки. Понял меня?</w:t>
      </w:r>
    </w:p>
    <w:p>
      <w:pPr>
        <w:pStyle w:val="Normal"/>
        <w:bidi w:val="0"/>
        <w:spacing w:before="0" w:after="0"/>
        <w:ind w:left="0" w:right="0" w:firstLine="567"/>
        <w:rPr/>
      </w:pPr>
      <w:r>
        <w:rPr/>
        <w:t>Юрий назвал номер ячейки, шифр и положил трубку. Отец Владимир встал на колени перед иконой и помолился. Надел костюм и, выскочив из подъезда. Он так разволновался, что забыл позвонить подполковнику Беляеву. Сальников пешком отправился к метро «Сокольники». Но передумал ехать общественным транспортом, взял такси, велел водителю остановиться в квартале от Белорусского вокзала. Оставшуюся часть пути Сальников преодолел пешком.</w:t>
      </w:r>
    </w:p>
    <w:p>
      <w:pPr>
        <w:pStyle w:val="Normal"/>
        <w:bidi w:val="0"/>
        <w:spacing w:before="0" w:after="0"/>
        <w:ind w:left="0" w:right="0" w:firstLine="567"/>
        <w:rPr/>
      </w:pPr>
      <w:r>
        <w:rPr/>
        <w:t>Сальников вошел в здание вокзала, нашел автоматическую ячейку камеры хранения и, набрав шифр, открыл дверцу. Достал из темноты запечатанный конверт, сунув его под пиджак, спросил у постового милиционера дорогу к туалету. Закрывшись в свободной кабинке, вытащил из конверта листок с напечатанным на нем текстом. Сальников набрал код, и, нашарив в темноте запечатанный конверт, проследовал в туалет. Народу ни души, пахнет хлоркой, а тишина такая, что слышно, как капает вода из крана. Сортир здесь чистый, бомжи вповалку не валяются. Заперевшись в крайней кабинке, постелив газету на стульчак, сел и распечатал конверт. Вытащил цветную фотографию десять на пятнадцать.</w:t>
      </w:r>
    </w:p>
    <w:p>
      <w:pPr>
        <w:pStyle w:val="Normal"/>
        <w:bidi w:val="0"/>
        <w:spacing w:before="0" w:after="0"/>
        <w:ind w:left="0" w:right="0" w:firstLine="567"/>
        <w:rPr/>
      </w:pPr>
      <w:r>
        <w:rPr/>
        <w:t>Максим сидит на стуле, рядом с ним на низкой табуретке устроилась Татьяна Гришина. Помещение плохо освещено, чтобы сделать снимок, похитители использовали фотовспышку. Возможно поэтому, лица племянника и его Татьяны кажутся желто-голубыми, как у залежавшихся в морге мертвецов. Максим пытается улыбнуться, но улыбка жалкая, похожая на гримасу боли. Гришина положила ладони на колени, опустила голову, на лицо свешиваются сосульки волос, жирных, давно не знавших мыла. Светлая кофточка сделалась рыжей от грязи, а юбка напоминала половую тряпку.</w:t>
      </w:r>
    </w:p>
    <w:p>
      <w:pPr>
        <w:pStyle w:val="Normal"/>
        <w:bidi w:val="0"/>
        <w:spacing w:before="0" w:after="0"/>
        <w:ind w:left="0" w:right="0" w:firstLine="567"/>
        <w:rPr/>
      </w:pPr>
      <w:r>
        <w:rPr/>
        <w:t>Перед собой в одной руке Максим держит лист бумаги, на котором фломастером выведено: «25 августа». В другой руке номер газеты «Комсомольская правда», числа не разобрать. Но хорошо видна фотография известного киноартиста на первой полосе и заголовок статьи «Старик и горе». Можно не проверять, наверняка номер «комсомолки» вышел именно двадцать пятого числа. Сальников сунул карточку в карман и стал читать короткое письмецо, уместившееся на половинке листка из ученической тетради. «Дорогой дядя, прости меня за ту боль, которую я тебе невольно причинил. Трудно представить, сколько сил и нервов потребуется от тебя, чтобы все это пережить. Но, думаю, не за горами тот день, когда мы встретимся и обнимем друг друга. С нами обращаются нормально. Мне кажется, эти люди не обманут тебя, если ты сделаешь то, что они требуют. Таня и я здоровы. Надеюсь на скорую встречу, обнимаю. Максим».</w:t>
      </w:r>
    </w:p>
    <w:p>
      <w:pPr>
        <w:pStyle w:val="Normal"/>
        <w:bidi w:val="0"/>
        <w:spacing w:before="0" w:after="0"/>
        <w:ind w:left="0" w:right="0" w:firstLine="567"/>
        <w:rPr/>
      </w:pPr>
      <w:r>
        <w:rPr/>
        <w:t>На глаза навернулись слезы. Поднявшись, Сальников сунул карточку и письмо в карман пиджака, вытащил платок, промокнул веки. Он был разочарован этим посланием, написанным под диктовку преступников. Несколько гладких и скользких, как обмылки, фраз. Вот и все письмецо. Ерунда, главное, что Максим жив. Точнее, был жив еще пять дней назад. Но жив ли он сейчас? Отец Владимир спустил воду, повернувшись к двери, снял крючок.</w:t>
      </w:r>
    </w:p>
    <w:p>
      <w:pPr>
        <w:pStyle w:val="Normal"/>
        <w:bidi w:val="0"/>
        <w:spacing w:before="0" w:after="0"/>
        <w:ind w:left="0" w:right="0" w:firstLine="567"/>
        <w:rPr/>
      </w:pPr>
      <w:r>
        <w:rPr/>
        <w:t>Сальников проспал до девяти утра и, проснувшись от телефонного звонка, сел на кровати. Дотянувшись до мобильника, нажал кнопку.</w:t>
      </w:r>
    </w:p>
    <w:p>
      <w:pPr>
        <w:pStyle w:val="Normal"/>
        <w:bidi w:val="0"/>
        <w:spacing w:before="0" w:after="0"/>
        <w:ind w:left="0" w:right="0" w:firstLine="567"/>
        <w:rPr/>
      </w:pPr>
      <w:r>
        <w:rPr/>
        <w:t>– </w:t>
      </w:r>
      <w:r>
        <w:rPr/>
        <w:t>У вас все получилось, – голос Юрия звучал весело. – Я был рядом и видел, как вы забирали письмо из ячейки. Надеюсь, нет вопросов?</w:t>
      </w:r>
    </w:p>
    <w:p>
      <w:pPr>
        <w:pStyle w:val="Normal"/>
        <w:bidi w:val="0"/>
        <w:spacing w:before="0" w:after="0"/>
        <w:ind w:left="0" w:right="0" w:firstLine="567"/>
        <w:rPr/>
      </w:pPr>
      <w:r>
        <w:rPr/>
        <w:t>– </w:t>
      </w:r>
      <w:r>
        <w:rPr/>
        <w:t>Вопросов много, – Сальников сунул голые ноги в шлепанцы. – Вы обещали устроить мне телефонный разговор с племянником. Вчера я должен был потребовать гарантий.</w:t>
      </w:r>
    </w:p>
    <w:p>
      <w:pPr>
        <w:pStyle w:val="Normal"/>
        <w:bidi w:val="0"/>
        <w:spacing w:before="0" w:after="0"/>
        <w:ind w:left="0" w:right="0" w:firstLine="567"/>
        <w:rPr/>
      </w:pPr>
      <w:r>
        <w:rPr/>
        <w:t>– </w:t>
      </w:r>
      <w:r>
        <w:rPr/>
        <w:t>Послушайте. Всему свое время. Будет вам телефонный звонок. Кстати, не забудьте избавиться от фотки и письма. Это очень важ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Теплый Стан. 1 сентябр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уть свет явился Колчин, сорвал с Решкина одеяло и заявил, чтобы тот надевал новый костюм, купленный накануне, они едут в школу, к Алешке на первый звонок. – Этот чертов звонок только через полтора часа, – Решкин сел на кровать и прикурил сигарету. – Чего это вы заявились так рано? – Ранний гость – подарок бога, – коротко ответил Колчин. Решкин, подтянув трусы, поплелся в ванную. Он пять минут мужественно выстоял под холодным душем, сменил белье, оделся и даже пожужжал электробритвой. Стоя перед зеркалом, побрызгался французским одеколоном и по совету Колчина смазал волосы какой-то липкой пахучей дрянью. Заглянув на кухню, подкрепился сыром, желтым и твердым как солдатская подметка. Запив это дело крепким кофе, почувствовал, что окончательно проснулся и теперь готов предстать хоть перед самим Господом на Страшном суде, за себя стыдно не будет. – Выглядишь на все сто с копейками, – одобрил Колчин. – Сегодня твоя бывшая жена пожалеет, что имела глупость с тобой расстаться. Он помог по-модному завязать узел галстука, вложил в нагрудный карман платок и ткнул ладонью в спину Решкина, направляя его к выходу.</w:t>
      </w:r>
    </w:p>
    <w:p>
      <w:pPr>
        <w:pStyle w:val="Normal"/>
        <w:bidi w:val="0"/>
        <w:spacing w:before="0" w:after="0"/>
        <w:ind w:left="0" w:right="0" w:firstLine="567"/>
        <w:rPr/>
      </w:pPr>
      <w:r>
        <w:rPr/>
        <w:t>На переднем сидении серного «Субурбана» лежал букет желтых гладиолусов.</w:t>
      </w:r>
    </w:p>
    <w:p>
      <w:pPr>
        <w:pStyle w:val="Normal"/>
        <w:bidi w:val="0"/>
        <w:spacing w:before="0" w:after="0"/>
        <w:ind w:left="0" w:right="0" w:firstLine="567"/>
        <w:rPr/>
      </w:pPr>
      <w:r>
        <w:rPr/>
        <w:t>– </w:t>
      </w:r>
      <w:r>
        <w:rPr/>
        <w:t>Машина шикарная, – одобрил Решкин, положив цветы на колени. – А вот цветы… Чувство вкуса вас подводит. Желтый цвет – это цвет измены.</w:t>
      </w:r>
    </w:p>
    <w:p>
      <w:pPr>
        <w:pStyle w:val="Normal"/>
        <w:bidi w:val="0"/>
        <w:spacing w:before="0" w:after="0"/>
        <w:ind w:left="0" w:right="0" w:firstLine="567"/>
        <w:rPr/>
      </w:pPr>
      <w:r>
        <w:rPr/>
        <w:t>– </w:t>
      </w:r>
      <w:r>
        <w:rPr/>
        <w:t>Желтый – это модно, – Колчин рванул машину с места. – А изменять нам с тобой некому. У меня, например, жены нет, а с последней любовницей я расстался месяц назад. Ну, разве что ты изменишь родине. Но это не самая большая беда. Мне кажется, родина переживет эту потерю спокойно.</w:t>
      </w:r>
    </w:p>
    <w:p>
      <w:pPr>
        <w:pStyle w:val="Normal"/>
        <w:bidi w:val="0"/>
        <w:spacing w:before="0" w:after="0"/>
        <w:ind w:left="0" w:right="0" w:firstLine="567"/>
        <w:rPr/>
      </w:pPr>
      <w:r>
        <w:rPr/>
        <w:t>Колчин засмеялся, Решкин со злости хотел выбросить цветы на дорогу, даже опустил стекло, но передумал.</w:t>
      </w:r>
    </w:p>
    <w:p>
      <w:pPr>
        <w:pStyle w:val="Normal"/>
        <w:bidi w:val="0"/>
        <w:spacing w:before="0" w:after="0"/>
        <w:ind w:left="0" w:right="0" w:firstLine="567"/>
        <w:rPr/>
      </w:pPr>
      <w:r>
        <w:rPr/>
        <w:t>– </w:t>
      </w:r>
      <w:r>
        <w:rPr/>
        <w:t>Туда придет не только моя жена, но ее теперешний муж, – сказал Решкин. – Он хозяин какого-то там кафе или чего-то вроде того. Он не заставляет Ритку крутить голой жопой на эстраде. И на том спасибо. Если случайно зайдет разговор обо мне, вы скажите, что я в порядке.</w:t>
      </w:r>
    </w:p>
    <w:p>
      <w:pPr>
        <w:pStyle w:val="Normal"/>
        <w:bidi w:val="0"/>
        <w:spacing w:before="0" w:after="0"/>
        <w:ind w:left="0" w:right="0" w:firstLine="567"/>
        <w:rPr/>
      </w:pPr>
      <w:r>
        <w:rPr/>
        <w:t>Колчин кивнул:</w:t>
      </w:r>
    </w:p>
    <w:p>
      <w:pPr>
        <w:pStyle w:val="Normal"/>
        <w:bidi w:val="0"/>
        <w:spacing w:before="0" w:after="0"/>
        <w:ind w:left="0" w:right="0" w:firstLine="567"/>
        <w:rPr/>
      </w:pPr>
      <w:r>
        <w:rPr/>
        <w:t>– </w:t>
      </w:r>
      <w:r>
        <w:rPr/>
        <w:t>В таком прикиде, как у тебя, людям ничего не нужно объяснять. Твоя жена все поймет без слов.</w:t>
      </w:r>
    </w:p>
    <w:p>
      <w:pPr>
        <w:pStyle w:val="Normal"/>
        <w:bidi w:val="0"/>
        <w:spacing w:before="0" w:after="0"/>
        <w:ind w:left="0" w:right="0" w:firstLine="567"/>
        <w:rPr/>
      </w:pPr>
      <w:r>
        <w:rPr/>
        <w:t>Когда Колчин поставил машину на стоянку возле школы и вместе с Решкиным дошагал до заднего двора, там уже начиналась торжественная линейка. Первоклассников строили в ряд, а на возвышение, напоминающее летнюю эстраду, влезли учителя, несколько районных чиновников, члены родительского комитета, впереди всех встал мужик с пегими волосами в старомодном мятом костюме и красной лентой через плечо, видимо, директор школы. Из репродуктора, укрепленного над сценой, доносилась мелодия школьного вальса. Музыка, по идее организаторов праздника, настраивала детишек и взрослых на слезоточивую ностальгическую волну. Взволнованные родители, встав за спинами детей, щелкали затворами фотоаппаратов и чикались с видеокамерами.</w:t>
      </w:r>
    </w:p>
    <w:p>
      <w:pPr>
        <w:pStyle w:val="Normal"/>
        <w:bidi w:val="0"/>
        <w:spacing w:before="0" w:after="0"/>
        <w:ind w:left="0" w:right="0" w:firstLine="567"/>
        <w:rPr/>
      </w:pPr>
      <w:r>
        <w:rPr/>
        <w:t>Среди этой суматохи Решкин с трудом отыскал Алешку, присев на корточки, расцеловал его, хотел сунуть сыну цветы, но руки ребенка уже были заняты букетом белых гвоздик. Из людского водоворота выплыла Рита, одетая в брючный костюм, за собой она волочила свою вторую половину. Рита то плакала, то улыбалась, поэтому со стороны напоминала тихо помешанную. Валентин Маркович Зубков держался отстранено и высокомерно, подчеркивая, что происходящее лично его касается краем. Кивнув Решкину, он сделал вид, что не заметил его протянутой руки.</w:t>
      </w:r>
    </w:p>
    <w:p>
      <w:pPr>
        <w:pStyle w:val="Normal"/>
        <w:bidi w:val="0"/>
        <w:spacing w:before="0" w:after="0"/>
        <w:ind w:left="0" w:right="0" w:firstLine="567"/>
        <w:rPr/>
      </w:pPr>
      <w:r>
        <w:rPr/>
        <w:t>Алешка то и дело оглядывался назад, на отца, дергал его за полу пиджака:</w:t>
      </w:r>
    </w:p>
    <w:p>
      <w:pPr>
        <w:pStyle w:val="Normal"/>
        <w:bidi w:val="0"/>
        <w:spacing w:before="0" w:after="0"/>
        <w:ind w:left="0" w:right="0" w:firstLine="567"/>
        <w:rPr/>
      </w:pPr>
      <w:r>
        <w:rPr/>
        <w:t>– </w:t>
      </w:r>
      <w:r>
        <w:rPr/>
        <w:t>Папа, а Валентин Маркович говорил, что ты не придешь.</w:t>
      </w:r>
    </w:p>
    <w:p>
      <w:pPr>
        <w:pStyle w:val="Normal"/>
        <w:bidi w:val="0"/>
        <w:spacing w:before="0" w:after="0"/>
        <w:ind w:left="0" w:right="0" w:firstLine="567"/>
        <w:rPr/>
      </w:pPr>
      <w:r>
        <w:rPr/>
        <w:t>– </w:t>
      </w:r>
      <w:r>
        <w:rPr/>
        <w:t>Как же я мог не придти? – Решкин перекладывал цветы из руки в руку, не зная, что с ними делать. – Глупости. Меня хотели отправить в командировку за границу. В Италию. Уже все документы готовы. А я отказался, потому что у тебя первый звонок.</w:t>
      </w:r>
    </w:p>
    <w:p>
      <w:pPr>
        <w:pStyle w:val="Normal"/>
        <w:bidi w:val="0"/>
        <w:spacing w:before="0" w:after="0"/>
        <w:ind w:left="0" w:right="0" w:firstLine="567"/>
        <w:rPr/>
      </w:pPr>
      <w:r>
        <w:rPr/>
        <w:t>Решкин говорил громко, перекрикивая музыку, чтобы Рите и Зубкову было слышно, чтобы они осознали, на какие жертвы пошел бывший муж, сделав свой нелегкий выбор между Римом и пыльным школьным двором. Зубков все слышал и ухмылялся, подталкивая Риту ладонью в бок, мол, твой бывший всегда был мастак приврать, но сейчас самого себя переплюнул.</w:t>
      </w:r>
    </w:p>
    <w:p>
      <w:pPr>
        <w:pStyle w:val="Normal"/>
        <w:bidi w:val="0"/>
        <w:spacing w:before="0" w:after="0"/>
        <w:ind w:left="0" w:right="0" w:firstLine="567"/>
        <w:rPr/>
      </w:pPr>
      <w:r>
        <w:rPr/>
        <w:t>– </w:t>
      </w:r>
      <w:r>
        <w:rPr/>
        <w:t>Вот заливает, – шептал Зубков. – В Италии по нему очень соскучились. Тьфу.</w:t>
      </w:r>
    </w:p>
    <w:p>
      <w:pPr>
        <w:pStyle w:val="Normal"/>
        <w:bidi w:val="0"/>
        <w:spacing w:before="0" w:after="0"/>
        <w:ind w:left="0" w:right="0" w:firstLine="567"/>
        <w:rPr/>
      </w:pPr>
      <w:r>
        <w:rPr/>
        <w:t>Лешке не стоялось на месте, он вертел головой, оборачивался назад:</w:t>
      </w:r>
    </w:p>
    <w:p>
      <w:pPr>
        <w:pStyle w:val="Normal"/>
        <w:bidi w:val="0"/>
        <w:spacing w:before="0" w:after="0"/>
        <w:ind w:left="0" w:right="0" w:firstLine="567"/>
        <w:rPr/>
      </w:pPr>
      <w:r>
        <w:rPr/>
        <w:t>– </w:t>
      </w:r>
      <w:r>
        <w:rPr/>
        <w:t>Пап, а тебя еще за границу снова пошлют?</w:t>
      </w:r>
    </w:p>
    <w:p>
      <w:pPr>
        <w:pStyle w:val="Normal"/>
        <w:bidi w:val="0"/>
        <w:spacing w:before="0" w:after="0"/>
        <w:ind w:left="0" w:right="0" w:firstLine="567"/>
        <w:rPr/>
      </w:pPr>
      <w:r>
        <w:rPr/>
        <w:t>– </w:t>
      </w:r>
      <w:r>
        <w:rPr/>
        <w:t>Конечно, сынок, – кивнул Решкин. – Со дня на день в Англию собираюсь.</w:t>
      </w:r>
    </w:p>
    <w:p>
      <w:pPr>
        <w:pStyle w:val="Normal"/>
        <w:bidi w:val="0"/>
        <w:spacing w:before="0" w:after="0"/>
        <w:ind w:left="0" w:right="0" w:firstLine="567"/>
        <w:rPr/>
      </w:pPr>
      <w:r>
        <w:rPr/>
        <w:t>– </w:t>
      </w:r>
      <w:r>
        <w:rPr/>
        <w:t>А ты мне велик привезешь?</w:t>
      </w:r>
    </w:p>
    <w:p>
      <w:pPr>
        <w:pStyle w:val="Normal"/>
        <w:bidi w:val="0"/>
        <w:spacing w:before="0" w:after="0"/>
        <w:ind w:left="0" w:right="0" w:firstLine="567"/>
        <w:rPr/>
      </w:pPr>
      <w:r>
        <w:rPr/>
        <w:t>– </w:t>
      </w:r>
      <w:r>
        <w:rPr/>
        <w:t>Велик я тебе здесь куплю.</w:t>
      </w:r>
    </w:p>
    <w:p>
      <w:pPr>
        <w:pStyle w:val="Normal"/>
        <w:bidi w:val="0"/>
        <w:spacing w:before="0" w:after="0"/>
        <w:ind w:left="0" w:right="0" w:firstLine="567"/>
        <w:rPr/>
      </w:pPr>
      <w:r>
        <w:rPr/>
        <w:t>– </w:t>
      </w:r>
      <w:r>
        <w:rPr/>
        <w:t>Пап, а Валентин Маркович говорил маме, что ты законченный неудачник.</w:t>
      </w:r>
    </w:p>
    <w:p>
      <w:pPr>
        <w:pStyle w:val="Normal"/>
        <w:bidi w:val="0"/>
        <w:spacing w:before="0" w:after="0"/>
        <w:ind w:left="0" w:right="0" w:firstLine="567"/>
        <w:rPr/>
      </w:pPr>
      <w:r>
        <w:rPr/>
        <w:t>– </w:t>
      </w:r>
      <w:r>
        <w:rPr/>
        <w:t>Ты все перепутал. Это он про себя говорил. Что он неудачник. И еще обязательно отбросит свои грязные копыта под забором.</w:t>
      </w:r>
    </w:p>
    <w:p>
      <w:pPr>
        <w:pStyle w:val="Normal"/>
        <w:bidi w:val="0"/>
        <w:spacing w:before="0" w:after="0"/>
        <w:ind w:left="0" w:right="0" w:firstLine="567"/>
        <w:rPr/>
      </w:pPr>
      <w:r>
        <w:rPr/>
        <w:t>Разговоры стихли, когда к краю сцены подошел пегий директор и, смачно высморкавшись в микрофон, начал выступление.</w:t>
      </w:r>
    </w:p>
    <w:p>
      <w:pPr>
        <w:pStyle w:val="Normal"/>
        <w:bidi w:val="0"/>
        <w:spacing w:before="0" w:after="0"/>
        <w:ind w:left="0" w:right="0" w:firstLine="567"/>
        <w:rPr/>
      </w:pPr>
      <w:r>
        <w:rPr/>
        <w:t>– </w:t>
      </w:r>
      <w:r>
        <w:rPr/>
        <w:t>В этот светлый и радостный день мы собрались здесь, чтобы от имени вас, то есть нас… Нашего дружного сплоченного педагогического коллектива поприветствовать первоклашек и их родителей. Сегодняшний день станет для всех нас и, разумеется, вас незабываемым событием, потому что вы, то есть мы…</w:t>
      </w:r>
    </w:p>
    <w:p>
      <w:pPr>
        <w:pStyle w:val="Normal"/>
        <w:bidi w:val="0"/>
        <w:spacing w:before="0" w:after="0"/>
        <w:ind w:left="0" w:right="0" w:firstLine="567"/>
        <w:rPr/>
      </w:pPr>
      <w:r>
        <w:rPr/>
        <w:t>Колчин стоял в стороне у забора, курил и в пол-уха слушал, как директор путается в словах. Наверное, он преподает словесность, а свободное время посвящает собирательству спичечных коробков. К счастью, эта белиберда быстро закончилась, но место у микрофона уже занял представитель муниципалитета. Время поджимало, поэтому чиновнику пришлось ограничиться набором общих фраз, еще раз поздравить и пожелать. Снова заиграла музыка. Родители захлопали в ладоши. Старшеклассник посадил на плечо девчушку с бантом, которая потрясла в воздухе звонком. Дети отправились на первый урок, а толпа на заднем дворе почему-то долго не рассасывалась. В общей сумятице Решкину удалось всучить свой букет взволнованному директору.</w:t>
      </w:r>
    </w:p>
    <w:p>
      <w:pPr>
        <w:pStyle w:val="Normal"/>
        <w:bidi w:val="0"/>
        <w:spacing w:before="0" w:after="0"/>
        <w:ind w:left="0" w:right="0" w:firstLine="567"/>
        <w:rPr/>
      </w:pPr>
      <w:r>
        <w:rPr/>
        <w:t>Вынырнув из толпы, он жестами подозвал Колчина.</w:t>
      </w:r>
    </w:p>
    <w:p>
      <w:pPr>
        <w:pStyle w:val="Normal"/>
        <w:bidi w:val="0"/>
        <w:spacing w:before="0" w:after="0"/>
        <w:ind w:left="0" w:right="0" w:firstLine="567"/>
        <w:rPr/>
      </w:pPr>
      <w:r>
        <w:rPr/>
        <w:t>– </w:t>
      </w:r>
      <w:r>
        <w:rPr/>
        <w:t>Пожалуйста, постойте у машины, – прошептал он. – Ритка со своим хмырем будут мимо проходить. Пусть увидят.</w:t>
      </w:r>
    </w:p>
    <w:p>
      <w:pPr>
        <w:pStyle w:val="Normal"/>
        <w:bidi w:val="0"/>
        <w:spacing w:before="0" w:after="0"/>
        <w:ind w:left="0" w:right="0" w:firstLine="567"/>
        <w:rPr/>
      </w:pPr>
      <w:r>
        <w:rPr/>
        <w:t>Действительно, через минуту Зубков и Рита вышли через ворота заднего двора на стоянку. Они остановились и наблюдали, как Решкин вальяжно подошел к шикарной американской машине. Рослый водитель, одетый по последней моде, распахнул перед ним заднюю дверцу.</w:t>
      </w:r>
    </w:p>
    <w:p>
      <w:pPr>
        <w:pStyle w:val="Normal"/>
        <w:bidi w:val="0"/>
        <w:spacing w:before="0" w:after="0"/>
        <w:ind w:left="0" w:right="0" w:firstLine="567"/>
        <w:rPr/>
      </w:pPr>
      <w:r>
        <w:rPr/>
        <w:t>– </w:t>
      </w:r>
      <w:r>
        <w:rPr/>
        <w:t>Пожалуйста, – громко сказал Колчин. – Осторожно на ступеньке.</w:t>
      </w:r>
    </w:p>
    <w:p>
      <w:pPr>
        <w:pStyle w:val="Normal"/>
        <w:bidi w:val="0"/>
        <w:spacing w:before="0" w:after="0"/>
        <w:ind w:left="0" w:right="0" w:firstLine="567"/>
        <w:rPr/>
      </w:pPr>
      <w:r>
        <w:rPr/>
        <w:t>– </w:t>
      </w:r>
      <w:r>
        <w:rPr/>
        <w:t>Олег, Олег, – крикнула Рита.</w:t>
      </w:r>
    </w:p>
    <w:p>
      <w:pPr>
        <w:pStyle w:val="Normal"/>
        <w:bidi w:val="0"/>
        <w:spacing w:before="0" w:after="0"/>
        <w:ind w:left="0" w:right="0" w:firstLine="567"/>
        <w:rPr/>
      </w:pPr>
      <w:r>
        <w:rPr/>
        <w:t>Решкин, уже поставивший ногу на подножку, собирался опустить зад на диван, но тут, услышав свое имя, спрыгнул на землю. Рита остановилась на расстоянии шага. Зубков, кусая губу, топтался за ее спиной.</w:t>
      </w:r>
    </w:p>
    <w:p>
      <w:pPr>
        <w:pStyle w:val="Normal"/>
        <w:bidi w:val="0"/>
        <w:spacing w:before="0" w:after="0"/>
        <w:ind w:left="0" w:right="0" w:firstLine="567"/>
        <w:rPr/>
      </w:pPr>
      <w:r>
        <w:rPr/>
        <w:t>– </w:t>
      </w:r>
      <w:r>
        <w:rPr/>
        <w:t>А ты изменился, – сказала Рита. – Так изменился, что сам на себя не похож. Даже не ожидала, что ты придешь.</w:t>
      </w:r>
    </w:p>
    <w:p>
      <w:pPr>
        <w:pStyle w:val="Normal"/>
        <w:bidi w:val="0"/>
        <w:spacing w:before="0" w:after="0"/>
        <w:ind w:left="0" w:right="0" w:firstLine="567"/>
        <w:rPr/>
      </w:pPr>
      <w:r>
        <w:rPr/>
        <w:t>– </w:t>
      </w:r>
      <w:r>
        <w:rPr/>
        <w:t>Я вообще-то в Италию собирался, – Решкин врал по второму кругу, но итальянская идея почему-то так захватила воображение, что уже не отпускала. – Италия моя слабость. А вот теперь придется в Англию переться. К этой стране лично у меня симпатий мало.</w:t>
      </w:r>
    </w:p>
    <w:p>
      <w:pPr>
        <w:pStyle w:val="Normal"/>
        <w:bidi w:val="0"/>
        <w:spacing w:before="0" w:after="0"/>
        <w:ind w:left="0" w:right="0" w:firstLine="567"/>
        <w:rPr/>
      </w:pPr>
      <w:r>
        <w:rPr/>
        <w:t>Обалдевшая Ритка слушала, открыв рот.</w:t>
      </w:r>
    </w:p>
    <w:p>
      <w:pPr>
        <w:pStyle w:val="Normal"/>
        <w:bidi w:val="0"/>
        <w:spacing w:before="0" w:after="0"/>
        <w:ind w:left="0" w:right="0" w:firstLine="567"/>
        <w:rPr/>
      </w:pPr>
      <w:r>
        <w:rPr/>
        <w:t>– </w:t>
      </w:r>
      <w:r>
        <w:rPr/>
        <w:t>Где же ты работаешь? – спросила она.</w:t>
      </w:r>
    </w:p>
    <w:p>
      <w:pPr>
        <w:pStyle w:val="Normal"/>
        <w:bidi w:val="0"/>
        <w:spacing w:before="0" w:after="0"/>
        <w:ind w:left="0" w:right="0" w:firstLine="567"/>
        <w:rPr/>
      </w:pPr>
      <w:r>
        <w:rPr/>
        <w:t>– </w:t>
      </w:r>
      <w:r>
        <w:rPr/>
        <w:t>В одной серьезной фирме, то есть в крупном банке, – с достоинством ответил Решкин.</w:t>
      </w:r>
    </w:p>
    <w:p>
      <w:pPr>
        <w:pStyle w:val="Normal"/>
        <w:bidi w:val="0"/>
        <w:spacing w:before="0" w:after="0"/>
        <w:ind w:left="0" w:right="0" w:firstLine="567"/>
        <w:rPr/>
      </w:pPr>
      <w:r>
        <w:rPr/>
        <w:t>Он вытащил темные очки и нацепил их на нос.</w:t>
      </w:r>
    </w:p>
    <w:p>
      <w:pPr>
        <w:pStyle w:val="Normal"/>
        <w:bidi w:val="0"/>
        <w:spacing w:before="0" w:after="0"/>
        <w:ind w:left="0" w:right="0" w:firstLine="567"/>
        <w:rPr/>
      </w:pPr>
      <w:r>
        <w:rPr/>
        <w:t>– </w:t>
      </w:r>
      <w:r>
        <w:rPr/>
        <w:t>Господи, в банке…</w:t>
      </w:r>
    </w:p>
    <w:p>
      <w:pPr>
        <w:pStyle w:val="Normal"/>
        <w:bidi w:val="0"/>
        <w:spacing w:before="0" w:after="0"/>
        <w:ind w:left="0" w:right="0" w:firstLine="567"/>
        <w:rPr/>
      </w:pPr>
      <w:r>
        <w:rPr/>
        <w:t>– </w:t>
      </w:r>
      <w:r>
        <w:rPr/>
        <w:t>Я не люблю говорить о своей работе на людях. Тем более в присутствии всяких там сомнительных типов.</w:t>
      </w:r>
    </w:p>
    <w:p>
      <w:pPr>
        <w:pStyle w:val="Normal"/>
        <w:bidi w:val="0"/>
        <w:spacing w:before="0" w:after="0"/>
        <w:ind w:left="0" w:right="0" w:firstLine="567"/>
        <w:rPr/>
      </w:pPr>
      <w:r>
        <w:rPr/>
        <w:t>Он выразительно покосился на Зубкова. Ресторатор поежился под этим взглядом и только сейчас, хорошенько присмотревшись, заметил шикарный костюм Решкина, дорогие ботинки и часы. Особое совершенно неизгладимое впечатление на него произвел вышколенный водитель, под пиджаком которого угадывалась подплечная кобура и торчавшая из нее рукоятка пистолета. И, разумеется, огромный черный джип, укомплектованный всеми возможными и невозможными наворотами, джип, который, возможно, стоит дороже, чем весь жалкий бизнес Зубкова. Физиономия помимо воли хозяина сделалась плаксивой, в глазах вспыхнули желтые подхалимские огоньки.</w:t>
      </w:r>
    </w:p>
    <w:p>
      <w:pPr>
        <w:pStyle w:val="Normal"/>
        <w:bidi w:val="0"/>
        <w:spacing w:before="0" w:after="0"/>
        <w:ind w:left="0" w:right="0" w:firstLine="567"/>
        <w:rPr/>
      </w:pPr>
      <w:r>
        <w:rPr/>
        <w:t>Зубков шагнул вперед, завладев рукой Решкина, с чувством потряс ее. И, неожиданно для себя, пригласил того в гости.</w:t>
      </w:r>
    </w:p>
    <w:p>
      <w:pPr>
        <w:pStyle w:val="Normal"/>
        <w:bidi w:val="0"/>
        <w:spacing w:before="0" w:after="0"/>
        <w:ind w:left="0" w:right="0" w:firstLine="567"/>
        <w:rPr/>
      </w:pPr>
      <w:r>
        <w:rPr/>
        <w:t>– </w:t>
      </w:r>
      <w:r>
        <w:rPr/>
        <w:t>Конечно, если выберете время, – добавил Зубков, склонив голову на бок. – Если выберете. Очень будем ждать. Очень. В нашем доме вам всегда рады. Всегда.</w:t>
      </w:r>
    </w:p>
    <w:p>
      <w:pPr>
        <w:pStyle w:val="Normal"/>
        <w:bidi w:val="0"/>
        <w:spacing w:before="0" w:after="0"/>
        <w:ind w:left="0" w:right="0" w:firstLine="567"/>
        <w:rPr/>
      </w:pPr>
      <w:r>
        <w:rPr/>
        <w:t>Он подхватил Риту, посадил ее в свою корейскую таратайку, провонявшую бензином, повздыхал и увез от греха пода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на казенную квартиру, Колчин достал из портфеля фотокарточку, протянул ее Решкину.</w:t>
      </w:r>
    </w:p>
    <w:p>
      <w:pPr>
        <w:pStyle w:val="Normal"/>
        <w:bidi w:val="0"/>
        <w:spacing w:before="0" w:after="0"/>
        <w:ind w:left="0" w:right="0" w:firstLine="567"/>
        <w:rPr/>
      </w:pPr>
      <w:r>
        <w:rPr/>
        <w:t>– </w:t>
      </w:r>
      <w:r>
        <w:rPr/>
        <w:t>Этот снимок похитители сделали двадцать пятого августа. Передали дяде Сальникова, чтобы старик убедился, что племянник жив. Посмотри внимательно. Может, в твою бедовую голову придет хоть одна светлая мысль.</w:t>
      </w:r>
    </w:p>
    <w:p>
      <w:pPr>
        <w:pStyle w:val="Normal"/>
        <w:bidi w:val="0"/>
        <w:spacing w:before="0" w:after="0"/>
        <w:ind w:left="0" w:right="0" w:firstLine="567"/>
        <w:rPr/>
      </w:pPr>
      <w:r>
        <w:rPr/>
        <w:t>Решкин, еще не остывший после проводов сына в школу, встречи с бывшей женой и Зубковым, был сосредоточен на собственных переживаниях и не сразу понял, что от него требуется. Взяв карточку, прищурился, поднес ее близко к глазам, затем полез в ящик серванта, достал увеличительное стекло и, присев к столу, долго разглядывал изображение через лупу. Наконец вынес свой вердикт:</w:t>
      </w:r>
    </w:p>
    <w:p>
      <w:pPr>
        <w:pStyle w:val="Normal"/>
        <w:bidi w:val="0"/>
        <w:spacing w:before="0" w:after="0"/>
        <w:ind w:left="0" w:right="0" w:firstLine="567"/>
        <w:rPr/>
      </w:pPr>
      <w:r>
        <w:rPr/>
        <w:t>– </w:t>
      </w:r>
      <w:r>
        <w:rPr/>
        <w:t>Тут хрен чего поймешь. Видно, что Максим бледный, как смерть. Он давно не мылся, его кормят не каждый день. Он потерял килограммов десять живого веса. И, кажется, подхватил какую-то кожную болезнь. Кожа между пальцев покраснела и шелушится. И его жена выглядит не лучше подвальной бомжихи.</w:t>
      </w:r>
    </w:p>
    <w:p>
      <w:pPr>
        <w:pStyle w:val="Normal"/>
        <w:bidi w:val="0"/>
        <w:spacing w:before="0" w:after="0"/>
        <w:ind w:left="0" w:right="0" w:firstLine="567"/>
        <w:rPr/>
      </w:pPr>
      <w:r>
        <w:rPr/>
        <w:t>– </w:t>
      </w:r>
      <w:r>
        <w:rPr/>
        <w:t>Что-нибудь еще? – Колчин присел к столу.</w:t>
      </w:r>
    </w:p>
    <w:p>
      <w:pPr>
        <w:pStyle w:val="Normal"/>
        <w:bidi w:val="0"/>
        <w:spacing w:before="0" w:after="0"/>
        <w:ind w:left="0" w:right="0" w:firstLine="567"/>
        <w:rPr/>
      </w:pPr>
      <w:r>
        <w:rPr/>
        <w:t>– </w:t>
      </w:r>
      <w:r>
        <w:rPr/>
        <w:t>Что именно вас интересует? И какая светлая мысль должна придти мне в голову? Скажите прямо.</w:t>
      </w:r>
    </w:p>
    <w:p>
      <w:pPr>
        <w:pStyle w:val="Normal"/>
        <w:bidi w:val="0"/>
        <w:spacing w:before="0" w:after="0"/>
        <w:ind w:left="0" w:right="0" w:firstLine="567"/>
        <w:rPr/>
      </w:pPr>
      <w:r>
        <w:rPr/>
        <w:t>– </w:t>
      </w:r>
      <w:r>
        <w:rPr/>
        <w:t>Возможно, ты заметил что-то необычное.</w:t>
      </w:r>
    </w:p>
    <w:p>
      <w:pPr>
        <w:pStyle w:val="Normal"/>
        <w:bidi w:val="0"/>
        <w:spacing w:before="0" w:after="0"/>
        <w:ind w:left="0" w:right="0" w:firstLine="567"/>
        <w:rPr/>
      </w:pPr>
      <w:r>
        <w:rPr/>
        <w:t>– </w:t>
      </w:r>
      <w:r>
        <w:rPr/>
        <w:t>Вот что я заметил: они не протянут в этом подвале и пары недель. Это точно. И, кажется, похитители не хотят оставлять их в живых. Это написано на лице Сальникова. Он старается улыбаться, но в глазах полная безнадега. Он уже понял, что к чему. Понял, что шансов нет.</w:t>
      </w:r>
    </w:p>
    <w:p>
      <w:pPr>
        <w:pStyle w:val="Normal"/>
        <w:bidi w:val="0"/>
        <w:spacing w:before="0" w:after="0"/>
        <w:ind w:left="0" w:right="0" w:firstLine="567"/>
        <w:rPr/>
      </w:pPr>
      <w:r>
        <w:rPr/>
        <w:t>– </w:t>
      </w:r>
      <w:r>
        <w:rPr/>
        <w:t>Ты наблюдательный.</w:t>
      </w:r>
    </w:p>
    <w:p>
      <w:pPr>
        <w:pStyle w:val="Normal"/>
        <w:bidi w:val="0"/>
        <w:spacing w:before="0" w:after="0"/>
        <w:ind w:left="0" w:right="0" w:firstLine="567"/>
        <w:rPr/>
      </w:pPr>
      <w:r>
        <w:rPr/>
        <w:t>Колчин достал из сумки кассету, вставил ее в окошко подавателя видеомагнитофона, включил телевизор.</w:t>
      </w:r>
    </w:p>
    <w:p>
      <w:pPr>
        <w:pStyle w:val="Normal"/>
        <w:bidi w:val="0"/>
        <w:spacing w:before="0" w:after="0"/>
        <w:ind w:left="0" w:right="0" w:firstLine="567"/>
        <w:rPr/>
      </w:pPr>
      <w:r>
        <w:rPr/>
        <w:t>– </w:t>
      </w:r>
      <w:r>
        <w:rPr/>
        <w:t>Этот фильм похитители около двух недель назад передали отцу Владимиру, – сказал он. – Чтобы тот знал, что Максим жив. Запись очень плохая. Я ее просматривал раз десять. И сделал примерно те же выводы, что сделал ты, когда глянул на фото. Максим не в лучшей форме. И, главное, он потерял надежду на спасение.</w:t>
      </w:r>
    </w:p>
    <w:p>
      <w:pPr>
        <w:pStyle w:val="Normal"/>
        <w:bidi w:val="0"/>
        <w:spacing w:before="0" w:after="0"/>
        <w:ind w:left="0" w:right="0" w:firstLine="567"/>
        <w:rPr/>
      </w:pPr>
      <w:r>
        <w:rPr/>
        <w:t>Колчин нажал кнопку «плей» на пульте дистанционного управления. По экрану пошла рябь, горизонтальные полосы. Из этой мути появился Максим Сальников, одетый в черный свитер и мятые брюки в бурых пятнах. Он сидел на венском стуле в шаге от стены, помещение темное, напоминающее глубокий подвал. Сзади у самой стены сидела женщина с лицом землистого цвета и овалом синяка, расплывшимся от левого глаза до самого подбородка. На ноге ржавая цепь, прикрепленная к металлическому кольцу, торчащему из стены. Если верить метке в углу экрана, запись сделана пятнадцатого августа. За спиной оператора светилась тусклая лампочка, кроме того, на камеру установили дополнительную подсветку.</w:t>
      </w:r>
    </w:p>
    <w:p>
      <w:pPr>
        <w:pStyle w:val="Normal"/>
        <w:bidi w:val="0"/>
        <w:spacing w:before="0" w:after="0"/>
        <w:ind w:left="0" w:right="0" w:firstLine="567"/>
        <w:rPr/>
      </w:pPr>
      <w:r>
        <w:rPr/>
        <w:t>– </w:t>
      </w:r>
      <w:r>
        <w:rPr/>
        <w:t>Мне очень жаль, что я втравил Татьяну, а теперь и тебя, отец, в это сомнительное приключение, – говорил Максим. – Но, думаю, плохое рано или поздно кончается. Как говориться, и это пройдет.</w:t>
      </w:r>
    </w:p>
    <w:p>
      <w:pPr>
        <w:pStyle w:val="Normal"/>
        <w:bidi w:val="0"/>
        <w:spacing w:before="0" w:after="0"/>
        <w:ind w:left="0" w:right="0" w:firstLine="567"/>
        <w:rPr/>
      </w:pPr>
      <w:r>
        <w:rPr/>
        <w:t>По экрану пошли полосы, голос пропал. Колчин вышел на кухню, распахнул окно и выкурил подряд две сигареты. Он думал, что от Решкина глупо ждать помощи или дельного совета. Свое дело он уже сделал, и завтра отправляется обратно в Краснодар. Билеты на поезд привезут вечером. А этот видеопросмотр – пустая трата времени.</w:t>
      </w:r>
    </w:p>
    <w:p>
      <w:pPr>
        <w:pStyle w:val="Normal"/>
        <w:bidi w:val="0"/>
        <w:spacing w:before="0" w:after="0"/>
        <w:ind w:left="0" w:right="0" w:firstLine="567"/>
        <w:rPr/>
      </w:pPr>
      <w:r>
        <w:rPr/>
        <w:t>Циклоп, на беседу с которым Колчин угрохал целый день, дал кое-какие наводки. Список из трех лиц, оставшихся на свободе после разгрома волгоградской бригады. Эти люди уехали из города, начали новую жизнь. Никто их не искал, ни милиция, ни тамошняя братва. Отъезд – это уже капитуляция, белый флаг. Один из бандитов, некто Панфилов, полтора года назад похищен прямо из подъезда собственного дома. Он оставил машину на стоянке, вошел в парадное. Но в квартиру на пятом этаже не поднялся. Его полуразложившейся труп выловили из озера у песчаного карьера неподалеку от Мытищ. Родственники опознали убитого по ботинкам и продолговатому шраму на правом предплечье.</w:t>
      </w:r>
    </w:p>
    <w:p>
      <w:pPr>
        <w:pStyle w:val="Normal"/>
        <w:bidi w:val="0"/>
        <w:spacing w:before="0" w:after="0"/>
        <w:ind w:left="0" w:right="0" w:firstLine="567"/>
        <w:rPr/>
      </w:pPr>
      <w:r>
        <w:rPr/>
        <w:t>Итак, в списке всего два возможных подельника Гребнева.</w:t>
      </w:r>
    </w:p>
    <w:p>
      <w:pPr>
        <w:pStyle w:val="Normal"/>
        <w:bidi w:val="0"/>
        <w:spacing w:before="0" w:after="0"/>
        <w:ind w:left="0" w:right="0" w:firstLine="567"/>
        <w:rPr/>
      </w:pPr>
      <w:r>
        <w:rPr/>
        <w:t>Это некий Сергей Воловик, по оперативным данным, человек незаурядной физической силы, исполнявший в волгоградской бригаде роль штатного убийцы, и кликуха у него соответствующая – Палач. В настоящее время Воловик проживает в Астраханской области, на хуторе в сорока верстах от поселка городского типа Никольское. В конфликты с законом не вступал, от дел отошел, людей сторонится, старается жить отшельником. Откармливает какую-то живность, возит мясо на рынок в Ахтубинск. Кажется, собирается жениться.</w:t>
      </w:r>
    </w:p>
    <w:p>
      <w:pPr>
        <w:pStyle w:val="Normal"/>
        <w:bidi w:val="0"/>
        <w:spacing w:before="0" w:after="0"/>
        <w:ind w:left="0" w:right="0" w:firstLine="567"/>
        <w:rPr/>
      </w:pPr>
      <w:r>
        <w:rPr/>
        <w:t>Второй фигурант – Никита Порецкий по кличке Лещ, сорока одного года, дважды судимый за разбой. Этот осел в Самаре, сколотил бригаду из малолеток и пробавляется всякой мелочевкой, воровством и перепродажей краденого. Не сегодня завтра его прихватят и посадят. Порецкий, считает себя интеллектуалом на том основании, что закончил два курса заочного техникума коммунального хозяйства. Он слишком высоко задирает нос, а Воловика держит за конченого мясника, поэтому контактов с ним не поддерживает. Нужно понять, кто из этих людей может помогать Гребневу. Воловик? Как-то не верится, что он перековался в честного фраера, спокойно живет на богом забытом хуторе, разводит овец. Не верится… Но из милиции сообщают, что в последние два-три месяца он не выезжал за пределы района. Значит, помогать Гребневу в его делах просто не имел возможности.</w:t>
      </w:r>
    </w:p>
    <w:p>
      <w:pPr>
        <w:pStyle w:val="Normal"/>
        <w:bidi w:val="0"/>
        <w:spacing w:before="0" w:after="0"/>
        <w:ind w:left="0" w:right="0" w:firstLine="567"/>
        <w:rPr/>
      </w:pPr>
      <w:r>
        <w:rPr/>
        <w:t>Гоношистый Порецкий, он же Лещ, несомненно, ухватился бы за масштабное дело, не век же ему бакланить о своих подвигах малолетней шпане и перепродавать грошовые вещи. Однако нужен ли Гребневу такой компаньон, человек пьющий и не в меру болтливый. Если следовать этой логике, ни Порецкий, ни Воловик к похищению Сальникова отношения не имеют. Но чутье подсказывало Колчину, что кто-то из этих парней замазан в деле. Но кто?</w:t>
      </w:r>
    </w:p>
    <w:p>
      <w:pPr>
        <w:pStyle w:val="Normal"/>
        <w:bidi w:val="0"/>
        <w:spacing w:before="0" w:after="0"/>
        <w:ind w:left="0" w:right="0" w:firstLine="567"/>
        <w:rPr/>
      </w:pPr>
      <w:r>
        <w:rPr/>
        <w:t>Слишком мало времени, чтобы не торопясь отрабатывать обе версии, проводить следственные действия, по крупицам собирая данные на Воловика и Порецкого. До отправки религиозного праздника остаются считанные дни. Не исключено, что Сальникову остается жить и того меньше. Колчин выбросил окурок в окно и вернулся в комна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ешкин придвинул стул к телевизору, нажав кнопку «пауза» и, поставив локти на колени, внимательно вглядывался в экран.</w:t>
      </w:r>
    </w:p>
    <w:p>
      <w:pPr>
        <w:pStyle w:val="Normal"/>
        <w:bidi w:val="0"/>
        <w:spacing w:before="0" w:after="0"/>
        <w:ind w:left="0" w:right="0" w:firstLine="567"/>
        <w:rPr/>
      </w:pPr>
      <w:r>
        <w:rPr/>
        <w:t>– </w:t>
      </w:r>
      <w:r>
        <w:rPr/>
        <w:t>Ну, какие мысли тебя одолевают? – Колчин сел на диван, гадая, что именно заинтересовало Решкина.</w:t>
      </w:r>
    </w:p>
    <w:p>
      <w:pPr>
        <w:pStyle w:val="Normal"/>
        <w:bidi w:val="0"/>
        <w:spacing w:before="0" w:after="0"/>
        <w:ind w:left="0" w:right="0" w:firstLine="567"/>
        <w:rPr/>
      </w:pPr>
      <w:r>
        <w:rPr/>
        <w:t>– </w:t>
      </w:r>
      <w:r>
        <w:rPr/>
        <w:t>Мысли все те же. Мы в дерьме по самые ноздри. И совсем скоро этого дерьма поднавалит сверх всякой меры.</w:t>
      </w:r>
    </w:p>
    <w:p>
      <w:pPr>
        <w:pStyle w:val="Normal"/>
        <w:bidi w:val="0"/>
        <w:spacing w:before="0" w:after="0"/>
        <w:ind w:left="0" w:right="0" w:firstLine="567"/>
        <w:rPr/>
      </w:pPr>
      <w:r>
        <w:rPr/>
        <w:t>– </w:t>
      </w:r>
      <w:r>
        <w:rPr/>
        <w:t>Об этом я и сам догадываюсь. Но есть новость. Имя похитителя, его личность установлены. Это некий Юрий Гребнев. Человек с пестрой биографией. На Гребнева мы выйти пока не можем, не знаем, где он прячется. В свое время у Гребнева была бандитская команда в Волгограде, пятнадцать бойцов. Большинство из них давно погибли в разборках. Сегодня из бывших дружков на свободе остались только двое. Никита Порецкий живет в Самаре, Сергей Воловик залег на дно на хуторе в Астраханской области.</w:t>
      </w:r>
    </w:p>
    <w:p>
      <w:pPr>
        <w:pStyle w:val="Normal"/>
        <w:bidi w:val="0"/>
        <w:spacing w:before="0" w:after="0"/>
        <w:ind w:left="0" w:right="0" w:firstLine="567"/>
        <w:rPr/>
      </w:pPr>
      <w:r>
        <w:rPr/>
        <w:t>– </w:t>
      </w:r>
      <w:r>
        <w:rPr/>
        <w:t>Астраханская область большая, – сказал Решкин. – Где именно он осел?</w:t>
      </w:r>
    </w:p>
    <w:p>
      <w:pPr>
        <w:pStyle w:val="Normal"/>
        <w:bidi w:val="0"/>
        <w:spacing w:before="0" w:after="0"/>
        <w:ind w:left="0" w:right="0" w:firstLine="567"/>
        <w:rPr/>
      </w:pPr>
      <w:r>
        <w:rPr/>
        <w:t>– </w:t>
      </w:r>
      <w:r>
        <w:rPr/>
        <w:t>Этого населенный пункт обозначен только на военной карте.</w:t>
      </w:r>
    </w:p>
    <w:p>
      <w:pPr>
        <w:pStyle w:val="Normal"/>
        <w:bidi w:val="0"/>
        <w:spacing w:before="0" w:after="0"/>
        <w:ind w:left="0" w:right="0" w:firstLine="567"/>
        <w:rPr/>
      </w:pPr>
      <w:r>
        <w:rPr/>
        <w:t>Колчин открыл портфель, вытащил карту и, развернув ее, расстелил на полу как ковер. На стол карта не помещалась. Встав на колени, Колчин долго водил пальцем по бумаге, пока не нашел темную точку. Скатившись со стула, Решкин на четвереньках подполз к Колчину, и долго разглядывал место, на которое показывал палец.</w:t>
      </w:r>
    </w:p>
    <w:p>
      <w:pPr>
        <w:pStyle w:val="Normal"/>
        <w:bidi w:val="0"/>
        <w:spacing w:before="0" w:after="0"/>
        <w:ind w:left="0" w:right="0" w:firstLine="567"/>
        <w:rPr/>
      </w:pPr>
      <w:r>
        <w:rPr/>
        <w:t>– </w:t>
      </w:r>
      <w:r>
        <w:rPr/>
        <w:t>Дыра в заднице. Это видно с первого взгляда, – сказал он. – Я военные карты плохо читаю, хотя отучился два курса в Геологоразведочном институте, по стране долго ездил, потерял счет своим командировкам. Скажите, что это за белое пятнышко? Судя по карте, от него до хутора Воловика километров десять. Соляное озеро?</w:t>
      </w:r>
    </w:p>
    <w:p>
      <w:pPr>
        <w:pStyle w:val="Normal"/>
        <w:bidi w:val="0"/>
        <w:spacing w:before="0" w:after="0"/>
        <w:ind w:left="0" w:right="0" w:firstLine="567"/>
        <w:rPr/>
      </w:pPr>
      <w:r>
        <w:rPr/>
        <w:t>– </w:t>
      </w:r>
      <w:r>
        <w:rPr/>
        <w:t>Точно. Как ты только угадал… Вот тут от руки помечено, что промышленная добыча соли там прекращена около десяти лет назад. Видишь, на берегу озера черным кругом обозначен рабочий поселок Заря. Он перечеркнут фломастером. Значит, жителей здесь не осталось. Работы по добыче соли свернули, и поселок сам собой загнулся.</w:t>
      </w:r>
    </w:p>
    <w:p>
      <w:pPr>
        <w:pStyle w:val="Normal"/>
        <w:bidi w:val="0"/>
        <w:spacing w:before="0" w:after="0"/>
        <w:ind w:left="0" w:right="0" w:firstLine="567"/>
        <w:rPr/>
      </w:pPr>
      <w:r>
        <w:rPr/>
        <w:t>– </w:t>
      </w:r>
      <w:r>
        <w:rPr/>
        <w:t>У вас на руках такая информация, а вы не поняли, где прячут пленников.</w:t>
      </w:r>
    </w:p>
    <w:p>
      <w:pPr>
        <w:pStyle w:val="Normal"/>
        <w:bidi w:val="0"/>
        <w:spacing w:before="0" w:after="0"/>
        <w:ind w:left="0" w:right="0" w:firstLine="567"/>
        <w:rPr/>
      </w:pPr>
      <w:r>
        <w:rPr/>
        <w:t>– </w:t>
      </w:r>
      <w:r>
        <w:rPr/>
        <w:t>Какая такая? Информации ноль. Когда бандиты связываются с Сальниковым старшим, они всего дважды воспользовались мобильным телефоном. Они не отправляют посланий по электронной почте или по</w:t>
      </w:r>
    </w:p>
    <w:p>
      <w:pPr>
        <w:pStyle w:val="Normal"/>
        <w:bidi w:val="0"/>
        <w:spacing w:before="0" w:after="0"/>
        <w:ind w:left="0" w:right="0" w:firstLine="567"/>
        <w:rPr/>
      </w:pPr>
      <w:r>
        <w:rPr/>
        <w:t>пейджеру. Телефонные звонки были из Москвы, это все, что можно сказать с уверенностью. Похищенных могут держать в городе или в деревне, в пустыне или в тундре.</w:t>
      </w:r>
    </w:p>
    <w:p>
      <w:pPr>
        <w:pStyle w:val="Normal"/>
        <w:bidi w:val="0"/>
        <w:spacing w:before="0" w:after="0"/>
        <w:ind w:left="0" w:right="0" w:firstLine="567"/>
        <w:rPr/>
      </w:pPr>
      <w:r>
        <w:rPr/>
        <w:t>– </w:t>
      </w:r>
      <w:r>
        <w:rPr/>
        <w:t>Отлично, – неизвестно чему обрадовался Решкин. – Эти съемки в подвале проводили именно на этом хуторе неподалеку от соляного озера.</w:t>
      </w:r>
    </w:p>
    <w:p>
      <w:pPr>
        <w:pStyle w:val="Normal"/>
        <w:bidi w:val="0"/>
        <w:spacing w:before="0" w:after="0"/>
        <w:ind w:left="0" w:right="0" w:firstLine="567"/>
        <w:rPr/>
      </w:pPr>
      <w:r>
        <w:rPr/>
        <w:t>– </w:t>
      </w:r>
      <w:r>
        <w:rPr/>
        <w:t>С чего такие выводы?</w:t>
      </w:r>
    </w:p>
    <w:p>
      <w:pPr>
        <w:pStyle w:val="Normal"/>
        <w:bidi w:val="0"/>
        <w:spacing w:before="0" w:after="0"/>
        <w:ind w:left="0" w:right="0" w:firstLine="567"/>
        <w:rPr/>
      </w:pPr>
      <w:r>
        <w:rPr/>
        <w:t>– </w:t>
      </w:r>
      <w:r>
        <w:rPr/>
        <w:t>Я же сказал, что учился в Геологоразведочном институте, потерял счет партиям и экспедициям, в которых побывал, – Решкин поднялся на ноги, подошел к телевизору, показывая пальцем на остановленный кадр видеозаписи. – О таких вещая я знаю больше, чем кабинетный эксперт из Академии наук. Потому что все видел своими глазами и щупал своими руками. Итак, мы перед нами обычный подвал. Серый бетонный пол, стены выложены красным кирпичом. Теперь посмотрите сюда, в угол. Здесь слой пыли на бетоне. И между кирпичей проступает тот же светлый налет. Слишком светлый для пыли. А теперь взгляните на фотографию. Те же самые следы. На юго-западе Астраханской области летом сильные ветры, песок вперемежку с солью проникает в помещение, как бы плотно ни закрывали люк. Отсюда и этот налет. Дошло?</w:t>
      </w:r>
    </w:p>
    <w:p>
      <w:pPr>
        <w:pStyle w:val="Normal"/>
        <w:bidi w:val="0"/>
        <w:spacing w:before="0" w:after="0"/>
        <w:ind w:left="0" w:right="0" w:firstLine="567"/>
        <w:rPr/>
      </w:pPr>
      <w:r>
        <w:rPr/>
        <w:t>– </w:t>
      </w:r>
      <w:r>
        <w:rPr/>
        <w:t>Качество съемки и фотографии неважное. Трудно судить, что это такое. Соль или пыль столетий. Но когда нет других версий, и эта хороша.</w:t>
      </w:r>
    </w:p>
    <w:p>
      <w:pPr>
        <w:pStyle w:val="Normal"/>
        <w:bidi w:val="0"/>
        <w:spacing w:before="0" w:after="0"/>
        <w:ind w:left="0" w:right="0" w:firstLine="567"/>
        <w:rPr/>
      </w:pPr>
      <w:r>
        <w:rPr/>
        <w:t>Колчин убрал в портфель карту, видеокассету и фотографию, ушел на кухню. Плотно закрыв за собой дверь, четверть часа проговорил по телефону. Решкину, вертевшемуся в прихожей, не терпелось узнать, о чем базар, но удалось разобрать лишь несколько фраз, общий смысл телефонной беседы ускользнул. Он вернулся в комнату, упал в кресло. Следом вошел Колчин.</w:t>
      </w:r>
    </w:p>
    <w:p>
      <w:pPr>
        <w:pStyle w:val="Normal"/>
        <w:bidi w:val="0"/>
        <w:spacing w:before="0" w:after="0"/>
        <w:ind w:left="0" w:right="0" w:firstLine="567"/>
        <w:rPr/>
      </w:pPr>
      <w:r>
        <w:rPr/>
        <w:t>– </w:t>
      </w:r>
      <w:r>
        <w:rPr/>
        <w:t>Решено: я вылетаю в Волгоград, – сказал он. – Оттуда доберусь до места на машине. Оказывается, не ты один обратил внимание на тот белый налет. Короче, мне надо заехать на тот хутор, где обретается Сергей Воловик. Чем черт не шутит… А ты сегодня отправишься домой в Краснодар. Спасибо за службу.</w:t>
      </w:r>
    </w:p>
    <w:p>
      <w:pPr>
        <w:pStyle w:val="Normal"/>
        <w:bidi w:val="0"/>
        <w:spacing w:before="0" w:after="0"/>
        <w:ind w:left="0" w:right="0" w:firstLine="567"/>
        <w:rPr/>
      </w:pPr>
      <w:r>
        <w:rPr/>
        <w:t>– </w:t>
      </w:r>
      <w:r>
        <w:rPr/>
        <w:t>Как это? – Решкин всплеснул руками. – Вы не берете меня с собой? Это ведь моя идея насчет соляного озера. Так не пойдет. Или вы берете меня или…</w:t>
      </w:r>
    </w:p>
    <w:p>
      <w:pPr>
        <w:pStyle w:val="Normal"/>
        <w:bidi w:val="0"/>
        <w:spacing w:before="0" w:after="0"/>
        <w:ind w:left="0" w:right="0" w:firstLine="567"/>
        <w:rPr/>
      </w:pPr>
      <w:r>
        <w:rPr/>
        <w:t>– </w:t>
      </w:r>
      <w:r>
        <w:rPr/>
        <w:t>Что «или»? Ты ведь только сегодня утром в Англию собирался, – Колчин засмеялся. – Или в Италию? Не хочу нарушать твои грандиозные планы.</w:t>
      </w:r>
    </w:p>
    <w:p>
      <w:pPr>
        <w:pStyle w:val="Normal"/>
        <w:bidi w:val="0"/>
        <w:spacing w:before="0" w:after="0"/>
        <w:ind w:left="0" w:right="0" w:firstLine="567"/>
        <w:rPr/>
      </w:pPr>
      <w:r>
        <w:rPr/>
        <w:t>– </w:t>
      </w:r>
      <w:r>
        <w:rPr/>
        <w:t>Бросьте свои блядские шутки.</w:t>
      </w:r>
    </w:p>
    <w:p>
      <w:pPr>
        <w:pStyle w:val="Normal"/>
        <w:bidi w:val="0"/>
        <w:spacing w:before="0" w:after="0"/>
        <w:ind w:left="0" w:right="0" w:firstLine="567"/>
        <w:rPr/>
      </w:pPr>
      <w:r>
        <w:rPr/>
        <w:t>– </w:t>
      </w:r>
      <w:r>
        <w:rPr/>
        <w:t>Все может оказаться не так хорошо, как тебе кажется, – помотал головой Колчин. – Если тебя подстрелят, кто принесет цветы на мою могилу?</w:t>
      </w:r>
    </w:p>
    <w:p>
      <w:pPr>
        <w:pStyle w:val="Normal"/>
        <w:bidi w:val="0"/>
        <w:spacing w:before="0" w:after="0"/>
        <w:ind w:left="0" w:right="0" w:firstLine="567"/>
        <w:rPr/>
      </w:pPr>
      <w:r>
        <w:rPr/>
        <w:t>– </w:t>
      </w:r>
      <w:r>
        <w:rPr/>
        <w:t>На вашу могилу я цветов не принесу, не надейтесь. А умирать все равно придется. Почему бы не сделать это сегодня или завтра…</w:t>
      </w:r>
    </w:p>
    <w:p>
      <w:pPr>
        <w:pStyle w:val="Normal"/>
        <w:bidi w:val="0"/>
        <w:spacing w:before="0" w:after="0"/>
        <w:ind w:left="0" w:right="0" w:firstLine="567"/>
        <w:rPr/>
      </w:pPr>
      <w:r>
        <w:rPr/>
        <w:t>– </w:t>
      </w:r>
      <w:r>
        <w:rPr/>
        <w:t>Черт с тобой. Собирай монатки, лейтенант, если ты такой смелый. Вылет из Домодедово через три с половиной часа. На месте будем поздним вечером, чуть свет тронемся в п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Астраханская область. 2 сентября.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лчин гнал машину по пустой проселочной дороге, насвистывая себе под нос заупокойный вальсок. Тачку так трясло, что казалось, подвеска, готова была развалиться, а вода в радиаторе закипала от зноя. Но Колчина эти обстоятельство не смущали. Решкин, вертелся на заднем сидении, разглядывая унылый плоский ландшафт, серо-желтую степь, уходящую к горизонту. Изредка, вдали мелькал какой-то одинокий хутор или деревенька в несколько дворов. Людей не видно, видимо, днем, в самую жару, все разбрелись по дворам, дожидаясь вечерней прохлады. По обочинам разрослась плутняк, ковыль и полынь, покрытые густым налетом пыли. Осень в эти края еще не собиралась.</w:t>
      </w:r>
    </w:p>
    <w:p>
      <w:pPr>
        <w:pStyle w:val="Normal"/>
        <w:bidi w:val="0"/>
        <w:spacing w:before="0" w:after="0"/>
        <w:ind w:left="0" w:right="0" w:firstLine="567"/>
        <w:rPr/>
      </w:pPr>
      <w:r>
        <w:rPr/>
        <w:t>Границу Волгоградской и Астраханской областей машина пересекла около одиннадцати часов, в полдень солнце вошло в зенит и жарило нещадно. Ветер, влетавший в салон, сушил кожу, забивал глотку мелким песком. Поэтому Решкин часто чихал, вытирая нос грязной тряпицей. Ни встречных, ни попутных машин почти не попадалось. За последний час навстречу пропыхтел старый трактор на колесном ходу. Дымя, как сухопутный пароход, он натужно волочил за собой прицеп с коровьим навозом. Борта прицепа наклонились в стороны, навоз сыпался на дорогу. Да еще пролетел на сверхзвуковой скорости «жигуленок», на его багажнике каким-то чудом удалось поместить десяток мешков с кукурузой.</w:t>
      </w:r>
    </w:p>
    <w:p>
      <w:pPr>
        <w:pStyle w:val="Normal"/>
        <w:bidi w:val="0"/>
        <w:spacing w:before="0" w:after="0"/>
        <w:ind w:left="0" w:right="0" w:firstLine="567"/>
        <w:rPr/>
      </w:pPr>
      <w:r>
        <w:rPr/>
        <w:t>– </w:t>
      </w:r>
      <w:r>
        <w:rPr/>
        <w:t>Мы не заблудимся? – Решкин поднял с носа на макушку солнечные очки. – Едем, едем и никаких ориентиров. Ни одного указателя. Хоть бы палку кто воткнул.</w:t>
      </w:r>
    </w:p>
    <w:p>
      <w:pPr>
        <w:pStyle w:val="Normal"/>
        <w:bidi w:val="0"/>
        <w:spacing w:before="0" w:after="0"/>
        <w:ind w:left="0" w:right="0" w:firstLine="567"/>
        <w:rPr/>
      </w:pPr>
      <w:r>
        <w:rPr/>
        <w:t>Решкин рассмеялся: до него дошла двусмысленность последней фразы.</w:t>
      </w:r>
    </w:p>
    <w:p>
      <w:pPr>
        <w:pStyle w:val="Normal"/>
        <w:bidi w:val="0"/>
        <w:spacing w:before="0" w:after="0"/>
        <w:ind w:left="0" w:right="0" w:firstLine="567"/>
        <w:rPr/>
      </w:pPr>
      <w:r>
        <w:rPr/>
        <w:t>– </w:t>
      </w:r>
      <w:r>
        <w:rPr/>
        <w:t>Давно бы уже заблудились, – ответил Колчин. – Но тут, судя по карте, только одна дорога. Нам еще километров двадцать до развилки. Там будет элеватор. Его мы не проглядим.</w:t>
      </w:r>
    </w:p>
    <w:p>
      <w:pPr>
        <w:pStyle w:val="Normal"/>
        <w:bidi w:val="0"/>
        <w:spacing w:before="0" w:after="0"/>
        <w:ind w:left="0" w:right="0" w:firstLine="567"/>
        <w:rPr/>
      </w:pPr>
      <w:r>
        <w:rPr/>
        <w:t>– </w:t>
      </w:r>
      <w:r>
        <w:rPr/>
        <w:t>Зачем нам элеватор? Хотите поживиться в закромах родины?</w:t>
      </w:r>
    </w:p>
    <w:p>
      <w:pPr>
        <w:pStyle w:val="Normal"/>
        <w:bidi w:val="0"/>
        <w:spacing w:before="0" w:after="0"/>
        <w:ind w:left="0" w:right="0" w:firstLine="567"/>
        <w:rPr/>
      </w:pPr>
      <w:r>
        <w:rPr/>
        <w:t>– </w:t>
      </w:r>
      <w:r>
        <w:rPr/>
        <w:t>Там нас ждет один человек.</w:t>
      </w:r>
    </w:p>
    <w:p>
      <w:pPr>
        <w:pStyle w:val="Normal"/>
        <w:bidi w:val="0"/>
        <w:spacing w:before="0" w:after="0"/>
        <w:ind w:left="0" w:right="0" w:firstLine="567"/>
        <w:rPr/>
      </w:pPr>
      <w:r>
        <w:rPr/>
        <w:t>Решкин чихнул в тряпку.</w:t>
      </w:r>
    </w:p>
    <w:p>
      <w:pPr>
        <w:pStyle w:val="Normal"/>
        <w:bidi w:val="0"/>
        <w:spacing w:before="0" w:after="0"/>
        <w:ind w:left="0" w:right="0" w:firstLine="567"/>
        <w:rPr/>
      </w:pPr>
      <w:r>
        <w:rPr/>
        <w:t>– </w:t>
      </w:r>
      <w:r>
        <w:rPr/>
        <w:t>А как вам понравился тот сукин сын, что вчера приперся провожать в школу моего сына? Ну, Зубков, эта поганая тварь? – Решкин до сих пор продолжал переживать вчерашние события. – Наглый, как сто евреев. Отнял у меня любимую женщину. Теперь отнимет сына. Эх, нашелся бы хороший человек, пустил Зубкову кровь из всех дырок. И заодно уж сжег его забегаловку. Так называемое кафе, где кормят котлетами из лежалой собачатины.</w:t>
      </w:r>
    </w:p>
    <w:p>
      <w:pPr>
        <w:pStyle w:val="Normal"/>
        <w:bidi w:val="0"/>
        <w:spacing w:before="0" w:after="0"/>
        <w:ind w:left="0" w:right="0" w:firstLine="567"/>
        <w:rPr/>
      </w:pPr>
      <w:r>
        <w:rPr/>
        <w:t>– </w:t>
      </w:r>
      <w:r>
        <w:rPr/>
        <w:t>Я бы тебе помог, но заказные убийства и поджоги – не моя специализация, – помотал головой Колчин. – И вообще я тебе не крестная фея. Хотя этот Зубков мне тоже не понравился, глаза у него жуликоватые. Прежде чем сесть с ним в один трамвай, три раза подумаешь.</w:t>
      </w:r>
    </w:p>
    <w:p>
      <w:pPr>
        <w:pStyle w:val="Normal"/>
        <w:bidi w:val="0"/>
        <w:spacing w:before="0" w:after="0"/>
        <w:ind w:left="0" w:right="0" w:firstLine="567"/>
        <w:rPr/>
      </w:pPr>
      <w:r>
        <w:rPr/>
        <w:t>– </w:t>
      </w:r>
      <w:r>
        <w:rPr/>
        <w:t>Убийства не ваша специализация, – усмехнулся Решкин. – И это говорит профессиональный боевик. Господи… А я развесил уши до колен. И поверил.</w:t>
      </w:r>
    </w:p>
    <w:p>
      <w:pPr>
        <w:pStyle w:val="Normal"/>
        <w:bidi w:val="0"/>
        <w:spacing w:before="0" w:after="0"/>
        <w:ind w:left="0" w:right="0" w:firstLine="567"/>
        <w:rPr/>
      </w:pPr>
      <w:r>
        <w:rPr/>
        <w:t>– </w:t>
      </w:r>
      <w:r>
        <w:rPr/>
        <w:t>Выброси эту кашу из головы и живи дальше.</w:t>
      </w:r>
    </w:p>
    <w:p>
      <w:pPr>
        <w:pStyle w:val="Normal"/>
        <w:bidi w:val="0"/>
        <w:spacing w:before="0" w:after="0"/>
        <w:ind w:left="0" w:right="0" w:firstLine="567"/>
        <w:rPr/>
      </w:pPr>
      <w:r>
        <w:rPr/>
        <w:t>– </w:t>
      </w:r>
      <w:r>
        <w:rPr/>
        <w:t>Вам этого не понять, что творится тут, – Решкин ткнул себя пальцем в грудь. – Зубков унизил меня. Рита – не бесплатное приложение к моему члену. Она нечто большее. Отнять у меня эту женщину, все равно, что отнять у бизнесмена всю прибыль. Или отобрать водку у ханыги. Жизнь теряет всякий смысл.</w:t>
      </w:r>
    </w:p>
    <w:p>
      <w:pPr>
        <w:pStyle w:val="Normal"/>
        <w:bidi w:val="0"/>
        <w:spacing w:before="0" w:after="0"/>
        <w:ind w:left="0" w:right="0" w:firstLine="567"/>
        <w:rPr/>
      </w:pPr>
      <w:r>
        <w:rPr/>
        <w:t>– </w:t>
      </w:r>
      <w:r>
        <w:rPr/>
        <w:t>Недавно ты сам говорил, что все бабы одинаковы, как пивные бутылки.</w:t>
      </w:r>
    </w:p>
    <w:p>
      <w:pPr>
        <w:pStyle w:val="Normal"/>
        <w:bidi w:val="0"/>
        <w:spacing w:before="0" w:after="0"/>
        <w:ind w:left="0" w:right="0" w:firstLine="567"/>
        <w:rPr/>
      </w:pPr>
      <w:r>
        <w:rPr/>
        <w:t>– </w:t>
      </w:r>
      <w:r>
        <w:rPr/>
        <w:t>Это я про других женщин. Не про нее.</w:t>
      </w:r>
    </w:p>
    <w:p>
      <w:pPr>
        <w:pStyle w:val="Normal"/>
        <w:bidi w:val="0"/>
        <w:spacing w:before="0" w:after="0"/>
        <w:ind w:left="0" w:right="0" w:firstLine="567"/>
        <w:rPr/>
      </w:pPr>
      <w:r>
        <w:rPr/>
        <w:t>Решкин снял через голову майку, теперь из одежды на нем оставались джинсы, обрезанные бритвой чуть выше колена. Он снова отвернулся к окну. Все та же бесконечная степь. Сухое жнивье, до белизны выжженное солнцем, норы сусликов, бесцветное небо. Решкин раздумывал над тем, что сейчас самое время выкатить ведро пива. Но пива не найдешь и в ста верстах от этого места. Решкин привстал, высунул голову и плюнул на дорогу, плевок повис на заднем крыле. В таком поганом настроении хорошо шататься по темным улицам и выводить на углах домов непристойные надписи. Но вокруг не было ни одной стены, а в сумке не завалялся баллончик с аэрозольной краской.</w:t>
      </w:r>
    </w:p>
    <w:p>
      <w:pPr>
        <w:pStyle w:val="Normal"/>
        <w:bidi w:val="0"/>
        <w:spacing w:before="0" w:after="0"/>
        <w:ind w:left="0" w:right="0" w:firstLine="567"/>
        <w:rPr/>
      </w:pPr>
      <w:r>
        <w:rPr/>
        <w:t>– </w:t>
      </w:r>
      <w:r>
        <w:rPr/>
        <w:t>Эх, блин, – сказал Решкин. – В этой степи даже дерева нет, чтобы повеситься от тоски.</w:t>
      </w:r>
    </w:p>
    <w:p>
      <w:pPr>
        <w:pStyle w:val="Normal"/>
        <w:bidi w:val="0"/>
        <w:spacing w:before="0" w:after="0"/>
        <w:ind w:left="0" w:right="0" w:firstLine="567"/>
        <w:rPr/>
      </w:pPr>
      <w:r>
        <w:rPr/>
        <w:t>– </w:t>
      </w:r>
      <w:r>
        <w:rPr/>
        <w:t>Дерево я тебе найду, – пообещал Колчин.</w:t>
      </w:r>
    </w:p>
    <w:p>
      <w:pPr>
        <w:pStyle w:val="Normal"/>
        <w:bidi w:val="0"/>
        <w:spacing w:before="0" w:after="0"/>
        <w:ind w:left="0" w:right="0" w:firstLine="567"/>
        <w:rPr/>
      </w:pPr>
      <w:r>
        <w:rPr/>
        <w:t>– </w:t>
      </w:r>
      <w:r>
        <w:rPr/>
        <w:t>Буду очень благодарен. Очень.</w:t>
      </w:r>
    </w:p>
    <w:p>
      <w:pPr>
        <w:pStyle w:val="Normal"/>
        <w:bidi w:val="0"/>
        <w:spacing w:before="0" w:after="0"/>
        <w:ind w:left="0" w:right="0" w:firstLine="567"/>
        <w:rPr/>
      </w:pPr>
      <w:r>
        <w:rPr/>
        <w:t>Накануне, прилетев в Волгоград, они пересели в машину, водитель отвез их в частный дом на городской окраине, вложил в ладонь Колчина ключи и смотался. На дворе стояла синяя «десятка» с помятым крылом. В доме не чувствовалось запаха человеческого жилья, словно хозяева отмечались здесь раз в пятилетку. Вместо цветов на подоконниках слой пыли, на стенах ни одной застекленной фотографии в рамочке, нет даже будки сторожевой собаки. Правда, белье на койках свежее. Ближе к ночи появился смурной мужик, с лицом желтым, бесстрастным и совершенно неподвижным. Человек сильно смахивал на экспонат музея восковых, но в отличие от куклы умел разговаривать. Он вывел Колчина на порог, они о чем-то долго шептались. Кажется, спорили. Решкин, пытавшийся подслушать беседу, не понял ни единого слова.</w:t>
      </w:r>
    </w:p>
    <w:p>
      <w:pPr>
        <w:pStyle w:val="Normal"/>
        <w:bidi w:val="0"/>
        <w:spacing w:before="0" w:after="0"/>
        <w:ind w:left="0" w:right="0" w:firstLine="567"/>
        <w:rPr/>
      </w:pPr>
      <w:r>
        <w:rPr/>
        <w:t>Когда человек скрылся за калиткой, Колчин помылся в душевой кабинке во дворе, растерся полотенцем и, открыв холодильник, выставил на стол пару пива и банки рыбных консервов. Легли заполночь. В полутьме Решкин заметил, как Колчин сунул под подушку темный продолговатый предмет и отвернулся к стене. Что под подушкой? Бумажник? Или пистолет? Если так, от кого он задумал отстреливаться? Эта мысль почему-то долго не давала уснуть. Вдобавок ко всем неудобствам железная койка с панцирной сеткой, доставшаяся Решкину, пронзительно скрипела, стоило лишь пошевелить конечностью или перевернуться на другой бок. На чердаке пиликал сверчок, на дворе тонким серебряным голосом пела голосистая птичка. Решкин засыпал и снова просыпался.</w:t>
      </w:r>
    </w:p>
    <w:p>
      <w:pPr>
        <w:pStyle w:val="Normal"/>
        <w:bidi w:val="0"/>
        <w:spacing w:before="0" w:after="0"/>
        <w:ind w:left="0" w:right="0" w:firstLine="567"/>
        <w:rPr/>
      </w:pPr>
      <w:r>
        <w:rPr/>
        <w:t>Утром он чувствовал себя разбитым, как старая телега, в которую влетел шальной грузовик. Колчин был весел настолько, что позволил себе пару сальных анекдотов, которые Решкин впервые услышал еще будучи студен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сятка», свернув с асфальтовой дороги на грунтовку, проехала еще пару сотен метров и, съехав на обочину, остановилась позади «Нивы» светло серого цвета с пятнами ржавчины на багажнике и надписью «Землеустройство» вдоль кузова. Метрах в трехстах впереди старый зерновой элеватор, сколоченный из потемневших от времени досок. Не видно ни рабочих, ни грузовиков с зерном. Видимо, от былого великолепия осталась только стая ворон, облюбовавшее это некогда сытное место еще много лет назад.</w:t>
      </w:r>
    </w:p>
    <w:p>
      <w:pPr>
        <w:pStyle w:val="Normal"/>
        <w:bidi w:val="0"/>
        <w:spacing w:before="0" w:after="0"/>
        <w:ind w:left="0" w:right="0" w:firstLine="567"/>
        <w:rPr/>
      </w:pPr>
      <w:r>
        <w:rPr/>
        <w:t>Колчин вышел на дорогу, за ним выбрался Решкин. Подтянув спадавшие шорты, он присел на раскаленный от солнца капот машины, уперся ногами в бампер и стал наблюдать за происходящим. В лицо дул горячий ветер, а капот автомобиля жег зад, как раскаленная сковородка. Но лучшей позиции, чтобы услышать чужой разговор, не сыскать.</w:t>
      </w:r>
    </w:p>
    <w:p>
      <w:pPr>
        <w:pStyle w:val="Normal"/>
        <w:bidi w:val="0"/>
        <w:spacing w:before="0" w:after="0"/>
        <w:ind w:left="0" w:right="0" w:firstLine="567"/>
        <w:rPr/>
      </w:pPr>
      <w:r>
        <w:rPr/>
        <w:t>Возле землеустроительной «Нивы» топтался дочерна загорелый мужик в рубашке с короткими рукавами и бумажных брюках. Представившись Иваном Ильичом Федосеевым, он покосился на Решкина и неодобрительно покачал головой, словно осуждая его легкомысленный вид: обрезанные джинсы, не знавшие стирки, сандали на босу ногу и татуировку в виде змейке на правой ключице. Тряхнул руку гостя, Иван Ильич вопросительно посмотрел на Решкина. Колчин кивнул головой, что-то шепнул. Мол, это свой человек, из краснодарского УФСБ, при нем можно говорить.</w:t>
      </w:r>
    </w:p>
    <w:p>
      <w:pPr>
        <w:pStyle w:val="Normal"/>
        <w:bidi w:val="0"/>
        <w:spacing w:before="0" w:after="0"/>
        <w:ind w:left="0" w:right="0" w:firstLine="567"/>
        <w:rPr/>
      </w:pPr>
      <w:r>
        <w:rPr/>
        <w:t>– </w:t>
      </w:r>
      <w:r>
        <w:rPr/>
        <w:t>Сейчас еще не поздно все изменить, – Иван Ильич вытер платком испарину. – Нужно привлечь ребят из нашей местной конторы. У них есть кое-какой опыт в таких делах. Если заложник действительно находится на хуторе Воловика, его освободят, как говориться, без шума и пыли. Если вы сунетесь туда один… То есть с ним вдвоем, – Иван Ильич, поморщившись, кивнул на Решкина. – Не знаю… Дело может кончиться не в нашу пользу. Мы ничего не знаем о том, что в действительности происходит на этом хуторе. Не знаем, сколько там человек. Что у них на уме.</w:t>
      </w:r>
    </w:p>
    <w:p>
      <w:pPr>
        <w:pStyle w:val="Normal"/>
        <w:bidi w:val="0"/>
        <w:spacing w:before="0" w:after="0"/>
        <w:ind w:left="0" w:right="0" w:firstLine="567"/>
        <w:rPr/>
      </w:pPr>
      <w:r>
        <w:rPr/>
        <w:t>Иван Ильич говорил тихо, но Решкин хорошо разбирал слова. Ветер дул в его сторону, а Федосеев выразительно шевелил губами. И без звука поймешь, о чем он базарит.</w:t>
      </w:r>
    </w:p>
    <w:p>
      <w:pPr>
        <w:pStyle w:val="Normal"/>
        <w:bidi w:val="0"/>
        <w:spacing w:before="0" w:after="0"/>
        <w:ind w:left="0" w:right="0" w:firstLine="567"/>
        <w:rPr/>
      </w:pPr>
      <w:r>
        <w:rPr/>
        <w:t>– </w:t>
      </w:r>
      <w:r>
        <w:rPr/>
        <w:t>Я уже взвесил шансы, – отозвался Колчин. – И в Москве со мной согласились. Если привлечь ваших ребят, все может кончиться быстро и совсем не так, как мы хотим. Этот Воловик, по нашей информации, полный отморозок и дегенерат. И у него наверняка есть приказ: в случае опасности сначала убить заложников, и только потом спасать свою шкуру. Поэтому действия группой отпадают. Местность открытая, незаметно туда трудно подобраться даже ночью.</w:t>
      </w:r>
    </w:p>
    <w:p>
      <w:pPr>
        <w:pStyle w:val="Normal"/>
        <w:bidi w:val="0"/>
        <w:spacing w:before="0" w:after="0"/>
        <w:ind w:left="0" w:right="0" w:firstLine="567"/>
        <w:rPr/>
      </w:pPr>
      <w:r>
        <w:rPr/>
        <w:t>Федосеев раскрыл пластиковую папку и передал в руки Колчину синее удостоверение с золотым тиснением.</w:t>
      </w:r>
    </w:p>
    <w:p>
      <w:pPr>
        <w:pStyle w:val="Normal"/>
        <w:bidi w:val="0"/>
        <w:spacing w:before="0" w:after="0"/>
        <w:ind w:left="0" w:right="0" w:firstLine="567"/>
        <w:rPr/>
      </w:pPr>
      <w:r>
        <w:rPr/>
        <w:t>– </w:t>
      </w:r>
      <w:r>
        <w:rPr/>
        <w:t>По документам вы старший инспектор Комитета по земельным ресурсам и землеустройству. Решкин ваш помощник. Сейчас в области составляют земельный кадастр. То есть измеряют земельные угодья и в зависимости от плодородия почв и других факторов выставляют оценочную стоимость земли. Об этом областная и районные газеты пишут почти в каждом номере. Поэтому ваше появление на машине с надписью «землеустройство» и соответствующими документами не должно вызвать подозрений. Вот, взгляните.</w:t>
      </w:r>
    </w:p>
    <w:p>
      <w:pPr>
        <w:pStyle w:val="Normal"/>
        <w:bidi w:val="0"/>
        <w:spacing w:before="0" w:after="0"/>
        <w:ind w:left="0" w:right="0" w:firstLine="567"/>
        <w:rPr/>
      </w:pPr>
      <w:r>
        <w:rPr/>
        <w:t>Федосеев открыл багажник «Нивы». На брезенте лежали вещицы, которые используют в полевых условиях геологи или землеустроители. Оптический угломер на треноге, нивелир, ковылек – деревянный раскладывающийся циркуль, расстояние между концами которого составляет два метра. В багажнике уместились портативный угломер, топор, саперная лопатка, ящик для хранения породы, закопченный чайник, два свернутых спальника, геологический молоток, зубила четырех видов, полевая сумка, фонарик и еще много всякого бесполезного хлама.</w:t>
      </w:r>
    </w:p>
    <w:p>
      <w:pPr>
        <w:pStyle w:val="Normal"/>
        <w:bidi w:val="0"/>
        <w:spacing w:before="0" w:after="0"/>
        <w:ind w:left="0" w:right="0" w:firstLine="567"/>
        <w:rPr/>
      </w:pPr>
      <w:r>
        <w:rPr/>
        <w:t>– </w:t>
      </w:r>
      <w:r>
        <w:rPr/>
        <w:t>А это вы заказывали.</w:t>
      </w:r>
    </w:p>
    <w:p>
      <w:pPr>
        <w:pStyle w:val="Normal"/>
        <w:bidi w:val="0"/>
        <w:spacing w:before="0" w:after="0"/>
        <w:ind w:left="0" w:right="0" w:firstLine="567"/>
        <w:rPr/>
      </w:pPr>
      <w:r>
        <w:rPr/>
        <w:t>Федосеев, отодвинув запаску, откинул край брезента. Колчин увидел восемнадцатизарядный пистолет П – 96 девятого калибра, гранатомет ГМ – 94, напоминающий охотничье ружье с двумя вертикальными стволами и пистолетной рукояткой, подсумок с гранатами калибра сорок три миллиметра, бинокль ночного видения, десятизарядный карабин «Тигр» и помповое ружье КС – 23 калибра двадцать три миллиметра, несколько коробок с патронами. Колчин погладил ладонью полированный ружейный приклад.</w:t>
      </w:r>
    </w:p>
    <w:p>
      <w:pPr>
        <w:pStyle w:val="Normal"/>
        <w:bidi w:val="0"/>
        <w:spacing w:before="0" w:after="0"/>
        <w:ind w:left="0" w:right="0" w:firstLine="567"/>
        <w:rPr/>
      </w:pPr>
      <w:r>
        <w:rPr/>
        <w:t>– </w:t>
      </w:r>
      <w:r>
        <w:rPr/>
        <w:t>Если я не ошибаюсь, это самое мощное ружье в мире. А я редко ошибаюсь.</w:t>
      </w:r>
    </w:p>
    <w:p>
      <w:pPr>
        <w:pStyle w:val="Normal"/>
        <w:bidi w:val="0"/>
        <w:spacing w:before="0" w:after="0"/>
        <w:ind w:left="0" w:right="0" w:firstLine="567"/>
        <w:rPr/>
      </w:pPr>
      <w:r>
        <w:rPr/>
        <w:t>– </w:t>
      </w:r>
      <w:r>
        <w:rPr/>
        <w:t>Оно самое, – кивнул Федосеев. – Мой земляк по неосторожности на стрельбище слишком сильно прижал приклад к щеке. Выстрелил и сломал себе нижнюю челюсть. У этой пушки такая отдача, что даже крепкому человеку трудно устоять на ногах, когда приклад бьет в плечо. Стреляет картечью или круглыми пулями. Одно точное попадание специальным патроном – и в куски разлетается моторный отсек автомобиля. Вы уж поосторожнее с этой штукой.</w:t>
      </w:r>
    </w:p>
    <w:p>
      <w:pPr>
        <w:pStyle w:val="Normal"/>
        <w:bidi w:val="0"/>
        <w:spacing w:before="0" w:after="0"/>
        <w:ind w:left="0" w:right="0" w:firstLine="567"/>
        <w:rPr/>
      </w:pPr>
      <w:r>
        <w:rPr/>
        <w:t>– </w:t>
      </w:r>
      <w:r>
        <w:rPr/>
        <w:t>Думаю, тяжелая артиллерия нам не понадобится, – улыбнулся Колчин. – Но лучше уж иметь пушку под рукой, чем оказаться без нее. В нужный момент.</w:t>
      </w:r>
    </w:p>
    <w:p>
      <w:pPr>
        <w:pStyle w:val="Normal"/>
        <w:bidi w:val="0"/>
        <w:spacing w:before="0" w:after="0"/>
        <w:ind w:left="0" w:right="0" w:firstLine="567"/>
        <w:rPr/>
      </w:pPr>
      <w:r>
        <w:rPr/>
        <w:t>– </w:t>
      </w:r>
      <w:r>
        <w:rPr/>
        <w:t>Под водительским сидением портативная радиостанция, – сказал Федосеев. – Настроена на нашу частоту. Выход на связь дважды в сутки, в полдень и в полночь, ваш позывной «Иволга». Если в условленное время вы не выходите на связь, будем рассматривать это как сигнал тревоги. В крайнем случае, раздавите стеклышко на панели радиостанции и жмите красную кнопку, это сигнал СОС. Наши парни на вертолете доберутся до места за час с минутами.</w:t>
      </w:r>
    </w:p>
    <w:p>
      <w:pPr>
        <w:pStyle w:val="Normal"/>
        <w:bidi w:val="0"/>
        <w:spacing w:before="0" w:after="0"/>
        <w:ind w:left="0" w:right="0" w:firstLine="567"/>
        <w:rPr/>
      </w:pPr>
      <w:r>
        <w:rPr/>
        <w:t>– </w:t>
      </w:r>
      <w:r>
        <w:rPr/>
        <w:t>Что за хозяйство у Воловика?</w:t>
      </w:r>
    </w:p>
    <w:p>
      <w:pPr>
        <w:pStyle w:val="Normal"/>
        <w:bidi w:val="0"/>
        <w:spacing w:before="0" w:after="0"/>
        <w:ind w:left="0" w:right="0" w:firstLine="567"/>
        <w:rPr/>
      </w:pPr>
      <w:r>
        <w:rPr/>
        <w:t>– </w:t>
      </w:r>
      <w:r>
        <w:rPr/>
        <w:t>В прежние годы там находилась база мелиораторов. Хотели сюда воду провести, пробовали бурить глубинные скважины, чтобы создать несколько хозяйств по выращиванию ранних овощей. Но потом посчитали, что овчинка выделки не стоит. Овощи получались золотыми. И мелиоративную станцию упразднили. Воловик купил тамошние постройки за гроши. В здании конторы устроил дом.</w:t>
      </w:r>
    </w:p>
    <w:p>
      <w:pPr>
        <w:pStyle w:val="Normal"/>
        <w:bidi w:val="0"/>
        <w:spacing w:before="0" w:after="0"/>
        <w:ind w:left="0" w:right="0" w:firstLine="567"/>
        <w:rPr/>
      </w:pPr>
      <w:r>
        <w:rPr/>
        <w:t>Федосеев захлопнул багажник, попрощался с Колчиным за руку. Решкин спрыгнул с капота, перетащил вещи из «десятки», забросив их на заднее сидение «Нивы», и отошел в сторону. Федосеев сел за руль, машина круто развернулась, плюнула песком из-под колес и помчалась в обратном направлении, оставляя за собой шлейф желтой пыли.</w:t>
      </w:r>
    </w:p>
    <w:p>
      <w:pPr>
        <w:pStyle w:val="Normal"/>
        <w:bidi w:val="0"/>
        <w:spacing w:before="0" w:after="0"/>
        <w:ind w:left="0" w:right="0" w:firstLine="567"/>
        <w:rPr/>
      </w:pPr>
      <w:r>
        <w:rPr/>
        <w:t>– </w:t>
      </w:r>
      <w:r>
        <w:rPr/>
        <w:t>Такого вооружения нет даже в частях специального назначения, – Решкин и смачно плюнул в дорожную пыль. -</w:t>
      </w:r>
    </w:p>
    <w:p>
      <w:pPr>
        <w:pStyle w:val="Normal"/>
        <w:bidi w:val="0"/>
        <w:spacing w:before="0" w:after="0"/>
        <w:ind w:left="0" w:right="0" w:firstLine="567"/>
        <w:rPr/>
      </w:pPr>
      <w:r>
        <w:rPr/>
        <w:t>Он залез на заднее сидение, когда «Нива» тронулась с места и набрала ход, перегруженный впечатлениями последних дней, неожиданно смежил веки и задремал. Колчин обернулся назад и выключил радио. Едва приметная дорога петляла среди степи, у горизонта появились прозрачные облака, не обещавшие дождя. Иногда попадались жиденькие лесопосадки, дважды машина проезжала деревеньки с домами из светлого силикатного кирпича, похожими друг на друга, как рублевые монеты. За околицами начинались бахчи, урожай уже собрали, но кое-где на выжженной земле виднелись зеленоватые бока мелких арбузов. Колчин остановил машину, зашел на бахчу и вернулся с двумя арбузиками, такими горячими, будто их только что вытащили из духовки. Он разрезал арбуз и напился горячего со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ремя от времени Колчин останавливал машину и открывал капот, чтобы мотор немного остыл. Не снимая колпачок радиатора, ждал, когда температура охлаждающей жидкости немного понизится, и можно будет ехать дальше. Решкин, вытянувшись на заднем сидении, свесил ноги и во сне беззвучно шевелил сухими губами. Кажется, крыл последними словами Зубкова.</w:t>
      </w:r>
    </w:p>
    <w:p>
      <w:pPr>
        <w:pStyle w:val="Normal"/>
        <w:bidi w:val="0"/>
        <w:spacing w:before="0" w:after="0"/>
        <w:ind w:left="0" w:right="0" w:firstLine="567"/>
        <w:rPr/>
      </w:pPr>
      <w:r>
        <w:rPr/>
        <w:t>Соляное озеро и несколько полуразвалившихся хибар на его берегу проехали около пяти вечера. Солнце сделалось совсем близким, повиснув над плоским горизонтом, наливалось зловещими багровыми красками. Колчин остановил машину на выезде из поселка. Натянув на голову панаму, открыл капот, усевшись на горячую землю в тени машины, расстелил карту, придавив ее края мелкими камушками. Решкин вылез из салона, надел очки, сел рядом.</w:t>
      </w:r>
    </w:p>
    <w:p>
      <w:pPr>
        <w:pStyle w:val="Normal"/>
        <w:bidi w:val="0"/>
        <w:spacing w:before="0" w:after="0"/>
        <w:ind w:left="0" w:right="0" w:firstLine="567"/>
        <w:rPr/>
      </w:pPr>
      <w:r>
        <w:rPr/>
        <w:t>– </w:t>
      </w:r>
      <w:r>
        <w:rPr/>
        <w:t>Вот тот самый белый налет, который мы видели на фотокарточке и видеозаписи, – он развел руки по сторонам.</w:t>
      </w:r>
    </w:p>
    <w:p>
      <w:pPr>
        <w:pStyle w:val="Normal"/>
        <w:bidi w:val="0"/>
        <w:spacing w:before="0" w:after="0"/>
        <w:ind w:left="0" w:right="0" w:firstLine="567"/>
        <w:rPr/>
      </w:pPr>
      <w:r>
        <w:rPr/>
        <w:t>Частицы соли заполняли трещинки в высохшей почве. Фантастический пейзаж. Кажется, земля покрыта снегом. Только под жгучим солнцем этот снег не таял. Решкин вышел из состояния задумчивой созерцательности и повертел в руках небольшой арбуз. Подбросил его на ладони, стукнул его об коленку, расколол надвое, густо обрызгал голую грудь, пузо и лицо сладким соком.</w:t>
      </w:r>
    </w:p>
    <w:p>
      <w:pPr>
        <w:pStyle w:val="Normal"/>
        <w:bidi w:val="0"/>
        <w:spacing w:before="0" w:after="0"/>
        <w:ind w:left="0" w:right="0" w:firstLine="567"/>
        <w:rPr/>
      </w:pPr>
      <w:r>
        <w:rPr/>
        <w:t>– </w:t>
      </w:r>
      <w:r>
        <w:rPr/>
        <w:t>Тьфу, зараза… Шорты испортил.</w:t>
      </w:r>
    </w:p>
    <w:p>
      <w:pPr>
        <w:pStyle w:val="Normal"/>
        <w:bidi w:val="0"/>
        <w:spacing w:before="0" w:after="0"/>
        <w:ind w:left="0" w:right="0" w:firstLine="567"/>
        <w:rPr/>
      </w:pPr>
      <w:r>
        <w:rPr/>
        <w:t>Колчин засмеялся. Решкин, разозлившись, отбросил подальше разбитый арбуз, полез в машину, ругаясь последними словами, долго вытирал тело мятым полотенцем. Поднявшийся ветер дул с озера, он бросал в лицо кристаллики соли, острые, как перемолотое стекло. Соль забивалась в нос, прилипала к губам. Колчин долго разглядывал пометки на карте, наконец, сложив ее, сказал:</w:t>
      </w:r>
    </w:p>
    <w:p>
      <w:pPr>
        <w:pStyle w:val="Normal"/>
        <w:bidi w:val="0"/>
        <w:spacing w:before="0" w:after="0"/>
        <w:ind w:left="0" w:right="0" w:firstLine="567"/>
        <w:rPr/>
      </w:pPr>
      <w:r>
        <w:rPr/>
        <w:t>– </w:t>
      </w:r>
      <w:r>
        <w:rPr/>
        <w:t>Ближайший населенный пункт отсюда в сорока километрах. Местная специфика, люди селятся по берегам реки, а в такую глушь никто не забирается.</w:t>
      </w:r>
    </w:p>
    <w:p>
      <w:pPr>
        <w:pStyle w:val="Normal"/>
        <w:bidi w:val="0"/>
        <w:spacing w:before="0" w:after="0"/>
        <w:ind w:left="0" w:right="0" w:firstLine="567"/>
        <w:rPr/>
      </w:pPr>
      <w:r>
        <w:rPr/>
        <w:t>– </w:t>
      </w:r>
      <w:r>
        <w:rPr/>
        <w:t>Что тут делать нормальным людям? Тут живут всякие отбросы вроде этого Воловика, которые не в ладах с законом или собственной совестью.</w:t>
      </w:r>
    </w:p>
    <w:p>
      <w:pPr>
        <w:pStyle w:val="Normal"/>
        <w:bidi w:val="0"/>
        <w:spacing w:before="0" w:after="0"/>
        <w:ind w:left="0" w:right="0" w:firstLine="567"/>
        <w:rPr/>
      </w:pPr>
      <w:r>
        <w:rPr/>
        <w:t>– </w:t>
      </w:r>
      <w:r>
        <w:rPr/>
        <w:t>Мы совсем близко от цели, конечно, если наши расчеты верны. Честно, ты в каких отношениях с оружием?</w:t>
      </w:r>
    </w:p>
    <w:p>
      <w:pPr>
        <w:pStyle w:val="Normal"/>
        <w:bidi w:val="0"/>
        <w:spacing w:before="0" w:after="0"/>
        <w:ind w:left="0" w:right="0" w:firstLine="567"/>
        <w:rPr/>
      </w:pPr>
      <w:r>
        <w:rPr/>
        <w:t>– </w:t>
      </w:r>
      <w:r>
        <w:rPr/>
        <w:t>В самых дружеских. Но в геологических экспедициях не расставался с двустволкой или помповым ружьем. Столько дичи намолотил: просто море крови. Прошел курс стрелковой подготовки в ФСБ. Короче говоря: из мелкашки попадаю белке в глаз с тридцати метров.</w:t>
      </w:r>
    </w:p>
    <w:p>
      <w:pPr>
        <w:pStyle w:val="Normal"/>
        <w:bidi w:val="0"/>
        <w:spacing w:before="0" w:after="0"/>
        <w:ind w:left="0" w:right="0" w:firstLine="567"/>
        <w:rPr/>
      </w:pPr>
      <w:r>
        <w:rPr/>
        <w:t>– </w:t>
      </w:r>
      <w:r>
        <w:rPr/>
        <w:t>Я тоже прошел множество всяких курсов, которые мне ни хрена не дали. Всему сам учился, на практике. А от тебя я надеялся услышать слово правды. Увы. Тебе уже тридцатник. Когда же повзрослеешь?</w:t>
      </w:r>
    </w:p>
    <w:p>
      <w:pPr>
        <w:pStyle w:val="Normal"/>
        <w:bidi w:val="0"/>
        <w:spacing w:before="0" w:after="0"/>
        <w:ind w:left="0" w:right="0" w:firstLine="567"/>
        <w:rPr/>
      </w:pPr>
      <w:r>
        <w:rPr/>
        <w:t>– </w:t>
      </w:r>
      <w:r>
        <w:rPr/>
        <w:t>С этим еще успеется.</w:t>
      </w:r>
    </w:p>
    <w:p>
      <w:pPr>
        <w:pStyle w:val="Normal"/>
        <w:bidi w:val="0"/>
        <w:spacing w:before="0" w:after="0"/>
        <w:ind w:left="0" w:right="0" w:firstLine="567"/>
        <w:rPr/>
      </w:pPr>
      <w:r>
        <w:rPr/>
        <w:t>– </w:t>
      </w:r>
      <w:r>
        <w:rPr/>
        <w:t>Ладно, там в багажнике патроны с круглыми пулями и картечью. На гильзах соответствующая маркировка. Пулями не пользуйся, бери картечь. Если доведется воспользоваться ружьем для самозащиты, с такими боеприпасами ты точно не промахнешься.</w:t>
      </w:r>
    </w:p>
    <w:p>
      <w:pPr>
        <w:pStyle w:val="Normal"/>
        <w:bidi w:val="0"/>
        <w:spacing w:before="0" w:after="0"/>
        <w:ind w:left="0" w:right="0" w:firstLine="567"/>
        <w:rPr/>
      </w:pPr>
      <w:r>
        <w:rPr/>
        <w:t>Решкин встал, открыл багажник, вытащил ружье. Все просто, ребенок разберется. Трубчатый магазин находится под стволом, ружье перезаряжается, когда отводишь цевье назад. Три патрона в магазине, один в стволе. Он натянул на ружье кожаный чехол с ручкой, стал осматривать короткий тупорылый гранатомет. Похожая система. По сути, то же помповое ружье, только магазин расположен над нарезным стволом, приклад откидной, плюс пистолетная рукоятка. Для перезарядки нужно откинуть крышку магазина и вставить три гранаты калибра сорок три миллиметра. Решкин нежно, как несмышленого ребенка, погладил полированный ствол гранатомета и накрыл его брезентом. Колчин завел машину.</w:t>
      </w:r>
    </w:p>
    <w:p>
      <w:pPr>
        <w:pStyle w:val="Normal"/>
        <w:bidi w:val="0"/>
        <w:spacing w:before="0" w:after="0"/>
        <w:ind w:left="0" w:right="0" w:firstLine="567"/>
        <w:rPr/>
      </w:pPr>
      <w:r>
        <w:rPr/>
        <w:t>Ближе к хутору, последние полкилометра, дорога пошла под уклон, поэтому владения Воловика можно было рассмотреть издали. Приземистый одноэтажный дом с застекленным крыльцом, сложен из кирпича сырца и побелен известью, напоминает то ли сельский клуб, то ли свинарник. Окна, выходившие на солнечную сторону, закрыты внешними ставнями, шиферная крыша и чердачное окно, напоминающее очко солдатского гальюна. Напротив дома большая саманная постройка с плоской крышей. Похоже на гараж, в котором мелиораторы некогда держали свою технику. Рядом какие-то сараи, клети для овец. Участок обнесен полуразвалившимся забором из глиняных блоков.</w:t>
      </w:r>
    </w:p>
    <w:p>
      <w:pPr>
        <w:pStyle w:val="Normal"/>
        <w:bidi w:val="0"/>
        <w:spacing w:before="0" w:after="0"/>
        <w:ind w:left="0" w:right="0" w:firstLine="567"/>
        <w:rPr/>
      </w:pPr>
      <w:r>
        <w:rPr/>
        <w:t>На дворе ни души, только пара худых собак неизвестной породы лежат в тени высокого колодца, ветер перегоняет с места на место бумажный мусор и пыль. По солнцепеку бродит одинокий петух с грязно-серым хвостом. Решкин вздыхал и то и проводил ладонью по влажному лбу, бодрое настроение улетучилось вместе с храбростью, сменившись тревогой, тянущей душу вниз, в самые пятки.</w:t>
      </w:r>
    </w:p>
    <w:p>
      <w:pPr>
        <w:pStyle w:val="Normal"/>
        <w:bidi w:val="0"/>
        <w:spacing w:before="0" w:after="0"/>
        <w:ind w:left="0" w:right="0" w:firstLine="567"/>
        <w:rPr/>
      </w:pPr>
      <w:r>
        <w:rPr/>
        <w:t>– </w:t>
      </w:r>
      <w:r>
        <w:rPr/>
        <w:t>Вот, блин, занесла нас нелегкая, – повторял он. – Вот, блин, занесла…</w:t>
      </w:r>
    </w:p>
    <w:p>
      <w:pPr>
        <w:pStyle w:val="Normal"/>
        <w:bidi w:val="0"/>
        <w:spacing w:before="0" w:after="0"/>
        <w:ind w:left="0" w:right="0" w:firstLine="567"/>
        <w:rPr/>
      </w:pPr>
      <w:r>
        <w:rPr/>
        <w:t>Колчин остановил машину у наглухо закрытых ворот, сваренных из кусков жести и покрашенных небесно голубой эмалью. Сквозь краску пробивались разводы ржавчины. Он посигналил двумя короткими гудками и одним длинным. Нет сомнения, машину заметили еще издали, не так уж часто в здешние края заносит чужаков. Колчин снова посигналил. Ветер унес гудки, снова наступила тишина. Выбравшись из машины, подошел к воротам, постучал кулаком в калитку. Прикурив сигарету, стал ждать. Через минуту с внутренней стороны лязгнул засов, скрипнули петли. Из калитки, прорезанной в воротах, вышла женщина неопределенных лет в застиранном ситцевом платье, голова замотана платком, из которого торчал длинный нос. Женщина вопросительно глянула на Колчина и стала разглядывать надпись на кузове «Нивы» и Решкина, истекавшего потом на заднем сидении.</w:t>
      </w:r>
    </w:p>
    <w:p>
      <w:pPr>
        <w:pStyle w:val="Normal"/>
        <w:bidi w:val="0"/>
        <w:spacing w:before="0" w:after="0"/>
        <w:ind w:left="0" w:right="0" w:firstLine="567"/>
        <w:rPr/>
      </w:pPr>
      <w:r>
        <w:rPr/>
        <w:t>– </w:t>
      </w:r>
      <w:r>
        <w:rPr/>
        <w:t>Вам чего? – голос оказался скрипучим, как несмазанные пели железной калитки. – Заблудились что ли?</w:t>
      </w:r>
    </w:p>
    <w:p>
      <w:pPr>
        <w:pStyle w:val="Normal"/>
        <w:bidi w:val="0"/>
        <w:spacing w:before="0" w:after="0"/>
        <w:ind w:left="0" w:right="0" w:firstLine="567"/>
        <w:rPr/>
      </w:pPr>
      <w:r>
        <w:rPr/>
        <w:t>Колчин сунул под нос женщины удостоверение.</w:t>
      </w:r>
    </w:p>
    <w:p>
      <w:pPr>
        <w:pStyle w:val="Normal"/>
        <w:bidi w:val="0"/>
        <w:spacing w:before="0" w:after="0"/>
        <w:ind w:left="0" w:right="0" w:firstLine="567"/>
        <w:rPr/>
      </w:pPr>
      <w:r>
        <w:rPr/>
        <w:t>– </w:t>
      </w:r>
      <w:r>
        <w:rPr/>
        <w:t>Комитет по землеустройству, – сказал он. – Проще говоря, мы с помощником – землемеры. Берем образцы почвы и все такое. Нам бы переночевать, воды залить в радиатор и отдохнуть немного. Мы заплатим. Вторые сутки мотаемся по степи. Работа, черт бы ее побрал…</w:t>
      </w:r>
    </w:p>
    <w:p>
      <w:pPr>
        <w:pStyle w:val="Normal"/>
        <w:bidi w:val="0"/>
        <w:spacing w:before="0" w:after="0"/>
        <w:ind w:left="0" w:right="0" w:firstLine="567"/>
        <w:rPr/>
      </w:pPr>
      <w:r>
        <w:rPr/>
        <w:t>Женщина, поджав тонкие губы, минуту помолчала, будто решала шахматную задачу.</w:t>
      </w:r>
    </w:p>
    <w:p>
      <w:pPr>
        <w:pStyle w:val="Normal"/>
        <w:bidi w:val="0"/>
        <w:spacing w:before="0" w:after="0"/>
        <w:ind w:left="0" w:right="0" w:firstLine="567"/>
        <w:rPr/>
      </w:pPr>
      <w:r>
        <w:rPr/>
        <w:t>– </w:t>
      </w:r>
      <w:r>
        <w:rPr/>
        <w:t>Уж и не знаю, – сказала она. – Ладно, подождите тут. Спрошу хозяина.</w:t>
      </w:r>
    </w:p>
    <w:p>
      <w:pPr>
        <w:pStyle w:val="Normal"/>
        <w:bidi w:val="0"/>
        <w:spacing w:before="0" w:after="0"/>
        <w:ind w:left="0" w:right="0" w:firstLine="567"/>
        <w:rPr/>
      </w:pPr>
      <w:r>
        <w:rPr/>
        <w:t>И ушла, закрыв калитку на засов. Минут через пять появился хмурый худой мужик в мятой исподней рубахе, заправленной в кальсоны, едва достающие до щиколоток. Судя по виду, наемный рабочий. Мрачно кивнув землемерам, открыл замок на воротах, распахнул створки.</w:t>
      </w:r>
    </w:p>
    <w:p>
      <w:pPr>
        <w:pStyle w:val="Normal"/>
        <w:bidi w:val="0"/>
        <w:spacing w:before="0" w:after="0"/>
        <w:ind w:left="0" w:right="0" w:firstLine="567"/>
        <w:rPr/>
      </w:pPr>
      <w:r>
        <w:rPr/>
        <w:t>– </w:t>
      </w:r>
      <w:r>
        <w:rPr/>
        <w:t>Загоняйте машину туда, – мужик показал пальцем на плоскую саманную постройку. – Еще весной привезли сена. Можете на нем спать. Жратву готовьте во дворе. Только дождитесь, когда стемнеет и ветер стихнет.</w:t>
      </w:r>
    </w:p>
    <w:p>
      <w:pPr>
        <w:pStyle w:val="Normal"/>
        <w:bidi w:val="0"/>
        <w:spacing w:before="0" w:after="0"/>
        <w:ind w:left="0" w:right="0" w:firstLine="567"/>
        <w:rPr/>
      </w:pPr>
      <w:r>
        <w:rPr/>
        <w:t>Теперь Колчин увидел кострище, обложенное кирпичом. Он вложил в ладонь мужчины пару мятых купюр. Мужик, зыркнув глазами по сторонам, сунул деньги под рубаху. Колчин загнал машину в темноту сенного сарая, поднял капот и велел Решкину выгруж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страханская область, хутор Воловика. </w:t>
      </w:r>
      <w:r>
        <w:rPr>
          <w:b w:val="false"/>
          <w:i w:val="false"/>
        </w:rPr>
        <w:t xml:space="preserve"> </w:t>
      </w:r>
      <w:r>
        <w:rPr>
          <w:i w:val="false"/>
        </w:rPr>
        <w:t xml:space="preserve">3 сентября.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д утро из неизвестно откуда прилетевшей тучи пролился дождик. Крупные капли барабанили по крыше сеновала. Решкин, проснувшись от этих новых звуков, вылез из спальника, стряхивая с майки прилипшие соломинки, вышел из ворот, встав под навесом рядом с «Нивой», подставил ладони под дождевые капли. Наглотавшись за ночь пыли, запахов пересохшего сена, вздохнул полной грудью, почувствовав прохладу. Шесть утра, на дворе никого нет, ставни дома наглухо закрыты. По левую руку гараж на три автомобиля. Справа – вытянутая постройка с плоской крышей, хлев или сарай.</w:t>
      </w:r>
    </w:p>
    <w:p>
      <w:pPr>
        <w:pStyle w:val="Normal"/>
        <w:bidi w:val="0"/>
        <w:spacing w:before="0" w:after="0"/>
        <w:ind w:left="0" w:right="0" w:firstLine="567"/>
        <w:rPr/>
      </w:pPr>
      <w:r>
        <w:rPr/>
        <w:t>Худые собаки бродят вокруг колодца под дождем и поскуливают. Видимо, здесь принято поздно ложиться и не вставать с первыми петухами. Вчера вечером, когда стемнело, из дома выходили какие-то мужики, смолили папиросы, о чем-то разговаривали. Где-то трещал, выпуская дымное облако, движок генератора, питавшего дом электричеством. Женщина, встретившая нежданных гостей у ворот, вынесла собакам две миски объедков, оставшихся с ужина. К землеустроителям никто из мужиков не подошел. Только женщина издали спросила, нужна ли вода.</w:t>
      </w:r>
    </w:p>
    <w:p>
      <w:pPr>
        <w:pStyle w:val="Normal"/>
        <w:bidi w:val="0"/>
        <w:spacing w:before="0" w:after="0"/>
        <w:ind w:left="0" w:right="0" w:firstLine="567"/>
        <w:rPr/>
      </w:pPr>
      <w:r>
        <w:rPr/>
        <w:t>Решкин подумал, что в этом самом доме, за наглухо закрытой дверью и ставнями, возможно, держат Сальникова и его жену. Чего проще, взять ружье, пройти через двор, выбить хлипкий замок прикладом. А дальше, как Бог пошлет. Всего несколько десятков метров и вот он, конец пути, конец всем сомнениям. Решкин подумал, что, пожалуй, переступив порог загадочного дома, проще простого нарваться на пулю.</w:t>
      </w:r>
    </w:p>
    <w:p>
      <w:pPr>
        <w:pStyle w:val="Normal"/>
        <w:bidi w:val="0"/>
        <w:spacing w:before="0" w:after="0"/>
        <w:ind w:left="0" w:right="0" w:firstLine="567"/>
        <w:rPr/>
      </w:pPr>
      <w:r>
        <w:rPr/>
        <w:t>Кто– то закашлялся за спиной Решкина, не успевшего додумать мысль до конца. В темном углу сеновала на ящике сидел Колчин, привалившись спиной к стене, он сосал соломинку, языком перекладывая ее из одного уголка рта в другой.</w:t>
      </w:r>
    </w:p>
    <w:p>
      <w:pPr>
        <w:pStyle w:val="Normal"/>
        <w:bidi w:val="0"/>
        <w:spacing w:before="0" w:after="0"/>
        <w:ind w:left="0" w:right="0" w:firstLine="567"/>
        <w:rPr/>
      </w:pPr>
      <w:r>
        <w:rPr/>
        <w:t>– </w:t>
      </w:r>
      <w:r>
        <w:rPr/>
        <w:t>Надо же, вы не спите…</w:t>
      </w:r>
    </w:p>
    <w:p>
      <w:pPr>
        <w:pStyle w:val="Normal"/>
        <w:bidi w:val="0"/>
        <w:spacing w:before="0" w:after="0"/>
        <w:ind w:left="0" w:right="0" w:firstLine="567"/>
        <w:rPr/>
      </w:pPr>
      <w:r>
        <w:rPr/>
        <w:t>Решкин вгляделся в лицо Колчина и понял, что в эту ночь он не спал ни минуты.</w:t>
      </w:r>
    </w:p>
    <w:p>
      <w:pPr>
        <w:pStyle w:val="Normal"/>
        <w:bidi w:val="0"/>
        <w:spacing w:before="0" w:after="0"/>
        <w:ind w:left="0" w:right="0" w:firstLine="567"/>
        <w:rPr/>
      </w:pPr>
      <w:r>
        <w:rPr/>
        <w:t>– </w:t>
      </w:r>
      <w:r>
        <w:rPr/>
        <w:t>Как думаете, почему нас пустили сюда на ночевку? – Решкин испытал что-то похожее на укол совести. Вот человек всю ночь глаз не сомкнул, а он дрых, как палка.</w:t>
      </w:r>
    </w:p>
    <w:p>
      <w:pPr>
        <w:pStyle w:val="Normal"/>
        <w:bidi w:val="0"/>
        <w:spacing w:before="0" w:after="0"/>
        <w:ind w:left="0" w:right="0" w:firstLine="567"/>
        <w:rPr/>
      </w:pPr>
      <w:r>
        <w:rPr/>
        <w:t>– </w:t>
      </w:r>
      <w:r>
        <w:rPr/>
        <w:t>Как-никак мы районное начальство, – Колчин выплюнул соломинку. – Не Бог весть кто, но все-таки… Землемер в этих местах не последний человек. А Воловик не хочет ни с кем ссориться. Сейчас у него другие задачи. Поэтому и пустили.</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 </w:t>
      </w:r>
      <w:r>
        <w:rPr/>
        <w:t>Ждать. Ты же бывший геолог, значит, должен уметь ждать.</w:t>
      </w:r>
    </w:p>
    <w:p>
      <w:pPr>
        <w:pStyle w:val="Normal"/>
        <w:bidi w:val="0"/>
        <w:spacing w:before="0" w:after="0"/>
        <w:ind w:left="0" w:right="0" w:firstLine="567"/>
        <w:rPr/>
      </w:pPr>
      <w:r>
        <w:rPr/>
        <w:t>– </w:t>
      </w:r>
      <w:r>
        <w:rPr/>
        <w:t>Чего? У моря погоды?</w:t>
      </w:r>
    </w:p>
    <w:p>
      <w:pPr>
        <w:pStyle w:val="Normal"/>
        <w:bidi w:val="0"/>
        <w:spacing w:before="0" w:after="0"/>
        <w:ind w:left="0" w:right="0" w:firstLine="567"/>
        <w:rPr/>
      </w:pPr>
      <w:r>
        <w:rPr/>
        <w:t>– </w:t>
      </w:r>
      <w:r>
        <w:rPr/>
        <w:t>Не знаю чего, – ответил Колчин из темноты. – Случая. Своего шанса.</w:t>
      </w:r>
    </w:p>
    <w:p>
      <w:pPr>
        <w:pStyle w:val="Normal"/>
        <w:bidi w:val="0"/>
        <w:spacing w:before="0" w:after="0"/>
        <w:ind w:left="0" w:right="0" w:firstLine="567"/>
        <w:rPr/>
      </w:pPr>
      <w:r>
        <w:rPr/>
        <w:t>Дождевая туча, бросив на землю последние капли, уплыла куда-то в степь. Солнце повисло над крышей дома.</w:t>
      </w:r>
    </w:p>
    <w:p>
      <w:pPr>
        <w:pStyle w:val="Normal"/>
        <w:bidi w:val="0"/>
        <w:spacing w:before="0" w:after="0"/>
        <w:ind w:left="0" w:right="0" w:firstLine="567"/>
        <w:rPr/>
      </w:pPr>
      <w:r>
        <w:rPr/>
        <w:t>– </w:t>
      </w:r>
      <w:r>
        <w:rPr/>
        <w:t>Жрать охота, – сказал Решкин. – Чего-нибудь горяченького. Если сейчас не поесть, пока прохладно, кусок в горло до самой ночи не полезет. Но дров тут не достать ни за какие деньги.</w:t>
      </w:r>
    </w:p>
    <w:p>
      <w:pPr>
        <w:pStyle w:val="Normal"/>
        <w:bidi w:val="0"/>
        <w:spacing w:before="0" w:after="0"/>
        <w:ind w:left="0" w:right="0" w:firstLine="567"/>
        <w:rPr/>
      </w:pPr>
      <w:r>
        <w:rPr/>
        <w:t>– </w:t>
      </w:r>
      <w:r>
        <w:rPr/>
        <w:t>Пожрать – это мысль. Ты умнеешь на глазах. Если дальше так пойдет, то у тебя есть все шансы выиграть утешительный приз на олимпиаде для умственно отсталых землемеров.</w:t>
      </w:r>
    </w:p>
    <w:p>
      <w:pPr>
        <w:pStyle w:val="Normal"/>
        <w:bidi w:val="0"/>
        <w:spacing w:before="0" w:after="0"/>
        <w:ind w:left="0" w:right="0" w:firstLine="567"/>
        <w:rPr/>
      </w:pPr>
      <w:r>
        <w:rPr/>
        <w:t>– </w:t>
      </w:r>
      <w:r>
        <w:rPr/>
        <w:t>Не подкалывайте.</w:t>
      </w:r>
    </w:p>
    <w:p>
      <w:pPr>
        <w:pStyle w:val="Normal"/>
        <w:bidi w:val="0"/>
        <w:spacing w:before="0" w:after="0"/>
        <w:ind w:left="0" w:right="0" w:firstLine="567"/>
        <w:rPr/>
      </w:pPr>
      <w:r>
        <w:rPr/>
        <w:t>Колчин поднялся на ноги, вытащив из багажника канистру с машинным маслом и саперную лопатку, вышел из сарая. Присев у кострища, насыпал горку песка, плеснул на него машинного масла. Перемешав смесь лопаткой, бросил горящую спичку. Песок загорелся. Проделав дырочки в банках с консервированным бобовым супом, Колчин поставил их возле огня. Сам присел на корточки, прикурил сигарету. Хлопнула дверь, по ступенькам крыльца спустился мужик в майке без рукавов, прожженной на груди, и широких коротких штанах.</w:t>
      </w:r>
    </w:p>
    <w:p>
      <w:pPr>
        <w:pStyle w:val="Normal"/>
        <w:bidi w:val="0"/>
        <w:spacing w:before="0" w:after="0"/>
        <w:ind w:left="0" w:right="0" w:firstLine="567"/>
        <w:rPr/>
      </w:pPr>
      <w:r>
        <w:rPr/>
        <w:t>Защищая глаза от солнца, он поднес ко лбу ладонь и пару минут наблюдал за Колчиным, соображая, из каких горючих материалов тому удалось соорудить костер, ведь дров нет ни на дворе, ни в сарае. Не найдя ответа, мужик робко как-то боком доковылял до костра, присел на корточки рядом с Колчиным, что-то буркнул вместо приветствия и, назвавшись Федором, спросил, как величать гостей. Колчин представился. Решкин подошел ближе, встал рядом с мужиком, разглядывая татуировку на загорелом плече: кинжал, протыкающий голую женскую грудь, и диковинные штаны, сшитые из мешковины.</w:t>
      </w:r>
    </w:p>
    <w:p>
      <w:pPr>
        <w:pStyle w:val="Normal"/>
        <w:bidi w:val="0"/>
        <w:spacing w:before="0" w:after="0"/>
        <w:ind w:left="0" w:right="0" w:firstLine="567"/>
        <w:rPr/>
      </w:pPr>
      <w:r>
        <w:rPr/>
        <w:t>На правой бирючине крупная надпись «сахар», на левой ГОСТ ТУ 08. На ляжке бурые разводы, похожие на застиранные пятна крови. Видимо, мешок, перешитый в штаны, в прежние времена использовали для переноски разделанного мяса. Вопрос, какого мяса, не человечины ли? От этой мысли по спине Решкина пробежал холодок, будто за шиворот сунули кусок льда.</w:t>
      </w:r>
    </w:p>
    <w:p>
      <w:pPr>
        <w:pStyle w:val="Normal"/>
        <w:bidi w:val="0"/>
        <w:spacing w:before="0" w:after="0"/>
        <w:ind w:left="0" w:right="0" w:firstLine="567"/>
        <w:rPr/>
      </w:pPr>
      <w:r>
        <w:rPr/>
        <w:t>– </w:t>
      </w:r>
      <w:r>
        <w:rPr/>
        <w:t>Это где ты такие модные портки раздобыл? – поборов робость, поинтересовался Решкин.</w:t>
      </w:r>
    </w:p>
    <w:p>
      <w:pPr>
        <w:pStyle w:val="Normal"/>
        <w:bidi w:val="0"/>
        <w:spacing w:before="0" w:after="0"/>
        <w:ind w:left="0" w:right="0" w:firstLine="567"/>
        <w:rPr/>
      </w:pPr>
      <w:r>
        <w:rPr/>
        <w:t>– </w:t>
      </w:r>
      <w:r>
        <w:rPr/>
        <w:t>Свои джинсы, почти новые, без дырок, в карты просрал, – охотно объяснил мужик, поскребывая шею крючковатыми ногтями. – Вот донашиваю, что попалось. Уже на заднице светятся, а поменять не на что. Туго тут с тряпками.</w:t>
      </w:r>
    </w:p>
    <w:p>
      <w:pPr>
        <w:pStyle w:val="Normal"/>
        <w:bidi w:val="0"/>
        <w:spacing w:before="0" w:after="0"/>
        <w:ind w:left="0" w:right="0" w:firstLine="567"/>
        <w:rPr/>
      </w:pPr>
      <w:r>
        <w:rPr/>
        <w:t>– </w:t>
      </w:r>
      <w:r>
        <w:rPr/>
        <w:t>А что за пятна на ткани? – не отставал Решкин.</w:t>
      </w:r>
    </w:p>
    <w:p>
      <w:pPr>
        <w:pStyle w:val="Normal"/>
        <w:bidi w:val="0"/>
        <w:spacing w:before="0" w:after="0"/>
        <w:ind w:left="0" w:right="0" w:firstLine="567"/>
        <w:rPr/>
      </w:pPr>
      <w:r>
        <w:rPr/>
        <w:t>– </w:t>
      </w:r>
      <w:r>
        <w:rPr/>
        <w:t>Уж больно ты любопытный, – мужик, подняв голову, взглянул на собеседника снизу вверх и усмехнулся. Глаза мутные, как у дохлой рыбины, сужены в недобром прищуре. Над левой бровью косой шрам от ножа, передние зубы железные. – Случайно не из милиции, паря?</w:t>
      </w:r>
    </w:p>
    <w:p>
      <w:pPr>
        <w:pStyle w:val="Normal"/>
        <w:bidi w:val="0"/>
        <w:spacing w:before="0" w:after="0"/>
        <w:ind w:left="0" w:right="0" w:firstLine="567"/>
        <w:rPr/>
      </w:pPr>
      <w:r>
        <w:rPr/>
        <w:t>– </w:t>
      </w:r>
      <w:r>
        <w:rPr/>
        <w:t>Я землемер, – Решкин, нутром почуяв опасность, инстинктивно отступил на шаг. – А спросил так… Из интереса. Надо же о чем-то спросить.</w:t>
      </w:r>
    </w:p>
    <w:p>
      <w:pPr>
        <w:pStyle w:val="Normal"/>
        <w:bidi w:val="0"/>
        <w:spacing w:before="0" w:after="0"/>
        <w:ind w:left="0" w:right="0" w:firstLine="567"/>
        <w:rPr/>
      </w:pPr>
      <w:r>
        <w:rPr/>
        <w:t>– </w:t>
      </w:r>
      <w:r>
        <w:rPr/>
        <w:t>Пятна – это кровь, – мужик наблюдал, как Колчин вытаскивает из горящего песка банки и открывает их остро заточенной саперной лопаткой. – Овец еще два месяца назад забили, потому что нечем кормить этим летом. Такая жарища… Всю траву солнце выжгло.</w:t>
      </w:r>
    </w:p>
    <w:p>
      <w:pPr>
        <w:pStyle w:val="Normal"/>
        <w:bidi w:val="0"/>
        <w:spacing w:before="0" w:after="0"/>
        <w:ind w:left="0" w:right="0" w:firstLine="567"/>
        <w:rPr/>
      </w:pPr>
      <w:r>
        <w:rPr/>
        <w:t>– </w:t>
      </w:r>
      <w:r>
        <w:rPr/>
        <w:t>Есть денежная работа, – Колчин вытащил из кармана ложку, протер ее клочком бумаги, зачерпнул дымящегося супа. – У вас тут крепких мужиков вроде тебя много?</w:t>
      </w:r>
    </w:p>
    <w:p>
      <w:pPr>
        <w:pStyle w:val="Normal"/>
        <w:bidi w:val="0"/>
        <w:spacing w:before="0" w:after="0"/>
        <w:ind w:left="0" w:right="0" w:firstLine="567"/>
        <w:rPr/>
      </w:pPr>
      <w:r>
        <w:rPr/>
        <w:t>– </w:t>
      </w:r>
      <w:r>
        <w:rPr/>
        <w:t>Не то чтобы много, – ушел от прямого ответа Федор. – А что за работа?</w:t>
      </w:r>
    </w:p>
    <w:p>
      <w:pPr>
        <w:pStyle w:val="Normal"/>
        <w:bidi w:val="0"/>
        <w:spacing w:before="0" w:after="0"/>
        <w:ind w:left="0" w:right="0" w:firstLine="567"/>
        <w:rPr/>
      </w:pPr>
      <w:r>
        <w:rPr/>
        <w:t>– </w:t>
      </w:r>
      <w:r>
        <w:rPr/>
        <w:t>Нужно отъехать отсюда в сторону соляного озера и нарыть в разных местах несколько двухметровых шурфов. Ну, это такие ямы.</w:t>
      </w:r>
    </w:p>
    <w:p>
      <w:pPr>
        <w:pStyle w:val="Normal"/>
        <w:bidi w:val="0"/>
        <w:spacing w:before="0" w:after="0"/>
        <w:ind w:left="0" w:right="0" w:firstLine="567"/>
        <w:rPr/>
      </w:pPr>
      <w:r>
        <w:rPr/>
        <w:t>– </w:t>
      </w:r>
      <w:r>
        <w:rPr/>
        <w:t>Что-то вроде могил?</w:t>
      </w:r>
    </w:p>
    <w:p>
      <w:pPr>
        <w:pStyle w:val="Normal"/>
        <w:bidi w:val="0"/>
        <w:spacing w:before="0" w:after="0"/>
        <w:ind w:left="0" w:right="0" w:firstLine="567"/>
        <w:rPr/>
      </w:pPr>
      <w:r>
        <w:rPr/>
        <w:t>– </w:t>
      </w:r>
      <w:r>
        <w:rPr/>
        <w:t>Не совсем, – покачал головой Колчин. – Ямы круглые. Цель в том, чтобы я и мой помощник могли взять с разной глубины образцы почвы. Эту образцы отвезем в лабораторию при земельном Комитете. Там проверят, сколько соли в земле. Пригодна ли она для земледелия или, скажем, скотоводства.</w:t>
      </w:r>
    </w:p>
    <w:p>
      <w:pPr>
        <w:pStyle w:val="Normal"/>
        <w:bidi w:val="0"/>
        <w:spacing w:before="0" w:after="0"/>
        <w:ind w:left="0" w:right="0" w:firstLine="567"/>
        <w:rPr/>
      </w:pPr>
      <w:r>
        <w:rPr/>
        <w:t>– </w:t>
      </w:r>
      <w:r>
        <w:rPr/>
        <w:t>Ни на что она не пригодна.</w:t>
      </w:r>
    </w:p>
    <w:p>
      <w:pPr>
        <w:pStyle w:val="Normal"/>
        <w:bidi w:val="0"/>
        <w:spacing w:before="0" w:after="0"/>
        <w:ind w:left="0" w:right="0" w:firstLine="567"/>
        <w:rPr/>
      </w:pPr>
      <w:r>
        <w:rPr/>
        <w:t>– </w:t>
      </w:r>
      <w:r>
        <w:rPr/>
        <w:t>Я это понимаю, – Колчин хлебал суп из банки. – Но нужно официальное заключение, что содержание соли превышает норму. Тогда земли будут отнесены к категории бросовых. Понимаешь?</w:t>
      </w:r>
    </w:p>
    <w:p>
      <w:pPr>
        <w:pStyle w:val="Normal"/>
        <w:bidi w:val="0"/>
        <w:spacing w:before="0" w:after="0"/>
        <w:ind w:left="0" w:right="0" w:firstLine="567"/>
        <w:rPr/>
      </w:pPr>
      <w:r>
        <w:rPr/>
        <w:t>– </w:t>
      </w:r>
      <w:r>
        <w:rPr/>
        <w:t>Понимаю, – глядя на суп, облизнулся Федор. – Только с этими ямами нужно подъезжать не ко мне, к хозяину. Его зовут Сергей Сергеевич Воловик. Сходи в дом, он уже проснулся. Спроси. Даст добро, пойдем копать твои ямы. Последняя комната слева.</w:t>
      </w:r>
    </w:p>
    <w:p>
      <w:pPr>
        <w:pStyle w:val="Normal"/>
        <w:bidi w:val="0"/>
        <w:spacing w:before="0" w:after="0"/>
        <w:ind w:left="0" w:right="0" w:firstLine="567"/>
        <w:rPr/>
      </w:pPr>
      <w:r>
        <w:rPr/>
        <w:t>Встав на ноги, Колчин протянул недоеденную банку супа и ложку Федору.</w:t>
      </w:r>
    </w:p>
    <w:p>
      <w:pPr>
        <w:pStyle w:val="Normal"/>
        <w:bidi w:val="0"/>
        <w:spacing w:before="0" w:after="0"/>
        <w:ind w:left="0" w:right="0" w:firstLine="567"/>
        <w:rPr/>
      </w:pPr>
      <w:r>
        <w:rPr/>
        <w:t>– </w:t>
      </w:r>
      <w:r>
        <w:rPr/>
        <w:t>Мне с вами? – Решкин поперхнулся супом. Оставаться наедине с мужиком почему-то не хотелось. – Так я…</w:t>
      </w:r>
    </w:p>
    <w:p>
      <w:pPr>
        <w:pStyle w:val="Normal"/>
        <w:bidi w:val="0"/>
        <w:spacing w:before="0" w:after="0"/>
        <w:ind w:left="0" w:right="0" w:firstLine="567"/>
        <w:rPr/>
      </w:pPr>
      <w:r>
        <w:rPr/>
        <w:t>– </w:t>
      </w:r>
      <w:r>
        <w:rPr/>
        <w:t>Жди тут, – бросил на ходу Колч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ом Воловика сохранил все приметы бывшей казенной канторы мелиораторов. Прежде чем войти в помещение, пришлось миновать сколоченную из старых досок застекленную веранду, заваленную всяким хламом: стульями с отломанными ножками, колченогим столом, разобранными железными койками, старыми оконными рамами, гитарой с расколотой декой и порванными струнами.</w:t>
      </w:r>
    </w:p>
    <w:p>
      <w:pPr>
        <w:pStyle w:val="Normal"/>
        <w:bidi w:val="0"/>
        <w:spacing w:before="0" w:after="0"/>
        <w:ind w:left="0" w:right="0" w:firstLine="567"/>
        <w:rPr/>
      </w:pPr>
      <w:r>
        <w:rPr/>
        <w:t>Прямой, как палка, коридор, стены которого кое-как покрасили белилами, упирался в глухую стену, по обе стороны несколько закрытых дверей, под ногами пружинят ветхие истончавшиеся доски. Воняет свежей краской, хлоркой и еще какой-то химией. Для полноты ощущений не хватает разве что доски почета, забытой здесь мелиораторами, с портретами передовиков производства и стенгазеты «В бой за воду». Налево закуток кухни. Большой стол, на котором свободно умещается алюминиевый чайник на полведра, стопки мытых тарелок и огромная кастрюля. В углу газовый баллон и старая плита с помятой крышкой.</w:t>
      </w:r>
    </w:p>
    <w:p>
      <w:pPr>
        <w:pStyle w:val="Normal"/>
        <w:bidi w:val="0"/>
        <w:spacing w:before="0" w:after="0"/>
        <w:ind w:left="0" w:right="0" w:firstLine="567"/>
        <w:rPr/>
      </w:pPr>
      <w:r>
        <w:rPr/>
        <w:t>Колчин, стараясь не разбудить своими шагами еще спящих обитателей дома, прошел в конец коридора, костяшками пальцев постучал в дверь. В комнате грохнулся на пол какой-то металлический предмет.</w:t>
      </w:r>
    </w:p>
    <w:p>
      <w:pPr>
        <w:pStyle w:val="Normal"/>
        <w:bidi w:val="0"/>
        <w:spacing w:before="0" w:after="0"/>
        <w:ind w:left="0" w:right="0" w:firstLine="567"/>
        <w:rPr/>
      </w:pPr>
      <w:r>
        <w:rPr/>
        <w:t>– </w:t>
      </w:r>
      <w:r>
        <w:rPr/>
        <w:t>Кому дать в морду, чтобы меня оставили в покое? – пробасил из-за двери раскатистый голос.</w:t>
      </w:r>
    </w:p>
    <w:p>
      <w:pPr>
        <w:pStyle w:val="Normal"/>
        <w:bidi w:val="0"/>
        <w:spacing w:before="0" w:after="0"/>
        <w:ind w:left="0" w:right="0" w:firstLine="567"/>
        <w:rPr/>
      </w:pPr>
      <w:r>
        <w:rPr/>
        <w:t>Колчин опустил ручку, перешагнул порог и остановился, дожидаясь, когда глаза привыкнут к полумраку. Ставни закрыты, в комнате света не больше, чем в кладбищенском склепе. На узкой кровати у стены сидел упитанный бритый наголо мужик. Из одежды только трусы с восточным рисунком. На полу валяется металлическая кружка и пустая водочная бутылка, по доскам растеклась лужица воды.</w:t>
      </w:r>
    </w:p>
    <w:p>
      <w:pPr>
        <w:pStyle w:val="Normal"/>
        <w:bidi w:val="0"/>
        <w:spacing w:before="0" w:after="0"/>
        <w:ind w:left="0" w:right="0" w:firstLine="567"/>
        <w:rPr/>
      </w:pPr>
      <w:r>
        <w:rPr/>
        <w:t>– </w:t>
      </w:r>
      <w:r>
        <w:rPr/>
        <w:t>Это ты что ли, землемер? Я так и понял. Мои ребята не скребутся в дверь, а просто пинают нее ногами. Издержки аристократического воспитания, долбанный сарай.</w:t>
      </w:r>
    </w:p>
    <w:p>
      <w:pPr>
        <w:pStyle w:val="Normal"/>
        <w:bidi w:val="0"/>
        <w:spacing w:before="0" w:after="0"/>
        <w:ind w:left="0" w:right="0" w:firstLine="567"/>
        <w:rPr/>
      </w:pPr>
      <w:r>
        <w:rPr/>
        <w:t>Воловик наклонился, мучимый похмельной жаждой, поднял кружку, поставил на тумбочку. Наполнил кружку из эмалированного кувшина и осушил ее в три глотка. Потянувшись к окну, открыл ставни.</w:t>
      </w:r>
    </w:p>
    <w:p>
      <w:pPr>
        <w:pStyle w:val="Normal"/>
        <w:bidi w:val="0"/>
        <w:spacing w:before="0" w:after="0"/>
        <w:ind w:left="0" w:right="0" w:firstLine="567"/>
        <w:rPr/>
      </w:pPr>
      <w:r>
        <w:rPr/>
        <w:t>– </w:t>
      </w:r>
      <w:r>
        <w:rPr/>
        <w:t>Чего пришел? – Воловик распахнул в зевке глубокую черную пасть, похожую на гнилое дупло. – Халявой тут не пахнет.</w:t>
      </w:r>
    </w:p>
    <w:p>
      <w:pPr>
        <w:pStyle w:val="Normal"/>
        <w:bidi w:val="0"/>
        <w:spacing w:before="0" w:after="0"/>
        <w:ind w:left="0" w:right="0" w:firstLine="567"/>
        <w:rPr/>
      </w:pPr>
      <w:r>
        <w:rPr/>
        <w:t>Колчин изобразил некое подобие улыбки и попросил прощения за беспокойство. Вытащив из кармана удостоверение инспектора Комитета по земельным ресурсам, подержал его у носа хозяина, не дожидаясь приглашения, уселся на стул с деревянной спинкой. И коротко объяснил суть делового предложения: для земельной экспертизы необходимо выкопать несколько шурфов в районе соляного озера, чтобы взять пробы грунта с разной глубины. На хуторе Воловика есть трудоспособные мужики. Дело выгодное, не слишком тяжелое, если начать работу, не дожидаясь полуженной жары. И лишние деньги еще никому не вредили…</w:t>
      </w:r>
    </w:p>
    <w:p>
      <w:pPr>
        <w:pStyle w:val="Normal"/>
        <w:bidi w:val="0"/>
        <w:spacing w:before="0" w:after="0"/>
        <w:ind w:left="0" w:right="0" w:firstLine="567"/>
        <w:rPr/>
      </w:pPr>
      <w:r>
        <w:rPr/>
        <w:t>Загибая пальцы, Колчин осматривался. На стене над кроватью несколько пожелтевших от времени фотографий голых девиц, над карточками висит охотничье ружье двенадцатого калибра и патронташ на ремне. За спиной самодельный платяной шкаф из фанеры, напротив кровати пианино «Лира», на крышке которого гвоздем выцарапали фашистскую свастику и матерное слово из трех букв. На полу домотканый коврик. С потолка вместо люстры свешивается прозрачная груша стосвечовой лампочки, засиженной мухами. Если в доме существует подвал, а подвал тут должен быть, люк в него находится не в кухне и не в этой комнате. Но где этот люк?</w:t>
      </w:r>
    </w:p>
    <w:p>
      <w:pPr>
        <w:pStyle w:val="Normal"/>
        <w:bidi w:val="0"/>
        <w:spacing w:before="0" w:after="0"/>
        <w:ind w:left="0" w:right="0" w:firstLine="567"/>
        <w:rPr/>
      </w:pPr>
      <w:r>
        <w:rPr/>
        <w:t>Вопросов набирается много. Если Воловик и Гребнев заодно, как они общаются? С помощью голубиной почты? Стационарного телефона здесь нет, мобильный аппарат в такую глушь не добивает. Что</w:t>
      </w:r>
    </w:p>
    <w:p>
      <w:pPr>
        <w:pStyle w:val="Normal"/>
        <w:bidi w:val="0"/>
        <w:spacing w:before="0" w:after="0"/>
        <w:ind w:left="0" w:right="0" w:firstLine="567"/>
        <w:rPr/>
      </w:pPr>
      <w:r>
        <w:rPr/>
        <w:t>остается? Радиостанция. Воловик наверняка знаком с основами кулачного боя, но радиодело не его профиль. Остается спутниковый телефон. Но это слишком дорогое удовольствие для человека, который спит на провалившейся койке, держит в своей комнате исчирканное гвоздем пианино и самодельный шкаф из фанеры.</w:t>
      </w:r>
    </w:p>
    <w:p>
      <w:pPr>
        <w:pStyle w:val="Normal"/>
        <w:bidi w:val="0"/>
        <w:spacing w:before="0" w:after="0"/>
        <w:ind w:left="0" w:right="0" w:firstLine="567"/>
        <w:rPr/>
      </w:pPr>
      <w:r>
        <w:rPr/>
        <w:t>Осмотреть все помещения можно, выманив людей Воловика за пределы его владений. Куда-нибудь подальше в степь, к соляному озеру. А самому вернуться в опустевший дом, где никого не останется кроме хозяина и той носатой бабы с металлическим голосом. Воловика можно подпоить, выставив на стол в бутылку армянского коньяка, что сейчас лежит в дорожной сумке. От коньяка он не откажется. Пары рюмок достаточно, чтобы хозяин проспал богатырским сном до вечера, а, проснувшись, ничего не вспомнил. Кухарке можно просто сунуть столько денег, чтобы память отшибло без спиртного.</w:t>
      </w:r>
    </w:p>
    <w:p>
      <w:pPr>
        <w:pStyle w:val="Normal"/>
        <w:bidi w:val="0"/>
        <w:spacing w:before="0" w:after="0"/>
        <w:ind w:left="0" w:right="0" w:firstLine="567"/>
        <w:rPr/>
      </w:pPr>
      <w:r>
        <w:rPr/>
        <w:t>Другой возможности осмотреть дом не предвидится. Из Москвы поступил приказ: в переговоры с Воловиком не вступать, заложников, они действительно сидят где-то в подвале, не освобождать. Этим позднее займется специальная группа ФСБ, которая прилетит из Москвы, как только в деле появится какая-то ясность. Колчин должен срисовать подробный план земельного надела Воловика и его дома. Расположение комнат, обстановка, оружие, что есть в наличии, число людей, населяющих этот клоповник, и так далее.</w:t>
      </w:r>
    </w:p>
    <w:p>
      <w:pPr>
        <w:pStyle w:val="Normal"/>
        <w:bidi w:val="0"/>
        <w:spacing w:before="0" w:after="0"/>
        <w:ind w:left="0" w:right="0" w:firstLine="567"/>
        <w:rPr/>
      </w:pPr>
      <w:r>
        <w:rPr/>
        <w:t>– </w:t>
      </w:r>
      <w:r>
        <w:rPr/>
        <w:t>Мы имеем право привлекать к работам местное население, – сказал Колчин. – Есть утвержденный прейскурант для земляных работ. Деньги небольшие. Но плох тот хозяйственник, который не найдет возможности заплатить сверх прейскуранта. Вообще-то, чтобы взять образцы грунта, по технологии нужно выкопать полторы дюжины шурфов. Но мы выкопаем всего четыре-пять ям, не слишком глубоких. Все равно никто проверять не станет. Возьмем пробы из них. А вы получите деньги за восемнадцать шурфов. Идет? Оплата наличными. Хорошее предложение.</w:t>
      </w:r>
    </w:p>
    <w:p>
      <w:pPr>
        <w:pStyle w:val="Normal"/>
        <w:bidi w:val="0"/>
        <w:spacing w:before="0" w:after="0"/>
        <w:ind w:left="0" w:right="0" w:firstLine="567"/>
        <w:rPr/>
      </w:pPr>
      <w:r>
        <w:rPr/>
        <w:t>Воловик поднял руку и ладонью припечатал муху, севшую на лысину. Размазал ее по голове и смахнул на пол.</w:t>
      </w:r>
    </w:p>
    <w:p>
      <w:pPr>
        <w:pStyle w:val="Normal"/>
        <w:bidi w:val="0"/>
        <w:spacing w:before="0" w:after="0"/>
        <w:ind w:left="0" w:right="0" w:firstLine="567"/>
        <w:rPr/>
      </w:pPr>
      <w:r>
        <w:rPr/>
        <w:t>– </w:t>
      </w:r>
      <w:r>
        <w:rPr/>
        <w:t>И сколько, долбанный сарай, выходит на круг?</w:t>
      </w:r>
    </w:p>
    <w:p>
      <w:pPr>
        <w:pStyle w:val="Normal"/>
        <w:bidi w:val="0"/>
        <w:spacing w:before="0" w:after="0"/>
        <w:ind w:left="0" w:right="0" w:firstLine="567"/>
        <w:rPr/>
      </w:pPr>
      <w:r>
        <w:rPr/>
        <w:t>– </w:t>
      </w:r>
      <w:r>
        <w:rPr/>
        <w:t>Если перевести на баксы, двести колов.</w:t>
      </w:r>
    </w:p>
    <w:p>
      <w:pPr>
        <w:pStyle w:val="Normal"/>
        <w:bidi w:val="0"/>
        <w:spacing w:before="0" w:after="0"/>
        <w:ind w:left="0" w:right="0" w:firstLine="567"/>
        <w:rPr/>
      </w:pPr>
      <w:r>
        <w:rPr/>
        <w:t>– </w:t>
      </w:r>
      <w:r>
        <w:rPr/>
        <w:t>Хм-м, по здешним меркам неплохо. Даже кучеряво. Сам видишь, какая жара стоит все лето. Восемьдесят голов овец под нож пошли, потому что вместо травы в степи одни колючки. А мы тут живем просто. Кормимся тем, долбаный сарай, что земля пошлет. А она, едрена вошь, шиш посылает. Без масла. Короче, предложение принимается.</w:t>
      </w:r>
    </w:p>
    <w:p>
      <w:pPr>
        <w:pStyle w:val="Normal"/>
        <w:bidi w:val="0"/>
        <w:spacing w:before="0" w:after="0"/>
        <w:ind w:left="0" w:right="0" w:firstLine="567"/>
        <w:rPr/>
      </w:pPr>
      <w:r>
        <w:rPr/>
        <w:t>– </w:t>
      </w:r>
      <w:r>
        <w:rPr/>
        <w:t>Когда начнем?</w:t>
      </w:r>
    </w:p>
    <w:p>
      <w:pPr>
        <w:pStyle w:val="Normal"/>
        <w:bidi w:val="0"/>
        <w:spacing w:before="0" w:after="0"/>
        <w:ind w:left="0" w:right="0" w:firstLine="567"/>
        <w:rPr/>
      </w:pPr>
      <w:r>
        <w:rPr/>
        <w:t>– </w:t>
      </w:r>
      <w:r>
        <w:rPr/>
        <w:t>Сейчас, долбаный сарай, ребят свисну. Через пять минут они будут готовы.</w:t>
      </w:r>
    </w:p>
    <w:p>
      <w:pPr>
        <w:pStyle w:val="Normal"/>
        <w:bidi w:val="0"/>
        <w:spacing w:before="0" w:after="0"/>
        <w:ind w:left="0" w:right="0" w:firstLine="567"/>
        <w:rPr/>
      </w:pPr>
      <w:r>
        <w:rPr/>
        <w:t>– </w:t>
      </w:r>
      <w:r>
        <w:rPr/>
        <w:t>Музицируете? – Колчин кивнул на пианино.</w:t>
      </w:r>
    </w:p>
    <w:p>
      <w:pPr>
        <w:pStyle w:val="Normal"/>
        <w:bidi w:val="0"/>
        <w:spacing w:before="0" w:after="0"/>
        <w:ind w:left="0" w:right="0" w:firstLine="567"/>
        <w:rPr/>
      </w:pPr>
      <w:r>
        <w:rPr/>
        <w:t>– </w:t>
      </w:r>
      <w:r>
        <w:rPr/>
        <w:t>Не я. Был тут один пианист, – слово «пианист» Воловик произнес, брезгливо поморщившись, словно выплюнул самое грязное ругательство, какое только помнил. – Недавно коньки откинул. Скоропостижно. М-да… Схоронили, долбаный сарай, за забором. Напротив сортира.</w:t>
      </w:r>
    </w:p>
    <w:p>
      <w:pPr>
        <w:pStyle w:val="Normal"/>
        <w:bidi w:val="0"/>
        <w:spacing w:before="0" w:after="0"/>
        <w:ind w:left="0" w:right="0" w:firstLine="567"/>
        <w:rPr/>
      </w:pPr>
      <w:r>
        <w:rPr/>
        <w:t>– </w:t>
      </w:r>
      <w:r>
        <w:rPr/>
        <w:t>Сердце?</w:t>
      </w:r>
    </w:p>
    <w:p>
      <w:pPr>
        <w:pStyle w:val="Normal"/>
        <w:bidi w:val="0"/>
        <w:spacing w:before="0" w:after="0"/>
        <w:ind w:left="0" w:right="0" w:firstLine="567"/>
        <w:rPr/>
      </w:pPr>
      <w:r>
        <w:rPr/>
        <w:t>– </w:t>
      </w:r>
      <w:r>
        <w:rPr/>
        <w:t>Что-то вроде того. И еще кровотечение горлом.</w:t>
      </w:r>
    </w:p>
    <w:p>
      <w:pPr>
        <w:pStyle w:val="Normal"/>
        <w:bidi w:val="0"/>
        <w:spacing w:before="0" w:after="0"/>
        <w:ind w:left="0" w:right="0" w:firstLine="567"/>
        <w:rPr/>
      </w:pPr>
      <w:r>
        <w:rPr/>
        <w:t>Воловик погладил ладонью толстую бабью грудь и глубоко зевнул, давая понять, что базар окончен. Колчин стал медленно подниматься со стула, дверь за спиной скрипнула. Он успел оглянуться, увидеть силуэт человеческой фигуры, руку, занесенную над головой. Кажется, пятерня сжимала ствол. На то, чтобы увернуться от удара, не хватило мгновения. В следующую секунду Колчин, получив рукояткой пистолета по затылку, грохнулся на пол. Перед глазами расплылись фиолетовые пятна. Он попытался встать, оттолкнувшись руками от пола. Но кто-то наступил подметкой армейского башмака на пальцы. Едва не застонав от боли, Колчин попытался выдернуть руку, не получилось.</w:t>
      </w:r>
    </w:p>
    <w:p>
      <w:pPr>
        <w:pStyle w:val="Normal"/>
        <w:bidi w:val="0"/>
        <w:spacing w:before="0" w:after="0"/>
        <w:ind w:left="0" w:right="0" w:firstLine="567"/>
        <w:rPr/>
      </w:pPr>
      <w:r>
        <w:rPr/>
        <w:t>– </w:t>
      </w:r>
      <w:r>
        <w:rPr/>
        <w:t>Лежи, га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Normal"/>
        <w:bidi w:val="0"/>
        <w:spacing w:before="0" w:after="0"/>
        <w:ind w:left="0" w:right="0" w:firstLine="567"/>
        <w:jc w:val="left"/>
        <w:rPr/>
      </w:pPr>
      <w:r>
        <w:rPr/>
      </w:r>
    </w:p>
    <w:p>
      <w:pPr>
        <w:pStyle w:val="Normal"/>
        <w:bidi w:val="0"/>
        <w:spacing w:before="0" w:after="0"/>
        <w:ind w:left="0" w:right="0" w:firstLine="567"/>
        <w:rPr/>
      </w:pPr>
      <w:r>
        <w:rPr/>
        <w:t>Ствол ткнулся в шею. Чьи-то ладони прошлись по спине и бедрам. Колчина дернули за ворот майки, заставив перевернуться на спину. Мужчина с жиденькой бороденкой в пятнистых камуфляжных штанах и желтой майке, продранной на груди, стоял над Колчиным, расставив ноги. Ствол в левой руке, правая рука свободна. Человек наклонился, ощупал пояс и карманы пленника, вытащил удостоверение и выкидной ножик, передал трофеи Воловику.</w:t>
      </w:r>
    </w:p>
    <w:p>
      <w:pPr>
        <w:pStyle w:val="Normal"/>
        <w:bidi w:val="0"/>
        <w:spacing w:before="0" w:after="0"/>
        <w:ind w:left="0" w:right="0" w:firstLine="567"/>
        <w:rPr/>
      </w:pPr>
      <w:r>
        <w:rPr/>
        <w:t>– </w:t>
      </w:r>
      <w:r>
        <w:rPr/>
        <w:t>Руки за голову, – приказал человек. – Так и держи, тварь паршивая.</w:t>
      </w:r>
    </w:p>
    <w:p>
      <w:pPr>
        <w:pStyle w:val="Normal"/>
        <w:bidi w:val="0"/>
        <w:spacing w:before="0" w:after="0"/>
        <w:ind w:left="0" w:right="0" w:firstLine="567"/>
        <w:rPr/>
      </w:pPr>
      <w:r>
        <w:rPr/>
        <w:t>– </w:t>
      </w:r>
      <w:r>
        <w:rPr/>
        <w:t>Надо же, перед нами лежит инспектор Комитета по земельным ресурсам, – Воловик неизвестно чему рассмеялся. – Большой человек. Первый раз в жизни встречаю настоящего землемера, гребаный сарай. Да еще живого.</w:t>
      </w:r>
    </w:p>
    <w:p>
      <w:pPr>
        <w:pStyle w:val="Normal"/>
        <w:bidi w:val="0"/>
        <w:spacing w:before="0" w:after="0"/>
        <w:ind w:left="0" w:right="0" w:firstLine="567"/>
        <w:rPr/>
      </w:pPr>
      <w:r>
        <w:rPr/>
        <w:t>Колчин видел голые безволосые ноги Воловика. Ноги с красными подагрическими шишками, серыми наростами на ступнях и желтыми ногтями, пораженными грибком и давно не знавшими ножниц. Воловик быстро шевелил пальцами, будто тщательно разминал их. Видимо, он готовился сыграть ногами на пианино пятую симфонию Шостаковича. От ходуль Воловика пахло не французскими духами, и даже не розовым маслом, пахло свежим дерьмом. Хозяин бросил удостоверение и нож на пол, поднялся, натянул штаны и светлую майку без рукавов, выудил из-под кровати пыльные кеды и обулся. Сняв со стены двустволку, натянул ремень с патронташем. Вытащил из-под подушки автоматический пистолет Стечкина, сунул ствол под ремень, опустил в карман снаряженную обойму. Переломив ружье, вставил патроны в патронник и тыльной частью ладони одновременно взвел оба курка.</w:t>
      </w:r>
    </w:p>
    <w:p>
      <w:pPr>
        <w:pStyle w:val="Normal"/>
        <w:bidi w:val="0"/>
        <w:spacing w:before="0" w:after="0"/>
        <w:ind w:left="0" w:right="0" w:firstLine="567"/>
        <w:rPr/>
      </w:pPr>
      <w:r>
        <w:rPr/>
        <w:t>– </w:t>
      </w:r>
      <w:r>
        <w:rPr/>
        <w:t>Я готов, землемер. Вставай, – сказал он и ткнул Колчина в грудь ружейным стволом. – У меня тут не хлев, чтобы свиньи вроде тебя валялись.</w:t>
      </w:r>
    </w:p>
    <w:p>
      <w:pPr>
        <w:pStyle w:val="Normal"/>
        <w:bidi w:val="0"/>
        <w:spacing w:before="0" w:after="0"/>
        <w:ind w:left="0" w:right="0" w:firstLine="567"/>
        <w:rPr/>
      </w:pPr>
      <w:r>
        <w:rPr/>
        <w:t>Колчин, заложив руки за голову, тем же длинным коридором поплелся к выходу, распахнув дверь ногой, вышел на залитый солнцем двор. Воловик тыкал ружейным стволом между лопаток, заставляя двигаться быстрее. Прошли колодец, остановились возле сенного сарая. «Ниву» из-под навеса уже выкатил на двор расторопный Федя. Его штаны с надписью «сахар» украсили свежие багровые брызги. Возле кострища на земле сидел Решкин. Он вытирал кулаком кровавые сопли и всхлипывал, то ли от боли, то ли от страха. Посмотрел на Колчина и отвел взгляд. Затем медленно встал, сплевывая вязкую слюну, поднял руки, сцепил пальцы за головой, как ему приказали.</w:t>
      </w:r>
    </w:p>
    <w:p>
      <w:pPr>
        <w:pStyle w:val="Normal"/>
        <w:bidi w:val="0"/>
        <w:spacing w:before="0" w:after="0"/>
        <w:ind w:left="0" w:right="0" w:firstLine="567"/>
        <w:rPr/>
      </w:pPr>
      <w:r>
        <w:rPr/>
        <w:t>Решкин утешал себя мыслью, что каждый прожитый день – это всего лишь отсрочка смертного приговора, который нам вынесла судьба еще при рождении. Отсрочек было много, очень много. Не сосчитать. Но вот они кончились. Сейчас люди Воловика откроют багажник «Нивы», найдут оружие. Потом зададут несколько вопросов. Возможно, они не станут тратить время на говорильню. Толстый мужик с двустволкой в руках, дуплетом выстрелит в грудь Колчина. Потом выбросит стреляные гильзы, перезарядит дробовик и кончит его, Решкина.</w:t>
      </w:r>
    </w:p>
    <w:p>
      <w:pPr>
        <w:pStyle w:val="Normal"/>
        <w:bidi w:val="0"/>
        <w:spacing w:before="0" w:after="0"/>
        <w:ind w:left="0" w:right="0" w:firstLine="567"/>
        <w:rPr/>
      </w:pPr>
      <w:r>
        <w:rPr/>
        <w:t>Воловик передал ружье Феде.</w:t>
      </w:r>
    </w:p>
    <w:p>
      <w:pPr>
        <w:pStyle w:val="Normal"/>
        <w:bidi w:val="0"/>
        <w:spacing w:before="0" w:after="0"/>
        <w:ind w:left="0" w:right="0" w:firstLine="567"/>
        <w:rPr/>
      </w:pPr>
      <w:r>
        <w:rPr/>
        <w:t>– </w:t>
      </w:r>
      <w:r>
        <w:rPr/>
        <w:t>Держи их на мушке, ели кто захочет почесать задницу, лупи сразу с двух стволов, – он шагнул к Колчину. – Что, землемер, не хочется умирать?</w:t>
      </w:r>
    </w:p>
    <w:p>
      <w:pPr>
        <w:pStyle w:val="Normal"/>
        <w:bidi w:val="0"/>
        <w:spacing w:before="0" w:after="0"/>
        <w:ind w:left="0" w:right="0" w:firstLine="567"/>
        <w:rPr/>
      </w:pPr>
      <w:r>
        <w:rPr/>
        <w:t>– </w:t>
      </w:r>
      <w:r>
        <w:rPr/>
        <w:t>Честно говоря, не очень. День слишком хороший.</w:t>
      </w:r>
    </w:p>
    <w:p>
      <w:pPr>
        <w:pStyle w:val="Normal"/>
        <w:bidi w:val="0"/>
        <w:spacing w:before="0" w:after="0"/>
        <w:ind w:left="0" w:right="0" w:firstLine="567"/>
        <w:rPr/>
      </w:pPr>
      <w:r>
        <w:rPr/>
        <w:t>– </w:t>
      </w:r>
      <w:r>
        <w:rPr/>
        <w:t>Еще шутишь. А ведь придется сдохнуть, долбаный сарай. Придется. Без обид, я против тебя ничего не имею, но… Короче, вы заехали в неподходящее время. Сейчас нам тут не нужны ни землемеры, ни агрономы, ни прочее говно.</w:t>
      </w:r>
    </w:p>
    <w:p>
      <w:pPr>
        <w:pStyle w:val="Normal"/>
        <w:bidi w:val="0"/>
        <w:spacing w:before="0" w:after="0"/>
        <w:ind w:left="0" w:right="0" w:firstLine="567"/>
        <w:rPr/>
      </w:pPr>
      <w:r>
        <w:rPr/>
        <w:t>– </w:t>
      </w:r>
      <w:r>
        <w:rPr/>
        <w:t>У меня есть деньги, – сказал Колчин. – Возьмите все.</w:t>
      </w:r>
    </w:p>
    <w:p>
      <w:pPr>
        <w:pStyle w:val="Normal"/>
        <w:bidi w:val="0"/>
        <w:spacing w:before="0" w:after="0"/>
        <w:ind w:left="0" w:right="0" w:firstLine="567"/>
        <w:rPr/>
      </w:pPr>
      <w:r>
        <w:rPr/>
        <w:t>Голос звучал тускло, невесело. Видно, Колчин в душе не надеялся на чудесное спасение и не верил волшебную силу наличных.</w:t>
      </w:r>
    </w:p>
    <w:p>
      <w:pPr>
        <w:pStyle w:val="Normal"/>
        <w:bidi w:val="0"/>
        <w:spacing w:before="0" w:after="0"/>
        <w:ind w:left="0" w:right="0" w:firstLine="567"/>
        <w:rPr/>
      </w:pPr>
      <w:r>
        <w:rPr/>
        <w:t>– </w:t>
      </w:r>
      <w:r>
        <w:rPr/>
        <w:t>У тебя были деньги, – поправил Воловик. – Были. Да сплыли.</w:t>
      </w:r>
    </w:p>
    <w:p>
      <w:pPr>
        <w:pStyle w:val="Normal"/>
        <w:bidi w:val="0"/>
        <w:spacing w:before="0" w:after="0"/>
        <w:ind w:left="0" w:right="0" w:firstLine="567"/>
        <w:rPr/>
      </w:pPr>
      <w:r>
        <w:rPr/>
        <w:t>Он шагнул к Колчину, размахнулся и кулаком впечатал его в стену сенного сарая. Выломав спиной дверь, сбитую из древних досок, Колчин грохнулся на землю, подняв тучу пыли. Он встал на карачки, снизу вверх посмотрел на Воловика и тут же получил ногой под ребра. Охнув от боли, снова упал в пыль. Застонал, прикрыв голову руками. Но Воловик ударил в ногой в живот. Колчин перевернулся и получил подметкой по спине. Забыв о своих обязанностях, подскочил Федя и, демонстрируя рвение, пару раз приложил Колчина прикладом дробовика.</w:t>
      </w:r>
    </w:p>
    <w:p>
      <w:pPr>
        <w:pStyle w:val="Normal"/>
        <w:bidi w:val="0"/>
        <w:spacing w:before="0" w:after="0"/>
        <w:ind w:left="0" w:right="0" w:firstLine="567"/>
        <w:rPr/>
      </w:pPr>
      <w:r>
        <w:rPr/>
        <w:t>– </w:t>
      </w:r>
      <w:r>
        <w:rPr/>
        <w:t>Жаль, камеры нет, – Федя ударил Колчина прикладом по почкам. – А то бы сделали карточку и пустили ее в ящик. Пусть твоя жена полюбуется на тебя, такого красивого.</w:t>
      </w:r>
    </w:p>
    <w:p>
      <w:pPr>
        <w:pStyle w:val="Normal"/>
        <w:bidi w:val="0"/>
        <w:spacing w:before="0" w:after="0"/>
        <w:ind w:left="0" w:right="0" w:firstLine="567"/>
        <w:rPr/>
      </w:pPr>
      <w:r>
        <w:rPr/>
        <w:t>Запыхавшись, Федя пнул ногой лежачего человека и смачно плюнул на него. Решкин отвернулся, он не мог смотреть на эту расправу. Неожиданно возня стихла. Колчин лежал на боку у разломанной двери. Вытирал ладонью окровавленные губы и пытался сесть. В это время в бедовой голове Воловика щелкнул какой-то клапан. Забыв о своей жертве, он отошел к «Ниве».</w:t>
      </w:r>
    </w:p>
    <w:p>
      <w:pPr>
        <w:pStyle w:val="Normal"/>
        <w:bidi w:val="0"/>
        <w:spacing w:before="0" w:after="0"/>
        <w:ind w:left="0" w:right="0" w:firstLine="567"/>
        <w:rPr/>
      </w:pPr>
      <w:r>
        <w:rPr/>
        <w:t>– </w:t>
      </w:r>
      <w:r>
        <w:rPr/>
        <w:t>Кто-нибудь машину осматривал, гребаный сарай?</w:t>
      </w:r>
    </w:p>
    <w:p>
      <w:pPr>
        <w:pStyle w:val="Normal"/>
        <w:bidi w:val="0"/>
        <w:spacing w:before="0" w:after="0"/>
        <w:ind w:left="0" w:right="0" w:firstLine="567"/>
        <w:rPr/>
      </w:pPr>
      <w:r>
        <w:rPr/>
        <w:t>– </w:t>
      </w:r>
      <w:r>
        <w:rPr/>
        <w:t>Я в салоне полазил, – Федя подтянул короткие штаны. – Там под сидением прятали вот эту рацию. Иностранная.</w:t>
      </w:r>
    </w:p>
    <w:p>
      <w:pPr>
        <w:pStyle w:val="Normal"/>
        <w:bidi w:val="0"/>
        <w:spacing w:before="0" w:after="0"/>
        <w:ind w:left="0" w:right="0" w:firstLine="567"/>
        <w:rPr/>
      </w:pPr>
      <w:r>
        <w:rPr/>
        <w:t>Федя показал пальцем на рацию, которую он вытащил из-под сиденья и поставил на капот «Нивы».</w:t>
      </w:r>
    </w:p>
    <w:p>
      <w:pPr>
        <w:pStyle w:val="Normal"/>
        <w:bidi w:val="0"/>
        <w:spacing w:before="0" w:after="0"/>
        <w:ind w:left="0" w:right="0" w:firstLine="567"/>
        <w:rPr/>
      </w:pPr>
      <w:r>
        <w:rPr/>
        <w:t>– </w:t>
      </w:r>
      <w:r>
        <w:rPr/>
        <w:t>Что за рация? – насупив брови, Воловик глянул на плоский ящик, сурово посмотрел на Решкина. – Только попробуй соврать, гнида.</w:t>
      </w:r>
    </w:p>
    <w:p>
      <w:pPr>
        <w:pStyle w:val="Normal"/>
        <w:bidi w:val="0"/>
        <w:spacing w:before="0" w:after="0"/>
        <w:ind w:left="0" w:right="0" w:firstLine="567"/>
        <w:rPr/>
      </w:pPr>
      <w:r>
        <w:rPr/>
        <w:t>– </w:t>
      </w:r>
      <w:r>
        <w:rPr/>
        <w:t>Это для связи… Ну, по этой шарманке мы можем поговорить с земельным комитетом. Докладываем, где находимся, что за работы проводим и вся такая белиберда. Хотите, покажу, как это делается?</w:t>
      </w:r>
    </w:p>
    <w:p>
      <w:pPr>
        <w:pStyle w:val="Normal"/>
        <w:bidi w:val="0"/>
        <w:spacing w:before="0" w:after="0"/>
        <w:ind w:left="0" w:right="0" w:firstLine="567"/>
        <w:rPr/>
      </w:pPr>
      <w:r>
        <w:rPr/>
        <w:t>– </w:t>
      </w:r>
      <w:r>
        <w:rPr/>
        <w:t>Стой на месте, гребаный сарай. Он, мать его, покажет… Придурок.</w:t>
      </w:r>
    </w:p>
    <w:p>
      <w:pPr>
        <w:pStyle w:val="Normal"/>
        <w:bidi w:val="0"/>
        <w:spacing w:before="0" w:after="0"/>
        <w:ind w:left="0" w:right="0" w:firstLine="567"/>
        <w:rPr/>
      </w:pPr>
      <w:r>
        <w:rPr/>
        <w:t>Воловик поднял с земли саперную лопатку, оставленную у кострища Колчиным. Потрогал пальцем заточку лопаты, настолько острая, что бриться можно. Такой шуткой запросто надвое развалишь человеческую голову или срубишь ее с плеч. Воловик отсоединил аккумулятор, широко размахнувшись, закинул его на крышу сарая, но на этом не успокоился. Скинув рацию на землю, пару раз рубанул по ней штыком саперной лопатой, словно тяжелым тесаком. Пластмассовый корпус разбился вдребезги.</w:t>
      </w:r>
    </w:p>
    <w:p>
      <w:pPr>
        <w:pStyle w:val="Normal"/>
        <w:bidi w:val="0"/>
        <w:spacing w:before="0" w:after="0"/>
        <w:ind w:left="0" w:right="0" w:firstLine="567"/>
        <w:rPr/>
      </w:pPr>
      <w:r>
        <w:rPr/>
        <w:t>– </w:t>
      </w:r>
      <w:r>
        <w:rPr/>
        <w:t>Это чтобы руки не чесались с кем-нибудь связаться и уточнить свое место положение. И доложить, что за работы вы проводите в данное время, – повернувшись к Феде, пояснил он. – Гребаный сарай, я же сказал: не телепайся туда-сюда, а держи их на мушке. И шмаляй, если только пальцем пошевелят.</w:t>
      </w:r>
    </w:p>
    <w:p>
      <w:pPr>
        <w:pStyle w:val="Normal"/>
        <w:bidi w:val="0"/>
        <w:spacing w:before="0" w:after="0"/>
        <w:ind w:left="0" w:right="0" w:firstLine="567"/>
        <w:rPr/>
      </w:pPr>
      <w:r>
        <w:rPr/>
        <w:t>Сам нырнул в салон автомобиля, вытащил ключ из замка зажигания, обогнув машины, отрыл багажник. Поверх брезента валялся всякий геологический хлам: молоток, зубила, полевые сумки. Воловик потянул край брезента. Решкин зажмурил глаза. Под брезентом оружие. Зря он стал заколачивать баки, будто они землемеры. Надо было придумать какую-то правдоподобную историю, что-то жизненное, с криминальным уклоном. Но сейчас слишком поздно поворачивать оглобли. Если бы Воловик не сунулся в багажник машины, у них остался минимальный, пусть призрачный шанс на спасение. Один к ста. Но тотализатор закрылся, ставки не принимают. Теперь нет ни этого шанса.</w:t>
      </w:r>
    </w:p>
    <w:p>
      <w:pPr>
        <w:pStyle w:val="Normal"/>
        <w:bidi w:val="0"/>
        <w:spacing w:before="0" w:after="0"/>
        <w:ind w:left="0" w:right="0" w:firstLine="567"/>
        <w:rPr/>
      </w:pPr>
      <w:r>
        <w:rPr/>
        <w:t>Решкин скосил глаза на хозяина хутора. Воловик откинул брезент, наклонился. Выкинул на землю пару фонариков с длинными рукоятками, двухместную палатку в чехле. И захлопнул багажник. Решкин облегченно вздохнул. Выходит, пока он спал, Колчин успел вытащить стволы из машины и где-то их спрятать. Уже легче. Теперь, если убьют, то хотя бы не очень больно.</w:t>
      </w:r>
    </w:p>
    <w:p>
      <w:pPr>
        <w:pStyle w:val="Normal"/>
        <w:bidi w:val="0"/>
        <w:spacing w:before="0" w:after="0"/>
        <w:ind w:left="0" w:right="0" w:firstLine="567"/>
        <w:rPr/>
      </w:pPr>
      <w:r>
        <w:rPr/>
        <w:t>– </w:t>
      </w:r>
      <w:r>
        <w:rPr/>
        <w:t>Да, землемеры в наше время не самые богатые люди, гребаный сарай, – сказал Воловик. – Грошовое дерьмо. И тачка у вас фуфловая, полусгнившая. Такую можно обменять разве что на пару ишаков и мешок сушеной рыбы. Ты, кажется, базарил про деньги?</w:t>
      </w:r>
    </w:p>
    <w:p>
      <w:pPr>
        <w:pStyle w:val="Normal"/>
        <w:bidi w:val="0"/>
        <w:spacing w:before="0" w:after="0"/>
        <w:ind w:left="0" w:right="0" w:firstLine="567"/>
        <w:rPr/>
      </w:pPr>
      <w:r>
        <w:rPr/>
        <w:t>Воловик подошел к сидевшему на земле Колчину, отставил ногу и пнул его в бок.</w:t>
      </w:r>
    </w:p>
    <w:p>
      <w:pPr>
        <w:pStyle w:val="Normal"/>
        <w:bidi w:val="0"/>
        <w:spacing w:before="0" w:after="0"/>
        <w:ind w:left="0" w:right="0" w:firstLine="567"/>
        <w:rPr/>
      </w:pPr>
      <w:r>
        <w:rPr/>
        <w:t>– </w:t>
      </w:r>
      <w:r>
        <w:rPr/>
        <w:t>Сейчас, – Колчин, пошатываясь, поднялся на ноги. Его штормило, будто он ступал не по твердой земле, а по палубе корабля, уходящей из-под ног. – Тут деньги. Я их никогда в машине не держу. На всякий случай. Вот они.</w:t>
      </w:r>
    </w:p>
    <w:p>
      <w:pPr>
        <w:pStyle w:val="Normal"/>
        <w:bidi w:val="0"/>
        <w:spacing w:before="0" w:after="0"/>
        <w:ind w:left="0" w:right="0" w:firstLine="567"/>
        <w:rPr/>
      </w:pPr>
      <w:r>
        <w:rPr/>
        <w:t>Он шагнул к спальнику, расстеленному на се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оять, сволочь, – крикнул Воловик. – Не тронь. Я сам.</w:t>
      </w:r>
    </w:p>
    <w:p>
      <w:pPr>
        <w:pStyle w:val="Normal"/>
        <w:bidi w:val="0"/>
        <w:spacing w:before="0" w:after="0"/>
        <w:ind w:left="0" w:right="0" w:firstLine="567"/>
        <w:rPr/>
      </w:pPr>
      <w:r>
        <w:rPr/>
        <w:t>Он поднял спальник, расстегнул молнию, засунув руку внутрь, выудил толстое кожаное портмоне с язычком на медном клапане и металлическими уголками.</w:t>
      </w:r>
    </w:p>
    <w:p>
      <w:pPr>
        <w:pStyle w:val="Normal"/>
        <w:bidi w:val="0"/>
        <w:spacing w:before="0" w:after="0"/>
        <w:ind w:left="0" w:right="0" w:firstLine="567"/>
        <w:rPr/>
      </w:pPr>
      <w:r>
        <w:rPr/>
        <w:t>– </w:t>
      </w:r>
      <w:r>
        <w:rPr/>
        <w:t>Солидный лопатник, – сказал Воловик, взвешивая на ладони бумажник и прикидывая про себя, сколько капусты может в нем уместиться. Пару штукарей сюда только так влезут. И еще место останется. – Сейчас глянем, долбаный сарай, какие крохи нам перепали.</w:t>
      </w:r>
    </w:p>
    <w:p>
      <w:pPr>
        <w:pStyle w:val="Normal"/>
        <w:bidi w:val="0"/>
        <w:spacing w:before="0" w:after="0"/>
        <w:ind w:left="0" w:right="0" w:firstLine="567"/>
        <w:rPr/>
      </w:pPr>
      <w:r>
        <w:rPr/>
        <w:t>Облизнув сухие губы, Воловик расстегнул клапан. Колчин попятился, отступая к стене. Воловик медленно открыл бумажник. И в то же мгновение ослеп от вспышки света. Раздался сухой хлопок, повалил черный, как сажа, дым. Хозяина шатнуло, он выпустил из рук горящий кусок кожи. Мужик в пятнистых штанах стоял в десяти шагах от Колчина, услышав хлопок, от неожиданности едва не выронил пистолет. Федя оказался менее впечатлительным человеком. Он не понял, что произошло, почему толстый лопатник, который еще мгновение назад держал в руках хозяин, вдруг взорвался и загорелся. А рожа Воловика за секунду сделалась кроваво-черной. Размышлять об этом некогда, Федя вскинул ствол ружья, готовясь пристрелить старшего землемера, а заодно и его подручного. Но не сразу увидел цель.</w:t>
      </w:r>
    </w:p>
    <w:p>
      <w:pPr>
        <w:pStyle w:val="Normal"/>
        <w:bidi w:val="0"/>
        <w:spacing w:before="0" w:after="0"/>
        <w:ind w:left="0" w:right="0" w:firstLine="567"/>
        <w:rPr/>
      </w:pPr>
      <w:r>
        <w:rPr/>
        <w:t>– </w:t>
      </w:r>
      <w:r>
        <w:rPr/>
        <w:t>Ложись, – крикнул Колчин.</w:t>
      </w:r>
    </w:p>
    <w:p>
      <w:pPr>
        <w:pStyle w:val="Normal"/>
        <w:bidi w:val="0"/>
        <w:spacing w:before="0" w:after="0"/>
        <w:ind w:left="0" w:right="0" w:firstLine="567"/>
        <w:rPr/>
      </w:pPr>
      <w:r>
        <w:rPr/>
        <w:t>Решкин, стоявший возле левой двери «Нивы», выбросил руки вперед и повалился на землю. Перевернувшись с живота на спину и обратно, он откатился под машину. С этой позиции можно было увидеть, что происходил у сенного сарая и за его разломанной дверью. Колчин, уходя с траектории ружейного выстрела, бросившись на землю, перевернулся через правое плечо. Федя успел выстрелить, но картечь попала в то место, где противника уже не было. Крутанувшись через голову, Колчин, лежа спиной на земле, взмахнул левой ногой. Снизу врезал каблуком в левую руку Феди, сжимающую цевье ружья. Он выбил дробовик и, подцепив носком башмака правую ногу противника, дернул ее на себя, а мыском левой ногой ударил противнику в пах. Федор тяжело грохнулся на землю.</w:t>
      </w:r>
    </w:p>
    <w:p>
      <w:pPr>
        <w:pStyle w:val="Normal"/>
        <w:bidi w:val="0"/>
        <w:spacing w:before="0" w:after="0"/>
        <w:ind w:left="0" w:right="0" w:firstLine="567"/>
        <w:rPr/>
      </w:pPr>
      <w:r>
        <w:rPr/>
        <w:t>В эту секунду Воловик вышел из ступора и закричал голосом человека, только что пережившего кастрацию без наркоза. Этот крик наверняка можно услышать где-нибудь в далеко степи, у самого соляного озера, а то и дальше. Сорвавшись с места, забыв обо всем на свете, Воловик припустил к дому. Он прижимал ладони к лицу и наверняка ни черта не видел. Из-под пальцев сочилась кровь, стекая с подбородка, она капала на шею, на светлую майку. Посередине двора он оступился, тяжело грохнулся на землю. И на пузе отполз за колодец, сложенный из необожженных глиняных блоков.</w:t>
      </w:r>
    </w:p>
    <w:p>
      <w:pPr>
        <w:pStyle w:val="Normal"/>
        <w:bidi w:val="0"/>
        <w:spacing w:before="0" w:after="0"/>
        <w:ind w:left="0" w:right="0" w:firstLine="567"/>
        <w:rPr/>
      </w:pPr>
      <w:r>
        <w:rPr/>
        <w:t>Все происходило так быстро, словно перед глазами Решкина крутили кино, где кадры мелькали один за другим, и не было возможности понять значение происходящего. В следующее мгновение он увидел Колчина с дробовиком в руках. Мужик в пятнистых штанах, отошел от первого испуга, приподнял руку с пистолетом. Решкин подумал, что у Колчина в стволе только один патрон. Наверняка он не промахнется, но еще вопрос, кто успеет нажать на спусковой крючок первым. Выстрелы грянули почти одновременно.</w:t>
      </w:r>
    </w:p>
    <w:p>
      <w:pPr>
        <w:pStyle w:val="Normal"/>
        <w:bidi w:val="0"/>
        <w:spacing w:before="0" w:after="0"/>
        <w:ind w:left="0" w:right="0" w:firstLine="567"/>
        <w:rPr/>
      </w:pPr>
      <w:r>
        <w:rPr/>
        <w:t>Картечь сбила мужчину с ног. Выронив пистолет, он упал на спину. Человек был еще жив. Решкин видел его искаженное болью лицо. Он катался в пыли и скулил. Вот раненый перевернулся на бок, подобрал ноги к животу и больше не пошевелился. Не теряя ни секунды, Колчин поднял с земли пистолет трижды пальнул в Федю, пытавшегося подняться на н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утром поняв, что смертельная опасность миновала, теперь оставаться на месте нельзя, Решкин, работая локтями, выполз из-под машины, встал на карачки и, передвигаясь на четвереньках, вполз в сенной сарай, распластался на земле, закрыв голову руками.</w:t>
      </w:r>
    </w:p>
    <w:p>
      <w:pPr>
        <w:pStyle w:val="Normal"/>
        <w:bidi w:val="0"/>
        <w:spacing w:before="0" w:after="0"/>
        <w:ind w:left="0" w:right="0" w:firstLine="567"/>
        <w:rPr/>
      </w:pPr>
      <w:r>
        <w:rPr/>
        <w:t>– </w:t>
      </w:r>
      <w:r>
        <w:rPr/>
        <w:t>Вставай, – крикнул Колчин. – Бери ружье, прикроешь меня.</w:t>
      </w:r>
    </w:p>
    <w:p>
      <w:pPr>
        <w:pStyle w:val="Normal"/>
        <w:bidi w:val="0"/>
        <w:spacing w:before="0" w:after="0"/>
        <w:ind w:left="0" w:right="0" w:firstLine="567"/>
        <w:rPr/>
      </w:pPr>
      <w:r>
        <w:rPr/>
        <w:t>Решкин поднял голову. Колчин, забравшись в дальний угол сарая, на скудные остатки пересохшего сена, встал на колени. Вот где он прятал оружие… Со стороны двора раздались сухие хлопки пистолетных выстрелов. Пули, раскрошив доски в щепу, ушли неизвестно куда. Решкин, чувствуя слабость в коленях, поднялся на ноги, он не знал, что делать дальше. Колчин сверху кинул помповое ружье, пару коробок с патронами, гранатомет и подсумок с зарядами, засунул на пояс свой девяти пистолет П – 96.</w:t>
      </w:r>
    </w:p>
    <w:p>
      <w:pPr>
        <w:pStyle w:val="Normal"/>
        <w:bidi w:val="0"/>
        <w:spacing w:before="0" w:after="0"/>
        <w:ind w:left="0" w:right="0" w:firstLine="567"/>
        <w:rPr/>
      </w:pPr>
      <w:r>
        <w:rPr/>
        <w:t>– </w:t>
      </w:r>
      <w:r>
        <w:rPr/>
        <w:t>Я не понимаю, что делать, – сухой язык едва шевелился во рту.</w:t>
      </w:r>
    </w:p>
    <w:p>
      <w:pPr>
        <w:pStyle w:val="Normal"/>
        <w:bidi w:val="0"/>
        <w:spacing w:before="0" w:after="0"/>
        <w:ind w:left="0" w:right="0" w:firstLine="567"/>
        <w:rPr/>
      </w:pPr>
      <w:r>
        <w:rPr/>
        <w:t>Спрыгнув вниз, Колчин схватил Решкина за шкирку, тряхнул его. Развернулся и влепил пощечину. Левая щека пошла багровыми пятнами.</w:t>
      </w:r>
    </w:p>
    <w:p>
      <w:pPr>
        <w:pStyle w:val="Normal"/>
        <w:bidi w:val="0"/>
        <w:spacing w:before="0" w:after="0"/>
        <w:ind w:left="0" w:right="0" w:firstLine="567"/>
        <w:rPr/>
      </w:pPr>
      <w:r>
        <w:rPr/>
        <w:t>– </w:t>
      </w:r>
      <w:r>
        <w:rPr/>
        <w:t>Очнись, – прохрипел Колчин. – Надо действовать. Или Сальникова, если он действительно в доме, сейчас замочат.</w:t>
      </w:r>
    </w:p>
    <w:p>
      <w:pPr>
        <w:pStyle w:val="Normal"/>
        <w:bidi w:val="0"/>
        <w:spacing w:before="0" w:after="0"/>
        <w:ind w:left="0" w:right="0" w:firstLine="567"/>
        <w:rPr/>
      </w:pPr>
      <w:r>
        <w:rPr/>
        <w:t>Послышались новые пистолетные хлопки. Стрелок не мог видеть за людей за стеной сарая, поэтому, надеясь на случай, бил наугад, куда придется. Пули влетели в то место, где прежде была дверь, пробили заднюю стенку, отодрав пару досок.</w:t>
      </w:r>
    </w:p>
    <w:p>
      <w:pPr>
        <w:pStyle w:val="Normal"/>
        <w:bidi w:val="0"/>
        <w:spacing w:before="0" w:after="0"/>
        <w:ind w:left="0" w:right="0" w:firstLine="567"/>
        <w:rPr/>
      </w:pPr>
      <w:r>
        <w:rPr/>
        <w:t>– </w:t>
      </w:r>
      <w:r>
        <w:rPr/>
        <w:t>Слышишь меня? – Колчин с новой силой так тряхнул Решкина, что у того пошла носом кровь. – Ну же, приди в себя.</w:t>
      </w:r>
    </w:p>
    <w:p>
      <w:pPr>
        <w:pStyle w:val="Normal"/>
        <w:bidi w:val="0"/>
        <w:spacing w:before="0" w:after="0"/>
        <w:ind w:left="0" w:right="0" w:firstLine="567"/>
        <w:rPr/>
      </w:pPr>
      <w:r>
        <w:rPr/>
        <w:t>– </w:t>
      </w:r>
      <w:r>
        <w:rPr/>
        <w:t>Что мне делать?</w:t>
      </w:r>
    </w:p>
    <w:p>
      <w:pPr>
        <w:pStyle w:val="Normal"/>
        <w:bidi w:val="0"/>
        <w:spacing w:before="0" w:after="0"/>
        <w:ind w:left="0" w:right="0" w:firstLine="567"/>
        <w:rPr/>
      </w:pPr>
      <w:r>
        <w:rPr/>
        <w:t>Впавший в заторможенное состояние, Решкин пучил глаза, похожие на фары, и шевелил губами, стараясь что-то сказать, но все слова куда-то пропали.</w:t>
      </w:r>
    </w:p>
    <w:p>
      <w:pPr>
        <w:pStyle w:val="Normal"/>
        <w:bidi w:val="0"/>
        <w:spacing w:before="0" w:after="0"/>
        <w:ind w:left="0" w:right="0" w:firstLine="567"/>
        <w:rPr/>
      </w:pPr>
      <w:r>
        <w:rPr/>
        <w:t>– </w:t>
      </w:r>
      <w:r>
        <w:rPr/>
        <w:t>Просто стреляй. Ружье заряжено. Ты же говорил, что попадал в глаз белке. Ну, попади сейчас. Хоть во что-нибудь попади. Слышь… Но гранатомет не трогай.</w:t>
      </w:r>
    </w:p>
    <w:p>
      <w:pPr>
        <w:pStyle w:val="Normal"/>
        <w:bidi w:val="0"/>
        <w:spacing w:before="0" w:after="0"/>
        <w:ind w:left="0" w:right="0" w:firstLine="567"/>
        <w:rPr/>
      </w:pPr>
      <w:r>
        <w:rPr/>
        <w:t>– </w:t>
      </w:r>
      <w:r>
        <w:rPr/>
        <w:t>А зачем же вы тогда…</w:t>
      </w:r>
    </w:p>
    <w:p>
      <w:pPr>
        <w:pStyle w:val="Normal"/>
        <w:bidi w:val="0"/>
        <w:spacing w:before="0" w:after="0"/>
        <w:ind w:left="0" w:right="0" w:firstLine="567"/>
        <w:rPr/>
      </w:pPr>
      <w:r>
        <w:rPr/>
        <w:t>– </w:t>
      </w:r>
      <w:r>
        <w:rPr/>
        <w:t>Это на крайний случай. На самый крайний.</w:t>
      </w:r>
    </w:p>
    <w:p>
      <w:pPr>
        <w:pStyle w:val="Normal"/>
        <w:bidi w:val="0"/>
        <w:spacing w:before="0" w:after="0"/>
        <w:ind w:left="0" w:right="0" w:firstLine="567"/>
        <w:rPr/>
      </w:pPr>
      <w:r>
        <w:rPr/>
        <w:t>Колчин сунул ружье в руки Решкина, проворно взобрался на сено и покинул сарай через дыру в задней стене. Следом грянули выстрелы. Решкин упал на колени перед коробками с патронами. Разорвал картон, сунул горсть патронов в карман, решив, что если он сейчас струсит, промедлит минуту, это промедление будет стоить Колчину жизни… О таком подумать страшно. Если Колчина грохнут, тогда он, Решкин, останется один на один с этими отморозками. Из этого переплета живым не выбраться.</w:t>
      </w:r>
    </w:p>
    <w:p>
      <w:pPr>
        <w:pStyle w:val="Normal"/>
        <w:bidi w:val="0"/>
        <w:spacing w:before="0" w:after="0"/>
        <w:ind w:left="0" w:right="0" w:firstLine="567"/>
        <w:rPr/>
      </w:pPr>
      <w:r>
        <w:rPr/>
        <w:t>Решкин выскочил из сарая, свет ударил в глаза.</w:t>
      </w:r>
    </w:p>
    <w:p>
      <w:pPr>
        <w:pStyle w:val="Normal"/>
        <w:bidi w:val="0"/>
        <w:spacing w:before="0" w:after="0"/>
        <w:ind w:left="0" w:right="0" w:firstLine="567"/>
        <w:rPr/>
      </w:pPr>
      <w:r>
        <w:rPr/>
        <w:t>Новые выстрелы. Пуля просвистела где-то совсем близко. Стреляли из-за колодца стоявшего посередине двора, между домом и сенным сараем. Воловик пришил в себя, стянув майку, вытер с лица кровь и крупицы сгоревшего на коже пороха, вытащив из-под ремня ствол, открыл беспорядочный огонь. Решкин встал в полный рост, вскинул ружье, зажмурив левый глаз, взял на прицел колодец, за которым прятался Воловик. И нажал на спусковой крючок. Из ствола вылетела не картечь, а круглая пуля. Заряд прошел выше колодца, ударил в деревянное крыльцо дома. Пуля сорвала с петель дверь. Выстрел оказался таким громким, что заложило уши. Неведомая сила толкнула Решкина в плечо так, что он выпустил ружье из рук. И сам спиной рухнул на землю. Но тут же вскочил, стерев пыль с лица, подобрал оружие, сообразив, что отдача слишком сильная, удобнее стрелять с колена. Решкин снова прижал приклад к плечу.</w:t>
      </w:r>
    </w:p>
    <w:p>
      <w:pPr>
        <w:pStyle w:val="Normal"/>
        <w:bidi w:val="0"/>
        <w:spacing w:before="0" w:after="0"/>
        <w:ind w:left="0" w:right="0" w:firstLine="567"/>
        <w:rPr/>
      </w:pPr>
      <w:r>
        <w:rPr/>
        <w:t>Из– за колодца выглянул Воловик и трижды выстрелил в сторону противника. То ли прицел пистолета сбился, то ли Воловик повредил глаза, когда в его руках взорвался бумажник, но пули прошли далеко от цели. Лопнуло переднее колесо «Нивы», разлетелось боковое стекло. Осколок полоснул по щеке Решкина, но тот даже не поморщился. Крепче прижал приклад, передернул цевье. Вылетела стреляная гильза. Решкина нажал на спусковой крючок.</w:t>
      </w:r>
    </w:p>
    <w:p>
      <w:pPr>
        <w:pStyle w:val="Normal"/>
        <w:bidi w:val="0"/>
        <w:spacing w:before="0" w:after="0"/>
        <w:ind w:left="0" w:right="0" w:firstLine="567"/>
        <w:rPr/>
      </w:pPr>
      <w:r>
        <w:rPr/>
        <w:t>На этот раз попадание оказалось точнее. Пуля вошла точно в середину колодца, разворотив глиняные блоки. Над двором поднялся столб коричневой пыли высотой с трехэтажный дом. Стоя на колене, едва Решкин сохранил равновесие. Передернул затвор и выстрелил. Приклад ударил в плечо, как кувалда. Шестидесятиграммовая пуля разнесла колодец до основания.</w:t>
      </w:r>
    </w:p>
    <w:p>
      <w:pPr>
        <w:pStyle w:val="Normal"/>
        <w:bidi w:val="0"/>
        <w:spacing w:before="0" w:after="0"/>
        <w:ind w:left="0" w:right="0" w:firstLine="567"/>
        <w:rPr/>
      </w:pPr>
      <w:r>
        <w:rPr/>
        <w:t>– </w:t>
      </w:r>
      <w:r>
        <w:rPr/>
        <w:t>Не нравится? – заорал Решкин во всю глотку. – Не нравится, сука?</w:t>
      </w:r>
    </w:p>
    <w:p>
      <w:pPr>
        <w:pStyle w:val="Normal"/>
        <w:bidi w:val="0"/>
        <w:spacing w:before="0" w:after="0"/>
        <w:ind w:left="0" w:right="0" w:firstLine="567"/>
        <w:rPr/>
      </w:pPr>
      <w:r>
        <w:rPr/>
        <w:t>Столб пыли ветром понесло к воротам. Сквозь это мутное облако Решкин видел, как Воловик, прятавшийся за развалившимся колодцем, подскочил и, прихрамывая, заковылял к дому, приволакивая за собой правую ногу. Выбросив из кармана на землю гость патронов, Решкин дрожащими пальцами, перезаряжал ружье. Пыль щекотала нос, застилала глаза, которые начали слезиться, он не мог разобрать маркировку пластиковых гильз. Чем снаряжены патроны, картечью или круглыми пулями? Хорошо бы картечью. Тогда он не промажет, разлетевшись веером, картечь не оставит Воловику шанса. Пулей слишком трудно попасть в подвижную фигуру.</w:t>
      </w:r>
    </w:p>
    <w:p>
      <w:pPr>
        <w:pStyle w:val="Normal"/>
        <w:bidi w:val="0"/>
        <w:spacing w:before="0" w:after="0"/>
        <w:ind w:left="0" w:right="0" w:firstLine="567"/>
        <w:rPr/>
      </w:pPr>
      <w:r>
        <w:rPr/>
        <w:t>Решкин засунул третий патрон в подаватель. Вскинул ствол.</w:t>
      </w:r>
    </w:p>
    <w:p>
      <w:pPr>
        <w:pStyle w:val="Normal"/>
        <w:bidi w:val="0"/>
        <w:spacing w:before="0" w:after="0"/>
        <w:ind w:left="0" w:right="0" w:firstLine="567"/>
        <w:rPr/>
      </w:pPr>
      <w:r>
        <w:rPr/>
        <w:t>– </w:t>
      </w:r>
      <w:r>
        <w:rPr/>
        <w:t>Не нравится, – прошептал он. – Ему не нравится… А я так надеялся… Вот же сука драная…</w:t>
      </w:r>
    </w:p>
    <w:p>
      <w:pPr>
        <w:pStyle w:val="Normal"/>
        <w:bidi w:val="0"/>
        <w:spacing w:before="0" w:after="0"/>
        <w:ind w:left="0" w:right="0" w:firstLine="567"/>
        <w:rPr/>
      </w:pPr>
      <w:r>
        <w:rPr/>
        <w:t>Грянул ружейный выстрел. Вылетевшая из ствола пуля надвое разорвала собаку, в испуге метавшуюся по двору и не находящую выхода из опасной зоны. Задняя часть псины взлетела над землей, на пару секунду повисла в воздухе, грохнулась в пустоту колодца. Воловик, припадая на ногу, согнув спину, медленно приближался к крыльцу. Нога была то ли сильно ушиблена, то ли мякоть все же задета пулей. Брючина, пропиталась кровью, на бедре висели то ли лохмотья ткани, то ли лоскуты кожи, с пятидесяти метров не разобрать. Воловик упрямо приближался к своей цели. Еще секунда-другая, и он скроется в доме.</w:t>
      </w:r>
    </w:p>
    <w:p>
      <w:pPr>
        <w:pStyle w:val="Normal"/>
        <w:bidi w:val="0"/>
        <w:spacing w:before="0" w:after="0"/>
        <w:ind w:left="0" w:right="0" w:firstLine="567"/>
        <w:rPr/>
      </w:pPr>
      <w:r>
        <w:rPr/>
        <w:t>– </w:t>
      </w:r>
      <w:r>
        <w:rPr/>
        <w:t>Не промахнись, – шептал Решкин. – Только не промажь.</w:t>
      </w:r>
    </w:p>
    <w:p>
      <w:pPr>
        <w:pStyle w:val="Normal"/>
        <w:bidi w:val="0"/>
        <w:spacing w:before="0" w:after="0"/>
        <w:ind w:left="0" w:right="0" w:firstLine="567"/>
        <w:rPr/>
      </w:pPr>
      <w:r>
        <w:rPr/>
        <w:t>Он совместил мушку с прорезью прицела, но ствол выписывал кренделя, фигура Воловика удалялась. Силясь унять дрожь, Решкин, присев на другое колено, поставил левый локоть на бедро, положил указательный палец на спусковой крючок. Воловик поднялся на крыльцо и, споткнувшись о верхнюю ступеньку, упал. Выстрел. Пуля разворотила деревянные ступеньки, посыпались стекла веранды. Воловик, загребая руками, как пловец, забрался вверх. Решкин снова прицелился, чувствуя, что последний шанс достать противника, уходит, как вода в песок. Новый выстрел. Пуля пробила в стене дома дыру размером с баскетбольный мяч. Глаза слезились от пыли и въедливого запаха горелого пороха, но Решкину казалось, что это слезы обиды. Он подумал, что охромевший Воловик далеко не ушел. Спрятался на веранде среди рухляди. Заполз под железную койку, сверху накрылся столешницей и сейчас меняет мокрые подштанники.</w:t>
      </w:r>
    </w:p>
    <w:p>
      <w:pPr>
        <w:pStyle w:val="Normal"/>
        <w:bidi w:val="0"/>
        <w:spacing w:before="0" w:after="0"/>
        <w:ind w:left="0" w:right="0" w:firstLine="567"/>
        <w:rPr/>
      </w:pPr>
      <w:r>
        <w:rPr/>
        <w:t>Решкин вытер пот. Вместо бандита он пристрелил лишь беспородную собаку. С этим ружьем, с этими патронами, которыми можно уложить слона, но с десяти метров человека не пристрелишь, одна горькая морока.</w:t>
      </w:r>
    </w:p>
    <w:p>
      <w:pPr>
        <w:pStyle w:val="Normal"/>
        <w:bidi w:val="0"/>
        <w:spacing w:before="0" w:after="0"/>
        <w:ind w:left="0" w:right="0" w:firstLine="567"/>
        <w:rPr/>
      </w:pPr>
      <w:r>
        <w:rPr/>
        <w:t>– </w:t>
      </w:r>
      <w:r>
        <w:rPr/>
        <w:t>Суки, суки, – прошептал Решкин растрескавшимися губами, на которых запеклась сукровица. – Чтобы вас вырвало…</w:t>
      </w:r>
    </w:p>
    <w:p>
      <w:pPr>
        <w:pStyle w:val="Normal"/>
        <w:bidi w:val="0"/>
        <w:spacing w:before="0" w:after="0"/>
        <w:ind w:left="0" w:right="0" w:firstLine="567"/>
        <w:rPr/>
      </w:pPr>
      <w:r>
        <w:rPr/>
        <w:t>Бросив ружье, стянул через голову майку. На правом плече уже вызревал продолговатый кровоподтек, оставленный прикладом помпушки. И тут откуда-то сверху, из чердачного окна дома, ударила прицельная автоматная очередь. Пули, разлетевшись веером, чудом не зацепив Решкина, прошили «Ниву» вдоль и поперек, за пару секунд кузов превратился в сито. Вторая очередь резанула по стене сарая. Успев грохнуться в пыль, Решкин, позабыв о никчемном ружье, пополз обратно к сеновалу. Автоматная пальба стихла, видно, стрелок перезаряжал оруж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лчин, выскочив из сарая, подпрыгнул, уцепившись за саманные блоки забора, легко перемахнул его, оказавшись с внешней стороны владений Воловика. Никем не замеченный он изо всех сил дунул вдоль забора. Бежать пришлось долго, изгородь причудливо изгибалась, разросшиеся колючки рвали штаны, впивались в щиколотки ног. Ступни попадали в норы сусликов, проваливались в ямы, образовавшиеся в земле, растрескавшейся от жары. Нестерпимо горячий воздух обжигал глотку и легкие. После пяти минут изнурительного бега Колчин сбился на шаг.</w:t>
      </w:r>
    </w:p>
    <w:p>
      <w:pPr>
        <w:pStyle w:val="Normal"/>
        <w:bidi w:val="0"/>
        <w:spacing w:before="0" w:after="0"/>
        <w:ind w:left="0" w:right="0" w:firstLine="567"/>
        <w:rPr/>
      </w:pPr>
      <w:r>
        <w:rPr/>
        <w:t>Завернув за угол, остановился. Кажется здесь. Выбрав ровное место, он поднял руки и подпрыгнул, зацепившись за край забора, но забрался на него с третьей попытки. Действительно, Колчин подобрался к дому с тыла. Отсюда метров двадцать до задней стены, рядом с которой стоит сложенная из досок будка дизельного генератора, похожая на большую собачью конуру с выхлопной трубой. Спрыгнув с забора, Колчин, низко пригнувшись, подбежал к дому, встал возле окна комнаты, в которой нынешним утром начал разговор с Воловиком. Прижался спиной к стене, старался уловить какие-то звуки, доносящиеся из дома. Но слышал только оглушительные ружейные выстрелы, несколько пистолетных хлопков и сердце, стучащее в груди, как молоток жестянщика.</w:t>
      </w:r>
    </w:p>
    <w:p>
      <w:pPr>
        <w:pStyle w:val="Normal"/>
        <w:bidi w:val="0"/>
        <w:spacing w:before="0" w:after="0"/>
        <w:ind w:left="0" w:right="0" w:firstLine="567"/>
        <w:rPr/>
      </w:pPr>
      <w:r>
        <w:rPr/>
        <w:t>Ружье стреляет, значит, Решкин жив. Слишком мало времени, чтобы принимать остроумные хорошо продуманные решения. Ситуация такова, что здесь нужно действовать методом кувалды и динамита.</w:t>
      </w:r>
    </w:p>
    <w:p>
      <w:pPr>
        <w:pStyle w:val="Normal"/>
        <w:bidi w:val="0"/>
        <w:spacing w:before="0" w:after="0"/>
        <w:ind w:left="0" w:right="0" w:firstLine="567"/>
        <w:rPr/>
      </w:pPr>
      <w:r>
        <w:rPr/>
        <w:t>Колчин достал из-за ремня пушку, выключил предохранитель. Повернувшись к окну, высадил пистолетной рукояткой стекло и хлипкую раму. Переплет окна треснул поперек, но совсем не вылетел. Отступив на шаг, Колчин, подпрыгнув, навернул по нему подметкой башмака. Через секунду он оказался в комнате хозяина. Битое стекло трещало под ногами. Здесь никого. Он подошел к двери, присев, потянул на себя ручку. Бросился в коридор, перевернувшись через голову, распластался на досках поза. Пространство до входной двери закрывает облако пыли. Это Решкин из ружья испортил всю обстановку. Колчин вскочил на ноги, дернул ближнюю к себе ручку двери.</w:t>
      </w:r>
    </w:p>
    <w:p>
      <w:pPr>
        <w:pStyle w:val="Normal"/>
        <w:bidi w:val="0"/>
        <w:spacing w:before="0" w:after="0"/>
        <w:ind w:left="0" w:right="0" w:firstLine="567"/>
        <w:rPr/>
      </w:pPr>
      <w:r>
        <w:rPr/>
        <w:t>На табурете возле окна сидел человек, на тумбочке перед ним что-то похожее на раскрытый «дипломат», в правой руке телефонная трубка. На кровати за спиной лежат два пистолета ТТ и обойма. Свободной рукой человек тыкал пальцами в клавиши, набирает номер. Так и есть, спутниковый телефон. Услышав близкие звуки, мужчина повернул голову, увидев на пороге Колчина, бросил трубку. Не вставая с места, потянулся к пистолету, лежавшему на кровати, успел схватить его. Колчин трижды выстрелил от бедра. Пули, попав в правый бок и левое плечо, сшибли мужчину с табуретки на пол, он потянул на собой телефонный провод, спутниковый телефон, заключенный в дипломате, полетел на пол. Мужчина, истекая кровью, приподнял руку с оружием. Колчин едва успел отскочить в сторону. Ответные выстрелы прошили дверную коробку, одна пуля застряла в стене.</w:t>
      </w:r>
    </w:p>
    <w:p>
      <w:pPr>
        <w:pStyle w:val="Normal"/>
        <w:bidi w:val="0"/>
        <w:spacing w:before="0" w:after="0"/>
        <w:ind w:left="0" w:right="0" w:firstLine="567"/>
        <w:rPr/>
      </w:pPr>
      <w:r>
        <w:rPr/>
        <w:t>Колчин добил раненого двумя выстрелами в пах.</w:t>
      </w:r>
    </w:p>
    <w:p>
      <w:pPr>
        <w:pStyle w:val="Normal"/>
        <w:bidi w:val="0"/>
        <w:spacing w:before="0" w:after="0"/>
        <w:ind w:left="0" w:right="0" w:firstLine="567"/>
        <w:rPr/>
      </w:pPr>
      <w:r>
        <w:rPr/>
        <w:t>Человек сплел ноги, заскулил, перевернулся на бок. В последнее мгновение своей жизни он успел дважды пальнуть в спутниковый телефон. Колчин выругался. Если от телефона осталось хоть что-то, эксперты смогут установить, куда звонил Воловик и кто связывался с ним. Но на это, экспертизу и прочую трехамудию, нужно время. Много времени, часы, дни… А у него и минуты нет. Колчин сделал пару шагов вперед, услышал скрип половиц, но не успел оглянуться. Какой-то человек, подкравшись сзади, бросился на спину. Пистолет выскочил из руки, как скользкий обмылок. Колчин успел выставить руки вперед, чтобы, упав на пол, не разбить лицо в кровавый блин. Противник оказался человеком слишком тяжелым, неповоротливым, но физически мощным.</w:t>
      </w:r>
    </w:p>
    <w:p>
      <w:pPr>
        <w:pStyle w:val="Normal"/>
        <w:bidi w:val="0"/>
        <w:spacing w:before="0" w:after="0"/>
        <w:ind w:left="0" w:right="0" w:firstLine="567"/>
        <w:rPr/>
      </w:pPr>
      <w:r>
        <w:rPr/>
        <w:t>Он пыхтел, как раскочегаренный паровоз, прижимая Колчина к полу, сумел просунуть огромную лапу ему под шею, согнул руку в локте, выполнив удушающий захват. Человек потянул назад волосы Колчина, резко толкнул его в затылок, ударив лбом об пол, при этом продолжая сжимать шею мертвой хваткой. Колчин взбрыкнул ногами, чтобы чем-то отвлечь внимание, тут же правой рукой вцепился в большой палец противника, вывернул его до костяного хруста.</w:t>
      </w:r>
    </w:p>
    <w:p>
      <w:pPr>
        <w:pStyle w:val="Normal"/>
        <w:bidi w:val="0"/>
        <w:spacing w:before="0" w:after="0"/>
        <w:ind w:left="0" w:right="0" w:firstLine="567"/>
        <w:rPr/>
      </w:pPr>
      <w:r>
        <w:rPr/>
        <w:t>– </w:t>
      </w:r>
      <w:r>
        <w:rPr/>
        <w:t>Ах, тварь такая, – вскрикнул человек.</w:t>
      </w:r>
    </w:p>
    <w:p>
      <w:pPr>
        <w:pStyle w:val="Normal"/>
        <w:bidi w:val="0"/>
        <w:spacing w:before="0" w:after="0"/>
        <w:ind w:left="0" w:right="0" w:firstLine="567"/>
        <w:rPr/>
      </w:pPr>
      <w:r>
        <w:rPr/>
        <w:t>То были первые слова, произнесенные в пылу борьбы. Колчин вывернул палец сильнее, человек ослабил хватку, попытался выдернуть руку и Колчин, ожидая этого, руку отпустил. В ту же секунду, оттолкнувшись бедром от пола, повернулся всем корпусом вправо. Сбросил с себя противника, еще лежа на спине, врезал ему локтем по переносице. Подскочил, оказавшись сверху, ударил человека в уже сломанный нос основанием ладони. Колчин навалился на противника, уже не пытавшегося оказать активного сопротивления, схватил его за волосы, пальцами правой руки стал давить на основание носа. Человек, харкая кровью, запрокинул голову назад. Колчин ударил ребром ладони по горлу, и снова стал выкручивать нос, доламывая хрящ. Почувствовав, что противник вот-вот умрет от болевого шока или потеряет сознание, Колчин ослабил хватку. Наклонился ближе, подушечкой правого пальца надавил на глаз.</w:t>
      </w:r>
    </w:p>
    <w:p>
      <w:pPr>
        <w:pStyle w:val="Normal"/>
        <w:bidi w:val="0"/>
        <w:spacing w:before="0" w:after="0"/>
        <w:ind w:left="0" w:right="0" w:firstLine="567"/>
        <w:rPr/>
      </w:pPr>
      <w:r>
        <w:rPr/>
        <w:t>– </w:t>
      </w:r>
      <w:r>
        <w:rPr/>
        <w:t>В какой комнате люк в подвал? – прохрипел Колчин. – Ну, отвечай, мразь. Где? Секунда на размышление. И я выдавлю твои шлифты. А потом повторю вопросы. Скажешь правду – умрешь легко. Соврешь, – пожалеешь, что родился.</w:t>
      </w:r>
    </w:p>
    <w:p>
      <w:pPr>
        <w:pStyle w:val="Normal"/>
        <w:bidi w:val="0"/>
        <w:spacing w:before="0" w:after="0"/>
        <w:ind w:left="0" w:right="0" w:firstLine="567"/>
        <w:rPr/>
      </w:pPr>
      <w:r>
        <w:rPr/>
        <w:t>Изо рта мужчины сочилась кровавая пена, челюсть тряслась, зубы клацали, казалось, он отдает концы, но мужчина понял смыл угрозы.</w:t>
      </w:r>
    </w:p>
    <w:p>
      <w:pPr>
        <w:pStyle w:val="Normal"/>
        <w:bidi w:val="0"/>
        <w:spacing w:before="0" w:after="0"/>
        <w:ind w:left="0" w:right="0" w:firstLine="567"/>
        <w:rPr/>
      </w:pPr>
      <w:r>
        <w:rPr/>
        <w:t>– </w:t>
      </w:r>
      <w:r>
        <w:rPr/>
        <w:t>Средняя… Средняя комната по коридору. Там, возле ручки, еще наклейка. Ну, приклеена этикетка от жвачки. Или что вроде того. Ты найдешь…</w:t>
      </w:r>
    </w:p>
    <w:p>
      <w:pPr>
        <w:pStyle w:val="Normal"/>
        <w:bidi w:val="0"/>
        <w:spacing w:before="0" w:after="0"/>
        <w:ind w:left="0" w:right="0" w:firstLine="567"/>
        <w:rPr/>
      </w:pPr>
      <w:r>
        <w:rPr/>
        <w:t>Человек закатил глаза ко лбу. Колчин перевел дух, вскочив на ноги, поднял пистолет. Вязать этого борова по рукам и ногам нечем, да и времени нет. Оставлять живого нельзя ни при каких обстоятельствах.</w:t>
      </w:r>
    </w:p>
    <w:p>
      <w:pPr>
        <w:pStyle w:val="Normal"/>
        <w:bidi w:val="0"/>
        <w:spacing w:before="0" w:after="0"/>
        <w:ind w:left="0" w:right="0" w:firstLine="567"/>
        <w:rPr/>
      </w:pPr>
      <w:r>
        <w:rPr/>
        <w:t>Колчин трижды выстрелил в голову лежавшего на полу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Воспользовавшись моментом, Решкин вскочил и рванулся в темноту сарая. Снова упал, распластавшись на земле, схватил гранатомет, поднял крышку магазина, вытащив из подсумка четыре гранаты, зарядил оружие. Новая автоматная очередь прошила доски. Решкин дополз до дверного проема, пользуясь клубами пыли, висящими над двором, как дымовой завесой, залег за задними скатами "Нивы. Он смутно видел чердак дома, но почему-то точно знал, что на этот раз не промахнется. Пули пробили крышу машины, прошили бензобак. Решкин оторвал голову от земли, откинул складывающийся приклад. Он плотнее сжал пистолетную рукоятку, положил палец на спусковой крючок. Тупое рыло гранатомета теперь направлено на чердак. Лишь бы не вспыхнул бензин, вытекающий из бака машины.</w:t>
      </w:r>
    </w:p>
    <w:p>
      <w:pPr>
        <w:pStyle w:val="Normal"/>
        <w:bidi w:val="0"/>
        <w:spacing w:before="0" w:after="0"/>
        <w:ind w:left="0" w:right="0" w:firstLine="567"/>
        <w:rPr/>
      </w:pPr>
      <w:r>
        <w:rPr/>
        <w:t>Решкин выстрелил. Он не видел, как сорока трех миллиметровая граната вылетела из ствола. Через долю секунды дом вздрогнул от взрыва и, как показалось, сместился куда-то в сторону. С оглушительным треском полопались листы шифера, закрывающие двускатную крышу, на чердаке вспыхнул огонь, правый угол дома обвалился.</w:t>
      </w:r>
    </w:p>
    <w:p>
      <w:pPr>
        <w:pStyle w:val="Normal"/>
        <w:bidi w:val="0"/>
        <w:spacing w:before="0" w:after="0"/>
        <w:ind w:left="0" w:right="0" w:firstLine="567"/>
        <w:rPr/>
      </w:pPr>
      <w:r>
        <w:rPr/>
        <w:t>Из чердачного окна сначала вывалился автомат без магазина, через мгновение вниз полетел раздетый до пояса человек. Лицо окровавленное, левую руку чуть ниже локтя словно откромсали ножницами. Предплечье болталось на лоскуте кожи. Человек упал на покатую крышу веранды, он был еще жив, шевелил ногами и мотал головой. Старые солдатские галифе, давно потерявшие свой первоначальный цвет, горели ниже колен и на заднице. Человек почему-то не пытался сбить огонь, единственной рукой он с фанатичным исступлением цеплялся за лопнувшие листы шифера, стараясь удержаться, не упасть. Решкин передернул затвор и снова выстрелил.</w:t>
      </w:r>
    </w:p>
    <w:p>
      <w:pPr>
        <w:pStyle w:val="Normal"/>
        <w:bidi w:val="0"/>
        <w:spacing w:before="0" w:after="0"/>
        <w:ind w:left="0" w:right="0" w:firstLine="567"/>
        <w:rPr/>
      </w:pPr>
      <w:r>
        <w:rPr/>
        <w:t>Граната попала в деревянную веранду. Во все стороны разлетелись доски и хлам, пылившийся там годами. Крыша поднялась, разломилась надвое и отлетела в сторону, будто была сделана из папье-маше. Куски шифера, словно осколки крупнокалиберного снаряда, разрезали воздух. Человека в горящих штанах взрывной волной подбросило вверх, перевернуло через голову. Он что-то выкрикнул, захлебнулся своим криком, но Решкин не разобрал слов. Мужчина грохнулся спиной на битые саманные кирпичи. Левая рука отлетела в сторону. Круглая столешница, описав в воздухе замысловатую дугу, добила раненого, припечатав его к земле. Труп Воловика тоже подбросило вверх, через мгновение он опустился на груду битого кирпича.</w:t>
      </w:r>
    </w:p>
    <w:p>
      <w:pPr>
        <w:pStyle w:val="Normal"/>
        <w:bidi w:val="0"/>
        <w:spacing w:before="0" w:after="0"/>
        <w:ind w:left="0" w:right="0" w:firstLine="567"/>
        <w:rPr/>
      </w:pPr>
      <w:r>
        <w:rPr/>
        <w:t>– </w:t>
      </w:r>
      <w:r>
        <w:rPr/>
        <w:t>Не нравится? Вам не нравится? – заорал Решкин не своим, тонким бабьим голосом, передернул затвор. – А меня убивать нравилось? А-а-а… Вот вы как, гады. А-а-а… Такая артиллерия вам не нравится? Ублюдки сраные. Ну, теперь ловите. А-а-а…</w:t>
      </w:r>
    </w:p>
    <w:p>
      <w:pPr>
        <w:pStyle w:val="Normal"/>
        <w:bidi w:val="0"/>
        <w:spacing w:before="0" w:after="0"/>
        <w:ind w:left="0" w:right="0" w:firstLine="567"/>
        <w:rPr/>
      </w:pPr>
      <w:r>
        <w:rPr/>
        <w:t>Лицо сделалось черным от грязи и пороховых газов, кровь снова пошла из носа. Она мгновенно свертывалась, засыхала на лице, как короста. Только теперь Решкин обратил внимание, что сделалось так жарко, что спину жгло огнем, а пыль и дым валят со всех сторон. Он оглянулся назад. Сухое сено в сарае загорелось, видимо, от пули. Огонь набирал силу, языки пламени поднимались вверх. Решкин подумал, что в сене осталось оружие и, главное, боеприпасы. У него на руках только этот гранатомет и несколько зарядов в подсумке.</w:t>
      </w:r>
    </w:p>
    <w:p>
      <w:pPr>
        <w:pStyle w:val="Normal"/>
        <w:bidi w:val="0"/>
        <w:spacing w:before="0" w:after="0"/>
        <w:ind w:left="0" w:right="0" w:firstLine="567"/>
        <w:rPr/>
      </w:pPr>
      <w:r>
        <w:rPr/>
        <w:t>Мысль тут же выскочила из головы. Решкин, прижимаясь к земле, отполз подальше от «Нивы», от бензиновой лужи, что растеклась под машиной. Теперь он смутно ориентировался в пространстве и времени, но сквозь плотную завесу пыли и дыма не видел свои цели, но чувствовал их шкур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ерешагнув через труп, Колчин выбрался в коридор, и услышал автоматную очередь. Палили с чердака. Значит, Решкин до сих пор жив. Колчин, держа пистолет наизготовку, сделал несколько осторожных шагов вперед и остановился. В конце коридора сквозь завесу пыли пробивался солнечный свет. Впереди несколько дверей, за каждой из них может поджидать отморозок с топором, занесенным над головой, или автоматом. Все двери похожи, на каждой накарябано ругательство или сделан похабный рисунок, но прилепленной этикетки от жвачки что-то не видно… Впрочем, на противоположной стороне коридора, на второй двери просматривается какой-то потемневший бумажный квадратик, похожий на старую марку или спичечную этикетку. Пожалуй, эта самая дверь, которую он ищет.</w:t>
      </w:r>
    </w:p>
    <w:p>
      <w:pPr>
        <w:pStyle w:val="Normal"/>
        <w:bidi w:val="0"/>
        <w:spacing w:before="0" w:after="0"/>
        <w:ind w:left="0" w:right="0" w:firstLine="567"/>
        <w:rPr/>
      </w:pPr>
      <w:r>
        <w:rPr/>
        <w:t>Колчин сорвался с места. На разбег осталось всего пять-шесть метров. Слишком короткая дистанция, чтобы высадить замок. Он подпрыгнул, выставив вперед правую ногу, врезал тяжелой подметкой башмака чуть выше ржавой железной ручки. Дверь, затрещав и разломившись надвое, влетела в комнату вместе с Колчиным, оказавшимся на полу под грудой сухой щепы и развалившихся саманных кирпичей. Вместе с дверью вылетел косяк, распался на несколько частей. С крюка сорвало пластиковый светильник. Треснули оконные стекла. Что-то тяжелое упало с потолка, шибануло в затылок, ржавый гвоздь распорол майку от лопатки до поясницы.</w:t>
      </w:r>
    </w:p>
    <w:p>
      <w:pPr>
        <w:pStyle w:val="Normal"/>
        <w:bidi w:val="0"/>
        <w:spacing w:before="0" w:after="0"/>
        <w:ind w:left="0" w:right="0" w:firstLine="567"/>
        <w:rPr/>
      </w:pPr>
      <w:r>
        <w:rPr/>
        <w:t>В коридоре обвалился потолок. Пыль поднялась такая, что не увидишь свое отражение в зеркале с метрового расстояния. Жаркая волна, накатившая сзади, задрала ноги Колчина кверху и снова опустила их.</w:t>
      </w:r>
    </w:p>
    <w:p>
      <w:pPr>
        <w:pStyle w:val="Normal"/>
        <w:bidi w:val="0"/>
        <w:spacing w:before="0" w:after="0"/>
        <w:ind w:left="0" w:right="0" w:firstLine="567"/>
        <w:rPr/>
      </w:pPr>
      <w:r>
        <w:rPr/>
        <w:t>– </w:t>
      </w:r>
      <w:r>
        <w:rPr/>
        <w:t>Господи, – прошептал Колчин, сплевывая пыль. – Что это было? Что?</w:t>
      </w:r>
    </w:p>
    <w:p>
      <w:pPr>
        <w:pStyle w:val="Normal"/>
        <w:bidi w:val="0"/>
        <w:spacing w:before="0" w:after="0"/>
        <w:ind w:left="0" w:right="0" w:firstLine="567"/>
        <w:rPr/>
      </w:pPr>
      <w:r>
        <w:rPr/>
        <w:t>Ясно, от одного даже очень сильного удара ногой в дверь не могло развалиться полдома. Значит… Значит, Решкин добрался до гранатомета. И теперь не известно, чего следует беречься. Решкина с его артиллерией или бандюков, засевших в доме. Колчин приподнялся, среди битых кирпичей нашел пистолет. Пыль медленно оседала. Теперь он мог разглядеть обстановку комнаты: возле потрескавшихся стен пара пружинных матрасов, поставленных на деревянные чурбаны. У окна пластиковая бочка, заменявшая обитателям этой конуры стол. А в трех шагах впереди, ближе к окну, открытый люк подвала, темный, как могила.</w:t>
      </w:r>
    </w:p>
    <w:p>
      <w:pPr>
        <w:pStyle w:val="Normal"/>
        <w:bidi w:val="0"/>
        <w:spacing w:before="0" w:after="0"/>
        <w:ind w:left="0" w:right="0" w:firstLine="567"/>
        <w:rPr/>
      </w:pPr>
      <w:r>
        <w:rPr/>
        <w:t>Колчин замер, прислушался. Ошибиться он не мог, из подвала доносились человеческие голоса. Мужчина чихнул, прочистил нос, ругнулся и что-то сказал. Слова звучали глухо, будто человек говорил в подушку. Мужику отвечала женщина, она говорила высоким, срывающимся на крик голосом. Часто всхлипывала и повторяла:</w:t>
      </w:r>
    </w:p>
    <w:p>
      <w:pPr>
        <w:pStyle w:val="Normal"/>
        <w:bidi w:val="0"/>
        <w:spacing w:before="0" w:after="0"/>
        <w:ind w:left="0" w:right="0" w:firstLine="567"/>
        <w:rPr/>
      </w:pPr>
      <w:r>
        <w:rPr/>
        <w:t>– </w:t>
      </w:r>
      <w:r>
        <w:rPr/>
        <w:t>Не надо… Я прошу вас… Не надо, я ведь не сделала вам ничего такого. Господи… За что… Я вам ноги мыть стану…</w:t>
      </w:r>
    </w:p>
    <w:p>
      <w:pPr>
        <w:pStyle w:val="Normal"/>
        <w:bidi w:val="0"/>
        <w:spacing w:before="0" w:after="0"/>
        <w:ind w:left="0" w:right="0" w:firstLine="567"/>
        <w:rPr/>
      </w:pPr>
      <w:r>
        <w:rPr/>
        <w:t>– </w:t>
      </w:r>
      <w:r>
        <w:rPr/>
        <w:t>Заткни пасть, вонючка. Сволочуга.</w:t>
      </w:r>
    </w:p>
    <w:p>
      <w:pPr>
        <w:pStyle w:val="Normal"/>
        <w:bidi w:val="0"/>
        <w:spacing w:before="0" w:after="0"/>
        <w:ind w:left="0" w:right="0" w:firstLine="567"/>
        <w:rPr/>
      </w:pPr>
      <w:r>
        <w:rPr/>
        <w:t>Колчин сделал еще один осторожный шаг к открытому люку. Он наклонился вниз, стараясь, чтобы его тень оставалась незаметной, нагнулся еще ниже, прислушался. В подвале горел слабый мерцающий свет. То ли включили фонарик на севших батарейках, то ли коптила самодельная свечка, слепленная из курдючного сала. Теперь</w:t>
      </w:r>
    </w:p>
    <w:p>
      <w:pPr>
        <w:pStyle w:val="Normal"/>
        <w:bidi w:val="0"/>
        <w:spacing w:before="0" w:after="0"/>
        <w:ind w:left="0" w:right="0" w:firstLine="567"/>
        <w:rPr/>
      </w:pPr>
      <w:r>
        <w:rPr/>
        <w:t>слышался другой, незнакомый мужской голос.</w:t>
      </w:r>
    </w:p>
    <w:p>
      <w:pPr>
        <w:pStyle w:val="Normal"/>
        <w:bidi w:val="0"/>
        <w:spacing w:before="0" w:after="0"/>
        <w:ind w:left="0" w:right="0" w:firstLine="567"/>
        <w:rPr/>
      </w:pPr>
      <w:r>
        <w:rPr/>
        <w:t>– </w:t>
      </w:r>
      <w:r>
        <w:rPr/>
        <w:t>Ну, правда, – сказал человек. – Мое дело маленькое…</w:t>
      </w:r>
    </w:p>
    <w:p>
      <w:pPr>
        <w:pStyle w:val="Normal"/>
        <w:bidi w:val="0"/>
        <w:spacing w:before="0" w:after="0"/>
        <w:ind w:left="0" w:right="0" w:firstLine="567"/>
        <w:rPr/>
      </w:pPr>
      <w:r>
        <w:rPr/>
        <w:t>В ответ отборная ругань. Колчин, осторожно передвигая ногами, подобрался к люку еще на полметра. И услышал пистолетный выстрел, тихий, похожий на хлопок далекой петарды. Колчин, уже составивший в голове, приблизительный план действий, понял, что все его расчеты ни к черту не годятся. Все туфта. Надо иначе… Но как? Хлопнул второй выстрел. Через мгновение на веранде разорвалась граната. Колчин сунул пистолет под ремень и попытался упасть, чтобы взрывная волна прошла поверху, не задев его. Но не успел.</w:t>
      </w:r>
    </w:p>
    <w:p>
      <w:pPr>
        <w:pStyle w:val="Normal"/>
        <w:bidi w:val="0"/>
        <w:spacing w:before="0" w:after="0"/>
        <w:ind w:left="0" w:right="0" w:firstLine="567"/>
        <w:rPr/>
      </w:pPr>
      <w:r>
        <w:rPr/>
        <w:t>Он вдруг превратился в бестелесное существо, которое поднялось над полом, как воздушный шарик. Колчин почувствовал толчок в спину. И полетел в сторону открытого люка, перевернулся через голову, грудью упал на приставную лестницу и съехал вниз, пересчитав ребрами все ее перекладины. Свечка погасла. Колчин открыл глаза, когда вокруг царила почти полная темнота.</w:t>
      </w:r>
    </w:p>
    <w:p>
      <w:pPr>
        <w:pStyle w:val="Normal"/>
        <w:bidi w:val="0"/>
        <w:spacing w:before="0" w:after="0"/>
        <w:ind w:left="0" w:right="0" w:firstLine="567"/>
        <w:rPr/>
      </w:pPr>
      <w:r>
        <w:rPr/>
        <w:t>– </w:t>
      </w:r>
      <w:r>
        <w:rPr/>
        <w:t>Кто здесь? – крикнул мужчина глухим басом. – Отвечай.</w:t>
      </w:r>
    </w:p>
    <w:p>
      <w:pPr>
        <w:pStyle w:val="Normal"/>
        <w:bidi w:val="0"/>
        <w:spacing w:before="0" w:after="0"/>
        <w:ind w:left="0" w:right="0" w:firstLine="567"/>
        <w:rPr/>
      </w:pPr>
      <w:r>
        <w:rPr/>
        <w:t>Только наверху сквозь плотную завесу пыли просматривалось квадратное окошко люка. В дома что-то падало, гремело и взрывалось. Казалось, стропила не выдержат, постройка сложится, как карточный домик, погребет под собой пленников, томившихся в подвале, их охрану и, разумеется, самого Колчина. Через неделю трупы наверняка откопают, уложат в гробы. Но то слабое утешение. Сверху сыпалась земля, треснула несущая балка на потолке подвала.</w:t>
      </w:r>
    </w:p>
    <w:p>
      <w:pPr>
        <w:pStyle w:val="Normal"/>
        <w:bidi w:val="0"/>
        <w:spacing w:before="0" w:after="0"/>
        <w:ind w:left="0" w:right="0" w:firstLine="567"/>
        <w:rPr/>
      </w:pPr>
      <w:r>
        <w:rPr/>
        <w:t>– </w:t>
      </w:r>
      <w:r>
        <w:rPr/>
        <w:t>Отвечай, – прохрипел мужик. – Или стреляю.</w:t>
      </w:r>
    </w:p>
    <w:p>
      <w:pPr>
        <w:pStyle w:val="Normal"/>
        <w:bidi w:val="0"/>
        <w:spacing w:before="0" w:after="0"/>
        <w:ind w:left="0" w:right="0" w:firstLine="567"/>
        <w:rPr/>
      </w:pPr>
      <w:r>
        <w:rPr/>
        <w:t>– </w:t>
      </w:r>
      <w:r>
        <w:rPr/>
        <w:t>Свои тут, – скрипучим не своим голосом отозвался Колчин, выгадывая секунду. – Свои, братан.</w:t>
      </w:r>
    </w:p>
    <w:p>
      <w:pPr>
        <w:pStyle w:val="Normal"/>
        <w:bidi w:val="0"/>
        <w:spacing w:before="0" w:after="0"/>
        <w:ind w:left="0" w:right="0" w:firstLine="567"/>
        <w:rPr/>
      </w:pPr>
      <w:r>
        <w:rPr/>
        <w:t>Оттолкнувшись от земли руками, он попытался подняться, сделал неверный шаг вперед, наступил на что-то мягкое, кажется, на человеческие ноги, и снова оказался на полу. Пистолет выпал из-под ремня, провалился в штаны. Колчин, едва не застонав от досады, лежа на земле, расстегнул ширинку, дернул пистолетную рукоятку, застрявшую между ног.</w:t>
      </w:r>
    </w:p>
    <w:p>
      <w:pPr>
        <w:pStyle w:val="Normal"/>
        <w:bidi w:val="0"/>
        <w:spacing w:before="0" w:after="0"/>
        <w:ind w:left="0" w:right="0" w:firstLine="567"/>
        <w:rPr/>
      </w:pPr>
      <w:r>
        <w:rPr/>
        <w:t>– </w:t>
      </w:r>
      <w:r>
        <w:rPr/>
        <w:t>Кто свои? Назовись.</w:t>
      </w:r>
    </w:p>
    <w:p>
      <w:pPr>
        <w:pStyle w:val="Normal"/>
        <w:bidi w:val="0"/>
        <w:spacing w:before="0" w:after="0"/>
        <w:ind w:left="0" w:right="0" w:firstLine="567"/>
        <w:rPr/>
      </w:pPr>
      <w:r>
        <w:rPr/>
        <w:t>– </w:t>
      </w:r>
      <w:r>
        <w:rPr/>
        <w:t>Господи, – Колчин выдернул пистолет из штанов. – Да я это… Я это… Федя.</w:t>
      </w:r>
    </w:p>
    <w:p>
      <w:pPr>
        <w:pStyle w:val="Normal"/>
        <w:bidi w:val="0"/>
        <w:spacing w:before="0" w:after="0"/>
        <w:ind w:left="0" w:right="0" w:firstLine="567"/>
        <w:rPr/>
      </w:pPr>
      <w:r>
        <w:rPr/>
        <w:t>В ответ грохнул совсем близкий выстрел. Видимо, следовало назвать другое имя. Колчин, ориентируясь на огонь, вылетевший из ствола, прыгнул в сторону. И еще в полете трижды выстрелил на звук. Он услышал, как противник вскрикнул, застонал и затих. Колчин, набрал в грудь пыльного воздуха, чтобы перевести дух хоть на секунду и почувствовал, будто кто-то засунул в нос травинку и вертит этой травинкой в ноздре. Он чихнул. И в тот же момент из темноты кто-то прыгнул на спину, ударил чем-то тяжелым по затылку. Колчин снова упал на бок, перевернулся на живот, пистолет выскочил из руки и отлетел куда-то в темноту. Противник саданул Колчина дубиной поперек груди, ударил еще раз. Палка переломилась надв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ешкину показалось, что человеческая тень мелькнула слева от дома, там, где стоял гараж на три машины. Кто-то бежал к автомобилю, чтобы вырваться из этого кромешного ада на четырех колесах, протаранив запертые ворота. Ни черта не видно. Кажется, человек сел в белую «пятерку», которую выкатили на двор еще вчерашним вечером. Хлопнула дверца. Заработал двигатель.</w:t>
      </w:r>
    </w:p>
    <w:p>
      <w:pPr>
        <w:pStyle w:val="Normal"/>
        <w:bidi w:val="0"/>
        <w:spacing w:before="0" w:after="0"/>
        <w:ind w:left="0" w:right="0" w:firstLine="567"/>
        <w:rPr/>
      </w:pPr>
      <w:r>
        <w:rPr/>
        <w:t>– </w:t>
      </w:r>
      <w:r>
        <w:rPr/>
        <w:t>Нет, товарищ, так не будет… Подожди, дорогой.</w:t>
      </w:r>
    </w:p>
    <w:p>
      <w:pPr>
        <w:pStyle w:val="Normal"/>
        <w:bidi w:val="0"/>
        <w:spacing w:before="0" w:after="0"/>
        <w:ind w:left="0" w:right="0" w:firstLine="567"/>
        <w:rPr/>
      </w:pPr>
      <w:r>
        <w:rPr/>
        <w:t>Решкин зашелся сухим кашлям от пыли и песка, забивших глотку. Не раздумывая, выпустил заряд по гаражу. Граната насквозь прошила заднюю пассажирскую дверь, разорвалась в салоне. Машина вспыхнула, как спичка. Крыша, прошитая осколками, выгнулась дугой. Разом вылетели все стекла и передние дверцы, водителя выбросило на землю вместе с креслом. Распластавшийся на земле человек, кажется, был мертв. Решкин перевел дыхание, вытер ладонью пот, заливавший глаза. Неожиданно человек сел, оттолкнувшись ладонями, встал на ноги.</w:t>
      </w:r>
    </w:p>
    <w:p>
      <w:pPr>
        <w:pStyle w:val="Normal"/>
        <w:bidi w:val="0"/>
        <w:spacing w:before="0" w:after="0"/>
        <w:ind w:left="0" w:right="0" w:firstLine="567"/>
        <w:rPr/>
      </w:pPr>
      <w:r>
        <w:rPr/>
        <w:t>Сделал несколько шагов вперед, не понимая, что произошло, и куда он держит путь. Одежда дымилась, по груди текла кровь, такая густая и темная, что казалась это вовсе не кровь, а масляная краска. Мужчину штормило, как пьяного, потерявшего дорогу к дому. Он остановился, схватился руками за горло, по которому минуту назад чиркнули острые как бритвы осколки стекла. Кровь брызгала из горла, как из худой клизмы. Мужчина грудью повалился на землю, и взбрыкнул левой ногой, с которой слетел стоптанный ботинок, и больше не пошевелился. За его спиной взорвалась «пятерка». Заднюю часть автомобиля подбросило в воздух, из бензобака вылетела струя огня. Через секунду машина превратилась в горящий факел. По двору поплыл черный дым.</w:t>
      </w:r>
    </w:p>
    <w:p>
      <w:pPr>
        <w:pStyle w:val="Normal"/>
        <w:bidi w:val="0"/>
        <w:spacing w:before="0" w:after="0"/>
        <w:ind w:left="0" w:right="0" w:firstLine="567"/>
        <w:rPr/>
      </w:pPr>
      <w:r>
        <w:rPr/>
        <w:t>Решкин, спеша, пока еще что-то можно было разглядеть, дослал последний заряд в патронник, дал залп по фронтальной стене дома. Граната, влетев в окно кухни, взорвалась с оглушительным грохотом. Через мгновение рванул газовый баллон. Дом дрогнул, сбросил с себя последние листы черепицы, утонул в клубах пыли, но каким-то чудом устоял. Решкин лихорадочно работая руками, поднял крышку магазина, вставил новые заряды. И только после этого взглянул вперед. Передней части дома, кухни и двух комнат, как не бывало. Видна потрескавшаяся стена какой-то комнаты и темный квадрат коридора, на переднем плане груды битого кирпича, шифера, обломки деревяшек.</w:t>
      </w:r>
    </w:p>
    <w:p>
      <w:pPr>
        <w:pStyle w:val="Normal"/>
        <w:bidi w:val="0"/>
        <w:spacing w:before="0" w:after="0"/>
        <w:ind w:left="0" w:right="0" w:firstLine="567"/>
        <w:rPr/>
      </w:pPr>
      <w:r>
        <w:rPr/>
        <w:t>И еще женщина… Совершенно голая, с длинными каштановыми волосами ниже плеч. И эта женщина идет к нему. Приближается медленно, шаг за шагом… Решкин положил гранатомет, протирая глаза. Голая молодая баба среди этих руин – это что-то запредельное. Чистый сюрреализм.</w:t>
      </w:r>
    </w:p>
    <w:p>
      <w:pPr>
        <w:pStyle w:val="Normal"/>
        <w:bidi w:val="0"/>
        <w:spacing w:before="0" w:after="0"/>
        <w:ind w:left="0" w:right="0" w:firstLine="567"/>
        <w:rPr/>
      </w:pPr>
      <w:r>
        <w:rPr/>
        <w:t>– </w:t>
      </w:r>
      <w:r>
        <w:rPr/>
        <w:t>Господи, – прошептал Решкин. – Только стриптиза тут не хватало.</w:t>
      </w:r>
    </w:p>
    <w:p>
      <w:pPr>
        <w:pStyle w:val="Normal"/>
        <w:bidi w:val="0"/>
        <w:spacing w:before="0" w:after="0"/>
        <w:ind w:left="0" w:right="0" w:firstLine="567"/>
        <w:rPr/>
      </w:pPr>
      <w:r>
        <w:rPr/>
        <w:t>Он не догадался, что с взрывной волной с женщины, вчера встречавшей землемеров вчера у ворот, сорвало шифоновую юбку и блузку свободного покроя. Женщина высадила спиной дверь, влетев в одну из комнат, ударилась затылком об пол, чудом не сломав шею. Несколько минут она пролежала без сознания, а когда очнулась, среди общего разорения смогла найти только автомат со снаряженным рожком. Решкин красными глазами пьяного кролика смотрел на женщину, схватывая все новые детали. Крупная родинка возле левой ключицы, лицо в грязных разводах, с уголков губ стекает слюна пополам с кровью, трусы спущены чуть ли не до колен.</w:t>
      </w:r>
    </w:p>
    <w:p>
      <w:pPr>
        <w:pStyle w:val="Normal"/>
        <w:bidi w:val="0"/>
        <w:spacing w:before="0" w:after="0"/>
        <w:ind w:left="0" w:right="0" w:firstLine="567"/>
        <w:rPr/>
      </w:pPr>
      <w:r>
        <w:rPr/>
        <w:t>А в руках автомат Калашникова. Автом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лчин почувствовал, как кто-то прыгнул на него, одной рукой ухватил за шиворот майки, другой рукой за шею. То ли человек оказался слишком тяжелым, то ли Колчин, в азарте борьбы, не заметив того, растратил последние силы, но сбросить с себя противника, перевернувшись на бок, он так и не смог, сколько ни старался. Тогда он одной рукой уперся мужчине в подбородок, заросшей колючей щетиной. Стал отжимать подбородок от себя. Пятерней другой руки вцепился в волосы, потянул голову на себя, стараясь этим приемом свернуть человеку шею. Или, по крайней мере, сбросить с себя эту скотину. Но шея мужика оказалась толще, чем у породистого племенного бугая, которого возят по выставкам.</w:t>
      </w:r>
    </w:p>
    <w:p>
      <w:pPr>
        <w:pStyle w:val="Normal"/>
        <w:bidi w:val="0"/>
        <w:spacing w:before="0" w:after="0"/>
        <w:ind w:left="0" w:right="0" w:firstLine="567"/>
        <w:rPr/>
      </w:pPr>
      <w:r>
        <w:rPr/>
        <w:t>Мужик пыхтел, давил горло Колчина. Из полуоткрытого рта капала слюна. Колчин подумал, что все кончено. Решкин пальнул из гранатомета не в самое подходящее время. И вот он итог. Колчин подыхает от асфиксии в подвале, провонявшим человеческими экскрементами, пылью и крысиным дерьмом. Не самое приятное место на свете. Видно, так тому и быть. Колчин ударил открытой ладонью в подбородок, но человек успел повернуть голову в сторону. Промазал… С такого-то расстояния. Колчин почувствовал, как глаза вылезают из орбит, он начинал хрипеть. Он слышал разрыв гранаты на улице, звон битых стекол. На несколько секунд наступила тишина.</w:t>
      </w:r>
    </w:p>
    <w:p>
      <w:pPr>
        <w:pStyle w:val="Normal"/>
        <w:bidi w:val="0"/>
        <w:spacing w:before="0" w:after="0"/>
        <w:ind w:left="0" w:right="0" w:firstLine="567"/>
        <w:rPr/>
      </w:pPr>
      <w:r>
        <w:rPr/>
        <w:t>Колчин предпринял последнюю отчаянную попытку освободиться, зная, что на большее сил не хватит. Он отпустил голову мужчины, оттолкнулся ладонями от земляного пола. Хотел приподнять корпус как можно выше, откинуть голову назад, затем, выбросив ее вперед, нанести удар лбом по зубам противника. Но из этой затеи ничего не вышло. Колчин слишком быстро терял силы.</w:t>
      </w:r>
    </w:p>
    <w:p>
      <w:pPr>
        <w:pStyle w:val="Normal"/>
        <w:bidi w:val="0"/>
        <w:spacing w:before="0" w:after="0"/>
        <w:ind w:left="0" w:right="0" w:firstLine="567"/>
        <w:rPr/>
      </w:pPr>
      <w:r>
        <w:rPr/>
        <w:t>И тут он услышал такой мощный взрыв, что заложило уши. Через мгновение рванул газовый баллон на веранде. Земля зашевелилась, затрещали, начали сыпаться стены. Несущая балка под потолком грохнулась вниз. Колчин почувствовал, что человека, только что сидевшего на нем, сжимавшего лапами его шею, как ветром сдуло. Сверху на лицо падали комья сухой земли или штукатурки. Дюймовые доски, поддерживающие потолок каземата, треснули. Колчин попытался пошевелить руками, но это удалось сделать не сразу. Руки и тело оказались засыпаны землей. Борясь с головокружением, Колчин, медленно разгреб руками землю, одну за другой вытащил ноги, выплюнул изо рта влажный комок земли. Стало тихо. Можно услышать, как что-то потрескивает на дворе. Почувствовать запах горелой резины.</w:t>
      </w:r>
    </w:p>
    <w:p>
      <w:pPr>
        <w:pStyle w:val="Normal"/>
        <w:bidi w:val="0"/>
        <w:spacing w:before="0" w:after="0"/>
        <w:ind w:left="0" w:right="0" w:firstLine="567"/>
        <w:rPr/>
      </w:pPr>
      <w:r>
        <w:rPr/>
        <w:t>Ухватившись рукой за стену, Колчин поднялся на ноги, решив, что искать пистолет под этими завалами дело безнадежное. Но куда делся тот человек? И что произошло с обитателями подвала?</w:t>
      </w:r>
    </w:p>
    <w:p>
      <w:pPr>
        <w:pStyle w:val="Normal"/>
        <w:bidi w:val="0"/>
        <w:spacing w:before="0" w:after="0"/>
        <w:ind w:left="0" w:right="0" w:firstLine="567"/>
        <w:rPr/>
      </w:pPr>
      <w:r>
        <w:rPr/>
        <w:t>– </w:t>
      </w:r>
      <w:r>
        <w:rPr/>
        <w:t>Сальников, ты здесь? – спросил Колчин и удивился, так глухо звучал его голос. – Максим…</w:t>
      </w:r>
    </w:p>
    <w:p>
      <w:pPr>
        <w:pStyle w:val="Normal"/>
        <w:bidi w:val="0"/>
        <w:spacing w:before="0" w:after="0"/>
        <w:ind w:left="0" w:right="0" w:firstLine="567"/>
        <w:rPr/>
      </w:pPr>
      <w:r>
        <w:rPr/>
        <w:t>В темноте раздался шорох и сухой кашель. Колчин сжал кулаки, выдвинул вперед плечо, отвел левую руку, готовясь к удару. Новая схватка неизбежна. Кто-то снова закашлялся. В другом конце подвала, шагах в десяти справа чиркнули спичкой, язычок пламени осветил мужское лицо с бородой и длинными патлами. Человек поднес спичку к огарку свечи, фитиль принялся, зашипело сало. Интересно, сколько ему лет? Возраст тут понятие растяжимое. Где-то от тридцати до семидесяти.</w:t>
      </w:r>
    </w:p>
    <w:p>
      <w:pPr>
        <w:pStyle w:val="Normal"/>
        <w:bidi w:val="0"/>
        <w:spacing w:before="0" w:after="0"/>
        <w:ind w:left="0" w:right="0" w:firstLine="567"/>
        <w:rPr/>
      </w:pPr>
      <w:r>
        <w:rPr/>
        <w:t>– </w:t>
      </w:r>
      <w:r>
        <w:rPr/>
        <w:t>Ты кто? – спросил Колчин.</w:t>
      </w:r>
    </w:p>
    <w:p>
      <w:pPr>
        <w:pStyle w:val="Normal"/>
        <w:bidi w:val="0"/>
        <w:spacing w:before="0" w:after="0"/>
        <w:ind w:left="0" w:right="0" w:firstLine="567"/>
        <w:rPr/>
      </w:pPr>
      <w:r>
        <w:rPr/>
        <w:t>– </w:t>
      </w:r>
      <w:r>
        <w:rPr/>
        <w:t>Меня зовут Мамаев Николай, – человек кашлянул, едва не задув огонь свечи. – Можно просто Коля. Я живу в этом подвале уже… Нет, точно не знаю… Года полтора. Или больше. Заработал туберкулез. Я харкаю кровью, поэтому держитесь от меня подальше.</w:t>
      </w:r>
    </w:p>
    <w:p>
      <w:pPr>
        <w:pStyle w:val="Normal"/>
        <w:bidi w:val="0"/>
        <w:spacing w:before="0" w:after="0"/>
        <w:ind w:left="0" w:right="0" w:firstLine="567"/>
        <w:rPr/>
      </w:pPr>
      <w:r>
        <w:rPr/>
        <w:t>– </w:t>
      </w:r>
      <w:r>
        <w:rPr/>
        <w:t>Заложник?</w:t>
      </w:r>
    </w:p>
    <w:p>
      <w:pPr>
        <w:pStyle w:val="Normal"/>
        <w:bidi w:val="0"/>
        <w:spacing w:before="0" w:after="0"/>
        <w:ind w:left="0" w:right="0" w:firstLine="567"/>
        <w:rPr/>
      </w:pPr>
      <w:r>
        <w:rPr/>
        <w:t>– </w:t>
      </w:r>
      <w:r>
        <w:rPr/>
        <w:t>Ну, вроде того. Только выкуп за меня платить некому. У моих родственников деньги никогда не водились. Я еще копчу небо только потому, что хорошо чиню автомобили. Любую рухлядь. Я механик. Поэтому меня не закопали живого за тем проклятым забором. А ты кто?</w:t>
      </w:r>
    </w:p>
    <w:p>
      <w:pPr>
        <w:pStyle w:val="Normal"/>
        <w:bidi w:val="0"/>
        <w:spacing w:before="0" w:after="0"/>
        <w:ind w:left="0" w:right="0" w:firstLine="567"/>
        <w:rPr/>
      </w:pPr>
      <w:r>
        <w:rPr/>
        <w:t>– </w:t>
      </w:r>
      <w:r>
        <w:rPr/>
        <w:t>Я и мой напарник случайно тут оказались, – к Колчину, прочистившему глотку, медленно возвращался дар речи. – Землемеры. Остановились переночевать. А тут такая петрушка началась.</w:t>
      </w:r>
    </w:p>
    <w:p>
      <w:pPr>
        <w:pStyle w:val="Normal"/>
        <w:bidi w:val="0"/>
        <w:spacing w:before="0" w:after="0"/>
        <w:ind w:left="0" w:right="0" w:firstLine="567"/>
        <w:rPr/>
      </w:pPr>
      <w:r>
        <w:rPr/>
        <w:t>– </w:t>
      </w:r>
      <w:r>
        <w:rPr/>
        <w:t>Началась… Хорошо сказано. А что, теперь всем землемерам выдают стволы, из которых можно такой домино разрушить?</w:t>
      </w:r>
    </w:p>
    <w:p>
      <w:pPr>
        <w:pStyle w:val="Normal"/>
        <w:bidi w:val="0"/>
        <w:spacing w:before="0" w:after="0"/>
        <w:ind w:left="0" w:right="0" w:firstLine="567"/>
        <w:rPr/>
      </w:pPr>
      <w:r>
        <w:rPr/>
        <w:t>– </w:t>
      </w:r>
      <w:r>
        <w:rPr/>
        <w:t>Всем, не всем… Но кому надо, выдают, – веско ответил Колчин.</w:t>
      </w:r>
    </w:p>
    <w:p>
      <w:pPr>
        <w:pStyle w:val="Normal"/>
        <w:bidi w:val="0"/>
        <w:spacing w:before="0" w:after="0"/>
        <w:ind w:left="0" w:right="0" w:firstLine="567"/>
        <w:rPr/>
      </w:pPr>
      <w:r>
        <w:rPr/>
        <w:t>Наклонившись, Николай поставил свечку на гору земли. Сальный огарок давал столько света, чтобы рассмотреть интерьер погреба почти во всех деталях. Из-под кучи земли торчали голые женские ноги. Посередине подвала возле упавшей приставной лестницы лежал человек, который весил около полутора центнеров. Это он едва не придушил Колчина своими граблями. Бритая голова расколота упавшей сверху балкой, лицо залито кровью, тело присыпано землей. Колчин присел рядом с мертвой женщиной, разгреб ладонями грунт, долго смотрел в незнакомое лицо. Лет двадцать пять или около того, светлые вьющиеся волосы, вздернутый нос. Левый глаз открыт и, кажется, смотрел на Колчина с немым укором. Если бы ты был чуть расторопней… Правый глаз вытек. Пуля попала в него и прошла навылет, прошив затылочную кость. Нет, эта женщина не Татьяна Гришина.</w:t>
      </w:r>
    </w:p>
    <w:p>
      <w:pPr>
        <w:pStyle w:val="Normal"/>
        <w:bidi w:val="0"/>
        <w:spacing w:before="0" w:after="0"/>
        <w:ind w:left="0" w:right="0" w:firstLine="567"/>
        <w:rPr/>
      </w:pPr>
      <w:r>
        <w:rPr/>
        <w:t>– </w:t>
      </w:r>
      <w:r>
        <w:rPr/>
        <w:t>Кто она? – спросил Колчин.</w:t>
      </w:r>
    </w:p>
    <w:p>
      <w:pPr>
        <w:pStyle w:val="Normal"/>
        <w:bidi w:val="0"/>
        <w:spacing w:before="0" w:after="0"/>
        <w:ind w:left="0" w:right="0" w:firstLine="567"/>
        <w:rPr/>
      </w:pPr>
      <w:r>
        <w:rPr/>
        <w:t>– </w:t>
      </w:r>
      <w:r>
        <w:rPr/>
        <w:t>Черт знает, – отозвался Николай. – Живет тут около двух месяцев. Девчонку подобрали на вокзале в Астрахани, привезли сюда. Мужиков много. И всем этого хочется. Ее таскали наверх и имели десять раз на дню или того больше. В последние дни я заметил, что у нее совсем поехала крыша. Она стала заговариваться.</w:t>
      </w:r>
    </w:p>
    <w:p>
      <w:pPr>
        <w:pStyle w:val="Normal"/>
        <w:bidi w:val="0"/>
        <w:spacing w:before="0" w:after="0"/>
        <w:ind w:left="0" w:right="0" w:firstLine="567"/>
        <w:rPr/>
      </w:pPr>
      <w:r>
        <w:rPr/>
        <w:t>– </w:t>
      </w:r>
      <w:r>
        <w:rPr/>
        <w:t>Надо нам отсюда выбираться, – сказал Колчин. – У меня там наверху молодой напарник. Если у него не отобрать гранатомет, он закопает нас живыми.</w:t>
      </w:r>
    </w:p>
    <w:p>
      <w:pPr>
        <w:pStyle w:val="Normal"/>
        <w:bidi w:val="0"/>
        <w:spacing w:before="0" w:after="0"/>
        <w:ind w:left="0" w:right="0" w:firstLine="567"/>
        <w:rPr/>
      </w:pPr>
      <w:r>
        <w:rPr/>
        <w:t>– </w:t>
      </w:r>
      <w:r>
        <w:rPr/>
        <w:t>Теперь выберемся, – кивнул Мамаев. – Если ты мне немного поможешь. А то у меня сил с гулькин хр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Женщина остановилась возле того места, где недавно стоял колодец, открыла рот и засмеялась идиотическим смехом. Из ствола вылетели огненные вспышки, затрещали выстрелы. Она стреляла от бедра короткими очередями. Решкин метнулся было к машине, но сообразил, что туда нельзя, снова рухнул на землю. За ремень подтянул к себе гранатомет. Автоматные пули выбили фонтанчики земли перед самым носом.</w:t>
      </w:r>
    </w:p>
    <w:p>
      <w:pPr>
        <w:pStyle w:val="Normal"/>
        <w:bidi w:val="0"/>
        <w:spacing w:before="0" w:after="0"/>
        <w:ind w:left="0" w:right="0" w:firstLine="567"/>
        <w:rPr/>
      </w:pPr>
      <w:r>
        <w:rPr/>
        <w:t>Следующая очередь его точно достанет. Бежать некуда. Можно броситься в горящий сарай и там заживо поджариться до хрустящей корочки. Но есть другой вариант: попасть в цель с первого выстрела. Он вскинул гранатомет, кое-как прицелившись, нажал на спусковой крючок и зажмурил глаза, не посмотрев, куда легла граната. Казалось, в следующую секунду он погибнет. Но автомат больше не стрелял. Решкин открыл глаза и не увидел женской фигуры. Только мутное облако пыли на том месте, где секунду назад стояла голая баба. Решкин сел, бросил гранатомет, ощутив приступ тошноты, настолько сильный, что до боли свело желудок, а рот наполнился кисло-горькой, как уксус, слюной.</w:t>
      </w:r>
    </w:p>
    <w:p>
      <w:pPr>
        <w:pStyle w:val="Normal"/>
        <w:bidi w:val="0"/>
        <w:spacing w:before="0" w:after="0"/>
        <w:ind w:left="0" w:right="0" w:firstLine="567"/>
        <w:rPr/>
      </w:pPr>
      <w:r>
        <w:rPr/>
        <w:t>Он поднялся на ноги, силясь справиться с тошнотой. Сарай за его спиной уже вовсю полыхал, принялись стены, огонь лизал стропила. Решкин, пошатываясь, сделал шаг вперед и услышал звук шагов, который, кажется, доносился с самого неба. Не поверив ушам, Решкин поднял голову. В ту же секунду с крыши сарая на плечи ему прыгнул незнакомый человек с ножом в правой руке. Решкин успел отступить на шаг, мужчина упал за его спиной. Но тут же оттолкнулся ногами от земли, подпрыгнув, повис на Решкине, свободной рукой вцепился в волосы и справа приставил к горлу нож.</w:t>
      </w:r>
    </w:p>
    <w:p>
      <w:pPr>
        <w:pStyle w:val="Normal"/>
        <w:bidi w:val="0"/>
        <w:spacing w:before="0" w:after="0"/>
        <w:ind w:left="0" w:right="0" w:firstLine="567"/>
        <w:rPr/>
      </w:pPr>
      <w:r>
        <w:rPr/>
        <w:t>Мужчина о чем-то спросил хриплым шепотом, но слов не понять. Решкин снова, который раз за сегодняшнее утро, приготовился умереть. Сейчас обоюдоострый клинок, пройдется по шее, перерезав дыхательное горло и пищевод. Заденет сонную артерию. И у него останется две-три минуты мучительной агонии. Он захлебнется кровью.</w:t>
      </w:r>
    </w:p>
    <w:p>
      <w:pPr>
        <w:pStyle w:val="Normal"/>
        <w:bidi w:val="0"/>
        <w:spacing w:before="0" w:after="0"/>
        <w:ind w:left="0" w:right="0" w:firstLine="567"/>
        <w:rPr/>
      </w:pPr>
      <w:r>
        <w:rPr/>
        <w:t>Мужик, шевеля горячими губами прямо возле уха, повторил свой вопрос, и снова Решкин, объятый волнением и страхом, не понял слов. Но то была передышка в несколько секунд. Передышка, позволившая собрать последние силы. Решкин резко повернулся вокруг своей оси, оставив в левой руке противника клок выдранных волос. Предплечьем отбил руку с ножом. Правым кулаком ударил нападавшего в лицо. И тут же левой ногой провел удар в пах. Охнув от боли, мужчина выпустил нож, пошатнулся, но устоял.</w:t>
      </w:r>
    </w:p>
    <w:p>
      <w:pPr>
        <w:pStyle w:val="Normal"/>
        <w:bidi w:val="0"/>
        <w:spacing w:before="0" w:after="0"/>
        <w:ind w:left="0" w:right="0" w:firstLine="567"/>
        <w:rPr/>
      </w:pPr>
      <w:r>
        <w:rPr/>
        <w:t>Решкин бросился на противника грудью, сбил его с ног. Навалившись сверху, несколько раз саданул кулаками по лицу, но удары оказались то ли слишком слабыми, то ли противник ловко подставлялся под них основанием черепа. Через мгновение, незнакомец вцепился руками в лицо сидящего на его груди Решкина, засунул большие пальцы под губы, стал растягивать руки, стараясь разорвать рот. Чтобы освободиться, пришлось повалиться на бок. Все преимущество растаяло в одно мгновение. Мужчина забрался на Решкина верхом, одной рукой придерживая противника за горло, другой рукой пару раз долбанул по лицу наотмашь. Превозмогая боль, Решкин оскалил зубы и, зарычав, как собака, попытался захватить атакующую руку. Дернул ее на себя и зубами вцепился в предплечье.</w:t>
      </w:r>
    </w:p>
    <w:p>
      <w:pPr>
        <w:pStyle w:val="Normal"/>
        <w:bidi w:val="0"/>
        <w:spacing w:before="0" w:after="0"/>
        <w:ind w:left="0" w:right="0" w:firstLine="567"/>
        <w:rPr/>
      </w:pPr>
      <w:r>
        <w:rPr/>
        <w:t>Сжав челюсти до боли, он выдрал клок кожи вместе с мясом. Горячая кровь брызнула на лицо. Но человек все же высвободил раненую руку и снова въехал кулаком в верхнюю челюсть. Решкин согнул колени, ударив противника в спину, но то была слабая защита. Нападавший обеими руками вцепился в горло и стал сжимать твердые, словно вырезанные из дерева, пальцы. Перед глазами разбежались синие точки, расплылось светлое пятно, похожее на газовое облако. Решкин задыхался. Он попытался перевернуться на бок, высвободиться, выгадать хотя бы секундную передышку, поймать еще один глоток воздуха, но только попусту тратил силы. Воздуха не хватало, он захлебывался слюной и кровью, заполнившими рот, мотал головой.</w:t>
      </w:r>
    </w:p>
    <w:p>
      <w:pPr>
        <w:pStyle w:val="Normal"/>
        <w:bidi w:val="0"/>
        <w:spacing w:before="0" w:after="0"/>
        <w:ind w:left="0" w:right="0" w:firstLine="567"/>
        <w:rPr/>
      </w:pPr>
      <w:r>
        <w:rPr/>
        <w:t>Немеющими руками старался отодрать пальцы от шеи, но те сжимались еще крепче. Решкин почти ничего не видел, глаза туманили слезы и мелкая пыль. Слабость, похожая на онемение, овладела всем телом. Он расслабил плечи, раскинув руки в стороны, водил ими по земле, словно гладил ее на прощание. Правая ладонь то и дело натыкалась на какую-то палку, гладкую и длинную. Решкин, уже потерявший способность что-то соображать, не сразу понял, он касается пальцами рукоятки саперной лопаты. Солнце потемнело, язык вывалился изо рта, наливаясь синевой. В ту последнюю секунду, показавшуюся вечностью, секунду, отделявшую его от смерти, Решкин, так крепко обхватил ладонью черенок, что побелели костяшки.</w:t>
      </w:r>
    </w:p>
    <w:p>
      <w:pPr>
        <w:pStyle w:val="Normal"/>
        <w:bidi w:val="0"/>
        <w:spacing w:before="0" w:after="0"/>
        <w:ind w:left="0" w:right="0" w:firstLine="567"/>
        <w:rPr/>
      </w:pPr>
      <w:r>
        <w:rPr/>
        <w:t>И ударил по голове противника полотном лопаты. Человек от неожиданности ослабил хватку. Решкин ударил еще раз, уже сильнее, прицельнее. Глотнув воздуха, снова ударил, сбив с себя противника. Человек упал боком на землю, схватился за голову. И тут же поднялся на колени. Решкин уже стоял на ногах.</w:t>
      </w:r>
    </w:p>
    <w:p>
      <w:pPr>
        <w:pStyle w:val="Normal"/>
        <w:bidi w:val="0"/>
        <w:spacing w:before="0" w:after="0"/>
        <w:ind w:left="0" w:right="0" w:firstLine="567"/>
        <w:rPr/>
      </w:pPr>
      <w:r>
        <w:rPr/>
        <w:t>Противник попытался ухватить его за ремень, притянуть к себе и ахнуть кулаком между ног. Решкин рубанул воздух, ударив остро заточенным лезвием лопаты по вытянутой руке чуть ниже локтя. Что-то хрустнуло. Рука повисла, лицо человека исказила гримаса боли, челюсть отвалилась, как у мертвяка. Только теперь Решкин разглядел нападавшего.</w:t>
      </w:r>
    </w:p>
    <w:p>
      <w:pPr>
        <w:pStyle w:val="Normal"/>
        <w:bidi w:val="0"/>
        <w:spacing w:before="0" w:after="0"/>
        <w:ind w:left="0" w:right="0" w:firstLine="567"/>
        <w:rPr/>
      </w:pPr>
      <w:r>
        <w:rPr/>
        <w:t>Паренек с дочерна загорелым лицом, светло серыми глазами. Лет двадцати. Курносый нос, коротко стриженные выгоревшие волосы. Что занесло его сюда? Зачем ему понадобилась чужая жизнь и чужая смерть? Нет ответа. И не будет.</w:t>
      </w:r>
    </w:p>
    <w:p>
      <w:pPr>
        <w:pStyle w:val="Normal"/>
        <w:bidi w:val="0"/>
        <w:spacing w:before="0" w:after="0"/>
        <w:ind w:left="0" w:right="0" w:firstLine="567"/>
        <w:rPr/>
      </w:pPr>
      <w:r>
        <w:rPr/>
        <w:t>Решкин ухватил рукоятку лопатки обеими руками, отвел ее за спину и, вложив в удар жалкие остатки сил, произвел выпад в движении. Тычком вогнал полотно лопаты в живот противника. Отпустил рукоятку и отступил на два шага назад, испугавшись того, что только что сделал. Человек упал на спину и больше не пошевелился. Из живота торчала рукоятка лопатки, открытые глаза смотрели прямо на солнце. Решкин, пошатываясь, побрел, куда глядели глаза. А куда они глядели, он и сам не знал. Он не видел, как за его спиной вспыхнула бензиновая лужа, загорелась «Нива». Охваченная пламенем, обвалилась крыша сарая.</w:t>
      </w:r>
    </w:p>
    <w:p>
      <w:pPr>
        <w:pStyle w:val="Normal"/>
        <w:bidi w:val="0"/>
        <w:spacing w:before="0" w:after="0"/>
        <w:ind w:left="0" w:right="0" w:firstLine="567"/>
        <w:rPr/>
      </w:pPr>
      <w:r>
        <w:rPr/>
        <w:t>Мелкими старушечьим шагами, беспрерывно кашляя, Решкин, пошатываясь, прошагал метров двадцать вдоль забора. Сделал минутную остановку, покашлял и побрел дальше. Ветер гнал над двором черный дым горящих автомобильных покрышек, бензиновую копоть и песок. Решкин прошел мимо ворот, мимо собачьей головы, лежавшей под кустом алычи. Ноги подламывались и не хотели двигаться. Он остановился, присел, привалившись спиной к стене забора, вытянул ноги.</w:t>
      </w:r>
    </w:p>
    <w:p>
      <w:pPr>
        <w:pStyle w:val="Normal"/>
        <w:bidi w:val="0"/>
        <w:spacing w:before="0" w:after="0"/>
        <w:ind w:left="0" w:right="0" w:firstLine="567"/>
        <w:rPr/>
      </w:pPr>
      <w:r>
        <w:rPr/>
        <w:t>– </w:t>
      </w:r>
      <w:r>
        <w:rPr/>
        <w:t>Ну, съели, гады? – спросил он неизвестно кого и ответил за мифического собеседника. – Спасибо. От пупа нажрались.</w:t>
      </w:r>
    </w:p>
    <w:p>
      <w:pPr>
        <w:pStyle w:val="Normal"/>
        <w:bidi w:val="0"/>
        <w:spacing w:before="0" w:after="0"/>
        <w:ind w:left="0" w:right="0" w:firstLine="567"/>
        <w:rPr/>
      </w:pPr>
      <w:r>
        <w:rPr/>
        <w:t>Решкин улыбнулся жалкой затравленной улыбкой, упал на горячую землю и потерял созн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Москва, Тушино. 4 сентября.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вартира Роберта Ханокяна, вывшего хирурга одной из московских больниц, находилась двух кварталах от платформы, где останавливались пригородные электрички. Гребнев преодолел этот путь пешком. Улицы оказались пустыми, моросил дождик, пахло ранней осенью и бензиновым перегаром. До цели путешествия оставалось всего ничего, но Гребнев неожиданно свернул в приоткрытую дверь филиала Сберегательного банка. Остановившись перед окошком, вытащил сотню долларов.</w:t>
      </w:r>
    </w:p>
    <w:p>
      <w:pPr>
        <w:pStyle w:val="Normal"/>
        <w:bidi w:val="0"/>
        <w:spacing w:before="0" w:after="0"/>
        <w:ind w:left="0" w:right="0" w:firstLine="567"/>
        <w:rPr/>
      </w:pPr>
      <w:r>
        <w:rPr/>
        <w:t>– </w:t>
      </w:r>
      <w:r>
        <w:rPr/>
        <w:t>Ваш паспорт, пожалуйста, – кассирша оторвалась от компьютерного монитора.</w:t>
      </w:r>
    </w:p>
    <w:p>
      <w:pPr>
        <w:pStyle w:val="Normal"/>
        <w:bidi w:val="0"/>
        <w:spacing w:before="0" w:after="0"/>
        <w:ind w:left="0" w:right="0" w:firstLine="567"/>
        <w:rPr/>
      </w:pPr>
      <w:r>
        <w:rPr/>
        <w:t>– </w:t>
      </w:r>
      <w:r>
        <w:rPr/>
        <w:t>Чтобы поменять баксы, нужен паспорт? – удивился клиент.</w:t>
      </w:r>
    </w:p>
    <w:p>
      <w:pPr>
        <w:pStyle w:val="Normal"/>
        <w:bidi w:val="0"/>
        <w:spacing w:before="0" w:after="0"/>
        <w:ind w:left="0" w:right="0" w:firstLine="567"/>
        <w:rPr/>
      </w:pPr>
      <w:r>
        <w:rPr/>
        <w:t>– </w:t>
      </w:r>
      <w:r>
        <w:rPr/>
        <w:t>Таковы правила.</w:t>
      </w:r>
    </w:p>
    <w:p>
      <w:pPr>
        <w:pStyle w:val="Normal"/>
        <w:bidi w:val="0"/>
        <w:spacing w:before="0" w:after="0"/>
        <w:ind w:left="0" w:right="0" w:firstLine="567"/>
        <w:rPr/>
      </w:pPr>
      <w:r>
        <w:rPr/>
        <w:t>– </w:t>
      </w:r>
      <w:r>
        <w:rPr/>
        <w:t>В таком случае я зайду позже, – улыбнулся Гребнев.</w:t>
      </w:r>
    </w:p>
    <w:p>
      <w:pPr>
        <w:pStyle w:val="Normal"/>
        <w:bidi w:val="0"/>
        <w:spacing w:before="0" w:after="0"/>
        <w:ind w:left="0" w:right="0" w:firstLine="567"/>
        <w:rPr/>
      </w:pPr>
      <w:r>
        <w:rPr/>
        <w:t>Он выяснил все, что хотел. Если его старый приятель Ханокян где-то меняет валюту, то происходят это именно здесь, в филиале Сбербанка, в двух шагах от дома. Ханокян слишком ленив, чтобы переться к метро, в другую менялку, где не спрашивают паспорта.</w:t>
      </w:r>
    </w:p>
    <w:p>
      <w:pPr>
        <w:pStyle w:val="Normal"/>
        <w:bidi w:val="0"/>
        <w:spacing w:before="0" w:after="0"/>
        <w:ind w:left="0" w:right="0" w:firstLine="567"/>
        <w:rPr/>
      </w:pPr>
      <w:r>
        <w:rPr/>
        <w:t>Оказавшись на улице, Гребнев вошел в старый двор, свернул в первый от арки подъезд и, сложив зонт, пешком поднялся на последний шестой этаж, потому что лифта в доме не было. Позвонил в квартиру и долго ждал, пока хозяин, стоявший с другой стороны двери, разглядит его физиономию через мутное стекло врезного глазка.</w:t>
      </w:r>
    </w:p>
    <w:p>
      <w:pPr>
        <w:pStyle w:val="Normal"/>
        <w:bidi w:val="0"/>
        <w:spacing w:before="0" w:after="0"/>
        <w:ind w:left="0" w:right="0" w:firstLine="567"/>
        <w:rPr/>
      </w:pPr>
      <w:r>
        <w:rPr/>
        <w:t>Наконец упала цепочка, щелкнул замок, Гребнев перешагнул порог, очутившись в просторной прихожей, заваленной какими-то коробками и мебельной рухлядью. С потолка свешивались подслеповатая лампочка, на стене висела картина в позолоченной раме. Кажется, сельский пейзаж, выполненный маслом. На переднем плане избушка и чахлое деревце. Полотно так засидели мухи, что стало невозможно разглядеть, что еще на нем нарисовано.</w:t>
      </w:r>
    </w:p>
    <w:p>
      <w:pPr>
        <w:pStyle w:val="Normal"/>
        <w:bidi w:val="0"/>
        <w:spacing w:before="0" w:after="0"/>
        <w:ind w:left="0" w:right="0" w:firstLine="567"/>
        <w:rPr/>
      </w:pPr>
      <w:r>
        <w:rPr/>
        <w:t>– </w:t>
      </w:r>
      <w:r>
        <w:rPr/>
        <w:t>Добро пожаловать, – хозяин обрадовался искренне, зная по опыту: когда здесь появляется Гребнев, появляются деньги. – Больной идет на поправку.</w:t>
      </w:r>
    </w:p>
    <w:p>
      <w:pPr>
        <w:pStyle w:val="Normal"/>
        <w:bidi w:val="0"/>
        <w:spacing w:before="0" w:after="0"/>
        <w:ind w:left="0" w:right="0" w:firstLine="567"/>
        <w:rPr/>
      </w:pPr>
      <w:r>
        <w:rPr/>
        <w:t>– </w:t>
      </w:r>
      <w:r>
        <w:rPr/>
        <w:t>Идет на поправку? Это как? В том смысле, что еще не умер?</w:t>
      </w:r>
    </w:p>
    <w:p>
      <w:pPr>
        <w:pStyle w:val="Normal"/>
        <w:bidi w:val="0"/>
        <w:spacing w:before="0" w:after="0"/>
        <w:ind w:left="0" w:right="0" w:firstLine="567"/>
        <w:rPr/>
      </w:pPr>
      <w:r>
        <w:rPr/>
        <w:t>– </w:t>
      </w:r>
      <w:r>
        <w:rPr/>
        <w:t>Я плохо понимаю такой юмор. Что ты морщишься? От меня пахнет клопами? Это всего лишь коньяк.</w:t>
      </w:r>
    </w:p>
    <w:p>
      <w:pPr>
        <w:pStyle w:val="Normal"/>
        <w:bidi w:val="0"/>
        <w:spacing w:before="0" w:after="0"/>
        <w:ind w:left="0" w:right="0" w:firstLine="567"/>
        <w:rPr/>
      </w:pPr>
      <w:r>
        <w:rPr/>
        <w:t>Меньше всего Ханокян был похож на врача. Небритый, одетый в полосатые пижамные штаны и несвежее белье, он, как всегда, был навеселе. Ханокян потряс руку гостя, задрал майку и почесал живот, заросший густыми волосами, похожими на собачью шерсть. Пока Гребнев снимал плащ, в прихожую вышла старая рыжая кошка и потерлась мордой о его брюки, словно ждала подачки или доброго слова. Гребнев погладил кошку за ухом, подумал, что с хозяином Мурке не повезло. Тот сам жрет не каждый день, перебиваясь коньяком, а кошку может не кормить неделю.</w:t>
      </w:r>
    </w:p>
    <w:p>
      <w:pPr>
        <w:pStyle w:val="Normal"/>
        <w:bidi w:val="0"/>
        <w:spacing w:before="0" w:after="0"/>
        <w:ind w:left="0" w:right="0" w:firstLine="567"/>
        <w:rPr/>
      </w:pPr>
      <w:r>
        <w:rPr/>
        <w:t>Гребнев прошел в так называемую гостиную, поклеенную купеческими обоями с позолотой. Комната выглядела так, будто Ханокян только вчера перебрался сюда и еще не успел распаковать коробки с вещами. На самом деле врач жил здесь около пяти лет, в коробках держал перевязочный материал, лекарства и кое-какой медицинский инструмент, купленный по случаю за гроши. Угол комнаты отгорожен большой матерчатой ширмой, за которой операционный стол, штативы для капельниц и пара пустых ведер для стока крови и воды.</w:t>
      </w:r>
    </w:p>
    <w:p>
      <w:pPr>
        <w:pStyle w:val="Normal"/>
        <w:bidi w:val="0"/>
        <w:spacing w:before="0" w:after="0"/>
        <w:ind w:left="0" w:right="0" w:firstLine="567"/>
        <w:rPr/>
      </w:pPr>
      <w:r>
        <w:rPr/>
        <w:t>Гребнев устроился на шатком стуле у стены. Ханокян присел на табурет возле окна, потряс в воздухе початой бутылкой сомнительного пойла с коньячной этикеткой, предложил выпить гостю, когда тот отказался, щедро плеснул в стакан и выкатил его залпом, даже не поморщился. Три года назад Ханокяна, уличенного сотрудниками милиции в краже и сбыте на сторону морфина, поперли с работы. Хорошо хоть не кончилось тюрьмой, дело за большие взятки кое-как замяли, не довели до суда, но после той истории врач мог устроиться разве что в периферийный морг. Санитаром или мойщиком трупов.</w:t>
      </w:r>
    </w:p>
    <w:p>
      <w:pPr>
        <w:pStyle w:val="Normal"/>
        <w:bidi w:val="0"/>
        <w:spacing w:before="0" w:after="0"/>
        <w:ind w:left="0" w:right="0" w:firstLine="567"/>
        <w:rPr/>
      </w:pPr>
      <w:r>
        <w:rPr/>
        <w:t>Однако предприимчивый кавказец открыл на дому что-то вроде частной клиники, превратив одну комнату в кладовку и операционную, другую комнату в лазарет, сам с раскладушкой переехал на кухню. Он вынимал пули, штопал раны бандитов, раненых в разборках или по пьяному делу, лечил венерические болезни, случалось, делал аборты проституткам или школьницам. С голоду не умирал, но дела шли так себе. К тому же врач стал слишком часто искать истину на дне бутылки. Когда глухой ночью Гребнев привез сюда Рамзана, хирург обрадовался, как ребенок. Денежной работы давно не подваливало.</w:t>
      </w:r>
    </w:p>
    <w:p>
      <w:pPr>
        <w:pStyle w:val="Normal"/>
        <w:bidi w:val="0"/>
        <w:spacing w:before="0" w:after="0"/>
        <w:ind w:left="0" w:right="0" w:firstLine="567"/>
        <w:rPr/>
      </w:pPr>
      <w:r>
        <w:rPr/>
        <w:t>– </w:t>
      </w:r>
      <w:r>
        <w:rPr/>
        <w:t>Ну, что скажешь? – спросил Гребнев. – Когда он встанет на ноги?</w:t>
      </w:r>
    </w:p>
    <w:p>
      <w:pPr>
        <w:pStyle w:val="Normal"/>
        <w:bidi w:val="0"/>
        <w:spacing w:before="0" w:after="0"/>
        <w:ind w:left="0" w:right="0" w:firstLine="567"/>
        <w:rPr/>
      </w:pPr>
      <w:r>
        <w:rPr/>
        <w:t>Ханокян приложил палец к губам. Мол, Рамзан в соседней комнате через стену, а дверь в коридор осталась открытой.</w:t>
      </w:r>
    </w:p>
    <w:p>
      <w:pPr>
        <w:pStyle w:val="Normal"/>
        <w:bidi w:val="0"/>
        <w:spacing w:before="0" w:after="0"/>
        <w:ind w:left="0" w:right="0" w:firstLine="567"/>
        <w:rPr/>
      </w:pPr>
      <w:r>
        <w:rPr/>
        <w:t>– </w:t>
      </w:r>
      <w:r>
        <w:rPr/>
        <w:t>Ничего, все в порядке, – прошептал он. – Заражения нет. Задеты только мягкие ткани. Ну, я промыл рану, наложил швы и вколол лошадиную дозу антибиотиков. Он потерял много крови. Теперь все дело во времени. Нужен покой, чтобы восстановить силы.</w:t>
      </w:r>
    </w:p>
    <w:p>
      <w:pPr>
        <w:pStyle w:val="Normal"/>
        <w:bidi w:val="0"/>
        <w:spacing w:before="0" w:after="0"/>
        <w:ind w:left="0" w:right="0" w:firstLine="567"/>
        <w:rPr/>
      </w:pPr>
      <w:r>
        <w:rPr/>
        <w:t>– </w:t>
      </w:r>
      <w:r>
        <w:rPr/>
        <w:t>Покой? – переспросил Гребнев, понизив голос. – На какое время?</w:t>
      </w:r>
    </w:p>
    <w:p>
      <w:pPr>
        <w:pStyle w:val="Normal"/>
        <w:bidi w:val="0"/>
        <w:spacing w:before="0" w:after="0"/>
        <w:ind w:left="0" w:right="0" w:firstLine="567"/>
        <w:rPr/>
      </w:pPr>
      <w:r>
        <w:rPr/>
        <w:t>– </w:t>
      </w:r>
      <w:r>
        <w:rPr/>
        <w:t>Две недели постельного режима. Его можно перевести домой, на ту съемную квартиру. Свой адрес Рамзан сказала мне. Буду его навещать каждый день.</w:t>
      </w:r>
    </w:p>
    <w:p>
      <w:pPr>
        <w:pStyle w:val="Normal"/>
        <w:bidi w:val="0"/>
        <w:spacing w:before="0" w:after="0"/>
        <w:ind w:left="0" w:right="0" w:firstLine="567"/>
        <w:rPr/>
      </w:pPr>
      <w:r>
        <w:rPr/>
        <w:t>– </w:t>
      </w:r>
      <w:r>
        <w:rPr/>
        <w:t>Две недели? Даже и не думай, – Гребнев показал врачу два пальца. – Вот сколько дней у тебя в запасе. Он мне нужен, есть важная работа. И ни к чему его перевозить куда-то. Пусть отлеживается здесь.</w:t>
      </w:r>
    </w:p>
    <w:p>
      <w:pPr>
        <w:pStyle w:val="Normal"/>
        <w:bidi w:val="0"/>
        <w:spacing w:before="0" w:after="0"/>
        <w:ind w:left="0" w:right="0" w:firstLine="567"/>
        <w:rPr/>
      </w:pPr>
      <w:r>
        <w:rPr/>
        <w:t>– </w:t>
      </w:r>
      <w:r>
        <w:rPr/>
        <w:t>За два дня он не поправится. Пойми: у него сквозное ножевое ранение. Ты привез сюда этого мужика через два часа после того, как его порезали в ресторане какие-то подонки. Удивляюсь, как он не умерла от потери крови. Если бы нож вошел в живот, наверняка начался перитонит. А ты говоришь два дня…</w:t>
      </w:r>
    </w:p>
    <w:p>
      <w:pPr>
        <w:pStyle w:val="Normal"/>
        <w:bidi w:val="0"/>
        <w:spacing w:before="0" w:after="0"/>
        <w:ind w:left="0" w:right="0" w:firstLine="567"/>
        <w:rPr/>
      </w:pPr>
      <w:r>
        <w:rPr/>
        <w:t>– </w:t>
      </w:r>
      <w:r>
        <w:rPr/>
        <w:t>Перитонита у него нет. И это не первое ранение, которое получает мой друг. На нем раны заживают скорее, чем на собаке. Два дня – и весь разговор.</w:t>
      </w:r>
    </w:p>
    <w:p>
      <w:pPr>
        <w:pStyle w:val="Normal"/>
        <w:bidi w:val="0"/>
        <w:spacing w:before="0" w:after="0"/>
        <w:ind w:left="0" w:right="0" w:firstLine="567"/>
        <w:rPr/>
      </w:pPr>
      <w:r>
        <w:rPr/>
        <w:t>– </w:t>
      </w:r>
      <w:r>
        <w:rPr/>
        <w:t>Об этот не может быть и речи, – Ханокян упрямо помотал головой. – Можешь не платить мне ни копейки. Намотай себе на ус: денег я не возьму. Я не хочу, чтобы этот мужик умер у тебя на руках. Или очутился в городской больнице. Едва он придет в чувство, туда явится дознаватель с кипой протоколов. За ним придет следователь прокуратуры. Они не отвяжутся от пострадавшего, пока не узнают, при каких обстоятельствах он получила ранение. И кто тот хирург, который оказал первую помощь.</w:t>
      </w:r>
    </w:p>
    <w:p>
      <w:pPr>
        <w:pStyle w:val="Normal"/>
        <w:bidi w:val="0"/>
        <w:spacing w:before="0" w:after="0"/>
        <w:ind w:left="0" w:right="0" w:firstLine="567"/>
        <w:rPr/>
      </w:pPr>
      <w:r>
        <w:rPr/>
        <w:t>– </w:t>
      </w:r>
      <w:r>
        <w:rPr/>
        <w:t>Ничего такого не будет…</w:t>
      </w:r>
    </w:p>
    <w:p>
      <w:pPr>
        <w:pStyle w:val="Normal"/>
        <w:bidi w:val="0"/>
        <w:spacing w:before="0" w:after="0"/>
        <w:ind w:left="0" w:right="0" w:firstLine="567"/>
        <w:rPr/>
      </w:pPr>
      <w:r>
        <w:rPr/>
        <w:t>– </w:t>
      </w:r>
      <w:r>
        <w:rPr/>
        <w:t>Мне вот здесь конфликты с законом, – Ханокян провел ребром ладони по горлу. – Я спать не могу ночами, вздрагиваю от каждого шороха на лестнице. Все, кажется, явятся менты. Отвезут в кандей, выкрутят яйца и заставят вспомнить имена всех пациентов. У меня нет денег на взятки следователям. Грошей едва хватает, чтобы клеить на лапу местного участкового. Так, сую ему мелочь. И меня не трогают. Когда-нибудь эта лафа кончиться. Наконец, мне жалко губить человека.</w:t>
      </w:r>
    </w:p>
    <w:p>
      <w:pPr>
        <w:pStyle w:val="Normal"/>
        <w:bidi w:val="0"/>
        <w:spacing w:before="0" w:after="0"/>
        <w:ind w:left="0" w:right="0" w:firstLine="567"/>
        <w:rPr/>
      </w:pPr>
      <w:r>
        <w:rPr/>
        <w:t>– </w:t>
      </w:r>
      <w:r>
        <w:rPr/>
        <w:t>Мне он нужен.</w:t>
      </w:r>
    </w:p>
    <w:p>
      <w:pPr>
        <w:pStyle w:val="Normal"/>
        <w:bidi w:val="0"/>
        <w:spacing w:before="0" w:after="0"/>
        <w:ind w:left="0" w:right="0" w:firstLine="567"/>
        <w:rPr/>
      </w:pPr>
      <w:r>
        <w:rPr/>
        <w:t>– </w:t>
      </w:r>
      <w:r>
        <w:rPr/>
        <w:t>Черт бы тебя побрал, – Ханокян так резко поднялся на ноги, что упала табуретка. – Я армянин, я все объясняю тебя, блин, по-русски. Даже без акцента. Но почему-то не доходит. Ты самый упертый человек во всем этом поганом городе. У него разойдутся швы, начнется кровотечение, которое своими силами не остановить. Он умрет у тебя на руках или в больнице. Я так крепко сяду на нары, что меня с зоны трактором не вытащить. И до тебя доберу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ребнев минуту помолчал. Он разглядывал манжету своей светло голубой рубашки, на которую попала капелька кетчупа. Ясно, пятно не отстирать. Жалко рубашку, совсем новая.</w:t>
      </w:r>
    </w:p>
    <w:p>
      <w:pPr>
        <w:pStyle w:val="Normal"/>
        <w:bidi w:val="0"/>
        <w:spacing w:before="0" w:after="0"/>
        <w:ind w:left="0" w:right="0" w:firstLine="567"/>
        <w:rPr/>
      </w:pPr>
      <w:r>
        <w:rPr/>
        <w:t>– </w:t>
      </w:r>
      <w:r>
        <w:rPr/>
        <w:t>Ты был и остаешься великим гуманистом нашего времени, – сказал Гребнев. – Черт побери, еще полчаса назад я думал, что люди, у которых есть совесть, начисто перевелись. Их просто нет в Москве. Ни одного человека. Оказывается, живут такие люди. Приятная неожиданность.</w:t>
      </w:r>
    </w:p>
    <w:p>
      <w:pPr>
        <w:pStyle w:val="Normal"/>
        <w:bidi w:val="0"/>
        <w:spacing w:before="0" w:after="0"/>
        <w:ind w:left="0" w:right="0" w:firstLine="567"/>
        <w:rPr/>
      </w:pPr>
      <w:r>
        <w:rPr/>
        <w:t>Он тоже поднялся со стула, полез в карман пиджака, вытащил толстую стопку бумажных денег, перетянутую резинкой. Повертев деньги в руках, протянул их врачу. Ханокян нахмурился, покусал нижнюю губу, изображая на своей роже то ли сомнения, то ли душевные муки, которых он никогда в жизни не испытывал. Снял резинку, пересчитал доллары и, облизнувшись, опустил их в глубокий карман пижамных штанов. Конечно, Гребнев всегда оставался крутым и щедрым человеком, но на этот раз самого себя переплюнул.</w:t>
      </w:r>
    </w:p>
    <w:p>
      <w:pPr>
        <w:pStyle w:val="Normal"/>
        <w:bidi w:val="0"/>
        <w:spacing w:before="0" w:after="0"/>
        <w:ind w:left="0" w:right="0" w:firstLine="567"/>
        <w:rPr/>
      </w:pPr>
      <w:r>
        <w:rPr/>
        <w:t>– </w:t>
      </w:r>
      <w:r>
        <w:rPr/>
        <w:t>Ты наследство получил? Или грохнул кого-то из банкиров?</w:t>
      </w:r>
    </w:p>
    <w:p>
      <w:pPr>
        <w:pStyle w:val="Normal"/>
        <w:bidi w:val="0"/>
        <w:spacing w:before="0" w:after="0"/>
        <w:ind w:left="0" w:right="0" w:firstLine="567"/>
        <w:rPr/>
      </w:pPr>
      <w:r>
        <w:rPr/>
        <w:t>– </w:t>
      </w:r>
      <w:r>
        <w:rPr/>
        <w:t>Наследство. Как раз на днях моя богатая бабушка врезала дуба. Отписала мне вышитое крестиком полотенце, свой чепчик и эту мелочь.</w:t>
      </w:r>
    </w:p>
    <w:p>
      <w:pPr>
        <w:pStyle w:val="Normal"/>
        <w:bidi w:val="0"/>
        <w:spacing w:before="0" w:after="0"/>
        <w:ind w:left="0" w:right="0" w:firstLine="567"/>
        <w:rPr/>
      </w:pPr>
      <w:r>
        <w:rPr/>
        <w:t>– </w:t>
      </w:r>
      <w:r>
        <w:rPr/>
        <w:t>Я отработаю, – промямлил Ханокян.</w:t>
      </w:r>
    </w:p>
    <w:p>
      <w:pPr>
        <w:pStyle w:val="Normal"/>
        <w:bidi w:val="0"/>
        <w:spacing w:before="0" w:after="0"/>
        <w:ind w:left="0" w:right="0" w:firstLine="567"/>
        <w:rPr/>
      </w:pPr>
      <w:r>
        <w:rPr/>
        <w:t>– </w:t>
      </w:r>
      <w:r>
        <w:rPr/>
        <w:t>Носильные вещи моего друга в его сумке. Перед отъездом накачай его какой-нибудь хренотой. Обезболивающими препаратами… Не знаю чем. Нужно, чтобы какое-то время, он хорошо себя чувствовал.</w:t>
      </w:r>
    </w:p>
    <w:p>
      <w:pPr>
        <w:pStyle w:val="Normal"/>
        <w:bidi w:val="0"/>
        <w:spacing w:before="0" w:after="0"/>
        <w:ind w:left="0" w:right="0" w:firstLine="567"/>
        <w:rPr/>
      </w:pPr>
      <w:r>
        <w:rPr/>
        <w:t>– </w:t>
      </w:r>
      <w:r>
        <w:rPr/>
        <w:t>Нет необходимости. Если откроется кровотечение, поможет только хирург. А чувствует он себя сносно.</w:t>
      </w:r>
    </w:p>
    <w:p>
      <w:pPr>
        <w:pStyle w:val="Normal"/>
        <w:bidi w:val="0"/>
        <w:spacing w:before="0" w:after="0"/>
        <w:ind w:left="0" w:right="0" w:firstLine="567"/>
        <w:rPr/>
      </w:pPr>
      <w:r>
        <w:rPr/>
        <w:t>– </w:t>
      </w:r>
      <w:r>
        <w:rPr/>
        <w:t>Теперь я должен с ним поговорить.</w:t>
      </w:r>
    </w:p>
    <w:p>
      <w:pPr>
        <w:pStyle w:val="Normal"/>
        <w:bidi w:val="0"/>
        <w:spacing w:before="0" w:after="0"/>
        <w:ind w:left="0" w:right="0" w:firstLine="567"/>
        <w:rPr/>
      </w:pPr>
      <w:r>
        <w:rPr/>
        <w:t>Гребнев вышел в коридор, открыл дверь соседней комнаты, переступив порог, поморщился от неприятных запахов, насквозь пропитавших эту конуру. Рамзан, одетый в нательную рубаху второй свежести с завязками на груди, лежал на койке, отвернувшись к стене.</w:t>
      </w:r>
    </w:p>
    <w:p>
      <w:pPr>
        <w:pStyle w:val="Normal"/>
        <w:bidi w:val="0"/>
        <w:spacing w:before="0" w:after="0"/>
        <w:ind w:left="0" w:right="0" w:firstLine="567"/>
        <w:rPr/>
      </w:pPr>
      <w:r>
        <w:rPr/>
        <w:t>– </w:t>
      </w:r>
      <w:r>
        <w:rPr/>
        <w:t>Я слышал ваш разговор, – сказала он, не поворачивая головы. Голос звучал слабо, было видно, как на шее пульсировала синяя жилка. – Вот же проклятая жизнь. В кое-то веки раз приехал в Москву, пошел в ресторан. А там сидят эти вонючие фашисты, которым кавказцы почему-то не нравятся. У меня с собой не было даже ствола. Мать их… Пырнули ножом в тамбуре возле туалета.</w:t>
      </w:r>
    </w:p>
    <w:p>
      <w:pPr>
        <w:pStyle w:val="Normal"/>
        <w:bidi w:val="0"/>
        <w:spacing w:before="0" w:after="0"/>
        <w:ind w:left="0" w:right="0" w:firstLine="567"/>
        <w:rPr/>
      </w:pPr>
      <w:r>
        <w:rPr/>
        <w:t>– </w:t>
      </w:r>
      <w:r>
        <w:rPr/>
        <w:t>Ничего страшного, – успокоил Гребнев. – Ты оставался в сознании, сунул в лапу гардеробщику. Позвонил мне, а не в «скорую помощь». Мой врач тебя заштопал. Так что, дела ниши не так уж плохи.</w:t>
      </w:r>
    </w:p>
    <w:p>
      <w:pPr>
        <w:pStyle w:val="Normal"/>
        <w:bidi w:val="0"/>
        <w:spacing w:before="0" w:after="0"/>
        <w:ind w:left="0" w:right="0" w:firstLine="567"/>
        <w:rPr/>
      </w:pPr>
      <w:r>
        <w:rPr/>
        <w:t>Он присел на стул, ногой отодвинул под кровать судно. Рамзан Вахаев повернул голову. Выглядел он неважно, лицо желтое, как у древнего старика, нос заострился, а глаза потухли.</w:t>
      </w:r>
    </w:p>
    <w:p>
      <w:pPr>
        <w:pStyle w:val="Normal"/>
        <w:bidi w:val="0"/>
        <w:spacing w:before="0" w:after="0"/>
        <w:ind w:left="0" w:right="0" w:firstLine="567"/>
        <w:rPr/>
      </w:pPr>
      <w:r>
        <w:rPr/>
        <w:t>– </w:t>
      </w:r>
      <w:r>
        <w:rPr/>
        <w:t>Я опасаюсь только одного. Что наш отец Владимир снюхался с фээсбэшниками. Это всего лишь версия, предположение. Которое нужно проверить. Впрочем, все меры безопасности приняты.</w:t>
      </w:r>
    </w:p>
    <w:p>
      <w:pPr>
        <w:pStyle w:val="Normal"/>
        <w:bidi w:val="0"/>
        <w:spacing w:before="0" w:after="0"/>
        <w:ind w:left="0" w:right="0" w:firstLine="567"/>
        <w:rPr/>
      </w:pPr>
      <w:r>
        <w:rPr/>
        <w:t>– </w:t>
      </w:r>
      <w:r>
        <w:rPr/>
        <w:t>Это хорошо, – кивнул Рамзан. – С тобой легко работать. Напрасно я приехал в Москву. Хотелось несколько дней пожить, как человек. И вот я в этой помойке с дыркой в боку.</w:t>
      </w:r>
    </w:p>
    <w:p>
      <w:pPr>
        <w:pStyle w:val="Normal"/>
        <w:bidi w:val="0"/>
        <w:spacing w:before="0" w:after="0"/>
        <w:ind w:left="0" w:right="0" w:firstLine="567"/>
        <w:rPr/>
      </w:pPr>
      <w:r>
        <w:rPr/>
        <w:t>– </w:t>
      </w:r>
      <w:r>
        <w:rPr/>
        <w:t>Брось. Не переживай. Скоро ты отсюда съедешь.</w:t>
      </w:r>
    </w:p>
    <w:p>
      <w:pPr>
        <w:pStyle w:val="Normal"/>
        <w:bidi w:val="0"/>
        <w:spacing w:before="0" w:after="0"/>
        <w:ind w:left="0" w:right="0" w:firstLine="567"/>
        <w:rPr/>
      </w:pPr>
      <w:r>
        <w:rPr/>
        <w:t>Гребнев протянув руку, приподнял край рубахи, осмотрел рану на правом боку. Рана ему не понравилась. Держится отек, есть небольшое нагноение.</w:t>
      </w:r>
    </w:p>
    <w:p>
      <w:pPr>
        <w:pStyle w:val="Normal"/>
        <w:bidi w:val="0"/>
        <w:spacing w:before="0" w:after="0"/>
        <w:ind w:left="0" w:right="0" w:firstLine="567"/>
        <w:rPr/>
      </w:pPr>
      <w:r>
        <w:rPr/>
        <w:t>– </w:t>
      </w:r>
      <w:r>
        <w:rPr/>
        <w:t>Все почти зажило, – улыбнулся Гребнев. – Зеленку жалко тратить на эту жалкую царапину. Игра закончится в нашу пользу. Ты не веришь мне?</w:t>
      </w:r>
    </w:p>
    <w:p>
      <w:pPr>
        <w:pStyle w:val="Normal"/>
        <w:bidi w:val="0"/>
        <w:spacing w:before="0" w:after="0"/>
        <w:ind w:left="0" w:right="0" w:firstLine="567"/>
        <w:rPr/>
      </w:pPr>
      <w:r>
        <w:rPr/>
        <w:t>– </w:t>
      </w:r>
      <w:r>
        <w:rPr/>
        <w:t>Верю.</w:t>
      </w:r>
    </w:p>
    <w:p>
      <w:pPr>
        <w:pStyle w:val="Normal"/>
        <w:bidi w:val="0"/>
        <w:spacing w:before="0" w:after="0"/>
        <w:ind w:left="0" w:right="0" w:firstLine="567"/>
        <w:rPr/>
      </w:pPr>
      <w:r>
        <w:rPr/>
        <w:t>Гребнев поднялся, проверил, плотно ли закрыта дверь и, вернувшись к кровати, что-то горячо зашептал в ухо Вахае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Астраханская область, хутор Воловика. </w:t>
      </w:r>
      <w:r>
        <w:rPr>
          <w:b w:val="false"/>
          <w:i w:val="false"/>
        </w:rPr>
        <w:t xml:space="preserve"> </w:t>
      </w:r>
      <w:r>
        <w:rPr>
          <w:i w:val="false"/>
        </w:rPr>
        <w:t xml:space="preserve">4 сентября.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ертолет дал три круга по периметру хутора, пошел на четвертый заход, включив прожектор. Видимо, командир корабля не решался дать команду на посадку, пока своими глазами во всех деталях не рассмотрит место, где предстоит приземлиться машине, не оценит ситуацию. Световой круг прожектора шарил по земле, вырывал из темноты ночи полуразрушенный дом с обвалившейся крышей, обгоревшие остовы автомобилей, руины какого-то сарая, посередине двора зияла воронка. Глубокое отверстие в земле неправильной формы, все, что осталось от колодца. Недавно тут догорел большой пожар, огня уже не было, но над руинами еще плавал прозрачный дым, кое-где светились оранжевые угольки.</w:t>
      </w:r>
    </w:p>
    <w:p>
      <w:pPr>
        <w:pStyle w:val="Normal"/>
        <w:bidi w:val="0"/>
        <w:spacing w:before="0" w:after="0"/>
        <w:ind w:left="0" w:right="0" w:firstLine="567"/>
        <w:rPr/>
      </w:pPr>
      <w:r>
        <w:rPr/>
        <w:t>Два мужика сидели у едва тлеющего костра, неподалеку кто-то от них на грязно сером матрасе лежал раненый или убитый человек, закрытый бардовой тряпкой. Когда вертолет заходил на пятый круг, человек на матрасе вдруг приподнялся и стал оживленно жестикулировать. Майор ФСБ Иван Ильич Федосеев, тот самый, что полутора суток назад возле заброшенного элеватора передал машину, оружие и документы землемеров Колчину и Решкину, не отрывался от иллюминатора. В бинокль он разглядывал разрушения, царящие внизу, силился представить картину того, что происходило здесь несколько часов назад, но не смог, подвело воображение. Федосееву казалось, что на хутор, сбившись с курса, залетел штурмовик, выполнявший учебные стрельбы и бомбометание. Отстрелявшись и отбомбившись, боевая машина ушла на аэродром. Федосеев поднялся со скамьи, прошел в кабину пилотов и махнул рукой командиру экипажа, мол, приземляйся, хватит круги нарезать.</w:t>
      </w:r>
    </w:p>
    <w:p>
      <w:pPr>
        <w:pStyle w:val="Normal"/>
        <w:bidi w:val="0"/>
        <w:spacing w:before="0" w:after="0"/>
        <w:ind w:left="0" w:right="0" w:firstLine="567"/>
        <w:rPr/>
      </w:pPr>
      <w:r>
        <w:rPr/>
        <w:t>Колчин и бывший заложник Мамаев сидели у костра и, задрав головы кверху, следили за сигнальными огнями вертолета, слушая шум винтов. Решкин, лежал на матрасе, который удалось выудить из-под развалин дома. Ни одеяла, ни простыни откопать не смогли, зато нашлась плюшевая с кистями скатерть, в недавнем прошлом покрывающая праздничный стол хозяина. Бордовая, продырявленная пулями, прожженная в двух местах, она напоминала знамя полка, разгромленного в тяжелых боях. Решкин, подогнул ноги к животу, завернувшись в скатерть, как гусеница в кокон, спал до тех пор, пока шум вертолета не сделался невыносимым. Но и тогда проснулся не сразу. Отогнав сон, сел на матрас, натянув скатерть на голову, уставился в небо, усыпанное крупными звездами, стал наблюдать за вертушкой.</w:t>
      </w:r>
    </w:p>
    <w:p>
      <w:pPr>
        <w:pStyle w:val="Normal"/>
        <w:bidi w:val="0"/>
        <w:spacing w:before="0" w:after="0"/>
        <w:ind w:left="0" w:right="0" w:firstLine="567"/>
        <w:rPr/>
      </w:pPr>
      <w:r>
        <w:rPr/>
        <w:t>После событий прошедшего дня он, отделавшись несколькими царапинами и синяками, все еще пребывал в состоянии прострации и болезненной заторможенности. Под вечер повысилась температура, затем разыгрался приступ неуемного звериного аппетита, и Решкин смолотил две банки мясных консервов, которые удалось откопать в развалинах дома. Через минуту его вывернуло наизнанку, лицо сделалось бледно зеленым, температура неожиданно спала, вместо лихорадочного возбуждения им овладела сонливость и апатия. Завернувшись в скатерть, он упал на матрас, расстеленный на земле, и сказал: «А мне тут нравится, гребаный сарай. Воздух и все такое… Только падали много вокруг. Она смердит». И мгновенно уснул.</w:t>
      </w:r>
    </w:p>
    <w:p>
      <w:pPr>
        <w:pStyle w:val="Normal"/>
        <w:bidi w:val="0"/>
        <w:spacing w:before="0" w:after="0"/>
        <w:ind w:left="0" w:right="0" w:firstLine="567"/>
        <w:rPr/>
      </w:pPr>
      <w:r>
        <w:rPr/>
        <w:t>Сейчас лицо Решкина налилось красками жизни, а глаза приобрели осмысленное выражение.</w:t>
      </w:r>
    </w:p>
    <w:p>
      <w:pPr>
        <w:pStyle w:val="Normal"/>
        <w:bidi w:val="0"/>
        <w:spacing w:before="0" w:after="0"/>
        <w:ind w:left="0" w:right="0" w:firstLine="567"/>
        <w:rPr/>
      </w:pPr>
      <w:r>
        <w:rPr/>
        <w:t>– </w:t>
      </w:r>
      <w:r>
        <w:rPr/>
        <w:t>Кто в вертолете? – спросил он слабым голосом.</w:t>
      </w:r>
    </w:p>
    <w:p>
      <w:pPr>
        <w:pStyle w:val="Normal"/>
        <w:bidi w:val="0"/>
        <w:spacing w:before="0" w:after="0"/>
        <w:ind w:left="0" w:right="0" w:firstLine="567"/>
        <w:rPr/>
      </w:pPr>
      <w:r>
        <w:rPr/>
        <w:t>– </w:t>
      </w:r>
      <w:r>
        <w:rPr/>
        <w:t>Не беспокойся, наши прилетели, – Колчин ткнул палкой в костер, к темному небу взлетел сноп искр. – Ты можешь еще поспать, время до рассвета еще есть.</w:t>
      </w:r>
    </w:p>
    <w:p>
      <w:pPr>
        <w:pStyle w:val="Normal"/>
        <w:bidi w:val="0"/>
        <w:spacing w:before="0" w:after="0"/>
        <w:ind w:left="0" w:right="0" w:firstLine="567"/>
        <w:rPr/>
      </w:pPr>
      <w:r>
        <w:rPr/>
        <w:t>– </w:t>
      </w:r>
      <w:r>
        <w:rPr/>
        <w:t>Ага, – кивнул головой Решкин. Волосы, еще днем встали дыбом, и теперь не хотели ложиться. – Наверное, после того, как я себя показал в этой стычке, показал настоящим героем, меня с повышением переведут в Москву? Ну, на мокрую работу.</w:t>
      </w:r>
    </w:p>
    <w:p>
      <w:pPr>
        <w:pStyle w:val="Normal"/>
        <w:bidi w:val="0"/>
        <w:spacing w:before="0" w:after="0"/>
        <w:ind w:left="0" w:right="0" w:firstLine="567"/>
        <w:rPr/>
      </w:pPr>
      <w:r>
        <w:rPr/>
        <w:t>– </w:t>
      </w:r>
      <w:r>
        <w:rPr/>
        <w:t>Будешь очень проситься, переведут.</w:t>
      </w:r>
    </w:p>
    <w:p>
      <w:pPr>
        <w:pStyle w:val="Normal"/>
        <w:bidi w:val="0"/>
        <w:spacing w:before="0" w:after="0"/>
        <w:ind w:left="0" w:right="0" w:firstLine="567"/>
        <w:rPr/>
      </w:pPr>
      <w:r>
        <w:rPr/>
        <w:t>Поверх разодранной залитой кровью майки Колчин натянул рубашку с коротким рукавом, найденную в развалинах. Рубашка оказалась тесной в плечах, пара дырок на груди и легкомысленный рисунок: море пальмы, узкая полоска пляжа, на которой нежится полуголая девица.</w:t>
      </w:r>
    </w:p>
    <w:p>
      <w:pPr>
        <w:pStyle w:val="Normal"/>
        <w:bidi w:val="0"/>
        <w:spacing w:before="0" w:after="0"/>
        <w:ind w:left="0" w:right="0" w:firstLine="567"/>
        <w:rPr/>
      </w:pPr>
      <w:r>
        <w:rPr/>
        <w:t>– </w:t>
      </w:r>
      <w:r>
        <w:rPr/>
        <w:t>А сколько в вашей конторе платят высокопрофессиональным киллерам? – не унимался. – У них как, оплата сдельно или аккордно? Или сидят на голой зарплате?</w:t>
      </w:r>
    </w:p>
    <w:p>
      <w:pPr>
        <w:pStyle w:val="Normal"/>
        <w:bidi w:val="0"/>
        <w:spacing w:before="0" w:after="0"/>
        <w:ind w:left="0" w:right="0" w:firstLine="567"/>
        <w:rPr/>
      </w:pPr>
      <w:r>
        <w:rPr/>
        <w:t>– </w:t>
      </w:r>
      <w:r>
        <w:rPr/>
        <w:t>Все зависит от квалификации.</w:t>
      </w:r>
    </w:p>
    <w:p>
      <w:pPr>
        <w:pStyle w:val="Normal"/>
        <w:bidi w:val="0"/>
        <w:spacing w:before="0" w:after="0"/>
        <w:ind w:left="0" w:right="0" w:firstLine="567"/>
        <w:rPr/>
      </w:pPr>
      <w:r>
        <w:rPr/>
        <w:t>– </w:t>
      </w:r>
      <w:r>
        <w:rPr/>
        <w:t>Моя-то квалификация – дай Бог. Сами видели, сколько я народу намолотил. Со страху. Если бы я не испугался до поноса, то подохли бы не они. Я подох первым.</w:t>
      </w:r>
    </w:p>
    <w:p>
      <w:pPr>
        <w:pStyle w:val="Normal"/>
        <w:bidi w:val="0"/>
        <w:spacing w:before="0" w:after="0"/>
        <w:ind w:left="0" w:right="0" w:firstLine="567"/>
        <w:rPr/>
      </w:pPr>
      <w:r>
        <w:rPr/>
        <w:t>– </w:t>
      </w:r>
      <w:r>
        <w:rPr/>
        <w:t>Это верно, – без спора согласился Колчин. – Ты мне, можно сказать, жизнь спас. Но потом чуть не отобрал ее назад. Если бы ты еще раз пальнул из гранатомета, то заживо похоронил нас в том подвале. Экскаватор пришлось бы пригонять, чтобы вытащить трупы из-под завалов.</w:t>
      </w:r>
    </w:p>
    <w:p>
      <w:pPr>
        <w:pStyle w:val="Normal"/>
        <w:bidi w:val="0"/>
        <w:spacing w:before="0" w:after="0"/>
        <w:ind w:left="0" w:right="0" w:firstLine="567"/>
        <w:rPr/>
      </w:pPr>
      <w:r>
        <w:rPr/>
        <w:t>– </w:t>
      </w:r>
      <w:r>
        <w:rPr/>
        <w:t>Чуть не считается. Я же не пальнул. Ну, не пальнул, потому что заряды кончились. Руки вообще-то чесались.</w:t>
      </w:r>
    </w:p>
    <w:p>
      <w:pPr>
        <w:pStyle w:val="Normal"/>
        <w:bidi w:val="0"/>
        <w:spacing w:before="0" w:after="0"/>
        <w:ind w:left="0" w:right="0" w:firstLine="567"/>
        <w:rPr/>
      </w:pPr>
      <w:r>
        <w:rPr/>
        <w:t>Решкин быстро потерял интерес к разговору и вертолету, заходившему на посадку. Он сделал из фляжки несколько глотков солоновато-горькой воды, набранной из колодца и прокипяченной в тазике. В воде плавали какие-то мягкие безвкусные комочки и ворсинки собачьей шерсти. Зевнув, Решкин обвязал голову штанами и, повалившись на матрас, укрылся дырявой скатер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вертолет сел, на землю спустились девять оперативников ФСБ в полной боевой экипировке с автоматами наперевес, с ними подполковник Федосеев в гражданской одежде и бронежилете поверх рубашки. Приказав оперативникам размять ноги и перекурить, Федосеев тряхнул руку Колчина.</w:t>
      </w:r>
    </w:p>
    <w:p>
      <w:pPr>
        <w:pStyle w:val="Normal"/>
        <w:bidi w:val="0"/>
        <w:spacing w:before="0" w:after="0"/>
        <w:ind w:left="0" w:right="0" w:firstLine="567"/>
        <w:rPr/>
      </w:pPr>
      <w:r>
        <w:rPr/>
        <w:t>– </w:t>
      </w:r>
      <w:r>
        <w:rPr/>
        <w:t>Да, похоже, моим парням вы работы не оставили.</w:t>
      </w:r>
    </w:p>
    <w:p>
      <w:pPr>
        <w:pStyle w:val="Normal"/>
        <w:bidi w:val="0"/>
        <w:spacing w:before="0" w:after="0"/>
        <w:ind w:left="0" w:right="0" w:firstLine="567"/>
        <w:rPr/>
      </w:pPr>
      <w:r>
        <w:rPr/>
        <w:t>– </w:t>
      </w:r>
      <w:r>
        <w:rPr/>
        <w:t>За такой работой люди не бегают, – махнул рукой Колчин.</w:t>
      </w:r>
    </w:p>
    <w:p>
      <w:pPr>
        <w:pStyle w:val="Normal"/>
        <w:bidi w:val="0"/>
        <w:spacing w:before="0" w:after="0"/>
        <w:ind w:left="0" w:right="0" w:firstLine="567"/>
        <w:rPr/>
      </w:pPr>
      <w:r>
        <w:rPr/>
        <w:t>Взяв подполковника под локоть, он отвел его в дальний конец двора, за разрушенный дом, коротко пересказал события вчерашнего дня, вложил в руку контрразведчика мятый листок бумаги, исписанный огрызком карандаша. Цифры, цифры…</w:t>
      </w:r>
    </w:p>
    <w:p>
      <w:pPr>
        <w:pStyle w:val="Normal"/>
        <w:bidi w:val="0"/>
        <w:spacing w:before="0" w:after="0"/>
        <w:ind w:left="0" w:right="0" w:firstLine="567"/>
        <w:rPr/>
      </w:pPr>
      <w:r>
        <w:rPr/>
        <w:t>– </w:t>
      </w:r>
      <w:r>
        <w:rPr/>
        <w:t>Эту шифровку нужно передать в Москву, в ФСБ, там знают, что делать с моим сообщением, – сказал Колчин. – Чем скорее, тем лучше.</w:t>
      </w:r>
    </w:p>
    <w:p>
      <w:pPr>
        <w:pStyle w:val="Normal"/>
        <w:bidi w:val="0"/>
        <w:spacing w:before="0" w:after="0"/>
        <w:ind w:left="0" w:right="0" w:firstLine="567"/>
        <w:rPr/>
      </w:pPr>
      <w:r>
        <w:rPr/>
        <w:t>– </w:t>
      </w:r>
      <w:r>
        <w:rPr/>
        <w:t>Не проблема. Вам удалось спасти одного заложника. Он важный свидетель. Этот Мамаев нам нужен.</w:t>
      </w:r>
    </w:p>
    <w:p>
      <w:pPr>
        <w:pStyle w:val="Normal"/>
        <w:bidi w:val="0"/>
        <w:spacing w:before="0" w:after="0"/>
        <w:ind w:left="0" w:right="0" w:firstLine="567"/>
        <w:rPr/>
      </w:pPr>
      <w:r>
        <w:rPr/>
        <w:t>– </w:t>
      </w:r>
      <w:r>
        <w:rPr/>
        <w:t>А мне нужен больше вашего, – ответил Колчин. – Мамаев останется со мной. И не пытайтесь протестовать. Здесь командую я, таков приказ Москвы. Когда Мамаев попросит вас забрать его с собой в Астрахань, твердо откажитесь. Я, Решкин и Мамаев останемся здесь. В гараже Воловика чудом уцелел старый «жигуленок». И пара бочек бензина, закопанных в землю. С рассветом мы уедем.</w:t>
      </w:r>
    </w:p>
    <w:p>
      <w:pPr>
        <w:pStyle w:val="Normal"/>
        <w:bidi w:val="0"/>
        <w:spacing w:before="0" w:after="0"/>
        <w:ind w:left="0" w:right="0" w:firstLine="567"/>
        <w:rPr/>
      </w:pPr>
      <w:r>
        <w:rPr/>
        <w:t>– </w:t>
      </w:r>
      <w:r>
        <w:rPr/>
        <w:t>Вам виднее, – Федосеев лишь пожал плечами. – Я оставлю здесь пару наших оперов охранять место происшествие до приезда следователей прокуратуры. Что еще от меня требуется? Оружие, люди?</w:t>
      </w:r>
    </w:p>
    <w:p>
      <w:pPr>
        <w:pStyle w:val="Normal"/>
        <w:bidi w:val="0"/>
        <w:spacing w:before="0" w:after="0"/>
        <w:ind w:left="0" w:right="0" w:firstLine="567"/>
        <w:rPr/>
      </w:pPr>
      <w:r>
        <w:rPr/>
        <w:t>– </w:t>
      </w:r>
      <w:r>
        <w:rPr/>
        <w:t>Карабин, пистолет и рация не помешают, – кивнул Колчин. – Плюс патроны.</w:t>
      </w:r>
    </w:p>
    <w:p>
      <w:pPr>
        <w:pStyle w:val="Normal"/>
        <w:bidi w:val="0"/>
        <w:spacing w:before="0" w:after="0"/>
        <w:ind w:left="0" w:right="0" w:firstLine="567"/>
        <w:rPr/>
      </w:pPr>
      <w:r>
        <w:rPr/>
        <w:t>– </w:t>
      </w:r>
      <w:r>
        <w:rPr/>
        <w:t>Рации нет. Пистолет у вас свой остался. Карабин и патроны дам.</w:t>
      </w:r>
    </w:p>
    <w:p>
      <w:pPr>
        <w:pStyle w:val="Normal"/>
        <w:bidi w:val="0"/>
        <w:spacing w:before="0" w:after="0"/>
        <w:ind w:left="0" w:right="0" w:firstLine="567"/>
        <w:rPr/>
      </w:pPr>
      <w:r>
        <w:rPr/>
        <w:t>– </w:t>
      </w:r>
      <w:r>
        <w:rPr/>
        <w:t>Сейчас мы пойдем к костру. Вы послушаете Мамаева. Мне он уже все рассказал, теперь ваша очередь послушать. Постараетесь запомнить, что он скажет. Как только прилетите обратно в Астрахань, следом за моей шифровкой, отправьте в Москву свой отчет. Опишите все, что увидели своими глазами и услышали от бывшего залож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Николая Мамаева, единственного оставшегося в живых свидетеля, оказалась простой и грустной.</w:t>
      </w:r>
    </w:p>
    <w:p>
      <w:pPr>
        <w:pStyle w:val="Normal"/>
        <w:bidi w:val="0"/>
        <w:spacing w:before="0" w:after="0"/>
        <w:ind w:left="0" w:right="0" w:firstLine="567"/>
        <w:rPr/>
      </w:pPr>
      <w:r>
        <w:rPr/>
        <w:t>Отслужив армейскую службу, и окончив железнодорожный техникум, он пять лет работал помощником машиниста локомотива, гонял товарные составы по всей стране, пока случайно на танцах в родном городе не встретил свою будущую жену Тоню. Сыграв свадьбу, они начали строить семейную жизнь в комнате общежития на окраине Ярославля. Когда родился ребенок, Мамаев ушел с железной дороги, чтобы оставаться ближе к молодой жене. Армейские друзья помогли устроиться в автосервис. Работа не то чтобы денежная, но без куска хлеба с маслом не останешься. Так прошло еще пять лет. Работа, дом, ребенок… И все бы ничего, но Мамаева как магнитом тянули дороги и дальние странствия, да еще праздников в жизни почему-то стало так много, что Коля потерял им счет. Новый хозяин автосервиса поставил вопрос ребром: или механик завязывает с пьянством или получает на руки трудовик и катится на все четыре. Праздничную жизнь заканчивать не хотелось, пришлось забирать трудовую книжку.</w:t>
      </w:r>
    </w:p>
    <w:p>
      <w:pPr>
        <w:pStyle w:val="Normal"/>
        <w:bidi w:val="0"/>
        <w:spacing w:before="0" w:after="0"/>
        <w:ind w:left="0" w:right="0" w:firstLine="567"/>
        <w:rPr/>
      </w:pPr>
      <w:r>
        <w:rPr/>
        <w:t>Приличной работы долго не находилось, деньги, отложенные еще в лучшие времена, кончились слишком быстро. Мамаев какое-то время перебивался случайными заработками, разгружал вагоны на товарной станции, и спускал деньги там же, в стоячей привокзальной пивной. Из «стекляшки» ноги не несли домой, в это убогое деревянное общежитие, где мебель ходит ходуном, когда под окнами грохочет проходящий мимо товарняк, а очередь в сортир чуть ли не по записи, как к хорошему дантисту. Из этой беспросветной копеечной жизни не виделось выхода. Ребенок вечно болел, а жена, красота которой облетела, как пыльца с бабочки, вызывала лишь раздражение, а чаще жалость.</w:t>
      </w:r>
    </w:p>
    <w:p>
      <w:pPr>
        <w:pStyle w:val="Normal"/>
        <w:bidi w:val="0"/>
        <w:spacing w:before="0" w:after="0"/>
        <w:ind w:left="0" w:right="0" w:firstLine="567"/>
        <w:rPr/>
      </w:pPr>
      <w:r>
        <w:rPr/>
        <w:t>Однажды Мамаев, проснувшись утром дома, нашел под продавленным диваном чужую женскую сумочку. Ключи, несколько мятых купюр, дешевая косметика. Он с трудом вспомнил, что накануне на задах вокзала ударил по лицу какую-то бабу, когда она упала, приложившись головой о бордюрный камень, сунул под куртку эту клятую сумочку. В дневной сводке происшествий по телеку передали, что некая гражданка была жестоко избита и ограблена неподалеку от здания вокзала. Сейчас врачи борются за жизнь постраждавшей, приметы преступника известны и вопрос его задержания – это вопрос времени. Мамаев, всегда не сдержанный на руку, словно предчувствовал, что судьба рано или поздно загонит его на тюремную шконку. Он незаметно выбрался из общаги, утопил сумочку под решеткой ливневой канализации, вернувшись, раздавил в одиночестве чекушку и побросал в рюкзак шмотье.</w:t>
      </w:r>
    </w:p>
    <w:p>
      <w:pPr>
        <w:pStyle w:val="Normal"/>
        <w:bidi w:val="0"/>
        <w:spacing w:before="0" w:after="0"/>
        <w:ind w:left="0" w:right="0" w:firstLine="567"/>
        <w:rPr/>
      </w:pPr>
      <w:r>
        <w:rPr/>
        <w:t>На столе оставил записку, мол, подвернулась срочная денежная работа. В бригаде шабашников, которые не первый год строят в Подмосковье дачи и всегда при хороших заказах, не хватает каменщика. Его берут на работу с испытательным сроком. Билет на поезд уже в кармане. За сезон, до середины осени, он сможет намолотить приличные деньги. Ясно, не было ни бригады шабашников, ни заказов… Но пролеживать бока на диване, дожидаясь ментов, слушать ворчание жены, видеть болезненное лицо сына, не осталось сил. Может, оно и к лучшему, что он той бабе по репе въехал. На попутках Мамаев добрался до Коломны, оттуда электричкой до Москвы. Вот уже четыре с лишним года прошло, а за все это время он лишь однажды побывал дома, но там не зажился. Показалось, что жена не сильно-то ждала. Навестил мать, отвел сына на представление в заезжий цирк и купил обратный билет.</w:t>
      </w:r>
    </w:p>
    <w:p>
      <w:pPr>
        <w:pStyle w:val="Normal"/>
        <w:bidi w:val="0"/>
        <w:spacing w:before="0" w:after="0"/>
        <w:ind w:left="0" w:right="0" w:firstLine="567"/>
        <w:rPr/>
      </w:pPr>
      <w:r>
        <w:rPr/>
        <w:t>Он мотался по стране, не отказываясь ни от какой работы. Когда бывал при деньгах, еще не успев дойти до ближайшей пивной, заворачивал на почту и отбивал переводы Тоне и матери. Года полтора назад Мамаева занесло в Астрахань. Что он забыл в этих краях, теперь уже запамятовал. Хорошо помнит, что стоял апрель, вечер ясный, как день. Было так тепло, что зимних сапогах на рыбьем меху гудели ноги, а пиво в вокзальном буфете отдавало несвежей рыбой. Там к нему и подвалил Воловик с каким-то придурком. Спросили, что он тут делает, какой работой интересуется. Мамаев, любивший прихвастнуть, ответил, что он швец и жнец… И даже строитель. Но большей частью по автомобильному делу. С завязанными глазами переберет движок любой таратайки с космическим пробегом, и машина еще столько же набегает. Воловик с дружком переглянулись и заказали водки. Судьба Мамаева была решена. Он смутно помнит долгую поездку по степи. Темная ночь, ветер, вокруг ни огонька.</w:t>
      </w:r>
    </w:p>
    <w:p>
      <w:pPr>
        <w:pStyle w:val="Normal"/>
        <w:bidi w:val="0"/>
        <w:spacing w:before="0" w:after="0"/>
        <w:ind w:left="0" w:right="0" w:firstLine="567"/>
        <w:rPr/>
      </w:pPr>
      <w:r>
        <w:rPr/>
        <w:t>Так началась новая жизнь на хуторе. Если это собачье существование можно назвать жизнью. Время от времени сюда приезжали машины, грузовики или легковушки, все как на подбор, старые. Мамаев копался в моторах, изредка перекрашивал кузова, выполнял жестяные работы. Еще он доил корову, кормил свиней и овец, получая вместо денег лишь зуботычины и плевки в морду. Он жил в том подвале, где его спас от смерти Колчин. Спал на тюфяке, питался всякими отбросами с хозяйского стола. Но забыл вкус водки, теперь на выпивку даже не тянет.</w:t>
      </w:r>
    </w:p>
    <w:p>
      <w:pPr>
        <w:pStyle w:val="Normal"/>
        <w:bidi w:val="0"/>
        <w:spacing w:before="0" w:after="0"/>
        <w:ind w:left="0" w:right="0" w:firstLine="567"/>
        <w:rPr/>
      </w:pPr>
      <w:r>
        <w:rPr/>
        <w:t>Время от времени в подвале появлялись горемыки вроде Мамаева. Бывали мужики, но в основном женщины. Дружки Воловика находили баб на том же вокзале или ночами, во время вылазок в Астрахань, хватали на улице, запихивали в машину и увозили. Мужиков всегда тянуло в бега. Они только об этом и говорили, словно бредили. А женщины, хоть они и покрепче мужиков, тоже долго не выдерживали. То плакали, то смеялись… В один прекрасный день пленникам приказывали подняться наверх. Назад люди, как правило, не возвращались. Надо так полагать, хоронили их за забором, в степи.</w:t>
      </w:r>
    </w:p>
    <w:p>
      <w:pPr>
        <w:pStyle w:val="Normal"/>
        <w:bidi w:val="0"/>
        <w:spacing w:before="0" w:after="0"/>
        <w:ind w:left="0" w:right="0" w:firstLine="567"/>
        <w:rPr/>
      </w:pPr>
      <w:r>
        <w:rPr/>
        <w:t>Мамаев только потому остался жив, что умел ковыряться в железяках, ни с кем не спорил, ни на что не жаловался и не забивал голову шальными мыслями о свободе. Бежать отсюда все равно некуда. Зимой морозы страшные, а летом еще хуже. Далеко не уйдешь. Бывало, его сутками не выпускали из подвала, забывали кормить, он терял счет времени, даже не знал, какой месяц на дворе. Временами, особенно в холода, когда открывался кашель, шла мокрота с прожилками крови, хотелось удавиться, да веревки в подвале не было, и кальсоны не годились для такого дела. Дырка на дырке. Они настолько истончали, что не выдержали вы вес небольшой собаки, не то что человека.</w:t>
      </w:r>
    </w:p>
    <w:p>
      <w:pPr>
        <w:pStyle w:val="Normal"/>
        <w:bidi w:val="0"/>
        <w:spacing w:before="0" w:after="0"/>
        <w:ind w:left="0" w:right="0" w:firstLine="567"/>
        <w:rPr/>
      </w:pPr>
      <w:r>
        <w:rPr/>
        <w:t>Однажды Мамаев спрятал в рукаве ватника и принес в подвал супинатор для обуви, наточил его о камень. Пробовал резать вены, но кровь не шла, быстро свертывалась. А полоснуть этой железной ложкой по горлу не хватило духу. И мысль о самоубийстве он оставил, решив, и так скоро приберется, или Воловик, увидев, что от работника мало проку, пристрелит его. Наверно, матери Мамаева уже нет на этом свете, жена и ребенок прочно забыли о непутевом папаше, решив, что он уже никогда не вернется. На этой мысли он успокоился.</w:t>
      </w:r>
    </w:p>
    <w:p>
      <w:pPr>
        <w:pStyle w:val="Normal"/>
        <w:bidi w:val="0"/>
        <w:spacing w:before="0" w:after="0"/>
        <w:ind w:left="0" w:right="0" w:firstLine="567"/>
        <w:rPr/>
      </w:pPr>
      <w:r>
        <w:rPr/>
        <w:t>После года, проведенного в плену, условия жизни стали меняться к лучшему. За Мамаевым особо не следили, когда выпускали наверх. Он мог свободно гулять по двору, сидеть на солнце, даже разговаривать с людьми Воловика. Правда, на ночь его по-прежнему сажали на цеп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своих прогулок по двору и дому, удалось кое-что узнать. В доме Воловика было два подвала. В том, что поменьше, сыром и затхлом, держали Мамаева и других работяг или женщин, жизнь которых ничего не стоила. Второй подвал, с сухими стенами, выложенными кирпичом, с системой принудительной вентиляции, находился в другой стороне дома, ближе к выходу. Туда Мамаев заглядывал лишь однажды, недели две-три назад по команде сожительницы Воловика Елены Павловны спускал вниз ведра с водой и жестяное корыто, пленникам разрешили помыться. В подвале сидели мужчина и женщина. Лампочка тусклая, оба арестанта в грязных лохмотьях, мужчина зарос щетиной, кожа запаршивела, пошла какой-то красноватой сыпью. Да и баба выглядела не лучше. Так что, сходу определить возраст пленников Мамаев не смог.</w:t>
      </w:r>
    </w:p>
    <w:p>
      <w:pPr>
        <w:pStyle w:val="Normal"/>
        <w:bidi w:val="0"/>
        <w:spacing w:before="0" w:after="0"/>
        <w:ind w:left="0" w:right="0" w:firstLine="567"/>
        <w:rPr/>
      </w:pPr>
      <w:r>
        <w:rPr/>
        <w:t>Единственное, что он запомнил: женщина называла мужчину по имени Максимом. А он ее величал, кажется, Татьяной. Мамаев решил, что перед ним коммерческие заложники, за свободу которых Воловик рассчитывает получить приличные бабки. Иначе с чего бы такие нежности: теплая вода в ведрах, корыто и даже брусок яичного мыла. Женщина, приглядывалась к Мамаеву, пока он снова с ведрами взад назад. «Послушайте, – сказала она наконец, – вы ведь тоже тут не по доброй воле?» «Вы очень проницательны», – усмехнулся в ответ Мамаев. «Тогда скажите, где мы находимся? Хотя бы приблизительно. Область, район».</w:t>
      </w:r>
    </w:p>
    <w:p>
      <w:pPr>
        <w:pStyle w:val="Normal"/>
        <w:bidi w:val="0"/>
        <w:spacing w:before="0" w:after="0"/>
        <w:ind w:left="0" w:right="0" w:firstLine="567"/>
        <w:rPr/>
      </w:pPr>
      <w:r>
        <w:rPr/>
        <w:t>Мамаев поднял голову, выразительно посмотрел на раскрытый люк подвала. Снизу были видны ноги человека, который топтался перед самой лестницей. «За разговоры мне выбьют последние зубы, – шепотом ответил он. – А их у меня и так совсем немного осталось». Женщина схватила его за локоть, с силой сжала пальцы: «Нет ли возможности передать на волю записку? Всего несколько слов. Позже мы заплатим любые деньги. Я умоляю».</w:t>
      </w:r>
    </w:p>
    <w:p>
      <w:pPr>
        <w:pStyle w:val="Normal"/>
        <w:bidi w:val="0"/>
        <w:spacing w:before="0" w:after="0"/>
        <w:ind w:left="0" w:right="0" w:firstLine="567"/>
        <w:rPr/>
      </w:pPr>
      <w:r>
        <w:rPr/>
        <w:t>Он вырвал руку и выругался, поднялся наверх по лестнице, удивляясь про себя на этих людей. Какая разница этой бабе, как называется область или район, где их держат. Если родственники заплатят выкуп, есть шанс выжить. А других вариантов не светит.</w:t>
      </w:r>
    </w:p>
    <w:p>
      <w:pPr>
        <w:pStyle w:val="Normal"/>
        <w:bidi w:val="0"/>
        <w:spacing w:before="0" w:after="0"/>
        <w:ind w:left="0" w:right="0" w:firstLine="567"/>
        <w:rPr/>
      </w:pPr>
      <w:r>
        <w:rPr/>
        <w:t>Неделю назад Мамаев развешивал на просушку шкуры забитых овец, дело было к вечеру. Тех женщину с мужчиной вывели на двор. Руки за спинами скованы наручниками, глаза завязаны. Пленников посадили в фургон без номера и увезли неизвестно куда. Закрыли ворота. В тот день работягу покормили до отвала вяленой бараниной, даже поставили на стол графин с грушевым компотом.</w:t>
      </w:r>
    </w:p>
    <w:p>
      <w:pPr>
        <w:pStyle w:val="Normal"/>
        <w:bidi w:val="0"/>
        <w:spacing w:before="0" w:after="0"/>
        <w:ind w:left="0" w:right="0" w:firstLine="567"/>
        <w:rPr/>
      </w:pPr>
      <w:r>
        <w:rPr/>
        <w:t>Воловик немного подвыпил, к тому же он ободрал в карты кого-то из своих, поэтому пребывал в добром настроении. Хлопнул ладонью по плечу зазевавшегося Мамаева и улыбнулся. «Наверное, завидуешь им? – спросил Воловик. – Напрасно. Кому бы я не стал завидовать, так этим ублюдкам». «Никому я не завидую», – ответил Мамаев. «Как думаешь, до Москвы эта ласточка долетит? – спросил Воловик вечером. – Учти, ты за свои слова отвечаешь… Жизнью». «Грузовик до Владивостока долетит, – кивнул Мамаев, расставаться с жизнью в этот ясный день да еще на сытый желудок совсем не хотелось. – С присвистом, без единой поломки». Воловик молча кивнул и ушел в дом.</w:t>
      </w:r>
    </w:p>
    <w:p>
      <w:pPr>
        <w:pStyle w:val="Normal"/>
        <w:bidi w:val="0"/>
        <w:spacing w:before="0" w:after="0"/>
        <w:ind w:left="0" w:right="0" w:firstLine="567"/>
        <w:rPr/>
      </w:pPr>
      <w:r>
        <w:rPr/>
        <w:t>Вот и вся история. Вскоре у ворот хутора просигналила «Нива» светло серого цвета с мелкими пятнами ржавчины и надписью «Землеустройство» вдоль кузова. Сожительница хозяина Елена Павловна открыла ворота и, спросив разрешения хозяина, пустила гостей на ночлег.</w:t>
      </w:r>
    </w:p>
    <w:p>
      <w:pPr>
        <w:pStyle w:val="Normal"/>
        <w:bidi w:val="0"/>
        <w:spacing w:before="0" w:after="0"/>
        <w:ind w:left="0" w:right="0" w:firstLine="567"/>
        <w:rPr/>
      </w:pPr>
      <w:r>
        <w:rPr/>
        <w:t>И что теперь? Ни Воловика, ни его любовницы, ни его подручных… Даже живых псов не осталось. Да и самого хутора, считай, больше нет. А Мамаев, уже поставивший жирный крест на своей жизни, вдруг обрел свободу. Правда, что делать с той свободой, он еще не знает. Не было времени подум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акончив рассказ, Мамаев плюнул в огонь, задрал штанину и стал сосредоточено расчесывать больную щиколотку. Он ждал вопросов, но залетный начальник в бронежилете поверх рубашки и Колчин долго не произносили ни слова. Только Решкин заворочался на своем матрасе и попросил воды. Сделав пару глотков из фляжки, снова с головой накрылся плюшевой скатертью.</w:t>
      </w:r>
    </w:p>
    <w:p>
      <w:pPr>
        <w:pStyle w:val="Normal"/>
        <w:bidi w:val="0"/>
        <w:spacing w:before="0" w:after="0"/>
        <w:ind w:left="0" w:right="0" w:firstLine="567"/>
        <w:rPr/>
      </w:pPr>
      <w:r>
        <w:rPr/>
        <w:t>– </w:t>
      </w:r>
      <w:r>
        <w:rPr/>
        <w:t>Невеселые у тебя приключения получились, – покачал головой Федосеев. – Не позавидуешь. Ну, скажи спасибо, живой остался. С чем тебя и поздравляю.</w:t>
      </w:r>
    </w:p>
    <w:p>
      <w:pPr>
        <w:pStyle w:val="Normal"/>
        <w:bidi w:val="0"/>
        <w:spacing w:before="0" w:after="0"/>
        <w:ind w:left="0" w:right="0" w:firstLine="567"/>
        <w:rPr/>
      </w:pPr>
      <w:r>
        <w:rPr/>
        <w:t>– </w:t>
      </w:r>
      <w:r>
        <w:rPr/>
        <w:t>Вы обратно полетите или как? – отважился на вопрос Мамаев.</w:t>
      </w:r>
    </w:p>
    <w:p>
      <w:pPr>
        <w:pStyle w:val="Normal"/>
        <w:bidi w:val="0"/>
        <w:spacing w:before="0" w:after="0"/>
        <w:ind w:left="0" w:right="0" w:firstLine="567"/>
        <w:rPr/>
      </w:pPr>
      <w:r>
        <w:rPr/>
        <w:t>– </w:t>
      </w:r>
      <w:r>
        <w:rPr/>
        <w:t>Скоро уж полетим. Дело к рассвету.</w:t>
      </w:r>
    </w:p>
    <w:p>
      <w:pPr>
        <w:pStyle w:val="Normal"/>
        <w:bidi w:val="0"/>
        <w:spacing w:before="0" w:after="0"/>
        <w:ind w:left="0" w:right="0" w:firstLine="567"/>
        <w:rPr/>
      </w:pPr>
      <w:r>
        <w:rPr/>
        <w:t>– </w:t>
      </w:r>
      <w:r>
        <w:rPr/>
        <w:t>В Астрахань? – Мамаев все чесал зудевшую щиколотку и смотрел на Федосеева, как на бога, сошедшего с небес на землю. – Вы бы и меня прихватили. Хоть бы какому врачу показаться. И надоело мне тут в этой проклятой степи. Так надоело, что сил нет оставаться тут лишний час. Возьмите меня с собой. Если надо, я все письменно изложу. Кого тут видел, кого из убитых по имени помню…</w:t>
      </w:r>
    </w:p>
    <w:p>
      <w:pPr>
        <w:pStyle w:val="Normal"/>
        <w:bidi w:val="0"/>
        <w:spacing w:before="0" w:after="0"/>
        <w:ind w:left="0" w:right="0" w:firstLine="567"/>
        <w:rPr/>
      </w:pPr>
      <w:r>
        <w:rPr/>
        <w:t>– </w:t>
      </w:r>
      <w:r>
        <w:rPr/>
        <w:t>Не имею права. Спецрейс. Начальство строго запретило брать на борт посторонних.</w:t>
      </w:r>
    </w:p>
    <w:p>
      <w:pPr>
        <w:pStyle w:val="Normal"/>
        <w:bidi w:val="0"/>
        <w:spacing w:before="0" w:after="0"/>
        <w:ind w:left="0" w:right="0" w:firstLine="567"/>
        <w:rPr/>
      </w:pPr>
      <w:r>
        <w:rPr/>
        <w:t>– </w:t>
      </w:r>
      <w:r>
        <w:rPr/>
        <w:t>Я же не посторонний, – Мамаев, всхлипнув, прижал руки к груди. – Господи, сделайте одолжение. Поймите…</w:t>
      </w:r>
    </w:p>
    <w:p>
      <w:pPr>
        <w:pStyle w:val="Normal"/>
        <w:bidi w:val="0"/>
        <w:spacing w:before="0" w:after="0"/>
        <w:ind w:left="0" w:right="0" w:firstLine="567"/>
        <w:rPr/>
      </w:pPr>
      <w:r>
        <w:rPr/>
        <w:t>– </w:t>
      </w:r>
      <w:r>
        <w:rPr/>
        <w:t>Сказано: начальство запретило. И не проси. Приказ есть приказ. В полдень приедут работники прокуратуры. Им все подробно изложишь. Ответишь на вопросы для протокола и все такое. Они осмотрят место происшествия и заберут тебя с собой. Если ты им очень понравишься.</w:t>
      </w:r>
    </w:p>
    <w:p>
      <w:pPr>
        <w:pStyle w:val="Normal"/>
        <w:bidi w:val="0"/>
        <w:spacing w:before="0" w:after="0"/>
        <w:ind w:left="0" w:right="0" w:firstLine="567"/>
        <w:rPr/>
      </w:pPr>
      <w:r>
        <w:rPr/>
        <w:t>– </w:t>
      </w:r>
      <w:r>
        <w:rPr/>
        <w:t>Я не баба, чтобы нравиться, – кажется, Мамаев готов был разрыдаться. – Но как же так? Я столько времени просидел на цепи… У меня на теле живого места не осталось…</w:t>
      </w:r>
    </w:p>
    <w:p>
      <w:pPr>
        <w:pStyle w:val="Normal"/>
        <w:bidi w:val="0"/>
        <w:spacing w:before="0" w:after="0"/>
        <w:ind w:left="0" w:right="0" w:firstLine="567"/>
        <w:rPr/>
      </w:pPr>
      <w:r>
        <w:rPr/>
        <w:t>– </w:t>
      </w:r>
      <w:r>
        <w:rPr/>
        <w:t>Это ты потом докторам расскажешь. А я не доктор. И к тому же все тебе объяснил. Популярно разжевал.</w:t>
      </w:r>
    </w:p>
    <w:p>
      <w:pPr>
        <w:pStyle w:val="Normal"/>
        <w:bidi w:val="0"/>
        <w:spacing w:before="0" w:after="0"/>
        <w:ind w:left="0" w:right="0" w:firstLine="567"/>
        <w:rPr/>
      </w:pPr>
      <w:r>
        <w:rPr/>
        <w:t>Федосеев поднялся на ноги, сделав вид, что раздражен тупым упрямством и настойчивостью бывшего заложника, зашагал к вертолету, на ходу махнув рукой летчикам, мол, заводи шарманку. Колчин тоже поднялся, пошел следом. Он получил из рук Федосеева карабин и подсумок с патронами и сказал:</w:t>
      </w:r>
    </w:p>
    <w:p>
      <w:pPr>
        <w:pStyle w:val="Normal"/>
        <w:bidi w:val="0"/>
        <w:spacing w:before="0" w:after="0"/>
        <w:ind w:left="0" w:right="0" w:firstLine="567"/>
        <w:rPr/>
      </w:pPr>
      <w:r>
        <w:rPr/>
        <w:t>– </w:t>
      </w:r>
      <w:r>
        <w:rPr/>
        <w:t>Слушайте, а немного денег у вас не найдется? Мои все сгорели.</w:t>
      </w:r>
    </w:p>
    <w:p>
      <w:pPr>
        <w:pStyle w:val="Normal"/>
        <w:bidi w:val="0"/>
        <w:spacing w:before="0" w:after="0"/>
        <w:ind w:left="0" w:right="0" w:firstLine="567"/>
        <w:rPr/>
      </w:pPr>
      <w:r>
        <w:rPr/>
        <w:t>Федосеев достал потрепанный кошелек, выгреб из него бумажные купюры, ссыпал в горсть мелочь. Сунул деньги в руку Колчина, пообещавшего вернуть долг с первой же получки.</w:t>
      </w:r>
    </w:p>
    <w:p>
      <w:pPr>
        <w:pStyle w:val="Normal"/>
        <w:bidi w:val="0"/>
        <w:spacing w:before="0" w:after="0"/>
        <w:ind w:left="0" w:right="0" w:firstLine="567"/>
        <w:rPr/>
      </w:pPr>
      <w:r>
        <w:rPr/>
        <w:t>– </w:t>
      </w:r>
      <w:r>
        <w:rPr/>
        <w:t>Я плохо понимаю цель вашей операции, – сказал Федосеев. – Не сую нос в то, что мне не положено знать. Но неужели рассказ этого Мамаева что-то значит? Он ведь обычный бомж. На полтора года стал рабом, а потом помог счастливый случай.</w:t>
      </w:r>
    </w:p>
    <w:p>
      <w:pPr>
        <w:pStyle w:val="Normal"/>
        <w:bidi w:val="0"/>
        <w:spacing w:before="0" w:after="0"/>
        <w:ind w:left="0" w:right="0" w:firstLine="567"/>
        <w:rPr/>
      </w:pPr>
      <w:r>
        <w:rPr/>
        <w:t>– </w:t>
      </w:r>
      <w:r>
        <w:rPr/>
        <w:t>Все, что он рассказал, важно, – ответил Колчин. – Пожалуйста, ничего не упустите.</w:t>
      </w:r>
    </w:p>
    <w:p>
      <w:pPr>
        <w:pStyle w:val="Normal"/>
        <w:bidi w:val="0"/>
        <w:spacing w:before="0" w:after="0"/>
        <w:ind w:left="0" w:right="0" w:firstLine="567"/>
        <w:rPr/>
      </w:pPr>
      <w:r>
        <w:rPr/>
        <w:t>– </w:t>
      </w:r>
      <w:r>
        <w:rPr/>
        <w:t>Слушайте, – Федосеев на секунду задумался. – Может, плюнете на все, полетите вместе с нами? Вы основательно выдохлись. Десять часов здорового сна – и вы снова станете человеком. Да и какой смысл тут торчать?</w:t>
      </w:r>
    </w:p>
    <w:p>
      <w:pPr>
        <w:pStyle w:val="Normal"/>
        <w:bidi w:val="0"/>
        <w:spacing w:before="0" w:after="0"/>
        <w:ind w:left="0" w:right="0" w:firstLine="567"/>
        <w:rPr/>
      </w:pPr>
      <w:r>
        <w:rPr/>
        <w:t>– </w:t>
      </w:r>
      <w:r>
        <w:rPr/>
        <w:t>Ничего не имею против здорового сна. Но я должен проверить рассказ Мамаева. У меня остались вопросы. Сделать это я смогу только тут, на мес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четвер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Москва, Тушино. 5 сентября.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рач Роберт Ханокян из-за денежных затруднений редко появлялся в светских местах, но сегодня нарушил традицию, навел стрелки на брюках, завязал узел бордового галстука, натянул пропахший нафталином пиджак, плохо маскировавший высокий дряблый живот. Насвистывая под нос фокстрот, отправился в ресторан «Комета», до кабака от дома полтора квартала, поэтому тратиться на такси не пришлось. Впрочем, сегодня врач мог себе позволить многие излишества, которых был лишен на протяжении последних месяцев. Накануне он получил от Гребнева приличные деньги и теперь раздумывал, как их потратить, чтобы с пользой и в свое удовольствие. Для начала ресторан, хорошая мясная закуска, плюс жульен, на горячее – фирменное жаркое. Полкило коньяка для затравки, а десерт – девочку помоложе и помягче. Знакомый метрдотель подберет свеженькую.</w:t>
      </w:r>
    </w:p>
    <w:p>
      <w:pPr>
        <w:pStyle w:val="Normal"/>
        <w:bidi w:val="0"/>
        <w:spacing w:before="0" w:after="0"/>
        <w:ind w:left="0" w:right="0" w:firstLine="567"/>
        <w:rPr/>
      </w:pPr>
      <w:r>
        <w:rPr/>
        <w:t>Ресторан «Комета» напоминал зал ожиданий провинциального вокзала. По стенам развешены копии картин старых маринистов в золоченых рамах, по углам поставили кадки с фикусами. Здесь не было ни капли уюта, ни частицы человеческого вкуса, зато посетителей немного и кухня отменная. Ханокян выбрал столик рядом с круглой эстрадой, дожидаясь горячей закуски, прослушал нудное выступление молодящейся певички и соло на скрипке местного еврея, косящего под цыганского барона. По залу плавали облака табачного дыма, запахи подгоревшего мяса и кислой капусты.</w:t>
      </w:r>
    </w:p>
    <w:p>
      <w:pPr>
        <w:pStyle w:val="Normal"/>
        <w:bidi w:val="0"/>
        <w:spacing w:before="0" w:after="0"/>
        <w:ind w:left="0" w:right="0" w:firstLine="567"/>
        <w:rPr/>
      </w:pPr>
      <w:r>
        <w:rPr/>
        <w:t>Ханокян, быстро нагрузившись коньяком, не обращал внимания на пустяки. Дышалось легко, словно майским утром в лесу, на душе пели колокола. Ханокян решил завтрашний день посвятить покупкам. Он пройдется по Новому Арбату, выберет костюм, плащ и дорогие туфли, которые стоят целое состояние. На Арбате же возьмет билет на самолет и, закруглив все московские дела, полетит к родственникам в Ереван.</w:t>
      </w:r>
    </w:p>
    <w:p>
      <w:pPr>
        <w:pStyle w:val="Normal"/>
        <w:bidi w:val="0"/>
        <w:spacing w:before="0" w:after="0"/>
        <w:ind w:left="0" w:right="0" w:firstLine="567"/>
        <w:rPr/>
      </w:pPr>
      <w:r>
        <w:rPr/>
        <w:t>Пусть злопыхатели, распускавшие по городу гнусные слухи, дескать, Роберта выгнали из докторов, он пропил свои золотые руки и едва ли не клянчит милостыню в подземном переходе, увидят его во всем великолепии. Чисто выбритого, в синей тройке и шикарных туфлях. Пусть недруги выпьют и пожрут на его деньги. Если не подавятся. Гульнув в Ереване, он вернется в Москву и отправится к знакомому стоматологу, своему земляку. Пока есть деньги, надо поставить коронки. К врачу с гнилыми зубами пациенты относятся недоверчиво. И платят мало. Еще он зайдет в Москве к одной знакомой парикмахерше, женщине падкой на кавказцев, поживет у нее неделю, а там видно будет. Если что-то еще останется на кармане, он продолжит веселье. Если деньги кончатся, возьмется за работу. Так или иначе, впереди целый месяц сытой и пьяной жизни.</w:t>
      </w:r>
    </w:p>
    <w:p>
      <w:pPr>
        <w:pStyle w:val="Normal"/>
        <w:bidi w:val="0"/>
        <w:spacing w:before="0" w:after="0"/>
        <w:ind w:left="0" w:right="0" w:firstLine="567"/>
        <w:rPr/>
      </w:pPr>
      <w:r>
        <w:rPr/>
        <w:t>Ханокян пальцем поманил официанта, заказал еще коньяка и, сунув в лапу халдея мятую купюру, сказал:</w:t>
      </w:r>
    </w:p>
    <w:p>
      <w:pPr>
        <w:pStyle w:val="Normal"/>
        <w:bidi w:val="0"/>
        <w:spacing w:before="0" w:after="0"/>
        <w:ind w:left="0" w:right="0" w:firstLine="567"/>
        <w:rPr/>
      </w:pPr>
      <w:r>
        <w:rPr/>
        <w:t>– </w:t>
      </w:r>
      <w:r>
        <w:rPr/>
        <w:t>Ты вот что, дружок… Позови этот пархатого со скрипочкой. Пусть он еще постарается.</w:t>
      </w:r>
    </w:p>
    <w:p>
      <w:pPr>
        <w:pStyle w:val="Normal"/>
        <w:bidi w:val="0"/>
        <w:spacing w:before="0" w:after="0"/>
        <w:ind w:left="0" w:right="0" w:firstLine="567"/>
        <w:rPr/>
      </w:pPr>
      <w:r>
        <w:rPr/>
        <w:t>Ханокян, наполнив рюмку, стал думать о приятном. Сегодня днем пациент вдруг открыл свою сумку, вытащил сверток с чистыми тряпками и заявил, что сейчас же уезжает домой, там и стены лечат. Ханокян вышел в соседнюю комнату, набрал номер мобильного телефона Гребнева и сообщил ему новость. «Не мешай, путь едет», – ответил Гребнев. В эту минуту он почувствовал, что гора сваливается с плеч. С Рамзаном могли возникнуть большие проблемы, но худшее позади, теперь пусть Гребнев сам разбираются с этим стремным чеченцем.</w:t>
      </w:r>
    </w:p>
    <w:p>
      <w:pPr>
        <w:pStyle w:val="Normal"/>
        <w:bidi w:val="0"/>
        <w:spacing w:before="0" w:after="0"/>
        <w:ind w:left="0" w:right="0" w:firstLine="567"/>
        <w:rPr/>
      </w:pPr>
      <w:r>
        <w:rPr/>
        <w:t>Врач, провожая пациента до дверей, предупредил, что рана полностью не зажила, кровотечение может открыться из-за любого пустяка. «Не наклоняйтесь, не поднимайте ничего тяжелее карандаша, не принимайте ванну», – напутствовал он Рамзана, копаясь с дверным замком. – Желаю вам доброго здоровья". «Тебе того же», – ответила Рамзан и начала медленно спускаться вниз по ступень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сцену снова вышел скрипач, помахал Ханокяну рукой, как старому знакомому. Врач хотел сделать ответный жест, но перевел взгляд на дверь. Двое мужчин в серых костюмах вошли в зал, один из них, тот, что старше, что-то шепнул на ухо метрдотеля. Тот через плечо обернулся на Ханокяна и беспомощно развел руками. Мужчины через зал по проходу между столиками неторопливо двинулись в сторону эстрады. Врач подумал, что идут именно к нему. Но кто эти люди? Лица серьезные и решительные.</w:t>
      </w:r>
    </w:p>
    <w:p>
      <w:pPr>
        <w:pStyle w:val="Normal"/>
        <w:bidi w:val="0"/>
        <w:spacing w:before="0" w:after="0"/>
        <w:ind w:left="0" w:right="0" w:firstLine="567"/>
        <w:rPr/>
      </w:pPr>
      <w:r>
        <w:rPr/>
        <w:t>Ханокян вспомнил, что пару месяцев назад делал аборт одной молоденькой потаскушке, которая залетела от своего дальнего родственника, несовершеннолетнего недотепы. Как же звали эту сучку? Кажется, Настя. После аборта у девки возникли осложнения, она была вынуждена лечь в больницу, тайна ее нежелательной беременности раскрылась, произошел большой семейный скандал. А Настя, позвонив Ханокяну, имела наглость заявить, что два ее великовозрастных друга, между прочим, очень серьезные мужчины, переломают хирургу ноги и, главное, руки.</w:t>
      </w:r>
    </w:p>
    <w:p>
      <w:pPr>
        <w:pStyle w:val="Normal"/>
        <w:bidi w:val="0"/>
        <w:spacing w:before="0" w:after="0"/>
        <w:ind w:left="0" w:right="0" w:firstLine="567"/>
        <w:rPr/>
      </w:pPr>
      <w:r>
        <w:rPr/>
        <w:t>Да еще пройдутся молотком по его пальцам и локтевым суставам. Чтобы впредь грязный армяшка не смог даже прикоснуться к женщине, не то что занести инфекцию в ее влагалище. Тогда врач не придал значения этим угрозам. Если бы Ханокян записывал все случаи, когда рассерженные пациенты грозились переломать ему грабли, выколоть шлифты, свинтить башку и даже кастрировать, пришлось заводить блокнот толщиной в три пальца.</w:t>
      </w:r>
    </w:p>
    <w:p>
      <w:pPr>
        <w:pStyle w:val="Normal"/>
        <w:bidi w:val="0"/>
        <w:spacing w:before="0" w:after="0"/>
        <w:ind w:left="0" w:right="0" w:firstLine="567"/>
        <w:rPr/>
      </w:pPr>
      <w:r>
        <w:rPr/>
        <w:t>Эти воспоминания пронеслись за короткую секунду, как ураган, оставивший в голове полный хаос и разорение. Мужчины отодвинули в сторону парочку, поднявшуюся потанцевать. Теперь сомнений не было: идут за ним. Нет, та потаскушка тут не при чем. Дело куда серьезнее. Повинуясь необъяснимому инстинкту, Ханокян опустил руку в брючный карман, смял в клочок бумаги с записанным на нем адресом съемной квартиры Рамзана, сунул бумажку в рот и, проглотив ее, вылил в пасть фужер «нарзана». Мужчины остановились перед столиком врача, старший раскрыл красную книжечку, другой оперативник показал казенную бумажку. Похоже на квитанцию из химчистки. Что-то накалякано размашистым подчерком, врач от волнения не смог прочитать ни слова, буквы плясали перед глазами. Внизу смазанная печать, даже не печать, а какая-то грязь, будто бумагу испачкали дегтем или подтерлись ей в отхожем месте.</w:t>
      </w:r>
    </w:p>
    <w:p>
      <w:pPr>
        <w:pStyle w:val="Normal"/>
        <w:bidi w:val="0"/>
        <w:spacing w:before="0" w:after="0"/>
        <w:ind w:left="0" w:right="0" w:firstLine="567"/>
        <w:rPr/>
      </w:pPr>
      <w:r>
        <w:rPr/>
        <w:t>Кто– то из оперов позвал официанта.</w:t>
      </w:r>
    </w:p>
    <w:p>
      <w:pPr>
        <w:pStyle w:val="Normal"/>
        <w:bidi w:val="0"/>
        <w:spacing w:before="0" w:after="0"/>
        <w:ind w:left="0" w:right="0" w:firstLine="567"/>
        <w:rPr/>
      </w:pPr>
      <w:r>
        <w:rPr/>
        <w:t>– </w:t>
      </w:r>
      <w:r>
        <w:rPr/>
        <w:t>Рассчитайтесь за ужин и пройдемте с ними.</w:t>
      </w:r>
    </w:p>
    <w:p>
      <w:pPr>
        <w:pStyle w:val="Normal"/>
        <w:bidi w:val="0"/>
        <w:spacing w:before="0" w:after="0"/>
        <w:ind w:left="0" w:right="0" w:firstLine="567"/>
        <w:rPr/>
      </w:pPr>
      <w:r>
        <w:rPr/>
        <w:t>– </w:t>
      </w:r>
      <w:r>
        <w:rPr/>
        <w:t>Это мне… Это как прикажите…</w:t>
      </w:r>
    </w:p>
    <w:p>
      <w:pPr>
        <w:pStyle w:val="Normal"/>
        <w:bidi w:val="0"/>
        <w:spacing w:before="0" w:after="0"/>
        <w:ind w:left="0" w:right="0" w:firstLine="567"/>
        <w:rPr/>
      </w:pPr>
      <w:r>
        <w:rPr/>
        <w:t>Ханокян дрожащими руками вытащил бумажник, бросил на тарелку с хлебом пару мятых купюр. Через минуту он, получив в гардеробе свой плащ, сидел на заднем сидении казенной «Волги» с затемненными стеклами. С двух сторон его сдавливали оперативники, приказавшие врачу согнуться спину и положить голову на колени. Спасибо наручники не над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ерез час машина остановилась. Ханокян, не имевший представления, куда его привезли, слышал, как лязгнули ворота, а где-то рядом залаяла собака. Ему приказали опустить голову, вытолкали из машины. Набросив на голову плащ, повели куда-то. Один из оперов держал врача за шиворот пиджака, придавая его движению правильное направление, другой шагал впереди, выдавая короткие реплики: «вперед», «стоять», «налево»… Ступеньки поднимались вверх, дальше что-то вроде коридора, поворот и новый коридор.</w:t>
      </w:r>
    </w:p>
    <w:p>
      <w:pPr>
        <w:pStyle w:val="Normal"/>
        <w:bidi w:val="0"/>
        <w:spacing w:before="0" w:after="0"/>
        <w:ind w:left="0" w:right="0" w:firstLine="567"/>
        <w:rPr/>
      </w:pPr>
      <w:r>
        <w:rPr/>
        <w:t>Ханокян, не первый раз вступавший в конфликты с законом, на своей шкуре испытавший прелести СИЗО, немного успокоился и гадал про себя, куда же они приехали. На Бутырку, где он проторчал почти полгода, не похоже. Ясно, это не тюрьма. Значит, изолятор временного содержания. Тоже не похоже. Жаль, что он с испугу не рассмотрел ту бумажку, что сунули под нос в кабаке. Плащ сняли с головы Ханокяна, усадив его на стул. Оперативники вышли в коридор, закрыв за собой обитую железом дверь, и врач удивленно осмотрелся по сторонам. Казенная комната с крашеными стенами, обшарпанный конторский стол, правый угол которого обгрызли мыши. На столе лампа в пластиковом колпаке, графин с желтоватой застоявшейся водой, телефонный аппарат и чернильный прибор.</w:t>
      </w:r>
    </w:p>
    <w:p>
      <w:pPr>
        <w:pStyle w:val="Normal"/>
        <w:bidi w:val="0"/>
        <w:spacing w:before="0" w:after="0"/>
        <w:ind w:left="0" w:right="0" w:firstLine="567"/>
        <w:rPr/>
      </w:pPr>
      <w:r>
        <w:rPr/>
        <w:t>Единственное окно, забранное решеткой, выходит не на внутренний двор. Ханокян кашлянул от удивления. Из окна видны молодые яблони, глухой забор, возле которого лежит свернутый шланг для поливки огорода, стоит заступ и штыковая лопата. Солнце уже село, но света еще много. За забором ясно просматриваются верхушки старых сосен и берез. Это же лес, значит, его привезли…</w:t>
      </w:r>
    </w:p>
    <w:p>
      <w:pPr>
        <w:pStyle w:val="Normal"/>
        <w:bidi w:val="0"/>
        <w:spacing w:before="0" w:after="0"/>
        <w:ind w:left="0" w:right="0" w:firstLine="567"/>
        <w:rPr/>
      </w:pPr>
      <w:r>
        <w:rPr/>
        <w:t>– </w:t>
      </w:r>
      <w:r>
        <w:rPr/>
        <w:t>Где я? – Ханокян адресовал вопрос мужчине лет тридцати, сидевшему с другой стороны стола. – Я хочу знать, куда меня привезли?</w:t>
      </w:r>
    </w:p>
    <w:p>
      <w:pPr>
        <w:pStyle w:val="Normal"/>
        <w:bidi w:val="0"/>
        <w:spacing w:before="0" w:after="0"/>
        <w:ind w:left="0" w:right="0" w:firstLine="567"/>
        <w:rPr/>
      </w:pPr>
      <w:r>
        <w:rPr/>
        <w:t>– </w:t>
      </w:r>
      <w:r>
        <w:rPr/>
        <w:t>В то место, где нам удобно поговорить, – из темного угла выступил вперед подполковник Беляев, одетый в щеголеватый костюм и яркий галстук. – Это мой коллега, следователь городской прокуратуры Андрей Матвеевич Шолохов.</w:t>
      </w:r>
    </w:p>
    <w:p>
      <w:pPr>
        <w:pStyle w:val="Normal"/>
        <w:bidi w:val="0"/>
        <w:spacing w:before="0" w:after="0"/>
        <w:ind w:left="0" w:right="0" w:firstLine="567"/>
        <w:rPr/>
      </w:pPr>
      <w:r>
        <w:rPr/>
        <w:t>Беляев показал рукой на молодого человека, сидевшего за столом, но сам почему-то не представился и должности своей не назвал.</w:t>
      </w:r>
    </w:p>
    <w:p>
      <w:pPr>
        <w:pStyle w:val="Normal"/>
        <w:bidi w:val="0"/>
        <w:spacing w:before="0" w:after="0"/>
        <w:ind w:left="0" w:right="0" w:firstLine="567"/>
        <w:rPr/>
      </w:pPr>
      <w:r>
        <w:rPr/>
        <w:t>– </w:t>
      </w:r>
      <w:r>
        <w:rPr/>
        <w:t>Случайно не родственник того великого писателя? – вежливо поинтересовался протрезвевший дорогой Ханокян. – Ну, который, «Поднятую целину» сбацал?</w:t>
      </w:r>
    </w:p>
    <w:p>
      <w:pPr>
        <w:pStyle w:val="Normal"/>
        <w:bidi w:val="0"/>
        <w:spacing w:before="0" w:after="0"/>
        <w:ind w:left="0" w:right="0" w:firstLine="567"/>
        <w:rPr/>
      </w:pPr>
      <w:r>
        <w:rPr/>
        <w:t>– </w:t>
      </w:r>
      <w:r>
        <w:rPr/>
        <w:t>Родственник, – сурово кивнул Шолохов. – По прямой.</w:t>
      </w:r>
    </w:p>
    <w:p>
      <w:pPr>
        <w:pStyle w:val="Normal"/>
        <w:bidi w:val="0"/>
        <w:spacing w:before="0" w:after="0"/>
        <w:ind w:left="0" w:right="0" w:firstLine="567"/>
        <w:rPr/>
      </w:pPr>
      <w:r>
        <w:rPr/>
        <w:t>– </w:t>
      </w:r>
      <w:r>
        <w:rPr/>
        <w:t>Я и смотрю что-то есть… Общее.</w:t>
      </w:r>
    </w:p>
    <w:p>
      <w:pPr>
        <w:pStyle w:val="Normal"/>
        <w:bidi w:val="0"/>
        <w:spacing w:before="0" w:after="0"/>
        <w:ind w:left="0" w:right="0" w:firstLine="567"/>
        <w:rPr/>
      </w:pPr>
      <w:r>
        <w:rPr/>
        <w:t>– </w:t>
      </w:r>
      <w:r>
        <w:rPr/>
        <w:t>Ханокян, у нас нет времени на художественный треп, – Беляев говорил, расхаживая по кабинету. – Дело важное, а вы оказались по уши в дерьме. Я задам несколько вопросов, без протокола. И надеюсь получить правдивые ответы. Мы заинтересованы в правде, а у вас есть шанс оказаться на свободе. Живым и здоровым. Если вы ничего не скроете.</w:t>
      </w:r>
    </w:p>
    <w:p>
      <w:pPr>
        <w:pStyle w:val="Normal"/>
        <w:bidi w:val="0"/>
        <w:spacing w:before="0" w:after="0"/>
        <w:ind w:left="0" w:right="0" w:firstLine="567"/>
        <w:rPr/>
      </w:pPr>
      <w:r>
        <w:rPr/>
        <w:t>– </w:t>
      </w:r>
      <w:r>
        <w:rPr/>
        <w:t>Само собой, – кивнул Ханокян. – Какие секреты от прокуроров.</w:t>
      </w:r>
    </w:p>
    <w:p>
      <w:pPr>
        <w:pStyle w:val="Normal"/>
        <w:bidi w:val="0"/>
        <w:spacing w:before="0" w:after="0"/>
        <w:ind w:left="0" w:right="0" w:firstLine="567"/>
        <w:rPr/>
      </w:pPr>
      <w:r>
        <w:rPr/>
        <w:t>– </w:t>
      </w:r>
      <w:r>
        <w:rPr/>
        <w:t>Вчера под вечер вы зашли отделение Сберегательного банка, что рядом с вашим домом, и обменяли на рубли две тысячи долларов. Я хочу знать, от кого вы получили эти деньги?</w:t>
      </w:r>
    </w:p>
    <w:p>
      <w:pPr>
        <w:pStyle w:val="Normal"/>
        <w:bidi w:val="0"/>
        <w:spacing w:before="0" w:after="0"/>
        <w:ind w:left="0" w:right="0" w:firstLine="567"/>
        <w:rPr/>
      </w:pPr>
      <w:r>
        <w:rPr/>
        <w:t>– </w:t>
      </w:r>
      <w:r>
        <w:rPr/>
        <w:t>Я их скопил. Давно копил. А тут думаю, чего им лежать? Жизнь дается человеку только один раз, поэтому…</w:t>
      </w:r>
    </w:p>
    <w:p>
      <w:pPr>
        <w:pStyle w:val="Normal"/>
        <w:bidi w:val="0"/>
        <w:spacing w:before="0" w:after="0"/>
        <w:ind w:left="0" w:right="0" w:firstLine="567"/>
        <w:rPr/>
      </w:pPr>
      <w:r>
        <w:rPr/>
        <w:t>– </w:t>
      </w:r>
      <w:r>
        <w:rPr/>
        <w:t>Напоминаю, что времени у нас нет. Вопрос: от кого вы получили доллары, обмененные в банке? Назовите имя.</w:t>
      </w:r>
    </w:p>
    <w:p>
      <w:pPr>
        <w:pStyle w:val="Normal"/>
        <w:bidi w:val="0"/>
        <w:spacing w:before="0" w:after="0"/>
        <w:ind w:left="0" w:right="0" w:firstLine="567"/>
        <w:rPr/>
      </w:pPr>
      <w:r>
        <w:rPr/>
        <w:t>– </w:t>
      </w:r>
      <w:r>
        <w:rPr/>
        <w:t>Говорю же, деньги я скопил. Доллар к доллару откладывал. А тут собрался на родину махнуть.</w:t>
      </w:r>
    </w:p>
    <w:p>
      <w:pPr>
        <w:pStyle w:val="Normal"/>
        <w:bidi w:val="0"/>
        <w:spacing w:before="0" w:after="0"/>
        <w:ind w:left="0" w:right="0" w:firstLine="567"/>
        <w:rPr/>
      </w:pPr>
      <w:r>
        <w:rPr/>
        <w:t>– </w:t>
      </w:r>
      <w:r>
        <w:rPr/>
        <w:t>Эти деньги несколько лет назад были похищены боевиками в Чечне. Ограблена инкассаторская машина. Доллары исчезли. Возможно, преступники рассчитывали, что деньги отлежатся в надежном месте. Спустя время их можно пустить в оборот. И вот доллары вынырнули здесь. Преступник подозревал, что номера всех купюр переписаны сотрудниками компетентных органов. И хотел подтвердить или опровергнуть свое предположение. Он расплатился с вами теми самыми долларами. Итак, имя и фамилия.</w:t>
      </w:r>
    </w:p>
    <w:p>
      <w:pPr>
        <w:pStyle w:val="Normal"/>
        <w:bidi w:val="0"/>
        <w:spacing w:before="0" w:after="0"/>
        <w:ind w:left="0" w:right="0" w:firstLine="567"/>
        <w:rPr/>
      </w:pPr>
      <w:r>
        <w:rPr/>
        <w:t>– </w:t>
      </w:r>
      <w:r>
        <w:rPr/>
        <w:t>Да, теперь припоминаю, – всплеснул руками Ханокян.</w:t>
      </w:r>
    </w:p>
    <w:p>
      <w:pPr>
        <w:pStyle w:val="Normal"/>
        <w:bidi w:val="0"/>
        <w:spacing w:before="0" w:after="0"/>
        <w:ind w:left="0" w:right="0" w:firstLine="567"/>
        <w:rPr/>
      </w:pPr>
      <w:r>
        <w:rPr/>
        <w:t>Он подумал, что напрасно пожалел лишнюю минуту и поменял деньги в банке, где нужно предъявлять документы. Следовало отправиться в обменный пункт неподалеку от метро, там паспорта не спрашивают.</w:t>
      </w:r>
    </w:p>
    <w:p>
      <w:pPr>
        <w:pStyle w:val="Normal"/>
        <w:bidi w:val="0"/>
        <w:spacing w:before="0" w:after="0"/>
        <w:ind w:left="0" w:right="0" w:firstLine="567"/>
        <w:rPr/>
      </w:pPr>
      <w:r>
        <w:rPr/>
        <w:t>– </w:t>
      </w:r>
      <w:r>
        <w:rPr/>
        <w:t>Действительно два дня назад ко мне обратился один знакомый. Он просил осмотреть его супругу. У нее недомогание по женской линии. Ну, я опытный хирург. Хоть меня и лишили практики, в душе я остаюсь врачом. Мой знакомый приехал вместе с женой, я осмотрел ее. Действительно, у его супруги есть небольшие отклонения… Впрочем, это врачебная тайна. Короче говоря, он расплатился со мной, и они ушли. Имя этого человека Павел Семенович… Кажется, Кузнецов. Точно не скажу. Связь у нас односторонняя, его телефона я не знаю. Познакомились в прошлом году в поезде, я возвращался с юга. Оставил ему свой номер…</w:t>
      </w:r>
    </w:p>
    <w:p>
      <w:pPr>
        <w:pStyle w:val="Normal"/>
        <w:bidi w:val="0"/>
        <w:spacing w:before="0" w:after="0"/>
        <w:ind w:left="0" w:right="0" w:firstLine="567"/>
        <w:rPr/>
      </w:pPr>
      <w:r>
        <w:rPr/>
        <w:t>– </w:t>
      </w:r>
      <w:r>
        <w:rPr/>
        <w:t>В вашем доме не бывает случайных знакомых, – сказал Беляев. – И с чего бы такие высокие гонорары?</w:t>
      </w:r>
    </w:p>
    <w:p>
      <w:pPr>
        <w:pStyle w:val="Normal"/>
        <w:bidi w:val="0"/>
        <w:spacing w:before="0" w:after="0"/>
        <w:ind w:left="0" w:right="0" w:firstLine="567"/>
        <w:rPr/>
      </w:pPr>
      <w:r>
        <w:rPr/>
        <w:t>– </w:t>
      </w:r>
      <w:r>
        <w:rPr/>
        <w:t>Ну, этот Кузнецов очень обеспеченный мужик, – заерзал на стуле Ханокян. – Две тысячи для него не велики деньги. Человек очень приличный. На вид. Никогда не скажешь, что он способен ограбить инкассаторов. Но кто знает… Чужая душа потемки. Из-за такого пустяка, вы могли бы не тащить меня за тридевять земель. Поговорили бы в ресторане…</w:t>
      </w:r>
    </w:p>
    <w:p>
      <w:pPr>
        <w:pStyle w:val="Normal"/>
        <w:bidi w:val="0"/>
        <w:spacing w:before="0" w:after="0"/>
        <w:ind w:left="0" w:right="0" w:firstLine="567"/>
        <w:rPr/>
      </w:pPr>
      <w:r>
        <w:rPr/>
        <w:t>– </w:t>
      </w:r>
      <w:r>
        <w:rPr/>
        <w:t>Будем считать, что вы соврали последний раз, – повысил голос Беляев. – Если вы соврете еще раз, то прошлые неприятности покажутся насморком, в сравнении с тем, что вас ждет.</w:t>
      </w:r>
    </w:p>
    <w:p>
      <w:pPr>
        <w:pStyle w:val="Normal"/>
        <w:bidi w:val="0"/>
        <w:spacing w:before="0" w:after="0"/>
        <w:ind w:left="0" w:right="0" w:firstLine="567"/>
        <w:rPr/>
      </w:pPr>
      <w:r>
        <w:rPr/>
        <w:t>– </w:t>
      </w:r>
      <w:r>
        <w:rPr/>
        <w:t>Господи, почему всегда так? – Ханокян постучал себя кулаком по груди. Кажется, постучали по пустой винной бочке. – Если человек говорит правду, ему не верят.</w:t>
      </w:r>
    </w:p>
    <w:p>
      <w:pPr>
        <w:pStyle w:val="Normal"/>
        <w:bidi w:val="0"/>
        <w:spacing w:before="0" w:after="0"/>
        <w:ind w:left="0" w:right="0" w:firstLine="567"/>
        <w:rPr/>
      </w:pPr>
      <w:r>
        <w:rPr/>
        <w:t>– </w:t>
      </w:r>
      <w:r>
        <w:rPr/>
        <w:t>Предупреждаю, – голос Беляева сделался глухим, зловещим, – не заставляйте нас применять крайние меры.</w:t>
      </w:r>
    </w:p>
    <w:p>
      <w:pPr>
        <w:pStyle w:val="Normal"/>
        <w:bidi w:val="0"/>
        <w:spacing w:before="0" w:after="0"/>
        <w:ind w:left="0" w:right="0" w:firstLine="567"/>
        <w:rPr/>
      </w:pPr>
      <w:r>
        <w:rPr/>
        <w:t>Наступила тишина. В голых стенах гулко звучали шаги Беляева. Ханокян думал о том, что у этих горе сыщиков ничего нет. Следователь Шолохов просто молокосос. Ему нечего предъявить задержанному кроме собственных соплей. И тех меченных ментами денег. Тот следак, что постарше, сразу видно, – лох. Потерял голову от собственного бессилия. Мечется по кабинету, как замужняя баба, нагулявшая ребенка от негритоса.</w:t>
      </w:r>
    </w:p>
    <w:p>
      <w:pPr>
        <w:pStyle w:val="Normal"/>
        <w:bidi w:val="0"/>
        <w:spacing w:before="0" w:after="0"/>
        <w:ind w:left="0" w:right="0" w:firstLine="567"/>
        <w:rPr/>
      </w:pPr>
      <w:r>
        <w:rPr/>
        <w:t>И доказать ничего нельзя. Да, он консультировал одну женщину, муж которой оказался щедрым человеком… За такие дела реального срока не припаяют. Хотите лишить его диплома врача? Уже лишили, до вас. Но остается одно затруднение: опера могут провести обыск на квартире. Окровавленные бинты, использованные шприцы и пустые ампулы он успел выбросить. Но в тайнике за кроватью остались неразменные десять тысяч баксов. Если их найдут, Ханокяну придется врать с удвоенной энергией. Скажет, что мужик, приводивший на консультацию жену, выронил те деньги в прихожей, а он поднял и спрятал, дожидался, когда человек вернется за своими бабками, тот не пришел… И так далее. Хотите верьте, хотите нет.</w:t>
      </w:r>
    </w:p>
    <w:p>
      <w:pPr>
        <w:pStyle w:val="Normal"/>
        <w:bidi w:val="0"/>
        <w:spacing w:before="0" w:after="0"/>
        <w:ind w:left="0" w:right="0" w:firstLine="567"/>
        <w:rPr/>
      </w:pPr>
      <w:r>
        <w:rPr/>
        <w:t>Но Гребнев хорош. Всучил ему эти ворованные доллары, не подумав, что вольно или невольно подставляет врача. Сука… Из вредности, в отметку надо бы его заложить. Но расколоться сейчас, назвать имя Гребнева, рассказать о том чеченце, что ушел сегодня утром… Нет, это равносильно смерти. Сболтни Ханокян хоть самую малость, Гребнев или его дружки размажут его по стенке. Так размажут, что лопатой не отскребешь. Или пустят обезглавленный труп в речке поплавать. Поэтому придется крутить вола до последнего. Если надо, он готов выдержать побои, готов отправиться в камеру, набитую извращенцами.</w:t>
      </w:r>
    </w:p>
    <w:p>
      <w:pPr>
        <w:pStyle w:val="Normal"/>
        <w:bidi w:val="0"/>
        <w:spacing w:before="0" w:after="0"/>
        <w:ind w:left="0" w:right="0" w:firstLine="567"/>
        <w:rPr/>
      </w:pPr>
      <w:r>
        <w:rPr/>
        <w:t>– </w:t>
      </w:r>
      <w:r>
        <w:rPr/>
        <w:t>Слушайте, я не мальчик, я калач тертый перетертый, – сказал осмелевший Ханокян. Он вспомнил об одном земляке, довольно приличном адвокате по уголовным делам и решил, что сейчас ему нужен именно этот человек. – Слава Богу, имею представление, что такое угрозы следователя и вообще меры психологического давления. Однажды меня подставили коллеги, обвинили в продаже на сторону наркотических препаратов. Прямо в операционной надели браслеты, а потом заткнули в камеру на тридцать рыл. Короче говоря, все это я уже видел. И так легко меня не запугаешь. И законы я знаю. Допросы, которые вы проведете без моего адвоката, будут оспорены в суде. А материалы изъяты из дела. Если, конечно, до суда дойдет. В чем я лично очень сомневаюсь.</w:t>
      </w:r>
    </w:p>
    <w:p>
      <w:pPr>
        <w:pStyle w:val="Normal"/>
        <w:bidi w:val="0"/>
        <w:spacing w:before="0" w:after="0"/>
        <w:ind w:left="0" w:right="0" w:firstLine="567"/>
        <w:rPr/>
      </w:pPr>
      <w:r>
        <w:rPr/>
        <w:t>Беляев потер ладонью лоб, будто у него неожиданно разыгралась мигрень, обратился к Шолохову:</w:t>
      </w:r>
    </w:p>
    <w:p>
      <w:pPr>
        <w:pStyle w:val="Normal"/>
        <w:bidi w:val="0"/>
        <w:spacing w:before="0" w:after="0"/>
        <w:ind w:left="0" w:right="0" w:firstLine="567"/>
        <w:rPr/>
      </w:pPr>
      <w:r>
        <w:rPr/>
        <w:t>– </w:t>
      </w:r>
      <w:r>
        <w:rPr/>
        <w:t>Этот Ханокян умнее дятла. Не могу с ним разговаривать. Продолжай ты. Я вернусь через десять минут. Стакан чая выпью с бубликом.</w:t>
      </w:r>
    </w:p>
    <w:p>
      <w:pPr>
        <w:pStyle w:val="Normal"/>
        <w:bidi w:val="0"/>
        <w:spacing w:before="0" w:after="0"/>
        <w:ind w:left="0" w:right="0" w:firstLine="567"/>
        <w:rPr/>
      </w:pPr>
      <w:r>
        <w:rPr/>
        <w:t>Беляев вышел из кабинета, плотно прикрыв за собой дверь.</w:t>
      </w:r>
    </w:p>
    <w:p>
      <w:pPr>
        <w:pStyle w:val="Normal"/>
        <w:bidi w:val="0"/>
        <w:spacing w:before="0" w:after="0"/>
        <w:ind w:left="0" w:right="0" w:firstLine="567"/>
        <w:rPr/>
      </w:pPr>
      <w:r>
        <w:rPr/>
        <w:t>– </w:t>
      </w:r>
      <w:r>
        <w:rPr/>
        <w:t>Так вы настаиваете на адвокате? – удивился следователь Шолохов. – Хотите ему позвонить? Так бы сразу и сказали. Без долгой преамбулы.</w:t>
      </w:r>
    </w:p>
    <w:p>
      <w:pPr>
        <w:pStyle w:val="Normal"/>
        <w:bidi w:val="0"/>
        <w:spacing w:before="0" w:after="0"/>
        <w:ind w:left="0" w:right="0" w:firstLine="567"/>
        <w:rPr/>
      </w:pPr>
      <w:r>
        <w:rPr/>
        <w:t>Следователь показал пальцем на телефон. Ханокян покачал головой. Действительно, сопля на заборе, а не следователь. Он потянулся рукой к трубке.</w:t>
      </w:r>
    </w:p>
    <w:p>
      <w:pPr>
        <w:pStyle w:val="Normal"/>
        <w:bidi w:val="0"/>
        <w:spacing w:before="0" w:after="0"/>
        <w:ind w:left="0" w:right="0" w:firstLine="567"/>
        <w:rPr/>
      </w:pPr>
      <w:r>
        <w:rPr/>
        <w:t>Но тут Шолохов неожиданно приподнялся, схватил со стола телефонный аппарат и, размахнувшись, ударил им по лицу Ханокяна. Не ожидавший нападения врач, не успел прикрыть лицо руками. Удар пришелся в основание носа. На рубашку брызнула кровь. Врач зажал ноздри пальцами. Разбитый аппарат, развалившись на две части, упал на пол. И только тут Ханокян, ослепленный болью, обратил внимание, что у телефона нет провода. Значит, никакому адвокату он не мог позвонить. А телефон нужен только для того, чтобы бить в морду задержанных. В следующую секунду Шолохов въехал ему кулаком чуть ниже уха. Ханокян, неловко покачнувшись на стуле, не удержал равновесия. Упал на бетонный пол и, протирая штаны, спиной отполз к стене.</w:t>
      </w:r>
    </w:p>
    <w:p>
      <w:pPr>
        <w:pStyle w:val="Normal"/>
        <w:bidi w:val="0"/>
        <w:spacing w:before="0" w:after="0"/>
        <w:ind w:left="0" w:right="0" w:firstLine="567"/>
        <w:rPr/>
      </w:pPr>
      <w:r>
        <w:rPr/>
        <w:t>Но резвый следователь, уже тут как тут, выскочил из-за стола, ударил его каблуком в грудь. Охнув от боли, врач получил подошвой ботинка в живот. На глазах выступили слезы боли, Ханокян хотел закричать, позвать на людей помощь, чтобы оттащили от него этого психопата и садиста. Но крик не успел вырваться из груди. Шолохов вцепился в лацканы пиджака поближе к горлу. Стал со всей силы тянуть отвороты в разные стороны, навстречу друг другу, сдавливая горло петлей, получившейся из складок одежды.</w:t>
      </w:r>
    </w:p>
    <w:p>
      <w:pPr>
        <w:pStyle w:val="Normal"/>
        <w:bidi w:val="0"/>
        <w:spacing w:before="0" w:after="0"/>
        <w:ind w:left="0" w:right="0" w:firstLine="567"/>
        <w:rPr/>
      </w:pPr>
      <w:r>
        <w:rPr/>
        <w:t>Ханокян широко раскрыв рот, глотал воздух, но воздуха не было. Он высунул синий язык, отчаянным усилием попробовал оторвать руки следователя от одежды, но схлопотал носком ботинка в пах. Кровь из носа хлынула ручьем, горячая и вязкая, она попадала в рот, Ханокян кашлял, петля на шее сходилась все туже. Мелькнула мысль: сейчас не тридцать седьмой год, чтобы вот так запросто человека в следственном кабинете удавить.</w:t>
      </w:r>
    </w:p>
    <w:p>
      <w:pPr>
        <w:pStyle w:val="Normal"/>
        <w:bidi w:val="0"/>
        <w:spacing w:before="0" w:after="0"/>
        <w:ind w:left="0" w:right="0" w:firstLine="567"/>
        <w:rPr/>
      </w:pPr>
      <w:r>
        <w:rPr/>
        <w:t>Впрочем, его привезли не в следственный кабинет. Мысль ужаснула Ханокяна. Привезли сюда именно за тем, чтобы избавиться от него. И спрятать следы. Видно, сильно насолил им Гребнев. Мысль оборвалась, как нитка. Ханокян, широко раскрыв рот, захрипел, лицо налилось предсмертной синевой, в глазах потемн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Ханокян очнулся оттого, что кто-то лил воду ему на лицо. Разлепив веки, увидел нависшую над ним фигуру следователя, пузатый графин в руке. Врач, сел на полу, промочив штаны.</w:t>
      </w:r>
    </w:p>
    <w:p>
      <w:pPr>
        <w:pStyle w:val="Normal"/>
        <w:bidi w:val="0"/>
        <w:spacing w:before="0" w:after="0"/>
        <w:ind w:left="0" w:right="0" w:firstLine="567"/>
        <w:rPr/>
      </w:pPr>
      <w:r>
        <w:rPr/>
        <w:t>– </w:t>
      </w:r>
      <w:r>
        <w:rPr/>
        <w:t>Садись на стул, скотина, – прорычал родственник великого писателя и матерно заругался. – И чтобы больше тут не падал. Ну, кому я сказал.</w:t>
      </w:r>
    </w:p>
    <w:p>
      <w:pPr>
        <w:pStyle w:val="Normal"/>
        <w:bidi w:val="0"/>
        <w:spacing w:before="0" w:after="0"/>
        <w:ind w:left="0" w:right="0" w:firstLine="567"/>
        <w:rPr/>
      </w:pPr>
      <w:r>
        <w:rPr/>
        <w:t>Ханокян, застонав от боли, поднялся, поставил упавший стул на прежнее место, робко сел на краешек сиденья. Его штормило, перед глазами плыли круги, а язык распух так, что еле ворочался во рту. Только что Ханокян заглянул в лицо смерти. И эта костлявая физиономия ему не слишком понравилась. Он потрогал рукой лицо, почувствовав, что альвеолярный отросток левой челюсти и основание носа сделались подвижными и тихо похрустывают.</w:t>
      </w:r>
    </w:p>
    <w:p>
      <w:pPr>
        <w:pStyle w:val="Normal"/>
        <w:bidi w:val="0"/>
        <w:spacing w:before="0" w:after="0"/>
        <w:ind w:left="0" w:right="0" w:firstLine="567"/>
        <w:rPr/>
      </w:pPr>
      <w:r>
        <w:rPr/>
        <w:t>Шолохов бросил на стол несвежий скомканный платок.</w:t>
      </w:r>
    </w:p>
    <w:p>
      <w:pPr>
        <w:pStyle w:val="Normal"/>
        <w:bidi w:val="0"/>
        <w:spacing w:before="0" w:after="0"/>
        <w:ind w:left="0" w:right="0" w:firstLine="567"/>
        <w:rPr/>
      </w:pPr>
      <w:r>
        <w:rPr/>
        <w:t>– </w:t>
      </w:r>
      <w:r>
        <w:rPr/>
        <w:t>Вытри сопли, мразь.</w:t>
      </w:r>
    </w:p>
    <w:p>
      <w:pPr>
        <w:pStyle w:val="Normal"/>
        <w:bidi w:val="0"/>
        <w:spacing w:before="0" w:after="0"/>
        <w:ind w:left="0" w:right="0" w:firstLine="567"/>
        <w:rPr/>
      </w:pPr>
      <w:r>
        <w:rPr/>
        <w:t>Ханокян не отважился потянуться за платком. Ожидая нового удара в лицо, он вжал голову в плечи.</w:t>
      </w:r>
    </w:p>
    <w:p>
      <w:pPr>
        <w:pStyle w:val="Normal"/>
        <w:bidi w:val="0"/>
        <w:spacing w:before="0" w:after="0"/>
        <w:ind w:left="0" w:right="0" w:firstLine="567"/>
        <w:rPr/>
      </w:pPr>
      <w:r>
        <w:rPr/>
        <w:t>– </w:t>
      </w:r>
      <w:r>
        <w:rPr/>
        <w:t>Введите его, – крикнул Шолохов во всю глотку.</w:t>
      </w:r>
    </w:p>
    <w:p>
      <w:pPr>
        <w:pStyle w:val="Normal"/>
        <w:bidi w:val="0"/>
        <w:spacing w:before="0" w:after="0"/>
        <w:ind w:left="0" w:right="0" w:firstLine="567"/>
        <w:rPr/>
      </w:pPr>
      <w:r>
        <w:rPr/>
        <w:t>Через минуту на пороге стоял участковый инспектор Сергей Давыденко. Ханокян сморгнул, он не хотел верить собственным глазам. Капитан милиции, которому врач раз в месяц совал деньги, чтобы тот не слишком не слишком часто приходил в его квартиру, переоборудованную в частный лазарет, сейчас имел жалкий вид. Один глаз заплыл, будто в него ужалила оса, губы распухли и посинели, а мочка левого уха разорвана пополам. На серый пиджак, перепачканный в грязи, капает кровь.</w:t>
      </w:r>
    </w:p>
    <w:p>
      <w:pPr>
        <w:pStyle w:val="Normal"/>
        <w:bidi w:val="0"/>
        <w:spacing w:before="0" w:after="0"/>
        <w:ind w:left="0" w:right="0" w:firstLine="567"/>
        <w:rPr/>
      </w:pPr>
      <w:r>
        <w:rPr/>
        <w:t>– </w:t>
      </w:r>
      <w:r>
        <w:rPr/>
        <w:t>Ну, что скажешь, капитан, – Шолохов ковырял в зубах обломанной спичкой. – Узнаешь этого жука?</w:t>
      </w:r>
    </w:p>
    <w:p>
      <w:pPr>
        <w:pStyle w:val="Normal"/>
        <w:bidi w:val="0"/>
        <w:spacing w:before="0" w:after="0"/>
        <w:ind w:left="0" w:right="0" w:firstLine="567"/>
        <w:rPr/>
      </w:pPr>
      <w:r>
        <w:rPr/>
        <w:t>– </w:t>
      </w:r>
      <w:r>
        <w:rPr/>
        <w:t>Это Ханокян, – сказал участковый. – Лечит на своей квартире бандитов и всякую шваль. Местных шлюх и сифилитиков.</w:t>
      </w:r>
    </w:p>
    <w:p>
      <w:pPr>
        <w:pStyle w:val="Normal"/>
        <w:bidi w:val="0"/>
        <w:spacing w:before="0" w:after="0"/>
        <w:ind w:left="0" w:right="0" w:firstLine="567"/>
        <w:rPr/>
      </w:pPr>
      <w:r>
        <w:rPr/>
        <w:t>– </w:t>
      </w:r>
      <w:r>
        <w:rPr/>
        <w:t>Значит, лечит бандитов?</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Получал от него деньги?</w:t>
      </w:r>
    </w:p>
    <w:p>
      <w:pPr>
        <w:pStyle w:val="Normal"/>
        <w:bidi w:val="0"/>
        <w:spacing w:before="0" w:after="0"/>
        <w:ind w:left="0" w:right="0" w:firstLine="567"/>
        <w:rPr/>
      </w:pPr>
      <w:r>
        <w:rPr/>
        <w:t>– </w:t>
      </w:r>
      <w:r>
        <w:rPr/>
        <w:t>Три сотни зелеными в месяц.</w:t>
      </w:r>
    </w:p>
    <w:p>
      <w:pPr>
        <w:pStyle w:val="Normal"/>
        <w:bidi w:val="0"/>
        <w:spacing w:before="0" w:after="0"/>
        <w:ind w:left="0" w:right="0" w:firstLine="567"/>
        <w:rPr/>
      </w:pPr>
      <w:r>
        <w:rPr/>
        <w:t>– </w:t>
      </w:r>
      <w:r>
        <w:rPr/>
        <w:t>Все, – махнул рукой Шолохов. – Увести.</w:t>
      </w:r>
    </w:p>
    <w:p>
      <w:pPr>
        <w:pStyle w:val="Normal"/>
        <w:bidi w:val="0"/>
        <w:spacing w:before="0" w:after="0"/>
        <w:ind w:left="0" w:right="0" w:firstLine="567"/>
        <w:rPr/>
      </w:pPr>
      <w:r>
        <w:rPr/>
        <w:t>Не успела закрыться дверь, как в кабинет без стука зашел бритый наголо детина с рожей неандертальца. Одет в брезентовую робу и резиновые сапоги, обрезанные чуть выше щиколотки.</w:t>
      </w:r>
    </w:p>
    <w:p>
      <w:pPr>
        <w:pStyle w:val="Normal"/>
        <w:bidi w:val="0"/>
        <w:spacing w:before="0" w:after="0"/>
        <w:ind w:left="0" w:right="0" w:firstLine="567"/>
        <w:rPr/>
      </w:pPr>
      <w:r>
        <w:rPr/>
        <w:t>– </w:t>
      </w:r>
      <w:r>
        <w:rPr/>
        <w:t>Можно копать?</w:t>
      </w:r>
    </w:p>
    <w:p>
      <w:pPr>
        <w:pStyle w:val="Normal"/>
        <w:bidi w:val="0"/>
        <w:spacing w:before="0" w:after="0"/>
        <w:ind w:left="0" w:right="0" w:firstLine="567"/>
        <w:rPr/>
      </w:pPr>
      <w:r>
        <w:rPr/>
        <w:t>– </w:t>
      </w:r>
      <w:r>
        <w:rPr/>
        <w:t>Пора уже, – нетерпеливо кивнул Шолохов. – А то ночь скоро.</w:t>
      </w:r>
    </w:p>
    <w:p>
      <w:pPr>
        <w:pStyle w:val="Normal"/>
        <w:bidi w:val="0"/>
        <w:spacing w:before="0" w:after="0"/>
        <w:ind w:left="0" w:right="0" w:firstLine="567"/>
        <w:rPr/>
      </w:pPr>
      <w:r>
        <w:rPr/>
        <w:t>– </w:t>
      </w:r>
      <w:r>
        <w:rPr/>
        <w:t>Какого он роста? – спросил детина.</w:t>
      </w:r>
    </w:p>
    <w:p>
      <w:pPr>
        <w:pStyle w:val="Normal"/>
        <w:bidi w:val="0"/>
        <w:spacing w:before="0" w:after="0"/>
        <w:ind w:left="0" w:right="0" w:firstLine="567"/>
        <w:rPr/>
      </w:pPr>
      <w:r>
        <w:rPr/>
        <w:t>– </w:t>
      </w:r>
      <w:r>
        <w:rPr/>
        <w:t>Почем я знаю, – следователь посмотрел на Ханокяна и крикнул. – Встать. Я к тебе обращаюсь, гнида, встать. Выпрями спину.</w:t>
      </w:r>
    </w:p>
    <w:p>
      <w:pPr>
        <w:pStyle w:val="Normal"/>
        <w:bidi w:val="0"/>
        <w:spacing w:before="0" w:after="0"/>
        <w:ind w:left="0" w:right="0" w:firstLine="567"/>
        <w:rPr/>
      </w:pPr>
      <w:r>
        <w:rPr/>
        <w:t>Ханокян поднялся, чувствуя, что ноги не держат, а колени вибрируют так, что эту дрожь нельзя скрыть от посторонних глаз.</w:t>
      </w:r>
    </w:p>
    <w:p>
      <w:pPr>
        <w:pStyle w:val="Normal"/>
        <w:bidi w:val="0"/>
        <w:spacing w:before="0" w:after="0"/>
        <w:ind w:left="0" w:right="0" w:firstLine="567"/>
        <w:rPr/>
      </w:pPr>
      <w:r>
        <w:rPr/>
        <w:t>– </w:t>
      </w:r>
      <w:r>
        <w:rPr/>
        <w:t>Метр семьдесят пять, – на взгляд определил мужик в робе. – Я выкопаю метр сорок и в глубину метр двадцать, чтобы долго не валандаться. Подогнем ему ноги, и он ляжет, как родной.</w:t>
      </w:r>
    </w:p>
    <w:p>
      <w:pPr>
        <w:pStyle w:val="Normal"/>
        <w:bidi w:val="0"/>
        <w:spacing w:before="0" w:after="0"/>
        <w:ind w:left="0" w:right="0" w:firstLine="567"/>
        <w:rPr/>
      </w:pPr>
      <w:r>
        <w:rPr/>
        <w:t>– </w:t>
      </w:r>
      <w:r>
        <w:rPr/>
        <w:t>Куда лягу? – тупо переспросил Ханокян.</w:t>
      </w:r>
    </w:p>
    <w:p>
      <w:pPr>
        <w:pStyle w:val="Normal"/>
        <w:bidi w:val="0"/>
        <w:spacing w:before="0" w:after="0"/>
        <w:ind w:left="0" w:right="0" w:firstLine="567"/>
        <w:rPr/>
      </w:pPr>
      <w:r>
        <w:rPr/>
        <w:t>Неандерталец и Шолохов выразительно переглянулись.</w:t>
      </w:r>
    </w:p>
    <w:p>
      <w:pPr>
        <w:pStyle w:val="Normal"/>
        <w:bidi w:val="0"/>
        <w:spacing w:before="0" w:after="0"/>
        <w:ind w:left="0" w:right="0" w:firstLine="567"/>
        <w:rPr/>
      </w:pPr>
      <w:r>
        <w:rPr/>
        <w:t>– </w:t>
      </w:r>
      <w:r>
        <w:rPr/>
        <w:t>Копай, стахановец, – сказал следователь.</w:t>
      </w:r>
    </w:p>
    <w:p>
      <w:pPr>
        <w:pStyle w:val="Normal"/>
        <w:bidi w:val="0"/>
        <w:spacing w:before="0" w:after="0"/>
        <w:ind w:left="0" w:right="0" w:firstLine="567"/>
        <w:rPr/>
      </w:pPr>
      <w:r>
        <w:rPr/>
        <w:t>Мужик ушел. А Шолохов вытащил из ящика стола сигареты, прикурил. Чтобы чем-то занять беспокойные руки, направил отражатель лампы в лицо врача и стал баловаться кнопкой, включая и выключая яркую лампочку. Он не задавал вопросов, просто курил и щелкал кнопкой. Прикрывая глаза ладонью, Ханокян смотрел, как за окном появился тот самый мужик в робе и сапогах. Поставив на сырую траву электрический фонарь, поплевал на ладони и воткнул в землю штык лопаты. Почва тяжелая, глинистая. Работа сразу пошла туго. Мужик бросил лопату, стал рубить заступом корни деревьев, физиономия быстро раскраснелась. Ханокян следил за человеком, как зачарованный. Ясно, могила выйдет короткой и неглубокой. Ах, да… Ему подогнут ноги к животу, кое-как посадят в эту яму, закидают землей.</w:t>
      </w:r>
    </w:p>
    <w:p>
      <w:pPr>
        <w:pStyle w:val="Normal"/>
        <w:bidi w:val="0"/>
        <w:spacing w:before="0" w:after="0"/>
        <w:ind w:left="0" w:right="0" w:firstLine="567"/>
        <w:rPr/>
      </w:pPr>
      <w:r>
        <w:rPr/>
        <w:t>Дверь хлопнула. Ханокян повернул голову.</w:t>
      </w:r>
    </w:p>
    <w:p>
      <w:pPr>
        <w:pStyle w:val="Normal"/>
        <w:bidi w:val="0"/>
        <w:spacing w:before="0" w:after="0"/>
        <w:ind w:left="0" w:right="0" w:firstLine="567"/>
        <w:rPr/>
      </w:pPr>
      <w:r>
        <w:rPr/>
        <w:t>– </w:t>
      </w:r>
      <w:r>
        <w:rPr/>
        <w:t>Вы закончили? – спросил Беляев, стряхивая с пиджака хлебные крошки. – Так быстро? Очень хорошо.</w:t>
      </w:r>
    </w:p>
    <w:p>
      <w:pPr>
        <w:pStyle w:val="Normal"/>
        <w:bidi w:val="0"/>
        <w:spacing w:before="0" w:after="0"/>
        <w:ind w:left="0" w:right="0" w:firstLine="567"/>
        <w:rPr/>
      </w:pPr>
      <w:r>
        <w:rPr/>
        <w:t>– </w:t>
      </w:r>
      <w:r>
        <w:rPr/>
        <w:t>Он мне сломал челюсть, и нос тоже сломал, – тихо пожаловался Ханокян, почему-то решив, что Беляев следователь «добрый». – Изувечил… Чуть не удавил… Пока вас не было.</w:t>
      </w:r>
    </w:p>
    <w:p>
      <w:pPr>
        <w:pStyle w:val="Normal"/>
        <w:bidi w:val="0"/>
        <w:spacing w:before="0" w:after="0"/>
        <w:ind w:left="0" w:right="0" w:firstLine="567"/>
        <w:rPr/>
      </w:pPr>
      <w:r>
        <w:rPr/>
        <w:t>– </w:t>
      </w:r>
      <w:r>
        <w:rPr/>
        <w:t>Разве? – застыв на месте, округлил глаза Беляев. – Шутить изволите? Вечером у меня всегда падает зрение. На единицу. Но, по-моему, вы в таком виде и были доставлены сюда из ресторана. Там вы крепко выпили, танцевали, споткнулись, неловко упали… Возможно, что-то сломали себе. Метрдотель все подтвердит. Кстати с травмой челюсти трудно есть твердую пищу, но разговаривать можно.</w:t>
      </w:r>
    </w:p>
    <w:p>
      <w:pPr>
        <w:pStyle w:val="Normal"/>
        <w:bidi w:val="0"/>
        <w:spacing w:before="0" w:after="0"/>
        <w:ind w:left="0" w:right="0" w:firstLine="567"/>
        <w:rPr/>
      </w:pPr>
      <w:r>
        <w:rPr/>
        <w:t>– </w:t>
      </w:r>
      <w:r>
        <w:rPr/>
        <w:t>Я вообще не танцевал, – Ханокян всхлипнул и отчаянным усилием воли заставил себя не разрыдаться. – Я и посидеть по-человечески не успел… А там, за окном, мне копают могилу. Потому что он так приказал.</w:t>
      </w:r>
    </w:p>
    <w:p>
      <w:pPr>
        <w:pStyle w:val="Normal"/>
        <w:bidi w:val="0"/>
        <w:spacing w:before="0" w:after="0"/>
        <w:ind w:left="0" w:right="0" w:firstLine="567"/>
        <w:rPr/>
      </w:pPr>
      <w:r>
        <w:rPr/>
        <w:t>Ханокян вытянул палец в сторону Шолохова.</w:t>
      </w:r>
    </w:p>
    <w:p>
      <w:pPr>
        <w:pStyle w:val="Normal"/>
        <w:bidi w:val="0"/>
        <w:spacing w:before="0" w:after="0"/>
        <w:ind w:left="0" w:right="0" w:firstLine="567"/>
        <w:rPr/>
      </w:pPr>
      <w:r>
        <w:rPr/>
        <w:t>– </w:t>
      </w:r>
      <w:r>
        <w:rPr/>
        <w:t>Ах, значит, вы еще не закончили? – Беляев адресовал свой вопрос то ли молодому, но прыткому следователю, то ли Ханокяну. – Раз так, раз не закончили, я пойду выпью еще стаканчик чая. А вы тут продолжайте. В том же духе. Но долго не затягивайте.</w:t>
      </w:r>
    </w:p>
    <w:p>
      <w:pPr>
        <w:pStyle w:val="Normal"/>
        <w:bidi w:val="0"/>
        <w:spacing w:before="0" w:after="0"/>
        <w:ind w:left="0" w:right="0" w:firstLine="567"/>
        <w:rPr/>
      </w:pPr>
      <w:r>
        <w:rPr/>
        <w:t>– </w:t>
      </w:r>
      <w:r>
        <w:rPr/>
        <w:t>Нет, нет, – отчаянно крикнул Ханокян, выбросив вперед руки. – Его зовут Юрий Евгеньевич Гребнев. Я познакомился с ним давно, когда работал в Волгограде. У Гребнева была бригада бандитов, которые окучивали местных торговцев. Ну, короче, случались разборки, в которых бригада Гребнева несла потери. Иногда я штопал его парней или доставал лекарства, которые нельзя купить в аптеке. Я думал, что все кончилось еще тогда. Думал, что Гребнев погиб. Но он нашел меня в Москве. Последний раз привез мне какого-то чичка с ножевым ранением в боку. Ему сунули перо где-то в кабаке. Я хотел навестить того мужика завтра вечером…</w:t>
      </w:r>
    </w:p>
    <w:p>
      <w:pPr>
        <w:pStyle w:val="Normal"/>
        <w:bidi w:val="0"/>
        <w:spacing w:before="0" w:after="0"/>
        <w:ind w:left="0" w:right="0" w:firstLine="567"/>
        <w:rPr/>
      </w:pPr>
      <w:r>
        <w:rPr/>
        <w:t>– </w:t>
      </w:r>
      <w:r>
        <w:rPr/>
        <w:t>Как имя и фамилия чеченца.</w:t>
      </w:r>
    </w:p>
    <w:p>
      <w:pPr>
        <w:pStyle w:val="Normal"/>
        <w:bidi w:val="0"/>
        <w:spacing w:before="0" w:after="0"/>
        <w:ind w:left="0" w:right="0" w:firstLine="567"/>
        <w:rPr/>
      </w:pPr>
      <w:r>
        <w:rPr/>
        <w:t>– </w:t>
      </w:r>
      <w:r>
        <w:rPr/>
        <w:t>Знаю только имя. Рамзан.</w:t>
      </w:r>
    </w:p>
    <w:p>
      <w:pPr>
        <w:pStyle w:val="Normal"/>
        <w:bidi w:val="0"/>
        <w:spacing w:before="0" w:after="0"/>
        <w:ind w:left="0" w:right="0" w:firstLine="567"/>
        <w:rPr/>
      </w:pPr>
      <w:r>
        <w:rPr/>
        <w:t>– </w:t>
      </w:r>
      <w:r>
        <w:rPr/>
        <w:t>Адрес?</w:t>
      </w:r>
    </w:p>
    <w:p>
      <w:pPr>
        <w:pStyle w:val="Normal"/>
        <w:bidi w:val="0"/>
        <w:spacing w:before="0" w:after="0"/>
        <w:ind w:left="0" w:right="0" w:firstLine="567"/>
        <w:rPr/>
      </w:pPr>
      <w:r>
        <w:rPr/>
        <w:t>– </w:t>
      </w:r>
      <w:r>
        <w:rPr/>
        <w:t>Чеченца или Гребнева?</w:t>
      </w:r>
    </w:p>
    <w:p>
      <w:pPr>
        <w:pStyle w:val="Normal"/>
        <w:bidi w:val="0"/>
        <w:spacing w:before="0" w:after="0"/>
        <w:ind w:left="0" w:right="0" w:firstLine="567"/>
        <w:rPr/>
      </w:pPr>
      <w:r>
        <w:rPr/>
        <w:t>– </w:t>
      </w:r>
      <w:r>
        <w:rPr/>
        <w:t>И тот и другой, – ответил Беляев.</w:t>
      </w:r>
    </w:p>
    <w:p>
      <w:pPr>
        <w:pStyle w:val="Normal"/>
        <w:bidi w:val="0"/>
        <w:spacing w:before="0" w:after="0"/>
        <w:ind w:left="0" w:right="0" w:firstLine="567"/>
        <w:rPr/>
      </w:pPr>
      <w:r>
        <w:rPr/>
        <w:t>– </w:t>
      </w:r>
      <w:r>
        <w:rPr/>
        <w:t>Чеченец живет неподалеку от зоопарка, на улице Шверника, у меня был листок с его адресом, – сломанная челюсть потрескивала и болела, язык едва ворочался, Ханокян шепелявил, слюна капала на пол. Но врач почувствовал облегчение, когда увидел, что тот детина, копавший могилу, так и не закончив работу, взял фонарь и куда-то смотался. – Бумажку я… Съел я ее, но адрес запомнил. Гребнев снимает большую зимнюю дачу рядом с Подольском. Я был у него в гостях, мы душевно посидели в тот вечер, ну, вспомнили шальные годы молодости. Наших девочек, это были такие…</w:t>
      </w:r>
    </w:p>
    <w:p>
      <w:pPr>
        <w:pStyle w:val="Normal"/>
        <w:bidi w:val="0"/>
        <w:spacing w:before="0" w:after="0"/>
        <w:ind w:left="0" w:right="0" w:firstLine="567"/>
        <w:rPr/>
      </w:pPr>
      <w:r>
        <w:rPr/>
        <w:t>– </w:t>
      </w:r>
      <w:r>
        <w:rPr/>
        <w:t>Давайте без эротических отступлений.</w:t>
      </w:r>
    </w:p>
    <w:p>
      <w:pPr>
        <w:pStyle w:val="Normal"/>
        <w:bidi w:val="0"/>
        <w:spacing w:before="0" w:after="0"/>
        <w:ind w:left="0" w:right="0" w:firstLine="567"/>
        <w:rPr/>
      </w:pPr>
      <w:r>
        <w:rPr/>
        <w:t>Шолохов подсунул бумагу, вложил в руку Ханокяна самописку.</w:t>
      </w:r>
    </w:p>
    <w:p>
      <w:pPr>
        <w:pStyle w:val="Normal"/>
        <w:bidi w:val="0"/>
        <w:spacing w:before="0" w:after="0"/>
        <w:ind w:left="0" w:right="0" w:firstLine="567"/>
        <w:rPr/>
      </w:pPr>
      <w:r>
        <w:rPr/>
        <w:t>– </w:t>
      </w:r>
      <w:r>
        <w:rPr/>
        <w:t>Начните с адресов. А дальше поясните, где и при каких обстоятельствах познакомились со своим приятелем. Какие услуги ему оказывали. В Волгограде и здесь, в Москве. Старайтесь писать коротко, сжато. Экономьте свое и наше время.</w:t>
      </w:r>
    </w:p>
    <w:p>
      <w:pPr>
        <w:pStyle w:val="Normal"/>
        <w:bidi w:val="0"/>
        <w:spacing w:before="0" w:after="0"/>
        <w:ind w:left="0" w:right="0" w:firstLine="567"/>
        <w:rPr/>
      </w:pPr>
      <w:r>
        <w:rPr/>
        <w:t>Ханокян записал адреса, но дальше дело пошло хуже. Мысли в голове путались, сжатая в пальцах ручка дрожала, выводя на бумаге немыслимые каракули. Но Беляев, так и не покинувший кабинет, помог наводящими вопросами, сделав пометки в своем блокноте. Через час Ханокян закруглил писанину, поставил свою подпись на каждом листке и ответил на несколько вопросов подполковника.</w:t>
      </w:r>
    </w:p>
    <w:p>
      <w:pPr>
        <w:pStyle w:val="Normal"/>
        <w:bidi w:val="0"/>
        <w:spacing w:before="0" w:after="0"/>
        <w:ind w:left="0" w:right="0" w:firstLine="567"/>
        <w:rPr/>
      </w:pPr>
      <w:r>
        <w:rPr/>
        <w:t>– </w:t>
      </w:r>
      <w:r>
        <w:rPr/>
        <w:t>Вот видите, стоило немного потеребить память, и результат есть, – Беляев перечитал рукописные страницы и потер ладони. – А вы начали с вранья.</w:t>
      </w:r>
    </w:p>
    <w:p>
      <w:pPr>
        <w:pStyle w:val="Normal"/>
        <w:bidi w:val="0"/>
        <w:spacing w:before="0" w:after="0"/>
        <w:ind w:left="0" w:right="0" w:firstLine="567"/>
        <w:rPr/>
      </w:pPr>
      <w:r>
        <w:rPr/>
        <w:t>– </w:t>
      </w:r>
      <w:r>
        <w:rPr/>
        <w:t>Скажите, что меня ожидает? – Ханокян подумал, что чистосердечным признанием он если не обеспечил себе свободу, то уж точно спас жизнь, оградил от дальнейших пыток и издевательств. – Я готов сотрудничать.</w:t>
      </w:r>
    </w:p>
    <w:p>
      <w:pPr>
        <w:pStyle w:val="Normal"/>
        <w:bidi w:val="0"/>
        <w:spacing w:before="0" w:after="0"/>
        <w:ind w:left="0" w:right="0" w:firstLine="567"/>
        <w:rPr/>
      </w:pPr>
      <w:r>
        <w:rPr/>
        <w:t>– </w:t>
      </w:r>
      <w:r>
        <w:rPr/>
        <w:t>Что вас ждет? – ухмыльнулся Беляев. – Для начала пустяковая медицинская процедура. Простой укол. А там посмотрим.</w:t>
      </w:r>
    </w:p>
    <w:p>
      <w:pPr>
        <w:pStyle w:val="Normal"/>
        <w:bidi w:val="0"/>
        <w:spacing w:before="0" w:after="0"/>
        <w:ind w:left="0" w:right="0" w:firstLine="567"/>
        <w:rPr/>
      </w:pPr>
      <w:r>
        <w:rPr/>
        <w:t>– </w:t>
      </w:r>
      <w:r>
        <w:rPr/>
        <w:t>Я не дам делать себе никаких уколов, – Ханокян решил, что убьют не пулей, а ядом. – Может быть, у меня аллергия на этот препарат. Не делайте ничего, я буду молчать обо всем, что здесь происходило. Это в моих интересах. Слышите, вы… Как вас там…</w:t>
      </w:r>
    </w:p>
    <w:p>
      <w:pPr>
        <w:pStyle w:val="Normal"/>
        <w:bidi w:val="0"/>
        <w:spacing w:before="0" w:after="0"/>
        <w:ind w:left="0" w:right="0" w:firstLine="567"/>
        <w:rPr/>
      </w:pPr>
      <w:r>
        <w:rPr/>
        <w:t>Подполковник выглянул в коридор, позвал врача и еще кого-то. Через минуту в кабинет явились два архаровца, бравшие Ханокяна в ресторане, и плюгавый совершенно лысый мужичок с акушерским саквояжем. Поставив саквояж на стол, раскрыл его, вытащил шприц, уже наполненный какой-то дрянью. Зубами сняв с иглы пластмассовый колпачок. Врач железным голосом приказал скинуть пиджак и закатать рукав рубашки выше локтевого сгиба. Ханокян сверкал глазами, как затравленный зверь, он пытался подняться со стула, но оперативники силой стянули с него пиджак, попробовали поднять вверх рукав, но Ханокян, снова увидавший костяное лицо смерти, не давался.</w:t>
      </w:r>
    </w:p>
    <w:p>
      <w:pPr>
        <w:pStyle w:val="Normal"/>
        <w:bidi w:val="0"/>
        <w:spacing w:before="0" w:after="0"/>
        <w:ind w:left="0" w:right="0" w:firstLine="567"/>
        <w:rPr/>
      </w:pPr>
      <w:r>
        <w:rPr/>
        <w:t>Он отчаянно отбивался одной ногой, сжимал пальцы замком и плевался. Из носа хлынула кровь. Кто-то с корнем вырвал из рубашки рукав, кто-то прижал руку к столешнице. Ханокян почувствовал, как под кожу входит игла шприца. Через несколько секунд по телу разлилось приятное тепло, будто он одним махом засосал пол-литра родного армянского коньяка. Глаза затуманились, комната и люди, находящиеся в ней, перевернулись и уплыли в темн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Ханокян очнулся от холода и открыл глаза.</w:t>
      </w:r>
    </w:p>
    <w:p>
      <w:pPr>
        <w:pStyle w:val="Normal"/>
        <w:bidi w:val="0"/>
        <w:spacing w:before="0" w:after="0"/>
        <w:ind w:left="0" w:right="0" w:firstLine="567"/>
        <w:rPr/>
      </w:pPr>
      <w:r>
        <w:rPr/>
        <w:t>Он лежал на мокрой траве, вверх поднимался пологий склон откоса, в низине стоял густой туман. Оттуда, из этого тумана, сипло прокричала электричка. Итак, судя по этим звукам, он находится где-то поблизости от железнодорожных путей. Но какая нелегкая занесла его сюда? Ханокян сел на землю, подогнул ноги, ощупал сломанный нос, отросток челюсти. Критическим взглядом осмотрел свой гардероб. На нем рубашка без одного рукава, залитая кровью. На локтевом сгибе след от укола. Рядом валяется пиджак, тоже перепачканный в крови. Эта кровь запеклась на лице, на руках.</w:t>
      </w:r>
    </w:p>
    <w:p>
      <w:pPr>
        <w:pStyle w:val="Normal"/>
        <w:bidi w:val="0"/>
        <w:spacing w:before="0" w:after="0"/>
        <w:ind w:left="0" w:right="0" w:firstLine="567"/>
        <w:rPr/>
      </w:pPr>
      <w:r>
        <w:rPr/>
        <w:t>Обхватив ладонями тяжелую, как двухпудовая гиря голову, Ханокян силился вспомнить, что случилось накануне. И кто его так раскрасил, под Хохлому. На теле живого места нет.</w:t>
      </w:r>
    </w:p>
    <w:p>
      <w:pPr>
        <w:pStyle w:val="Normal"/>
        <w:bidi w:val="0"/>
        <w:spacing w:before="0" w:after="0"/>
        <w:ind w:left="0" w:right="0" w:firstLine="567"/>
        <w:rPr/>
      </w:pPr>
      <w:r>
        <w:rPr/>
        <w:t>Он, кажется, пришел в ресторан. Или в пивную? Да, именно в пивную. Или все-таки в ресторан? Кажется, возникла ссора. Даже завязалась драка. И, естественно, Ханокяну, не самому великому специалисту по кулачному бою, навешали кренделей. И что было дальше? Туман. Такой же густой туман, который сейчас лежит в низине. Черт, все проклятая водка.</w:t>
      </w:r>
    </w:p>
    <w:p>
      <w:pPr>
        <w:pStyle w:val="Normal"/>
        <w:bidi w:val="0"/>
        <w:spacing w:before="0" w:after="0"/>
        <w:ind w:left="0" w:right="0" w:firstLine="567"/>
        <w:rPr/>
      </w:pPr>
      <w:r>
        <w:rPr/>
        <w:t>Ханокян, дрожа от холода, скинул рубашку, поплевав на нее, кое-как стер кровь с лица. Проклиная себя и охая от боли, поднялся на ноги, натянул пиджак на голое тело. Медленно побрел вверх по насыпи.</w:t>
      </w:r>
    </w:p>
    <w:p>
      <w:pPr>
        <w:pStyle w:val="Normal"/>
        <w:bidi w:val="0"/>
        <w:spacing w:before="0" w:after="0"/>
        <w:ind w:left="0" w:right="0" w:firstLine="567"/>
        <w:rPr/>
      </w:pPr>
      <w:r>
        <w:rPr/>
        <w:t>Через пару минут увидел близкие силуэты домов. Это же Тушино. Точно, он рядом с домом. Слава бо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Ясенево, штаб-квартира </w:t>
      </w:r>
      <w:r>
        <w:rPr>
          <w:b w:val="false"/>
          <w:i w:val="false"/>
        </w:rPr>
        <w:t xml:space="preserve"> </w:t>
      </w:r>
      <w:r>
        <w:rPr>
          <w:i w:val="false"/>
        </w:rPr>
        <w:t xml:space="preserve">Службы внешней разведки. 6 сентября.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вещание у генерала Антипова затянулось за полночь. Кроме хозяина кабинета здесь присутствовали подполковник Беляев и полковник ФСБ Дмитрий Михайлович Гусаров, бравый черноволосый мужчина с пышными усами, кончики которых он, слюнявя пальцы, подкручивал кверху. Первым, как обычно, получил слово Беляев.</w:t>
      </w:r>
    </w:p>
    <w:p>
      <w:pPr>
        <w:pStyle w:val="Normal"/>
        <w:bidi w:val="0"/>
        <w:spacing w:before="0" w:after="0"/>
        <w:ind w:left="0" w:right="0" w:firstLine="567"/>
        <w:rPr/>
      </w:pPr>
      <w:r>
        <w:rPr/>
        <w:t>Он доложил, что допрос бывшего врача Ханокяна, дал свои результаты. Установлены адрес съемной квартиры, где проживает некий Рамзан, а также адрес дачи, где обосновался сам Гребнев. По этим адресам выехали группы оперативников ФСБ. Вчерашним днем Рамзана видели соседи, когда днем он входил в подъезд. Вечером к ней явился гость, мужчина, по описанию похожий на Гребнева. И увел Рамзана неизвестно куда. Хозяева квартиры в отпуске, где-то на юге, связаться с ними пока не удалось. Установлено, что квартиру они сдают более года через риэлтерскую фирму «Форум – М» некоему Сергею Зинченко. Сейчас Рамзана дома нет: телефон отвечает бесконечными гудками, дверь на звонки не открывают.</w:t>
      </w:r>
    </w:p>
    <w:p>
      <w:pPr>
        <w:pStyle w:val="Normal"/>
        <w:bidi w:val="0"/>
        <w:spacing w:before="0" w:after="0"/>
        <w:ind w:left="0" w:right="0" w:firstLine="567"/>
        <w:rPr/>
      </w:pPr>
      <w:r>
        <w:rPr/>
        <w:t>На даче под Подольском, которую снимает Гребнев, картина иная. Старший оперативной группы, выехавшей на место, предал, что до сих пор в окнах первого этажа горит свет, слышна музыка. Судя по всему, арендатор на месте. Гребнев не подозревает, что место его пребывания установлено, дача обложена со всех сторон, оперативники ждут команды. Дачу в начале лета через риэлторскую фирму «Росполюс» снял некто Вячеслав Антонов, но документы наверняка подложные.</w:t>
      </w:r>
    </w:p>
    <w:p>
      <w:pPr>
        <w:pStyle w:val="Normal"/>
        <w:bidi w:val="0"/>
        <w:spacing w:before="0" w:after="0"/>
        <w:ind w:left="0" w:right="0" w:firstLine="567"/>
        <w:rPr/>
      </w:pPr>
      <w:r>
        <w:rPr/>
        <w:t>Кто такой Рамзан, почему его раненого Гребнев привез к подпольному лекарю, будет установлено в ближайшее время. Словесное описание таинственного Рамзана совпадает с внешностью Вахаева. Личность идентифицируют завтра или через день, как только он нарисуется на квартире.</w:t>
      </w:r>
    </w:p>
    <w:p>
      <w:pPr>
        <w:pStyle w:val="Normal"/>
        <w:bidi w:val="0"/>
        <w:spacing w:before="0" w:after="0"/>
        <w:ind w:left="0" w:right="0" w:firstLine="567"/>
        <w:rPr/>
      </w:pPr>
      <w:r>
        <w:rPr/>
        <w:t>– </w:t>
      </w:r>
      <w:r>
        <w:rPr/>
        <w:t>Решаю не я, – сказал Беляев. – Но, мне кажется, откладывать задержание Гребнева не имеет смысла. Надо не оставить ему шанса покончить с собой во время задержания. Операция подготовлена. Но все-таки некоторые сомнения лично у меня остаются.</w:t>
      </w:r>
    </w:p>
    <w:p>
      <w:pPr>
        <w:pStyle w:val="Normal"/>
        <w:bidi w:val="0"/>
        <w:spacing w:before="0" w:after="0"/>
        <w:ind w:left="0" w:right="0" w:firstLine="567"/>
        <w:rPr/>
      </w:pPr>
      <w:r>
        <w:rPr/>
        <w:t>– </w:t>
      </w:r>
      <w:r>
        <w:rPr/>
        <w:t>Гребнев не самоубийца, – покачал головой Антипов. – Пуля в висок – это не про него. Он может оказать вооруженное сопротивление, но будет взят живым.</w:t>
      </w:r>
    </w:p>
    <w:p>
      <w:pPr>
        <w:pStyle w:val="Normal"/>
        <w:bidi w:val="0"/>
        <w:spacing w:before="0" w:after="0"/>
        <w:ind w:left="0" w:right="0" w:firstLine="567"/>
        <w:rPr/>
      </w:pPr>
      <w:r>
        <w:rPr/>
        <w:t>– </w:t>
      </w:r>
      <w:r>
        <w:rPr/>
        <w:t>Не исключено, что его вообще нет на даче, – вздохнул Беляев. – Свет, музыка… Но человека мы не видели.</w:t>
      </w:r>
    </w:p>
    <w:p>
      <w:pPr>
        <w:pStyle w:val="Normal"/>
        <w:bidi w:val="0"/>
        <w:spacing w:before="0" w:after="0"/>
        <w:ind w:left="0" w:right="0" w:firstLine="567"/>
        <w:rPr/>
      </w:pPr>
      <w:r>
        <w:rPr/>
        <w:t>– </w:t>
      </w:r>
      <w:r>
        <w:rPr/>
        <w:t>Установлено, что хозяева этой фазенды сейчас за границей, – подал голос полковник ФСБ Гусаров. – Мои ребята поговорили с комендантом садового товарищества «Дубки». Он утверждает, что на участке этим летом появлялся мужчина, похожий на Гребнева. Ночевал редко, от случая к случаю, однажды надолго исчез. Живет тихо. Гости приезжали всего пару раз. Какие-то мужчины.</w:t>
      </w:r>
    </w:p>
    <w:p>
      <w:pPr>
        <w:pStyle w:val="Normal"/>
        <w:bidi w:val="0"/>
        <w:spacing w:before="0" w:after="0"/>
        <w:ind w:left="0" w:right="0" w:firstLine="567"/>
        <w:rPr/>
      </w:pPr>
      <w:r>
        <w:rPr/>
        <w:t>– </w:t>
      </w:r>
      <w:r>
        <w:rPr/>
        <w:t>Предположим, Гребнев действительно на месте, и его задержат, – снова возразил Беляев. – Но где гарантия, что он не уйдет в несознанку. Станет все отрицать. По большому счету, ему терять нечего.</w:t>
      </w:r>
    </w:p>
    <w:p>
      <w:pPr>
        <w:pStyle w:val="Normal"/>
        <w:bidi w:val="0"/>
        <w:spacing w:before="0" w:after="0"/>
        <w:ind w:left="0" w:right="0" w:firstLine="567"/>
        <w:rPr/>
      </w:pPr>
      <w:r>
        <w:rPr/>
        <w:t>– </w:t>
      </w:r>
      <w:r>
        <w:rPr/>
        <w:t>Уйдет в несознанку, доказательная база, – усмехаясь, повторил Антипов и показал пальцем на Беляева. – Где ты нахватался таких словечек? Это у ментов бывает: несознанка и слабая доказательная база. Потому что они работать не умеют и не хотят. У нас подобного не случается. Ты лучше моего знаешь, что человека хватает на сутки, да двое суток. Потом Гребнев начнет петь, как знаменитый итальянский тенор. С чувством, со слезой. Расскажет, где он содержит Максима Сальникова. Лишь бы шкуру спасти. Поэтому основная задача его взять. Все остальное – по боку. Ваше мнение?</w:t>
      </w:r>
    </w:p>
    <w:p>
      <w:pPr>
        <w:pStyle w:val="Normal"/>
        <w:bidi w:val="0"/>
        <w:spacing w:before="0" w:after="0"/>
        <w:ind w:left="0" w:right="0" w:firstLine="567"/>
        <w:rPr/>
      </w:pPr>
      <w:r>
        <w:rPr/>
        <w:t>– </w:t>
      </w:r>
      <w:r>
        <w:rPr/>
        <w:t>Люди готовы, – ответил Гусаров. – Садоводческое товарищество блокировано. Бойцы расставлены по периметру. Муха не вылетит. Сейчас мы ищем сложное решение простого вопроса. Брать Гребнева немедленно или отложить это дело до лучших времен. Я начинал рядовым оперативником и пересчитал все ступеньки служебной лестницы. Мой опыт подсказывает: есть шанс – лови его, не мешкай. Не жди другого случая.</w:t>
      </w:r>
    </w:p>
    <w:p>
      <w:pPr>
        <w:pStyle w:val="Normal"/>
        <w:bidi w:val="0"/>
        <w:spacing w:before="0" w:after="0"/>
        <w:ind w:left="0" w:right="0" w:firstLine="567"/>
        <w:rPr/>
      </w:pPr>
      <w:r>
        <w:rPr/>
        <w:t>– </w:t>
      </w:r>
      <w:r>
        <w:rPr/>
        <w:t>Согласен, – кивнул Антипов. – Скажу честно, хотя мне по штату не положено произносить этих слов. До сего момента лично у меня не было уверенности, что мы вытащим Максима. Мы до сих пор не знаем, где находятся заложники, как подступиться к ним. Даже не имеем понятия, живы они или уже… Но теперь, когда Гребнев попал к нам на мушку, надежда появилась.</w:t>
      </w:r>
    </w:p>
    <w:p>
      <w:pPr>
        <w:pStyle w:val="Normal"/>
        <w:bidi w:val="0"/>
        <w:spacing w:before="0" w:after="0"/>
        <w:ind w:left="0" w:right="0" w:firstLine="567"/>
        <w:rPr/>
      </w:pPr>
      <w:r>
        <w:rPr/>
        <w:t>Антипов замолчал, когда напольные часы в корпусе красного дерева пробили два удара. Генерал посмотрел на циферблат наручных часов. До пяти утра еще есть время.</w:t>
      </w:r>
    </w:p>
    <w:p>
      <w:pPr>
        <w:pStyle w:val="Normal"/>
        <w:bidi w:val="0"/>
        <w:spacing w:before="0" w:after="0"/>
        <w:ind w:left="0" w:right="0" w:firstLine="567"/>
        <w:rPr/>
      </w:pPr>
      <w:r>
        <w:rPr/>
        <w:t>– </w:t>
      </w:r>
      <w:r>
        <w:rPr/>
        <w:t>Есть известия от Колчина? – спросил Антипов.</w:t>
      </w:r>
    </w:p>
    <w:p>
      <w:pPr>
        <w:pStyle w:val="Normal"/>
        <w:bidi w:val="0"/>
        <w:spacing w:before="0" w:after="0"/>
        <w:ind w:left="0" w:right="0" w:firstLine="567"/>
        <w:rPr/>
      </w:pPr>
      <w:r>
        <w:rPr/>
        <w:t>– </w:t>
      </w:r>
      <w:r>
        <w:rPr/>
        <w:t>Никаких, – Беляев раскрыл папку, перевернул пару листков. – Последнее сообщение отправлено утром четвертого сентября из астраханского управления ФСБ. Подполковник Федосеев, побывавший на хуторе Воловика, точнее на его руинах, приводит рассказ единственного заложника, оставшегося в живых. Некоего Мамаева. Он рассказал, что предположительно Максима Сальникова и женщину увезли с хутора восемь-девять дней назад. Это все, что о них известно.</w:t>
      </w:r>
    </w:p>
    <w:p>
      <w:pPr>
        <w:pStyle w:val="Normal"/>
        <w:bidi w:val="0"/>
        <w:spacing w:before="0" w:after="0"/>
        <w:ind w:left="0" w:right="0" w:firstLine="567"/>
        <w:rPr/>
      </w:pPr>
      <w:r>
        <w:rPr/>
        <w:t>– </w:t>
      </w:r>
      <w:r>
        <w:rPr/>
        <w:t>А Колчин в своей шифровке утверждает, что Мамаев не вызывает у него доверия, – сказал Антипов.</w:t>
      </w:r>
    </w:p>
    <w:p>
      <w:pPr>
        <w:pStyle w:val="Normal"/>
        <w:bidi w:val="0"/>
        <w:spacing w:before="0" w:after="0"/>
        <w:ind w:left="0" w:right="0" w:firstLine="567"/>
        <w:rPr/>
      </w:pPr>
      <w:r>
        <w:rPr/>
        <w:t>– </w:t>
      </w:r>
      <w:r>
        <w:rPr/>
        <w:t>Так точно, – кивнул Беляев. – Колчин планирует задержаться в Астраханской области еще на два-три дня. После пожара на хуторе он остался без денег, без связи, без специальной аппаратуры. Положение у него сложное. Но пока мы не можем ничем помочь Колчину, потому точно не знаем, где он находится. Надеюсь, когда он вернется, операция будет благополучно завершена, а Гребнев уже обживет камеру СИЗО. Что же касается спасенного заложника… Мы пробили Мамаева по своим каналам. Он уехал из Ярославля несколько лет назад, колесил по всей стране. Не отказывался ни от какой работы. За все это время дома побывал лишь однажды. Короче, факты, изложенные Мамаевым, подтверждаются. Я не понимаю, почему Колчин усомнился в правдивости этого рассказа.</w:t>
      </w:r>
    </w:p>
    <w:p>
      <w:pPr>
        <w:pStyle w:val="Normal"/>
        <w:bidi w:val="0"/>
        <w:spacing w:before="0" w:after="0"/>
        <w:ind w:left="0" w:right="0" w:firstLine="567"/>
        <w:rPr/>
      </w:pPr>
      <w:r>
        <w:rPr/>
        <w:t>– </w:t>
      </w:r>
      <w:r>
        <w:rPr/>
        <w:t>Подтверждаются только те факты, которые вы смогли проверить, – уточнил Антипов. – Ладно, поживем – увидим. Сейчас постараемся сосредоточиться на Гребневе. Если все получится…</w:t>
      </w:r>
    </w:p>
    <w:p>
      <w:pPr>
        <w:pStyle w:val="Normal"/>
        <w:bidi w:val="0"/>
        <w:spacing w:before="0" w:after="0"/>
        <w:ind w:left="0" w:right="0" w:firstLine="567"/>
        <w:rPr/>
      </w:pPr>
      <w:r>
        <w:rPr/>
        <w:t>– </w:t>
      </w:r>
      <w:r>
        <w:rPr/>
        <w:t>Мы его возьмем, – Гусаров щелкнул пальцами.</w:t>
      </w:r>
    </w:p>
    <w:p>
      <w:pPr>
        <w:pStyle w:val="Normal"/>
        <w:bidi w:val="0"/>
        <w:spacing w:before="0" w:after="0"/>
        <w:ind w:left="0" w:right="0" w:firstLine="567"/>
        <w:rPr/>
      </w:pPr>
      <w:r>
        <w:rPr/>
        <w:t>Звук вышел смачным, будто выстрелили из детского пугач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едрассветные сумерки накрыли своим серым пологом влажный хвойный лес, вплотную подступивший к садоводческому товариществу «Дубки». Машина полковника Гусарова, командовавшего специальной группой ФСБ, задействованной в операции, остановилась на лесной дороге, не доехав до участков полкилометра. Дорога оказалась узкой, разбитой грузовиками. Водитель Коля, съехал на обочину и заглушил двигатель.</w:t>
      </w:r>
    </w:p>
    <w:p>
      <w:pPr>
        <w:pStyle w:val="Normal"/>
        <w:bidi w:val="0"/>
        <w:spacing w:before="0" w:after="0"/>
        <w:ind w:left="0" w:right="0" w:firstLine="567"/>
        <w:rPr/>
      </w:pPr>
      <w:r>
        <w:rPr/>
        <w:t>Полковник вылез с переднего сидения, пожал руки двум офицерам, ожидавшим его приезда, задал несколько вопросов. Опера ФСБ оказались похожи друг на друга, как близнецы. Высокие парни с пятнистых бушлатах и штанах, заправленных в высокие голенища армейских ботинок на шнуровке. Беляев, тоже вылез из машины, он держался в стороне, но слышал весь разговор. Старший офицер доложил, что на даче по-прежнему светятся окна первого этажа, играет негромкая музыка, на двор никто не выходил. Похоже, что у хозяина гости, возможно, женщина. Иначе с чего бы Гребневу устраивать эти затянувшиеся посиделки.</w:t>
      </w:r>
    </w:p>
    <w:p>
      <w:pPr>
        <w:pStyle w:val="Normal"/>
        <w:bidi w:val="0"/>
        <w:spacing w:before="0" w:after="0"/>
        <w:ind w:left="0" w:right="0" w:firstLine="567"/>
        <w:rPr/>
      </w:pPr>
      <w:r>
        <w:rPr/>
        <w:t>– </w:t>
      </w:r>
      <w:r>
        <w:rPr/>
        <w:t>Что за музыка?</w:t>
      </w:r>
    </w:p>
    <w:p>
      <w:pPr>
        <w:pStyle w:val="Normal"/>
        <w:bidi w:val="0"/>
        <w:spacing w:before="0" w:after="0"/>
        <w:ind w:left="0" w:right="0" w:firstLine="567"/>
        <w:rPr/>
      </w:pPr>
      <w:r>
        <w:rPr/>
        <w:t>Офицер назвал имя знаменитого эстрадного певца.</w:t>
      </w:r>
    </w:p>
    <w:p>
      <w:pPr>
        <w:pStyle w:val="Normal"/>
        <w:bidi w:val="0"/>
        <w:spacing w:before="0" w:after="0"/>
        <w:ind w:left="0" w:right="0" w:firstLine="567"/>
        <w:rPr/>
      </w:pPr>
      <w:r>
        <w:rPr/>
        <w:t>– </w:t>
      </w:r>
      <w:r>
        <w:rPr/>
        <w:t>Хм, нет там никакой женщины, – Гусаров от плеча рубанул воздух ладонью. – Этого с позволения сказать артиста слушают одни гомосеки. Женщин от его сладкого голоса блевать тянет. Судя по репертуару, наш подопечный тоже того… С едва заметной голубизной. Не исключено, что мы снимем его с какого-нибудь мужика. А вы… Вы во время штурма этой дачи берегите свои задницы, как боевое знамя.</w:t>
      </w:r>
    </w:p>
    <w:p>
      <w:pPr>
        <w:pStyle w:val="Normal"/>
        <w:bidi w:val="0"/>
        <w:spacing w:before="0" w:after="0"/>
        <w:ind w:left="0" w:right="0" w:firstLine="567"/>
        <w:rPr/>
      </w:pPr>
      <w:r>
        <w:rPr/>
        <w:t>Офицеры, нахмурившись, переглянулись. Гусарову так понравилась собственная шутка, что он засмеялся.</w:t>
      </w:r>
    </w:p>
    <w:p>
      <w:pPr>
        <w:pStyle w:val="Normal"/>
        <w:bidi w:val="0"/>
        <w:spacing w:before="0" w:after="0"/>
        <w:ind w:left="0" w:right="0" w:firstLine="567"/>
        <w:rPr/>
      </w:pPr>
      <w:r>
        <w:rPr/>
        <w:t>– </w:t>
      </w:r>
      <w:r>
        <w:rPr/>
        <w:t>Все будет тип-топ, – продолжая улыбаться, он, поплевав на пальцы, подкрутил кончики усов. – Начинаем ровно в пять. Сафонов – старший. Обо всех передвижениях докладывать ему. И действовать по его команде. Огонь на поражение не открывать ни при каких обстоятельствах. Этот хрен собачий, возможно, вооружен. Но наши друзья из Службы внешней разведки, – он кивнул на одинокую фигуру Беляева, – очень надеются, что вы возьмете пидрилу живым.</w:t>
      </w:r>
    </w:p>
    <w:p>
      <w:pPr>
        <w:pStyle w:val="Normal"/>
        <w:bidi w:val="0"/>
        <w:spacing w:before="0" w:after="0"/>
        <w:ind w:left="0" w:right="0" w:firstLine="567"/>
        <w:rPr/>
      </w:pPr>
      <w:r>
        <w:rPr/>
        <w:t>– </w:t>
      </w:r>
      <w:r>
        <w:rPr/>
        <w:t>Возьмем, – кивнул один из офицеров.</w:t>
      </w:r>
    </w:p>
    <w:p>
      <w:pPr>
        <w:pStyle w:val="Normal"/>
        <w:bidi w:val="0"/>
        <w:spacing w:before="0" w:after="0"/>
        <w:ind w:left="0" w:right="0" w:firstLine="567"/>
        <w:rPr/>
      </w:pPr>
      <w:r>
        <w:rPr/>
        <w:t>– </w:t>
      </w:r>
      <w:r>
        <w:rPr/>
        <w:t>Дело простое, – кивнул Гусаров. – На этот раз не нужно устраивать убийство политического деятеля, замаскированное под инфаркт. Нужно взять обычного бандюка.</w:t>
      </w:r>
    </w:p>
    <w:p>
      <w:pPr>
        <w:pStyle w:val="Normal"/>
        <w:bidi w:val="0"/>
        <w:spacing w:before="0" w:after="0"/>
        <w:ind w:left="0" w:right="0" w:firstLine="567"/>
        <w:rPr/>
      </w:pPr>
      <w:r>
        <w:rPr/>
        <w:t>Оперативники промолчали. Видимо, полной уверенности, что все пройдет как по писанному, не было.</w:t>
      </w:r>
    </w:p>
    <w:p>
      <w:pPr>
        <w:pStyle w:val="Normal"/>
        <w:bidi w:val="0"/>
        <w:spacing w:before="0" w:after="0"/>
        <w:ind w:left="0" w:right="0" w:firstLine="567"/>
        <w:rPr/>
      </w:pPr>
      <w:r>
        <w:rPr/>
        <w:t>– </w:t>
      </w:r>
      <w:r>
        <w:rPr/>
        <w:t>Мы хотим использовать коменданта товарищества «Дубки» Петра Ивановича Лобанова, – сказал один из офицеров. – Он через калитку войдет на участок, поднимется на крыльцо и постучит в дверь. Скажет, что музыка играет слишком громко. Соседка через участок не может с вечера уснуть, жалуется. Разговор отвлечет внимание людей, которые находятся в доме, хотя бы на полминуты. Это даст нам возможность скрытно проникнуть на участок, через заднюю секцию забора, занять позиции под окнами. Мы объяснили Лобанову, что в доме опасный преступник. Комендант инвалид, пенсионер. Отставной военный строитель, он все понял и согласился. Его дело сказать два слова и быстро уйти тем же маршрутом. Это наш вариант, но решение за вами.</w:t>
      </w:r>
    </w:p>
    <w:p>
      <w:pPr>
        <w:pStyle w:val="Normal"/>
        <w:bidi w:val="0"/>
        <w:spacing w:before="0" w:after="0"/>
        <w:ind w:left="0" w:right="0" w:firstLine="567"/>
        <w:rPr/>
      </w:pPr>
      <w:r>
        <w:rPr/>
        <w:t>– </w:t>
      </w:r>
      <w:r>
        <w:rPr/>
        <w:t>Не самая гениальная идея, – поморщился Гусаров. – Тем более что вы выдаете мне свои соображения за несколько минут перед штурмом. Когда нет времени на импровизацию. Ну, раз полтора взвода специально подготовленных офицеров, прошедших «горячие точки», не в состоянии разоружить одного бандита без помощи старика, больного пенсионера, несчастного инвалида, что ж… Пусть придет. Авось, поможет. Если еще ноги таскает.</w:t>
      </w:r>
    </w:p>
    <w:p>
      <w:pPr>
        <w:pStyle w:val="Normal"/>
        <w:bidi w:val="0"/>
        <w:spacing w:before="0" w:after="0"/>
        <w:ind w:left="0" w:right="0" w:firstLine="567"/>
        <w:rPr/>
      </w:pPr>
      <w:r>
        <w:rPr/>
        <w:t>– </w:t>
      </w:r>
      <w:r>
        <w:rPr/>
        <w:t>Но мы хотели…</w:t>
      </w:r>
    </w:p>
    <w:p>
      <w:pPr>
        <w:pStyle w:val="Normal"/>
        <w:bidi w:val="0"/>
        <w:spacing w:before="0" w:after="0"/>
        <w:ind w:left="0" w:right="0" w:firstLine="567"/>
        <w:rPr/>
      </w:pPr>
      <w:r>
        <w:rPr/>
        <w:t>– </w:t>
      </w:r>
      <w:r>
        <w:rPr/>
        <w:t>Отставить. Все, парни, разошлись, – сказал Гусаров. – Я не военный прокурор, чтобы передо мной оправдываться. Время поджимает, а мне добавить нечего. Вы сами знаете, что делать.</w:t>
      </w:r>
    </w:p>
    <w:p>
      <w:pPr>
        <w:pStyle w:val="Normal"/>
        <w:bidi w:val="0"/>
        <w:spacing w:before="0" w:after="0"/>
        <w:ind w:left="0" w:right="0" w:firstLine="567"/>
        <w:rPr/>
      </w:pPr>
      <w:r>
        <w:rPr/>
        <w:t>Мужчины развернулись, перепрыгнув придорожную канаву, скрылись в лесу. Беляев посмотрел на часы. Пять без четверти. Накрапывает мелкий дождик, и, кажется, рассвет никогда не наступит.</w:t>
      </w:r>
    </w:p>
    <w:p>
      <w:pPr>
        <w:pStyle w:val="Normal"/>
        <w:bidi w:val="0"/>
        <w:spacing w:before="0" w:after="0"/>
        <w:ind w:left="0" w:right="0" w:firstLine="567"/>
        <w:rPr/>
      </w:pPr>
      <w:r>
        <w:rPr/>
        <w:t>– </w:t>
      </w:r>
      <w:r>
        <w:rPr/>
        <w:t>На вот, подполковник, подними боевой дух, – Гусаров вытащил из внутреннего кармана плаща плоскую фляжку и протянул ее Беляеву. – Пей, не стесняйся. У меня всегда с собой запас имеется.</w:t>
      </w:r>
    </w:p>
    <w:p>
      <w:pPr>
        <w:pStyle w:val="Normal"/>
        <w:bidi w:val="0"/>
        <w:spacing w:before="0" w:after="0"/>
        <w:ind w:left="0" w:right="0" w:firstLine="567"/>
        <w:rPr/>
      </w:pPr>
      <w:r>
        <w:rPr/>
        <w:t>Беляев отвинтил колпачок, приложившись к горлышку, сделал большой глоток разведенного спирта. Гусаров, следивший за Беляевым насмешливым взглядом, забрал фляжку и, запрокинув голову к небу, показывая класс, влил спирт в глотку, словно в бездонную воронку, и зажмурился от удовольствия. Через минуту он уже сидел в машине рядом с водителем, Беляев устроился сзади.</w:t>
      </w:r>
    </w:p>
    <w:p>
      <w:pPr>
        <w:pStyle w:val="Normal"/>
        <w:bidi w:val="0"/>
        <w:spacing w:before="0" w:after="0"/>
        <w:ind w:left="0" w:right="0" w:firstLine="567"/>
        <w:rPr/>
      </w:pPr>
      <w:r>
        <w:rPr/>
        <w:t>– </w:t>
      </w:r>
      <w:r>
        <w:rPr/>
        <w:t>Может быть, не стоит въезжать в поселок, пока все не кончится, – сказал он. – Постоим здесь, подождем. Как бы не спугнуть.</w:t>
      </w:r>
    </w:p>
    <w:p>
      <w:pPr>
        <w:pStyle w:val="Normal"/>
        <w:bidi w:val="0"/>
        <w:spacing w:before="0" w:after="0"/>
        <w:ind w:left="0" w:right="0" w:firstLine="567"/>
        <w:rPr/>
      </w:pPr>
      <w:r>
        <w:rPr/>
        <w:t>Гусаров оглянулся. Хмыкнув, посмотрел на подполковника исподлобья, осуждающе покачал головой. Наверное, так смотрят на последних трусов или дезертиров, сбежавших с передовой во время решающего боя. Гусаров, встречавший подполковника Беляева лишь в приемных высокого начальства, видимо, держал его за сугубо штабного работника, никогда не нюхавшего пороха, сделавшего карьеру на интригах, подковерной борьбе и лизоблюдстве.</w:t>
      </w:r>
    </w:p>
    <w:p>
      <w:pPr>
        <w:pStyle w:val="Normal"/>
        <w:bidi w:val="0"/>
        <w:spacing w:before="0" w:after="0"/>
        <w:ind w:left="0" w:right="0" w:firstLine="567"/>
        <w:rPr/>
      </w:pPr>
      <w:r>
        <w:rPr/>
        <w:t>– </w:t>
      </w:r>
      <w:r>
        <w:rPr/>
        <w:t>Не спугнем, – Гусаров похлопал водителя по плечу. – Давай, Коля, вперед. На малых оборотах. Вторая улица, повернешь направо. Восьмой дом от угла. Самый край участков. За домом начинается лес.</w:t>
      </w:r>
    </w:p>
    <w:p>
      <w:pPr>
        <w:pStyle w:val="Normal"/>
        <w:bidi w:val="0"/>
        <w:spacing w:before="0" w:after="0"/>
        <w:ind w:left="0" w:right="0" w:firstLine="567"/>
        <w:rPr/>
      </w:pPr>
      <w:r>
        <w:rPr/>
        <w:t>«Волга» медленно тронулась с места. Белобрысый водитель Коля, не проронивший за всю дорогу ни слова, точно повторил маршрут. Сделав последний поворот направо, он снизил скорость до пяти километров. Двигатель работал так тихо, что был слышан скрип гравия под колесами. Гусаров дотронулся до плеча Николая, давая знак остановиться. Машина прокатилась вперед еще метров пять и встала на левой стороне улицы, у забора. Полковник достал из кармана фляжку и в один глоток прикончил плескавшиеся на дне недопивки. Азарт охотника, который видит близкую дичь и уже не может ее упустить, бил по мозгам сильнее разведенного спирта.</w:t>
      </w:r>
    </w:p>
    <w:p>
      <w:pPr>
        <w:pStyle w:val="Normal"/>
        <w:bidi w:val="0"/>
        <w:spacing w:before="0" w:after="0"/>
        <w:ind w:left="0" w:right="0" w:firstLine="567"/>
        <w:rPr/>
      </w:pPr>
      <w:r>
        <w:rPr/>
        <w:t>– </w:t>
      </w:r>
      <w:r>
        <w:rPr/>
        <w:t>Дача Гребнева справа, – пояснил он, показывая пальцем вперед. – Вот тот сплошной двухметровый забор.</w:t>
      </w:r>
    </w:p>
    <w:p>
      <w:pPr>
        <w:pStyle w:val="Normal"/>
        <w:bidi w:val="0"/>
        <w:spacing w:before="0" w:after="0"/>
        <w:ind w:left="0" w:right="0" w:firstLine="567"/>
        <w:rPr/>
      </w:pPr>
      <w:r>
        <w:rPr/>
        <w:t>Беляев посмотрел на часы: без трех минут пять. Он опустил стекло, услышав пронзительный вороний крик. Птица, видимо, потревоженная приближением людей, сорвалась с вершины сосны, взмахнув крыльями, взлетела высоко вверх и пропала.</w:t>
      </w:r>
    </w:p>
    <w:p>
      <w:pPr>
        <w:pStyle w:val="Normal"/>
        <w:bidi w:val="0"/>
        <w:spacing w:before="0" w:after="0"/>
        <w:ind w:left="0" w:right="0" w:firstLine="567"/>
        <w:rPr/>
      </w:pPr>
      <w:r>
        <w:rPr/>
        <w:t>Фигура человека в длинном плаще, казалась, соткалась из утреннего тумана, лежавшего в оврагах. Комендант товарищества Петр Лобанов, одетый в брезентовый дождевик с капюшоном, опираясь на палку, неторопливо брел с противоположной стороны улицы. Неожиданно остановившись, Лобанов долго разглядывал чужую «Волгу» с затемненными стеклами, соображая, откуда взялась машина, и кому из дачников она принадлежит. Он скинул с головы капюшон, провел ладонью по седым коротко стриженым волосам. Видимо, понял, каким ветром сюда занесло казенную «Волгу», и кто в ней сидит, помахал рукой и пошел дальше. Комендант толкнул калитку и скрылся за забором.</w:t>
      </w:r>
    </w:p>
    <w:p>
      <w:pPr>
        <w:pStyle w:val="Normal"/>
        <w:bidi w:val="0"/>
        <w:spacing w:before="0" w:after="0"/>
        <w:ind w:left="0" w:right="0" w:firstLine="567"/>
        <w:rPr/>
      </w:pPr>
      <w:r>
        <w:rPr/>
        <w:t>– </w:t>
      </w:r>
      <w:r>
        <w:rPr/>
        <w:t>Зря мы привлекли этого старого козла, – вздохнул Гусаров. – Нашли, едрена мать, помощника. Сразу видно, тупой, как сибирский валенок. Пойдем, посмотрим, что там происходит. Последний раз через дырку в заборе я пацаном смотрел на голых девок. Ну, тряхну стариной.</w:t>
      </w:r>
    </w:p>
    <w:p>
      <w:pPr>
        <w:pStyle w:val="Normal"/>
        <w:bidi w:val="0"/>
        <w:spacing w:before="0" w:after="0"/>
        <w:ind w:left="0" w:right="0" w:firstLine="567"/>
        <w:rPr/>
      </w:pPr>
      <w:r>
        <w:rPr/>
        <w:t>Гусаров вылез из машины, боясь пропустить самое интересное, быстро зашагал вверх по улице. Беляев увязался за ним, проклиная про себя беспокойного полковника, которому не сиделось на месте. Гусаров нашел щель в заборе, перешагнув глубокую придорожную канаву, прижался к сырым доскам щекой. Беляев устроился рядом с полковником. С этой позиции просматривался дом красного кирпича с высокой мансардой и застекленной летней террасой, в окнах первого этажа все еще горел свет, слышались звуки музы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 дому вела вымощенная плитами прямая дорожка. Комендант Лобанов поднялся на ступеньки крыльца, нарочито громко топая резиновыми сапогами. Остановившись, вытер ноги о коврик, постучал своей клюшкой в дверь. Не дождавшись ответа, снова постучал, уже сильнее, громче. Незапертая дверь приоткрылась, Лобанов переступил порог. Было видно, как он в нерешительности топчется на пустой веранде, не зная, что делать дальше. То ли убираться по добру по здорову, то ли войти в дом и сказать пару слов дачнику. Робея, Лобанов стукнул палкой в дверь комнаты. Постоял, вращая головой из стороны в сторону, будто услышал какой-то звук, но не мог понять, что это за звук и откуда он доносится. Беляев не видел бойцов ФСБ, но, бросив взгляд на часы, понял, что они уже на участке, заняли позиции под окнами и готовы ворваться в дом.</w:t>
      </w:r>
    </w:p>
    <w:p>
      <w:pPr>
        <w:pStyle w:val="Normal"/>
        <w:bidi w:val="0"/>
        <w:spacing w:before="0" w:after="0"/>
        <w:ind w:left="0" w:right="0" w:firstLine="567"/>
        <w:rPr/>
      </w:pPr>
      <w:r>
        <w:rPr/>
        <w:t>– </w:t>
      </w:r>
      <w:r>
        <w:rPr/>
        <w:t>Уходи, старик, – прошептал Беляев. – Уходи же…</w:t>
      </w:r>
    </w:p>
    <w:p>
      <w:pPr>
        <w:pStyle w:val="Normal"/>
        <w:bidi w:val="0"/>
        <w:spacing w:before="0" w:after="0"/>
        <w:ind w:left="0" w:right="0" w:firstLine="567"/>
        <w:rPr/>
      </w:pPr>
      <w:r>
        <w:rPr/>
        <w:t>Лобанов, продолжая воровато озираться по сторонам, потянул на себя ручку двери, сделал неуверенный шаг вперед и пропал из вида.</w:t>
      </w:r>
    </w:p>
    <w:p>
      <w:pPr>
        <w:pStyle w:val="Normal"/>
        <w:bidi w:val="0"/>
        <w:spacing w:before="0" w:after="0"/>
        <w:ind w:left="0" w:right="0" w:firstLine="567"/>
        <w:rPr/>
      </w:pPr>
      <w:r>
        <w:rPr/>
        <w:t>– </w:t>
      </w:r>
      <w:r>
        <w:rPr/>
        <w:t>Что этот старый черт делает? – сказал Гусаров. – Что он себе позволяет, блядский отморозок?</w:t>
      </w:r>
    </w:p>
    <w:p>
      <w:pPr>
        <w:pStyle w:val="Normal"/>
        <w:bidi w:val="0"/>
        <w:spacing w:before="0" w:after="0"/>
        <w:ind w:left="0" w:right="0" w:firstLine="567"/>
        <w:rPr/>
      </w:pPr>
      <w:r>
        <w:rPr/>
        <w:t>Беляев хотел что-то ответить, но зажмурился от яркой вспышки. Веранда осветилась всполохом огня. Земля под ногами дрогнула. В доме посыпались стекла. Через долю секунды прокатился грохот взрыва, похожий на близкий грозовой раскат. Лобанов, проломив спиной раму веранды, вылетел из дома, перевернувшись в воздухе через голову. Изо рта выскочила вставная челюсть. В полете ударился ногами о ствол дерева. Переломившись надвое, упал в рыжую траву. Брезентовый плащ горел, пуская серый дым. Взрывная волна прокатилась по участку. С деревьев сдуло листву. Беляев, что есть силы оттолкнувшись ногами от земли, прыгнул на дорогу, распластался на земле, накрыл голову руками. По спине ударила какая-то деревяшка. Сверху посыпались камушки.</w:t>
      </w:r>
    </w:p>
    <w:p>
      <w:pPr>
        <w:pStyle w:val="Normal"/>
        <w:bidi w:val="0"/>
        <w:spacing w:before="0" w:after="0"/>
        <w:ind w:left="0" w:right="0" w:firstLine="567"/>
        <w:rPr/>
      </w:pPr>
      <w:r>
        <w:rPr/>
        <w:t>Гусарову повезло меньше. Взрывная волна снесла со столбов секции забора. Полковник, провалившись в придорожную канаву, полную дождевой воды, оказался накрыт разломанным забором и кроной упавшей яблони. Через несколько секунд Беляев поднялся на ноги. Он видел, как в дом врываются люди в камуфляжной форме. Водитель Коля, уже примчавшийся сюда, помогает выбраться из-под поломанных досок своему начальнику. Серый плащ полковника Гусарова безнадежно испорчен, волосы мокрые, лицо в подтеках грязи, а усы грустно повисли. Подхваченные ветром, по воздуху летали долларовые купюры.</w:t>
      </w:r>
    </w:p>
    <w:p>
      <w:pPr>
        <w:pStyle w:val="Normal"/>
        <w:bidi w:val="0"/>
        <w:spacing w:before="0" w:after="0"/>
        <w:ind w:left="0" w:right="0" w:firstLine="567"/>
        <w:rPr/>
      </w:pPr>
      <w:r>
        <w:rPr/>
        <w:t>– </w:t>
      </w:r>
      <w:r>
        <w:rPr/>
        <w:t>Как вы? – Беляев шагнул к полковнику.</w:t>
      </w:r>
    </w:p>
    <w:p>
      <w:pPr>
        <w:pStyle w:val="Normal"/>
        <w:bidi w:val="0"/>
        <w:spacing w:before="0" w:after="0"/>
        <w:ind w:left="0" w:right="0" w:firstLine="567"/>
        <w:rPr/>
      </w:pPr>
      <w:r>
        <w:rPr/>
        <w:t>– </w:t>
      </w:r>
      <w:r>
        <w:rPr/>
        <w:t>Жив, – Гусаров длинно выругался, безуспешно пытаясь стряхнуть с плаща липкую грязь. – Вот же, блин, мои парни… Нашли себе помощника. Инвалида, мать его… Сука, суки… Что, блин, происходит? Откуда эти деньги?</w:t>
      </w:r>
    </w:p>
    <w:p>
      <w:pPr>
        <w:pStyle w:val="Normal"/>
        <w:bidi w:val="0"/>
        <w:spacing w:before="0" w:after="0"/>
        <w:ind w:left="0" w:right="0" w:firstLine="567"/>
        <w:rPr/>
      </w:pPr>
      <w:r>
        <w:rPr/>
        <w:t>Беляев не ответил. Он отошел в сторону, вытащил из кармана мятую пачку сигарет, щелкнул зажигалкой. Он быстро дорисовал картину происшествия.</w:t>
      </w:r>
    </w:p>
    <w:p>
      <w:pPr>
        <w:pStyle w:val="Normal"/>
        <w:bidi w:val="0"/>
        <w:spacing w:before="0" w:after="0"/>
        <w:ind w:left="0" w:right="0" w:firstLine="567"/>
        <w:rPr/>
      </w:pPr>
      <w:r>
        <w:rPr/>
        <w:t>Теперь все встало на свои места. У Гребнева были деньги, похищенные в Чечне из инкассаторской машины, все сто двадцать тысяч или только их часть. Гребнев догадывается, что номера купюр могут быть переписаны или даже помечены специальным составом. Ясно, проку от таких денег немного. Долларами можно рассчитаться на вещевой барахолке. И только. В банк с ними не сунешься. Есть вариант обмена баксов на рубли через частные меняльные лавочки, где не спрашивают документов. Скидывать за раз по три-четыре сотни, чтобы не привлекать к себе внимания. Но это слишком долго, слишком нудно и рискованно. А если деньги чистые? Видимо, на руках у него была крупная сумма, поэтому риск оправдан. Гребнев решает проверить свое предположение, отстегивает крупную сумму Ханокяну, наперед зная, что армянин моментально начнет сорить деньгами, прожигая жизнь, как умеет. Врач ему больше не нужен, его не жалко сдать.</w:t>
      </w:r>
    </w:p>
    <w:p>
      <w:pPr>
        <w:pStyle w:val="Normal"/>
        <w:bidi w:val="0"/>
        <w:spacing w:before="0" w:after="0"/>
        <w:ind w:left="0" w:right="0" w:firstLine="567"/>
        <w:rPr/>
      </w:pPr>
      <w:r>
        <w:rPr/>
        <w:t>Худшие опасения Гребнева оправдываются. Ханокян разменивает деньги в филиале Сбербанка, что в двух шагах от его дома. Номера купюр, разумеется, давно разосланы во все финансовые учреждения. Едва за Ханокяном закрывается дверь, кассирша «пробивает» номера по компьютеру и поднимает тревогу. Прибывшие на место оперативники ФСБ устанавливают за врачом слежку и берут его в ресторане. В это время Гребнев находился где-то рядом. Возможно, он своими глазами видел сцену задержания. Никаких сомнений в том, что врач расколется на первом же допросе, расскажет, что однажды гостил на даче, которую снимает его друг, у Гребнева нет.</w:t>
      </w:r>
    </w:p>
    <w:p>
      <w:pPr>
        <w:pStyle w:val="Normal"/>
        <w:bidi w:val="0"/>
        <w:spacing w:before="0" w:after="0"/>
        <w:ind w:left="0" w:right="0" w:firstLine="567"/>
        <w:rPr/>
      </w:pPr>
      <w:r>
        <w:rPr/>
        <w:t>Он тут же возвращается в товарищество «Дубки», заходит в дом, где держал наличность. Понимает, что времени мало, скоро сюда нагрянут чекисты. Оставляет двери открытыми. Перед входом в комнату устанавливает растяжку с гранатами или самодельным взрывным устройством, кладет пачки денег. Получите ваши фуфловые бабки обратно.</w:t>
      </w:r>
    </w:p>
    <w:p>
      <w:pPr>
        <w:pStyle w:val="Normal"/>
        <w:bidi w:val="0"/>
        <w:spacing w:before="0" w:after="0"/>
        <w:ind w:left="0" w:right="0" w:firstLine="567"/>
        <w:rPr/>
      </w:pPr>
      <w:r>
        <w:rPr/>
        <w:t>Но погибли не чекисты, погиб посторонний гражданский человек. Лобанов вошел на веранду, постоял в нерешительности. Толкнул дверь комнаты, не заметив леску, протянутую вдоль порога. Через пару секунд комендант погиб. Беляев вытащил из кармана трубку мобильного телефона. Аппарат, как ни странно, работал. Набрав домашний номер генерала Антипова, услышал его рык, страшный спросонья.</w:t>
      </w:r>
    </w:p>
    <w:p>
      <w:pPr>
        <w:pStyle w:val="Normal"/>
        <w:bidi w:val="0"/>
        <w:spacing w:before="0" w:after="0"/>
        <w:ind w:left="0" w:right="0" w:firstLine="567"/>
        <w:rPr/>
      </w:pPr>
      <w:r>
        <w:rPr/>
        <w:t>– </w:t>
      </w:r>
      <w:r>
        <w:rPr/>
        <w:t>Ну, что у вас?</w:t>
      </w:r>
    </w:p>
    <w:p>
      <w:pPr>
        <w:pStyle w:val="Normal"/>
        <w:bidi w:val="0"/>
        <w:spacing w:before="0" w:after="0"/>
        <w:ind w:left="0" w:right="0" w:firstLine="567"/>
        <w:rPr/>
      </w:pPr>
      <w:r>
        <w:rPr/>
        <w:t>– </w:t>
      </w:r>
      <w:r>
        <w:rPr/>
        <w:t>Гребнев устроил большой фейерверк, – ответил Беляев. – Операция провалилась, не успев начаться. Оперативники, кажется, не пострадали. Погиб один старик из местных. Гребнев понял, что толку от тех денег немного, больше неприятностей. Подсунул Ханокяну меченые бабки. На даче заложил взрывное устройство и смылся. Тут столько долларов, хоть граблями собирай.</w:t>
      </w:r>
    </w:p>
    <w:p>
      <w:pPr>
        <w:pStyle w:val="Normal"/>
        <w:bidi w:val="0"/>
        <w:spacing w:before="0" w:after="0"/>
        <w:ind w:left="0" w:right="0" w:firstLine="567"/>
        <w:rPr/>
      </w:pPr>
      <w:r>
        <w:rPr/>
        <w:t>– </w:t>
      </w:r>
      <w:r>
        <w:rPr/>
        <w:t>Лихо сработано, – сказал Антипов. – Сейчас позвоню в гараж. За тобой вышлют машину, езжай в Ясенево. Я подъеду.</w:t>
      </w:r>
    </w:p>
    <w:p>
      <w:pPr>
        <w:pStyle w:val="Normal"/>
        <w:bidi w:val="0"/>
        <w:spacing w:before="0" w:after="0"/>
        <w:ind w:left="0" w:right="0" w:firstLine="567"/>
        <w:rPr/>
      </w:pPr>
      <w:r>
        <w:rPr/>
        <w:t>– </w:t>
      </w:r>
      <w:r>
        <w:rPr/>
        <w:t>Не надо звонить в гараж. Поймаю машину на трассе. Хочу поскорее смыться. Скоро здесь будет слишком много людей.</w:t>
      </w:r>
    </w:p>
    <w:p>
      <w:pPr>
        <w:pStyle w:val="Normal"/>
        <w:bidi w:val="0"/>
        <w:spacing w:before="0" w:after="0"/>
        <w:ind w:left="0" w:right="0" w:firstLine="567"/>
        <w:rPr/>
      </w:pPr>
      <w:r>
        <w:rPr/>
        <w:t>– </w:t>
      </w:r>
      <w:r>
        <w:rPr/>
        <w:t>Когда совещание закончится, отправишься к Сальникову старшему, – сказал Антипов. – Мы обязаны все ему объяснить, обязаны сказать правду: шансов найти Максима практически нет. Услышать это он хочет меньше всего на свете, но… Разговор будет нелегк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шес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Астраханская область. 6 сентября.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Жигули» в очередной раз заглохли где-то посередине степи, на грунтовой дороге, очертания которой едва угадывались. Солнце поднималось над гладким, как бильярдный стол полем, обещая очередной нестерпимо жаркий день. Решкин, лежавший на заднем сидении, открыл глаза и скинул с себя пропыленную плюшевую скатерть. В салоне было душно, капот поднят. Колчин и Мамаев, видимо, снова копались в моторе. Распахнул дверцу, Решкин свесил ноги, приложил ладонь ко лбу. Кажется, жар, мучивший его, спал. Осталась лишь слабость и неистребимая жажда. Решкин поднял с резинового коврика фляжку, лежавшую на полу, поднес горлышко к губам и сделал пару глотков солоноватой воды, после которой пить хотелось еще сильнее.</w:t>
      </w:r>
    </w:p>
    <w:p>
      <w:pPr>
        <w:pStyle w:val="Normal"/>
        <w:bidi w:val="0"/>
        <w:spacing w:before="0" w:after="0"/>
        <w:ind w:left="0" w:right="0" w:firstLine="567"/>
        <w:rPr/>
      </w:pPr>
      <w:r>
        <w:rPr/>
        <w:t>События последних двух дней Решкин помнил смутно. Едва они выехали с хутора Воловика, мотор зачихал и заглох. Бензин из вкопанных в землю бочек, которым они заправились на хуторе, оказался совсем паршивым. Колчин и Мамаев принялись за ремонт. Через какое-то время машина снова встала. И так продолжалось, пока не стемнело. В первых сумерках проезжали одинокую деревеньку, по окраине которой протекал широкий ручей. Цветом вода напоминала спитый чай. Возле ручья разрослись кусты и низкорослые деревца.</w:t>
      </w:r>
    </w:p>
    <w:p>
      <w:pPr>
        <w:pStyle w:val="Normal"/>
        <w:bidi w:val="0"/>
        <w:spacing w:before="0" w:after="0"/>
        <w:ind w:left="0" w:right="0" w:firstLine="567"/>
        <w:rPr/>
      </w:pPr>
      <w:r>
        <w:rPr/>
        <w:t>Машина еще не набрала ход, когда Мамаев, сидевший на переднем сидении, резко распахнул дверцу и, вывалившись на дорогу, прыгнул к обочине, по пологому склону покатился вниз к ручью. Колчин дал по тормозам. Выскочив следом, сломя голову помчался за Мамаевым. Решкин, забыв о болезни и высокой температуре, вылез с заднего сидения и во все глаза следил за происходящим.</w:t>
      </w:r>
    </w:p>
    <w:p>
      <w:pPr>
        <w:pStyle w:val="Normal"/>
        <w:bidi w:val="0"/>
        <w:spacing w:before="0" w:after="0"/>
        <w:ind w:left="0" w:right="0" w:firstLine="567"/>
        <w:rPr/>
      </w:pPr>
      <w:r>
        <w:rPr/>
        <w:t>Мамаеву оставалось перебраться через ручей и скрыться в высоких зарослях камыша, а там поминай как звали. Но не сложилось, как было задумано. Колчин сверху прыгнул ему на плечи, сбил с ног. Повалил на спину, несколько раз от души врезал по морде. Перевернул Мамаева на живот, за волосы дотащил до воды и макал головой в ржавый ручей, до тех пор, пока Мамаев не выпускал последние пузыри. Дав своей жертве придти в себя, Колчин повторил экзекуцию и снова вытащил полуживого Мамаева на берег. Тот лежал на животе, блевал какой-то черной жижей. Но Колчин хотел, чтобы его урок запомнился надолго. Он еще дважды топил Мамаева в ручье, а потом, в последний момент, когда бывший заложник уже наглотался воды по самые гланды, снова выволакивал на берег, давая время отдышаться. Потом заставил Мамаева подняться, влепил ему пару пощечин и пинками пригнал к машине. Усадил на пассажирское кресло, проволокой прикрутил левое запястье к ручке передней дверцы. Сел за руль и погнал машину дальше.</w:t>
      </w:r>
    </w:p>
    <w:p>
      <w:pPr>
        <w:pStyle w:val="Normal"/>
        <w:bidi w:val="0"/>
        <w:spacing w:before="0" w:after="0"/>
        <w:ind w:left="0" w:right="0" w:firstLine="567"/>
        <w:rPr/>
      </w:pPr>
      <w:r>
        <w:rPr/>
        <w:t>«Я ненавижу вас», – сказал с заднего сидения Решкин. «Это с чего такое глубокое чувство? – поинтересовался Колчин. – И даже без взаимности». «Вы офицер. Но только что издевались над этим несчастным человеком, как фашист, – сказал Решкин, чувствуя, что температура продолжает подниматься и его трясет, то ли от ярости, то ли в ознобе. – Чуть не убили человека. Он просидел полтора года в подвале только для того, чтобы терпеть ваши издевательства и зуботычины?» «Ну, где он просидел последние полтора года я тебе позже расскажу, – ответил Колчин и обратился к бывшему заложнику. – Или ты сам все нам расскажешь?» Мамаев, опустив голову, что-то промолчал. Машину трясло на ухабах, проволока глубоко врезалась в руку, причиняя боль. Не дождавшись ответа, Колчин снял одну руку с баранки, коротко размахнувшись, внешней стороной ладони ударил Мамаева по губам.</w:t>
      </w:r>
    </w:p>
    <w:p>
      <w:pPr>
        <w:pStyle w:val="Normal"/>
        <w:bidi w:val="0"/>
        <w:spacing w:before="0" w:after="0"/>
        <w:ind w:left="0" w:right="0" w:firstLine="567"/>
        <w:rPr/>
      </w:pPr>
      <w:r>
        <w:rPr/>
        <w:t>«Прекратите, вы», – заорал Решкин. «Если ты настаиваешь, прекращаю», – Колчин снова ударил Мамаева. На счастье, машина заглохла. Солнце свалилось за горизонт, и ясный вечер мгновенно превратился в</w:t>
      </w:r>
    </w:p>
    <w:p>
      <w:pPr>
        <w:pStyle w:val="Normal"/>
        <w:bidi w:val="0"/>
        <w:spacing w:before="0" w:after="0"/>
        <w:ind w:left="0" w:right="0" w:firstLine="567"/>
        <w:rPr/>
      </w:pPr>
      <w:r>
        <w:rPr/>
        <w:t>глухую беспросветную ночь. Колчин открутил проволоку, приказал Мамаеву лечь на землю и лежать неподвижно. Решкин открыл дверцу, растянулся на заднем сидении, наступило странное забытье, непохожее на сон. Он спал, но слышал, как Колчин мучает вопросами Мамаева. Временами раздавались звуки, похожие на хлопки в ладоши, возможно, Колчин окончательно вошел в кураж и продолжил избиение пленника, начатое у ручья. Мамаев о чем-то просил, в чем-то клялся. Наступала тишина, и снова звучали человеческие голоса. От слабости Решкин не мог разлепить глаз, но и заснуть не мог. Под утро он увидел лицо Мамаева, затекшее от побоев и, испытав приступ тошноты, снова повалился на сидение.</w:t>
      </w:r>
    </w:p>
    <w:p>
      <w:pPr>
        <w:pStyle w:val="Normal"/>
        <w:bidi w:val="0"/>
        <w:spacing w:before="0" w:after="0"/>
        <w:ind w:left="0" w:right="0" w:firstLine="567"/>
        <w:rPr/>
      </w:pPr>
      <w:r>
        <w:rPr/>
        <w:t>Вчера они въехали то ли в маленький поселок, то ли в большую деревню. Залили в бак настоящего бензина, но мотор, не принял и хорошего топлива, он продолжал чихать, перегревался и готов был снова заглохнуть. Колчин злился и вообще вел себя как заправский бандит. Он то последними словами крыл «Жигули», то показывал Мамаеву литой кулак, то задирал майку, демонстрируя рукоятку пистолета, торчащую из-под ремня, и напоминал, что не промахнется, когда пленник вздумает повторить побег. Поколесив по деревне, ближе к обеду завернули в забегаловку на центральной улице. Колчин долго мусолил меню и пересчитывал мелкие деньги. Приняв трудное решение, пальцем поманил официантку и сделал заказ. Три чашки бульона, три порции комковатого картофельного пюре, напоминающего загустевший клейстер, и чай без сахара. Мамаев поел с аппетитом, даже вылизал тарелку языком. Решкин не притронулся бы к этим деликатесам, но Колчин чуть ли не силком заставил его есть. Официантка с буфетчицей разглядывали странных оборванцев из дальнего угла и боязливо перешептывались.</w:t>
      </w:r>
    </w:p>
    <w:p>
      <w:pPr>
        <w:pStyle w:val="Normal"/>
        <w:bidi w:val="0"/>
        <w:spacing w:before="0" w:after="0"/>
        <w:ind w:left="0" w:right="0" w:firstLine="567"/>
        <w:rPr/>
      </w:pPr>
      <w:r>
        <w:rPr/>
        <w:t>Чтобы поспать хоть несколько часов, остановились в крайнем доме у какой-то старухи бобылки с бельмом на глазу. Каждому досталась застеленная железная койка. Мамаев валился с ног от изнеможения. Колчин, пред тем, как дать команду «отбой», проволокой привязал щиколотку Мамаева к задней спинке и пообещал, что пристрелит пленника, если тот попытается сесть на кровати без его разрешения. Для убедительности вытащил из-за пояса пистолет и потыкал дулом в между глаз Мамаева, показывая то место, куда войдет первая пуля. Занавесив окно куском марли, разделся, сунул пистолет под подушку и накрыл лицо пожелтевшей от времени газетой. Решкину не спалось, по лицу ползали мухи, температура не спадала, но усталость взяла свое. В сумерках его растолкал Колчин и сказал, что нужно собираться.</w:t>
      </w:r>
    </w:p>
    <w:p>
      <w:pPr>
        <w:pStyle w:val="Normal"/>
        <w:bidi w:val="0"/>
        <w:spacing w:before="0" w:after="0"/>
        <w:ind w:left="0" w:right="0" w:firstLine="567"/>
        <w:rPr/>
      </w:pPr>
      <w:r>
        <w:rPr/>
        <w:t>Снова сели в машину и, выехав со двора старухи, прокатились по главной улице. В окнах домов мелькали огоньки, а Решкину почему-то хотелось плакать. «Высадите меня, – он прикоснулся к плечу Колчина, крутившего баранку. – Прошу вас, высадите и дайте хоть немного денег. Мелочь. Я вернусь в дом той старухи, может, пустит до утра. А там отобью телеграмму в Москву вывшей жене. Она вышлет денег на обратный билет. Или постараюсь связаться с УФСБ. Я больше так не могу». «Я тоже больше не могу, но молчу, – буркнул Колчин, не отрывая взгляда от дороги. – Ну, ты же офицер, вспомни об этом. И вытри сопли. И потом, как это так: ты бросишь меня одного?»</w:t>
      </w:r>
    </w:p>
    <w:p>
      <w:pPr>
        <w:pStyle w:val="Normal"/>
        <w:bidi w:val="0"/>
        <w:spacing w:before="0" w:after="0"/>
        <w:ind w:left="0" w:right="0" w:firstLine="567"/>
        <w:rPr/>
      </w:pPr>
      <w:r>
        <w:rPr/>
        <w:t>«Я сдохну от температуры где-нибудь на дороге, – сказал Решкин, в эту минуту ему казалось, что все так и случится. – И вы закопаете меня на обочине, как беспородного пса». "Обещаю, что твое тело будет доставлено в Краснодар, и ты обретешь вечный покой не на обочине. Как все люди. Близкие люди получат возможность с тобой попрощаться и, как говорится, проводить в последний путь, – ответил Колчин, который всегда умел ободрить упавшего духом человека. «Заранее благодарен», – Решкин, понимая, что ничего не добьется, только вздохнул.</w:t>
      </w:r>
    </w:p>
    <w:p>
      <w:pPr>
        <w:pStyle w:val="Normal"/>
        <w:bidi w:val="0"/>
        <w:spacing w:before="0" w:after="0"/>
        <w:ind w:left="0" w:right="0" w:firstLine="567"/>
        <w:rPr/>
      </w:pPr>
      <w:r>
        <w:rPr/>
        <w:t>«Ты переволновался, – сказал Колчин. – Как модно говорить, пережил сильный стресс, попал в крутую переделку. Отсюда твой жар, отсюда желание все бросить и смотаться отсюда, куда глаза глядят. К утру станет легче». Мамаев, сидевший рядом с Колчиным, молчал и сопел в две дырочки. Решкин покрутил головой. Огоньки поселка оказались позади, впереди беспросветная ночь и ухабистая дорога. Неожиданно асфальт кончился. Колчин, проехав пару километров, повернул обратно, они мотались по степи еще битых два часа, но так и не нашли дорогу. «Хрен с ней, с дорогой, – сказал Колчин. – Утром найдем. Сейчас всем с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ешкин снова попил воды из фляжки. Колчин с Мамаевым, закончив копаться в моторе, заняли передние сидения. «Жигули», чихнув, тронулись с места.</w:t>
      </w:r>
    </w:p>
    <w:p>
      <w:pPr>
        <w:pStyle w:val="Normal"/>
        <w:bidi w:val="0"/>
        <w:spacing w:before="0" w:after="0"/>
        <w:ind w:left="0" w:right="0" w:firstLine="567"/>
        <w:rPr/>
      </w:pPr>
      <w:r>
        <w:rPr/>
        <w:t>– </w:t>
      </w:r>
      <w:r>
        <w:rPr/>
        <w:t>Как себя чувствуешь? – оглянулся назад Колчин.</w:t>
      </w:r>
    </w:p>
    <w:p>
      <w:pPr>
        <w:pStyle w:val="Normal"/>
        <w:bidi w:val="0"/>
        <w:spacing w:before="0" w:after="0"/>
        <w:ind w:left="0" w:right="0" w:firstLine="567"/>
        <w:rPr/>
      </w:pPr>
      <w:r>
        <w:rPr/>
        <w:t>– </w:t>
      </w:r>
      <w:r>
        <w:rPr/>
        <w:t>Еще не живой, но уже не мертвый, – отозвался Решкин. – Температуры, кажется, нет.</w:t>
      </w:r>
    </w:p>
    <w:p>
      <w:pPr>
        <w:pStyle w:val="Normal"/>
        <w:bidi w:val="0"/>
        <w:spacing w:before="0" w:after="0"/>
        <w:ind w:left="0" w:right="0" w:firstLine="567"/>
        <w:rPr/>
      </w:pPr>
      <w:r>
        <w:rPr/>
        <w:t>– </w:t>
      </w:r>
      <w:r>
        <w:rPr/>
        <w:t>Я же говорил, что жар спадет.</w:t>
      </w:r>
    </w:p>
    <w:p>
      <w:pPr>
        <w:pStyle w:val="Normal"/>
        <w:bidi w:val="0"/>
        <w:spacing w:before="0" w:after="0"/>
        <w:ind w:left="0" w:right="0" w:firstLine="567"/>
        <w:rPr/>
      </w:pPr>
      <w:r>
        <w:rPr/>
        <w:t>– </w:t>
      </w:r>
      <w:r>
        <w:rPr/>
        <w:t>За два последних дня я так и не сообразил, куда же мы едем.</w:t>
      </w:r>
    </w:p>
    <w:p>
      <w:pPr>
        <w:pStyle w:val="Normal"/>
        <w:bidi w:val="0"/>
        <w:spacing w:before="0" w:after="0"/>
        <w:ind w:left="0" w:right="0" w:firstLine="567"/>
        <w:rPr/>
      </w:pPr>
      <w:r>
        <w:rPr/>
        <w:t>– </w:t>
      </w:r>
      <w:r>
        <w:rPr/>
        <w:t>Мы больше стояли, чем ехали, – ответил Колчин. – Сейчас мы направляемся в гости к человеку, который на грузовике увозил из хутора Воловика женщину и мужчину. По описанию – это Сальников с женой. А наш знакомый, – Колчин мрачно покосился на Мамаева, – наврал, будто Максима увезли с хутора неделей раньше.</w:t>
      </w:r>
    </w:p>
    <w:p>
      <w:pPr>
        <w:pStyle w:val="Normal"/>
        <w:bidi w:val="0"/>
        <w:spacing w:before="0" w:after="0"/>
        <w:ind w:left="0" w:right="0" w:firstLine="567"/>
        <w:rPr/>
      </w:pPr>
      <w:r>
        <w:rPr/>
        <w:t>И на дорогу вышел человек в голубой милицейской рубашке с короткими рукавами и фуражке с кокардой, показал рукой на обочину, давая знак остановиться. Колчин тормознул. Из тени старого тополя в лицо ударили фары дальнего света. Под деревом стоял «уазик» с мигалкой на крыше, синей полосой на кузове и надписью «милиция». Колчин распахнул дверцу, вылез из машины. Решкин прислушался.</w:t>
      </w:r>
    </w:p>
    <w:p>
      <w:pPr>
        <w:pStyle w:val="Normal"/>
        <w:bidi w:val="0"/>
        <w:spacing w:before="0" w:after="0"/>
        <w:ind w:left="0" w:right="0" w:firstLine="567"/>
        <w:rPr/>
      </w:pPr>
      <w:r>
        <w:rPr/>
        <w:t>– </w:t>
      </w:r>
      <w:r>
        <w:rPr/>
        <w:t>Документов нет, но я все могу объяснить, – говорил Колчин. – Послушайте, надо связаться…</w:t>
      </w:r>
    </w:p>
    <w:p>
      <w:pPr>
        <w:pStyle w:val="Normal"/>
        <w:bidi w:val="0"/>
        <w:spacing w:before="0" w:after="0"/>
        <w:ind w:left="0" w:right="0" w:firstLine="567"/>
        <w:rPr/>
      </w:pPr>
      <w:r>
        <w:rPr/>
        <w:t>А дальше неразборчиво. Мамаев обернулся назад и сказал:</w:t>
      </w:r>
    </w:p>
    <w:p>
      <w:pPr>
        <w:pStyle w:val="Normal"/>
        <w:bidi w:val="0"/>
        <w:spacing w:before="0" w:after="0"/>
        <w:ind w:left="0" w:right="0" w:firstLine="567"/>
        <w:rPr/>
      </w:pPr>
      <w:r>
        <w:rPr/>
        <w:t>– </w:t>
      </w:r>
      <w:r>
        <w:rPr/>
        <w:t>Все, парень, приплыли.</w:t>
      </w:r>
    </w:p>
    <w:p>
      <w:pPr>
        <w:pStyle w:val="Normal"/>
        <w:bidi w:val="0"/>
        <w:spacing w:before="0" w:after="0"/>
        <w:ind w:left="0" w:right="0" w:firstLine="567"/>
        <w:rPr/>
      </w:pPr>
      <w:r>
        <w:rPr/>
        <w:t>Через минуту пассажиров вытряхнули из салона. Колчин стоял у машины, раздвинув ноги и уперевшись ладонями в капот «Жигулей».</w:t>
      </w:r>
    </w:p>
    <w:p>
      <w:pPr>
        <w:pStyle w:val="Normal"/>
        <w:bidi w:val="0"/>
        <w:spacing w:before="0" w:after="0"/>
        <w:ind w:left="0" w:right="0" w:firstLine="567"/>
        <w:rPr/>
      </w:pPr>
      <w:r>
        <w:rPr/>
        <w:t>– </w:t>
      </w:r>
      <w:r>
        <w:rPr/>
        <w:t>Всем встать, как он, – скомандовал капитан.</w:t>
      </w:r>
    </w:p>
    <w:p>
      <w:pPr>
        <w:pStyle w:val="Normal"/>
        <w:bidi w:val="0"/>
        <w:spacing w:before="0" w:after="0"/>
        <w:ind w:left="0" w:right="0" w:firstLine="567"/>
        <w:rPr/>
      </w:pPr>
      <w:r>
        <w:rPr/>
        <w:t>Плотный мужик лет пятидесяти с круглым обрюзгшим лицом и узкими глазками, он, сжимая в руке пистолет, размахивал оружием, как дирижер палочкой. Второй милиционер, кажется, прапорщик, тоже узкоглазый и смуглый, вышел из-за дерева, встав чуть поодаль, направил на задержанных ствол автомата. Дождавшись, когда требование будет выполнено, капитан сноровисто обыскал пассажиров «жигуля», бросая дорогу найденные предметы. Пистолет Колчина, две запасных обоймы и моток проволоки уже лежали в пыли. В кармане Решкина нашли мятую пачку папирос и зажигалку. Мамаев оказался совсем пустой. Капитан, отступив в сторону, наступил носком ботинка на пистолет.</w:t>
      </w:r>
    </w:p>
    <w:p>
      <w:pPr>
        <w:pStyle w:val="Normal"/>
        <w:bidi w:val="0"/>
        <w:spacing w:before="0" w:after="0"/>
        <w:ind w:left="0" w:right="0" w:firstLine="567"/>
        <w:rPr/>
      </w:pPr>
      <w:r>
        <w:rPr/>
        <w:t>– </w:t>
      </w:r>
      <w:r>
        <w:rPr/>
        <w:t>Твой? – шагнув вперед, ткнул Колчина кулаком в бок. – Твой, спрашиваю?</w:t>
      </w:r>
    </w:p>
    <w:p>
      <w:pPr>
        <w:pStyle w:val="Normal"/>
        <w:bidi w:val="0"/>
        <w:spacing w:before="0" w:after="0"/>
        <w:ind w:left="0" w:right="0" w:firstLine="567"/>
        <w:rPr/>
      </w:pPr>
      <w:r>
        <w:rPr/>
        <w:t>Колчин не ответил.</w:t>
      </w:r>
    </w:p>
    <w:p>
      <w:pPr>
        <w:pStyle w:val="Normal"/>
        <w:bidi w:val="0"/>
        <w:spacing w:before="0" w:after="0"/>
        <w:ind w:left="0" w:right="0" w:firstLine="567"/>
        <w:rPr/>
      </w:pPr>
      <w:r>
        <w:rPr/>
        <w:t>– </w:t>
      </w:r>
      <w:r>
        <w:rPr/>
        <w:t>У нас тут своих уличных отбросов хватает, – сказал капитан. – Хоть неводом лови эту шваль. Но вы, сразу видно, дичь покрупнее.</w:t>
      </w:r>
    </w:p>
    <w:p>
      <w:pPr>
        <w:pStyle w:val="Normal"/>
        <w:bidi w:val="0"/>
        <w:spacing w:before="0" w:after="0"/>
        <w:ind w:left="0" w:right="0" w:firstLine="567"/>
        <w:rPr/>
      </w:pPr>
      <w:r>
        <w:rPr/>
        <w:t>– </w:t>
      </w:r>
      <w:r>
        <w:rPr/>
        <w:t>Мы не дичь, – пытался возразить Решкин, но схлопотал кулаком под ребра и с трудом устоял на ногах.</w:t>
      </w:r>
    </w:p>
    <w:p>
      <w:pPr>
        <w:pStyle w:val="Normal"/>
        <w:bidi w:val="0"/>
        <w:spacing w:before="0" w:after="0"/>
        <w:ind w:left="0" w:right="0" w:firstLine="567"/>
        <w:rPr/>
      </w:pPr>
      <w:r>
        <w:rPr/>
        <w:t>– </w:t>
      </w:r>
      <w:r>
        <w:rPr/>
        <w:t>Держи этих парней на мушке, – повысив голос, приказал капитан прапорщику. – Дернутся – стреляй по ногам. Если кто побежит, мочи его на хрен.</w:t>
      </w:r>
    </w:p>
    <w:p>
      <w:pPr>
        <w:pStyle w:val="Normal"/>
        <w:bidi w:val="0"/>
        <w:spacing w:before="0" w:after="0"/>
        <w:ind w:left="0" w:right="0" w:firstLine="567"/>
        <w:rPr/>
      </w:pPr>
      <w:r>
        <w:rPr/>
        <w:t>Вытащив ключи из замка зажигания, открыл крышку багажника и присвистнул:</w:t>
      </w:r>
    </w:p>
    <w:p>
      <w:pPr>
        <w:pStyle w:val="Normal"/>
        <w:bidi w:val="0"/>
        <w:spacing w:before="0" w:after="0"/>
        <w:ind w:left="0" w:right="0" w:firstLine="567"/>
        <w:rPr/>
      </w:pPr>
      <w:r>
        <w:rPr/>
        <w:t>– </w:t>
      </w:r>
      <w:r>
        <w:rPr/>
        <w:t>Мать твою… Да у них тут самозарядный карабин и снаряженные обоймы к нему. Давно к нам такие гуси не залетали. На кого охотимся?</w:t>
      </w:r>
    </w:p>
    <w:p>
      <w:pPr>
        <w:pStyle w:val="Normal"/>
        <w:bidi w:val="0"/>
        <w:spacing w:before="0" w:after="0"/>
        <w:ind w:left="0" w:right="0" w:firstLine="567"/>
        <w:rPr/>
      </w:pPr>
      <w:r>
        <w:rPr/>
        <w:t>Общее молчание. Милиционер-водитель, похожий на школьника, выбрался из «уазика», он не хотел пропустить самого интересного. Решкин почувствовал, как руки закрутили за спину, на запястьях защелкнулись стальные браслеты, и подумал, что все в жизни от Бога. Он болен. В таком состоянии лучше из тюремной камеры смотреть на небо в клетку, чем продолжать это мучительное путешествие.</w:t>
      </w:r>
    </w:p>
    <w:p>
      <w:pPr>
        <w:pStyle w:val="Normal"/>
        <w:bidi w:val="0"/>
        <w:spacing w:before="0" w:after="0"/>
        <w:ind w:left="0" w:right="0" w:firstLine="567"/>
        <w:rPr/>
      </w:pPr>
      <w:r>
        <w:rPr/>
        <w:t>Через четверть часа милицейский «уазик», остановился на окраине поселка, во внутреннем дворике местного отделения милиции. Сюда уже подогнали «Жигули», на которых путешествовали вооруженные люди. Камера предварительного заключения оказалась просторной комнатой с земляным полом и окошком, но таким крошечным, что сквозь него на волю едва ли выберется кошка. На полу вдоль стен валялись четыре тюфяка, набитых соломой. Земляной пол и тюфяки провоняли человеческими экскрементами, а стены камеры, в незапамятные времена побеленные известью, теперь оказались испещренными похабными надписями и рисунками.</w:t>
      </w:r>
    </w:p>
    <w:p>
      <w:pPr>
        <w:pStyle w:val="Normal"/>
        <w:bidi w:val="0"/>
        <w:spacing w:before="0" w:after="0"/>
        <w:ind w:left="0" w:right="0" w:firstLine="567"/>
        <w:rPr/>
      </w:pPr>
      <w:r>
        <w:rPr/>
        <w:t>С путешественников сняли браслеты, затолкав их в камеру, закрыли дверь с глазком и подавателем для пищи, обшитую листами жести. Колчин встал у окна, долго рассматривал безрадостную картину: голую, выжженную солнцем степь. Ни деревца, ни кустика, ни человека. Мамаев сел у стены и, задрав штанину, начал вдохновенно чесать грязную ногу. Решкин, давно забывший о брезгливости, растянулся на тюфяке и принялся изучать настенную роспись.</w:t>
      </w:r>
    </w:p>
    <w:p>
      <w:pPr>
        <w:pStyle w:val="Normal"/>
        <w:bidi w:val="0"/>
        <w:spacing w:before="0" w:after="0"/>
        <w:ind w:left="0" w:right="0" w:firstLine="567"/>
        <w:rPr/>
      </w:pPr>
      <w:r>
        <w:rPr/>
        <w:t>– </w:t>
      </w:r>
      <w:r>
        <w:rPr/>
        <w:t>Помни о тех, кто тебя трахает и кормит, – прочитал он вслух. – Хорошо сказано.</w:t>
      </w:r>
    </w:p>
    <w:p>
      <w:pPr>
        <w:pStyle w:val="Normal"/>
        <w:bidi w:val="0"/>
        <w:spacing w:before="0" w:after="0"/>
        <w:ind w:left="0" w:right="0" w:firstLine="567"/>
        <w:rPr/>
      </w:pPr>
      <w:r>
        <w:rPr/>
        <w:t>Колчин засмеялся.</w:t>
      </w:r>
    </w:p>
    <w:p>
      <w:pPr>
        <w:pStyle w:val="Normal"/>
        <w:bidi w:val="0"/>
        <w:spacing w:before="0" w:after="0"/>
        <w:ind w:left="0" w:right="0" w:firstLine="567"/>
        <w:rPr/>
      </w:pPr>
      <w:r>
        <w:rPr/>
        <w:t>– </w:t>
      </w:r>
      <w:r>
        <w:rPr/>
        <w:t>Ничего смешного. Мы можем заживо сгнить в этой помойке, – продолжил Решкин. – И о нас никто не вспомнит. Кроме мух и крыс. Обидно, блин.</w:t>
      </w:r>
    </w:p>
    <w:p>
      <w:pPr>
        <w:pStyle w:val="Normal"/>
        <w:bidi w:val="0"/>
        <w:spacing w:before="0" w:after="0"/>
        <w:ind w:left="0" w:right="0" w:firstLine="567"/>
        <w:rPr/>
      </w:pPr>
      <w:r>
        <w:rPr/>
        <w:t>– </w:t>
      </w:r>
      <w:r>
        <w:rPr/>
        <w:t>Еще менты вспомнят, – Колчин сел на пол, привалился к стене. – И совсем скоро. Не успеешь соскучиться.</w:t>
      </w:r>
    </w:p>
    <w:p>
      <w:pPr>
        <w:pStyle w:val="Normal"/>
        <w:bidi w:val="0"/>
        <w:spacing w:before="0" w:after="0"/>
        <w:ind w:left="0" w:right="0" w:firstLine="567"/>
        <w:rPr/>
      </w:pPr>
      <w:r>
        <w:rPr/>
        <w:t>Он не закончил фразу, как лязгнул засов, дверь открылась, Решкина выдернули на первый допрос. Через полчаса он с подбитым глазом и кровоточащей губой снова оказался в камере. Лег на тот же тюфяк, отвернулся к стене.</w:t>
      </w:r>
    </w:p>
    <w:p>
      <w:pPr>
        <w:pStyle w:val="Normal"/>
        <w:bidi w:val="0"/>
        <w:spacing w:before="0" w:after="0"/>
        <w:ind w:left="0" w:right="0" w:firstLine="567"/>
        <w:rPr/>
      </w:pPr>
      <w:r>
        <w:rPr/>
        <w:t>– </w:t>
      </w:r>
      <w:r>
        <w:rPr/>
        <w:t>Ну, чего там? – Колчин присел на корточки рядом с Решкиным.</w:t>
      </w:r>
    </w:p>
    <w:p>
      <w:pPr>
        <w:pStyle w:val="Normal"/>
        <w:bidi w:val="0"/>
        <w:spacing w:before="0" w:after="0"/>
        <w:ind w:left="0" w:right="0" w:firstLine="567"/>
        <w:rPr/>
      </w:pPr>
      <w:r>
        <w:rPr/>
        <w:t>– </w:t>
      </w:r>
      <w:r>
        <w:rPr/>
        <w:t>Ничего. Мне задали три-четыре вопроса, а потом навешали… Этот мордастый капитан не поверил ни единому слову. Я так понял, что до конца этой недели мы будем припухать тут, а потом нас куда-то переведут. То ли в область, то ли в районный центр. Если бы все наши документы не сгорели во время пожара…</w:t>
      </w:r>
    </w:p>
    <w:p>
      <w:pPr>
        <w:pStyle w:val="Normal"/>
        <w:bidi w:val="0"/>
        <w:spacing w:before="0" w:after="0"/>
        <w:ind w:left="0" w:right="0" w:firstLine="567"/>
        <w:rPr/>
      </w:pPr>
      <w:r>
        <w:rPr/>
        <w:t>– </w:t>
      </w:r>
      <w:r>
        <w:rPr/>
        <w:t>Сколько народу в этом клоповнике?</w:t>
      </w:r>
    </w:p>
    <w:p>
      <w:pPr>
        <w:pStyle w:val="Normal"/>
        <w:bidi w:val="0"/>
        <w:spacing w:before="0" w:after="0"/>
        <w:ind w:left="0" w:right="0" w:firstLine="567"/>
        <w:rPr/>
      </w:pPr>
      <w:r>
        <w:rPr/>
        <w:t>– </w:t>
      </w:r>
      <w:r>
        <w:rPr/>
        <w:t>Капитан, водитель «уазика» и еще прапор. Ну, тот самый с автоматом, который был на дороге. Он меня вел до кабинета и обратно.</w:t>
      </w:r>
    </w:p>
    <w:p>
      <w:pPr>
        <w:pStyle w:val="Normal"/>
        <w:bidi w:val="0"/>
        <w:spacing w:before="0" w:after="0"/>
        <w:ind w:left="0" w:right="0" w:firstLine="567"/>
        <w:rPr/>
      </w:pPr>
      <w:r>
        <w:rPr/>
        <w:t>– </w:t>
      </w:r>
      <w:r>
        <w:rPr/>
        <w:t>Это хорошо. Такими силам менты тут пьяного шоферюгу не удержат.</w:t>
      </w:r>
    </w:p>
    <w:p>
      <w:pPr>
        <w:pStyle w:val="Normal"/>
        <w:bidi w:val="0"/>
        <w:spacing w:before="0" w:after="0"/>
        <w:ind w:left="0" w:right="0" w:firstLine="567"/>
        <w:rPr/>
      </w:pPr>
      <w:r>
        <w:rPr/>
        <w:t>– </w:t>
      </w:r>
      <w:r>
        <w:rPr/>
        <w:t>А почему вы спрашиваете? – Решкин беспокойно заворочался и сел, стыдливо прикрыв подбитый глаз ладонью. – Вы что задумали?</w:t>
      </w:r>
    </w:p>
    <w:p>
      <w:pPr>
        <w:pStyle w:val="Normal"/>
        <w:bidi w:val="0"/>
        <w:spacing w:before="0" w:after="0"/>
        <w:ind w:left="0" w:right="0" w:firstLine="567"/>
        <w:rPr/>
      </w:pPr>
      <w:r>
        <w:rPr/>
        <w:t>– </w:t>
      </w:r>
      <w:r>
        <w:rPr/>
        <w:t>Нам некогда тут засиживаться. Надо найти водителя грузовика. Если он еще жив, то обязательно покажет место, куда перевезли заложников. А времени – с гулькин клюв. Каждая минута на счету.</w:t>
      </w:r>
    </w:p>
    <w:p>
      <w:pPr>
        <w:pStyle w:val="Normal"/>
        <w:bidi w:val="0"/>
        <w:spacing w:before="0" w:after="0"/>
        <w:ind w:left="0" w:right="0" w:firstLine="567"/>
        <w:rPr/>
      </w:pPr>
      <w:r>
        <w:rPr/>
        <w:t>– </w:t>
      </w:r>
      <w:r>
        <w:rPr/>
        <w:t>Только попробуйте что-нибудь выкинуть, – взвился Решкин. – Только попробуйте… Менты – представители власти. С ними надо договориться по-хорошему. Хватит насилия. Предупреждаю по-хорошему, я постучу в дверь и сообщу милиционерам, что вы задумали бежать отсюда. Здесь наверняка найдется подвал без окон и дверей, где вы немного охладитесь.</w:t>
      </w:r>
    </w:p>
    <w:p>
      <w:pPr>
        <w:pStyle w:val="Normal"/>
        <w:bidi w:val="0"/>
        <w:spacing w:before="0" w:after="0"/>
        <w:ind w:left="0" w:right="0" w:firstLine="567"/>
        <w:rPr/>
      </w:pPr>
      <w:r>
        <w:rPr/>
        <w:t>– </w:t>
      </w:r>
      <w:r>
        <w:rPr/>
        <w:t>Ничего плохого я в голове не держал, – удивился Колчин. – Попробую объяснить капитану, что мы не заезжие убийцы. Вот и все.</w:t>
      </w:r>
    </w:p>
    <w:p>
      <w:pPr>
        <w:pStyle w:val="Normal"/>
        <w:bidi w:val="0"/>
        <w:spacing w:before="0" w:after="0"/>
        <w:ind w:left="0" w:right="0" w:firstLine="567"/>
        <w:rPr/>
      </w:pPr>
      <w:r>
        <w:rPr/>
        <w:t>– </w:t>
      </w:r>
      <w:r>
        <w:rPr/>
        <w:t>Смотрите у меня, – Решкин погрозил пальцем. – Ваша вольница кончилась там, за порогом этой камеры.</w:t>
      </w:r>
    </w:p>
    <w:p>
      <w:pPr>
        <w:pStyle w:val="Normal"/>
        <w:bidi w:val="0"/>
        <w:spacing w:before="0" w:after="0"/>
        <w:ind w:left="0" w:right="0" w:firstLine="567"/>
        <w:rPr/>
      </w:pPr>
      <w:r>
        <w:rPr/>
        <w:t>– </w:t>
      </w:r>
      <w:r>
        <w:rPr/>
        <w:t>Как скажешь, – усмехнулся Колчин. – Кстати, нас тут трое. Ты свое мнение высказал. Я против того, чтобы задерживаться тут лишнюю минуту. А у нашего друга Мамаева с ментами давние трения. Если выяснят личность, откуда он такой взялся и сколько трупов на его совести, Мамаев остаток дней проведет в крытой тюрьме для особо опасных рецидивистов. Правильно я говорю?</w:t>
      </w:r>
    </w:p>
    <w:p>
      <w:pPr>
        <w:pStyle w:val="Normal"/>
        <w:bidi w:val="0"/>
        <w:spacing w:before="0" w:after="0"/>
        <w:ind w:left="0" w:right="0" w:firstLine="567"/>
        <w:rPr/>
      </w:pPr>
      <w:r>
        <w:rPr/>
        <w:t>В ответ Мамаев лишь вздохнул и продолжил сосредоточено скоблить ногу.</w:t>
      </w:r>
    </w:p>
    <w:p>
      <w:pPr>
        <w:pStyle w:val="Normal"/>
        <w:bidi w:val="0"/>
        <w:spacing w:before="0" w:after="0"/>
        <w:ind w:left="0" w:right="0" w:firstLine="567"/>
        <w:rPr/>
      </w:pPr>
      <w:r>
        <w:rPr/>
        <w:t>– </w:t>
      </w:r>
      <w:r>
        <w:rPr/>
        <w:t>Вот видишь, – подвел итог Колчин. – Два наших голоса против одного.</w:t>
      </w:r>
    </w:p>
    <w:p>
      <w:pPr>
        <w:pStyle w:val="Normal"/>
        <w:bidi w:val="0"/>
        <w:spacing w:before="0" w:after="0"/>
        <w:ind w:left="0" w:right="0" w:firstLine="567"/>
        <w:rPr/>
      </w:pPr>
      <w:r>
        <w:rPr/>
        <w:t>– </w:t>
      </w:r>
      <w:r>
        <w:rPr/>
        <w:t>Хватит дрючить мне мозги, – взвился Решкин. – Если вы что-то задумали, бежать или еще что… Я подниму тут такой кипеш, что на вас опять наденут браслеты и засунут в гнилой подвал. Подальше от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верь камеры приоткрылась, прапорщик, не переступая порога и не спуская с плеча автоматного ремня, прислушался к разговору и, не поняв его смысла, показал пальцем на Колчина.</w:t>
      </w:r>
    </w:p>
    <w:p>
      <w:pPr>
        <w:pStyle w:val="Normal"/>
        <w:bidi w:val="0"/>
        <w:spacing w:before="0" w:after="0"/>
        <w:ind w:left="0" w:right="0" w:firstLine="567"/>
        <w:rPr/>
      </w:pPr>
      <w:r>
        <w:rPr/>
        <w:t>– </w:t>
      </w:r>
      <w:r>
        <w:rPr/>
        <w:t>Как там тебя… На выход. Руки за спину.</w:t>
      </w:r>
    </w:p>
    <w:p>
      <w:pPr>
        <w:pStyle w:val="Normal"/>
        <w:bidi w:val="0"/>
        <w:spacing w:before="0" w:after="0"/>
        <w:ind w:left="0" w:right="0" w:firstLine="567"/>
        <w:rPr/>
      </w:pPr>
      <w:r>
        <w:rPr/>
        <w:t>В коридоре помимо прапорщика оказался белобрысый милиционер-водитель. Он сжимал в руке табельный пистолет. Колчина поставили лицом к стене, снова прошмонали рваные штаны, залезли в карманы, под рубашку, даже заставили раскрыть рот и сказать «а-а-а». Нет ли под языком или за щекой половинки бритвенного лезвия.</w:t>
      </w:r>
    </w:p>
    <w:p>
      <w:pPr>
        <w:pStyle w:val="Normal"/>
        <w:bidi w:val="0"/>
        <w:spacing w:before="0" w:after="0"/>
        <w:ind w:left="0" w:right="0" w:firstLine="567"/>
        <w:rPr/>
      </w:pPr>
      <w:r>
        <w:rPr/>
        <w:t>– </w:t>
      </w:r>
      <w:r>
        <w:rPr/>
        <w:t>Руки за голову. Шагай вперед, – приказал прапорщик, ткнув дулом в поясницу. – Ну, скот, шевели поршнями.</w:t>
      </w:r>
    </w:p>
    <w:p>
      <w:pPr>
        <w:pStyle w:val="Normal"/>
        <w:bidi w:val="0"/>
        <w:spacing w:before="0" w:after="0"/>
        <w:ind w:left="0" w:right="0" w:firstLine="567"/>
        <w:rPr/>
      </w:pPr>
      <w:r>
        <w:rPr/>
        <w:t>Темным узким коридором вышли на внутренний дворик. Колчин, зажмурившись от яркого света, споткнулся о камень, башмак без шнурков слетел с ноги. Прапорщик приказал остановиться и натянуть обувь. За несколько секунд Колчин успел осмотреться. Внутренний дворик, это пятьдесят квадратных метров, зажатых между двумя домами: в одном держали задержанных, в другом, что побольше, находился так называемый административный корпус. Тесное пространство отгородили от мира глухим саманным забором, поверху которого пустили колючку, сюда же загнали три автомобиля: канареечный "уазик ", побитые «Жигули» путешественников и какую-то машину, судя по очертаниям, «Волгу», накрытую брезентом, чтобы не перегрелась на солнце. Посередине двора круглая клумба, на которой вместо цветов разрослась сурепка. Значит, начальство из района заворачивало сюда давно, прошлой весной, а то и раньше.</w:t>
      </w:r>
    </w:p>
    <w:p>
      <w:pPr>
        <w:pStyle w:val="Normal"/>
        <w:bidi w:val="0"/>
        <w:spacing w:before="0" w:after="0"/>
        <w:ind w:left="0" w:right="0" w:firstLine="567"/>
        <w:rPr/>
      </w:pPr>
      <w:r>
        <w:rPr/>
        <w:t>Натянув башмак, Колчин заложил руки за спину и неторопливо проследовал по дорожке к административному корпусу. Дальше по коридору до двери с надписью «начальник поселкового отделения милиции капитан Урузбеков». Здесь в простенке Колчину приказали задрать лапки, расставить ноги и встать мордой к стене.</w:t>
      </w:r>
    </w:p>
    <w:p>
      <w:pPr>
        <w:pStyle w:val="Normal"/>
        <w:bidi w:val="0"/>
        <w:spacing w:before="0" w:after="0"/>
        <w:ind w:left="0" w:right="0" w:firstLine="567"/>
        <w:rPr/>
      </w:pPr>
      <w:r>
        <w:rPr/>
        <w:t>– </w:t>
      </w:r>
      <w:r>
        <w:rPr/>
        <w:t>Это еще не расстрел? – спросил он.</w:t>
      </w:r>
    </w:p>
    <w:p>
      <w:pPr>
        <w:pStyle w:val="Normal"/>
        <w:bidi w:val="0"/>
        <w:spacing w:before="0" w:after="0"/>
        <w:ind w:left="0" w:right="0" w:firstLine="567"/>
        <w:rPr/>
      </w:pPr>
      <w:r>
        <w:rPr/>
        <w:t>Прапорщику шутка показалось неудачной, в ответ он с силой ткнул задержанного автоматным дулом под лопатку и, приоткрыл дверь начальственного кабинета, спросив можно ли ввести очередного хмыря. Через минуту Колчин сидел на железном табурете с деревянным сиденьем. Напротив него за конторским столом возвышался мордастый капитан, страдавший от жары. Колчин посмотрел через окно, забранное решеткой, на улицу. Перед отделением милиции пыльный палисадник, на другой стороне глинобитный дом с закрытыми ставнями. Видимо, мужское население поселка до холодов разъезжается по большим городам, на заработки. Здесь остались только малолетние дети, женщины и инвалиды, приравненные к детям.</w:t>
      </w:r>
    </w:p>
    <w:p>
      <w:pPr>
        <w:pStyle w:val="Normal"/>
        <w:bidi w:val="0"/>
        <w:spacing w:before="0" w:after="0"/>
        <w:ind w:left="0" w:right="0" w:firstLine="567"/>
        <w:rPr/>
      </w:pPr>
      <w:r>
        <w:rPr/>
        <w:t>Капитан, потянувшись рукой к подоконнику, выключил транзисторный приемник.</w:t>
      </w:r>
    </w:p>
    <w:p>
      <w:pPr>
        <w:pStyle w:val="Normal"/>
        <w:bidi w:val="0"/>
        <w:spacing w:before="0" w:after="0"/>
        <w:ind w:left="0" w:right="0" w:firstLine="567"/>
        <w:rPr/>
      </w:pPr>
      <w:r>
        <w:rPr/>
        <w:t>– </w:t>
      </w:r>
      <w:r>
        <w:rPr/>
        <w:t>Меня зовут Урузбеков Геннадий Махмутович.</w:t>
      </w:r>
    </w:p>
    <w:p>
      <w:pPr>
        <w:pStyle w:val="Normal"/>
        <w:bidi w:val="0"/>
        <w:spacing w:before="0" w:after="0"/>
        <w:ind w:left="0" w:right="0" w:firstLine="567"/>
        <w:rPr/>
      </w:pPr>
      <w:r>
        <w:rPr/>
        <w:t>Он обмахивался фуражкой, как веером. На столе жужжал допотопный вентилятор, но его мощности не хватало, чтобы разогнать застоявшийся воздух, пропитанный запахами пота и пыли. Заниматься рукоприкладством в самое жаркое время дня капитану не очень хотелось, видимо, он решил отложить воспитательные мероприятия до вечера, а пока ограничиться устной беседой.</w:t>
      </w:r>
    </w:p>
    <w:p>
      <w:pPr>
        <w:pStyle w:val="Normal"/>
        <w:bidi w:val="0"/>
        <w:spacing w:before="0" w:after="0"/>
        <w:ind w:left="0" w:right="0" w:firstLine="567"/>
        <w:rPr/>
      </w:pPr>
      <w:r>
        <w:rPr/>
        <w:t>– </w:t>
      </w:r>
      <w:r>
        <w:rPr/>
        <w:t>Запомнил имя? Это чтобы ты знал, на кого жаловаться, когда ляжешь в больницу.</w:t>
      </w:r>
    </w:p>
    <w:p>
      <w:pPr>
        <w:pStyle w:val="Normal"/>
        <w:bidi w:val="0"/>
        <w:spacing w:before="0" w:after="0"/>
        <w:ind w:left="0" w:right="0" w:firstLine="567"/>
        <w:rPr/>
      </w:pPr>
      <w:r>
        <w:rPr/>
        <w:t>– </w:t>
      </w:r>
      <w:r>
        <w:rPr/>
        <w:t>С каким диагнозом?</w:t>
      </w:r>
    </w:p>
    <w:p>
      <w:pPr>
        <w:pStyle w:val="Normal"/>
        <w:bidi w:val="0"/>
        <w:spacing w:before="0" w:after="0"/>
        <w:ind w:left="0" w:right="0" w:firstLine="567"/>
        <w:rPr/>
      </w:pPr>
      <w:r>
        <w:rPr/>
        <w:t>– </w:t>
      </w:r>
      <w:r>
        <w:rPr/>
        <w:t>Стандартным: травмы средней тяжести. Ушиб головного мозга, печени, почек… Всего твоего гнилого ливера. Плюс несколько сломанных ребер, чтобы ты не только кровью ссал, но и ночью заснуть не мог от боли. Эти травмы тебе уже обеспечены. Но если ты начнешь выдрючиваться и, мать твою, врать, телесные повреждения окажутся серьезными. Например, открытая черепно-мозговая травма. Ну, нравится?</w:t>
      </w:r>
    </w:p>
    <w:p>
      <w:pPr>
        <w:pStyle w:val="Normal"/>
        <w:bidi w:val="0"/>
        <w:spacing w:before="0" w:after="0"/>
        <w:ind w:left="0" w:right="0" w:firstLine="567"/>
        <w:rPr/>
      </w:pPr>
      <w:r>
        <w:rPr/>
        <w:t>– </w:t>
      </w:r>
      <w:r>
        <w:rPr/>
        <w:t>Что-то не очень, – Колчин заерзал табурете.</w:t>
      </w:r>
    </w:p>
    <w:p>
      <w:pPr>
        <w:pStyle w:val="Normal"/>
        <w:bidi w:val="0"/>
        <w:spacing w:before="0" w:after="0"/>
        <w:ind w:left="0" w:right="0" w:firstLine="567"/>
        <w:rPr/>
      </w:pPr>
      <w:r>
        <w:rPr/>
        <w:t>– </w:t>
      </w:r>
      <w:r>
        <w:rPr/>
        <w:t>То-то, а главный хирург райбойльницы, между нами, закончил Ветеринарную академию. И давно забыл все, чему научился в Москве. Он еще с горем пополам удалит ишаку грыжу. Но к больному человеку такого доктора лучше близко не подпускать. Поэтому у нас в районе так много смертельных случаев.</w:t>
      </w:r>
    </w:p>
    <w:p>
      <w:pPr>
        <w:pStyle w:val="Normal"/>
        <w:bidi w:val="0"/>
        <w:spacing w:before="0" w:after="0"/>
        <w:ind w:left="0" w:right="0" w:firstLine="567"/>
        <w:rPr/>
      </w:pPr>
      <w:r>
        <w:rPr/>
        <w:t>Урузбеков показал большим пальцем себе за спину. На гнутом гвозде висела толстая сучковатая палка, покрашенная черной краской, чтобы хоть издали напоминала резиновую дубину. Капитан, повернувшись назад, повесил на другой гвоздь фуражку и сказал:</w:t>
      </w:r>
    </w:p>
    <w:p>
      <w:pPr>
        <w:pStyle w:val="Normal"/>
        <w:bidi w:val="0"/>
        <w:spacing w:before="0" w:after="0"/>
        <w:ind w:left="0" w:right="0" w:firstLine="567"/>
        <w:rPr/>
      </w:pPr>
      <w:r>
        <w:rPr/>
        <w:t>– </w:t>
      </w:r>
      <w:r>
        <w:rPr/>
        <w:t>Я подарю тебе главное в жизни – здоровье. Ты ответишь на вопросы и будешь в свое удовольствие давить клопов в камере. В начале следующей недели придет машина из прокуратуры, заберет тебя и твоих дружков, живых и здоровых, в следственный изолятор. Там прокатают ваши пальчики, проверят по картотеке. А у нас тут нет ни картотеки, ни краски. Вся надежда на твои правдивые показания. Ну, выбирай.</w:t>
      </w:r>
    </w:p>
    <w:p>
      <w:pPr>
        <w:pStyle w:val="Normal"/>
        <w:bidi w:val="0"/>
        <w:spacing w:before="0" w:after="0"/>
        <w:ind w:left="0" w:right="0" w:firstLine="567"/>
        <w:rPr/>
      </w:pPr>
      <w:r>
        <w:rPr/>
        <w:t>– </w:t>
      </w:r>
      <w:r>
        <w:rPr/>
        <w:t>А есть из чего выбирать?</w:t>
      </w:r>
    </w:p>
    <w:p>
      <w:pPr>
        <w:pStyle w:val="Normal"/>
        <w:bidi w:val="0"/>
        <w:spacing w:before="0" w:after="0"/>
        <w:ind w:left="0" w:right="0" w:firstLine="567"/>
        <w:rPr/>
      </w:pPr>
      <w:r>
        <w:rPr/>
        <w:t>– </w:t>
      </w:r>
      <w:r>
        <w:rPr/>
        <w:t>А ты сообразительный, – впервые улыбнулся Урузбеков, показав мелкие мышиные зубки, порченые табаком. – Это хорошо.</w:t>
      </w:r>
    </w:p>
    <w:p>
      <w:pPr>
        <w:pStyle w:val="Normal"/>
        <w:bidi w:val="0"/>
        <w:spacing w:before="0" w:after="0"/>
        <w:ind w:left="0" w:right="0" w:firstLine="567"/>
        <w:rPr/>
      </w:pPr>
      <w:r>
        <w:rPr/>
        <w:t>Капитан вытащил из ящика стола чистый бланк и, задавая вопросы, стал водить пером по бумаге. В тонкости Уголовно-процессуального кодекса Урузбеков глубоко не вникал, называя задержанных, то арестованными, то преступниками, путаясь с оформлением протокола, он матерился, промокал платком влажный лоб, словно не документ составлял, а пахал целину. То ли капитанские погоны и милицейский картуз достались ему по знакомству или за взятку, то ли капитан искренне презирал бумаготворчество, больше полагаясь на тяжелый кулак и табельный ПМ, сразу не поймешь.</w:t>
      </w:r>
    </w:p>
    <w:p>
      <w:pPr>
        <w:pStyle w:val="Normal"/>
        <w:bidi w:val="0"/>
        <w:spacing w:before="0" w:after="0"/>
        <w:ind w:left="0" w:right="0" w:firstLine="567"/>
        <w:rPr/>
      </w:pPr>
      <w:r>
        <w:rPr/>
        <w:t>– </w:t>
      </w:r>
      <w:r>
        <w:rPr/>
        <w:t>Послушайте, мы напрасно теряем время, – сказал Колчин. – Я майор внешней разведки. Совместно с ФСБ мы проводил операцию по освобождению заложников. Не имею права сказать больше того, что сказал. Главное – у нас очень мало времени. Каждая минута на счету.</w:t>
      </w:r>
    </w:p>
    <w:p>
      <w:pPr>
        <w:pStyle w:val="Normal"/>
        <w:bidi w:val="0"/>
        <w:spacing w:before="0" w:after="0"/>
        <w:ind w:left="0" w:right="0" w:firstLine="567"/>
        <w:rPr/>
      </w:pPr>
      <w:r>
        <w:rPr/>
        <w:t>На несколько секунд Урузбеков потерял дар речи, даже бросил ручку на стол. Он лишь хлопал ресницами, разглядывая физиономию наглеца, сидящего напротив него. Грязные волосы, запыленное лицо, похабная рубашка с голыми купальщицами под пальмой на пляже. Из-под рубахи виднеется майка, такая же грязная, со следами крови. Майор внешней разведки…</w:t>
      </w:r>
    </w:p>
    <w:p>
      <w:pPr>
        <w:pStyle w:val="Normal"/>
        <w:bidi w:val="0"/>
        <w:spacing w:before="0" w:after="0"/>
        <w:ind w:left="0" w:right="0" w:firstLine="567"/>
        <w:rPr/>
      </w:pPr>
      <w:r>
        <w:rPr/>
        <w:t>Возможно он шизофреник, сбежавший из закрытой психушки, куда его упекли до конца дней. Возможно, просто опасный бродяга. Но, скорее всего, бандит, совершивший мокрое дело, искавший место, где можно до поры до времени спрятаться и подождать, когда осядет пыль. Но за поясом у этого психа торчал восемнадцатизарядный пистолет П – 96 девятого калибра. Урузбеков слыхом не слыхивал о такой пушке, отродясь в руках такую дуру не держал. Возможно, в словах этого оборванца есть капля истины. Капитан отогнал вздорную мысль: офицерам ФСБ и внешней разведки в этих краях делать нечего. А пушка… Сегодня бандюки вооружены гораздо лучше сотрудников правоохранительных органов.</w:t>
      </w:r>
    </w:p>
    <w:p>
      <w:pPr>
        <w:pStyle w:val="Normal"/>
        <w:bidi w:val="0"/>
        <w:spacing w:before="0" w:after="0"/>
        <w:ind w:left="0" w:right="0" w:firstLine="567"/>
        <w:rPr/>
      </w:pPr>
      <w:r>
        <w:rPr/>
        <w:t>– </w:t>
      </w:r>
      <w:r>
        <w:rPr/>
        <w:t>Понимаю, что мои слова, моя одежда, вызывает у вас, мягко говоря, недоверие, – продолжил Колчин. – Но все можно объяснить. Я прошу лишь об одном одолжении: снимите телефонную трубку, свяжитесь с астраханским УФСФ, точнее с подполковником Федосеевым</w:t>
      </w:r>
    </w:p>
    <w:p>
      <w:pPr>
        <w:pStyle w:val="Normal"/>
        <w:bidi w:val="0"/>
        <w:spacing w:before="0" w:after="0"/>
        <w:ind w:left="0" w:right="0" w:firstLine="567"/>
        <w:rPr/>
      </w:pPr>
      <w:r>
        <w:rPr/>
        <w:t>– </w:t>
      </w:r>
      <w:r>
        <w:rPr/>
        <w:t>Ты в Калмыкии, а не в Астраханской области.</w:t>
      </w:r>
    </w:p>
    <w:p>
      <w:pPr>
        <w:pStyle w:val="Normal"/>
        <w:bidi w:val="0"/>
        <w:spacing w:before="0" w:after="0"/>
        <w:ind w:left="0" w:right="0" w:firstLine="567"/>
        <w:rPr/>
      </w:pPr>
      <w:r>
        <w:rPr/>
        <w:t>– </w:t>
      </w:r>
      <w:r>
        <w:rPr/>
        <w:t>Значит, утром мы пересекли административную границу. У меня нет карты, нет средств связи, – кивнул Колчин. – Калмыкия… Тем лучше. Нам сюда и надо. Дозвониться в соседнюю область, думаю, не проблема. Всего несколько минут вашего драгоценного времени, и все разъяснится. Прошу вас. Вы сразу поймете, вру я или говорю правду.</w:t>
      </w:r>
    </w:p>
    <w:p>
      <w:pPr>
        <w:pStyle w:val="Normal"/>
        <w:bidi w:val="0"/>
        <w:spacing w:before="0" w:after="0"/>
        <w:ind w:left="0" w:right="0" w:firstLine="567"/>
        <w:rPr/>
      </w:pPr>
      <w:r>
        <w:rPr/>
        <w:t>– </w:t>
      </w:r>
      <w:r>
        <w:rPr/>
        <w:t>Телефон на пашет, – Урузбеков поднял трубку аппарата, вытянул руку, чтобы Колчину было слышно, что гудка нет. – Линию обещали починить сегодня утром. Значат, починят к вечеру, не раньше. Но если бы линия была в порядке, я ни минуты не потратил бы на телефонную говорильню. Потому что без очков вижу, что ты пизди…</w:t>
      </w:r>
    </w:p>
    <w:p>
      <w:pPr>
        <w:pStyle w:val="Normal"/>
        <w:bidi w:val="0"/>
        <w:spacing w:before="0" w:after="0"/>
        <w:ind w:left="0" w:right="0" w:firstLine="567"/>
        <w:rPr/>
      </w:pPr>
      <w:r>
        <w:rPr/>
        <w:t>– </w:t>
      </w:r>
      <w:r>
        <w:rPr/>
        <w:t>Послушайте, я майор СВР. И прошу проверить мои слова.</w:t>
      </w:r>
    </w:p>
    <w:p>
      <w:pPr>
        <w:pStyle w:val="Normal"/>
        <w:bidi w:val="0"/>
        <w:spacing w:before="0" w:after="0"/>
        <w:ind w:left="0" w:right="0" w:firstLine="567"/>
        <w:rPr/>
      </w:pPr>
      <w:r>
        <w:rPr/>
        <w:t>– </w:t>
      </w:r>
      <w:r>
        <w:rPr/>
        <w:t>А хоть бы и так, хоть бы и майор, – сморщился Урузбеков. – Срать я хотел с высокой колокольни на таких умников из Москвы. Раньше я тоже работал в большом городе. Там я был лишь маленьким винтиком большой машины. А потом по недоразумению оказался здесь. Сначала мне не слишком понравилась эта вонючая дыра. А потом я понял, что в этом поселке я царь и бог в одном лице. Меня боится и уважает каждая собака в радиусе ста пятидесяти верст. Про людей уж я не говорю. Понимаешь? А жить можно и здесь.</w:t>
      </w:r>
    </w:p>
    <w:p>
      <w:pPr>
        <w:pStyle w:val="Normal"/>
        <w:bidi w:val="0"/>
        <w:spacing w:before="0" w:after="0"/>
        <w:ind w:left="0" w:right="0" w:firstLine="567"/>
        <w:rPr/>
      </w:pPr>
      <w:r>
        <w:rPr/>
        <w:t>Урузбеков потер большой палец об указательный, словно считал бумажные деньги.</w:t>
      </w:r>
    </w:p>
    <w:p>
      <w:pPr>
        <w:pStyle w:val="Normal"/>
        <w:bidi w:val="0"/>
        <w:spacing w:before="0" w:after="0"/>
        <w:ind w:left="0" w:right="0" w:firstLine="567"/>
        <w:rPr/>
      </w:pPr>
      <w:r>
        <w:rPr/>
        <w:t>– </w:t>
      </w:r>
      <w:r>
        <w:rPr/>
        <w:t>Но вы сотрудник милиции…</w:t>
      </w:r>
    </w:p>
    <w:p>
      <w:pPr>
        <w:pStyle w:val="Normal"/>
        <w:bidi w:val="0"/>
        <w:spacing w:before="0" w:after="0"/>
        <w:ind w:left="0" w:right="0" w:firstLine="567"/>
        <w:rPr/>
      </w:pPr>
      <w:r>
        <w:rPr/>
        <w:t>– </w:t>
      </w:r>
      <w:r>
        <w:rPr/>
        <w:t>Заткнись, придурок. Здесь свои законы, то есть мои законы. Если моя левая пятка захочет, от тебя и твоих дружков не останется даже пригоршни пепла. Хоронить будет нечего. Ни следственное управление МВД, ни ФСБ, ни одна спецслужба мира никогда не узнает, что ты проехал мимо этого поселка. И я не потерплю, когда какой-то залетный хер появляется на моей территории с оружием, да еще качает права. Если СВР проводит какую-то там долбаную операцию, должны первым делом меня поставить в известность. А теперь закрой пасть и отвечай на вопросы.</w:t>
      </w:r>
    </w:p>
    <w:p>
      <w:pPr>
        <w:pStyle w:val="Normal"/>
        <w:bidi w:val="0"/>
        <w:spacing w:before="0" w:after="0"/>
        <w:ind w:left="0" w:right="0" w:firstLine="567"/>
        <w:rPr/>
      </w:pPr>
      <w:r>
        <w:rPr/>
        <w:t>– </w:t>
      </w:r>
      <w:r>
        <w:rPr/>
        <w:t>О своих операциях СВР не ставит в известность капитанов милиции.</w:t>
      </w:r>
    </w:p>
    <w:p>
      <w:pPr>
        <w:pStyle w:val="Normal"/>
        <w:bidi w:val="0"/>
        <w:spacing w:before="0" w:after="0"/>
        <w:ind w:left="0" w:right="0" w:firstLine="567"/>
        <w:rPr/>
      </w:pPr>
      <w:r>
        <w:rPr/>
        <w:t>– </w:t>
      </w:r>
      <w:r>
        <w:rPr/>
        <w:t>Ты еще не заглох?</w:t>
      </w:r>
    </w:p>
    <w:p>
      <w:pPr>
        <w:pStyle w:val="Normal"/>
        <w:bidi w:val="0"/>
        <w:spacing w:before="0" w:after="0"/>
        <w:ind w:left="0" w:right="0" w:firstLine="567"/>
        <w:rPr/>
      </w:pPr>
      <w:r>
        <w:rPr/>
        <w:t>Урузбеков удивленно поднял брови и уставился на задержанного, желая услышать ответ. Колчин, уже сообразил, что все его объяснения и уговоры, пустая трата времени. Если повезет, через неделю его отправят в райцентр. Возможно, тамошний следователь прокуратуры не окажется законченным самодуром и придурком. Возможно, он даже свяжется с начальством Колчина, инцидент удастся замять. Но это случится только через неделю, не раньше.</w:t>
      </w:r>
    </w:p>
    <w:p>
      <w:pPr>
        <w:pStyle w:val="Normal"/>
        <w:bidi w:val="0"/>
        <w:spacing w:before="0" w:after="0"/>
        <w:ind w:left="0" w:right="0" w:firstLine="567"/>
        <w:rPr/>
      </w:pPr>
      <w:r>
        <w:rPr/>
        <w:t>– </w:t>
      </w:r>
      <w:r>
        <w:rPr/>
        <w:t>Я, кажется, задал вопрос.</w:t>
      </w:r>
    </w:p>
    <w:p>
      <w:pPr>
        <w:pStyle w:val="Normal"/>
        <w:bidi w:val="0"/>
        <w:spacing w:before="0" w:after="0"/>
        <w:ind w:left="0" w:right="0" w:firstLine="567"/>
        <w:rPr/>
      </w:pPr>
      <w:r>
        <w:rPr/>
        <w:t>– </w:t>
      </w:r>
      <w:r>
        <w:rPr/>
        <w:t>Вопрос? – переспросил Колчин. – Пошел ты в жопу, чертов мудила. Это мой ответ. А теперь занеси его в протокол.</w:t>
      </w:r>
    </w:p>
    <w:p>
      <w:pPr>
        <w:pStyle w:val="Normal"/>
        <w:bidi w:val="0"/>
        <w:spacing w:before="0" w:after="0"/>
        <w:ind w:left="0" w:right="0" w:firstLine="567"/>
        <w:rPr/>
      </w:pPr>
      <w:r>
        <w:rPr/>
        <w:t>Глаза капитана вылезли из орбит, он вскочил на ноги. Кресло на колесиках откатилось к стенке. Капитан сорвал со стены дубину, накинул ремешок на запястье. Он широко размахнулся, целя в шею человека, сидящего через стол от него. Колчин, сорвавшись со стула, отступил в угол тесного кабинета. Дубина, описав в воздухе полукруг, врезалась в вентилятор, сбила его сто стола.</w:t>
      </w:r>
    </w:p>
    <w:p>
      <w:pPr>
        <w:pStyle w:val="Normal"/>
        <w:bidi w:val="0"/>
        <w:spacing w:before="0" w:after="0"/>
        <w:ind w:left="0" w:right="0" w:firstLine="567"/>
        <w:rPr/>
      </w:pPr>
      <w:r>
        <w:rPr/>
        <w:t>– </w:t>
      </w:r>
      <w:r>
        <w:rPr/>
        <w:t>Галиджинов, – капитан заорал так, что уши заложило. – Прапорщик, немедленно сюда, с наручниками. И Юсупова зов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В дверном проеме на секунду показалась испуганная физиономия прапорщика. И тут же исчезла. Видно, наручников при себе у Галиджинова не оказалось. Капитан выбежал из-за стола, понимая, что зажатому в углу человеку деваться некуда. Через зарешеченное окно на улицу не сиганешь. Капитан успел пожалеть, что начал допрос, не заковав задержанного в наручники. Ясно, ему бы и ноги следовало пристегнуть к табурету.</w:t>
      </w:r>
    </w:p>
    <w:p>
      <w:pPr>
        <w:pStyle w:val="Normal"/>
        <w:bidi w:val="0"/>
        <w:spacing w:before="0" w:after="0"/>
        <w:ind w:left="0" w:right="0" w:firstLine="567"/>
        <w:rPr/>
      </w:pPr>
      <w:r>
        <w:rPr/>
        <w:t>– </w:t>
      </w:r>
      <w:r>
        <w:rPr/>
        <w:t>Руки на стол, сука, – заорал он. – На стол руки… Кому сказал?</w:t>
      </w:r>
    </w:p>
    <w:p>
      <w:pPr>
        <w:pStyle w:val="Normal"/>
        <w:bidi w:val="0"/>
        <w:spacing w:before="0" w:after="0"/>
        <w:ind w:left="0" w:right="0" w:firstLine="567"/>
        <w:rPr/>
      </w:pPr>
      <w:r>
        <w:rPr/>
        <w:t>Но Колчин не выполнил команды. Капитан, сделав пару шагов вперед, занес дубину, зажатую в правой руке, себе за спину, собираясь вложить в удар вес собственного тела, с маху опустить палку, как кувалду, на голову этого ублюдка. Одним ударом выбить из него дух, а повезет, и мозги. Но дальнейшие события развивались так быстро, что капитан потерял нить происходящего. Колчин шагнул вправо, уходя с траектории удара. Наклонившись, захватил ногу капитана в области подколенного сгиба, рванул ее вверх. Одновременно левой рукой ударил его под нос, толкнул в грудь корпусом. Рука опустилась, ремешок дубины соскользнул с запястья.</w:t>
      </w:r>
    </w:p>
    <w:p>
      <w:pPr>
        <w:pStyle w:val="Normal"/>
        <w:bidi w:val="0"/>
        <w:spacing w:before="0" w:after="0"/>
        <w:ind w:left="0" w:right="0" w:firstLine="567"/>
        <w:rPr/>
      </w:pPr>
      <w:r>
        <w:rPr/>
        <w:t>Капитан спиной повалился на рабочий стол, оттолкнулся от столешницы локтями, пытаясь подняться. И получил такой удар коленом между расставленных ног, что от боли потемнело в глазах. Капитан буквально взлетел со стола и нарвался на встречный удар кулаком в лицо. Из сломанного носа кровь брызнула на незаполненный бланк протокола. Колчин ухватил Урузбекова за волосы и дважды припечатал затылком об угол стола. Мир поплыл перед глазами, капитан выплюнул выбитый зуб. И в следующее мгновение получил удар ребром ладони по горлу. Урузбеков высунул язык, глотая воздух широко раскрытым ртом, схватился руками за горло, разорвал ворот рубахи, словно именно тугой ворот не давал дышать. Колчин вытащил пистолет из кобуры капитана, забросил оружие на высокий пыльный шкаф.</w:t>
      </w:r>
    </w:p>
    <w:p>
      <w:pPr>
        <w:pStyle w:val="Normal"/>
        <w:bidi w:val="0"/>
        <w:spacing w:before="0" w:after="0"/>
        <w:ind w:left="0" w:right="0" w:firstLine="567"/>
        <w:rPr/>
      </w:pPr>
      <w:r>
        <w:rPr/>
        <w:t>– </w:t>
      </w:r>
      <w:r>
        <w:rPr/>
        <w:t>Стоять, к стене.</w:t>
      </w:r>
    </w:p>
    <w:p>
      <w:pPr>
        <w:pStyle w:val="Normal"/>
        <w:bidi w:val="0"/>
        <w:spacing w:before="0" w:after="0"/>
        <w:ind w:left="0" w:right="0" w:firstLine="567"/>
        <w:rPr/>
      </w:pPr>
      <w:r>
        <w:rPr/>
        <w:t>Толкнув дверь ногой, в кабинет влетел прапорщик, сделав пару шагов вперед, остановился, стараясь правильно, как учили в милицейской школе, оценить ситуацию. Капитан с пунцовым лицом лежал на столе, рвал ворот рубашки, подбородок в крови, нос съехал на бок, изо рта вылез фиолетовый язык. Напавший на капитана уголовник стоит спиной к двери. Галиджинов бросил на пол две пары бесполезных наручников, за которыми бегал в ружейную комнату, передернул затвор автомата, положил палец на спусковой крючок. Правая рука дрожала от напряжения, палец на спусковом крючке вибрировал, будто его дергали за нитку.</w:t>
      </w:r>
    </w:p>
    <w:p>
      <w:pPr>
        <w:pStyle w:val="Normal"/>
        <w:bidi w:val="0"/>
        <w:spacing w:before="0" w:after="0"/>
        <w:ind w:left="0" w:right="0" w:firstLine="567"/>
        <w:rPr/>
      </w:pPr>
      <w:r>
        <w:rPr/>
        <w:t>Галиджинов направил ствол между лопаток Колчина, решив, что в тесном пространстве кабинета он не промахнется, уложит бандита наповал, короткой очередью в спину. А потом, когда эта тварь сдохнет, пальнет в потолок. Если начнется служебное расследование, запишут, что прапорщик сначала дал две предупредительных очереди, и только потом, когда преступник не оставил ему выбора, выстрелил на поражение. Ничего, что в спину. Это не важно. На всякий случай, Галиджинов сделал еще один шаг вперед, приставив автоматное дуло к спине Колчина.</w:t>
      </w:r>
    </w:p>
    <w:p>
      <w:pPr>
        <w:pStyle w:val="Normal"/>
        <w:bidi w:val="0"/>
        <w:spacing w:before="0" w:after="0"/>
        <w:ind w:left="0" w:right="0" w:firstLine="567"/>
        <w:rPr/>
      </w:pPr>
      <w:r>
        <w:rPr/>
        <w:t>– </w:t>
      </w:r>
      <w:r>
        <w:rPr/>
        <w:t>Стоять, – снова крикнул прапорщик, голос сорвался, дал петуха. – Ни с места… Руки за голову.</w:t>
      </w:r>
    </w:p>
    <w:p>
      <w:pPr>
        <w:pStyle w:val="Normal"/>
        <w:bidi w:val="0"/>
        <w:spacing w:before="0" w:after="0"/>
        <w:ind w:left="0" w:right="0" w:firstLine="567"/>
        <w:rPr/>
      </w:pPr>
      <w:r>
        <w:rPr/>
        <w:t>Но маленький кабинет дал фору не прапорщику, а задержанному. Колчин стал медленно поднимать руки вверх, будто собирался сплести пальцы на затылке. Но вдруг резко повернулся на правой ноге, предплечьем отбил руку с автоматом от себя. Прапорщик нажал на спусковой крючок, автоматная очередь прошлась по стене, пули глубоко вбились в саманные кирпичи. Продырявили, сшибли со стены капитанскую фуражку. Колчин с силой ребром ладони сверху вниз ударил по руке, сжимавшей цевье автомата, раздробив прапорщику сустав большого пальца. И левым кулаком въехал ему в ухо. Сорвал с плеча ремень автомата. Прапорщик, вжав голову в плечи и ссутулив спину, покачивался из стороны в сторону, прижимая к животу искалеченную руку, и стонал от боли.</w:t>
      </w:r>
    </w:p>
    <w:p>
      <w:pPr>
        <w:pStyle w:val="Normal"/>
        <w:bidi w:val="0"/>
        <w:spacing w:before="0" w:after="0"/>
        <w:ind w:left="0" w:right="0" w:firstLine="567"/>
        <w:rPr/>
      </w:pPr>
      <w:r>
        <w:rPr/>
        <w:t>– </w:t>
      </w:r>
      <w:r>
        <w:rPr/>
        <w:t>Менту не вредно заниматься физической подготовкой, – сказал Колчин. – Иначе все время бить будут. Впрочем, ты меня все равно не послушаешь.</w:t>
      </w:r>
    </w:p>
    <w:p>
      <w:pPr>
        <w:pStyle w:val="Normal"/>
        <w:bidi w:val="0"/>
        <w:spacing w:before="0" w:after="0"/>
        <w:ind w:left="0" w:right="0" w:firstLine="567"/>
        <w:rPr/>
      </w:pPr>
      <w:r>
        <w:rPr/>
        <w:t>В следующую секунду прапорщик получил такой удар основанием кулака в лицо и одновременно заднюю подножку, что рухнул спиной на пол, как подкошенный. Конторский стол подпрыгнул, звякнул разбитый вентилятор. Колчин вытащил из кармана прапорщика ключи от камеры. Вернулся к столу, развалившись на котором, капитан продолжал бороться с приступами удушья. Дернув за волосы, стащил его на пол. Поднял наручники, приковал руку к табурету, привинченному к полу железными уголками. Затем, взяв руку прапорщика, подтащил его к тому же табурету, другой парой наручников пристегнул запястье к ножке, ключи утопил в чернильнице.</w:t>
      </w:r>
    </w:p>
    <w:p>
      <w:pPr>
        <w:pStyle w:val="Normal"/>
        <w:bidi w:val="0"/>
        <w:spacing w:before="0" w:after="0"/>
        <w:ind w:left="0" w:right="0" w:firstLine="567"/>
        <w:rPr/>
      </w:pPr>
      <w:r>
        <w:rPr/>
        <w:t>Колчин осмотрелся по сторонам. Важно, уходя, ничего не забыть. Он сорвал со стены карту, пришпиленную конторскими кнопками, обшарил стол, в нижнем ящике нашел свой пистолет П – 96, запасные обоймы. Сунул пушку за пояс штанов. В среднем ящике лежали ключи от автомобиля и кожаное портмоне с золотыми уголками. Колчин, пошелестев купюрами, опустил портмоне в карман, довольный уловом.</w:t>
      </w:r>
    </w:p>
    <w:p>
      <w:pPr>
        <w:pStyle w:val="Normal"/>
        <w:bidi w:val="0"/>
        <w:spacing w:before="0" w:after="0"/>
        <w:ind w:left="0" w:right="0" w:firstLine="567"/>
        <w:rPr/>
      </w:pPr>
      <w:r>
        <w:rPr/>
        <w:t>Теперь, кажется, все… Нет, не все. На столе среди мятых залитых кровью бумаг лежал выбитый зуб. Колчин взял зуб, наклонившись, вложил его в нагрудный карман капитана. Чтобы не потерялся среди бумажного мусора, все-таки память.</w:t>
      </w:r>
    </w:p>
    <w:p>
      <w:pPr>
        <w:pStyle w:val="Normal"/>
        <w:bidi w:val="0"/>
        <w:spacing w:before="0" w:after="0"/>
        <w:ind w:left="0" w:right="0" w:firstLine="567"/>
        <w:rPr/>
      </w:pPr>
      <w:r>
        <w:rPr/>
        <w:t>Он вышел из кабинета в тесный коридор, плотно прикрыв за собой дверь. Повернул к выходу и столкнулся с милиционером-водителем. Юсупов стоял в дверном проеме, держа пистолет в полусогнутой руке. Ствол направлен в грудь Колчина.</w:t>
      </w:r>
    </w:p>
    <w:p>
      <w:pPr>
        <w:pStyle w:val="Normal"/>
        <w:bidi w:val="0"/>
        <w:spacing w:before="0" w:after="0"/>
        <w:ind w:left="0" w:right="0" w:firstLine="567"/>
        <w:rPr/>
      </w:pPr>
      <w:r>
        <w:rPr/>
        <w:t>– </w:t>
      </w:r>
      <w:r>
        <w:rPr/>
        <w:t>Ни шагу вперед, – твердо сказал Юсупов. – Иначе стреляю.</w:t>
      </w:r>
    </w:p>
    <w:p>
      <w:pPr>
        <w:pStyle w:val="Normal"/>
        <w:bidi w:val="0"/>
        <w:spacing w:before="0" w:after="0"/>
        <w:ind w:left="0" w:right="0" w:firstLine="567"/>
        <w:rPr/>
      </w:pPr>
      <w:r>
        <w:rPr/>
        <w:t>Колчин остановился. В этой суете он совершенно забыл об этом парне.</w:t>
      </w:r>
    </w:p>
    <w:p>
      <w:pPr>
        <w:pStyle w:val="Normal"/>
        <w:bidi w:val="0"/>
        <w:spacing w:before="0" w:after="0"/>
        <w:ind w:left="0" w:right="0" w:firstLine="567"/>
        <w:rPr/>
      </w:pPr>
      <w:r>
        <w:rPr/>
        <w:t>– </w:t>
      </w:r>
      <w:r>
        <w:rPr/>
        <w:t>Подними руки над головой, – Юсупов свел брови на переносице, в полутемном коридоре его глаза светились желтыми зловещими огоньками, как у кота, вышедшего на мышиную охоту. – Очень медленно. Одно неверное движение, и пуля ваша. Повторять не буду. Сегодня тебе не повезло, гад.</w:t>
      </w:r>
    </w:p>
    <w:p>
      <w:pPr>
        <w:pStyle w:val="Normal"/>
        <w:bidi w:val="0"/>
        <w:spacing w:before="0" w:after="0"/>
        <w:ind w:left="0" w:right="0" w:firstLine="567"/>
        <w:rPr/>
      </w:pPr>
      <w:r>
        <w:rPr/>
        <w:t>Колчин приподнял руки до уровня груди, сделал два быстрых шага вперед. Одной рукой схватил милиционера за запястье, другой рукой вывернул пальцы, обезоружив Юсупова за полторы секунды.</w:t>
      </w:r>
    </w:p>
    <w:p>
      <w:pPr>
        <w:pStyle w:val="Normal"/>
        <w:bidi w:val="0"/>
        <w:spacing w:before="0" w:after="0"/>
        <w:ind w:left="0" w:right="0" w:firstLine="567"/>
        <w:rPr/>
      </w:pPr>
      <w:r>
        <w:rPr/>
        <w:t>– </w:t>
      </w:r>
      <w:r>
        <w:rPr/>
        <w:t>Чувак, это тебе не повезло, – возразил Колчин. – Когда в следующий раз соберешься стрелять в человека, сними пистолет с предохранителя. Где тут ружейная комната?</w:t>
      </w:r>
    </w:p>
    <w:p>
      <w:pPr>
        <w:pStyle w:val="Normal"/>
        <w:bidi w:val="0"/>
        <w:spacing w:before="0" w:after="0"/>
        <w:ind w:left="0" w:right="0" w:firstLine="567"/>
        <w:rPr/>
      </w:pPr>
      <w:r>
        <w:rPr/>
        <w:t>Он подбросил пистолет на ладони, сжал рукоятку и направил ствол на колено милиционера.</w:t>
      </w:r>
    </w:p>
    <w:p>
      <w:pPr>
        <w:pStyle w:val="Normal"/>
        <w:bidi w:val="0"/>
        <w:spacing w:before="0" w:after="0"/>
        <w:ind w:left="0" w:right="0" w:firstLine="567"/>
        <w:rPr/>
      </w:pPr>
      <w:r>
        <w:rPr/>
        <w:t>– </w:t>
      </w:r>
      <w:r>
        <w:rPr/>
        <w:t>В конце коридора последняя дверь, – вздохнул Юсупов. – Ключ в замке.</w:t>
      </w:r>
    </w:p>
    <w:p>
      <w:pPr>
        <w:pStyle w:val="Normal"/>
        <w:bidi w:val="0"/>
        <w:spacing w:before="0" w:after="0"/>
        <w:ind w:left="0" w:right="0" w:firstLine="567"/>
        <w:rPr/>
      </w:pPr>
      <w:r>
        <w:rPr/>
        <w:t>– </w:t>
      </w:r>
      <w:r>
        <w:rPr/>
        <w:t>А чья «Волга» на дворе под брезентом?</w:t>
      </w:r>
    </w:p>
    <w:p>
      <w:pPr>
        <w:pStyle w:val="Normal"/>
        <w:bidi w:val="0"/>
        <w:spacing w:before="0" w:after="0"/>
        <w:ind w:left="0" w:right="0" w:firstLine="567"/>
        <w:rPr/>
      </w:pPr>
      <w:r>
        <w:rPr/>
        <w:t>– </w:t>
      </w:r>
      <w:r>
        <w:rPr/>
        <w:t>Капитанская.</w:t>
      </w:r>
    </w:p>
    <w:p>
      <w:pPr>
        <w:pStyle w:val="Normal"/>
        <w:bidi w:val="0"/>
        <w:spacing w:before="0" w:after="0"/>
        <w:ind w:left="0" w:right="0" w:firstLine="567"/>
        <w:rPr/>
      </w:pPr>
      <w:r>
        <w:rPr/>
        <w:t>– </w:t>
      </w:r>
      <w:r>
        <w:rPr/>
        <w:t>Я так и подумал. Ты не возражаешь, если я на ней немного покатаюсь?</w:t>
      </w:r>
    </w:p>
    <w:p>
      <w:pPr>
        <w:pStyle w:val="Normal"/>
        <w:bidi w:val="0"/>
        <w:spacing w:before="0" w:after="0"/>
        <w:ind w:left="0" w:right="0" w:firstLine="567"/>
        <w:rPr/>
      </w:pPr>
      <w:r>
        <w:rPr/>
        <w:t>– </w:t>
      </w:r>
      <w:r>
        <w:rPr/>
        <w:t>Конечно, не возражаю. Катайтесь, сколько душе угодно. В свое удовольствие. В багажнике канистра с бензином. Вы не убьете меня?</w:t>
      </w:r>
    </w:p>
    <w:p>
      <w:pPr>
        <w:pStyle w:val="Normal"/>
        <w:bidi w:val="0"/>
        <w:spacing w:before="0" w:after="0"/>
        <w:ind w:left="0" w:right="0" w:firstLine="567"/>
        <w:rPr/>
      </w:pPr>
      <w:r>
        <w:rPr/>
        <w:t>– </w:t>
      </w:r>
      <w:r>
        <w:rPr/>
        <w:t>Как-нибудь в другой раз. При случае.</w:t>
      </w:r>
    </w:p>
    <w:p>
      <w:pPr>
        <w:pStyle w:val="Normal"/>
        <w:bidi w:val="0"/>
        <w:spacing w:before="0" w:after="0"/>
        <w:ind w:left="0" w:right="0" w:firstLine="567"/>
        <w:rPr/>
      </w:pPr>
      <w:r>
        <w:rPr/>
        <w:t>Через минуту Колчин загнал водителя в тесную каморку без окон, приказал встать на колени в углу, заложить руки за голову. Сам осмотрел несколько старых автоматов, взял тот, что поновее, на другое плечо повесил карабин, который менты отобрали утром. Засунул в сумку из-под противогаза пять снаряженных магазинов и коробки с патронами, оказавшись в коридоре, запер за собой металлическую дверь. Вышел на двор и закинул ключ за забор. Стянув с «Волги» брезент, нажал кнопку на брелоке, открыл переднюю дверцу, сев за руль запустил двигатель. Бензина много. Он сунул пистолет под водительское сиденье, карабин и автомат с патронами положил в багажник. Бегом вернулся к камере, отрыл замок и задвижку.</w:t>
      </w:r>
    </w:p>
    <w:p>
      <w:pPr>
        <w:pStyle w:val="Normal"/>
        <w:bidi w:val="0"/>
        <w:spacing w:before="0" w:after="0"/>
        <w:ind w:left="0" w:right="0" w:firstLine="567"/>
        <w:rPr/>
      </w:pPr>
      <w:r>
        <w:rPr/>
        <w:t>– </w:t>
      </w:r>
      <w:r>
        <w:rPr/>
        <w:t>Всем на выход, – объявил Колчин. – Живо.</w:t>
      </w:r>
    </w:p>
    <w:p>
      <w:pPr>
        <w:pStyle w:val="Normal"/>
        <w:bidi w:val="0"/>
        <w:spacing w:before="0" w:after="0"/>
        <w:ind w:left="0" w:right="0" w:firstLine="567"/>
        <w:rPr/>
      </w:pPr>
      <w:r>
        <w:rPr/>
        <w:t>Мамаев, ни о чем не спрашивая, вскочил с тюфяка и шмыгнул в дверь. Решкин встал, покосился на руки Колчина, забрызганные кровью. И передернул плечами, словно температура снова повысилась и его бросило в жар. На ватных негнущихся ногах потащился следом за Мамаевым. Через распахнутые ворота «Волга» вылетела на улицу, скрипнув тормозами, исчезла в облаке пы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евозмогая боль в горле, капитан сел на полу.</w:t>
      </w:r>
    </w:p>
    <w:p>
      <w:pPr>
        <w:pStyle w:val="Normal"/>
        <w:bidi w:val="0"/>
        <w:spacing w:before="0" w:after="0"/>
        <w:ind w:left="0" w:right="0" w:firstLine="567"/>
        <w:rPr/>
      </w:pPr>
      <w:r>
        <w:rPr/>
        <w:t>– </w:t>
      </w:r>
      <w:r>
        <w:rPr/>
        <w:t>Он не фэ… Не фэ…</w:t>
      </w:r>
    </w:p>
    <w:p>
      <w:pPr>
        <w:pStyle w:val="Normal"/>
        <w:bidi w:val="0"/>
        <w:spacing w:before="0" w:after="0"/>
        <w:ind w:left="0" w:right="0" w:firstLine="567"/>
        <w:rPr/>
      </w:pPr>
      <w:r>
        <w:rPr/>
        <w:t>– </w:t>
      </w:r>
      <w:r>
        <w:rPr/>
        <w:t>Что-что? – не понял Галиджинов.</w:t>
      </w:r>
    </w:p>
    <w:p>
      <w:pPr>
        <w:pStyle w:val="Normal"/>
        <w:bidi w:val="0"/>
        <w:spacing w:before="0" w:after="0"/>
        <w:ind w:left="0" w:right="0" w:firstLine="567"/>
        <w:rPr/>
      </w:pPr>
      <w:r>
        <w:rPr/>
        <w:t>Прапорщик пришел в себя и теперь лежал на полу, глядя в потолок, посасывал сломанный палец.</w:t>
      </w:r>
    </w:p>
    <w:p>
      <w:pPr>
        <w:pStyle w:val="Normal"/>
        <w:bidi w:val="0"/>
        <w:spacing w:before="0" w:after="0"/>
        <w:ind w:left="0" w:right="0" w:firstLine="567"/>
        <w:rPr/>
      </w:pPr>
      <w:r>
        <w:rPr/>
        <w:t>– </w:t>
      </w:r>
      <w:r>
        <w:rPr/>
        <w:t>Говорю, он не фраер, – выдавил из себя капитан. Он вытащил из кармана выбитый зуб, осмотрел его со всех сторон и, вздохнув, снова опустил в карман. – Матерый бандюга. Почему ты его не пристрелил, когда была возможность?</w:t>
      </w:r>
    </w:p>
    <w:p>
      <w:pPr>
        <w:pStyle w:val="Normal"/>
        <w:bidi w:val="0"/>
        <w:spacing w:before="0" w:after="0"/>
        <w:ind w:left="0" w:right="0" w:firstLine="567"/>
        <w:rPr/>
      </w:pPr>
      <w:r>
        <w:rPr/>
        <w:t>– </w:t>
      </w:r>
      <w:r>
        <w:rPr/>
        <w:t>Секунды не хватило.</w:t>
      </w:r>
    </w:p>
    <w:p>
      <w:pPr>
        <w:pStyle w:val="Normal"/>
        <w:bidi w:val="0"/>
        <w:spacing w:before="0" w:after="0"/>
        <w:ind w:left="0" w:right="0" w:firstLine="567"/>
        <w:rPr/>
      </w:pPr>
      <w:r>
        <w:rPr/>
        <w:t>– </w:t>
      </w:r>
      <w:r>
        <w:rPr/>
        <w:t>Да, бедному жениться – и ночь коротка.</w:t>
      </w:r>
    </w:p>
    <w:p>
      <w:pPr>
        <w:pStyle w:val="Normal"/>
        <w:bidi w:val="0"/>
        <w:spacing w:before="0" w:after="0"/>
        <w:ind w:left="0" w:right="0" w:firstLine="567"/>
        <w:rPr/>
      </w:pPr>
      <w:r>
        <w:rPr/>
        <w:t>– </w:t>
      </w:r>
      <w:r>
        <w:rPr/>
        <w:t>Он мог запросто нас грохнуть, но оставил в живых. Почему?</w:t>
      </w:r>
    </w:p>
    <w:p>
      <w:pPr>
        <w:pStyle w:val="Normal"/>
        <w:bidi w:val="0"/>
        <w:spacing w:before="0" w:after="0"/>
        <w:ind w:left="0" w:right="0" w:firstLine="567"/>
        <w:rPr/>
      </w:pPr>
      <w:r>
        <w:rPr/>
        <w:t>– </w:t>
      </w:r>
      <w:r>
        <w:rPr/>
        <w:t>Скоро ты задашь этот вопрос Колчину лично, – ответил Урузбеков. – Ну, перед тем, как он сдохнет.</w:t>
      </w:r>
    </w:p>
    <w:p>
      <w:pPr>
        <w:pStyle w:val="Normal"/>
        <w:bidi w:val="0"/>
        <w:spacing w:before="0" w:after="0"/>
        <w:ind w:left="0" w:right="0" w:firstLine="567"/>
        <w:rPr/>
      </w:pPr>
      <w:r>
        <w:rPr/>
        <w:t>Добрых пять минут капитан пытался выворотить из пола табурет, налегая на него плечом, пиная ногой. Но металлические ножки, сваренные из кусков арматуры, даже не погнулись. Тогда капитан наклонился вперед, ухватившись пальцами за столешницу, потянул стол на себя, но не смог сдвинул его ни на миллиметр. Из головы вылетело, стол ведь тоже прикручен к полу. Черт… Капитан попытался достать кончиками пальцев до телефонного провода. Аппарат можно кинуть в окно, размолотив стекло, позвать кого-нибудь на помощь. Нет, до провода не добраться, слишком далеко. Он привстал, но удалось лишь сесть на колени, лицо едва доставало подоконника. Тогда Урузбеков расстегнул ремень, скрутил его трубочкой, размахнувшись, запустил в окно. На пол посыпались стекла.</w:t>
      </w:r>
    </w:p>
    <w:p>
      <w:pPr>
        <w:pStyle w:val="Normal"/>
        <w:bidi w:val="0"/>
        <w:spacing w:before="0" w:after="0"/>
        <w:ind w:left="0" w:right="0" w:firstLine="567"/>
        <w:rPr/>
      </w:pPr>
      <w:r>
        <w:rPr/>
        <w:t>– </w:t>
      </w:r>
      <w:r>
        <w:rPr/>
        <w:t>Люди, помогите, – заорал Урузбеков. – Люди, сюда. Эй, вы…</w:t>
      </w:r>
    </w:p>
    <w:p>
      <w:pPr>
        <w:pStyle w:val="Normal"/>
        <w:bidi w:val="0"/>
        <w:spacing w:before="0" w:after="0"/>
        <w:ind w:left="0" w:right="0" w:firstLine="567"/>
        <w:rPr/>
      </w:pPr>
      <w:r>
        <w:rPr/>
        <w:t>Кажется, улица видела послеобеденный сон. Ветер перегонял с места на место тучи пыли и мусор, солнце взошло высоко и жарило изо всех сил. Вопли капитана слышала лишь соседская собака, спасавшаяся от жары в канаве. Через десять минут капитан потерял голос.</w:t>
      </w:r>
    </w:p>
    <w:p>
      <w:pPr>
        <w:pStyle w:val="Normal"/>
        <w:bidi w:val="0"/>
        <w:spacing w:before="0" w:after="0"/>
        <w:ind w:left="0" w:right="0" w:firstLine="567"/>
        <w:rPr/>
      </w:pPr>
      <w:r>
        <w:rPr/>
        <w:t>– </w:t>
      </w:r>
      <w:r>
        <w:rPr/>
        <w:t>Теперь ты кричи.</w:t>
      </w:r>
    </w:p>
    <w:p>
      <w:pPr>
        <w:pStyle w:val="Normal"/>
        <w:bidi w:val="0"/>
        <w:spacing w:before="0" w:after="0"/>
        <w:ind w:left="0" w:right="0" w:firstLine="567"/>
        <w:rPr/>
      </w:pPr>
      <w:r>
        <w:rPr/>
        <w:t>– </w:t>
      </w:r>
      <w:r>
        <w:rPr/>
        <w:t>Люди, все сюда, – заорал прапорщик. – На милицию напали вооруженные преступники. Все сюда…</w:t>
      </w:r>
    </w:p>
    <w:p>
      <w:pPr>
        <w:pStyle w:val="Normal"/>
        <w:bidi w:val="0"/>
        <w:spacing w:before="0" w:after="0"/>
        <w:ind w:left="0" w:right="0" w:firstLine="567"/>
        <w:rPr/>
      </w:pPr>
      <w:r>
        <w:rPr/>
        <w:t>Минут через двадцать в окне показалась старушечья физиономия, завязанная платком по самый нос.</w:t>
      </w:r>
    </w:p>
    <w:p>
      <w:pPr>
        <w:pStyle w:val="Normal"/>
        <w:bidi w:val="0"/>
        <w:spacing w:before="0" w:after="0"/>
        <w:ind w:left="0" w:right="0" w:firstLine="567"/>
        <w:rPr/>
      </w:pPr>
      <w:r>
        <w:rPr/>
        <w:t>– </w:t>
      </w:r>
      <w:r>
        <w:rPr/>
        <w:t>За кузнецом беги, бабка, – приказал Урузбеков, к которому понемногу возвращался потерянный голос. – Пусть мчит сюда со всех ног. Возьмет ножовку и весь инструмент. На нас преступники напали. Хотели завладеть оружием и боеприпасами. Надо срочно организовывать погоню. Надо…</w:t>
      </w:r>
    </w:p>
    <w:p>
      <w:pPr>
        <w:pStyle w:val="Normal"/>
        <w:bidi w:val="0"/>
        <w:spacing w:before="0" w:after="0"/>
        <w:ind w:left="0" w:right="0" w:firstLine="567"/>
        <w:rPr/>
      </w:pPr>
      <w:r>
        <w:rPr/>
        <w:t>Урузбеков с досады махнул рукой. Чего это он распинается перед какой-то тупой безмозглой бабкой.</w:t>
      </w:r>
    </w:p>
    <w:p>
      <w:pPr>
        <w:pStyle w:val="Normal"/>
        <w:bidi w:val="0"/>
        <w:spacing w:before="0" w:after="0"/>
        <w:ind w:left="0" w:right="0" w:firstLine="567"/>
        <w:rPr/>
      </w:pPr>
      <w:r>
        <w:rPr/>
        <w:t>– </w:t>
      </w:r>
      <w:r>
        <w:rPr/>
        <w:t>Дуй скорее, старая жопа, – заорал он. – Чего стоишь? Беги, мать твою… Зараза.</w:t>
      </w:r>
    </w:p>
    <w:p>
      <w:pPr>
        <w:pStyle w:val="Normal"/>
        <w:bidi w:val="0"/>
        <w:spacing w:before="0" w:after="0"/>
        <w:ind w:left="0" w:right="0" w:firstLine="567"/>
        <w:rPr/>
      </w:pPr>
      <w:r>
        <w:rPr/>
        <w:t>Физиономия исчезла, капитан вытер пот ладонью и перевел дух. Кузнец быстро справится с наручниками. Еще трое сотрудников милиции сегодня сидят по домам на другом краю поселка. За ними надо послать мальчишку из хибары через улицу. Один человек поедет в район, чтобы вызвать поддержку. А пока Урузбеков попробует организовать погоню своими силами.</w:t>
      </w:r>
    </w:p>
    <w:p>
      <w:pPr>
        <w:pStyle w:val="Normal"/>
        <w:bidi w:val="0"/>
        <w:spacing w:before="0" w:after="0"/>
        <w:ind w:left="0" w:right="0" w:firstLine="567"/>
        <w:rPr/>
      </w:pPr>
      <w:r>
        <w:rPr/>
        <w:t>Дорога тут одна. Этим гастролерам, если они хотят жить, рано или поздно придется, уходя от преследования, съезжать с трассы в открытую степь. Ветер сегодня слабый. Следы протекторов будут хорошо видны до самой ночи. С рассветом погоня продолжится. Но на этот раз все будет по-другому. Без гнилого либерализма, переговоров и требований поднять лапки кверху. Этого Колчина и его дружков просто закопают в степи, живых или мертвых. Как получится.</w:t>
      </w:r>
    </w:p>
    <w:p>
      <w:pPr>
        <w:pStyle w:val="Normal"/>
        <w:bidi w:val="0"/>
        <w:spacing w:before="0" w:after="0"/>
        <w:ind w:left="0" w:right="0" w:firstLine="567"/>
        <w:rPr/>
      </w:pPr>
      <w:r>
        <w:rPr/>
        <w:t>Разумеется, Урузбеков и словом не обмолвится о том, что Колчин назвался майором СВР, просил связаться с астраханским управлением ФСБ. Разговора такого не было. Окажись слова этого проходимца правдой, капитан не только погон лишится, вся жизнь, налаженная на новом месте, разобьется вдребезги. Служебное расследование, неудобные вопросы в прокуратуре, увольнение из органов… И поедет, и покатится. Нет, Колчина нельзя брать живым.</w:t>
      </w:r>
    </w:p>
    <w:p>
      <w:pPr>
        <w:pStyle w:val="Normal"/>
        <w:bidi w:val="0"/>
        <w:spacing w:before="0" w:after="0"/>
        <w:ind w:left="0" w:right="0" w:firstLine="567"/>
        <w:rPr/>
      </w:pPr>
      <w:r>
        <w:rPr/>
        <w:t>– </w:t>
      </w:r>
      <w:r>
        <w:rPr/>
        <w:t>Мы их достанем, – сказал Урузбеков. – Немного терпения. И они наши.</w:t>
      </w:r>
    </w:p>
    <w:p>
      <w:pPr>
        <w:pStyle w:val="Normal"/>
        <w:bidi w:val="0"/>
        <w:spacing w:before="0" w:after="0"/>
        <w:ind w:left="0" w:right="0" w:firstLine="567"/>
        <w:rPr/>
      </w:pPr>
      <w:r>
        <w:rPr/>
        <w:t>Прапорщик вытащил изо рта распухший налившийся синевой палец.</w:t>
      </w:r>
    </w:p>
    <w:p>
      <w:pPr>
        <w:pStyle w:val="Normal"/>
        <w:bidi w:val="0"/>
        <w:spacing w:before="0" w:after="0"/>
        <w:ind w:left="0" w:right="0" w:firstLine="567"/>
        <w:rPr/>
      </w:pPr>
      <w:r>
        <w:rPr/>
        <w:t>– </w:t>
      </w:r>
      <w:r>
        <w:rPr/>
        <w:t>Достанем, – кивнул он. – Ну, блин, лучше бы им на свет не рожд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Сокольники. 6 сентябр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крывшись от дождя зонтом, Сальников ждал Беляева на той же скамейке. На этот раз подполковник пришел раньше назначенного времени. Беляев выглядел уставшим, под глазами залегли тени, глаза тусклые, как у замороженной рыбы, локоны волос, кое-как зачесанные на макушку, не прятали лысину. От прежнего лощеного пижона не осталось следа: мокрый плащ, кривой, наспех завязанный узел галстука, испачканные грязью ботинки и брюки. И пахло от него гарью, пожаром. Впечатление такое, будто подполковник на ранней зорьке отправился за грибами, а потом долго грелся у лесного костра.</w:t>
      </w:r>
    </w:p>
    <w:p>
      <w:pPr>
        <w:pStyle w:val="Normal"/>
        <w:bidi w:val="0"/>
        <w:spacing w:before="0" w:after="0"/>
        <w:ind w:left="0" w:right="0" w:firstLine="567"/>
        <w:rPr/>
      </w:pPr>
      <w:r>
        <w:rPr/>
        <w:t>– </w:t>
      </w:r>
      <w:r>
        <w:rPr/>
        <w:t>Становитесь под мой зонт, – сказал священник. Не терпелось поделиться своей новостью, но выдержка прежде всего. – Вы промокли.</w:t>
      </w:r>
    </w:p>
    <w:p>
      <w:pPr>
        <w:pStyle w:val="Normal"/>
        <w:bidi w:val="0"/>
        <w:spacing w:before="0" w:after="0"/>
        <w:ind w:left="0" w:right="0" w:firstLine="567"/>
        <w:rPr/>
      </w:pPr>
      <w:r>
        <w:rPr/>
        <w:t>– </w:t>
      </w:r>
      <w:r>
        <w:rPr/>
        <w:t>Это полбеды. Давайте пройдемся.</w:t>
      </w:r>
    </w:p>
    <w:p>
      <w:pPr>
        <w:pStyle w:val="Normal"/>
        <w:bidi w:val="0"/>
        <w:spacing w:before="0" w:after="0"/>
        <w:ind w:left="0" w:right="0" w:firstLine="567"/>
        <w:rPr/>
      </w:pPr>
      <w:r>
        <w:rPr/>
        <w:t>Посетителей в парке по пальцам считать, они двинулись вперед по пустой аллее. Беляев, собравшись с духом, начал свой рассказ. Место, где жил Гребнев установлено. Сегодня на утренней зорьке оперативники ФСБ пытались взять его на съемной даче, но ничего хорошего из этого не получилось. Погиб комендант садоводческого товарищества, вызвавшийся помочь, два опера получили травмы при взрыве. Операцию по поиску Гребнева можно считать полностью проваленной.</w:t>
      </w:r>
    </w:p>
    <w:p>
      <w:pPr>
        <w:pStyle w:val="Normal"/>
        <w:bidi w:val="0"/>
        <w:spacing w:before="0" w:after="0"/>
        <w:ind w:left="0" w:right="0" w:firstLine="567"/>
        <w:rPr/>
      </w:pPr>
      <w:r>
        <w:rPr/>
        <w:t>– </w:t>
      </w:r>
      <w:r>
        <w:rPr/>
        <w:t>Мне очень жаль, что погиб человек, – Сальников остановился, опустил и сложил зонт. – Странно все это… Вы задумали какую-то операцию, даже не поставили меня в известность. Задумали взять этого Гребнева…</w:t>
      </w:r>
    </w:p>
    <w:p>
      <w:pPr>
        <w:pStyle w:val="Normal"/>
        <w:bidi w:val="0"/>
        <w:spacing w:before="0" w:after="0"/>
        <w:ind w:left="0" w:right="0" w:firstLine="567"/>
        <w:rPr/>
      </w:pPr>
      <w:r>
        <w:rPr/>
        <w:t>– </w:t>
      </w:r>
      <w:r>
        <w:rPr/>
        <w:t>Все изменилось слишком быстро, мы не успевали за событиями, – вздохнул Беляев. – С самого начала Гребнев водил нас за нос. Он предполагал, что у спецслужб есть какие-то данные на него. И действовал очень ловко. Зайдем туда, а то совсем промокнем.</w:t>
      </w:r>
    </w:p>
    <w:p>
      <w:pPr>
        <w:pStyle w:val="Normal"/>
        <w:bidi w:val="0"/>
        <w:spacing w:before="0" w:after="0"/>
        <w:ind w:left="0" w:right="0" w:firstLine="567"/>
        <w:rPr/>
      </w:pPr>
      <w:r>
        <w:rPr/>
        <w:t>Беляев кивнул на кафетерий, напоминавший большой аквариум, где за стеклом плавали пара посетителей и буфетчица.</w:t>
      </w:r>
    </w:p>
    <w:p>
      <w:pPr>
        <w:pStyle w:val="Normal"/>
        <w:bidi w:val="0"/>
        <w:spacing w:before="0" w:after="0"/>
        <w:ind w:left="0" w:right="0" w:firstLine="567"/>
        <w:rPr/>
      </w:pPr>
      <w:r>
        <w:rPr/>
        <w:t>«Стекляшка» пропиталась запахами жареных желудей, из которых здесь, видимо, готовили кофе, и водочным духом. Сальников встал за столом в углу, Беляев, потоптавшись у стойки, поставил на поднос блюдце с пирожными, два стакана горячего чая и лично для себя сто пятьдесят коньяка. Отец Владимир, не любившей сладкого, от огорчения забыл все прежние привычки и в два укуса съел эклер. Беляев глотнул коньяка и впервые за весь долгий день немного согрелся.</w:t>
      </w:r>
    </w:p>
    <w:p>
      <w:pPr>
        <w:pStyle w:val="Normal"/>
        <w:bidi w:val="0"/>
        <w:spacing w:before="0" w:after="0"/>
        <w:ind w:left="0" w:right="0" w:firstLine="567"/>
        <w:rPr/>
      </w:pPr>
      <w:r>
        <w:rPr/>
        <w:t>– </w:t>
      </w:r>
      <w:r>
        <w:rPr/>
        <w:t>Почему этот Гребнев похитил именно моего племянника? Мало ли в России священников. Только в Москве около тысячи человек.</w:t>
      </w:r>
    </w:p>
    <w:p>
      <w:pPr>
        <w:pStyle w:val="Normal"/>
        <w:bidi w:val="0"/>
        <w:spacing w:before="0" w:after="0"/>
        <w:ind w:left="0" w:right="0" w:firstLine="567"/>
        <w:rPr/>
      </w:pPr>
      <w:r>
        <w:rPr/>
        <w:t>– </w:t>
      </w:r>
      <w:r>
        <w:rPr/>
        <w:t>Ваш племянник – подходящий кандидат, – ответил Беляев. – И вы не последний человек в Московской патриархии. Вот и весь ответ. Гребнев узнал о Максиме все или почти все. У Гребнева высокий интеллектуальный коэффициент, он не громила, не ординарный уголовник. План сложился в голове сам собой. Вы не сможете заплатить выкуп. Значит, согласитесь на сделку или пойдете на сотрудничество со следственными органами. Но этот ход не сулит вам, в представлении Гребнева, никаких дивидендов. Вы все рано станете играть по его правилам.</w:t>
      </w:r>
    </w:p>
    <w:p>
      <w:pPr>
        <w:pStyle w:val="Normal"/>
        <w:bidi w:val="0"/>
        <w:spacing w:before="0" w:after="0"/>
        <w:ind w:left="0" w:right="0" w:firstLine="567"/>
        <w:rPr/>
      </w:pPr>
      <w:r>
        <w:rPr/>
        <w:t>– </w:t>
      </w:r>
      <w:r>
        <w:rPr/>
        <w:t>И он оказался прав, – вздохнул Сальников.</w:t>
      </w:r>
    </w:p>
    <w:p>
      <w:pPr>
        <w:pStyle w:val="Normal"/>
        <w:bidi w:val="0"/>
        <w:spacing w:before="0" w:after="0"/>
        <w:ind w:left="0" w:right="0" w:firstLine="567"/>
        <w:rPr/>
      </w:pPr>
      <w:r>
        <w:rPr/>
        <w:t>– </w:t>
      </w:r>
      <w:r>
        <w:rPr/>
        <w:t>Давайте я по порядку изложу нашу версию событий, думаю, она не слишком далека от истины. Этим летом Гребнева задержали в Краснодаре. В следственном изоляторе наш сотрудник предъявил ему фотографии, сделанные в Баден – Бадене. Гребнев в ресторане рядом с известным террористом и похитителем людей Рамзаном Вахаевым. Мы совершили ошибку, показав ему эти карточки. Позже Гребнев организует похищение Максима, перевозит его в Астраханскую область на хутор своего подельника Воловика. Гребнев встречается с вами, выдвигая заведомо невыполнимое требование: миллион долларов выкупа. И, когда вы говорите, что таких денег во сне не видели, предлагает свой вариант спасения племянника. Гребнев нервничает…</w:t>
      </w:r>
    </w:p>
    <w:p>
      <w:pPr>
        <w:pStyle w:val="Normal"/>
        <w:bidi w:val="0"/>
        <w:spacing w:before="0" w:after="0"/>
        <w:ind w:left="0" w:right="0" w:firstLine="567"/>
        <w:rPr/>
      </w:pPr>
      <w:r>
        <w:rPr/>
        <w:t>– </w:t>
      </w:r>
      <w:r>
        <w:rPr/>
        <w:t>Но ведь нет причин для беспокойства.</w:t>
      </w:r>
    </w:p>
    <w:p>
      <w:pPr>
        <w:pStyle w:val="Normal"/>
        <w:bidi w:val="0"/>
        <w:spacing w:before="0" w:after="0"/>
        <w:ind w:left="0" w:right="0" w:firstLine="567"/>
        <w:rPr/>
      </w:pPr>
      <w:r>
        <w:rPr/>
        <w:t>– </w:t>
      </w:r>
      <w:r>
        <w:rPr/>
        <w:t>Все идет не совсем так, как он планировал. Во-первых, его дружки милиционеры, которые непосредственно похитили Максима, нарушили уговор. Не избавились от внедорожника вашего племянника, выставили его на продажу на автомобильном рынке. И засветились. Гребнев успевает разделаться с одним из подельников. Другой гибнет в перестрелке с оперативниками ФСБ. Во-вторых, на хвосте сидят контрразведчики. Положение так себе, шаткое. Гребнев наверняка склонился к мысли, что Сальников старший снюхался с чекистами. Но продолжает вести свою игру. Гребнев расплачивается долларами, похищенными из инкассаторской машины, с одним медиком, чьими услугами иногда пользуется. Врач меняет баксы на рубли в ближайшем к дому филиале Сбербанка. И тут же попадает к нам на прицел. На допросе он рассказывает о съемной даче, где однажды гостил. Мы принимаем решение взять Гребнева сегодняшним утром. Покойный комендант участков натыкается на взрывное устройство. Вот и вся история с печальным концом.</w:t>
      </w:r>
    </w:p>
    <w:p>
      <w:pPr>
        <w:pStyle w:val="Normal"/>
        <w:bidi w:val="0"/>
        <w:spacing w:before="0" w:after="0"/>
        <w:ind w:left="0" w:right="0" w:firstLine="567"/>
        <w:rPr/>
      </w:pPr>
      <w:r>
        <w:rPr/>
        <w:t>– </w:t>
      </w:r>
      <w:r>
        <w:rPr/>
        <w:t>У меня есть важное сообщение, – вспомнил Сальников. – Сегодня утром мне звонила женщина. Она сказала, что представляет интересы нашего общего знакомого. Спросила, готов ли сделать то, о чем меня просил наш общий знакомый. Я ответил утвердительно. Она помолчала и сказала, что наш друг вернется в Москву дня через три-четыре и даст о себе знать.</w:t>
      </w:r>
    </w:p>
    <w:p>
      <w:pPr>
        <w:pStyle w:val="Normal"/>
        <w:bidi w:val="0"/>
        <w:spacing w:before="0" w:after="0"/>
        <w:ind w:left="0" w:right="0" w:firstLine="567"/>
        <w:rPr/>
      </w:pPr>
      <w:r>
        <w:rPr/>
        <w:t>– </w:t>
      </w:r>
      <w:r>
        <w:rPr/>
        <w:t>Да-да, знаю, – устало кивнул Беляев. – Звонок сделан из телефона-автомата. Мне уже приносили распечатку этого разговора. Голос незнакомый. Гребнев просто тянет время. Выгадывает лишний день.</w:t>
      </w:r>
    </w:p>
    <w:p>
      <w:pPr>
        <w:pStyle w:val="Normal"/>
        <w:bidi w:val="0"/>
        <w:spacing w:before="0" w:after="0"/>
        <w:ind w:left="0" w:right="0" w:firstLine="567"/>
        <w:rPr/>
      </w:pPr>
      <w:r>
        <w:rPr/>
        <w:t>– </w:t>
      </w:r>
      <w:r>
        <w:rPr/>
        <w:t>Я думал, что информация вас заинтересует.</w:t>
      </w:r>
    </w:p>
    <w:p>
      <w:pPr>
        <w:pStyle w:val="Normal"/>
        <w:bidi w:val="0"/>
        <w:spacing w:before="0" w:after="0"/>
        <w:ind w:left="0" w:right="0" w:firstLine="567"/>
        <w:rPr/>
      </w:pPr>
      <w:r>
        <w:rPr/>
        <w:t>Беляев отрицательно покачал головой.</w:t>
      </w:r>
    </w:p>
    <w:p>
      <w:pPr>
        <w:pStyle w:val="Normal"/>
        <w:bidi w:val="0"/>
        <w:spacing w:before="0" w:after="0"/>
        <w:ind w:left="0" w:right="0" w:firstLine="567"/>
        <w:rPr/>
      </w:pPr>
      <w:r>
        <w:rPr/>
        <w:t>– </w:t>
      </w:r>
      <w:r>
        <w:rPr/>
        <w:t>Должен быть с вами откровенен. О дальнейших действиях Гребнева можно только догадываться. Надежды на спасение Максима почти не осталось. И нет разницы, вы полните вы требование преступников или нет. Мы делаем все, что можем, но… Мужайтесь.</w:t>
      </w:r>
    </w:p>
    <w:p>
      <w:pPr>
        <w:pStyle w:val="Normal"/>
        <w:bidi w:val="0"/>
        <w:spacing w:before="0" w:after="0"/>
        <w:ind w:left="0" w:right="0" w:firstLine="567"/>
        <w:rPr/>
      </w:pPr>
      <w:r>
        <w:rPr/>
        <w:t>Сальников на минуту закрыл глаза. Глубоко вздохнул, сдерживая слезы.</w:t>
      </w:r>
    </w:p>
    <w:p>
      <w:pPr>
        <w:pStyle w:val="Normal"/>
        <w:bidi w:val="0"/>
        <w:spacing w:before="0" w:after="0"/>
        <w:ind w:left="0" w:right="0" w:firstLine="567"/>
        <w:rPr/>
      </w:pPr>
      <w:r>
        <w:rPr/>
        <w:t>– </w:t>
      </w:r>
      <w:r>
        <w:rPr/>
        <w:t>Вы сказали «почти».</w:t>
      </w:r>
    </w:p>
    <w:p>
      <w:pPr>
        <w:pStyle w:val="Normal"/>
        <w:bidi w:val="0"/>
        <w:spacing w:before="0" w:after="0"/>
        <w:ind w:left="0" w:right="0" w:firstLine="567"/>
        <w:rPr/>
      </w:pPr>
      <w:r>
        <w:rPr/>
        <w:t>– </w:t>
      </w:r>
      <w:r>
        <w:rPr/>
        <w:t>Теперь я очень осторожен в своих прогнозах и обещаниях. У нас есть специальный агент, который, возможно, вышел на след Гребнева. Точными данными мы не располагаем. Известно лишь то, что наш человек находится где-то на юге Астраханской области. Связи с ним нет, поэтому мы не можем оказать ему никакой активной поддержки. Его ищут, но пока безуспешно. И, честно сказать, мы даже не знаем, жив наш человек или… Если бы он был жив, то нашел бы возможность с нами связаться. Вот и вся информация.</w:t>
      </w:r>
    </w:p>
    <w:p>
      <w:pPr>
        <w:pStyle w:val="Normal"/>
        <w:bidi w:val="0"/>
        <w:spacing w:before="0" w:after="0"/>
        <w:ind w:left="0" w:right="0" w:firstLine="567"/>
        <w:rPr/>
      </w:pPr>
      <w:r>
        <w:rPr/>
        <w:t>Беляев и Сальников вышли на воздух. Подполковник повернул к выходу из парка, но священник неожиданно остановился.</w:t>
      </w:r>
    </w:p>
    <w:p>
      <w:pPr>
        <w:pStyle w:val="Normal"/>
        <w:bidi w:val="0"/>
        <w:spacing w:before="0" w:after="0"/>
        <w:ind w:left="0" w:right="0" w:firstLine="567"/>
        <w:rPr/>
      </w:pPr>
      <w:r>
        <w:rPr/>
        <w:t>– </w:t>
      </w:r>
      <w:r>
        <w:rPr/>
        <w:t>Вы идите, – сказал он. – А мне надо побыть одному.</w:t>
      </w:r>
    </w:p>
    <w:p>
      <w:pPr>
        <w:pStyle w:val="Normal"/>
        <w:bidi w:val="0"/>
        <w:spacing w:before="0" w:after="0"/>
        <w:ind w:left="0" w:right="0" w:firstLine="567"/>
        <w:rPr/>
      </w:pPr>
      <w:r>
        <w:rPr/>
        <w:t>Беляеву показалось, что Сальников готов снова заплакать. Тряхнув руку священника, подполковник ушел, не оглядываясь назад. Где-то-то вдалеке грохотали раскаты грома, на город надвигалась большая гро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ос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Калмыкия. 7 сентября.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аса полтора Колчин без остановки гнал машину по степной дороге, доехав до едва приметной развилки, тормознул. Вправо, в чистую степь, уходила ухабистая грунтовка. Колчин разложил на баранке мятую карту, сорванную со стены в кабинете капитана Урузбекова, поводил пальцем по бумаге, пытаясь вычислить свое место положение. Решкин, как всегда, сидел сзади. Уперевшись локтями в колени, разглядывал резиновый коврик у себя под ногами, изо всех сил боролся с позывами тошноты.</w:t>
      </w:r>
    </w:p>
    <w:p>
      <w:pPr>
        <w:pStyle w:val="Normal"/>
        <w:bidi w:val="0"/>
        <w:spacing w:before="0" w:after="0"/>
        <w:ind w:left="0" w:right="0" w:firstLine="567"/>
        <w:rPr/>
      </w:pPr>
      <w:r>
        <w:rPr/>
        <w:t>Кажется, все тело свело судорога, а в брюхо влили бутылку уксуса, горько-кислый комок застрял в горле, как пробка в бутылке. Ни туда, ни сюда. Колчин сказал, что все милиционеры остались живы, никто серьезно не пострадал. Но можно ли верить человеку без тормозов? Во время побега из поселкового отделения милиции Решкин не видел ментов, ни живых, ни мертвых. Если Колчин говорит правду, за ними уже выслали погоню, которая дышит в затылок. Если менты готовы, а эта версия казалась наиболее убедительной, погоню организуют в самом скором времени. В степи негде спрятаться, это не лес, ни горы. Солнце еще высоко, в такую ясную погоду человеческая фигура, тем более автомобиль, хорошо виден издали. Это только с первого взгляда степь кажется голой и пустой. Как ни странно, вокруг есть люди.</w:t>
      </w:r>
    </w:p>
    <w:p>
      <w:pPr>
        <w:pStyle w:val="Normal"/>
        <w:bidi w:val="0"/>
        <w:spacing w:before="0" w:after="0"/>
        <w:ind w:left="0" w:right="0" w:firstLine="567"/>
        <w:rPr/>
      </w:pPr>
      <w:r>
        <w:rPr/>
        <w:t>Когда они мчались сюда, навстречу пропылил трактор, промчался старый «жигуленок», два мужика в белых войлочных шапках гнали вдоль дороги стадо баранов, голов сорок. Остановившись, они проводили машину взглядами и начали о чем-то переговариваться. Эти люди наверняка наткнутся на ментов, скажут, где именно и в какое время видели светлую «Волгу». Все выложат, что знают, потому что нет резона врать. Ясно, от преследования не уйти. Но остается призрачный шанс спасти жизнь: прекратить бессмысленную гонку, вылезти из машины и поднять руки. И постараться еще раз все объяснить ментам. Но кто согласиться сдаться? Вступать в переговоры с Колчиным, занятие бесполезное. Решкин вышел из столбняка, услышав, что Колчин и Мамаев, склонились над картой и чем-то переговариваются.</w:t>
      </w:r>
    </w:p>
    <w:p>
      <w:pPr>
        <w:pStyle w:val="Normal"/>
        <w:bidi w:val="0"/>
        <w:spacing w:before="0" w:after="0"/>
        <w:ind w:left="0" w:right="0" w:firstLine="567"/>
        <w:rPr/>
      </w:pPr>
      <w:r>
        <w:rPr/>
        <w:t>– </w:t>
      </w:r>
      <w:r>
        <w:rPr/>
        <w:t>Если рвануть по асфальту, будем в поселке Восток скоро, – говорил Мамаев. – Въезжаем прямо на центральную усадьбу. А там до Машкиного дома рукой подать. Телефонная линия повреждена. И не известно, когда ее починят. Ты сам об этом говорил. Значит, менты в Востоке о нас ничего не знают. Мы все успеем сделать. А вот грунтовая дорога. Она забирает вправо.</w:t>
      </w:r>
    </w:p>
    <w:p>
      <w:pPr>
        <w:pStyle w:val="Normal"/>
        <w:bidi w:val="0"/>
        <w:spacing w:before="0" w:after="0"/>
        <w:ind w:left="0" w:right="0" w:firstLine="567"/>
        <w:rPr/>
      </w:pPr>
      <w:r>
        <w:rPr/>
        <w:t>– </w:t>
      </w:r>
      <w:r>
        <w:rPr/>
        <w:t>Это не факт, линию могли починить, – ответил Колчин. – А прямой путь не всегда самый короткий. Мы заедем в поселок с тыла.</w:t>
      </w:r>
    </w:p>
    <w:p>
      <w:pPr>
        <w:pStyle w:val="Normal"/>
        <w:bidi w:val="0"/>
        <w:spacing w:before="0" w:after="0"/>
        <w:ind w:left="0" w:right="0" w:firstLine="567"/>
        <w:rPr/>
      </w:pPr>
      <w:r>
        <w:rPr/>
        <w:t>– </w:t>
      </w:r>
      <w:r>
        <w:rPr/>
        <w:t>Слушай, я фартовый мужик, – продолжал убеждать Мамаев. – Если что задумал, то выгорит. Поехали напрямик.</w:t>
      </w:r>
    </w:p>
    <w:p>
      <w:pPr>
        <w:pStyle w:val="Normal"/>
        <w:bidi w:val="0"/>
        <w:spacing w:before="0" w:after="0"/>
        <w:ind w:left="0" w:right="0" w:firstLine="567"/>
        <w:rPr/>
      </w:pPr>
      <w:r>
        <w:rPr/>
        <w:t>Вместо ответа Колчин захлопнул дверцу и, повернув направо, погнал машину по грунтовке. Решкин выпрямился и уныло уставился на дорогу. Вокруг выжженная солнцем земля сменяется островками разросшейся полыни. Время от времени попадаются чахлые приземистые деревца с восковыми листьями, голый кустарник, усыпанный колючками. Машину так трясло, что Решкин опустил стекло и прижал ладонь ко рту, он боялся затопить горячей блевотиной весь салон. Эти тигровые чехлы, коврики и даже рулевую колонку, а заодно уж и Колчина. Но мало-помалу, дорога сделалась ровнее. Через четверть часа тошнота немного отпустила, Решкин даже попил воды из фляжки и, почувствовав что-то похожее на аппетит, вспомнил, что жрать нечего.</w:t>
      </w:r>
    </w:p>
    <w:p>
      <w:pPr>
        <w:pStyle w:val="Normal"/>
        <w:bidi w:val="0"/>
        <w:spacing w:before="0" w:after="0"/>
        <w:ind w:left="0" w:right="0" w:firstLine="567"/>
        <w:rPr/>
      </w:pPr>
      <w:r>
        <w:rPr/>
        <w:t>– </w:t>
      </w:r>
      <w:r>
        <w:rPr/>
        <w:t>Куда мы едем? – спросил он. – Я должен хотя бы знать, как называется то место, куда меня везут подыхать.</w:t>
      </w:r>
    </w:p>
    <w:p>
      <w:pPr>
        <w:pStyle w:val="Normal"/>
        <w:bidi w:val="0"/>
        <w:spacing w:before="0" w:after="0"/>
        <w:ind w:left="0" w:right="0" w:firstLine="567"/>
        <w:rPr/>
      </w:pPr>
      <w:r>
        <w:rPr/>
        <w:t>– </w:t>
      </w:r>
      <w:r>
        <w:rPr/>
        <w:t>Поселок Восток, – ответил Колчин. – Теперь ты захочешь узнать, что мы там забыли. Ты слышал рассказ Мамаева? Ну, тогда на хуторе. Еще вертолет прилетам и в нем были люди. Ты лежал у костра и, кажется, не спал.</w:t>
      </w:r>
    </w:p>
    <w:p>
      <w:pPr>
        <w:pStyle w:val="Normal"/>
        <w:bidi w:val="0"/>
        <w:spacing w:before="0" w:after="0"/>
        <w:ind w:left="0" w:right="0" w:firstLine="567"/>
        <w:rPr/>
      </w:pPr>
      <w:r>
        <w:rPr/>
        <w:t>– </w:t>
      </w:r>
      <w:r>
        <w:rPr/>
        <w:t>Мне было совсем хреново, слух не пропал.</w:t>
      </w:r>
    </w:p>
    <w:p>
      <w:pPr>
        <w:pStyle w:val="Normal"/>
        <w:bidi w:val="0"/>
        <w:spacing w:before="0" w:after="0"/>
        <w:ind w:left="0" w:right="0" w:firstLine="567"/>
        <w:rPr/>
      </w:pPr>
      <w:r>
        <w:rPr/>
        <w:t>– </w:t>
      </w:r>
      <w:r>
        <w:rPr/>
        <w:t>Пока есть время, я дополню рассказ, чтобы все стало понятно. Мамаев действительно спешно смотал удочки из родного Ярославля, потому что изувечил и обворовал женщину. И дожидаться ареста не хотел. Он пытался начать честную жизнь, даже устраивался в какие-то бригады шабашников, откуда его гнали после первой же пьянки. Однажды он встретил в поезде случайного попутчика, это был некто Григорий Седых. К тому времени Седых отбыл четвертый срок на зоне строго режима. Сидел, как всегда, за квартирные кражи. Не собирался завязывать, значит, нужен помощник. К тому моменту Мамаев был готов на все ради денег.</w:t>
      </w:r>
    </w:p>
    <w:p>
      <w:pPr>
        <w:pStyle w:val="Normal"/>
        <w:bidi w:val="0"/>
        <w:spacing w:before="0" w:after="0"/>
        <w:ind w:left="0" w:right="0" w:firstLine="567"/>
        <w:rPr/>
      </w:pPr>
      <w:r>
        <w:rPr/>
        <w:t>– </w:t>
      </w:r>
      <w:r>
        <w:rPr/>
        <w:t>Это правда? – спросил Решкин.</w:t>
      </w:r>
    </w:p>
    <w:p>
      <w:pPr>
        <w:pStyle w:val="Normal"/>
        <w:bidi w:val="0"/>
        <w:spacing w:before="0" w:after="0"/>
        <w:ind w:left="0" w:right="0" w:firstLine="567"/>
        <w:rPr/>
      </w:pPr>
      <w:r>
        <w:rPr/>
        <w:t>– </w:t>
      </w:r>
      <w:r>
        <w:rPr/>
        <w:t>Да пошел ты, – отозвался Мамаев. – Кто ты такой, чтобы задавать мне вопросы? Прокурор, мать твою?</w:t>
      </w:r>
    </w:p>
    <w:p>
      <w:pPr>
        <w:pStyle w:val="Normal"/>
        <w:bidi w:val="0"/>
        <w:spacing w:before="0" w:after="0"/>
        <w:ind w:left="0" w:right="0" w:firstLine="567"/>
        <w:rPr/>
      </w:pPr>
      <w:r>
        <w:rPr/>
        <w:t>Колчин повертел ручку радиоприемника, нашел местную радиостанцию. Видимо ждал, что в эфир дадут оперативную милицейскую сводку, приметы преступников, напавших на поселковых милиционеров. Но по радио крутили калмыцкую народную музыку, тягучую и унылую, как эта голая степь.</w:t>
      </w:r>
    </w:p>
    <w:p>
      <w:pPr>
        <w:pStyle w:val="Normal"/>
        <w:bidi w:val="0"/>
        <w:spacing w:before="0" w:after="0"/>
        <w:ind w:left="0" w:right="0" w:firstLine="567"/>
        <w:rPr/>
      </w:pPr>
      <w:r>
        <w:rPr/>
        <w:t>– </w:t>
      </w:r>
      <w:r>
        <w:rPr/>
        <w:t>Парочка стала гастролировать по южным городам, – продолжил Колчин. – Время от времени, когда менты подбирались слишком близко, Мамаев и Седых ложились на дно. В поселке Восток у Седых живет давняя зазноба. Они приезжали в глубинку и отсиживались тут, сколько надо, пропивали ворованные деньги и набирались сил. Однажды в Ростове они накололи хорошую хату, вошли в квартиру. Упаковали барахло, но хозяева, муж с женой, вернулись не вовремя. Седых схватился за перо, а Мамаев помог ему добить хозяев, а затем вместе избавились от тел. Подробности расчленения трупов я опускаю.</w:t>
      </w:r>
    </w:p>
    <w:p>
      <w:pPr>
        <w:pStyle w:val="Normal"/>
        <w:bidi w:val="0"/>
        <w:spacing w:before="0" w:after="0"/>
        <w:ind w:left="0" w:right="0" w:firstLine="567"/>
        <w:rPr/>
      </w:pPr>
      <w:r>
        <w:rPr/>
        <w:t>– </w:t>
      </w:r>
      <w:r>
        <w:rPr/>
        <w:t>Я не убивал, – буркнул Мамаев. – То есть, когда я взялся за молоток, эти гаврики были уже того… Ну, почти готовы.</w:t>
      </w:r>
    </w:p>
    <w:p>
      <w:pPr>
        <w:pStyle w:val="Normal"/>
        <w:bidi w:val="0"/>
        <w:spacing w:before="0" w:after="0"/>
        <w:ind w:left="0" w:right="0" w:firstLine="567"/>
        <w:rPr/>
      </w:pPr>
      <w:r>
        <w:rPr/>
        <w:t>– </w:t>
      </w:r>
      <w:r>
        <w:rPr/>
        <w:t>Двойное убийство не квартирная кража, – сказал Колчин. – Седых и Мамаев приехали в поселок Восток, но надолго там не задержались. Нужно было найти более безопасное лежбище. У Седых был адрес Воловика. К нему на хутор друзья и перебрались. Но хозяин не собирался задаром кормить постояльцев, пришлось расплачиваться за гостеприимство. К тому времени Седых и Мамаев уже поняли, что попали в крутой переплет. Завернув на этот чертов хутор, они по существу превратились в холуев Воловика. Но отступать некуда. Седых – в далеком прошлом водитель грузовика, ему поручили съездить в Астрахань, купить подержанный «КАМАЗ» и вернуться обратно на машине. Воловик, державший на своем хуторе заложников, ждал указаний из Москвы. Когда «КАМАЗ» прибыл, Мамаев довел машину до ума. За день до нашего появления, Гребнев, связавшись с Воловиком по спутниковому телефону, приказ перевезти заложников в другое место.</w:t>
      </w:r>
    </w:p>
    <w:p>
      <w:pPr>
        <w:pStyle w:val="Normal"/>
        <w:bidi w:val="0"/>
        <w:spacing w:before="0" w:after="0"/>
        <w:ind w:left="0" w:right="0" w:firstLine="567"/>
        <w:rPr/>
      </w:pPr>
      <w:r>
        <w:rPr/>
        <w:t>– </w:t>
      </w:r>
      <w:r>
        <w:rPr/>
        <w:t>Это где-то в Калмыкии, – сказал Мамаев. – Но куда повезли мужика с бабой, я не знаю. В кабину с Седых сел дружбан Воловика, который должен показать дорогу, еще два человека в залезли в кузов. Стерегли заложников и ящики. Но по всем прикидкам выходит, что «КАМАЗ» должен остановиться на ночь в этих краях. Поспать нужно, разжиться водой. Гриша сказал: если будет оказия, заеду к Машке Совковой. И там оставлю тебе записку. Чтобы знал, где меня искать мое тело. Похорони по-человечески – вот последняя просьба. Гришка знал, что из этого рейса живым не вернется. Вот поэтому мы и едем в Восток. Может, там найдем записку или что.</w:t>
      </w:r>
    </w:p>
    <w:p>
      <w:pPr>
        <w:pStyle w:val="Normal"/>
        <w:bidi w:val="0"/>
        <w:spacing w:before="0" w:after="0"/>
        <w:ind w:left="0" w:right="0" w:firstLine="567"/>
        <w:rPr/>
      </w:pPr>
      <w:r>
        <w:rPr/>
        <w:t>– </w:t>
      </w:r>
      <w:r>
        <w:rPr/>
        <w:t>А как же цепь, на которой ты сидел в подвале? – спросил Решкин. – И туберкулез, которую подцепил в сырости и холоде?</w:t>
      </w:r>
    </w:p>
    <w:p>
      <w:pPr>
        <w:pStyle w:val="Normal"/>
        <w:bidi w:val="0"/>
        <w:spacing w:before="0" w:after="0"/>
        <w:ind w:left="0" w:right="0" w:firstLine="567"/>
        <w:rPr/>
      </w:pPr>
      <w:r>
        <w:rPr/>
        <w:t>Мамаев насупился и промолчал.</w:t>
      </w:r>
    </w:p>
    <w:p>
      <w:pPr>
        <w:pStyle w:val="Normal"/>
        <w:bidi w:val="0"/>
        <w:spacing w:before="0" w:after="0"/>
        <w:ind w:left="0" w:right="0" w:firstLine="567"/>
        <w:rPr/>
      </w:pPr>
      <w:r>
        <w:rPr/>
        <w:t>– </w:t>
      </w:r>
      <w:r>
        <w:rPr/>
        <w:t>Нет никакого туберкулеза, – ответил за Мамаева Колчин. – А ноги в шелудивые, потому что насекомые покусали. А он начесал до волдырей. Якобы цепь ему натерла. А я сначала почти поверил в сказку о бедном рабе. Но потом вспомнил все события в хронологическом порядке. Ведь Мамаев мог напасть на меня там, в подвале, но не рискнул. Он не представлял себе расклада сил, не знал, что творится наверху. Когда пальба стихла, подумал, что живых в доме кроме него никого нет. Воловик и все его люди погибли. Значит, остается шанс все концы повесить на мертвых. Раба пожалеют и отпустят на все четыре стороны. Поэтому он так рвался улететь с хутора на вертолете.</w:t>
      </w:r>
    </w:p>
    <w:p>
      <w:pPr>
        <w:pStyle w:val="Normal"/>
        <w:bidi w:val="0"/>
        <w:spacing w:before="0" w:after="0"/>
        <w:ind w:left="0" w:right="0" w:firstLine="567"/>
        <w:rPr/>
      </w:pPr>
      <w:r>
        <w:rPr/>
        <w:t>– </w:t>
      </w:r>
      <w:r>
        <w:rPr/>
        <w:t>Как же вы узнали все это подробности?</w:t>
      </w:r>
    </w:p>
    <w:p>
      <w:pPr>
        <w:pStyle w:val="Normal"/>
        <w:bidi w:val="0"/>
        <w:spacing w:before="0" w:after="0"/>
        <w:ind w:left="0" w:right="0" w:firstLine="567"/>
        <w:rPr/>
      </w:pPr>
      <w:r>
        <w:rPr/>
        <w:t>– </w:t>
      </w:r>
      <w:r>
        <w:rPr/>
        <w:t>Мамаев и рассказал. Не стал дожидаться, когда я спущу с него портки и поднесу к члену горящую зажигалку.</w:t>
      </w:r>
    </w:p>
    <w:p>
      <w:pPr>
        <w:pStyle w:val="Normal"/>
        <w:bidi w:val="0"/>
        <w:spacing w:before="0" w:after="0"/>
        <w:ind w:left="0" w:right="0" w:firstLine="567"/>
        <w:rPr/>
      </w:pPr>
      <w:r>
        <w:rPr/>
        <w:t>– </w:t>
      </w:r>
      <w:r>
        <w:rPr/>
        <w:t>А почему вы решили, что этот Седых поедет на грузовике именно на юг? – допытывался Решкин. – Он может поехать на север, например, в Москву.</w:t>
      </w:r>
    </w:p>
    <w:p>
      <w:pPr>
        <w:pStyle w:val="Normal"/>
        <w:bidi w:val="0"/>
        <w:spacing w:before="0" w:after="0"/>
        <w:ind w:left="0" w:right="0" w:firstLine="567"/>
        <w:rPr/>
      </w:pPr>
      <w:r>
        <w:rPr/>
        <w:t>– </w:t>
      </w:r>
      <w:r>
        <w:rPr/>
        <w:t>Они махнут на юг, – ответил Колчин. – Воловик перед отправкой проговорился, что путь лежит именно туда. Да и человеческая логика подсказывает, что тащить заложников на север нет смысла, слишком рискованно. Гребнев не тот человек, чтобы броситься в этот омут. Если найдется записка от Седых, считай, что мы сорвали джек-пот.</w:t>
      </w:r>
    </w:p>
    <w:p>
      <w:pPr>
        <w:pStyle w:val="Normal"/>
        <w:bidi w:val="0"/>
        <w:spacing w:before="0" w:after="0"/>
        <w:ind w:left="0" w:right="0" w:firstLine="567"/>
        <w:rPr/>
      </w:pPr>
      <w:r>
        <w:rPr/>
        <w:t>– </w:t>
      </w:r>
      <w:r>
        <w:rPr/>
        <w:t>Но я кое-чего не понимаю, – начал Решкин.</w:t>
      </w:r>
    </w:p>
    <w:p>
      <w:pPr>
        <w:pStyle w:val="Normal"/>
        <w:bidi w:val="0"/>
        <w:spacing w:before="0" w:after="0"/>
        <w:ind w:left="0" w:right="0" w:firstLine="567"/>
        <w:rPr/>
      </w:pPr>
      <w:r>
        <w:rPr/>
        <w:t>Колчин махнул рукой, мол, сейчас не до разговоров. Машина свернула с дороги в степь, помчалась вперед, оставляя за собой высокий шлейф песка и пыли. Колчин выключил радио, так и не дождавшись милицейской сводки, сбавил газ. На горизонте показались приземистые постройки. Кое-как слепленные, беспорядочно стоящие хибары с плоскими крышами. Видимо, это и есть Восток.</w:t>
      </w:r>
    </w:p>
    <w:p>
      <w:pPr>
        <w:pStyle w:val="Normal"/>
        <w:bidi w:val="0"/>
        <w:spacing w:before="0" w:after="0"/>
        <w:ind w:left="0" w:right="0" w:firstLine="567"/>
        <w:rPr/>
      </w:pPr>
      <w:r>
        <w:rPr/>
        <w:t>– </w:t>
      </w:r>
      <w:r>
        <w:rPr/>
        <w:t>Зря в объезд махнули, – вздохнул Мамаев. – Только время угрохали.</w:t>
      </w:r>
    </w:p>
    <w:p>
      <w:pPr>
        <w:pStyle w:val="Normal"/>
        <w:bidi w:val="0"/>
        <w:spacing w:before="0" w:after="0"/>
        <w:ind w:left="0" w:right="0" w:firstLine="567"/>
        <w:rPr/>
      </w:pPr>
      <w:r>
        <w:rPr/>
        <w:t>– </w:t>
      </w:r>
      <w:r>
        <w:rPr/>
        <w:t>Мы заедем к этой Машке ровно на пять минут, – сказал Колчин, через плечо обернувшись к Решкину. – Ты беги на почту.</w:t>
      </w:r>
    </w:p>
    <w:p>
      <w:pPr>
        <w:pStyle w:val="Normal"/>
        <w:bidi w:val="0"/>
        <w:spacing w:before="0" w:after="0"/>
        <w:ind w:left="0" w:right="0" w:firstLine="567"/>
        <w:rPr/>
      </w:pPr>
      <w:r>
        <w:rPr/>
        <w:t>– </w:t>
      </w:r>
      <w:r>
        <w:rPr/>
        <w:t>Она работает когда как. Чаще всего – до шести вечера, – вставил Мамаев. – Потому что там почтальонша аккуратная. Ты успеешь, если все сделаешь быстро. Это на центральной площади, прямо по улице. Не ошибешься.</w:t>
      </w:r>
    </w:p>
    <w:p>
      <w:pPr>
        <w:pStyle w:val="Normal"/>
        <w:bidi w:val="0"/>
        <w:spacing w:before="0" w:after="0"/>
        <w:ind w:left="0" w:right="0" w:firstLine="567"/>
        <w:rPr/>
      </w:pPr>
      <w:r>
        <w:rPr/>
        <w:t>«Волга» въехала в поселок, остановилась перед домом, на который показал Мамаев. Саманный забор с калиткой, сбитой из некрашеных досок. Ни номера, ни названия улицы. Впереди такие же дома близнецы, на дороге ни души. Колчин залез в бардачок, пошарив в нем, вытащил карандашный огрызок и вчерашнюю районную газету. Другой бумаги не нашлось. Подложив колено, накарябал текст, адреса и номера телефонов. Вырвав из газеты клок, вложил бумагу его в ладонь Решкина. Расстегнул портмоне капитана Урузбекова, сунул в руку пару купюр.</w:t>
      </w:r>
    </w:p>
    <w:p>
      <w:pPr>
        <w:pStyle w:val="Normal"/>
        <w:bidi w:val="0"/>
        <w:spacing w:before="0" w:after="0"/>
        <w:ind w:left="0" w:right="0" w:firstLine="567"/>
        <w:rPr/>
      </w:pPr>
      <w:r>
        <w:rPr/>
        <w:t>– </w:t>
      </w:r>
      <w:r>
        <w:rPr/>
        <w:t>Отобьешь две телеграммы, – сказал он. – Одну в Москву, другую в Астраханское управление ФСБ. Или позвонишь по междугороднему телефону и прочитаешь текст телеграммы. Хочу, чтобы ты понял: если все получится с телеграммой, за ними вышлют вертолет. Он появится здесь часа через полтора. К этому времени мы, возможно, уже будем знать, где находится твой Сальников с женой. Понял? Никакой связи с внешним миром у нас нет. Только эта клятая почта. Если не успеешь или не сможешь отбить телеграмму или позвонить, у нас мизерные шансы дожить до утра. Понял?</w:t>
      </w:r>
    </w:p>
    <w:p>
      <w:pPr>
        <w:pStyle w:val="Normal"/>
        <w:bidi w:val="0"/>
        <w:spacing w:before="0" w:after="0"/>
        <w:ind w:left="0" w:right="0" w:firstLine="567"/>
        <w:rPr/>
      </w:pPr>
      <w:r>
        <w:rPr/>
        <w:t>– </w:t>
      </w:r>
      <w:r>
        <w:rPr/>
        <w:t>Я что, совсем тупой?</w:t>
      </w:r>
    </w:p>
    <w:p>
      <w:pPr>
        <w:pStyle w:val="Normal"/>
        <w:bidi w:val="0"/>
        <w:spacing w:before="0" w:after="0"/>
        <w:ind w:left="0" w:right="0" w:firstLine="567"/>
        <w:rPr/>
      </w:pPr>
      <w:r>
        <w:rPr/>
        <w:t>Решкин вылез из машины, хлопнув дверцей, со всех ног помчался вверх по улице. Так рванул, что только ветер засвистел в уш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лчин толкнул дверь и вошел в комнату. Худая простоволосая женщина в застиранном халатике, сидя за столом у окна, выходящего на задний двор, перебирала рис. В углу на тумбочке пищал радиоприемник, в люльке у стены беспокойно ворочался младенец. Женщина поднялась, вытерла фартуком руки, заложила ладони за спину и почему-то отступила на шаг, к самой стене. В глазах застыл плохо скрытый страх.</w:t>
      </w:r>
    </w:p>
    <w:p>
      <w:pPr>
        <w:pStyle w:val="Normal"/>
        <w:bidi w:val="0"/>
        <w:spacing w:before="0" w:after="0"/>
        <w:ind w:left="0" w:right="0" w:firstLine="567"/>
        <w:rPr/>
      </w:pPr>
      <w:r>
        <w:rPr/>
        <w:t>– </w:t>
      </w:r>
      <w:r>
        <w:rPr/>
        <w:t>Вы кто? – спросила Совкова.</w:t>
      </w:r>
    </w:p>
    <w:p>
      <w:pPr>
        <w:pStyle w:val="Normal"/>
        <w:bidi w:val="0"/>
        <w:spacing w:before="0" w:after="0"/>
        <w:ind w:left="0" w:right="0" w:firstLine="567"/>
        <w:rPr/>
      </w:pPr>
      <w:r>
        <w:rPr/>
        <w:t>Колчин поздоровался и шагнул в сторону, пропуская вперед Мамаева.</w:t>
      </w:r>
    </w:p>
    <w:p>
      <w:pPr>
        <w:pStyle w:val="Normal"/>
        <w:bidi w:val="0"/>
        <w:spacing w:before="0" w:after="0"/>
        <w:ind w:left="0" w:right="0" w:firstLine="567"/>
        <w:rPr/>
      </w:pPr>
      <w:r>
        <w:rPr/>
        <w:t>– </w:t>
      </w:r>
      <w:r>
        <w:rPr/>
        <w:t>Седых не заезжал? – Мамаев, перепрыгнув ступеньки крыльца, вбежал в комнату, встав на домотканый коврик, стал бешено вращать глазами. – Я спрашиваю, Гришка приезжал?</w:t>
      </w:r>
    </w:p>
    <w:p>
      <w:pPr>
        <w:pStyle w:val="Normal"/>
        <w:bidi w:val="0"/>
        <w:spacing w:before="0" w:after="0"/>
        <w:ind w:left="0" w:right="0" w:firstLine="567"/>
        <w:rPr/>
      </w:pPr>
      <w:r>
        <w:rPr/>
        <w:t>Совкова облегченно вздохнула: свои.</w:t>
      </w:r>
    </w:p>
    <w:p>
      <w:pPr>
        <w:pStyle w:val="Normal"/>
        <w:bidi w:val="0"/>
        <w:spacing w:before="0" w:after="0"/>
        <w:ind w:left="0" w:right="0" w:firstLine="567"/>
        <w:rPr/>
      </w:pPr>
      <w:r>
        <w:rPr/>
        <w:t>– </w:t>
      </w:r>
      <w:r>
        <w:rPr/>
        <w:t>А когда он должен был приехать? Я думала, вы вместе…</w:t>
      </w:r>
    </w:p>
    <w:p>
      <w:pPr>
        <w:pStyle w:val="Normal"/>
        <w:bidi w:val="0"/>
        <w:spacing w:before="0" w:after="0"/>
        <w:ind w:left="0" w:right="0" w:firstLine="567"/>
        <w:rPr/>
      </w:pPr>
      <w:r>
        <w:rPr/>
        <w:t>– </w:t>
      </w:r>
      <w:r>
        <w:rPr/>
        <w:t>Она думала, – передразнил Мамаев.</w:t>
      </w:r>
    </w:p>
    <w:p>
      <w:pPr>
        <w:pStyle w:val="Normal"/>
        <w:bidi w:val="0"/>
        <w:spacing w:before="0" w:after="0"/>
        <w:ind w:left="0" w:right="0" w:firstLine="567"/>
        <w:rPr/>
      </w:pPr>
      <w:r>
        <w:rPr/>
        <w:t>Сорвавшись с места, он кинулся в соседнюю комнату, запутался в цветастой занавеске, повешенной в дверном проеме. Сорвал ее с гвоздей, бросил на пол и сгоряча припечатал ногой.</w:t>
      </w:r>
    </w:p>
    <w:p>
      <w:pPr>
        <w:pStyle w:val="Normal"/>
        <w:bidi w:val="0"/>
        <w:spacing w:before="0" w:after="0"/>
        <w:ind w:left="0" w:right="0" w:firstLine="567"/>
        <w:rPr/>
      </w:pPr>
      <w:r>
        <w:rPr/>
        <w:t>– </w:t>
      </w:r>
      <w:r>
        <w:rPr/>
        <w:t>Черт, мать твою…</w:t>
      </w:r>
    </w:p>
    <w:p>
      <w:pPr>
        <w:pStyle w:val="Normal"/>
        <w:bidi w:val="0"/>
        <w:spacing w:before="0" w:after="0"/>
        <w:ind w:left="0" w:right="0" w:firstLine="567"/>
        <w:rPr/>
      </w:pPr>
      <w:r>
        <w:rPr/>
        <w:t>Влетев в спальню, отодвинул от стены продавленный диван. Перебравшись через него, оторвал плинтус, державшийся на одном гвозде. Вытащил кусок половой доски, все еще надеясь на чудо. Двери в поселке не запирают. Возможно, Гришка заскочил на минуту, когда его сожительницы не было дома. Заскочил, чтобы оставить записку. И уехал. Присев на корточки, Мамаев сунул руку вниз, вытащил целлофановый пакет с деньгами. Пошарил ладонью в темном тайнике. Ничего, кроме мышиного дерьма. Хозяйка пошла следом за гостем, молча наблюдая, как он что-то ищет под полом.</w:t>
      </w:r>
    </w:p>
    <w:p>
      <w:pPr>
        <w:pStyle w:val="Normal"/>
        <w:bidi w:val="0"/>
        <w:spacing w:before="0" w:after="0"/>
        <w:ind w:left="0" w:right="0" w:firstLine="567"/>
        <w:rPr/>
      </w:pPr>
      <w:r>
        <w:rPr/>
        <w:t>– </w:t>
      </w:r>
      <w:r>
        <w:rPr/>
        <w:t>Ни хрена, – вздохнул Мамаев. – Но есть еще одно место, где можно поискать.</w:t>
      </w:r>
    </w:p>
    <w:p>
      <w:pPr>
        <w:pStyle w:val="Normal"/>
        <w:bidi w:val="0"/>
        <w:spacing w:before="0" w:after="0"/>
        <w:ind w:left="0" w:right="0" w:firstLine="567"/>
        <w:rPr/>
      </w:pPr>
      <w:r>
        <w:rPr/>
        <w:t>– </w:t>
      </w:r>
      <w:r>
        <w:rPr/>
        <w:t>Что за место?</w:t>
      </w:r>
    </w:p>
    <w:p>
      <w:pPr>
        <w:pStyle w:val="Normal"/>
        <w:bidi w:val="0"/>
        <w:spacing w:before="0" w:after="0"/>
        <w:ind w:left="0" w:right="0" w:firstLine="567"/>
        <w:rPr/>
      </w:pPr>
      <w:r>
        <w:rPr/>
        <w:t>– </w:t>
      </w:r>
      <w:r>
        <w:rPr/>
        <w:t>На милицейской карте обозначены все колодцы. Возле одного из таких колодцев стоит ничейный домишко. Там на ночь иногда останавливаются проезжие шофера. Денег за постой платить не надо. Было время, когда мы с Седых почти месяц жили в той хибаре. Я так думаю, что он завернул туда.</w:t>
      </w:r>
    </w:p>
    <w:p>
      <w:pPr>
        <w:pStyle w:val="Normal"/>
        <w:bidi w:val="0"/>
        <w:spacing w:before="0" w:after="0"/>
        <w:ind w:left="0" w:right="0" w:firstLine="567"/>
        <w:rPr/>
      </w:pPr>
      <w:r>
        <w:rPr/>
        <w:t>– </w:t>
      </w:r>
      <w:r>
        <w:rPr/>
        <w:t>Далеко отсюда?</w:t>
      </w:r>
    </w:p>
    <w:p>
      <w:pPr>
        <w:pStyle w:val="Normal"/>
        <w:bidi w:val="0"/>
        <w:spacing w:before="0" w:after="0"/>
        <w:ind w:left="0" w:right="0" w:firstLine="567"/>
        <w:rPr/>
      </w:pPr>
      <w:r>
        <w:rPr/>
        <w:t>– </w:t>
      </w:r>
      <w:r>
        <w:rPr/>
        <w:t>Верст двести. Поедем?</w:t>
      </w:r>
    </w:p>
    <w:p>
      <w:pPr>
        <w:pStyle w:val="Normal"/>
        <w:bidi w:val="0"/>
        <w:spacing w:before="0" w:after="0"/>
        <w:ind w:left="0" w:right="0" w:firstLine="567"/>
        <w:rPr/>
      </w:pPr>
      <w:r>
        <w:rPr/>
        <w:t>Колчин не ответил, тронул женщину за плечо, попросил воды, залить в радиатор.</w:t>
      </w:r>
    </w:p>
    <w:p>
      <w:pPr>
        <w:pStyle w:val="Normal"/>
        <w:bidi w:val="0"/>
        <w:spacing w:before="0" w:after="0"/>
        <w:ind w:left="0" w:right="0" w:firstLine="567"/>
        <w:rPr/>
      </w:pPr>
      <w:r>
        <w:rPr/>
        <w:t>– </w:t>
      </w:r>
      <w:r>
        <w:rPr/>
        <w:t>И мне бы еще кусок веревки.</w:t>
      </w:r>
    </w:p>
    <w:p>
      <w:pPr>
        <w:pStyle w:val="Normal"/>
        <w:bidi w:val="0"/>
        <w:spacing w:before="0" w:after="0"/>
        <w:ind w:left="0" w:right="0" w:firstLine="567"/>
        <w:rPr/>
      </w:pPr>
      <w:r>
        <w:rPr/>
        <w:t>– </w:t>
      </w:r>
      <w:r>
        <w:rPr/>
        <w:t>Удавиться? – оскалился Мамаев.</w:t>
      </w:r>
    </w:p>
    <w:p>
      <w:pPr>
        <w:pStyle w:val="Normal"/>
        <w:bidi w:val="0"/>
        <w:spacing w:before="0" w:after="0"/>
        <w:ind w:left="0" w:right="0" w:firstLine="567"/>
        <w:rPr/>
      </w:pPr>
      <w:r>
        <w:rPr/>
        <w:t>– </w:t>
      </w:r>
      <w:r>
        <w:rPr/>
        <w:t>В милиции отобрали ремень, – объяснил Колчин. – Теперь штаны спадают. Найдется?</w:t>
      </w:r>
    </w:p>
    <w:p>
      <w:pPr>
        <w:pStyle w:val="Normal"/>
        <w:bidi w:val="0"/>
        <w:spacing w:before="0" w:after="0"/>
        <w:ind w:left="0" w:right="0" w:firstLine="567"/>
        <w:rPr/>
      </w:pPr>
      <w:r>
        <w:rPr/>
        <w:t>Совкова молча кивнула головой и пошла на двор, Колчин увязался за ней. Мамаев, приладив половую доску на место, вернулся в большую комнату, сел за стол, вытащил из пакета толстую пачку денег, перевязанную ленточкой. Смахнул на пол горку риса, слюнявя пальцы, начал считать купюры, дважды сбивался со счета. И начинал заново. Когда хозяйка с Колчиным вернулись в комнату, на столе лежала стопка бумажных денег. Мамаев стоял возле люльки, прищурив глаза, пристально всматривался в лицо младенца.</w:t>
      </w:r>
    </w:p>
    <w:p>
      <w:pPr>
        <w:pStyle w:val="Normal"/>
        <w:bidi w:val="0"/>
        <w:spacing w:before="0" w:after="0"/>
        <w:ind w:left="0" w:right="0" w:firstLine="567"/>
        <w:rPr/>
      </w:pPr>
      <w:r>
        <w:rPr/>
        <w:t>– </w:t>
      </w:r>
      <w:r>
        <w:rPr/>
        <w:t>Когда родила? – повернув голову, спросил он.</w:t>
      </w:r>
    </w:p>
    <w:p>
      <w:pPr>
        <w:pStyle w:val="Normal"/>
        <w:bidi w:val="0"/>
        <w:spacing w:before="0" w:after="0"/>
        <w:ind w:left="0" w:right="0" w:firstLine="567"/>
        <w:rPr/>
      </w:pPr>
      <w:r>
        <w:rPr/>
        <w:t>– </w:t>
      </w:r>
      <w:r>
        <w:rPr/>
        <w:t>Уж три месяца.</w:t>
      </w:r>
    </w:p>
    <w:p>
      <w:pPr>
        <w:pStyle w:val="Normal"/>
        <w:bidi w:val="0"/>
        <w:spacing w:before="0" w:after="0"/>
        <w:ind w:left="0" w:right="0" w:firstLine="567"/>
        <w:rPr/>
      </w:pPr>
      <w:r>
        <w:rPr/>
        <w:t>– </w:t>
      </w:r>
      <w:r>
        <w:rPr/>
        <w:t>Надо ехать, – сказал Колчин. – Поторапливайся.</w:t>
      </w:r>
    </w:p>
    <w:p>
      <w:pPr>
        <w:pStyle w:val="Normal"/>
        <w:bidi w:val="0"/>
        <w:spacing w:before="0" w:after="0"/>
        <w:ind w:left="0" w:right="0" w:firstLine="567"/>
        <w:rPr/>
      </w:pPr>
      <w:r>
        <w:rPr/>
        <w:t>Совкова нервно терла чистые руки фартуком. Заметив деньги на столе, не могла оторвать от них взгляда. Мамаев ниже склонился над кроваткой, поправил мятую распашонку.</w:t>
      </w:r>
    </w:p>
    <w:p>
      <w:pPr>
        <w:pStyle w:val="Normal"/>
        <w:bidi w:val="0"/>
        <w:spacing w:before="0" w:after="0"/>
        <w:ind w:left="0" w:right="0" w:firstLine="567"/>
        <w:rPr/>
      </w:pPr>
      <w:r>
        <w:rPr/>
        <w:t>– </w:t>
      </w:r>
      <w:r>
        <w:rPr/>
        <w:t>Пацан? Сам вижу, что пацан. А ты случаем не нагуляла мальца от залетного шоферюги?</w:t>
      </w:r>
    </w:p>
    <w:p>
      <w:pPr>
        <w:pStyle w:val="Normal"/>
        <w:bidi w:val="0"/>
        <w:spacing w:before="0" w:after="0"/>
        <w:ind w:left="0" w:right="0" w:firstLine="567"/>
        <w:rPr/>
      </w:pPr>
      <w:r>
        <w:rPr/>
        <w:t>– </w:t>
      </w:r>
      <w:r>
        <w:rPr/>
        <w:t>Гришкин, – ответила Совкова.</w:t>
      </w:r>
    </w:p>
    <w:p>
      <w:pPr>
        <w:pStyle w:val="Normal"/>
        <w:bidi w:val="0"/>
        <w:spacing w:before="0" w:after="0"/>
        <w:ind w:left="0" w:right="0" w:firstLine="567"/>
        <w:rPr/>
      </w:pPr>
      <w:r>
        <w:rPr/>
        <w:t>– </w:t>
      </w:r>
      <w:r>
        <w:rPr/>
        <w:t>Вижу, что Гришкин. Теперь вижу.</w:t>
      </w:r>
    </w:p>
    <w:p>
      <w:pPr>
        <w:pStyle w:val="Normal"/>
        <w:bidi w:val="0"/>
        <w:spacing w:before="0" w:after="0"/>
        <w:ind w:left="0" w:right="0" w:firstLine="567"/>
        <w:rPr/>
      </w:pPr>
      <w:r>
        <w:rPr/>
        <w:t>Младенец мотал головой, пускал слюни и задирал кверху голые ножки. Мамаев улыбался, будто именно он, а не Гришка, доводился мальчику отцом.</w:t>
      </w:r>
    </w:p>
    <w:p>
      <w:pPr>
        <w:pStyle w:val="Normal"/>
        <w:bidi w:val="0"/>
        <w:spacing w:before="0" w:after="0"/>
        <w:ind w:left="0" w:right="0" w:firstLine="567"/>
        <w:rPr/>
      </w:pPr>
      <w:r>
        <w:rPr/>
        <w:t>– </w:t>
      </w:r>
      <w:r>
        <w:rPr/>
        <w:t>Ах ты засранец такой, – Мамаев сунул в крохотную ладошку свой указательный палец, красный, покрытый бородавками и царапинами. – Держи.</w:t>
      </w:r>
    </w:p>
    <w:p>
      <w:pPr>
        <w:pStyle w:val="Normal"/>
        <w:bidi w:val="0"/>
        <w:spacing w:before="0" w:after="0"/>
        <w:ind w:left="0" w:right="0" w:firstLine="567"/>
        <w:rPr/>
      </w:pPr>
      <w:r>
        <w:rPr/>
        <w:t>– </w:t>
      </w:r>
      <w:r>
        <w:rPr/>
        <w:t>Ну, долго ты еще? Нам надо ехать.</w:t>
      </w:r>
    </w:p>
    <w:p>
      <w:pPr>
        <w:pStyle w:val="Normal"/>
        <w:bidi w:val="0"/>
        <w:spacing w:before="0" w:after="0"/>
        <w:ind w:left="0" w:right="0" w:firstLine="567"/>
        <w:rPr/>
      </w:pPr>
      <w:r>
        <w:rPr/>
        <w:t>Мамаев выпрямился, шагнул к двери. Но неожиданно остановился, повернулся к Совковой.</w:t>
      </w:r>
    </w:p>
    <w:p>
      <w:pPr>
        <w:pStyle w:val="Normal"/>
        <w:bidi w:val="0"/>
        <w:spacing w:before="0" w:after="0"/>
        <w:ind w:left="0" w:right="0" w:firstLine="567"/>
        <w:rPr/>
      </w:pPr>
      <w:r>
        <w:rPr/>
        <w:t>– </w:t>
      </w:r>
      <w:r>
        <w:rPr/>
        <w:t>Ты вот что, – сказал он. – Не знаю, получится ли у Гришки вернуться сюда. В обозримом будущем.</w:t>
      </w:r>
    </w:p>
    <w:p>
      <w:pPr>
        <w:pStyle w:val="Normal"/>
        <w:bidi w:val="0"/>
        <w:spacing w:before="0" w:after="0"/>
        <w:ind w:left="0" w:right="0" w:firstLine="567"/>
        <w:rPr/>
      </w:pPr>
      <w:r>
        <w:rPr/>
        <w:t>– </w:t>
      </w:r>
      <w:r>
        <w:rPr/>
        <w:t>Его снова посадили? – Совкова опустила беспокойные руки. – Надолго?</w:t>
      </w:r>
    </w:p>
    <w:p>
      <w:pPr>
        <w:pStyle w:val="Normal"/>
        <w:bidi w:val="0"/>
        <w:spacing w:before="0" w:after="0"/>
        <w:ind w:left="0" w:right="0" w:firstLine="567"/>
        <w:rPr/>
      </w:pPr>
      <w:r>
        <w:rPr/>
        <w:t>– </w:t>
      </w:r>
      <w:r>
        <w:rPr/>
        <w:t>Не знаю, где он, – покачал головой Мамаев. – И когда вернется, не знаю. Влипли мы с этим Воловиком. Напрасно к нему подались. Ты заверни нам пожрать что-нибудь. А то живот урчит, как паровой котел.</w:t>
      </w:r>
    </w:p>
    <w:p>
      <w:pPr>
        <w:pStyle w:val="Normal"/>
        <w:bidi w:val="0"/>
        <w:spacing w:before="0" w:after="0"/>
        <w:ind w:left="0" w:right="0" w:firstLine="567"/>
        <w:rPr/>
      </w:pPr>
      <w:r>
        <w:rPr/>
        <w:t>Совкова нырнула в закуток за печкой. Чем-то загремела, вернулась с двумя кукурузными лепешками, завернутыми в серую марлю. Мамаев полез в карман, достал свою половину денег, бросил их на стол.</w:t>
      </w:r>
    </w:p>
    <w:p>
      <w:pPr>
        <w:pStyle w:val="Normal"/>
        <w:bidi w:val="0"/>
        <w:spacing w:before="0" w:after="0"/>
        <w:ind w:left="0" w:right="0" w:firstLine="567"/>
        <w:rPr/>
      </w:pPr>
      <w:r>
        <w:rPr/>
        <w:t>– </w:t>
      </w:r>
      <w:r>
        <w:rPr/>
        <w:t>Это ребенку, – сказал он. – Хотел своему пацану отправить. Но он у меня того… Он у меня уже взрослый.</w:t>
      </w:r>
    </w:p>
    <w:p>
      <w:pPr>
        <w:pStyle w:val="Normal"/>
        <w:bidi w:val="0"/>
        <w:spacing w:before="0" w:after="0"/>
        <w:ind w:left="0" w:right="0" w:firstLine="567"/>
        <w:rPr/>
      </w:pPr>
      <w:r>
        <w:rPr/>
        <w:t>Колчин открыл рот, чтобы снова поторопить Мамаева, но услышал сухой треск автоматной очереди. Выскочил на крыльцо. Ударила вторая очередь, длинная. Колчин прислушался, стреляли где-то рядом.</w:t>
      </w:r>
    </w:p>
    <w:p>
      <w:pPr>
        <w:pStyle w:val="Normal"/>
        <w:bidi w:val="0"/>
        <w:spacing w:before="0" w:after="0"/>
        <w:ind w:left="0" w:right="0" w:firstLine="567"/>
        <w:rPr/>
      </w:pPr>
      <w:r>
        <w:rPr/>
        <w:t>– </w:t>
      </w:r>
      <w:r>
        <w:rPr/>
        <w:t>К машине, – закричал он. – Садись за руль.</w:t>
      </w:r>
    </w:p>
    <w:p>
      <w:pPr>
        <w:pStyle w:val="Normal"/>
        <w:bidi w:val="0"/>
        <w:spacing w:before="0" w:after="0"/>
        <w:ind w:left="0" w:right="0" w:firstLine="567"/>
        <w:rPr/>
      </w:pPr>
      <w:r>
        <w:rPr/>
        <w:t>Колчин выскочил в калитку, открыл багажник «Волги», достал карабин. Залез на заднее сидение. Мамаев сел за руль, рванул с ме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ешкин примчался на площадь, где сходились три поселковые улицы, долго осматривался по сторонам, к своему удивлению не заметил ни одного человека. Посередине площади торчал одинокий столб, на макушку которого зачем-то присобачили ржавый репродуктор. Справа дом с плоской крышей, на двери которого пудовый навесной замок и вывеска "Поселковый клуб «Восток». Рядом с клубом низкая дверь в продуктовый магазин, больше похожая на крысиную нору.</w:t>
      </w:r>
    </w:p>
    <w:p>
      <w:pPr>
        <w:pStyle w:val="Normal"/>
        <w:bidi w:val="0"/>
        <w:spacing w:before="0" w:after="0"/>
        <w:ind w:left="0" w:right="0" w:firstLine="567"/>
        <w:rPr/>
      </w:pPr>
      <w:r>
        <w:rPr/>
        <w:t>По левую руку косенькая вывеска «почта», прибитая над дверью глинобитного одноэтажного дома. Толкнув дверь, Решкин вошел в тесное и душное помещение. За конторкой стена, сверху донизу завешанная полуистлевшими плакатами и афишами кинофильмов, выходивших в прокат лет пятнадцать назад. За деревянной конторкой русская женщина неопределенного возраста. Черный рабочий халат, газовый желтый платочек вокруг шеи. Почтальон изучала журнал с выкройками простенького платья. Она посмотрела на посетителя без всякого интереса и зевнула, широко распахнув пасть, полную железных зубов.</w:t>
      </w:r>
    </w:p>
    <w:p>
      <w:pPr>
        <w:pStyle w:val="Normal"/>
        <w:bidi w:val="0"/>
        <w:spacing w:before="0" w:after="0"/>
        <w:ind w:left="0" w:right="0" w:firstLine="567"/>
        <w:rPr/>
      </w:pPr>
      <w:r>
        <w:rPr/>
        <w:t>В пыльную витрину, выходившую на площадь, билась жирная муха.</w:t>
      </w:r>
    </w:p>
    <w:p>
      <w:pPr>
        <w:pStyle w:val="Normal"/>
        <w:bidi w:val="0"/>
        <w:spacing w:before="0" w:after="0"/>
        <w:ind w:left="0" w:right="0" w:firstLine="567"/>
        <w:rPr/>
      </w:pPr>
      <w:r>
        <w:rPr/>
        <w:t>– </w:t>
      </w:r>
      <w:r>
        <w:rPr/>
        <w:t>А у вас всегда так? – Решкин встал у конторки, уперевшись локтями в прилавок. – Так тихо?</w:t>
      </w:r>
    </w:p>
    <w:p>
      <w:pPr>
        <w:pStyle w:val="Normal"/>
        <w:bidi w:val="0"/>
        <w:spacing w:before="0" w:after="0"/>
        <w:ind w:left="0" w:right="0" w:firstLine="567"/>
        <w:rPr/>
      </w:pPr>
      <w:r>
        <w:rPr/>
        <w:t>Женщина равнодушно пожала плечами.</w:t>
      </w:r>
    </w:p>
    <w:p>
      <w:pPr>
        <w:pStyle w:val="Normal"/>
        <w:bidi w:val="0"/>
        <w:spacing w:before="0" w:after="0"/>
        <w:ind w:left="0" w:right="0" w:firstLine="567"/>
        <w:rPr/>
      </w:pPr>
      <w:r>
        <w:rPr/>
        <w:t>– </w:t>
      </w:r>
      <w:r>
        <w:rPr/>
        <w:t>А кому тут шуметь? Сейчас все на работах в поле. Народ возвращается, когда стемнеет.</w:t>
      </w:r>
    </w:p>
    <w:p>
      <w:pPr>
        <w:pStyle w:val="Normal"/>
        <w:bidi w:val="0"/>
        <w:spacing w:before="0" w:after="0"/>
        <w:ind w:left="0" w:right="0" w:firstLine="567"/>
        <w:rPr/>
      </w:pPr>
      <w:r>
        <w:rPr/>
        <w:t>– </w:t>
      </w:r>
      <w:r>
        <w:rPr/>
        <w:t>А клуб, смотрю, закрыт. Что фильмы не крутят?</w:t>
      </w:r>
    </w:p>
    <w:p>
      <w:pPr>
        <w:pStyle w:val="Normal"/>
        <w:bidi w:val="0"/>
        <w:spacing w:before="0" w:after="0"/>
        <w:ind w:left="0" w:right="0" w:firstLine="567"/>
        <w:rPr/>
      </w:pPr>
      <w:r>
        <w:rPr/>
        <w:t>– </w:t>
      </w:r>
      <w:r>
        <w:rPr/>
        <w:t>Фильмы крутили, когда я была еще молодая, – ответила почтальон. – Тут буфет был, даже пиво привозили.</w:t>
      </w:r>
    </w:p>
    <w:p>
      <w:pPr>
        <w:pStyle w:val="Normal"/>
        <w:bidi w:val="0"/>
        <w:spacing w:before="0" w:after="0"/>
        <w:ind w:left="0" w:right="0" w:firstLine="567"/>
        <w:rPr/>
      </w:pPr>
      <w:r>
        <w:rPr/>
        <w:t>Через пару минут выяснилось, что с почты можно сделать междугородний звонок, но ждать, пока соединят, придется долго, возможно, часа полтора, а то и все два. С телеграммами все проще, надо только текст написать.</w:t>
      </w:r>
    </w:p>
    <w:p>
      <w:pPr>
        <w:pStyle w:val="Normal"/>
        <w:bidi w:val="0"/>
        <w:spacing w:before="0" w:after="0"/>
        <w:ind w:left="0" w:right="0" w:firstLine="567"/>
        <w:rPr/>
      </w:pPr>
      <w:r>
        <w:rPr/>
        <w:t>– </w:t>
      </w:r>
      <w:r>
        <w:rPr/>
        <w:t>Тогда давайте два бланка, – кивнул Решкин. – Одну телеграмму в Москву, другую в Астрахань.</w:t>
      </w:r>
    </w:p>
    <w:p>
      <w:pPr>
        <w:pStyle w:val="Normal"/>
        <w:bidi w:val="0"/>
        <w:spacing w:before="0" w:after="0"/>
        <w:ind w:left="0" w:right="0" w:firstLine="567"/>
        <w:rPr/>
      </w:pPr>
      <w:r>
        <w:rPr/>
        <w:t>Не отходя от стойки, он опустил кончик перьевой ручку в чернильницу, с грехом пополам накарябал адрес астраханского УФСБ. Вздохнул, покусывая губу, стал по слогам разбирать каракули Колчина, выведенные на серой бумаге, испещренной газетным шрифтом.</w:t>
      </w:r>
    </w:p>
    <w:p>
      <w:pPr>
        <w:pStyle w:val="Normal"/>
        <w:bidi w:val="0"/>
        <w:spacing w:before="0" w:after="0"/>
        <w:ind w:left="0" w:right="0" w:firstLine="567"/>
        <w:rPr/>
      </w:pPr>
      <w:r>
        <w:rPr/>
        <w:t>– </w:t>
      </w:r>
      <w:r>
        <w:rPr/>
        <w:t>А вы откуда приехали? – подала голос почтальон.</w:t>
      </w:r>
    </w:p>
    <w:p>
      <w:pPr>
        <w:pStyle w:val="Normal"/>
        <w:bidi w:val="0"/>
        <w:spacing w:before="0" w:after="0"/>
        <w:ind w:left="0" w:right="0" w:firstLine="567"/>
        <w:rPr/>
      </w:pPr>
      <w:r>
        <w:rPr/>
        <w:t>За целый день сюда пришло пять или шесть посетителей, но все не по делам, а так, языком почесать. Последние два часа никто не заглядывал, это время почтальон одна высидела в жаркой будке с витриной, изучая выкройку и разговаривая сама с собой. Теперь хотелось переброситься словом с живым человеком.</w:t>
      </w:r>
    </w:p>
    <w:p>
      <w:pPr>
        <w:pStyle w:val="Normal"/>
        <w:bidi w:val="0"/>
        <w:spacing w:before="0" w:after="0"/>
        <w:ind w:left="0" w:right="0" w:firstLine="567"/>
        <w:rPr/>
      </w:pPr>
      <w:r>
        <w:rPr/>
        <w:t>– </w:t>
      </w:r>
      <w:r>
        <w:rPr/>
        <w:t>Случайно не от Дашмана путь держите?</w:t>
      </w:r>
    </w:p>
    <w:p>
      <w:pPr>
        <w:pStyle w:val="Normal"/>
        <w:bidi w:val="0"/>
        <w:spacing w:before="0" w:after="0"/>
        <w:ind w:left="0" w:right="0" w:firstLine="567"/>
        <w:rPr/>
      </w:pPr>
      <w:r>
        <w:rPr/>
        <w:t>– </w:t>
      </w:r>
      <w:r>
        <w:rPr/>
        <w:t>От какого еще душмана? – переспросил Решкин, отрываясь от телеграммы. – Не понял. Лично я никаких душманов тут не встречал, если не считать тех, что в милицейской форме.</w:t>
      </w:r>
    </w:p>
    <w:p>
      <w:pPr>
        <w:pStyle w:val="Normal"/>
        <w:bidi w:val="0"/>
        <w:spacing w:before="0" w:after="0"/>
        <w:ind w:left="0" w:right="0" w:firstLine="567"/>
        <w:rPr/>
      </w:pPr>
      <w:r>
        <w:rPr/>
        <w:t>– </w:t>
      </w:r>
      <w:r>
        <w:rPr/>
        <w:t>Это поселок такой, Дашман, – сказала почтальон. – У меня там муж работает до конца осени. Электриком временно устроился. Кошары для овец строят, нужно свет подвести.</w:t>
      </w:r>
    </w:p>
    <w:p>
      <w:pPr>
        <w:pStyle w:val="Normal"/>
        <w:bidi w:val="0"/>
        <w:spacing w:before="0" w:after="0"/>
        <w:ind w:left="0" w:right="0" w:firstLine="567"/>
        <w:rPr/>
      </w:pPr>
      <w:r>
        <w:rPr/>
        <w:t>– </w:t>
      </w:r>
      <w:r>
        <w:rPr/>
        <w:t>А, вот оно что. Нет, мы из Астрахани, – Решкин подумал, что неэтично называть себя во множественном числе, все-таки он не покойный Император всея Руси. – То есть я из Астрахани. По делу тут, землемер.</w:t>
      </w:r>
    </w:p>
    <w:p>
      <w:pPr>
        <w:pStyle w:val="Normal"/>
        <w:bidi w:val="0"/>
        <w:spacing w:before="0" w:after="0"/>
        <w:ind w:left="0" w:right="0" w:firstLine="567"/>
        <w:rPr/>
      </w:pPr>
      <w:r>
        <w:rPr/>
        <w:t>Решкин сердито глянул на разговорчивого почтальона, отвлекавшего от дела, обмакнув перо в чернильницу, склонился над бумагой. Периферическим зрением он уловил какое-то движение на площади. По другой стороне мимо магазина и клуба пробежал голоногий мальчишка в майке, зашитой между ног, за ним промчалась кем-то напуганная собака. Поднялась пыль, будто за домом проехала или остановилась машина. Решкин покрутил головой, стараясь понять, что происходит.</w:t>
      </w:r>
    </w:p>
    <w:p>
      <w:pPr>
        <w:pStyle w:val="Normal"/>
        <w:bidi w:val="0"/>
        <w:spacing w:before="0" w:after="0"/>
        <w:ind w:left="0" w:right="0" w:firstLine="567"/>
        <w:rPr/>
      </w:pPr>
      <w:r>
        <w:rPr/>
        <w:t>Он увидел человека в голубой рубахе и фуражке, человек высунулся из-за угла, сделав короткую перебежку, с разбега брюхом повалился на землю, спрятавшись за фонарным столбом. Выставил вперед ствол автомата, кажется, целил прямо в голову Решкину. Второй мент, низко пригибаясь к земле, побежал вправо, к магазину, миновав дверь, упал за деревянными ступеньками навсегда закрытого клуба. Менты не те, что остановили их на дороге, а затем заткнули в камеру с земляным полом. Эти местные, определил Решкин. С улицы что-то закричали, Решкин разобрал лишь слово «руки». Затем дважды пальнули в воздух.</w:t>
      </w:r>
    </w:p>
    <w:p>
      <w:pPr>
        <w:pStyle w:val="Normal"/>
        <w:bidi w:val="0"/>
        <w:spacing w:before="0" w:after="0"/>
        <w:ind w:left="0" w:right="0" w:firstLine="567"/>
        <w:rPr/>
      </w:pPr>
      <w:r>
        <w:rPr/>
        <w:t>– </w:t>
      </w:r>
      <w:r>
        <w:rPr/>
        <w:t>Ложись на пол, – крикнул он почтальону, не сомневаясь, что огонь откроют без предупреждения. Ментов меньше всего волнует, что на почте помимо предполагаемого преступника или преступников окажутся посторонние люди. – Ложись. Дура, ложись…</w:t>
      </w:r>
    </w:p>
    <w:p>
      <w:pPr>
        <w:pStyle w:val="Normal"/>
        <w:bidi w:val="0"/>
        <w:spacing w:before="0" w:after="0"/>
        <w:ind w:left="0" w:right="0" w:firstLine="567"/>
        <w:rPr/>
      </w:pPr>
      <w:r>
        <w:rPr/>
        <w:t>Выстрелы грянули, когда Решкин еще не успел закончить фразу. Разлетелась мутная витрина, пули навылет прошили фанерную стойку. Бланки телеграмм, сложенные стопкой с другой стороны конторки, разлетелись по сторонам. Вторая автоматная очередь разнесла в щепу, затем сорвала с петель входную дверь. Пули посекли стену, украшенную выцветшими от времени плакатами и афишами. Разбили большой стеклянный плафон, укрепленный на потолке, повалили открытый мешок с луком, стоявший в углу. Сверху посыпались куски глины и мелкие стекляшки. Решкин, вжавшись в пол, накрыл голову ладонями. Он видел, как из-под фанерной перегородки показался тонкий кровавый ручеек. Видно, почтальон, прячась от пуль, так и не упала на пол. Она и сообразить ничего толком не успела, когда ударила первые выстрелы.</w:t>
      </w:r>
    </w:p>
    <w:p>
      <w:pPr>
        <w:pStyle w:val="Normal"/>
        <w:bidi w:val="0"/>
        <w:spacing w:before="0" w:after="0"/>
        <w:ind w:left="0" w:right="0" w:firstLine="567"/>
        <w:rPr/>
      </w:pPr>
      <w:r>
        <w:rPr/>
        <w:t>Менты, видимо, успели перезарядить оружие. Длинная очередь изрешетила конторку, выбила оконную раму вместе с наличниками, прошлась по стене. Решкин успел подумать, что пули обязательно достанут его. Если не прямым попаданием, то рикошетом. Он дополз до угла, перебрался через мешок с луком, толкнул дверцу конторки, вполз в служебное помещение. Выстрелы на несколько секунд стихли. Видимо, менты взвешивали свои шансы. По их расчетам выходило, что бандиты, укрывшиеся на почте, не могли выжить под плотным кинжальным огнем. Одно из двух. Либо они смертельно ранены, либо уже откинулись. Решкин замер, оглянулся через плечо.</w:t>
      </w:r>
    </w:p>
    <w:p>
      <w:pPr>
        <w:pStyle w:val="Normal"/>
        <w:bidi w:val="0"/>
        <w:spacing w:before="0" w:after="0"/>
        <w:ind w:left="0" w:right="0" w:firstLine="567"/>
        <w:rPr/>
      </w:pPr>
      <w:r>
        <w:rPr/>
        <w:t>Почтальон лежала на спине, глаза закатились ко лбу, открытый рот полон крови. В левой руке зажат журнал с выкройкой платья, которое она так и не успела сшить к приезду мужа. Кровь успела насквозь пропитать черный рабочий халат и газовый платочек вокруг шеи. Выше правой скулы выходное отверстие от пули размером с большую старинную монету. Решкин отвернулся и пополз дальше, через раскрытую настежь дверь, в темную подсобку. Здесь должна быть дверь на улицу или лестница на крышу. Оглядевшись по сторонам, Решкин не увидел ни лестницы, ни двери. Только ржавые напольные весы, конторский стол с одной тумбой и пара мешков, судя по запаху, все тот же лук.</w:t>
      </w:r>
    </w:p>
    <w:p>
      <w:pPr>
        <w:pStyle w:val="Normal"/>
        <w:bidi w:val="0"/>
        <w:spacing w:before="0" w:after="0"/>
        <w:ind w:left="0" w:right="0" w:firstLine="567"/>
        <w:rPr/>
      </w:pPr>
      <w:r>
        <w:rPr/>
        <w:t>– </w:t>
      </w:r>
      <w:r>
        <w:rPr/>
        <w:t>Черт, где же дверь? – прошептал он. – Тут должна быть дверь.</w:t>
      </w:r>
    </w:p>
    <w:p>
      <w:pPr>
        <w:pStyle w:val="Normal"/>
        <w:bidi w:val="0"/>
        <w:spacing w:before="0" w:after="0"/>
        <w:ind w:left="0" w:right="0" w:firstLine="567"/>
        <w:rPr/>
      </w:pPr>
      <w:r>
        <w:rPr/>
        <w:t>Неожиданно снова ударили автоматные очереди. Видимо, менты решили не жалеть патронов и добить бандитов, если эти гады еще дышат. Теперь Решкин понимал, пули его не достанут. А в запасе есть пара минут.</w:t>
      </w:r>
    </w:p>
    <w:p>
      <w:pPr>
        <w:pStyle w:val="Normal"/>
        <w:bidi w:val="0"/>
        <w:spacing w:before="0" w:after="0"/>
        <w:ind w:left="0" w:right="0" w:firstLine="567"/>
        <w:rPr/>
      </w:pPr>
      <w:r>
        <w:rPr/>
        <w:t>Он пополз к противоположной стене, тут было так темно, что ладони вытянутых рук не видно. Нашарил неровную поверхность стены, встал на колени, впереди какой-то выступ, и вот она, дверь. Изнутри обшита войлоком, поэтому с улицы не пробивается даже узкая полоска света. Накладной замок, железная ручка. Решкин с тоской подумал, что ключ от двери в халате убитой женщины. Придется возвращаться обратно, обыскать почтальона, но выбора нет. Выстрелы стихли, нет сомнений, что скоро менты ворвутся через раздолбанную парадную дверь и, увидав живого Решкина, расстреляют его из двух стволов. Надо успеть. Он вытер горячий лоб ладонью, лег на пол и пополз обра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лга» выскочила на площадь, когда стрельба прекратилась, и два милиционера вышли из своих укрытий. С автоматами наперевес двинулись через площадь к почте. Машина, газанула, едва не влетела в столб, но Мамаев, вывернув руль, въехал в палисадник, разбитый возле одного из домов, повалил хлипкий забор, смял кусты. Переключившись на вторую передачу, не остановил машину, лишь сбавил скорость. Колчин с заднего сидения хотел крикнуть, чтобы водила ни в коем случае не тормозил, неподвижную машину за секунду расстреляют из автоматов. Но Мамаев и так все понимал, «Волга» вильнула, перескочила неглубокую канаву, описала замысловатый полукруг, замедлила ход, затем снова поехала быстрее.</w:t>
      </w:r>
    </w:p>
    <w:p>
      <w:pPr>
        <w:pStyle w:val="Normal"/>
        <w:bidi w:val="0"/>
        <w:spacing w:before="0" w:after="0"/>
        <w:ind w:left="0" w:right="0" w:firstLine="567"/>
        <w:rPr/>
      </w:pPr>
      <w:r>
        <w:rPr/>
        <w:t>Застигнутые врасплох, милиционеры застыли на месте, решая, куда им теперь деваться: сломя голову убегать с площади или найти укрытие здесь и попробовать замочить водилу, а затем превратить тачку в сито. Один из ментов отступил назад, прижался спиной к столбу, поднял автоматный ствол, собираясь пальнуть от бедра. Второй мент стал пятиться спиной к двери магазина. Колчин высадил прикладом карабина заднее стекло, но выстрелить прицельно не мог, машину трясло, бросало из стороны в сторону. Он видел убогий глинобитный домик, в котором располагалась почта. Ни двери, ни витрины, глубокие пулевые отметины на стенах. Есть шанс, что Решкин еще жив. Если так, он должен выбежать из задания и забраться в машину. Если он ранен, дело хуже…</w:t>
      </w:r>
    </w:p>
    <w:p>
      <w:pPr>
        <w:pStyle w:val="Normal"/>
        <w:bidi w:val="0"/>
        <w:spacing w:before="0" w:after="0"/>
        <w:ind w:left="0" w:right="0" w:firstLine="567"/>
        <w:rPr/>
      </w:pPr>
      <w:r>
        <w:rPr/>
        <w:t>– </w:t>
      </w:r>
      <w:r>
        <w:rPr/>
        <w:t>Стой, – крикнул Колчин.</w:t>
      </w:r>
    </w:p>
    <w:p>
      <w:pPr>
        <w:pStyle w:val="Normal"/>
        <w:bidi w:val="0"/>
        <w:spacing w:before="0" w:after="0"/>
        <w:ind w:left="0" w:right="0" w:firstLine="567"/>
        <w:rPr/>
      </w:pPr>
      <w:r>
        <w:rPr/>
        <w:t>Мамаев, не выключая передачи, нажал на тормоз. «Волга» встала, как вкопанная. Он с тоской подумал, что сейчас один из ментов упадет замертво. Значит ему, Мамаеву, светит пожизненный срок. Впрочем, до суда он все равно не доживет. Менты убьют его раньше, в тюрьме. Сами пачкаться не станут, переложив грязную работу на продажных сокамерников.</w:t>
      </w:r>
    </w:p>
    <w:p>
      <w:pPr>
        <w:pStyle w:val="Normal"/>
        <w:bidi w:val="0"/>
        <w:spacing w:before="0" w:after="0"/>
        <w:ind w:left="0" w:right="0" w:firstLine="567"/>
        <w:rPr/>
      </w:pPr>
      <w:r>
        <w:rPr/>
        <w:t>Сквозь полукруглую прорезь прицела Колчин видел мушку, защищенную прочным предохранительным кольцом. Он наблюдал, как милиционер, стоявший у столба, вскинул автомат. Выстрел из карабина прозвучал глухо. Мент выпустил из рук оружие, согнувшись, схватился за икроножную мышцу. Сел на землю, обхватил рану ладонями. Мамаев включил передачу, ногой утопил педаль акселератора. Машина, сорвавшись с места, описала еще один полукруг и снова резко остановилась. Колчин видел, как из-за угла дальнего дома выбежали еще два милиционера, кажется, у этих только пистолеты.</w:t>
      </w:r>
    </w:p>
    <w:p>
      <w:pPr>
        <w:pStyle w:val="Normal"/>
        <w:bidi w:val="0"/>
        <w:spacing w:before="0" w:after="0"/>
        <w:ind w:left="0" w:right="0" w:firstLine="567"/>
        <w:rPr/>
      </w:pPr>
      <w:r>
        <w:rPr/>
        <w:t>– </w:t>
      </w:r>
      <w:r>
        <w:rPr/>
        <w:t>Надо уезжать, – крикнул Мамаев. – Сейчас нас кончат.</w:t>
      </w:r>
    </w:p>
    <w:p>
      <w:pPr>
        <w:pStyle w:val="Normal"/>
        <w:bidi w:val="0"/>
        <w:spacing w:before="0" w:after="0"/>
        <w:ind w:left="0" w:right="0" w:firstLine="567"/>
        <w:rPr/>
      </w:pPr>
      <w:r>
        <w:rPr/>
        <w:t>– </w:t>
      </w:r>
      <w:r>
        <w:rPr/>
        <w:t>Сделай еще круг, – рявкнул в ответ Колчин. – Последний.</w:t>
      </w:r>
    </w:p>
    <w:p>
      <w:pPr>
        <w:pStyle w:val="Normal"/>
        <w:bidi w:val="0"/>
        <w:spacing w:before="0" w:after="0"/>
        <w:ind w:left="0" w:right="0" w:firstLine="567"/>
        <w:rPr/>
      </w:pPr>
      <w:r>
        <w:rPr/>
        <w:t>Машина на третьей передаче рывком дернулась с места, заложив крутой вираж вокруг столба, встала в десяти метрах от почты, подняв плотное облако пыли. Если Решкин жив, он выскочит сейчас. Пули ударили в кузов «Волги» слева. Пробили дверцы и заднее крыло. Мамаев, спасаясь от обстрела, упал на пассажирское сиденье. Колчин, не видя своих целей, несколько раз выстрелил в воздух, чтобы отпугнуть ментов. В ответ ударила автоматная очередь, но прошла сверху, едва зацепив крышу.</w:t>
      </w:r>
    </w:p>
    <w:p>
      <w:pPr>
        <w:pStyle w:val="Normal"/>
        <w:bidi w:val="0"/>
        <w:spacing w:before="0" w:after="0"/>
        <w:ind w:left="0" w:right="0" w:firstLine="567"/>
        <w:rPr/>
      </w:pPr>
      <w:r>
        <w:rPr/>
        <w:t>Когда на площади снова раздались выстрелы, Решкин, растянувшись на полу, шарил по карманам рабочего халата убитой женщины. Ключа не было. Решкин поднял голову, отжался от пола на руках, решив, что</w:t>
      </w:r>
    </w:p>
    <w:p>
      <w:pPr>
        <w:pStyle w:val="Normal"/>
        <w:bidi w:val="0"/>
        <w:spacing w:before="0" w:after="0"/>
        <w:ind w:left="0" w:right="0" w:firstLine="567"/>
        <w:rPr/>
      </w:pPr>
      <w:r>
        <w:rPr/>
        <w:t>менты снова открыли беспорядочный огонь, но ничего не увидел. Кто стрелял? И в кого? Обзор закрывал стол, стоявший у разбитой витрины. Возможно там, в одном из ящиков стола, лежит ключ от задней двери. Его надо достать. Решкин встал на корточки, и только сейчас понял, что с головы до ног перепачкан чужой кровью. Выругавшись про себя, приподнял голову выше. Пыль на площади поднялась такая, будто началась песчаная буря.</w:t>
      </w:r>
    </w:p>
    <w:p>
      <w:pPr>
        <w:pStyle w:val="Normal"/>
        <w:bidi w:val="0"/>
        <w:spacing w:before="0" w:after="0"/>
        <w:ind w:left="0" w:right="0" w:firstLine="567"/>
        <w:rPr/>
      </w:pPr>
      <w:r>
        <w:rPr/>
        <w:t>Но сквозь эту завесу четко виден абрис светлой «Волги», тормознувшей возле почты. Решкин, забыв об опасности, подскочил на ноги, рванулся вперед, запрыгнув на стол, перешагнул подоконник, спрыгнул на землю. Подбежав к машине, рванул на себя дверцу и упал на пол, между сидениями. «Волга» сорвалась с места. Колчин успел вставить в направляющие новую обойму на десять патронов, несколько раз пальнул в никуда. В ответ прозвучали пистолетные выстрелы.</w:t>
      </w:r>
    </w:p>
    <w:p>
      <w:pPr>
        <w:pStyle w:val="Normal"/>
        <w:bidi w:val="0"/>
        <w:spacing w:before="0" w:after="0"/>
        <w:ind w:left="0" w:right="0" w:firstLine="567"/>
        <w:rPr/>
      </w:pPr>
      <w:r>
        <w:rPr/>
        <w:t>Мамаев вырулил с площади в кривой переулок, вымощенный камнем, прибавил газу. Через пару минут машина на полном ходу выскочила из поселка, сбив на повороте зазевавшегося бара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дев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Калмыкия. 7 сентября.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ребнев добирался до места чуть более суток, хотя первоначально рассчитывал уложиться в восемнадцать часов. Самолетом до Волгограда, оттуда машиной через Калмыкию до побережья Каспийского моря. Не такой уж долгий путь.</w:t>
      </w:r>
    </w:p>
    <w:p>
      <w:pPr>
        <w:pStyle w:val="Normal"/>
        <w:bidi w:val="0"/>
        <w:spacing w:before="0" w:after="0"/>
        <w:ind w:left="0" w:right="0" w:firstLine="567"/>
        <w:rPr/>
      </w:pPr>
      <w:r>
        <w:rPr/>
        <w:t>Перелет из Москвы оказался приятной прогулкой в сравнении с бесконечной дорогой по жаркой степи, впитавшей в себя все тепло ушедшего лета. По прямой выходило около пятисот километров. Но трястись на «Ниве» по пескам, по пересохшим болотам и солончакам, переезжая с проселка на проселок, – выше человеческих сил и, если разобраться, никакого выигрыша во времени. По федеральной трассе путь выходил почти в полтора раза длиннее, но это ровная асфальтовая дорога, по которой прокатишься с ветерком, без проблем выжимая из машины сто километров.</w:t>
      </w:r>
    </w:p>
    <w:p>
      <w:pPr>
        <w:pStyle w:val="Normal"/>
        <w:bidi w:val="0"/>
        <w:spacing w:before="0" w:after="0"/>
        <w:ind w:left="0" w:right="0" w:firstLine="567"/>
        <w:rPr/>
      </w:pPr>
      <w:r>
        <w:rPr/>
        <w:t>Рамзан Вахаев, купивший билет на самолет до Волгограда по паспорту на имя некоего Алешина, перенес все дорожные перипетии стоически. Он все еще испытывала недомогание, от слабости клонило в сон, из раны на боку выделялась что-то похожее на сукровицу. Приходилось каждый час задирать рубаху, стягивать повязку, чтобы сменить марлевый тампон, пропитанный антисептиком. По шоссе Гребнев благополучно добрался до Элисты, купил в придорожной забегаловке воду в пластиковых бутылках и бутерброды с козьим сыром, в аптеке бинты и кое-какие мелочи, забытые в Москве. В городе он задержался на полчаса или того меньше, свернув на восток, на трассу номер сто пятьдесят четыре, проехал по ровной дороге до Яшкуля, остановившись у заправки, наполнил бензином бак и пустую канистру. Здесь свернули к югу, на асфальтовую дорогу в две полосы.</w:t>
      </w:r>
    </w:p>
    <w:p>
      <w:pPr>
        <w:pStyle w:val="Normal"/>
        <w:bidi w:val="0"/>
        <w:spacing w:before="0" w:after="0"/>
        <w:ind w:left="0" w:right="0" w:firstLine="567"/>
        <w:rPr/>
      </w:pPr>
      <w:r>
        <w:rPr/>
        <w:t>Гребнев повернулся к Рамзану и сказал, что они выбились из расписания всего часа на три, терпимо. Сказал и сглазил. Хорошая дорога, а вместе с ней и везение, закончились, когда пересекли границу Черноземельского района. Здесь поднялся сильный ветер, гнавший песок навстречу машине. Временами Гребнев не мог понять, где заканчивается асфальтовое покрытие и начинается пустыня. Коричневый песок заметал дорогу, оставляя на поверхности серые проплешины асфальта. Чтобы не сбиться с пути, пришлось сначала снизить скорость до тридцати километров, а позже съехать на обочину и, включив фары дальнего света, остановиться, пережидая непогоду.</w:t>
      </w:r>
    </w:p>
    <w:p>
      <w:pPr>
        <w:pStyle w:val="Normal"/>
        <w:bidi w:val="0"/>
        <w:spacing w:before="0" w:after="0"/>
        <w:ind w:left="0" w:right="0" w:firstLine="567"/>
        <w:rPr/>
      </w:pPr>
      <w:r>
        <w:rPr/>
        <w:t>Стекла подняли, в салоне стало душно и жарко, как в парной. Хотелось стянуть с себя майку и штаны, но Гребнев переборол это желание, по опыту зная, что лучше не станет. «Мне плохо, – сказала Рамзан. – Опусти стекло хоть ненадолго». Гребнев помотал головой: «Если я это сделаю, через минуту песка в салоне будет по колено. А то и по грудь». Огромное жгучее солнце померкло, превратившись в тусклую монетку, висящую в небе. Ветер налетал волнами, бросал в лобовое стекло песок с такой силой, что становилось не по себе, подмывало развернуть машину и на полном газу дернуть в обратном направлении. Гребнев долго терзал радиоприемник, тыкая пальцем в кнопки, но из динамиков выходил сухой треск, похожий на электрические разряды.</w:t>
      </w:r>
    </w:p>
    <w:p>
      <w:pPr>
        <w:pStyle w:val="Normal"/>
        <w:bidi w:val="0"/>
        <w:spacing w:before="0" w:after="0"/>
        <w:ind w:left="0" w:right="0" w:firstLine="567"/>
        <w:rPr/>
      </w:pPr>
      <w:r>
        <w:rPr/>
        <w:t>На душе было тревожно. Последний раз он общался по телефону с Воловиком первого сентября, в тот день машина с грузом благополучно вышла с хутора. Но уже на следующий день спутниковый телефон молчал, как индийская гробница. Гребнев успокаивал себя тем, что Воловик не в ладах с техникой, возможно, что-то испортил в аппарате. Уронил на него бутылку с вином или случайно грохнул на пол. Раз грузовик ушел, заложники в безопасном месте, и теперь причин для беспокойства нет. И все же червяк точил сердце. Когда проезжали Аршань Зельмень, Гребнев едва не свернул на восток, чтобы убедиться, что Воловик жив и здоров. Но отогнал эту идею. Свернуть на хутор, значит понапрасну потерять часов восемь, а то и все десять. Драгоценное время, которого и так на вес золота.</w:t>
      </w:r>
    </w:p>
    <w:p>
      <w:pPr>
        <w:pStyle w:val="Normal"/>
        <w:bidi w:val="0"/>
        <w:spacing w:before="0" w:after="0"/>
        <w:ind w:left="0" w:right="0" w:firstLine="567"/>
        <w:rPr/>
      </w:pPr>
      <w:r>
        <w:rPr/>
        <w:t>Гребнев выключил приемник, повернулся назад. Вахаев, подложив под голову полупустой рюкзак, боком лежал на заднем сидении. Рот открыт, дыхание глубокое и тяжелое. Он хотел разбудить Рамзана, чтобы, пока есть время, еще раз потолковать. Вахаев не страдает провалами памяти, но принимает антибиотики и прочее дерьмо, которое прописал Ханокян, отсюда лекарственная сонливость, забывчивость и тугодумие. Гребнев не стал тревожить человека, решив, нестерпимую духоту легче переносить во сне.</w:t>
      </w:r>
    </w:p>
    <w:p>
      <w:pPr>
        <w:pStyle w:val="Normal"/>
        <w:bidi w:val="0"/>
        <w:spacing w:before="0" w:after="0"/>
        <w:ind w:left="0" w:right="0" w:firstLine="567"/>
        <w:rPr/>
      </w:pPr>
      <w:r>
        <w:rPr/>
        <w:t>Ничего мудреного Вахаеву делать не придется, с такой работой он хорошо знаком. По прибытии на место, в заброшенный рыбачий поселок, куда, надо думать, благополучно перевезены заложники, Рамзану предстоит страховать Гребнева, когда заложников станут перегружать в вертолет. Хочется надеяться, что неприятностей не случится. Но хороший стрелок, контролирующий ситуацию, не помешает.</w:t>
      </w:r>
    </w:p>
    <w:p>
      <w:pPr>
        <w:pStyle w:val="Normal"/>
        <w:bidi w:val="0"/>
        <w:spacing w:before="0" w:after="0"/>
        <w:ind w:left="0" w:right="0" w:firstLine="567"/>
        <w:rPr/>
      </w:pPr>
      <w:r>
        <w:rPr/>
        <w:t>Песчаная буря продолжалась около двух часов и закончилась также неожиданно, как и началась. Гребнев долго расталкивал Рамзана, пока не сообразил: он не спит, находится в глубоком обмороке. Гребнев распахнул дверцы, и долго копался на заднем сидении, протирал лицо Вахаева марлевыми тампонами, смоченными водой, подносил к носу склянку с тройным одеколоном, потому что нашатырного спирта в аптечке не оказалось. Когда Рамзан пришел в себя, солнце опустилось за горизонт, и ясный день за несколько минут превратился в непроглядную ночь.</w:t>
      </w:r>
    </w:p>
    <w:p>
      <w:pPr>
        <w:pStyle w:val="Normal"/>
        <w:bidi w:val="0"/>
        <w:spacing w:before="0" w:after="0"/>
        <w:ind w:left="0" w:right="0" w:firstLine="567"/>
        <w:rPr/>
      </w:pPr>
      <w:r>
        <w:rPr/>
        <w:t>Где– то далеко у горизонта светилось огоньки. Это пастухи, перегонявшие лошадей, устраивались на ночлег. Гребнев отогнал машину в сторону от дороги, разложил сиденья и сказал, что предстоит ночевка в степи. Едва на востоке появились первые проблески утренней зари, он погнал машину дальше на юг. Дорога оказалась пустой, как карманы нищ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коло десяти утра «Нива» добралась до цели. В берег билась лазурная морская волна, пахло йодом и горячим песком. В пятидесяти метрах от кромки моря стояло несколько построек, что-то вроде сараев, сложенных из природного камня. Пустые провалы вместо окон и дверей, под натянутым полотнищем брезента – «КАМАЗ», колеса которого глубоко утонули в песке, а лобовое стекло покрывал сантиметровый слой пыли. На жердях, воткнутых в песок, с незапамятных времен сохнут дырявые рыбачьи сети. Не выходя из машины, Гребнев дважды нажал на клаксон.</w:t>
      </w:r>
    </w:p>
    <w:p>
      <w:pPr>
        <w:pStyle w:val="Normal"/>
        <w:bidi w:val="0"/>
        <w:spacing w:before="0" w:after="0"/>
        <w:ind w:left="0" w:right="0" w:firstLine="567"/>
        <w:rPr/>
      </w:pPr>
      <w:r>
        <w:rPr/>
        <w:t>В дверном проеме ближней хибары появился существо в вытертых до белизны джинсах и майке неопределенного цвета, физиономия заросла густой щетиной, щеки ввалились, а над правым глазом вырос фурункул, отливающий синевой. Из-под офицерского ремня торчит рукоятка ТТ. В оборванце Гребнев едва узнал некоего Боря Чугунова, старшего по группе. С Чугуновым он встречался в Москве, обсуждая план доставки заложников на побережье.</w:t>
      </w:r>
    </w:p>
    <w:p>
      <w:pPr>
        <w:pStyle w:val="Normal"/>
        <w:bidi w:val="0"/>
        <w:spacing w:before="0" w:after="0"/>
        <w:ind w:left="0" w:right="0" w:firstLine="567"/>
        <w:rPr/>
      </w:pPr>
      <w:r>
        <w:rPr/>
        <w:t>Гребнев вышел из машины, попросив своего спутника оставаться на месте и держать оружие наготове до тех пор, пока не будет знака, что все нормально.</w:t>
      </w:r>
    </w:p>
    <w:p>
      <w:pPr>
        <w:pStyle w:val="Normal"/>
        <w:bidi w:val="0"/>
        <w:spacing w:before="0" w:after="0"/>
        <w:ind w:left="0" w:right="0" w:firstLine="567"/>
        <w:rPr/>
      </w:pPr>
      <w:r>
        <w:rPr/>
        <w:t>– </w:t>
      </w:r>
      <w:r>
        <w:rPr/>
        <w:t>Похоже, я совсем потерял человеческий облик? – Чугунов потер ладонью пегую от пыли бороденку, тряхнул руку Гребнева и коротко доложил. – У меня без особых происшествий, если не считать, что все консервы, которые взял с собой, оказались испорченными. И питьевая вода на исходе. Парням, которые сопровождали груз, я выдал расчет. Как договорились, три штуки на нос. И отпустил их сутки назад. Иначе мы с голодухи друг друга сожрали бы.</w:t>
      </w:r>
    </w:p>
    <w:p>
      <w:pPr>
        <w:pStyle w:val="Normal"/>
        <w:bidi w:val="0"/>
        <w:spacing w:before="0" w:after="0"/>
        <w:ind w:left="0" w:right="0" w:firstLine="567"/>
        <w:rPr/>
      </w:pPr>
      <w:r>
        <w:rPr/>
        <w:t>– </w:t>
      </w:r>
      <w:r>
        <w:rPr/>
        <w:t>Правильно, – кивнул Гребнев, озираясь по сторонам. – Кто остался?</w:t>
      </w:r>
    </w:p>
    <w:p>
      <w:pPr>
        <w:pStyle w:val="Normal"/>
        <w:bidi w:val="0"/>
        <w:spacing w:before="0" w:after="0"/>
        <w:ind w:left="0" w:right="0" w:firstLine="567"/>
        <w:rPr/>
      </w:pPr>
      <w:r>
        <w:rPr/>
        <w:t>– </w:t>
      </w:r>
      <w:r>
        <w:rPr/>
        <w:t>Со мной только водитель Гриша Седых. Вы сказали его не отпускать, пока не прилетит вертушка. И двое этих гавриков, мужик с бабой. Сидят в крайней хибаре.</w:t>
      </w:r>
    </w:p>
    <w:p>
      <w:pPr>
        <w:pStyle w:val="Normal"/>
        <w:bidi w:val="0"/>
        <w:spacing w:before="0" w:after="0"/>
        <w:ind w:left="0" w:right="0" w:firstLine="567"/>
        <w:rPr/>
      </w:pPr>
      <w:r>
        <w:rPr/>
        <w:t>– </w:t>
      </w:r>
      <w:r>
        <w:rPr/>
        <w:t>Они что-нибудь ели в последние дни?</w:t>
      </w:r>
    </w:p>
    <w:p>
      <w:pPr>
        <w:pStyle w:val="Normal"/>
        <w:bidi w:val="0"/>
        <w:spacing w:before="0" w:after="0"/>
        <w:ind w:left="0" w:right="0" w:firstLine="567"/>
        <w:rPr/>
      </w:pPr>
      <w:r>
        <w:rPr/>
        <w:t>– </w:t>
      </w:r>
      <w:r>
        <w:rPr/>
        <w:t>Что я им, блин, кормящая мать? – Чугунов шлепнул себя ладонями по бокам, выбив из штанов пыль. – Самим жрать нечего, живот к позвоночнику прилепился. Ну, давал им, кажется, сушеной рыбы. Вчера. Или позавчера? Не помню… Но эти шелудивые уже жрать и пить не просят. Спят целыми днями. Ни живые, ни мертвые…</w:t>
      </w:r>
    </w:p>
    <w:p>
      <w:pPr>
        <w:pStyle w:val="Normal"/>
        <w:bidi w:val="0"/>
        <w:spacing w:before="0" w:after="0"/>
        <w:ind w:left="0" w:right="0" w:firstLine="567"/>
        <w:rPr/>
      </w:pPr>
      <w:r>
        <w:rPr/>
        <w:t>– </w:t>
      </w:r>
      <w:r>
        <w:rPr/>
        <w:t>Значит вертолет, раньше времени не прилетал?</w:t>
      </w:r>
    </w:p>
    <w:p>
      <w:pPr>
        <w:pStyle w:val="Normal"/>
        <w:bidi w:val="0"/>
        <w:spacing w:before="0" w:after="0"/>
        <w:ind w:left="0" w:right="0" w:firstLine="567"/>
        <w:rPr/>
      </w:pPr>
      <w:r>
        <w:rPr/>
        <w:t>– </w:t>
      </w:r>
      <w:r>
        <w:rPr/>
        <w:t>Сегодня обязательно появится. Вчера тут такое было… Буран поднялся. Думали, песком с головой засыплет. А у нас тут ни связи, ни жратвы, воды на день. Слишком рано мы сюда приехали.</w:t>
      </w:r>
    </w:p>
    <w:p>
      <w:pPr>
        <w:pStyle w:val="Normal"/>
        <w:bidi w:val="0"/>
        <w:spacing w:before="0" w:after="0"/>
        <w:ind w:left="0" w:right="0" w:firstLine="567"/>
        <w:rPr/>
      </w:pPr>
      <w:r>
        <w:rPr/>
        <w:t>– </w:t>
      </w:r>
      <w:r>
        <w:rPr/>
        <w:t>Ничего, с голоду ты не опух, а худоба всегда шла крутым мужикам вроде тебя, – улыбнулся Гребнев. – Кстати, я сам попал в этот буран.</w:t>
      </w:r>
    </w:p>
    <w:p>
      <w:pPr>
        <w:pStyle w:val="Normal"/>
        <w:bidi w:val="0"/>
        <w:spacing w:before="0" w:after="0"/>
        <w:ind w:left="0" w:right="0" w:firstLine="567"/>
        <w:rPr/>
      </w:pPr>
      <w:r>
        <w:rPr/>
        <w:t>– </w:t>
      </w:r>
      <w:r>
        <w:rPr/>
        <w:t>А что это за мужик с вами? – Чугунов показал пальцем на «Ниву». – На заднем сидении?</w:t>
      </w:r>
    </w:p>
    <w:p>
      <w:pPr>
        <w:pStyle w:val="Normal"/>
        <w:bidi w:val="0"/>
        <w:spacing w:before="0" w:after="0"/>
        <w:ind w:left="0" w:right="0" w:firstLine="567"/>
        <w:rPr/>
      </w:pPr>
      <w:r>
        <w:rPr/>
        <w:t>– </w:t>
      </w:r>
      <w:r>
        <w:rPr/>
        <w:t>Наш человек. Винтовку с оптикой привез? Хорошо. Его зовут Рамзаном, хороший стрелок. Бьет не хуже профессионального снайпера. Выдашь ему ствол и патроны.</w:t>
      </w:r>
    </w:p>
    <w:p>
      <w:pPr>
        <w:pStyle w:val="Normal"/>
        <w:bidi w:val="0"/>
        <w:spacing w:before="0" w:after="0"/>
        <w:ind w:left="0" w:right="0" w:firstLine="567"/>
        <w:rPr/>
      </w:pPr>
      <w:r>
        <w:rPr/>
        <w:t>– </w:t>
      </w:r>
      <w:r>
        <w:rPr/>
        <w:t>А мои деньги привезли? – решился на главный вопрос Чугунов.</w:t>
      </w:r>
    </w:p>
    <w:p>
      <w:pPr>
        <w:pStyle w:val="Normal"/>
        <w:bidi w:val="0"/>
        <w:spacing w:before="0" w:after="0"/>
        <w:ind w:left="0" w:right="0" w:firstLine="567"/>
        <w:rPr/>
      </w:pPr>
      <w:r>
        <w:rPr/>
        <w:t>– </w:t>
      </w:r>
      <w:r>
        <w:rPr/>
        <w:t>Как договаривались, сорок штук.</w:t>
      </w:r>
    </w:p>
    <w:p>
      <w:pPr>
        <w:pStyle w:val="Normal"/>
        <w:bidi w:val="0"/>
        <w:spacing w:before="0" w:after="0"/>
        <w:ind w:left="0" w:right="0" w:firstLine="567"/>
        <w:rPr/>
      </w:pPr>
      <w:r>
        <w:rPr/>
        <w:t>Гребнев обернулся, махнул Вахаеву, мол, все в порядке, вылезай. Посовещавшись с Чугуновым, решили, что Рамзану будет удобно отдохнуть в одной из хибар, где есть настоящий пружинный матрас и пара пластиковых ящиков, на которые можно положить вещи. Проводил Рамзана до места, вернулись к машине. Открыв багажник, Гребнев вытащил сумку с консервами и хлебом, бутыль с питьевой водой и рюкзак с пожитками. Зашел в ближнюю хибару, бросил вещи у порога. Возле двери, накрывшись марлей, защищавшей от мух, беспокойно ворочался на стеганом спальнике Гриша Седых. Он пускал слюну, облизывался и сладко вздыхал. Значит, видел сон с гастрономическим уклоном. Лагерь строгого режима в республике Коми, раннее утро перед шмоном и выходом на работы. Жарко натопленная столовка. Пайки хлеба и полные миски наваристой баланды, заправленной перловкой и молодой крапивой.</w:t>
      </w:r>
    </w:p>
    <w:p>
      <w:pPr>
        <w:pStyle w:val="Normal"/>
        <w:bidi w:val="0"/>
        <w:spacing w:before="0" w:after="0"/>
        <w:ind w:left="0" w:right="0" w:firstLine="567"/>
        <w:rPr/>
      </w:pPr>
      <w:r>
        <w:rPr/>
        <w:t>Чугунов, увязавшийся следом, хотел вытащить из раскрытой сумки банку тушенки и кирпичик хлеба.</w:t>
      </w:r>
    </w:p>
    <w:p>
      <w:pPr>
        <w:pStyle w:val="Normal"/>
        <w:bidi w:val="0"/>
        <w:spacing w:before="0" w:after="0"/>
        <w:ind w:left="0" w:right="0" w:firstLine="567"/>
        <w:rPr/>
      </w:pPr>
      <w:r>
        <w:rPr/>
        <w:t>– </w:t>
      </w:r>
      <w:r>
        <w:rPr/>
        <w:t>Потерпи пять минут, – покачал головой Гребнев. – Сначала покажи мне бабу с мужиком.</w:t>
      </w:r>
    </w:p>
    <w:p>
      <w:pPr>
        <w:pStyle w:val="Normal"/>
        <w:bidi w:val="0"/>
        <w:spacing w:before="0" w:after="0"/>
        <w:ind w:left="0" w:right="0" w:firstLine="567"/>
        <w:rPr/>
      </w:pPr>
      <w:r>
        <w:rPr/>
        <w:t>– </w:t>
      </w:r>
      <w:r>
        <w:rPr/>
        <w:t>Это мигом.</w:t>
      </w:r>
    </w:p>
    <w:p>
      <w:pPr>
        <w:pStyle w:val="Normal"/>
        <w:bidi w:val="0"/>
        <w:spacing w:before="0" w:after="0"/>
        <w:ind w:left="0" w:right="0" w:firstLine="567"/>
        <w:rPr/>
      </w:pPr>
      <w:r>
        <w:rPr/>
        <w:t>Чугунов побрел вдоль полосы прибоя, остановился перед крайней хибарой. Гребнев переступил порог. Справа на земляном полу лежал худой высокий мужчина в грязных штанах с дырками и серо-коричневой фуфайке, продранной на локтях. По лицу ползали мухи. Но человек не замечал этого. Людей он тоже не заметил. Гребневу на секунду показалось, что Максим Сальников мертв. Дыхания нет, лицо земляного цвета, глаза глубоко провалились. Но человек неожиданно приподнял руку, прикрыл лицо рукавом фуфайки, тихо застонал и отвернулся к стене. В темном углу, прислонившись спиной к стене, сидела женщина в серой майке и тренировочных брюках. Гребнев шагнул к ней, остановился. Женщина смотрела на него, она открыла и закрыла рот.</w:t>
      </w:r>
    </w:p>
    <w:p>
      <w:pPr>
        <w:pStyle w:val="Normal"/>
        <w:bidi w:val="0"/>
        <w:spacing w:before="0" w:after="0"/>
        <w:ind w:left="0" w:right="0" w:firstLine="567"/>
        <w:rPr/>
      </w:pPr>
      <w:r>
        <w:rPr/>
        <w:t>Гребнев смотрел в глаза женщине, словно старался их надолго запомнить. Лицо желтое, кожа истончала, как пергамент. На губах серая пленка, нос и щеки шелушатся. Женщина улыбнулась идиотической улыбкой, возможно, первый раз за последний месяц. Нижняя губа лопнула. На подбородок скатилась густая капелька крови. Гришина слизала ее белым сухим языком.</w:t>
      </w:r>
    </w:p>
    <w:p>
      <w:pPr>
        <w:pStyle w:val="Normal"/>
        <w:bidi w:val="0"/>
        <w:spacing w:before="0" w:after="0"/>
        <w:ind w:left="0" w:right="0" w:firstLine="567"/>
        <w:rPr/>
      </w:pPr>
      <w:r>
        <w:rPr/>
        <w:t>Татьяна Гришина смотрела на него снизу вверх, стараясь сообразить, что происходит. Что это за человек? Она не видела его раньше. Или она снова путает сон с явью? Последний раз ей давали воду вчерашним утром. Кружку мутной солоноватой воды. И еще маленькую сохлую рыбку, костлявую, с большой головой. Рыбку, целую вечность пролежавшую под палящими солнечными лучами. Твердую, как камень. Гришина съела ее целиком вместе с чешуей. Вторую рыбку отдал Сальников. Он не ел уже несколько дней, впадал в забытье. Просыпался и снова спал. Если бы не Сальников, она давно бы умерла или сошла с ума. Не мудрено, что от голода и жажды ей наяву начали видеться всякие несуразности, похожие на миражи или ночные кошмары.</w:t>
      </w:r>
    </w:p>
    <w:p>
      <w:pPr>
        <w:pStyle w:val="Normal"/>
        <w:bidi w:val="0"/>
        <w:spacing w:before="0" w:after="0"/>
        <w:ind w:left="0" w:right="0" w:firstLine="567"/>
        <w:rPr/>
      </w:pPr>
      <w:r>
        <w:rPr/>
        <w:t>Сальников у стены беспокойно заворочался, но не открыл глаз. Гребнев вышел из хибары. На ходу закурил, глубоко затянулся. Чугунов брел следом, отставая на полша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Москва, Ясенево, штаб-квартира Службы внешней разведки. 7 сентября.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дполковник Беляев вошел в кабинет генерала Антипова без стука. В красной папке, содержавшей оперативные сообщения, оказалось несколько бумаг, заслуживающих интереса.</w:t>
      </w:r>
    </w:p>
    <w:p>
      <w:pPr>
        <w:pStyle w:val="Normal"/>
        <w:bidi w:val="0"/>
        <w:spacing w:before="0" w:after="0"/>
        <w:ind w:left="0" w:right="0" w:firstLine="567"/>
        <w:rPr/>
      </w:pPr>
      <w:r>
        <w:rPr/>
        <w:t>– </w:t>
      </w:r>
      <w:r>
        <w:rPr/>
        <w:t>Никаких вестей от Колчина по-прежнему нет, – сказал Беляев, разложив расшифрованные телеграммы на столе для посетителей. – Информация у нас все та же, что была и вчера, и три дня назад. Колчин с Олегом Решкиным и Николаем Мамаевым выехали с хутора и как в воду канули. Силами астраханского УФСБ были организованы поиски пропавших по все территории области, но они не дали результатов.</w:t>
      </w:r>
    </w:p>
    <w:p>
      <w:pPr>
        <w:pStyle w:val="Normal"/>
        <w:bidi w:val="0"/>
        <w:spacing w:before="0" w:after="0"/>
        <w:ind w:left="0" w:right="0" w:firstLine="567"/>
        <w:rPr/>
      </w:pPr>
      <w:r>
        <w:rPr/>
        <w:t>– </w:t>
      </w:r>
      <w:r>
        <w:rPr/>
        <w:t>Протухшая информация меня не интересует, – свел брови Антипов. – Давай к делу. Что нового?</w:t>
      </w:r>
    </w:p>
    <w:p>
      <w:pPr>
        <w:pStyle w:val="Normal"/>
        <w:bidi w:val="0"/>
        <w:spacing w:before="0" w:after="0"/>
        <w:ind w:left="0" w:right="0" w:firstLine="567"/>
        <w:rPr/>
      </w:pPr>
      <w:r>
        <w:rPr/>
        <w:t>– </w:t>
      </w:r>
      <w:r>
        <w:rPr/>
        <w:t>Есть сводка, полученная по каналам МВД. Вчера утром на юго-востоке Калмыкии милиционеры остановили старые «Жигули» без номера, в салоне находились водитель и два пассажира. При обыске у водителя нашли пистолет, марку и серийный номер ствола не сообщают. Наверное, не успели переписать. В багажнике находился самозарядный карабин Симонова. Задержанных доставили в поселковое отделение милиции. Где-то через час с небольшим эта троица совершила дерзкий побег. Сообщается, что милиционеры были жестоко избиты. Изъятые карабин и пистолет похищены преступниками. Кроме того, из оружейной комнаты пропал автомат и патроны. «Жигули» бандиты оставили во внутреннем дворе, пересели на новую «Волгу» начальника отделения капитана Урузбекова.</w:t>
      </w:r>
    </w:p>
    <w:p>
      <w:pPr>
        <w:pStyle w:val="Normal"/>
        <w:bidi w:val="0"/>
        <w:spacing w:before="0" w:after="0"/>
        <w:ind w:left="0" w:right="0" w:firstLine="567"/>
        <w:rPr/>
      </w:pPr>
      <w:r>
        <w:rPr/>
        <w:t>– </w:t>
      </w:r>
      <w:r>
        <w:rPr/>
        <w:t>И какое отношение эта информация имеет к Колчину?</w:t>
      </w:r>
    </w:p>
    <w:p>
      <w:pPr>
        <w:pStyle w:val="Normal"/>
        <w:bidi w:val="0"/>
        <w:spacing w:before="0" w:after="0"/>
        <w:ind w:left="0" w:right="0" w:firstLine="567"/>
        <w:rPr/>
      </w:pPr>
      <w:r>
        <w:rPr/>
        <w:t>– </w:t>
      </w:r>
      <w:r>
        <w:rPr/>
        <w:t>С хутора Воловика он уехал на старых «Жигулях». При себе имел пистолет и карабин Симонова, несколько снаряженных обойм к нему. Вот я и подумал: возможно, Колчин и те преступники на «Волге»…</w:t>
      </w:r>
    </w:p>
    <w:p>
      <w:pPr>
        <w:pStyle w:val="Normal"/>
        <w:bidi w:val="0"/>
        <w:spacing w:before="0" w:after="0"/>
        <w:ind w:left="0" w:right="0" w:firstLine="567"/>
        <w:rPr/>
      </w:pPr>
      <w:r>
        <w:rPr/>
        <w:t>– </w:t>
      </w:r>
      <w:r>
        <w:rPr/>
        <w:t>Думаешь, работа Колчина? – оживился Антипов. – Но почему он не смог объясниться с этим Урузбековым? Зачем применил насилие, похитил автомат? Приметы тех людей известны?</w:t>
      </w:r>
    </w:p>
    <w:p>
      <w:pPr>
        <w:pStyle w:val="Normal"/>
        <w:bidi w:val="0"/>
        <w:spacing w:before="0" w:after="0"/>
        <w:ind w:left="0" w:right="0" w:firstLine="567"/>
        <w:rPr/>
      </w:pPr>
      <w:r>
        <w:rPr/>
        <w:t>– </w:t>
      </w:r>
      <w:r>
        <w:rPr/>
        <w:t>В ориентировке МВД приметы не сообщают, – покачал головой Беляев. – Известно вот что: где-то через полтора чала в соседнем поселке Восток бандиты были заблокированы на площади, у почты. Но отстрелялись и, ранив в ногу одного из милиционеров, вырвались на той же угнанной «Волге». В районе почты… Понимаете? У Колчина нет связи, возможно, с почты он пытался дозвониться в Москву или в Астрахань.</w:t>
      </w:r>
    </w:p>
    <w:p>
      <w:pPr>
        <w:pStyle w:val="Normal"/>
        <w:bidi w:val="0"/>
        <w:spacing w:before="0" w:after="0"/>
        <w:ind w:left="0" w:right="0" w:firstLine="567"/>
        <w:rPr/>
      </w:pPr>
      <w:r>
        <w:rPr/>
        <w:t>– </w:t>
      </w:r>
      <w:r>
        <w:rPr/>
        <w:t>Тогда тем ментам, что блокировали, очень повезло, – сказал Антипов. – Колчин мог перестрелять их всех. Но не сделал этого из соображений гуманности.</w:t>
      </w:r>
    </w:p>
    <w:p>
      <w:pPr>
        <w:pStyle w:val="Normal"/>
        <w:bidi w:val="0"/>
        <w:spacing w:before="0" w:after="0"/>
        <w:ind w:left="0" w:right="0" w:firstLine="567"/>
        <w:rPr/>
      </w:pPr>
      <w:r>
        <w:rPr/>
        <w:t>– </w:t>
      </w:r>
      <w:r>
        <w:rPr/>
        <w:t>И вот последнее сообщение: силами Юстинского, Яшкульского и Черноземельского РУДВ организован поиск особо опасных вооруженных преступников. Милиционеры полагают, что бандиты будут обнаружены в течение ближайших часов, еще до наступления темноты. Обнаружены и уничтожены. Есть приказ в случае вооруженного сопротивления живыми их не брать. Созданы три поисковые группы, которые идут по следу беглецов.</w:t>
      </w:r>
    </w:p>
    <w:p>
      <w:pPr>
        <w:pStyle w:val="Normal"/>
        <w:bidi w:val="0"/>
        <w:spacing w:before="0" w:after="0"/>
        <w:ind w:left="0" w:right="0" w:firstLine="567"/>
        <w:rPr/>
      </w:pPr>
      <w:r>
        <w:rPr/>
        <w:t>– </w:t>
      </w:r>
      <w:r>
        <w:rPr/>
        <w:t>Колчин бывал в крутых переделках, – Антипов покачал головой. – Но погибнуть где-то в Калмыкии от пуль ментов… Господи, какая нелепость. Есть возможность связаться с ментами из поисковых групп? К чертовой матери отменить всю эту самодеятельность?</w:t>
      </w:r>
    </w:p>
    <w:p>
      <w:pPr>
        <w:pStyle w:val="Normal"/>
        <w:bidi w:val="0"/>
        <w:spacing w:before="0" w:after="0"/>
        <w:ind w:left="0" w:right="0" w:firstLine="567"/>
        <w:rPr/>
      </w:pPr>
      <w:r>
        <w:rPr/>
        <w:t>– </w:t>
      </w:r>
      <w:r>
        <w:rPr/>
        <w:t>К сожалению, этот вариант исключен, – покачал головой Беляев. – Я только что созванивался с заместителем министра внутренних дел Калмыкии. Поисковые группы находятся в степи, поблизости нет населенных пунктов. Точные координаты милиционеров не известны. Рацией оснащена только одна группа. Да и аппарат старый, едва дышит. Боюсь, что помочь Колчину уже не в наших силах.</w:t>
      </w:r>
    </w:p>
    <w:p>
      <w:pPr>
        <w:pStyle w:val="Normal"/>
        <w:bidi w:val="0"/>
        <w:spacing w:before="0" w:after="0"/>
        <w:ind w:left="0" w:right="0" w:firstLine="567"/>
        <w:rPr/>
      </w:pPr>
      <w:r>
        <w:rPr/>
        <w:t>Антипов поднялся на ноги, пристукнул кулаком по столу.</w:t>
      </w:r>
    </w:p>
    <w:p>
      <w:pPr>
        <w:pStyle w:val="Normal"/>
        <w:bidi w:val="0"/>
        <w:spacing w:before="0" w:after="0"/>
        <w:ind w:left="0" w:right="0" w:firstLine="567"/>
        <w:rPr/>
      </w:pPr>
      <w:r>
        <w:rPr/>
        <w:t>– </w:t>
      </w:r>
      <w:r>
        <w:rPr/>
        <w:t>Что значит не в наших силах? Немедленно выезжай на военный аэродром «Чекаловский», туда прибудет группа оперативников. Вместе вылетите спецрейсом в Элисту. Оттуда вертолетом местного управления ФСБ до места, где предположительно находится Колчин. Вы должны вытащить его.</w:t>
      </w:r>
    </w:p>
    <w:p>
      <w:pPr>
        <w:pStyle w:val="Normal"/>
        <w:bidi w:val="0"/>
        <w:spacing w:before="0" w:after="0"/>
        <w:ind w:left="0" w:right="0" w:firstLine="567"/>
        <w:rPr/>
      </w:pPr>
      <w:r>
        <w:rPr/>
        <w:t>Беляев тоже поднялся, захлопнул папку.</w:t>
      </w:r>
    </w:p>
    <w:p>
      <w:pPr>
        <w:pStyle w:val="Normal"/>
        <w:bidi w:val="0"/>
        <w:spacing w:before="0" w:after="0"/>
        <w:ind w:left="0" w:right="0" w:firstLine="567"/>
        <w:rPr/>
      </w:pPr>
      <w:r>
        <w:rPr/>
        <w:t>– </w:t>
      </w:r>
      <w:r>
        <w:rPr/>
        <w:t>Слушаюсь, – сказал он. – Я уже просчитывал этот вариант с самолетом. Но мы не успеваем. При всем желании. Потому что в лучшем случае окажемся на месте ближе к вечеру. К тому времени наверняка все будет кончено. Колчин наломал много дров, к тому же ранил милиционера. Живым его брать не станут.</w:t>
      </w:r>
    </w:p>
    <w:p>
      <w:pPr>
        <w:pStyle w:val="Normal"/>
        <w:bidi w:val="0"/>
        <w:spacing w:before="0" w:after="0"/>
        <w:ind w:left="0" w:right="0" w:firstLine="567"/>
        <w:rPr/>
      </w:pPr>
      <w:r>
        <w:rPr/>
        <w:t>– </w:t>
      </w:r>
      <w:r>
        <w:rPr/>
        <w:t>К такой матери твою загробную философию, – крикнул Антипов. – Мы провалили операцию с захватом Гребнева, упустили его, сидим по уши в дерьме. А теперь что, позволим ментам расстрелять Колчина? Немедленно выполнять приказ. Надо действовать, а не протирать портки в кабинете, дожидаясь плохих вестей. Последнее время мы только этим и занимались. И что в итоге? Ты вытащишь его. Живого и невредимого.</w:t>
      </w:r>
    </w:p>
    <w:p>
      <w:pPr>
        <w:pStyle w:val="Normal"/>
        <w:bidi w:val="0"/>
        <w:spacing w:before="0" w:after="0"/>
        <w:ind w:left="0" w:right="0" w:firstLine="567"/>
        <w:rPr/>
      </w:pPr>
      <w:r>
        <w:rPr/>
        <w:t>– </w:t>
      </w:r>
      <w:r>
        <w:rPr/>
        <w:t>Так точно, – в голосе Беляева не прозвучала железная нотка уверен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лмыкия. 7 сентябр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ветлая «Волга» с пулевыми пробоинами на кузове остановилась возле глинобитной постройки без окон, рядом с которой торчал, как труба, сложенный из камня высокий колодец. Вокруг степь, в вышине светло серого небе рисует замысловатый узор какая-то крупная птица. Солнце, встававшее над горизонтом, сулит бесконечный жаркий день и трудную дорогу. Светлые облака, напоминавшие морскую рябь, быстро рассеиваются, но утренний ветерок еще ласков. Колчин выбрался с водительского сидения, размял ноги и подумал, что они забрались далеко на юг, берег Каспийского моря где-то рядом. Километров тридцать или того меньше.</w:t>
      </w:r>
    </w:p>
    <w:p>
      <w:pPr>
        <w:pStyle w:val="Normal"/>
        <w:bidi w:val="0"/>
        <w:spacing w:before="0" w:after="0"/>
        <w:ind w:left="0" w:right="0" w:firstLine="567"/>
        <w:rPr/>
      </w:pPr>
      <w:r>
        <w:rPr/>
        <w:t>Мамаев выскочил из машины, нырнул в темноту хибары.</w:t>
      </w:r>
    </w:p>
    <w:p>
      <w:pPr>
        <w:pStyle w:val="Normal"/>
        <w:bidi w:val="0"/>
        <w:spacing w:before="0" w:after="0"/>
        <w:ind w:left="0" w:right="0" w:firstLine="567"/>
        <w:rPr/>
      </w:pPr>
      <w:r>
        <w:rPr/>
        <w:t>– </w:t>
      </w:r>
      <w:r>
        <w:rPr/>
        <w:t>Есть, – крикнул он, выскочив обратно. – Есть записка.</w:t>
      </w:r>
    </w:p>
    <w:p>
      <w:pPr>
        <w:pStyle w:val="Normal"/>
        <w:bidi w:val="0"/>
        <w:spacing w:before="0" w:after="0"/>
        <w:ind w:left="0" w:right="0" w:firstLine="567"/>
        <w:rPr/>
      </w:pPr>
      <w:r>
        <w:rPr/>
        <w:t>Развернув скрученную трубочкой бумажку, прочитал текст.</w:t>
      </w:r>
    </w:p>
    <w:p>
      <w:pPr>
        <w:pStyle w:val="Normal"/>
        <w:bidi w:val="0"/>
        <w:spacing w:before="0" w:after="0"/>
        <w:ind w:left="0" w:right="0" w:firstLine="567"/>
        <w:rPr/>
      </w:pPr>
      <w:r>
        <w:rPr/>
        <w:t>– </w:t>
      </w:r>
      <w:r>
        <w:rPr/>
        <w:t>Лежала под камнем в углу. Я так и знал, он напишет. Если будет маза, обязательно напишет.</w:t>
      </w:r>
    </w:p>
    <w:p>
      <w:pPr>
        <w:pStyle w:val="Normal"/>
        <w:bidi w:val="0"/>
        <w:spacing w:before="0" w:after="0"/>
        <w:ind w:left="0" w:right="0" w:firstLine="567"/>
        <w:rPr/>
      </w:pPr>
      <w:r>
        <w:rPr/>
        <w:t>Колчин взял бумажку. Всего несколько строчек, нацарапанных простым карандашом на серой бумаге. «Коля, пишу эту маляву и не знаю, увидимся ли мы когда-нибудь. Если не вернусь в Восток, мою долю, что лежит в тайнике, отдай Машке. Она знает, что делать с деньгами. Надежды на счастливый конец мало. Мы едем в поселок Рыбачий, это километров сорок южнее залива Иван-Караул. Если будет случай, подсосись туда. Поставь табличку или крест на моей могиле. Чтобы знали: в земле не собака лежит. Прощай, Седых».</w:t>
      </w:r>
    </w:p>
    <w:p>
      <w:pPr>
        <w:pStyle w:val="Normal"/>
        <w:bidi w:val="0"/>
        <w:spacing w:before="0" w:after="0"/>
        <w:ind w:left="0" w:right="0" w:firstLine="567"/>
        <w:rPr/>
      </w:pPr>
      <w:r>
        <w:rPr/>
        <w:t>– </w:t>
      </w:r>
      <w:r>
        <w:rPr/>
        <w:t>Что ж, не зря прокатились, – сказал Колчин и сунул бумажку в карман. – Судя всему, до этого Рыбачьего остается всего ничего.</w:t>
      </w:r>
    </w:p>
    <w:p>
      <w:pPr>
        <w:pStyle w:val="Normal"/>
        <w:bidi w:val="0"/>
        <w:spacing w:before="0" w:after="0"/>
        <w:ind w:left="0" w:right="0" w:firstLine="567"/>
        <w:rPr/>
      </w:pPr>
      <w:r>
        <w:rPr/>
        <w:t>– </w:t>
      </w:r>
      <w:r>
        <w:rPr/>
        <w:t>Это судя по чему? – спросил Мамаев.</w:t>
      </w:r>
    </w:p>
    <w:p>
      <w:pPr>
        <w:pStyle w:val="Normal"/>
        <w:bidi w:val="0"/>
        <w:spacing w:before="0" w:after="0"/>
        <w:ind w:left="0" w:right="0" w:firstLine="567"/>
        <w:rPr/>
      </w:pPr>
      <w:r>
        <w:rPr/>
        <w:t>– </w:t>
      </w:r>
      <w:r>
        <w:rPr/>
        <w:t>Ветер дует с моря. Даже здесь морской дух чувствуется. И облака висят не над степью, над морем. Кстати, надо залить воды в радиатор. И наши бутылки наполнить до конца.</w:t>
      </w:r>
    </w:p>
    <w:p>
      <w:pPr>
        <w:pStyle w:val="Normal"/>
        <w:bidi w:val="0"/>
        <w:spacing w:before="0" w:after="0"/>
        <w:ind w:left="0" w:right="0" w:firstLine="567"/>
        <w:rPr/>
      </w:pPr>
      <w:r>
        <w:rPr/>
        <w:t>Колчин перелил бензин из канистры в бензобак, чтобы в горючее не попала пыль и песок, обмотал горлышко воронки тряпкой. Открыл капот, чтобы движок немного остыл. Радиатор, задетый пулей в перестрелке на площади, немного подтекал. Колчин плоскогубцами сплющил секцию медной трубки. С такой поломкой и при такой жаре тачка проедет недолго. Что дальше, неизвестно.</w:t>
      </w:r>
    </w:p>
    <w:p>
      <w:pPr>
        <w:pStyle w:val="Normal"/>
        <w:bidi w:val="0"/>
        <w:spacing w:before="0" w:after="0"/>
        <w:ind w:left="0" w:right="0" w:firstLine="567"/>
        <w:rPr/>
      </w:pPr>
      <w:r>
        <w:rPr/>
        <w:t>Мамаев поднял с земли гнутое ведро с привязанной к ручке длинной веревкой. С заднего сидения выбрался Решкин. Физиономия помятая, будто на роже кто-то посидел пару часов, а потом сплясал лезгинку. Глаза красные воспаленные. Он щурился от солнца, отходя от дремоты, часто смаргивал веками, стараясь понять, куда на этот раз их занесла нелегкая.</w:t>
      </w:r>
    </w:p>
    <w:p>
      <w:pPr>
        <w:pStyle w:val="Normal"/>
        <w:bidi w:val="0"/>
        <w:spacing w:before="0" w:after="0"/>
        <w:ind w:left="0" w:right="0" w:firstLine="567"/>
        <w:rPr/>
      </w:pPr>
      <w:r>
        <w:rPr/>
        <w:t>– </w:t>
      </w:r>
      <w:r>
        <w:rPr/>
        <w:t>Господи, хоть воды напьюсь, – сказал Мамаев.</w:t>
      </w:r>
    </w:p>
    <w:p>
      <w:pPr>
        <w:pStyle w:val="Normal"/>
        <w:bidi w:val="0"/>
        <w:spacing w:before="0" w:after="0"/>
        <w:ind w:left="0" w:right="0" w:firstLine="567"/>
        <w:rPr/>
      </w:pPr>
      <w:r>
        <w:rPr/>
        <w:t>Намотав конец веревки на руку, перегнулся через колодец, бросил вниз ведро, загрохотавшее о стенки. Веревка размоталась до конца. Ведро ударилось о сухое дно колодца. Не веря худшим предчувствиям, Мамаев подергал веревку и смачно плюнул.</w:t>
      </w:r>
    </w:p>
    <w:p>
      <w:pPr>
        <w:pStyle w:val="Normal"/>
        <w:bidi w:val="0"/>
        <w:spacing w:before="0" w:after="0"/>
        <w:ind w:left="0" w:right="0" w:firstLine="567"/>
        <w:rPr/>
      </w:pPr>
      <w:r>
        <w:rPr/>
        <w:t>– </w:t>
      </w:r>
      <w:r>
        <w:rPr/>
        <w:t>Вот, блин, попили водички, – сказал он, вытащил из-за уха сигарету, чиркнул спичкой. – И в радиатор залили. Высох наш колодец.</w:t>
      </w:r>
    </w:p>
    <w:p>
      <w:pPr>
        <w:pStyle w:val="Normal"/>
        <w:bidi w:val="0"/>
        <w:spacing w:before="0" w:after="0"/>
        <w:ind w:left="0" w:right="0" w:firstLine="567"/>
        <w:rPr/>
      </w:pPr>
      <w:r>
        <w:rPr/>
        <w:t>Решкин сел под кустом, почти не дававшим тени и, блаженно закрыв глаза, пустил струйку табачного дыма.</w:t>
      </w:r>
    </w:p>
    <w:p>
      <w:pPr>
        <w:pStyle w:val="Normal"/>
        <w:bidi w:val="0"/>
        <w:spacing w:before="0" w:after="0"/>
        <w:ind w:left="0" w:right="0" w:firstLine="567"/>
        <w:rPr/>
      </w:pPr>
      <w:r>
        <w:rPr/>
        <w:t>– </w:t>
      </w:r>
      <w:r>
        <w:rPr/>
        <w:t>А в этой пустыне миражи случаются? – спросил он.</w:t>
      </w:r>
    </w:p>
    <w:p>
      <w:pPr>
        <w:pStyle w:val="Normal"/>
        <w:bidi w:val="0"/>
        <w:spacing w:before="0" w:after="0"/>
        <w:ind w:left="0" w:right="0" w:firstLine="567"/>
        <w:rPr/>
      </w:pPr>
      <w:r>
        <w:rPr/>
        <w:t>– </w:t>
      </w:r>
      <w:r>
        <w:rPr/>
        <w:t>Они и в Москве случаются, – сердито отозвался Мамаев.</w:t>
      </w:r>
    </w:p>
    <w:p>
      <w:pPr>
        <w:pStyle w:val="Normal"/>
        <w:bidi w:val="0"/>
        <w:spacing w:before="0" w:after="0"/>
        <w:ind w:left="0" w:right="0" w:firstLine="567"/>
        <w:rPr/>
      </w:pPr>
      <w:r>
        <w:rPr/>
        <w:t>– </w:t>
      </w:r>
      <w:r>
        <w:rPr/>
        <w:t>Фу, жара, – Решкин отогнал муху.</w:t>
      </w:r>
    </w:p>
    <w:p>
      <w:pPr>
        <w:pStyle w:val="Normal"/>
        <w:bidi w:val="0"/>
        <w:spacing w:before="0" w:after="0"/>
        <w:ind w:left="0" w:right="0" w:firstLine="567"/>
        <w:rPr/>
      </w:pPr>
      <w:r>
        <w:rPr/>
        <w:t>– </w:t>
      </w:r>
      <w:r>
        <w:rPr/>
        <w:t>А хрена ты хотел, умник? – спросил Мамаев. – Номер люкс в отеле «Балчуг». С девочками и кондиционером? И ванильного мороженого?</w:t>
      </w:r>
    </w:p>
    <w:p>
      <w:pPr>
        <w:pStyle w:val="Normal"/>
        <w:bidi w:val="0"/>
        <w:spacing w:before="0" w:after="0"/>
        <w:ind w:left="0" w:right="0" w:firstLine="567"/>
        <w:rPr/>
      </w:pPr>
      <w:r>
        <w:rPr/>
        <w:t>– </w:t>
      </w:r>
      <w:r>
        <w:rPr/>
        <w:t>Да пошел ты, – огрызнулся Решкин. – Имел я тебя и всех твоих родственников по очереди. Впрочем, симпатичных родственников у тебя все равно нет. Одни уроды вроде тебя. Все с кривыми рылами и следами от цепей на ногах. Выглядят, как опущенные. Или до этого дела не дошло, до опускания?</w:t>
      </w:r>
    </w:p>
    <w:p>
      <w:pPr>
        <w:pStyle w:val="Normal"/>
        <w:bidi w:val="0"/>
        <w:spacing w:before="0" w:after="0"/>
        <w:ind w:left="0" w:right="0" w:firstLine="567"/>
        <w:rPr/>
      </w:pPr>
      <w:r>
        <w:rPr/>
        <w:t>Решкин, засмеявшись, закашлялся дымом. Мамаев сжал кулаки, шагнул вперед, бросился на него сверху, вцепился в горло.</w:t>
      </w:r>
    </w:p>
    <w:p>
      <w:pPr>
        <w:pStyle w:val="Normal"/>
        <w:bidi w:val="0"/>
        <w:spacing w:before="0" w:after="0"/>
        <w:ind w:left="0" w:right="0" w:firstLine="567"/>
        <w:rPr/>
      </w:pPr>
      <w:r>
        <w:rPr/>
        <w:t>– </w:t>
      </w:r>
      <w:r>
        <w:rPr/>
        <w:t>Убери грабли, паскуда – заорал Решкин и лягнул противника коленом в пах.</w:t>
      </w:r>
    </w:p>
    <w:p>
      <w:pPr>
        <w:pStyle w:val="Normal"/>
        <w:bidi w:val="0"/>
        <w:spacing w:before="0" w:after="0"/>
        <w:ind w:left="0" w:right="0" w:firstLine="567"/>
        <w:rPr/>
      </w:pPr>
      <w:r>
        <w:rPr/>
        <w:t>Подскочивший Колчин, ухватив Мамаева за шиворот, стащил на землю и пару раз пнул ногой. Мамаев с трудом поднялся, снова хотел броситься на этого гоношистого придурка, но, секунду подумав, отступил. Действительно жарко. И сил нет, сейчас только большой драки с кровью и не хватало. Он начистит морду Решкину позднее. Если они останутся живы.</w:t>
      </w:r>
    </w:p>
    <w:p>
      <w:pPr>
        <w:pStyle w:val="Normal"/>
        <w:bidi w:val="0"/>
        <w:spacing w:before="0" w:after="0"/>
        <w:ind w:left="0" w:right="0" w:firstLine="567"/>
        <w:rPr/>
      </w:pPr>
      <w:r>
        <w:rPr/>
        <w:t>Выждав, когда мотор немного остынет, Колчин, отвинтил колпачок радиатора. Вытащил из салона пару полупустых бутылей с водой. Слил всю воду в радиатор, бросил в высохший колодец бутылки. Он потряс фляжку, на донышке плескалось немного воды. Хватит, чтобы пару раз смочить губы.</w:t>
      </w:r>
    </w:p>
    <w:p>
      <w:pPr>
        <w:pStyle w:val="Normal"/>
        <w:bidi w:val="0"/>
        <w:spacing w:before="0" w:after="0"/>
        <w:ind w:left="0" w:right="0" w:firstLine="567"/>
        <w:rPr/>
      </w:pPr>
      <w:r>
        <w:rPr/>
        <w:t>– </w:t>
      </w:r>
      <w:r>
        <w:rPr/>
        <w:t>А других колодцев поблизости нет? – спросил он.</w:t>
      </w:r>
    </w:p>
    <w:p>
      <w:pPr>
        <w:pStyle w:val="Normal"/>
        <w:bidi w:val="0"/>
        <w:spacing w:before="0" w:after="0"/>
        <w:ind w:left="0" w:right="0" w:firstLine="567"/>
        <w:rPr/>
      </w:pPr>
      <w:r>
        <w:rPr/>
        <w:t>Мамаев отрицательно помотал головой, сел на песок, привалился спиной к крылу «Волги». Веки слипались. Хотелось спать, но спать нельзя.</w:t>
      </w:r>
    </w:p>
    <w:p>
      <w:pPr>
        <w:pStyle w:val="Normal"/>
        <w:bidi w:val="0"/>
        <w:spacing w:before="0" w:after="0"/>
        <w:ind w:left="0" w:right="0" w:firstLine="567"/>
        <w:rPr/>
      </w:pPr>
      <w:r>
        <w:rPr/>
        <w:t>Путники пережили не самую легкую ночь в жизни. С дороги пришлось съехать, Колчин издали увидел проблесковые маячки патрульной машины. Выключив фары и габаритные огни, погнали по бездорожью. Около дух ночи путники останавливались передохнуть на пару часов, но короткий сон не принес облегчения, накопившаяся усталость давила плечи, как неподъемный рюкзак. Колчин, кое-как растолкав своих спутников, сменил Мамаева за рулем. Машина взяла курс на юго-восток. Ехали минут двадцать, останавливались, давая двигателю короткую передышку, снова гнали машину вперед. Несколько раз «Волга» застревала в песке и, казалось, даже трактором вытащить ее нет никакой возможности.</w:t>
      </w:r>
    </w:p>
    <w:p>
      <w:pPr>
        <w:pStyle w:val="Normal"/>
        <w:bidi w:val="0"/>
        <w:spacing w:before="0" w:after="0"/>
        <w:ind w:left="0" w:right="0" w:firstLine="567"/>
        <w:rPr/>
      </w:pPr>
      <w:r>
        <w:rPr/>
        <w:t>Машину толкали изо всех сил, подкладывая под колеса сухие ветви колючих кустов и пару широких деревяшек, которые нашлись в багажнике. «Волга» с неохотой выбиралась из песчаной западни и, проехав пару километров, снова застревала. "Это не вездеход, всего лишь «Волга», – повторял Колчин, подкладывая деревяшки под колеса. Перед рассветом Мамаев заявил, что они окончательно заблудились. Колчин вышел из машины, долго смотрел на небо, усеянное звездами, наконец, сказал: «Мы едем правильно».</w:t>
      </w:r>
    </w:p>
    <w:p>
      <w:pPr>
        <w:pStyle w:val="Normal"/>
        <w:bidi w:val="0"/>
        <w:spacing w:before="0" w:after="0"/>
        <w:ind w:left="0" w:right="0" w:firstLine="567"/>
        <w:rPr/>
      </w:pPr>
      <w:r>
        <w:rPr/>
        <w:t>– </w:t>
      </w:r>
      <w:r>
        <w:rPr/>
        <w:t>Смотрите, – Решкин показал пальцем на север.</w:t>
      </w:r>
    </w:p>
    <w:p>
      <w:pPr>
        <w:pStyle w:val="Normal"/>
        <w:bidi w:val="0"/>
        <w:spacing w:before="0" w:after="0"/>
        <w:ind w:left="0" w:right="0" w:firstLine="567"/>
        <w:rPr/>
      </w:pPr>
      <w:r>
        <w:rPr/>
        <w:t>От горизонта к небу взлетела сигнальная ракета. Описала дымный полукруг и погасла. Мамаев присвистнул.</w:t>
      </w:r>
    </w:p>
    <w:p>
      <w:pPr>
        <w:pStyle w:val="Normal"/>
        <w:bidi w:val="0"/>
        <w:spacing w:before="0" w:after="0"/>
        <w:ind w:left="0" w:right="0" w:firstLine="567"/>
        <w:rPr/>
      </w:pPr>
      <w:r>
        <w:rPr/>
        <w:t>– </w:t>
      </w:r>
      <w:r>
        <w:rPr/>
        <w:t>Чего это?</w:t>
      </w:r>
    </w:p>
    <w:p>
      <w:pPr>
        <w:pStyle w:val="Normal"/>
        <w:bidi w:val="0"/>
        <w:spacing w:before="0" w:after="0"/>
        <w:ind w:left="0" w:right="0" w:firstLine="567"/>
        <w:rPr/>
      </w:pPr>
      <w:r>
        <w:rPr/>
        <w:t>– </w:t>
      </w:r>
      <w:r>
        <w:rPr/>
        <w:t>Менты разбились на поисковые группы, идут по нашему следу, – ответил Колчин. – Видимо, связи между группами нет. Поэтому они пускают ракеты. Они еще далеко. Километров тридцать, не меньше. Но, если наша таратайка будут вязнуть в песке каждые четверть часа, совсем скоро расстояние сократиться до минимума.</w:t>
      </w:r>
    </w:p>
    <w:p>
      <w:pPr>
        <w:pStyle w:val="Normal"/>
        <w:bidi w:val="0"/>
        <w:spacing w:before="0" w:after="0"/>
        <w:ind w:left="0" w:right="0" w:firstLine="567"/>
        <w:rPr/>
      </w:pPr>
      <w:r>
        <w:rPr/>
        <w:t>– </w:t>
      </w:r>
      <w:r>
        <w:rPr/>
        <w:t>Они нас видят? – Мамаев поднялся на ноги, отряхнул штаны.</w:t>
      </w:r>
    </w:p>
    <w:p>
      <w:pPr>
        <w:pStyle w:val="Normal"/>
        <w:bidi w:val="0"/>
        <w:spacing w:before="0" w:after="0"/>
        <w:ind w:left="0" w:right="0" w:firstLine="567"/>
        <w:rPr/>
      </w:pPr>
      <w:r>
        <w:rPr/>
        <w:t>– </w:t>
      </w:r>
      <w:r>
        <w:rPr/>
        <w:t>В простой бинокль с такого расстояния не заметят, – покачал головой Колчин. – А подзорной трубы у них нет. Впрочем, это не важно. У них есть следы протекторов.</w:t>
      </w:r>
    </w:p>
    <w:p>
      <w:pPr>
        <w:pStyle w:val="Normal"/>
        <w:bidi w:val="0"/>
        <w:spacing w:before="0" w:after="0"/>
        <w:ind w:left="0" w:right="0" w:firstLine="567"/>
        <w:rPr/>
      </w:pPr>
      <w:r>
        <w:rPr/>
        <w:t>– </w:t>
      </w:r>
      <w:r>
        <w:rPr/>
        <w:t>Надо куда-то сворачивать, – крикнул Мамаев. – Менты прижимают нас к морю. Оттуда мы не уйдем.</w:t>
      </w:r>
    </w:p>
    <w:p>
      <w:pPr>
        <w:pStyle w:val="Normal"/>
        <w:bidi w:val="0"/>
        <w:spacing w:before="0" w:after="0"/>
        <w:ind w:left="0" w:right="0" w:firstLine="567"/>
        <w:rPr/>
      </w:pPr>
      <w:r>
        <w:rPr/>
        <w:t>– </w:t>
      </w:r>
      <w:r>
        <w:rPr/>
        <w:t>Еще посмотрим, – Колчин плюнул под ноги. – Живей, в машину.</w:t>
      </w:r>
    </w:p>
    <w:p>
      <w:pPr>
        <w:pStyle w:val="Normal"/>
        <w:bidi w:val="0"/>
        <w:spacing w:before="0" w:after="0"/>
        <w:ind w:left="0" w:right="0" w:firstLine="567"/>
        <w:rPr/>
      </w:pPr>
      <w:r>
        <w:rPr/>
        <w:t>Мамаев, захлопнув капот, сел за руль и плавно тронул с места, стараясь не поднять высокий, видимый издали, столб пыли. Машина покатила по степи. Взлетела на песчаный откос, начала спуск. В низине русло пересохшей речки, ровное и твердое, как асфальт. Он погнал машину по этому руслу на юг, включил печку, давая дополнительный объем для воды, охлаждающей мотор. В кабине стало жарко. Решкин что-то проворчал и вытер пот, заливавший глаза. Он подумал, что они едут прямиком в ту сторону, где смерть без устали машет своей косой. И встречи можно ждать с минуты на мину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Калмыкия. 7 сентября.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ертолет Ми-8 с пятилопастным несущим винтом без опознавательных знаков на фюзеляже зашел на посадку и приземлился в половине первого дня. Двадцатиметровые винты долго крутились. Гребнев не спешил обнаружить себя, не вышел навстречу. Десять минут наблюдавший за вертолетом из окна ближней к морю хибары, он успел рассмотреть экипаж: усатых мужиков в гражданской одежде.</w:t>
      </w:r>
    </w:p>
    <w:p>
      <w:pPr>
        <w:pStyle w:val="Normal"/>
        <w:bidi w:val="0"/>
        <w:spacing w:before="0" w:after="0"/>
        <w:ind w:left="0" w:right="0" w:firstLine="567"/>
        <w:rPr/>
      </w:pPr>
      <w:r>
        <w:rPr/>
        <w:t>Друг Гребнева Гарик Ватутин, как было условленно, самолетом добрался из Москвы до Баку. Из столицы Азербайджана машиной до Сумгаита, в пригороде которого люди Ватутина нашли частную авиакомпанию «Акмури», занимавшуюся туристическим бизнесом. Заезжим иностранцам с высоты показывали красоты республики, горы, море и прочую сомнительную экзотику. Ватутин взял в аренду лучший в компании вертолет, нанял опытный экипаж. Пятисоткилометровый путь от Сумгаита до поселка Рыбачий по воздуху занимал около двух с половиной часов.</w:t>
      </w:r>
    </w:p>
    <w:p>
      <w:pPr>
        <w:pStyle w:val="Normal"/>
        <w:bidi w:val="0"/>
        <w:spacing w:before="0" w:after="0"/>
        <w:ind w:left="0" w:right="0" w:firstLine="567"/>
        <w:rPr/>
      </w:pPr>
      <w:r>
        <w:rPr/>
        <w:t>Ватутин не выглядел усталым. В белой сорочке без рукавов, серых летних брюках и ботинках из плетеной кожи, в сползающих с носа темных очках он напоминал богатого туриста, путешествовавшего в свое удовольствие. И вот теперь попутный ветер занес его в рыбачий поселок.</w:t>
      </w:r>
    </w:p>
    <w:p>
      <w:pPr>
        <w:pStyle w:val="Normal"/>
        <w:bidi w:val="0"/>
        <w:spacing w:before="0" w:after="0"/>
        <w:ind w:left="0" w:right="0" w:firstLine="567"/>
        <w:rPr/>
      </w:pPr>
      <w:r>
        <w:rPr/>
        <w:t>Гребнев вышел из своего укрытия, помахав гостю рукой, подошел к Ватутину, потряс его руку.</w:t>
      </w:r>
    </w:p>
    <w:p>
      <w:pPr>
        <w:pStyle w:val="Normal"/>
        <w:bidi w:val="0"/>
        <w:spacing w:before="0" w:after="0"/>
        <w:ind w:left="0" w:right="0" w:firstLine="567"/>
        <w:rPr/>
      </w:pPr>
      <w:r>
        <w:rPr/>
        <w:t>– </w:t>
      </w:r>
      <w:r>
        <w:rPr/>
        <w:t>Как долетели?</w:t>
      </w:r>
    </w:p>
    <w:p>
      <w:pPr>
        <w:pStyle w:val="Normal"/>
        <w:bidi w:val="0"/>
        <w:spacing w:before="0" w:after="0"/>
        <w:ind w:left="0" w:right="0" w:firstLine="567"/>
        <w:rPr/>
      </w:pPr>
      <w:r>
        <w:rPr/>
        <w:t>– </w:t>
      </w:r>
      <w:r>
        <w:rPr/>
        <w:t>Приятная прогулка, не более того, – Ватутин устало покачал головой.</w:t>
      </w:r>
    </w:p>
    <w:p>
      <w:pPr>
        <w:pStyle w:val="Normal"/>
        <w:bidi w:val="0"/>
        <w:spacing w:before="0" w:after="0"/>
        <w:ind w:left="0" w:right="0" w:firstLine="567"/>
        <w:rPr/>
      </w:pPr>
      <w:r>
        <w:rPr/>
        <w:t>– </w:t>
      </w:r>
      <w:r>
        <w:rPr/>
        <w:t>Как экипаж?</w:t>
      </w:r>
    </w:p>
    <w:p>
      <w:pPr>
        <w:pStyle w:val="Normal"/>
        <w:bidi w:val="0"/>
        <w:spacing w:before="0" w:after="0"/>
        <w:ind w:left="0" w:right="0" w:firstLine="567"/>
        <w:rPr/>
      </w:pPr>
      <w:r>
        <w:rPr/>
        <w:t>– </w:t>
      </w:r>
      <w:r>
        <w:rPr/>
        <w:t>Неплохо. Для азербайджанцев, – ответил Ватутин. – Мне встречались летчики классом выше.</w:t>
      </w:r>
    </w:p>
    <w:p>
      <w:pPr>
        <w:pStyle w:val="Normal"/>
        <w:bidi w:val="0"/>
        <w:spacing w:before="0" w:after="0"/>
        <w:ind w:left="0" w:right="0" w:firstLine="567"/>
        <w:rPr/>
      </w:pPr>
      <w:r>
        <w:rPr/>
        <w:t>Гребнев показал пальцем на дальнюю хибару с плоской крышей.</w:t>
      </w:r>
    </w:p>
    <w:p>
      <w:pPr>
        <w:pStyle w:val="Normal"/>
        <w:bidi w:val="0"/>
        <w:spacing w:before="0" w:after="0"/>
        <w:ind w:left="0" w:right="0" w:firstLine="567"/>
        <w:rPr/>
      </w:pPr>
      <w:r>
        <w:rPr/>
        <w:t>– </w:t>
      </w:r>
      <w:r>
        <w:rPr/>
        <w:t>Видите панаму защитного цвета? Там Рамзан. Он не только банкует, не только находит иностранных спонсоров и проплачивает все наши дела, он сам не чурается мужской работы. Он прикрывает нас с тыла. На всякий случай.</w:t>
      </w:r>
    </w:p>
    <w:p>
      <w:pPr>
        <w:pStyle w:val="Normal"/>
        <w:bidi w:val="0"/>
        <w:spacing w:before="0" w:after="0"/>
        <w:ind w:left="0" w:right="0" w:firstLine="567"/>
        <w:rPr/>
      </w:pPr>
      <w:r>
        <w:rPr/>
        <w:t>– </w:t>
      </w:r>
      <w:r>
        <w:rPr/>
        <w:t>У вас все готово?</w:t>
      </w:r>
    </w:p>
    <w:p>
      <w:pPr>
        <w:pStyle w:val="Normal"/>
        <w:bidi w:val="0"/>
        <w:spacing w:before="0" w:after="0"/>
        <w:ind w:left="0" w:right="0" w:firstLine="567"/>
        <w:rPr/>
      </w:pPr>
      <w:r>
        <w:rPr/>
        <w:t>– </w:t>
      </w:r>
      <w:r>
        <w:rPr/>
        <w:t>А что, собственно, должно быть готово? Баба и мужик, ни живые, ни мертвые. Но сначала я осмотрю машину.</w:t>
      </w:r>
    </w:p>
    <w:p>
      <w:pPr>
        <w:pStyle w:val="Normal"/>
        <w:bidi w:val="0"/>
        <w:spacing w:before="0" w:after="0"/>
        <w:ind w:left="0" w:right="0" w:firstLine="567"/>
        <w:rPr/>
      </w:pPr>
      <w:r>
        <w:rPr/>
        <w:t>Гребнев подошел ближе к вертолету, забрался на борт, зашел в салон и кабину пилотов, снова спустился на землю, погладил ладонью дюралевые заплатки на корпусе. Так латают пулевые пробоины. Когда-то эта вертушка выполняла задачи в «горячих точках». Боевой вариант вертолета Ми-8 с пяти-лопастным винтом, превратили в транспортник, установив в салоне десяток мягких кресел с высокими спинками и подлокотниками, столики, поклеили стенки пленкой «золотая осень», желтые листики на сером фоне.</w:t>
      </w:r>
    </w:p>
    <w:p>
      <w:pPr>
        <w:pStyle w:val="Normal"/>
        <w:bidi w:val="0"/>
        <w:spacing w:before="0" w:after="0"/>
        <w:ind w:left="0" w:right="0" w:firstLine="567"/>
        <w:rPr/>
      </w:pPr>
      <w:r>
        <w:rPr/>
        <w:t>Вертолет оснастили новыми двигателями с дополнительной газотурбинной установкой и пылезащитными устройствами на входе в воздухозаборник. Когда-то на фюзеляже были пилоны для подвески легких бомб и неуправляемых ракет, пулеметная установка в носовой части кабины. Теперь все это хозяйство демонтировали, зато оснастили машину дополнительными топливными баками, увеличив дальность полета в два с половиной раза, до тысячи двухсот километров. Часа три два вертолет приземлится на территории Чечни, там заложников спрячут в надежном месте.</w:t>
      </w:r>
    </w:p>
    <w:p>
      <w:pPr>
        <w:pStyle w:val="Normal"/>
        <w:bidi w:val="0"/>
        <w:spacing w:before="0" w:after="0"/>
        <w:ind w:left="0" w:right="0" w:firstLine="567"/>
        <w:rPr/>
      </w:pPr>
      <w:r>
        <w:rPr/>
        <w:t>– </w:t>
      </w:r>
      <w:r>
        <w:rPr/>
        <w:t>Неплохо, – сказал Гребнев. – Теперь нужно часа полтора, чтобы хоть немного остыл движок. И можно трогаться.</w:t>
      </w:r>
    </w:p>
    <w:p>
      <w:pPr>
        <w:pStyle w:val="Normal"/>
        <w:bidi w:val="0"/>
        <w:spacing w:before="0" w:after="0"/>
        <w:ind w:left="0" w:right="0" w:firstLine="567"/>
        <w:rPr/>
      </w:pPr>
      <w:r>
        <w:rPr/>
        <w:t>Он подошел к летчикам, перекуривавшим возле машины, что-то сказал. Летчики засмеялись. Поболтав с азербайджанцами, Гребнев отвел Ватутина в тень хибары, усадил на кособокую скамейку, вросшую в песок, принес бутылку с водой и пластиковый стаканч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мзан Вахаев занял позицию на крыше рыбацкой хибары после полудня, когда солнце взошло в зенит, жару можно было терпеть, потому что вдоль берега гулял легкий ветерок.</w:t>
      </w:r>
    </w:p>
    <w:p>
      <w:pPr>
        <w:pStyle w:val="Normal"/>
        <w:bidi w:val="0"/>
        <w:spacing w:before="0" w:after="0"/>
        <w:ind w:left="0" w:right="0" w:firstLine="567"/>
        <w:rPr/>
      </w:pPr>
      <w:r>
        <w:rPr/>
        <w:t>Осмотрев снайперскую винтовку, патроны и оптический прицел с четырехкратным увеличением, первым делом почистил ствол, напоминающий канализационную трубу. Разорвав упаковочный картон, отобрала патроны, капсюли которых не тронула ржавчина. Для пристрелки оружия выбрала чахлое деревце примерно в двухстах метрах от хижины. Произвел первый выстрел по нижней ветке без корректировки прицельных приспособлений. Пуля едва чиркнула по стволу и ушла в пространство. Рамзан обмотал ствол винтовки тряпками, чтобы он не перегревался на солнце, дождался, когда металл остынет, и произвел второй выстрел. Затем несколько раз повторил свои действия.</w:t>
      </w:r>
    </w:p>
    <w:p>
      <w:pPr>
        <w:pStyle w:val="Normal"/>
        <w:bidi w:val="0"/>
        <w:spacing w:before="0" w:after="0"/>
        <w:ind w:left="0" w:right="0" w:firstLine="567"/>
        <w:rPr/>
      </w:pPr>
      <w:r>
        <w:rPr/>
        <w:t>Вычислив кучность винтовки, установил прицел. Последний раз взял на мушку ветку дерева и срезала ее первым же выстрелом. Положил оружие на крышу, собранную из сохлого горбыля, поверх винтовки расстелил брезентовое полотнище. Сам с ног до головы накрылся марлей, как простыней, и, лежа на боку и стал ждать, разглядывая в бинокль пустынный ландшафт. Гребнев говорил, что вероятность появления чужаков в окрестностях брошенного поселка невелика, можно сказать равно нулю, но клювом щелкать нельзя, если поблизости появится хоть одно двуногое существо, пастух или рыбаки, надо бить на поражение. Когда прилетел вертолет, Рамзан лишь на секунду обернулся назад и снова стал рассматривать пустой горизонт. Минута шла за минутой. Ветер гнал по степи песок, солнце жарило нещадно, последние облака развеялись без остатка.</w:t>
      </w:r>
    </w:p>
    <w:p>
      <w:pPr>
        <w:pStyle w:val="Normal"/>
        <w:bidi w:val="0"/>
        <w:spacing w:before="0" w:after="0"/>
        <w:ind w:left="0" w:right="0" w:firstLine="567"/>
        <w:rPr/>
      </w:pPr>
      <w:r>
        <w:rPr/>
        <w:t>Когда на горизонте появилась светлая «Волга», Вахаев нахмурился, стараясь оставаться незаметным, подполз к противоположному краю крыши, поманил Гребнева рукой.</w:t>
      </w:r>
    </w:p>
    <w:p>
      <w:pPr>
        <w:pStyle w:val="Normal"/>
        <w:bidi w:val="0"/>
        <w:spacing w:before="0" w:after="0"/>
        <w:ind w:left="0" w:right="0" w:firstLine="567"/>
        <w:rPr/>
      </w:pPr>
      <w:r>
        <w:rPr/>
        <w:t>– </w:t>
      </w:r>
      <w:r>
        <w:rPr/>
        <w:t>Там машина едет, «Волга». Сколько человек в салоне, пока не видно.</w:t>
      </w:r>
    </w:p>
    <w:p>
      <w:pPr>
        <w:pStyle w:val="Normal"/>
        <w:bidi w:val="0"/>
        <w:spacing w:before="0" w:after="0"/>
        <w:ind w:left="0" w:right="0" w:firstLine="567"/>
        <w:rPr/>
      </w:pPr>
      <w:r>
        <w:rPr/>
        <w:t>– </w:t>
      </w:r>
      <w:r>
        <w:rPr/>
        <w:t>«Волга»? – удивился Гребнев. – Одна машина? Это не менты?</w:t>
      </w:r>
    </w:p>
    <w:p>
      <w:pPr>
        <w:pStyle w:val="Normal"/>
        <w:bidi w:val="0"/>
        <w:spacing w:before="0" w:after="0"/>
        <w:ind w:left="0" w:right="0" w:firstLine="567"/>
        <w:rPr/>
      </w:pPr>
      <w:r>
        <w:rPr/>
        <w:t>– </w:t>
      </w:r>
      <w:r>
        <w:rPr/>
        <w:t>Не похоже.</w:t>
      </w:r>
    </w:p>
    <w:p>
      <w:pPr>
        <w:pStyle w:val="Normal"/>
        <w:bidi w:val="0"/>
        <w:spacing w:before="0" w:after="0"/>
        <w:ind w:left="0" w:right="0" w:firstLine="567"/>
        <w:rPr/>
      </w:pPr>
      <w:r>
        <w:rPr/>
        <w:t>– </w:t>
      </w:r>
      <w:r>
        <w:rPr/>
        <w:t>Если свернет в нашу сторону, сделай все, что нужно.</w:t>
      </w:r>
    </w:p>
    <w:p>
      <w:pPr>
        <w:pStyle w:val="Normal"/>
        <w:bidi w:val="0"/>
        <w:spacing w:before="0" w:after="0"/>
        <w:ind w:left="0" w:right="0" w:firstLine="567"/>
        <w:rPr/>
      </w:pPr>
      <w:r>
        <w:rPr/>
        <w:t>Гребнев крикнул Чугунова, приказал вытащить Сальникова из хижины, посадить его на землю рядом с вертолетом. Взволнованный появлением неизвестной машины Ватутин крутился под ногами, мешал, как только мог, и давал летчикам бесполезные команды.</w:t>
      </w:r>
    </w:p>
    <w:p>
      <w:pPr>
        <w:pStyle w:val="Normal"/>
        <w:bidi w:val="0"/>
        <w:spacing w:before="0" w:after="0"/>
        <w:ind w:left="0" w:right="0" w:firstLine="567"/>
        <w:rPr/>
      </w:pPr>
      <w:r>
        <w:rPr/>
        <w:t>Вернувшись на прежнюю позицию, Рамзан прижал к глазам окуляры бинокля. Машина ехала медленно, теперь можно разглядеть пулевые отметены в правой части кузова, над капотом поднимается пар, видимо радиатор закипает. Машина нырнула за песчаный холм и пропала из виду. Но вот она снова появилась, медленно сползла вниз по откосу. Водитель вывернул руль влево, «Волга» покатила в сторону рыбачьих домиков. Все, теперь она мимо не проедет. Рамзан снял тряпку с винтовки, ствол чуть теплый, значит, первая пуля попадет ту точку, куда метит стрелок. Он прижал тыльник приклада к плечу, приложила щеку к теплому дереву.</w:t>
      </w:r>
    </w:p>
    <w:p>
      <w:pPr>
        <w:pStyle w:val="Normal"/>
        <w:bidi w:val="0"/>
        <w:spacing w:before="0" w:after="0"/>
        <w:ind w:left="0" w:right="0" w:firstLine="567"/>
        <w:rPr/>
      </w:pPr>
      <w:r>
        <w:rPr/>
        <w:t>Цель двигалась точно на Вахаева. Если верить дальномеру оптического прицела, а в такую жару он может врать, до машины пятьсот семьдесят метров. В голову водителя попасть трудно, а вот в грудь – это в самый раз. Рамзан передвинул маховички прицела и боковых поправок, задержал дыхание, словно перед прыжком в воду. Сейчас он четко видел абрис человеческой фигуры за рулем. Прищурив глаз, нажал на спусковой крючок так, что его движение точно совпало с осью винтовки. Звук выстрела унесло ветром. Пуля прошила лобовое стекло в том месте, где сидел водитель. Машина еще метров тридцать двигалась вперед, плавно замедляя ход. Рамзан сосчитал до десяти и произвел второй выстрел, на этот раз целя в голову. Есть попадание.</w:t>
      </w:r>
    </w:p>
    <w:p>
      <w:pPr>
        <w:pStyle w:val="Normal"/>
        <w:bidi w:val="0"/>
        <w:spacing w:before="0" w:after="0"/>
        <w:ind w:left="0" w:right="0" w:firstLine="567"/>
        <w:rPr/>
      </w:pPr>
      <w:r>
        <w:rPr/>
        <w:t>Неожиданно «Волга» свернула вправо, проехала еще несколько метров и остановилась. Видимо, смертельно раненый или уже мертвый водитель, упав грудью на баранку, вцепился в нее руками и, заваливаясь на бок, вывернул руль в сторону. Сквозь перекрестные нити прицела Рамзан хорошо видел машину, но не видел людей оставшихся в салоне. А ведь там, на переднем пассажирском сидении, кто-то сидел. Точно, там был челов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Волга» съехала вниз по пологому склону, Решкин, сидевший сзади, вытянул руку, показывая в сторону моря, будто он один видел эту картину: водную гладь, белый песок и раскаленное солнце, повисшее над водой. Поверхность моря, отражавшая солнечный свет, слепила глаза. До кромки воды простиралась кочковатая песчаная полоса, из грунта кое-где торчали сухие кустики ковыля и тонконогие деревца с облетевшими листьями и корявыми ветками, кажется, сделанными из проволоки. Прямо по курсу, примерно в пяти сотнях метрах, прилепившиеся одна к другой тесные лачуги с плоскими крышами и пустыми глазницами окон. Чуть левее, рядом с обрезом моря, светлый вертолет Ми-8.</w:t>
      </w:r>
    </w:p>
    <w:p>
      <w:pPr>
        <w:pStyle w:val="Normal"/>
        <w:bidi w:val="0"/>
        <w:spacing w:before="0" w:after="0"/>
        <w:ind w:left="0" w:right="0" w:firstLine="567"/>
        <w:rPr/>
      </w:pPr>
      <w:r>
        <w:rPr/>
        <w:t>Никто из людей, сидевших в машине, не услышал звука выстрела. Пуля, прошив ветровое стекло, ударила справа в грудь Мамаева. Выпустив из рук баранку, он вскрикнул, ссутулив плечи, стал заваливаться вперед. Прижал ладони к груди, из-под пальцев сочилась густая кровь. Колчин, нырнув под приборный щиток, одной рукой схватил раненого за плечо, потянул на себя, вниз. Но Мамаев не ложился, мешал ремень безопасности, Колчин, сообразив, в чем дело, щелкнул застежкой ремня, вытащил из замка металлический язычок. Снова дернул на себя Мамаева, но было поздно.</w:t>
      </w:r>
    </w:p>
    <w:p>
      <w:pPr>
        <w:pStyle w:val="Normal"/>
        <w:bidi w:val="0"/>
        <w:spacing w:before="0" w:after="0"/>
        <w:ind w:left="0" w:right="0" w:firstLine="567"/>
        <w:rPr/>
      </w:pPr>
      <w:r>
        <w:rPr/>
        <w:t>Вторая пуля ударила ниже левого глаза, сломала верхнюю челюсть, выбила зубы, вышла из шеи и застряла в подголовнике кресла. Кровавые брызги разлетелись по салону, кажется, лопнула не человеческая голова, а большая банка с густым томатным соком.</w:t>
      </w:r>
    </w:p>
    <w:p>
      <w:pPr>
        <w:pStyle w:val="Normal"/>
        <w:bidi w:val="0"/>
        <w:spacing w:before="0" w:after="0"/>
        <w:ind w:left="0" w:right="0" w:firstLine="567"/>
        <w:rPr/>
      </w:pPr>
      <w:r>
        <w:rPr/>
        <w:t>Колчин, забрызганный кровью, вывернул руль в сторону, выгнув тело, дотянулся ногой до педали газа, вдавил ее в пол. Бил снайпер. Из автомата или из карабина, даже снабженного хорошей оптикой, слишком трудно, почти невозможно попасть в движущуюся цель с такого расстояния. Значит, надо уходить из зоны обстрела на колесах, если машина встанет, шансы на спасение падают. «Волга» выплевывала из-под покрышек песок, двигатель ревел, как авиалайнер, набиравший высоту. Через полминуты передние колеса ткнулись в высокую кочку, машина встала, мотор заглох. Колчин повернул ключ в замке зажигания, надавил на педаль. Двигатель даже не чихнул. Пуля ударила в заднюю дверцу, продырявила сидение.</w:t>
      </w:r>
    </w:p>
    <w:p>
      <w:pPr>
        <w:pStyle w:val="Normal"/>
        <w:bidi w:val="0"/>
        <w:spacing w:before="0" w:after="0"/>
        <w:ind w:left="0" w:right="0" w:firstLine="567"/>
        <w:rPr/>
      </w:pPr>
      <w:r>
        <w:rPr/>
        <w:t>– </w:t>
      </w:r>
      <w:r>
        <w:rPr/>
        <w:t>Вылезай из машины, – обернувшись назад, крикнул Колчин. – Не забудь карабин и патроны. Они у тебя под ногами. Ползи вперед.</w:t>
      </w:r>
    </w:p>
    <w:p>
      <w:pPr>
        <w:pStyle w:val="Normal"/>
        <w:bidi w:val="0"/>
        <w:spacing w:before="0" w:after="0"/>
        <w:ind w:left="0" w:right="0" w:firstLine="567"/>
        <w:rPr/>
      </w:pPr>
      <w:r>
        <w:rPr/>
        <w:t>Но Решкин все понял без слов, он толкнул дверь, повесив на шею ремень фляжки, вывалился из «Волги», дернул на себя карабин, брезентовую сумку с патронами. Вжавшись в песок, пополз вперед. Он чувствовал, как капли чужой крови засыхают на носу и щеках, хотелось вытереть лицо ладонью, но руки были заняты. Один за другим раздались два сухих хлопка. Пули попали в кузов «Волги», зацепили бензобак. Решкин оглянулся через плечо, следом полз Колчин. Видимо он успел нырнуть в багажник, потому что волок за собой автомат и подсумок со снаряженными магазинами. Когда грохнул взрыв, Колчин тоже обернулся. На секунду машину оторвало от земли, с треском вылетело лобовое стекло, волна огня прошлась от багажника до моторного отсека, поднялась вверх. Над землей вырос высокий гриб ядовито-черного дыма.</w:t>
      </w:r>
    </w:p>
    <w:p>
      <w:pPr>
        <w:pStyle w:val="Normal"/>
        <w:bidi w:val="0"/>
        <w:spacing w:before="0" w:after="0"/>
        <w:ind w:left="0" w:right="0" w:firstLine="567"/>
        <w:rPr/>
      </w:pPr>
      <w:r>
        <w:rPr/>
        <w:t>– </w:t>
      </w:r>
      <w:r>
        <w:rPr/>
        <w:t>Если менты потеряли нас из виду, считай, сейчас снова нашли, – крикнул Колчин. – Скоро будут здесь. В степи такой пожар виден за сто верст.</w:t>
      </w:r>
    </w:p>
    <w:p>
      <w:pPr>
        <w:pStyle w:val="Normal"/>
        <w:bidi w:val="0"/>
        <w:spacing w:before="0" w:after="0"/>
        <w:ind w:left="0" w:right="0" w:firstLine="567"/>
        <w:rPr/>
      </w:pPr>
      <w:r>
        <w:rPr/>
        <w:t>– </w:t>
      </w:r>
      <w:r>
        <w:rPr/>
        <w:t>Что же делать?</w:t>
      </w:r>
    </w:p>
    <w:p>
      <w:pPr>
        <w:pStyle w:val="Normal"/>
        <w:bidi w:val="0"/>
        <w:spacing w:before="0" w:after="0"/>
        <w:ind w:left="0" w:right="0" w:firstLine="567"/>
        <w:rPr/>
      </w:pPr>
      <w:r>
        <w:rPr/>
        <w:t>– </w:t>
      </w:r>
      <w:r>
        <w:rPr/>
        <w:t>Назад, вверх по склону, нельзя, – ответил Колчин. – Да и делать там нечего. Надо двигать вперед. Снайпер сидит на крыше ближней к нам хибары.</w:t>
      </w:r>
    </w:p>
    <w:p>
      <w:pPr>
        <w:pStyle w:val="Normal"/>
        <w:bidi w:val="0"/>
        <w:spacing w:before="0" w:after="0"/>
        <w:ind w:left="0" w:right="0" w:firstLine="567"/>
        <w:rPr/>
      </w:pPr>
      <w:r>
        <w:rPr/>
        <w:t>Колчин на секунду высунулся из-за песчаного холмика. Местность впереди неровная. Совершая короткие перебежки, падая и укрываясь за барханными цепями, напоминающими морские волны, можно подобраться ближе к снайперу, попытаться достать его прицельным выстрелом из карабина. Шансы стрелков не равны, но других вариантов не просматривается. Колчин передал Решкину автомат, сунул в направляющие карабина обойму патронов и передернул затвор. Они выпили из фляжки по последнему глотку воды, Решкин перекрестился.</w:t>
      </w:r>
    </w:p>
    <w:p>
      <w:pPr>
        <w:pStyle w:val="Normal"/>
        <w:bidi w:val="0"/>
        <w:spacing w:before="0" w:after="0"/>
        <w:ind w:left="0" w:right="0" w:firstLine="567"/>
        <w:rPr/>
      </w:pPr>
      <w:r>
        <w:rPr/>
        <w:t>– </w:t>
      </w:r>
      <w:r>
        <w:rPr/>
        <w:t>Следую за мной на расстоянии примерно двадцати метров, – сказал Колчин. – Короткая перебежка и падай на песок. Когда я выстрелю, бей короткой очередью поверх моей головы. Не важно, куда попадешь. Главное, не дать снайперу прицелиться.</w:t>
      </w:r>
    </w:p>
    <w:p>
      <w:pPr>
        <w:pStyle w:val="Normal"/>
        <w:bidi w:val="0"/>
        <w:spacing w:before="0" w:after="0"/>
        <w:ind w:left="0" w:right="0" w:firstLine="567"/>
        <w:rPr/>
      </w:pPr>
      <w:r>
        <w:rPr/>
        <w:t>Поднявшись на четвереньки, Колчин бросился вперед, пробежав метров двадцать, упал грудью на пологий склон бархана. Никто не стрелял. Колчин сделал еще одну перебежку. И еще одну. Выстрелов не было. Возможно, снайпер хитрил, подпускал его ближе, чтобы ударить наверняка. Или просто потерял из вида свою цель. Решкин бежал следом, вставая и падая на песок, он ругался последними словами. Колчин снова поднялся, петля из стороны в сторону, пробежал метров пятнадцать, свалился за бархан. Отполз в сторону, хотел снова подняться. Пуля просвистела над самой макушкой, срубив сухой кустик за спи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Вахаев перезарядил винтовку, накрыл ствол марлей, чтобы оружие хоть немного остыло, стал разглядывать в бинокль горящую «Волгу» и барханные цепи. Кажется, он упустил одного из пассажиров, решив: все кончено. И только тогда увидел распахнутую крышку багажника и мелькнувшую тень человека.</w:t>
      </w:r>
    </w:p>
    <w:p>
      <w:pPr>
        <w:pStyle w:val="Normal"/>
        <w:bidi w:val="0"/>
        <w:spacing w:before="0" w:after="0"/>
        <w:ind w:left="0" w:right="0" w:firstLine="567"/>
        <w:rPr/>
      </w:pPr>
      <w:r>
        <w:rPr/>
        <w:t>Рамзан расстрелял еще десяток патронов. Когда «Волга» загорелась, хлопнул бензобак, подумал, что на этот раз не промахнулся. Человек или люди, укрывшиеся за машиной, наверняка погибли. Видимо, это какие-то случайные туристы, возможно, семейная пара, выбрав для путешествия по степи и пескам самую неудачную машину, тяжелую "Волгу, свернули с дороги, прямиком к морю. И нарвались на пули. Им не повезло. Оборачиваясь назад, Рамзан видел, что из вертолета уже выкинули какой-то хлам. Приволокли Сальникова, изможденного, в грязных лохмотьях. Посадили его на песок перед пустым ящиком, но человек не мог сидеть, он валился на бок, снова садился и падал. Вахаев пару минут наблюдал это жалкое зрелище, увлеченный своими мыслями, не заметил, что снова открылось кровотечение из раны в боку.</w:t>
      </w:r>
    </w:p>
    <w:p>
      <w:pPr>
        <w:pStyle w:val="Normal"/>
        <w:bidi w:val="0"/>
        <w:spacing w:before="0" w:after="0"/>
        <w:ind w:left="0" w:right="0" w:firstLine="567"/>
        <w:rPr/>
      </w:pPr>
      <w:r>
        <w:rPr/>
        <w:t>Наконец поднял бинокль. Посмотрел на горящую машину, взяла левее и увидела человека, бежавшего через барханы к рыбачьему поселку. В руке карабин, за поясом пистолет. Человек повалился на землю, скрывшись за песчаным холмом. Но тут же откуда-то сзади появился второй мужчина с автоматом в руке. Совершив перебежку, упал и потерялся из виду. Люди бегут резво, со скоростью два-три метра в секунду и движутся под углом сорок пять градусов по отношению к стрелку. Рамзан взялся за винтовку, поймал в прицел одну из своих мишеней во время следующей перебежки, высчитав величину упреждения, повернул на оптическом прицеле боковой барабанчик. Мужчина с карабином снова побежал, но упал неожиданно. Вахаев выстрелил, пуля прошла чуть выше головы. Рамзан снова прицелился, чувствуя, что на этот раз достанет цель. Но в последнее мгновение внимание отвлекло непонятное движение впереди на песчаном холме. Повернув голову, увидел, как вниз по склону съезжают две милицейские машины, канареечные «уазики». Бросив винтовку, он отполз к противоположному краю крыши, оставляя за собой кровавый след, отчаянно замахал рукой.</w:t>
      </w:r>
    </w:p>
    <w:p>
      <w:pPr>
        <w:pStyle w:val="Normal"/>
        <w:bidi w:val="0"/>
        <w:spacing w:before="0" w:after="0"/>
        <w:ind w:left="0" w:right="0" w:firstLine="567"/>
        <w:rPr/>
      </w:pPr>
      <w:r>
        <w:rPr/>
        <w:t>– </w:t>
      </w:r>
      <w:r>
        <w:rPr/>
        <w:t>Там менты на двух машинах. Менты… Едут к нам.</w:t>
      </w:r>
    </w:p>
    <w:p>
      <w:pPr>
        <w:pStyle w:val="Normal"/>
        <w:bidi w:val="0"/>
        <w:spacing w:before="0" w:after="0"/>
        <w:ind w:left="0" w:right="0" w:firstLine="567"/>
        <w:rPr/>
      </w:pPr>
      <w:r>
        <w:rPr/>
        <w:t>Гребнев снизу вверх посмотрел на Рамзана. Его глаза горели как раскаленные угли.</w:t>
      </w:r>
    </w:p>
    <w:p>
      <w:pPr>
        <w:pStyle w:val="Normal"/>
        <w:bidi w:val="0"/>
        <w:spacing w:before="0" w:after="0"/>
        <w:ind w:left="0" w:right="0" w:firstLine="567"/>
        <w:rPr/>
      </w:pPr>
      <w:r>
        <w:rPr/>
        <w:t>– </w:t>
      </w:r>
      <w:r>
        <w:rPr/>
        <w:t>Мочи их всех. Мне нужно еще полчаса, даже меньше. Двигатель должен остыть. Если мы не хотим упасть вместе с вертолетом в море.</w:t>
      </w:r>
    </w:p>
    <w:p>
      <w:pPr>
        <w:pStyle w:val="Normal"/>
        <w:bidi w:val="0"/>
        <w:spacing w:before="0" w:after="0"/>
        <w:ind w:left="0" w:right="0" w:firstLine="567"/>
        <w:rPr/>
      </w:pPr>
      <w:r>
        <w:rPr/>
        <w:t>Через полминуты Вахаев, не успев перевязать рану, занял свою позицию. Милицейские машины остановились неподалеку от горящей «Волги». Три мента вылезли наружу, о чем-то толковали друг с другом, размахивая руками. Рамзан сделал новые поправки, установив прицел, соответствующий расстоянию. Грянул выстрел, один из ментов, схватился за голову. Ноги подкосились, мент упал на песок. Его товарищи, не понимавшие, что же случилось, шагнули к убитому. Выстрел. Пуля сбила фуражку со второго мента, вошла в левое ухо, вышла из правого. Третий милиционер, сам повалился на землю, не видя своего противника, выпустил автоматную очередь в сторону рыбацких хижин.</w:t>
      </w:r>
    </w:p>
    <w:p>
      <w:pPr>
        <w:pStyle w:val="Normal"/>
        <w:bidi w:val="0"/>
        <w:spacing w:before="0" w:after="0"/>
        <w:ind w:left="0" w:right="0" w:firstLine="567"/>
        <w:rPr/>
      </w:pPr>
      <w:r>
        <w:rPr/>
        <w:t>Одна из машин тронулась с места, поехала прямо на снайпера. Вахаев легко поймал в прицел водителя, нажал на спусковой крючок. Дверца распахнулась, убитый водитель вывалился из кресла на песок. Рамзан дважды выстрелила в радиаторную решетку, надо вывезти из строя двигатель, чтобы ментам не повадно было приблизиться на четырех колесах. Из машины выскочили три милиционера, попадали на землю. Затрещали беспорядочные автоматные очереди. С такого расстояния о прицельной стрельбе из короткого меновского автомата нельзя и мечтать. Пустой перевод патронов. К тому же милиционеры находятся в невыгодной позиции, против солнца.</w:t>
      </w:r>
    </w:p>
    <w:p>
      <w:pPr>
        <w:pStyle w:val="Normal"/>
        <w:bidi w:val="0"/>
        <w:spacing w:before="0" w:after="0"/>
        <w:ind w:left="0" w:right="0" w:firstLine="567"/>
        <w:rPr/>
      </w:pPr>
      <w:r>
        <w:rPr/>
        <w:t>Впервые с начала этого бесконечного дня Рамзан испытал легкое головокружение и слабость в руках. Сетка прицела дрожала. Он опустила винтовку. И только тут почувствовал, что лежит в горячей луже. Повязка и рубаха пропитались кровью. Понимая, что сейчас не время менять марлевые тампоны с антисептиком, он сделала пару глотков горячей воды из горлышка фляжки. Всему виной это проклятое солнце, которое бьет человека нещадно, как молотом. Он перевела дыхание, слабость понемногу отпускала. Рамзан потянулся к винтов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милиции Геннадий Урузбеков, возглавлявший поисковую группу из десяти вооруженных милиционеров, лежал за невысоким барханом, не смея высунуть головы. Только что на его глазах были убиты прапорщик Галиджинов и водитель Юсупов. Убиты с одного выстрела. Значит, против них действует хорошо подготовленный снайпер. Милицейская группа наткнулась на целую бандитскую шайку. Остается только гадать, скольким бандитам противостоит горсточка отважных, не знающих страха милиционеров, и чем кончится этот неравный поединок.</w:t>
      </w:r>
    </w:p>
    <w:p>
      <w:pPr>
        <w:pStyle w:val="Normal"/>
        <w:bidi w:val="0"/>
        <w:spacing w:before="0" w:after="0"/>
        <w:ind w:left="0" w:right="0" w:firstLine="567"/>
        <w:rPr/>
      </w:pPr>
      <w:r>
        <w:rPr/>
        <w:t>Время от времени Урузбеков поворачивал голову направо, с тоской наблюдая, как медленно, пуская в небо облака темного дыма, догорает его новая «Волга». От этого зрелища сжималось сердце, и слезы наворачивались на глаза. Какая была машина… Впрочем, стоит ли травить душу. Лучше подумать о том, как выбраться из этой мясорубки. Ясно, стрелки держат под прицелами милицейские машины. Оставаться на месте нельзя. Бандиты подберутся ближе и перебьют милиционеров по одиночке. Вперед тоже нельзя. Вправо и влево не побежишь. Там негде спрятаться. А вот если рвануть вверх по склону. И укрыться за вершиной холма. Пожалуй, это крайне опасный, но единственный путь к спасению. И времени на раздумья не осталось.</w:t>
      </w:r>
    </w:p>
    <w:p>
      <w:pPr>
        <w:pStyle w:val="Normal"/>
        <w:bidi w:val="0"/>
        <w:spacing w:before="0" w:after="0"/>
        <w:ind w:left="0" w:right="0" w:firstLine="567"/>
        <w:rPr/>
      </w:pPr>
      <w:r>
        <w:rPr/>
        <w:t>– </w:t>
      </w:r>
      <w:r>
        <w:rPr/>
        <w:t>Я за подмогой, – во всю глотку гаркнул Урузбеков. – Сейчас я вернусь. С подкреплением. Жди-те-те…</w:t>
      </w:r>
    </w:p>
    <w:p>
      <w:pPr>
        <w:pStyle w:val="Normal"/>
        <w:bidi w:val="0"/>
        <w:spacing w:before="0" w:after="0"/>
        <w:ind w:left="0" w:right="0" w:firstLine="567"/>
        <w:rPr/>
      </w:pPr>
      <w:r>
        <w:rPr/>
        <w:t>Оставив автомат на земле, чтобы не тянул вниз, он вскочил на ноги, развернулся и побежал к склону холма. Ноги цеплялись за сухую траву, когда начался подъем, стали увязать в песке. Но Урузбеков не замечал этого, казалось, он летел над землей. Когда до вершины холма оставалось десяток метров, штаны зацепились за колючий куст. Капитан не удержал равновесия, упал на грудь, оттолкнулся руками, чтобы подняться. Пуля ужалила в левую ногу, чуть ниже ягодицы. Урузбеков распластался на песке и почувствовал, что в него снова попали. Горячий кусок металла вошел под сердце, и мир погрузился в темноту.</w:t>
      </w:r>
    </w:p>
    <w:p>
      <w:pPr>
        <w:pStyle w:val="Normal"/>
        <w:bidi w:val="0"/>
        <w:spacing w:before="0" w:after="0"/>
        <w:ind w:left="0" w:right="0" w:firstLine="567"/>
        <w:rPr/>
      </w:pPr>
      <w:r>
        <w:rPr/>
        <w:t>Вахаев перезарядил винтовку и только тут вспомнил о двух мужчинах, потерянных из виду. Он повернулся налево и тут, увидев вспышку, пригнула голову. Пуля просвистела где-то рядом. Ударила автоматная очередь. Рамзан, меняя позицию, переполз на самый угол крыши, высунув голову, поднесла к глазам бинокль. Цели совсем близко, два мужчины бегут к нему, быстро сокращая расстояние. Один повалился на песок, за ним упал и второй. Вахаев поднял винтовку. Но цели снова пропали из поля зрения. Из-за дальнего бархана виднеется чья-то нога. Рамзан, прицелившись, выстрелил.</w:t>
      </w:r>
    </w:p>
    <w:p>
      <w:pPr>
        <w:pStyle w:val="Normal"/>
        <w:bidi w:val="0"/>
        <w:spacing w:before="0" w:after="0"/>
        <w:ind w:left="0" w:right="0" w:firstLine="567"/>
        <w:rPr/>
      </w:pPr>
      <w:r>
        <w:rPr/>
        <w:t>Решкин вскрикнул от боли. Пуля попала чуть выше колена, по касательной навылет прошила бедро, вырвав кусок мяса. Он поджал ноги к животу. В следующую секунду раздался близкий хлопок. Это Колчин, высунувшись из своего укрытия, вскинул карабин и выстрелил. Рамзан почувствовала, как пуля вошла в левую ключицу, раздробив кость. Он повалился на бок, на секунду лишился чувств, но снова пришел в себя от боли. Он лежал на спине и, прищурив глаза, смотрел в серое выцветшее небо.</w:t>
      </w:r>
    </w:p>
    <w:p>
      <w:pPr>
        <w:pStyle w:val="Normal"/>
        <w:bidi w:val="0"/>
        <w:spacing w:before="0" w:after="0"/>
        <w:ind w:left="0" w:right="0" w:firstLine="567"/>
        <w:rPr/>
      </w:pPr>
      <w:r>
        <w:rPr/>
        <w:t>Колчин понял, что достал снайпера выстрелом из карабина. Не убил, так ранил. Он положил оружие на песок, метнулся назад, упал рядом с Решкиным.</w:t>
      </w:r>
    </w:p>
    <w:p>
      <w:pPr>
        <w:pStyle w:val="Normal"/>
        <w:bidi w:val="0"/>
        <w:spacing w:before="0" w:after="0"/>
        <w:ind w:left="0" w:right="0" w:firstLine="567"/>
        <w:rPr/>
      </w:pPr>
      <w:r>
        <w:rPr/>
        <w:t>– </w:t>
      </w:r>
      <w:r>
        <w:rPr/>
        <w:t>Подними ногу, – сказал Колчин. – Рана должна находиться выше сердца, иначе изойдешь кровью.</w:t>
      </w:r>
    </w:p>
    <w:p>
      <w:pPr>
        <w:pStyle w:val="Normal"/>
        <w:bidi w:val="0"/>
        <w:spacing w:before="0" w:after="0"/>
        <w:ind w:left="0" w:right="0" w:firstLine="567"/>
        <w:rPr/>
      </w:pPr>
      <w:r>
        <w:rPr/>
        <w:t>Решкин двумя руками приподнял простреленное бедро. Вытащив раскладной нож, Колчин распорол брючину по всей длине. Ранение сквозное, кость не задета, артерия цела. Он стянул с себя майку, разорвал ее надвое, спеша, наложил повязку, затянув концы ткани, так крепко, как только смог.</w:t>
      </w:r>
    </w:p>
    <w:p>
      <w:pPr>
        <w:pStyle w:val="Normal"/>
        <w:bidi w:val="0"/>
        <w:spacing w:before="0" w:after="0"/>
        <w:ind w:left="0" w:right="0" w:firstLine="567"/>
        <w:rPr/>
      </w:pPr>
      <w:r>
        <w:rPr/>
        <w:t>– </w:t>
      </w:r>
      <w:r>
        <w:rPr/>
        <w:t>Оставайся здесь, – сказал он. – Не высовывайся. Просто лежи и жди. И не опускай ногу.</w:t>
      </w:r>
    </w:p>
    <w:p>
      <w:pPr>
        <w:pStyle w:val="Normal"/>
        <w:bidi w:val="0"/>
        <w:spacing w:before="0" w:after="0"/>
        <w:ind w:left="0" w:right="0" w:firstLine="567"/>
        <w:rPr/>
      </w:pPr>
      <w:r>
        <w:rPr/>
        <w:t>– </w:t>
      </w:r>
      <w:r>
        <w:rPr/>
        <w:t>Я хочу пить, – прошептал Решкин.</w:t>
      </w:r>
    </w:p>
    <w:p>
      <w:pPr>
        <w:pStyle w:val="Normal"/>
        <w:bidi w:val="0"/>
        <w:spacing w:before="0" w:after="0"/>
        <w:ind w:left="0" w:right="0" w:firstLine="567"/>
        <w:rPr/>
      </w:pPr>
      <w:r>
        <w:rPr/>
        <w:t>– </w:t>
      </w:r>
      <w:r>
        <w:rPr/>
        <w:t>Потерпи.</w:t>
      </w:r>
    </w:p>
    <w:p>
      <w:pPr>
        <w:pStyle w:val="Normal"/>
        <w:bidi w:val="0"/>
        <w:spacing w:before="0" w:after="0"/>
        <w:ind w:left="0" w:right="0" w:firstLine="567"/>
        <w:rPr/>
      </w:pPr>
      <w:r>
        <w:rPr/>
        <w:t>– </w:t>
      </w:r>
      <w:r>
        <w:rPr/>
        <w:t>Ты вернешься?</w:t>
      </w:r>
    </w:p>
    <w:p>
      <w:pPr>
        <w:pStyle w:val="Normal"/>
        <w:bidi w:val="0"/>
        <w:spacing w:before="0" w:after="0"/>
        <w:ind w:left="0" w:right="0" w:firstLine="567"/>
        <w:rPr/>
      </w:pPr>
      <w:r>
        <w:rPr/>
        <w:t>– </w:t>
      </w:r>
      <w:r>
        <w:rPr/>
        <w:t>Пятьдесят на пятьдесят.</w:t>
      </w:r>
    </w:p>
    <w:p>
      <w:pPr>
        <w:pStyle w:val="Normal"/>
        <w:bidi w:val="0"/>
        <w:spacing w:before="0" w:after="0"/>
        <w:ind w:left="0" w:right="0" w:firstLine="567"/>
        <w:rPr/>
      </w:pPr>
      <w:r>
        <w:rPr/>
        <w:t>Колчин поднялся и, подхватив карабин, побежал вперед. Со стороны хижин никто не стрелял. Защитной панамы снайпера не видно. Каждые двадцать метров Колчин падал, лежал на песке, выжидая. Снова бежал вперед и снова падал. До рыбацких хибар оставалось рукой подать. Еще одна перебежка, Колчин рухнул на песок за старой перевернутой лодкой с поломанными досками в днище. Теперь до ближайшей хижины, на крыше которой снайперское гнездо, оставалось метров восемьдесят или около того. Еще одно усилие, и он окажется в поселке. Колчин выглянул из-за лодки. Обзор закрывали старые хибары, виден только хвост вертолета, пару разбитых ящиков, возле которых на песке лежит…</w:t>
      </w:r>
    </w:p>
    <w:p>
      <w:pPr>
        <w:pStyle w:val="Normal"/>
        <w:bidi w:val="0"/>
        <w:spacing w:before="0" w:after="0"/>
        <w:ind w:left="0" w:right="0" w:firstLine="567"/>
        <w:rPr/>
      </w:pPr>
      <w:r>
        <w:rPr/>
        <w:t>Прикрывая глаза от солнца, Колчин пригляделся внимательнее. Точно, Максим Сальников. Ошибки быть не может. Очень исхудал, одет в грязные лохмотья, и все-таки это он. Сальников пошевелился, попытался сесть и упал. Видимо, он пребывал в полуобморочном состоянии, плохо понимая, что происходит вокруг, и где он наход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ребнев не слышал выстрелов с крыши уже минуты три, но не мог себе позволить отойти от вертолета, забраться наверх по приставной лестнице и узнать, что с Рамзаном. Он боялся, что вертолетчики, лежавшие на песке, от страху разбегутся кто куда. Ищи их потом с фонарями. На Седых и Чугунова тоже надежда плохая. Могут драпануть, спасая шкуру. Поэтому оставлять их нельзя. Со стороны милицейских машин доносились короткие автоматные очереди. Пуля дура, она может продырявить топливные баки. Тогда возможен взрыв, который сметет в море останки вертолета и людей.</w:t>
      </w:r>
    </w:p>
    <w:p>
      <w:pPr>
        <w:pStyle w:val="Normal"/>
        <w:bidi w:val="0"/>
        <w:spacing w:before="0" w:after="0"/>
        <w:ind w:left="0" w:right="0" w:firstLine="567"/>
        <w:rPr/>
      </w:pPr>
      <w:r>
        <w:rPr/>
        <w:t>– </w:t>
      </w:r>
      <w:r>
        <w:rPr/>
        <w:t>Что делать, что мне делать? – Ватутин, потерял солнцезащитные очки и даже не заметил этого. Его лицо пошло пятнами, он ожесточенно тряс руку Гребнева. – Что мне делать?</w:t>
      </w:r>
    </w:p>
    <w:p>
      <w:pPr>
        <w:pStyle w:val="Normal"/>
        <w:bidi w:val="0"/>
        <w:spacing w:before="0" w:after="0"/>
        <w:ind w:left="0" w:right="0" w:firstLine="567"/>
        <w:rPr/>
      </w:pPr>
      <w:r>
        <w:rPr/>
        <w:t>– </w:t>
      </w:r>
      <w:r>
        <w:rPr/>
        <w:t>Лечить нервы, что же еще, дуралей, – крикнул Гребнев. – Забирайтесь на борт. Ложись на пол между ящиками и не рыпайся. Скоро я все закруглю. Ну, быстро.</w:t>
      </w:r>
    </w:p>
    <w:p>
      <w:pPr>
        <w:pStyle w:val="Normal"/>
        <w:bidi w:val="0"/>
        <w:spacing w:before="0" w:after="0"/>
        <w:ind w:left="0" w:right="0" w:firstLine="567"/>
        <w:rPr/>
      </w:pPr>
      <w:r>
        <w:rPr/>
        <w:t>Гребнев, взяв Ватутина под руку, проводил до вертолета, помог забраться по трапу наверх. Ноги Ватутина дрожали от слабости или от страха, он прошел в салон, лег на пол между рядами кресел. Гребнев вбежал в кабину, нажав красную кнопку, запустил двигатели.</w:t>
      </w:r>
    </w:p>
    <w:p>
      <w:pPr>
        <w:pStyle w:val="Normal"/>
        <w:bidi w:val="0"/>
        <w:spacing w:before="0" w:after="0"/>
        <w:ind w:left="0" w:right="0" w:firstLine="567"/>
        <w:rPr/>
      </w:pPr>
      <w:r>
        <w:rPr/>
        <w:t>Спустившись вниз, поманил рукой летчиков, приказав им укрыться в одной из хибар.</w:t>
      </w:r>
    </w:p>
    <w:p>
      <w:pPr>
        <w:pStyle w:val="Normal"/>
        <w:bidi w:val="0"/>
        <w:spacing w:before="0" w:after="0"/>
        <w:ind w:left="0" w:right="0" w:firstLine="567"/>
        <w:rPr/>
      </w:pPr>
      <w:r>
        <w:rPr/>
        <w:t>– </w:t>
      </w:r>
      <w:r>
        <w:rPr/>
        <w:t>Сюда давайте, сюда, – Гребнев остановился у ближней хижины. – Ну, скорее.</w:t>
      </w:r>
    </w:p>
    <w:p>
      <w:pPr>
        <w:pStyle w:val="Normal"/>
        <w:bidi w:val="0"/>
        <w:spacing w:before="0" w:after="0"/>
        <w:ind w:left="0" w:right="0" w:firstLine="567"/>
        <w:rPr/>
      </w:pPr>
      <w:r>
        <w:rPr/>
        <w:t>Летчики неуверенно подошли к нему.</w:t>
      </w:r>
    </w:p>
    <w:p>
      <w:pPr>
        <w:pStyle w:val="Normal"/>
        <w:bidi w:val="0"/>
        <w:spacing w:before="0" w:after="0"/>
        <w:ind w:left="0" w:right="0" w:firstLine="567"/>
        <w:rPr/>
      </w:pPr>
      <w:r>
        <w:rPr/>
        <w:t>– </w:t>
      </w:r>
      <w:r>
        <w:rPr/>
        <w:t>Вы нам нужны живые, – сказал Гребнев. – Спрячетесь здесь, будете ждать моего сигнала. Позову, когда все кончится.</w:t>
      </w:r>
    </w:p>
    <w:p>
      <w:pPr>
        <w:pStyle w:val="Normal"/>
        <w:bidi w:val="0"/>
        <w:spacing w:before="0" w:after="0"/>
        <w:ind w:left="0" w:right="0" w:firstLine="567"/>
        <w:rPr/>
      </w:pPr>
      <w:r>
        <w:rPr/>
        <w:t>Он отступил от дверного проема, пропустив пилотов в тесное помещение. Он выскочил из хибары, мигом взлетел по приставной лестнице на крышу. Вахаев лежал в луже крови, но был в сознании. Когда Гребнев позвал его, оглянулся назад.</w:t>
      </w:r>
    </w:p>
    <w:p>
      <w:pPr>
        <w:pStyle w:val="Normal"/>
        <w:bidi w:val="0"/>
        <w:spacing w:before="0" w:after="0"/>
        <w:ind w:left="0" w:right="0" w:firstLine="567"/>
        <w:rPr/>
      </w:pPr>
      <w:r>
        <w:rPr/>
        <w:t>– </w:t>
      </w:r>
      <w:r>
        <w:rPr/>
        <w:t>Меня немного зацепило, – голос слабый, едва слышный. – Но я в порядке.</w:t>
      </w:r>
    </w:p>
    <w:p>
      <w:pPr>
        <w:pStyle w:val="Normal"/>
        <w:bidi w:val="0"/>
        <w:spacing w:before="0" w:after="0"/>
        <w:ind w:left="0" w:right="0" w:firstLine="567"/>
        <w:rPr/>
      </w:pPr>
      <w:r>
        <w:rPr/>
        <w:t>– </w:t>
      </w:r>
      <w:r>
        <w:rPr/>
        <w:t>Я заберу тебя отсюда, – прокричал в ответ Гребнев. – Продержись еще десять минут. Только десять минут. Слышишь?</w:t>
      </w:r>
    </w:p>
    <w:p>
      <w:pPr>
        <w:pStyle w:val="Normal"/>
        <w:bidi w:val="0"/>
        <w:spacing w:before="0" w:after="0"/>
        <w:ind w:left="0" w:right="0" w:firstLine="567"/>
        <w:rPr/>
      </w:pPr>
      <w:r>
        <w:rPr/>
        <w:t>Рамзан молча кивнул. Гребнев спустился вниз, поднялся на борт вертолета, прислушиваясь к звуку двигателя. Лежавший на полу в проходе Ватутин поднял голову.</w:t>
      </w:r>
    </w:p>
    <w:p>
      <w:pPr>
        <w:pStyle w:val="Normal"/>
        <w:bidi w:val="0"/>
        <w:spacing w:before="0" w:after="0"/>
        <w:ind w:left="0" w:right="0" w:firstLine="567"/>
        <w:rPr/>
      </w:pPr>
      <w:r>
        <w:rPr/>
        <w:t>– </w:t>
      </w:r>
      <w:r>
        <w:rPr/>
        <w:t>Что еще случилось? – спросил он. – Мы скоро вылетаем?</w:t>
      </w:r>
    </w:p>
    <w:p>
      <w:pPr>
        <w:pStyle w:val="Normal"/>
        <w:bidi w:val="0"/>
        <w:spacing w:before="0" w:after="0"/>
        <w:ind w:left="0" w:right="0" w:firstLine="567"/>
        <w:rPr/>
      </w:pPr>
      <w:r>
        <w:rPr/>
        <w:t>– </w:t>
      </w:r>
      <w:r>
        <w:rPr/>
        <w:t>Как только так сразу, – огрызнулся Гребнев и крикнул Чугунова. – Послушай звук движка. Что-то мне не нравится. А?</w:t>
      </w:r>
    </w:p>
    <w:p>
      <w:pPr>
        <w:pStyle w:val="Normal"/>
        <w:bidi w:val="0"/>
        <w:spacing w:before="0" w:after="0"/>
        <w:ind w:left="0" w:right="0" w:firstLine="567"/>
        <w:rPr/>
      </w:pPr>
      <w:r>
        <w:rPr/>
        <w:t>– </w:t>
      </w:r>
      <w:r>
        <w:rPr/>
        <w:t>Песок попал в воздухозаборник, – Чугунов развел руками. – Пусть еще поработает какое-то время.</w:t>
      </w:r>
    </w:p>
    <w:p>
      <w:pPr>
        <w:pStyle w:val="Normal"/>
        <w:bidi w:val="0"/>
        <w:spacing w:before="0" w:after="0"/>
        <w:ind w:left="0" w:right="0" w:firstLine="567"/>
        <w:rPr/>
      </w:pPr>
      <w:r>
        <w:rPr/>
        <w:t>Гребнев спрыгнул на землю, побежал к «Ниве», открыв багажник, вытащил пистолет со снаряженной обоймой и мегафон. Встал за углом ближней к ментам хибары.</w:t>
      </w:r>
    </w:p>
    <w:p>
      <w:pPr>
        <w:pStyle w:val="Normal"/>
        <w:bidi w:val="0"/>
        <w:spacing w:before="0" w:after="0"/>
        <w:ind w:left="0" w:right="0" w:firstLine="567"/>
        <w:rPr/>
      </w:pPr>
      <w:r>
        <w:rPr/>
        <w:t>– </w:t>
      </w:r>
      <w:r>
        <w:rPr/>
        <w:t>Внимание, – прокричал он в мегафон. – Я обращаюсь во всем, кто меня сейчас слышит. Внимание. Предлагаю немедленно прекратить стрельбу. В противном случае пострадают невинные люди. У нас в руках находятся заложники. Одного из них вы видите своими глазами. Повторяю. У нас в руках заложники. В случае если с вашей стороны прозвучит хоть один выстрел, заложники будут казнены немедленно. Предлагаю прекратить огонь. В этом случае никто не пострадает. Повторяю…</w:t>
      </w:r>
    </w:p>
    <w:p>
      <w:pPr>
        <w:pStyle w:val="Normal"/>
        <w:bidi w:val="0"/>
        <w:spacing w:before="0" w:after="0"/>
        <w:ind w:left="0" w:right="0" w:firstLine="567"/>
        <w:rPr/>
      </w:pPr>
      <w:r>
        <w:rPr/>
        <w:t>Гребнев трижды прокричал свое обращение, едва не сорвал голос. Он бросил мегафон на песок, побежал обратно к вертушке. Менты, видимо, расслышали не все слова, мешал шум двигателей и винтов. Со стороны холма продолжали звучать одиночные выстре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ахаев пришел в себя. Кажется, кровотечение остановилось. Голова еще немного кружилась от слабости, но оставалась ясной. Он слышал звук работающих двигателей вертолета, видел, как с холма по склону спускается вниз еще одна милицейская машина. Рамзан прицелился, выжидая, когда машина остановится.</w:t>
      </w:r>
    </w:p>
    <w:p>
      <w:pPr>
        <w:pStyle w:val="Normal"/>
        <w:bidi w:val="0"/>
        <w:spacing w:before="0" w:after="0"/>
        <w:ind w:left="0" w:right="0" w:firstLine="567"/>
        <w:rPr/>
      </w:pPr>
      <w:r>
        <w:rPr/>
        <w:t>Колчин выскочил из-за лодки, бросился вперед напрямик, не петляя. Добежал до крайней хижины, завернул за угол, прыгнув в оконный проем, голой спиной повалился на земляной пол. Снайпер, если он еще жив, где-то наверху, над ним. Колчин, подняв ствол карабина, разглядывал потолок из старых не струганных досок. Местами сквозь эти доски проступали кровавые пятна. Вот капелька крови сорвалась вниз, ударила Колчина в лоб. В ту же секунду прозвучал близкий выстрел. Стреляли с крыши. Еще один выстрел.</w:t>
      </w:r>
    </w:p>
    <w:p>
      <w:pPr>
        <w:pStyle w:val="Normal"/>
        <w:bidi w:val="0"/>
        <w:spacing w:before="0" w:after="0"/>
        <w:ind w:left="0" w:right="0" w:firstLine="567"/>
        <w:rPr/>
      </w:pPr>
      <w:r>
        <w:rPr/>
        <w:t>Колчин навел ствол на угол потолка, где расплылось причудливое пятно, напоминающее жабу с растопыренными лапками. Несколько раз нажал на спусковой крючок, расстреляв всю обойму патрон за патроном. Горячие гильзы дымились на земле, сверху через дырки в досках, потек кровавый ручеек. Бросив карабин, Колчин вскочил на ноги, выпрыгнул из хибары через окно. В десяти метрах от него два человека, тащили к вертолету сумки с поклажей. Люди остановились, ошалело уставились на незнакомца.</w:t>
      </w:r>
    </w:p>
    <w:p>
      <w:pPr>
        <w:pStyle w:val="Normal"/>
        <w:bidi w:val="0"/>
        <w:spacing w:before="0" w:after="0"/>
        <w:ind w:left="0" w:right="0" w:firstLine="567"/>
        <w:rPr/>
      </w:pPr>
      <w:r>
        <w:rPr/>
        <w:t>Чугунов, бросив ношу, выхватил пистолет из-под ремня. Согнул руку в локте. Колчин успел первым. Он стрелял от бедра, навскидку, точно зная, что с такого расстояния не промахнется. Чугунов выронил ствол, опустился на колени и ткнулся лицом в песок. Его напарник поднял кверху руки.</w:t>
      </w:r>
    </w:p>
    <w:p>
      <w:pPr>
        <w:pStyle w:val="Normal"/>
        <w:bidi w:val="0"/>
        <w:spacing w:before="0" w:after="0"/>
        <w:ind w:left="0" w:right="0" w:firstLine="567"/>
        <w:rPr/>
      </w:pPr>
      <w:r>
        <w:rPr/>
        <w:t>– </w:t>
      </w:r>
      <w:r>
        <w:rPr/>
        <w:t>Я ни в чем не виноват, – крикнул он. – Я делал, что скажут. У меня нет оружия.</w:t>
      </w:r>
    </w:p>
    <w:p>
      <w:pPr>
        <w:pStyle w:val="Normal"/>
        <w:bidi w:val="0"/>
        <w:spacing w:before="0" w:after="0"/>
        <w:ind w:left="0" w:right="0" w:firstLine="567"/>
        <w:rPr/>
      </w:pPr>
      <w:r>
        <w:rPr/>
        <w:t>– </w:t>
      </w:r>
      <w:r>
        <w:rPr/>
        <w:t>Ты Седых?</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Татуировок слишком много, – Колчин шагнул вперед, отфутболил валявшийся на песке пистолет. – Ты тут вроде один блатной, весь из себя расписанный. Седых, хочешь жить, слушай сюда. Там, за лодкой, лежит мой товарищ раненый в ногу. Мигом туда. Нежно взвали его на плечи и принеси на это место.</w:t>
      </w:r>
    </w:p>
    <w:p>
      <w:pPr>
        <w:pStyle w:val="Normal"/>
        <w:bidi w:val="0"/>
        <w:spacing w:before="0" w:after="0"/>
        <w:ind w:left="0" w:right="0" w:firstLine="567"/>
        <w:rPr/>
      </w:pPr>
      <w:r>
        <w:rPr/>
        <w:t>Шум винтов и работающих двигателей вертолета перекрывал звук человеческих голосов. Приходилось орать во всю глотку.</w:t>
      </w:r>
    </w:p>
    <w:p>
      <w:pPr>
        <w:pStyle w:val="Normal"/>
        <w:bidi w:val="0"/>
        <w:spacing w:before="0" w:after="0"/>
        <w:ind w:left="0" w:right="0" w:firstLine="567"/>
        <w:rPr/>
      </w:pPr>
      <w:r>
        <w:rPr/>
        <w:t>– </w:t>
      </w:r>
      <w:r>
        <w:rPr/>
        <w:t>Сейчас, моментом.</w:t>
      </w:r>
    </w:p>
    <w:p>
      <w:pPr>
        <w:pStyle w:val="Normal"/>
        <w:bidi w:val="0"/>
        <w:spacing w:before="0" w:after="0"/>
        <w:ind w:left="0" w:right="0" w:firstLine="567"/>
        <w:rPr/>
      </w:pPr>
      <w:r>
        <w:rPr/>
        <w:t>– </w:t>
      </w:r>
      <w:r>
        <w:rPr/>
        <w:t>Вздумаешь бежать – пристрелю. Заберусь на крышу и кончу из карабина. Усек? Теперь действуй.</w:t>
      </w:r>
    </w:p>
    <w:p>
      <w:pPr>
        <w:pStyle w:val="Normal"/>
        <w:bidi w:val="0"/>
        <w:spacing w:before="0" w:after="0"/>
        <w:ind w:left="0" w:right="0" w:firstLine="567"/>
        <w:rPr/>
      </w:pPr>
      <w:r>
        <w:rPr/>
        <w:t>Колчин побежал к вертолету. Свернул за угол очередной хибары и остановился. Слева пустая хижина, справа море. Впереди ровное пространство, перегороженное рыбачьими сетями, висящими на жердях. Гребнев стоял спиной к Колчину. В эту минуту черт дернул его наклониться за темными очками Ватутина, валявшимися рядом с пустой бутылкой.</w:t>
      </w:r>
    </w:p>
    <w:p>
      <w:pPr>
        <w:pStyle w:val="Normal"/>
        <w:bidi w:val="0"/>
        <w:spacing w:before="0" w:after="0"/>
        <w:ind w:left="0" w:right="0" w:firstLine="567"/>
        <w:rPr/>
      </w:pPr>
      <w:r>
        <w:rPr/>
        <w:t>Гребнев выпрямился, увидел Колчина, стоявшего в десяти метрах от него, увидел ствол пистолета, направленный ему в грудь. И за мгновение оценил шансы. Оставалась призрачная возможность выдернуть из-под ремня свой пистолет и пальнуть. На это уйдет ровно полторы секунды. Но этих полутора секунд в запасе не было. Гребнев, стараясь перекричать шум моторов, открыл рот и с жаром выпалил несколько слов. Колчин выстрелил дважды. Гребнев повалился вперед, но не упал, ухватившись руками за сеть, повис на ней. Запутался, в ее паутине как огромная рыба.</w:t>
      </w:r>
    </w:p>
    <w:p>
      <w:pPr>
        <w:pStyle w:val="Normal"/>
        <w:bidi w:val="0"/>
        <w:spacing w:before="0" w:after="0"/>
        <w:ind w:left="0" w:right="0" w:firstLine="567"/>
        <w:rPr/>
      </w:pPr>
      <w:r>
        <w:rPr/>
        <w:t>Глубоко загнанные в землю жерди не упали, лишь чуть накренились. Гребнев, доживая последние мгновения, трепыхался в сети, стараясь разорвать ячейки, выбраться из ловушки. Он хрипел и кашлял. Кровь шла горлом, заливая подбородок и шею. Наконец пальцы разжались, он обмяк, повис на сети, растопырив руки и выкатив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роткие автоматные очереди сделались ближе. Видимо, милиционеры, прячась за барханами, медленно подбирались к рыбацким хижинам. Колчин, переложив пистолет в левую руку, залез в вертолет, прошел в кабину пилотов, выключил двигатели. Вернулся в салон. На полу между креслами лежал мужчина в светлых брюках.</w:t>
      </w:r>
    </w:p>
    <w:p>
      <w:pPr>
        <w:pStyle w:val="Normal"/>
        <w:bidi w:val="0"/>
        <w:spacing w:before="0" w:after="0"/>
        <w:ind w:left="0" w:right="0" w:firstLine="567"/>
        <w:rPr/>
      </w:pPr>
      <w:r>
        <w:rPr/>
        <w:t>– </w:t>
      </w:r>
      <w:r>
        <w:rPr/>
        <w:t>Ты кто? – Колчин направил ствол на мужчину.</w:t>
      </w:r>
    </w:p>
    <w:p>
      <w:pPr>
        <w:pStyle w:val="Normal"/>
        <w:bidi w:val="0"/>
        <w:spacing w:before="0" w:after="0"/>
        <w:ind w:left="0" w:right="0" w:firstLine="567"/>
        <w:rPr/>
      </w:pPr>
      <w:r>
        <w:rPr/>
        <w:t>– </w:t>
      </w:r>
      <w:r>
        <w:rPr/>
        <w:t>Моя фамилия Ватутин. Я арендовал этот вертолет. И все… На мне нет крови.</w:t>
      </w:r>
    </w:p>
    <w:p>
      <w:pPr>
        <w:pStyle w:val="Normal"/>
        <w:bidi w:val="0"/>
        <w:spacing w:before="0" w:after="0"/>
        <w:ind w:left="0" w:right="0" w:firstLine="567"/>
        <w:rPr/>
      </w:pPr>
      <w:r>
        <w:rPr/>
        <w:t>Ватутин поднялся из-за ящиков, с задранными руками прошел к выходу, дал себя обыскать и вытолкать из вертолета. Колчин, ухватив его за ворот рубашки, дотащил его до угла хижины, подтолкнул вперед, сунув в руки мегафон.</w:t>
      </w:r>
    </w:p>
    <w:p>
      <w:pPr>
        <w:pStyle w:val="Normal"/>
        <w:bidi w:val="0"/>
        <w:spacing w:before="0" w:after="0"/>
        <w:ind w:left="0" w:right="0" w:firstLine="567"/>
        <w:rPr/>
      </w:pPr>
      <w:r>
        <w:rPr/>
        <w:t>– </w:t>
      </w:r>
      <w:r>
        <w:rPr/>
        <w:t>Ты знаешь, что сказать, – прошипел Колчин, потому что пересохший язык не ворочался, а в глотке першило. – Ты заложник. Большой человек. Крупный бизнесмен или вроде того… Один выстрел в нашу сторону, и случится грандиозный скандал на самом верху. Головы полетят. Все переговоры только через офицеров ФСБ. Разговаривать с ментами не буду. И никакой отсебятины.</w:t>
      </w:r>
    </w:p>
    <w:p>
      <w:pPr>
        <w:pStyle w:val="Normal"/>
        <w:bidi w:val="0"/>
        <w:spacing w:before="0" w:after="0"/>
        <w:ind w:left="0" w:right="0" w:firstLine="567"/>
        <w:rPr/>
      </w:pPr>
      <w:r>
        <w:rPr/>
        <w:t>Колчин погрозил Ватутину пистолетом. Тот сделал неуверенный шаг и остановился. Выстрелы смолкли.</w:t>
      </w:r>
    </w:p>
    <w:p>
      <w:pPr>
        <w:pStyle w:val="Normal"/>
        <w:bidi w:val="0"/>
        <w:spacing w:before="0" w:after="0"/>
        <w:ind w:left="0" w:right="0" w:firstLine="567"/>
        <w:rPr/>
      </w:pPr>
      <w:r>
        <w:rPr/>
        <w:t>– </w:t>
      </w:r>
      <w:r>
        <w:rPr/>
        <w:t>Я крупный бизнесмен, очень известный человек, – крикнул Ватутин в мегафон. – Но сейчас я никто. Всего лишь заложник. Прошу вас немедленно прекратить огонь. В противном случае я и мои товарищи по несчастью будут расстреляны на месте. Умоляю: прекратите огонь. Я большой человек. Если я пострадаю, неизбежен скандал. На самом высоком уровне. Если вы поняли меня, два раза выстрелите в воздух.</w:t>
      </w:r>
    </w:p>
    <w:p>
      <w:pPr>
        <w:pStyle w:val="Normal"/>
        <w:bidi w:val="0"/>
        <w:spacing w:before="0" w:after="0"/>
        <w:ind w:left="0" w:right="0" w:firstLine="567"/>
        <w:rPr/>
      </w:pPr>
      <w:r>
        <w:rPr/>
        <w:t>Ватутин оглянулся назад. Колчин поднял большой палец кверху, мол, все складно, дуй дальше. Послышалось два пистолетных выстрела.</w:t>
      </w:r>
    </w:p>
    <w:p>
      <w:pPr>
        <w:pStyle w:val="Normal"/>
        <w:bidi w:val="0"/>
        <w:spacing w:before="0" w:after="0"/>
        <w:ind w:left="0" w:right="0" w:firstLine="567"/>
        <w:rPr/>
      </w:pPr>
      <w:r>
        <w:rPr/>
        <w:t>– </w:t>
      </w:r>
      <w:r>
        <w:rPr/>
        <w:t>Люди, от которых мы зависим, отказываются вступать в переговоры с милицией, – крикнул Ватутин. – Им нечего терять. И они требуют, чтобы сюда вызвали группу офицеров ФСБ. Времени на раздумье нет. Прошу вас выполнить все требования, пока не пролилась кровь.</w:t>
      </w:r>
    </w:p>
    <w:p>
      <w:pPr>
        <w:pStyle w:val="Normal"/>
        <w:bidi w:val="0"/>
        <w:spacing w:before="0" w:after="0"/>
        <w:ind w:left="0" w:right="0" w:firstLine="567"/>
        <w:rPr/>
      </w:pPr>
      <w:r>
        <w:rPr/>
        <w:t>В ответ еще два выстрела в воздух. Значит, менты все слышали. Теперь сюда они не сунутся, не рискнут подвергать опасности жизнь заложников. Ватутин набрал в легкие воздуха, хотел что-то добавить от себя, но Колчин махнул рукой, мол, закругляйся, ты все сказал. Вытянув руку, затащил его за угол хибары. Присел на песок. Обессиленный Ватутин опустился рядом, перевел дух, вытер ладонью мокрый лоб. Минуту они молчали. Первым заговорил Ватутин:</w:t>
      </w:r>
    </w:p>
    <w:p>
      <w:pPr>
        <w:pStyle w:val="Normal"/>
        <w:bidi w:val="0"/>
        <w:spacing w:before="0" w:after="0"/>
        <w:ind w:left="0" w:right="0" w:firstLine="567"/>
        <w:rPr/>
      </w:pPr>
      <w:r>
        <w:rPr/>
        <w:t>– </w:t>
      </w:r>
      <w:r>
        <w:rPr/>
        <w:t>Вы ведь разобрали слова, которые сказал Гребнев перед смертью. Я видел всю эту сцену с начала до конца через иллюминатор. Интересно знать, что именно он сказал.</w:t>
      </w:r>
    </w:p>
    <w:p>
      <w:pPr>
        <w:pStyle w:val="Normal"/>
        <w:bidi w:val="0"/>
        <w:spacing w:before="0" w:after="0"/>
        <w:ind w:left="0" w:right="0" w:firstLine="567"/>
        <w:rPr/>
      </w:pPr>
      <w:r>
        <w:rPr/>
        <w:t>– </w:t>
      </w:r>
      <w:r>
        <w:rPr/>
        <w:t>Ничего серьезного. Пустяки.</w:t>
      </w:r>
    </w:p>
    <w:p>
      <w:pPr>
        <w:pStyle w:val="Normal"/>
        <w:bidi w:val="0"/>
        <w:spacing w:before="0" w:after="0"/>
        <w:ind w:left="0" w:right="0" w:firstLine="567"/>
        <w:rPr/>
      </w:pPr>
      <w:r>
        <w:rPr/>
        <w:t>– </w:t>
      </w:r>
      <w:r>
        <w:rPr/>
        <w:t>И все-таки.</w:t>
      </w:r>
    </w:p>
    <w:p>
      <w:pPr>
        <w:pStyle w:val="Normal"/>
        <w:bidi w:val="0"/>
        <w:spacing w:before="0" w:after="0"/>
        <w:ind w:left="0" w:right="0" w:firstLine="567"/>
        <w:rPr/>
      </w:pPr>
      <w:r>
        <w:rPr/>
        <w:t>– </w:t>
      </w:r>
      <w:r>
        <w:rPr/>
        <w:t>Он крикнул: «вот и увиделись». И умер.</w:t>
      </w:r>
    </w:p>
    <w:p>
      <w:pPr>
        <w:pStyle w:val="Normal"/>
        <w:bidi w:val="0"/>
        <w:spacing w:before="0" w:after="0"/>
        <w:ind w:left="0" w:right="0" w:firstLine="567"/>
        <w:rPr/>
      </w:pPr>
      <w:r>
        <w:rPr/>
        <w:t>– </w:t>
      </w:r>
      <w:r>
        <w:rPr/>
        <w:t>Как банально, – покачал головой Ватутин. – Вот и увиделись… Господи, как банально. И как глупо.</w:t>
      </w:r>
    </w:p>
    <w:p>
      <w:pPr>
        <w:pStyle w:val="Normal"/>
        <w:bidi w:val="0"/>
        <w:spacing w:before="0" w:after="0"/>
        <w:ind w:left="0" w:right="0" w:firstLine="567"/>
        <w:rPr/>
      </w:pPr>
      <w:r>
        <w:rPr/>
        <w:t>Ватутин замолчал, обхватив руками голову, он покачивался из стороны в сторону. Колчин хотел выкурить сигарету, но сигарет не было. Он вытянул ноги, решив, что ему нужны хотя бы пять минут отдыха. Затем он встанет, найдет Татьяну Гришину. Ее наверняка прячут в одной из этих хибар. Еще он напоит водой Сальникова, смажет кремом или салом его обожженное солнцем лицо. Потом где-нибудь найдет бинты или чистые тряпки, перевяжет рану Олегу Решкину.</w:t>
      </w:r>
    </w:p>
    <w:p>
      <w:pPr>
        <w:pStyle w:val="Normal"/>
        <w:bidi w:val="0"/>
        <w:spacing w:before="0" w:after="0"/>
        <w:ind w:left="0" w:right="0" w:firstLine="567"/>
        <w:rPr/>
      </w:pPr>
      <w:r>
        <w:rPr/>
        <w:t>А сейчас пять минут отдыха.</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Москва, Борисовские пруды. 16 сентября.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верь открыли сразу, будто с другой стороны Колчина давно ждали. Бывшая жена Решкина Рита, пропустила гостя в прихожую и внимательно прочитала раскрытое удостоверение.</w:t>
      </w:r>
    </w:p>
    <w:p>
      <w:pPr>
        <w:pStyle w:val="Normal"/>
        <w:bidi w:val="0"/>
        <w:spacing w:before="0" w:after="0"/>
        <w:ind w:left="0" w:right="0" w:firstLine="567"/>
        <w:rPr/>
      </w:pPr>
      <w:r>
        <w:rPr/>
        <w:t>– </w:t>
      </w:r>
      <w:r>
        <w:rPr/>
        <w:t>Я всего на минуту, – сказал Колчин. – Меня зовут Валерий Колчин. Мы виделись с вами первого сентября, когда провожали вашего сына в школу. Помните? И хорошо. Где нам удобно поговорить?</w:t>
      </w:r>
    </w:p>
    <w:p>
      <w:pPr>
        <w:pStyle w:val="Normal"/>
        <w:bidi w:val="0"/>
        <w:spacing w:before="0" w:after="0"/>
        <w:ind w:left="0" w:right="0" w:firstLine="567"/>
        <w:rPr/>
      </w:pPr>
      <w:r>
        <w:rPr/>
        <w:t>Из кухни, вытирая руки фартуком, вышел Зубков, нахмурившись, буркнул себе под нос «зрась» и поплелся назад. Рита провела Колчина в комнату, усадила на стул, сама села напротив. Она ждала плохих известий, то есть совсем плохих, поэтому поспешила с вопросом.</w:t>
      </w:r>
    </w:p>
    <w:p>
      <w:pPr>
        <w:pStyle w:val="Normal"/>
        <w:bidi w:val="0"/>
        <w:spacing w:before="0" w:after="0"/>
        <w:ind w:left="0" w:right="0" w:firstLine="567"/>
        <w:rPr/>
      </w:pPr>
      <w:r>
        <w:rPr/>
        <w:t>– </w:t>
      </w:r>
      <w:r>
        <w:rPr/>
        <w:t>С Олегом что-то случилось? С тех пор, как он пошел на службу в ФСБ, я ждала только дурных известий. Он ранен? Или…</w:t>
      </w:r>
    </w:p>
    <w:p>
      <w:pPr>
        <w:pStyle w:val="Normal"/>
        <w:bidi w:val="0"/>
        <w:spacing w:before="0" w:after="0"/>
        <w:ind w:left="0" w:right="0" w:firstLine="567"/>
        <w:rPr/>
      </w:pPr>
      <w:r>
        <w:rPr/>
        <w:t>– </w:t>
      </w:r>
      <w:r>
        <w:rPr/>
        <w:t>Ваш бывший муж действительно был ранен. Он просил меня зайти к вам, рассказать об этом. Ну, если, конечно, вас эта новость тронет. Олег получил пулевое ранение в бедро, когда мы пытались взять особо опасных преступников. Профессиональных убийц и торговцев людьми. Стрелял снайпер. Короче, Олегу повезло, что он остался жив.</w:t>
      </w:r>
    </w:p>
    <w:p>
      <w:pPr>
        <w:pStyle w:val="Normal"/>
        <w:bidi w:val="0"/>
        <w:spacing w:before="0" w:after="0"/>
        <w:ind w:left="0" w:right="0" w:firstLine="567"/>
        <w:rPr/>
      </w:pPr>
      <w:r>
        <w:rPr/>
        <w:t>– </w:t>
      </w:r>
      <w:r>
        <w:rPr/>
        <w:t>Повезло. Скажете тоже… Вас вот не ранило. Это вам повезло, не ему.</w:t>
      </w:r>
    </w:p>
    <w:p>
      <w:pPr>
        <w:pStyle w:val="Normal"/>
        <w:bidi w:val="0"/>
        <w:spacing w:before="0" w:after="0"/>
        <w:ind w:left="0" w:right="0" w:firstLine="567"/>
        <w:rPr/>
      </w:pPr>
      <w:r>
        <w:rPr/>
        <w:t>– </w:t>
      </w:r>
      <w:r>
        <w:rPr/>
        <w:t>Виноват. Не берет меня пуля. Впрочем, все еще впереди. Какая-нибудь пуля меня обязательно догонит, не сомневайтесь.</w:t>
      </w:r>
    </w:p>
    <w:p>
      <w:pPr>
        <w:pStyle w:val="Normal"/>
        <w:bidi w:val="0"/>
        <w:spacing w:before="0" w:after="0"/>
        <w:ind w:left="0" w:right="0" w:firstLine="567"/>
        <w:rPr/>
      </w:pPr>
      <w:r>
        <w:rPr/>
        <w:t>– </w:t>
      </w:r>
      <w:r>
        <w:rPr/>
        <w:t>Господи, – всплеснув руками, Рита вскочила со стула, прижала ладони к груди. – Что я говорю… Когда я волнуюсь, меня несет куда-то, не туда. Расскажите подробности. Какие можно рассказать.</w:t>
      </w:r>
    </w:p>
    <w:p>
      <w:pPr>
        <w:pStyle w:val="Normal"/>
        <w:bidi w:val="0"/>
        <w:spacing w:before="0" w:after="0"/>
        <w:ind w:left="0" w:right="0" w:firstLine="567"/>
        <w:rPr/>
      </w:pPr>
      <w:r>
        <w:rPr/>
        <w:t>– </w:t>
      </w:r>
      <w:r>
        <w:rPr/>
        <w:t>Мы спасали заложников. Хорошего человека Максимка Сальникова и его жену. И спасли их. Сейчас жизнь Олега, как говориться, вне опасности. Вчера его перевели из реанимации в обычную палату военного госпиталя имени Бурденко. Там же находится и Максим Сальников. Только диагноз у него другой. Вирусный гепатит, обезвоживание организма и крайнее истощение. Максим тоже медленно идет на поправку. Так что, все не так уж плохо.</w:t>
      </w:r>
    </w:p>
    <w:p>
      <w:pPr>
        <w:pStyle w:val="Normal"/>
        <w:bidi w:val="0"/>
        <w:spacing w:before="0" w:after="0"/>
        <w:ind w:left="0" w:right="0" w:firstLine="567"/>
        <w:rPr/>
      </w:pPr>
      <w:r>
        <w:rPr/>
        <w:t>– </w:t>
      </w:r>
      <w:r>
        <w:rPr/>
        <w:t>Вы упомянули жену заложника. Что с ней?</w:t>
      </w:r>
    </w:p>
    <w:p>
      <w:pPr>
        <w:pStyle w:val="Normal"/>
        <w:bidi w:val="0"/>
        <w:spacing w:before="0" w:after="0"/>
        <w:ind w:left="0" w:right="0" w:firstLine="567"/>
        <w:rPr/>
      </w:pPr>
      <w:r>
        <w:rPr/>
        <w:t>– </w:t>
      </w:r>
      <w:r>
        <w:rPr/>
        <w:t>Женский организм крепче мужского. Ее выпишут уже сегодня. Постоянный пропуск в больницу на ваше имя заказан. С завтрашнего дня вы сможете придти туда в любое время дня и ночи. Если захотите.</w:t>
      </w:r>
    </w:p>
    <w:p>
      <w:pPr>
        <w:pStyle w:val="Normal"/>
        <w:bidi w:val="0"/>
        <w:spacing w:before="0" w:after="0"/>
        <w:ind w:left="0" w:right="0" w:firstLine="567"/>
        <w:rPr/>
      </w:pPr>
      <w:r>
        <w:rPr/>
        <w:t>Из соседней комнаты высунулась голова Алешки, сына Решкина. Парень, видимо, слышал начало разговора и теперь хотел знать все подробности.</w:t>
      </w:r>
    </w:p>
    <w:p>
      <w:pPr>
        <w:pStyle w:val="Normal"/>
        <w:bidi w:val="0"/>
        <w:spacing w:before="0" w:after="0"/>
        <w:ind w:left="0" w:right="0" w:firstLine="567"/>
        <w:rPr/>
      </w:pPr>
      <w:r>
        <w:rPr/>
        <w:t>– </w:t>
      </w:r>
      <w:r>
        <w:rPr/>
        <w:t>Иди сюда, – поманил рукой Колчин. Когда мальчик подошел ближе, погладил его по коротко стриженой голове и сказал. – Ты можешь гордиться своим папой. Таких героев поискать. И, пожалуй, не найдешь во всей Москве.</w:t>
      </w:r>
    </w:p>
    <w:p>
      <w:pPr>
        <w:pStyle w:val="Normal"/>
        <w:bidi w:val="0"/>
        <w:spacing w:before="0" w:after="0"/>
        <w:ind w:left="0" w:right="0" w:firstLine="567"/>
        <w:rPr/>
      </w:pPr>
      <w:r>
        <w:rPr/>
        <w:t>– </w:t>
      </w:r>
      <w:r>
        <w:rPr/>
        <w:t>Правда? – спросил Алешка.</w:t>
      </w:r>
    </w:p>
    <w:p>
      <w:pPr>
        <w:pStyle w:val="Normal"/>
        <w:bidi w:val="0"/>
        <w:spacing w:before="0" w:after="0"/>
        <w:ind w:left="0" w:right="0" w:firstLine="567"/>
        <w:rPr/>
      </w:pPr>
      <w:r>
        <w:rPr/>
        <w:t>– </w:t>
      </w:r>
      <w:r>
        <w:rPr/>
        <w:t>Офицеры не врут, – ответил Колчин. – Особенно детям.</w:t>
      </w:r>
    </w:p>
    <w:p>
      <w:pPr>
        <w:pStyle w:val="Normal"/>
        <w:bidi w:val="0"/>
        <w:spacing w:before="0" w:after="0"/>
        <w:ind w:left="0" w:right="0" w:firstLine="567"/>
        <w:rPr/>
      </w:pPr>
      <w:r>
        <w:rPr/>
        <w:t>– </w:t>
      </w:r>
      <w:r>
        <w:rPr/>
        <w:t>А мне в госпиталь можно?</w:t>
      </w:r>
    </w:p>
    <w:p>
      <w:pPr>
        <w:pStyle w:val="Normal"/>
        <w:bidi w:val="0"/>
        <w:spacing w:before="0" w:after="0"/>
        <w:ind w:left="0" w:right="0" w:firstLine="567"/>
        <w:rPr/>
      </w:pPr>
      <w:r>
        <w:rPr/>
        <w:t>– </w:t>
      </w:r>
      <w:r>
        <w:rPr/>
        <w:t>Конечно, можно. Твой папа расскажет все, что сочтет нужным. В разумных пределах, разумеется. Разглашать государственные тайны он не имеет права.</w:t>
      </w:r>
    </w:p>
    <w:p>
      <w:pPr>
        <w:pStyle w:val="Normal"/>
        <w:bidi w:val="0"/>
        <w:spacing w:before="0" w:after="0"/>
        <w:ind w:left="0" w:right="0" w:firstLine="567"/>
        <w:rPr/>
      </w:pPr>
      <w:r>
        <w:rPr/>
        <w:t>– </w:t>
      </w:r>
      <w:r>
        <w:rPr/>
        <w:t>Понимаю, – кивнула Рита. – Расскажите сами хоть что-нибудь.</w:t>
      </w:r>
    </w:p>
    <w:p>
      <w:pPr>
        <w:pStyle w:val="Normal"/>
        <w:bidi w:val="0"/>
        <w:spacing w:before="0" w:after="0"/>
        <w:ind w:left="0" w:right="0" w:firstLine="567"/>
        <w:rPr/>
      </w:pPr>
      <w:r>
        <w:rPr/>
        <w:t>Валентин Маркович Зубков, расстелив на кухонном столе пленку, чистил рыбу. Из разговора, доносившегося из комнаты, он слышал лишь обрывки слов, мучительно стараясь восстановить общий смысл рассказа, но ничего не получалось. Ясно, этот тип пришел по поводу бывшего мужи Риты. Колчин приличный на вид мужик. Судя по прикиду, крутой бизнесмен или бандитский авторитет. Рита как-то сказала, что ее бывший муж служит в краснодарском УФСБ. И больше ни слова. Из Ритки клещами правду не вытянешь, если она сама хочет что-то скрыть. О Решкине она почти ничего не рассказывала. Интересно, кем он служит в УФСБ? Дворником? Или штатным курьером? Кажется, на большее этот тип не способен. По глазам видно, что он законченный неудачник.</w:t>
      </w:r>
    </w:p>
    <w:p>
      <w:pPr>
        <w:pStyle w:val="Normal"/>
        <w:bidi w:val="0"/>
        <w:spacing w:before="0" w:after="0"/>
        <w:ind w:left="0" w:right="0" w:firstLine="567"/>
        <w:rPr/>
      </w:pPr>
      <w:r>
        <w:rPr/>
        <w:t>В таком случае этот Колчин? В прошлый раз, во время встречи у школы первого сентября, он почему-то состоял кем-то вроде водителя при Решкине. Странно… Мучимый жгучим любопытством, Зубков бросил неочищенный рыбий хвост. Отошел к раковине и, сполоснув руки под струей воды, вытер ладони о фартук. Неслышными кошачьими шагами прокрался вдоль коридора ближе к комнате. Неожиданно остановился, скорчил страшную рожу. Это под ногой скрипнула половица. Кажется, не заметили. Он прижался плечом к стене, выставив вперед ухо. С этой позиции Зубков хорошо разбирал не только отдельные слова, но и обрывки предложений.</w:t>
      </w:r>
    </w:p>
    <w:p>
      <w:pPr>
        <w:pStyle w:val="Normal"/>
        <w:bidi w:val="0"/>
        <w:spacing w:before="0" w:after="0"/>
        <w:ind w:left="0" w:right="0" w:firstLine="567"/>
        <w:rPr/>
      </w:pPr>
      <w:r>
        <w:rPr/>
        <w:t>– </w:t>
      </w:r>
      <w:r>
        <w:rPr/>
        <w:t>Решкин участвовал в специальной операции по захвату… Ваш бывший муж защищал государственные интересы России. Проявив при этом мужество и, я бы сказал, настоящий героизм. Не получается у меня сказать своими словами. Все выходит по казенному. Вот что: мне Решкин спас жизнь.</w:t>
      </w:r>
    </w:p>
    <w:p>
      <w:pPr>
        <w:pStyle w:val="Normal"/>
        <w:bidi w:val="0"/>
        <w:spacing w:before="0" w:after="0"/>
        <w:ind w:left="0" w:right="0" w:firstLine="567"/>
        <w:rPr/>
      </w:pPr>
      <w:r>
        <w:rPr/>
        <w:t>Зубков потряс головой. Кажется, речь идет о совсем другом человеке, однофамильце. Потому что этот уличный Олег Решкин, кажется, собственные интересы защитить не может, не то что государственные. Позволил из-под носа у себя увести красавицу жену, а потом, судя по слухам, круто запил. Едва не покатился в канаву. Сердце Зубкова билось неровно, мысли разбегались и путались.</w:t>
      </w:r>
    </w:p>
    <w:p>
      <w:pPr>
        <w:pStyle w:val="Normal"/>
        <w:bidi w:val="0"/>
        <w:spacing w:before="0" w:after="0"/>
        <w:ind w:left="0" w:right="0" w:firstLine="567"/>
        <w:rPr/>
      </w:pPr>
      <w:r>
        <w:rPr/>
        <w:t>– </w:t>
      </w:r>
      <w:r>
        <w:rPr/>
        <w:t>За проявленное мужество ваш муж, я хотел сказать, бывший муж, представлен к высокой государственной награде, – продолжил Колчин. – Поверьте, он эту награду честно заслужил.</w:t>
      </w:r>
    </w:p>
    <w:p>
      <w:pPr>
        <w:pStyle w:val="Normal"/>
        <w:bidi w:val="0"/>
        <w:spacing w:before="0" w:after="0"/>
        <w:ind w:left="0" w:right="0" w:firstLine="567"/>
        <w:rPr/>
      </w:pPr>
      <w:r>
        <w:rPr/>
        <w:t>Чувствуя, что разговор к концу, Зубков рванул на кухню, снова взялся за рыбий хвост, но неожиданно рыбина, как намыленная, выскользнула из рук, смачно шлепнулась на пол, забрызгав брюки соком. Зубков отложил нож. От волнения руки дрожали, так недолго себя ножом поранить. Он присел на край табуретки и подумал, что когда-то, на заре туманной юности, тоже был награжден за участие в забеге школьников старших классов.</w:t>
      </w:r>
    </w:p>
    <w:p>
      <w:pPr>
        <w:pStyle w:val="Normal"/>
        <w:bidi w:val="0"/>
        <w:spacing w:before="0" w:after="0"/>
        <w:ind w:left="0" w:right="0" w:firstLine="567"/>
        <w:rPr/>
      </w:pPr>
      <w:r>
        <w:rPr/>
        <w:t>Кажется, ему вручили переходящий вымпел, расшитый золотом, и грамоту с профилем какого-то вождя или вождей. Печать, подпись… Все, как положено. К тому же, в трудовую книжку занесены две благодарности. Это тоже не хвост собачий. Господи, и так куда же подевалась та грамота? Сейчас Зубкову казалось очень важным найти бумажку и показать жене. Видишь, твой муж не какой-нибудь хрен в стакане. Бегает со скоростью ветра или даже быстрее. Точнее, бегал когда-то. Ну, не важно… Так где же она? Куда подевалась проклятая грамота? На антресолях? Зубков глубоко вздохнул и успокоил себя мыслью, что достоинства мужчины измеряются не орденами и грамотами. Зубков хорошо зарабатывает, он прекрасно готовит и в постели еще будь здоров. Молодому даст фору. И вообще деньги – вот единственный аршин, который изменяет человеческие чувства и женскую верность. А Зубков, к счастью, не банкрот.</w:t>
      </w:r>
    </w:p>
    <w:p>
      <w:pPr>
        <w:pStyle w:val="Normal"/>
        <w:bidi w:val="0"/>
        <w:spacing w:before="0" w:after="0"/>
        <w:ind w:left="0" w:right="0" w:firstLine="567"/>
        <w:rPr/>
      </w:pPr>
      <w:r>
        <w:rPr/>
        <w:t>В прихожей послышались голоса, хлопнула дверь. Через минуту Рита вошла в кухню, не заметив валявшейся на полу рыбины, выудила из пачки Зубкова сигарету, что случалось редко, в минуту душевного волнения или тревоги, встав у приоткрытого окна, прикурила. Стала внимательно разглядывать какую-то далекую точку, заметную только ей одной. Вдруг закашляла, смяла окурок в пепельнице, шагнула к двери и только тут вспомнила о Зубкове.</w:t>
      </w:r>
    </w:p>
    <w:p>
      <w:pPr>
        <w:pStyle w:val="Normal"/>
        <w:bidi w:val="0"/>
        <w:spacing w:before="0" w:after="0"/>
        <w:ind w:left="0" w:right="0" w:firstLine="567"/>
        <w:rPr/>
      </w:pPr>
      <w:r>
        <w:rPr/>
        <w:t>– </w:t>
      </w:r>
      <w:r>
        <w:rPr/>
        <w:t>А, это ты… Рыбу чистишь? – Рита смотрела на мужа как на пустое место. – Это хорошо, это очень кстати. Чисти дальше. Завтра мужу в больницу нужно отнести чего-нибудь вкусненького, домашнего.</w:t>
      </w:r>
    </w:p>
    <w:p>
      <w:pPr>
        <w:pStyle w:val="Normal"/>
        <w:bidi w:val="0"/>
        <w:spacing w:before="0" w:after="0"/>
        <w:ind w:left="0" w:right="0" w:firstLine="567"/>
        <w:rPr/>
      </w:pPr>
      <w:r>
        <w:rPr/>
        <w:t>Зубков поднял с пола рыбину, бросил ее в мойку.</w:t>
      </w:r>
    </w:p>
    <w:p>
      <w:pPr>
        <w:pStyle w:val="Normal"/>
        <w:bidi w:val="0"/>
        <w:spacing w:before="0" w:after="0"/>
        <w:ind w:left="0" w:right="0" w:firstLine="567"/>
        <w:rPr/>
      </w:pPr>
      <w:r>
        <w:rPr/>
        <w:t>– </w:t>
      </w:r>
      <w:r>
        <w:rPr/>
        <w:t>Если мне не изменяет память, до сегодняшнего дня твоим мужем был я, – Зубков вложил в свои слова толику иронии и высокомерия. – Или я снова ошибаюсь?</w:t>
      </w:r>
    </w:p>
    <w:p>
      <w:pPr>
        <w:pStyle w:val="Normal"/>
        <w:bidi w:val="0"/>
        <w:spacing w:before="0" w:after="0"/>
        <w:ind w:left="0" w:right="0" w:firstLine="567"/>
        <w:rPr/>
      </w:pPr>
      <w:r>
        <w:rPr/>
        <w:t>– </w:t>
      </w:r>
      <w:r>
        <w:rPr/>
        <w:t>Возможно, ошибаешься, – сказала Рита. Ее глаза сделались темными и глубокими, как осенний омут. – Возможно, я ошибаюсь. Не пойму. Но я совсем не разбираюсь в людях. Прожила с Олегом столько лет, но не сумела понять его душу.</w:t>
      </w:r>
    </w:p>
    <w:p>
      <w:pPr>
        <w:pStyle w:val="Normal"/>
        <w:bidi w:val="0"/>
        <w:spacing w:before="0" w:after="0"/>
        <w:ind w:left="0" w:right="0" w:firstLine="567"/>
        <w:rPr/>
      </w:pPr>
      <w:r>
        <w:rPr/>
        <w:t>– </w:t>
      </w:r>
      <w:r>
        <w:rPr/>
        <w:t>Какую еще душу? – повысил голос Зубков. – То место, где у него когда-то была душа, давно занято другими вещами. У меня в кафе ревизия на носу, а ты говоришь такие вещи. Душа…</w:t>
      </w:r>
    </w:p>
    <w:p>
      <w:pPr>
        <w:pStyle w:val="Normal"/>
        <w:bidi w:val="0"/>
        <w:spacing w:before="0" w:after="0"/>
        <w:ind w:left="0" w:right="0" w:firstLine="567"/>
        <w:rPr/>
      </w:pPr>
      <w:r>
        <w:rPr/>
        <w:t>Он протянул руку, он хотел обнять жену, но Рита дернула плечом, вырвалась и что-то зло прошипела.</w:t>
      </w:r>
    </w:p>
    <w:p>
      <w:pPr>
        <w:pStyle w:val="Normal"/>
        <w:bidi w:val="0"/>
        <w:spacing w:before="0" w:after="0"/>
        <w:ind w:left="0" w:right="0" w:firstLine="567"/>
        <w:rPr/>
      </w:pPr>
      <w:r>
        <w:rPr/>
        <w:t>– </w:t>
      </w:r>
      <w:r>
        <w:rPr/>
        <w:t>Послушай, Рита…</w:t>
      </w:r>
    </w:p>
    <w:p>
      <w:pPr>
        <w:pStyle w:val="Normal"/>
        <w:bidi w:val="0"/>
        <w:spacing w:before="0" w:after="0"/>
        <w:ind w:left="0" w:right="0" w:firstLine="567"/>
        <w:rPr/>
      </w:pPr>
      <w:r>
        <w:rPr/>
        <w:t>– </w:t>
      </w:r>
      <w:r>
        <w:rPr/>
        <w:t>Оставь меня со своей жалкой ревизией. И не разыгрывай тут сцен из бразильской мелодрамы.</w:t>
      </w:r>
    </w:p>
    <w:p>
      <w:pPr>
        <w:pStyle w:val="Normal"/>
        <w:bidi w:val="0"/>
        <w:spacing w:before="0" w:after="0"/>
        <w:ind w:left="0" w:right="0" w:firstLine="567"/>
        <w:rPr/>
      </w:pPr>
      <w:r>
        <w:rPr/>
        <w:t>…</w:t>
      </w:r>
      <w:r>
        <w:rPr/>
        <w:t>Колчин вышел под дождь, поднял воротник плаща и быстро прошагал пешком полтора квартала. У троллейбусной остановки его посетила приятная мысль: торопиться, собственно, некуда. С завтрашнего дня он в отпуске, а дома его никто не ждет. Разве что старые тапочки, халат и непрочитанная газета. Оглядевшись по сторонам, он заметил вывеску питейного заведения и через пару минут приземлился на одноногом табурете перед стойкой бара. Заказал двойную водку с соком.</w:t>
      </w:r>
    </w:p>
    <w:p>
      <w:pPr>
        <w:pStyle w:val="Normal"/>
        <w:bidi w:val="0"/>
        <w:spacing w:before="0" w:after="0"/>
        <w:ind w:left="0" w:right="0" w:firstLine="567"/>
        <w:rPr/>
      </w:pPr>
      <w:r>
        <w:rPr/>
        <w:t>Сделал глоток и подумал, что на этой недели обязательно съездит к матери. Это святое. А потом, вернувшись в Москву, уговорит одну знакомую и махнет с ней на юг. В крайнем случае, подцепит симпатичную девочку. Он вытащил из кармана трубку мобильного телефона, набрал номер подруги.</w:t>
      </w:r>
    </w:p>
    <w:p>
      <w:pPr>
        <w:pStyle w:val="Normal"/>
        <w:bidi w:val="0"/>
        <w:spacing w:before="0" w:after="0"/>
        <w:ind w:left="0" w:right="0" w:firstLine="567"/>
        <w:rPr/>
      </w:pPr>
      <w:r>
        <w:rPr/>
        <w:t>– </w:t>
      </w:r>
      <w:r>
        <w:rPr/>
        <w:t>Марина? – спросил он. – Ах, это ее тетя… Как я вас сразу не узнал. А Марина далеко? На юге, в Крыму? Спасибо, я еще позвоню.</w:t>
      </w:r>
    </w:p>
    <w:p>
      <w:pPr>
        <w:pStyle w:val="Normal"/>
        <w:bidi w:val="0"/>
        <w:spacing w:before="0" w:after="0"/>
        <w:ind w:left="0" w:right="0" w:firstLine="567"/>
        <w:rPr/>
      </w:pPr>
      <w:r>
        <w:rPr/>
        <w:t>Он дал отбой. Да, в Крыму сейчас благодать. Там как раз бархатный сезон, а по набережной Ялты гуляют такие фифы, что шею свернешь на них глядя. Он сделал глоток из стакана и подумал, что таскать с собой на юг девочку – это чистый вздор, блажь, идея, достойная идиота. В лес со своими дровами не ходят.</w:t>
      </w:r>
    </w:p>
    <w:p>
      <w:pPr>
        <w:pStyle w:val="Normal"/>
        <w:bidi w:val="0"/>
        <w:spacing w:before="0" w:after="0"/>
        <w:ind w:left="0" w:right="0" w:firstLine="567"/>
        <w:rPr/>
      </w:pPr>
      <w:r>
        <w:rPr/>
        <w:t>– </w:t>
      </w:r>
      <w:r>
        <w:rPr/>
        <w:t>Не ходят в лес, – сказал он вслух.</w:t>
      </w:r>
    </w:p>
    <w:p>
      <w:pPr>
        <w:pStyle w:val="Normal"/>
        <w:bidi w:val="0"/>
        <w:spacing w:before="0" w:after="0"/>
        <w:ind w:left="0" w:right="0" w:firstLine="567"/>
        <w:rPr/>
      </w:pPr>
      <w:r>
        <w:rPr/>
        <w:t>– </w:t>
      </w:r>
      <w:r>
        <w:rPr/>
        <w:t>Что-то? – не понял бармен.</w:t>
      </w:r>
    </w:p>
    <w:p>
      <w:pPr>
        <w:pStyle w:val="Normal"/>
        <w:bidi w:val="0"/>
        <w:spacing w:before="0" w:after="0"/>
        <w:ind w:left="0" w:right="0" w:firstLine="567"/>
        <w:rPr/>
      </w:pPr>
      <w:r>
        <w:rPr/>
        <w:t>– </w:t>
      </w:r>
      <w:r>
        <w:rPr/>
        <w:t>Еще одну водку с соком. И орешков, – Колчин снова подумал о том, что дома его никто не ждет. Значит, можно позволить себе некоторые вольности. – И еще кружку пива.</w:t>
      </w:r>
    </w:p>
    <w:p>
      <w:pPr>
        <w:pStyle w:val="Normal"/>
        <w:bidi w:val="0"/>
        <w:spacing w:before="0" w:after="0"/>
        <w:ind w:left="0" w:right="0" w:firstLine="567"/>
        <w:rPr/>
      </w:pPr>
      <w:r>
        <w:rPr/>
        <w:t>– </w:t>
      </w:r>
      <w:r>
        <w:rPr/>
        <w:t>Хорошо, но вам придется поторопиться. Мы скоро закрываемся.</w:t>
      </w:r>
    </w:p>
    <w:p>
      <w:pPr>
        <w:pStyle w:val="Normal"/>
        <w:bidi w:val="0"/>
        <w:spacing w:before="0" w:after="0"/>
        <w:ind w:left="0" w:right="0" w:firstLine="567"/>
        <w:rPr/>
      </w:pPr>
      <w:r>
        <w:rPr/>
        <w:t>– </w:t>
      </w:r>
      <w:r>
        <w:rPr/>
        <w:t>Вот как? – удивился Колчин. – Почему так рано?</w:t>
      </w:r>
    </w:p>
    <w:p>
      <w:pPr>
        <w:pStyle w:val="Normal"/>
        <w:bidi w:val="0"/>
        <w:spacing w:before="0" w:after="0"/>
        <w:ind w:left="0" w:right="0" w:firstLine="567"/>
        <w:rPr/>
      </w:pPr>
      <w:r>
        <w:rPr/>
        <w:t>– </w:t>
      </w:r>
      <w:r>
        <w:rPr/>
        <w:t>Потому что даже у бармена есть жена, дети. И даже собака.</w:t>
      </w:r>
    </w:p>
    <w:p>
      <w:pPr>
        <w:pStyle w:val="Normal"/>
        <w:bidi w:val="0"/>
        <w:spacing w:before="0" w:after="0"/>
        <w:ind w:left="0" w:right="0" w:firstLine="567"/>
        <w:rPr/>
      </w:pPr>
      <w:r>
        <w:rPr/>
        <w:t>– </w:t>
      </w:r>
      <w:r>
        <w:rPr/>
        <w:t>Собака? – удивленно переспросил Колчин. – А это идея…</w:t>
      </w:r>
    </w:p>
    <w:p>
      <w:pPr>
        <w:pStyle w:val="Normal"/>
        <w:bidi w:val="0"/>
        <w:spacing w:before="0" w:after="0"/>
        <w:ind w:left="0" w:right="0" w:firstLine="567"/>
        <w:rPr/>
      </w:pPr>
      <w:r>
        <w:rPr/>
        <w:t>Он вытащил мобильник, перевернул пару страниц записной книжки, откопав телефон соседа по подъезду ветеринара Рябова.</w:t>
      </w:r>
    </w:p>
    <w:p>
      <w:pPr>
        <w:pStyle w:val="Normal"/>
        <w:bidi w:val="0"/>
        <w:spacing w:before="0" w:after="0"/>
        <w:ind w:left="0" w:right="0" w:firstLine="567"/>
        <w:rPr/>
      </w:pPr>
      <w:r>
        <w:rPr/>
        <w:t>– </w:t>
      </w:r>
      <w:r>
        <w:rPr/>
        <w:t>Это я, – сказал Колчин. – Вот звоню поинтересоваться, нет ли у тебя приличной собаки на примете. Которая ночами не кусает за ляжку и не гадит посередине кухни.</w:t>
      </w:r>
    </w:p>
    <w:p>
      <w:pPr>
        <w:pStyle w:val="Normal"/>
        <w:bidi w:val="0"/>
        <w:spacing w:before="0" w:after="0"/>
        <w:ind w:left="0" w:right="0" w:firstLine="567"/>
        <w:rPr/>
      </w:pPr>
      <w:r>
        <w:rPr/>
        <w:t>– </w:t>
      </w:r>
      <w:r>
        <w:rPr/>
        <w:t>Ну, на ловца и зверь бежит, – неподдельно обрадовался ветеринар. – На твое счастье, есть совершенно чудный экземпляр. Только сегодня привез. Значит, ты дозрел до собаки? Давно пора.</w:t>
      </w:r>
    </w:p>
    <w:p>
      <w:pPr>
        <w:pStyle w:val="Normal"/>
        <w:bidi w:val="0"/>
        <w:spacing w:before="0" w:after="0"/>
        <w:ind w:left="0" w:right="0" w:firstLine="567"/>
        <w:rPr/>
      </w:pPr>
      <w:r>
        <w:rPr/>
        <w:t>– </w:t>
      </w:r>
      <w:r>
        <w:rPr/>
        <w:t>Что за пес?</w:t>
      </w:r>
    </w:p>
    <w:p>
      <w:pPr>
        <w:pStyle w:val="Normal"/>
        <w:bidi w:val="0"/>
        <w:spacing w:before="0" w:after="0"/>
        <w:ind w:left="0" w:right="0" w:firstLine="567"/>
        <w:rPr/>
      </w:pPr>
      <w:r>
        <w:rPr/>
        <w:t>– </w:t>
      </w:r>
      <w:r>
        <w:rPr/>
        <w:t>Полугодовалый американский стаффордширд. Чудесный окрас. Мощная грудь, лапы. А прикус… Это просто песня. Обучен командам. Такая собака целое состояние стоит, а тебе достанется всего за пару бутылок коньяка. Слышишь? Это он лает. Хозяина почуял.</w:t>
      </w:r>
    </w:p>
    <w:p>
      <w:pPr>
        <w:pStyle w:val="Normal"/>
        <w:bidi w:val="0"/>
        <w:spacing w:before="0" w:after="0"/>
        <w:ind w:left="0" w:right="0" w:firstLine="567"/>
        <w:rPr/>
      </w:pPr>
      <w:r>
        <w:rPr/>
        <w:t>– </w:t>
      </w:r>
      <w:r>
        <w:rPr/>
        <w:t>Стаффордширд – собака убийца, – возразил Колчин. – Бедренную кость человека перегрызает, как карандаш. В собачьем бою, он порвет в клочья двух питбулей.</w:t>
      </w:r>
    </w:p>
    <w:p>
      <w:pPr>
        <w:pStyle w:val="Normal"/>
        <w:bidi w:val="0"/>
        <w:spacing w:before="0" w:after="0"/>
        <w:ind w:left="0" w:right="0" w:firstLine="567"/>
        <w:rPr/>
      </w:pPr>
      <w:r>
        <w:rPr/>
        <w:t>– </w:t>
      </w:r>
      <w:r>
        <w:rPr/>
        <w:t>Все правильно. Но ты крутой прикинутый мужик, именно такой пес тебе и нужен, – быстро нашелся с ответом Рябов. – Когда ты гулял по двору с той болонкой, я от смеха просто в лежку лежал. Подняться не мог без посторонней помощи. Такой солидный чувак выгуливает этого жалкого мопса. Ощипанного, как дохлая курица. Стаффордширд – совсем другое дело. Вы просто созданы друг для друга. Два суровых мужественных существа.</w:t>
      </w:r>
    </w:p>
    <w:p>
      <w:pPr>
        <w:pStyle w:val="Normal"/>
        <w:bidi w:val="0"/>
        <w:spacing w:before="0" w:after="0"/>
        <w:ind w:left="0" w:right="0" w:firstLine="567"/>
        <w:rPr/>
      </w:pPr>
      <w:r>
        <w:rPr/>
        <w:t>– </w:t>
      </w:r>
      <w:r>
        <w:rPr/>
        <w:t>Тебе надо устроиться рекламным агентом. Быстро сделаешь карьеру. У тебя талант по этой части. Ладно, жди. Через полчаса приеду.</w:t>
      </w:r>
    </w:p>
    <w:p>
      <w:pPr>
        <w:pStyle w:val="Normal"/>
        <w:bidi w:val="0"/>
        <w:spacing w:before="0" w:after="0"/>
        <w:ind w:left="0" w:right="0" w:firstLine="567"/>
        <w:rPr/>
      </w:pPr>
      <w:r>
        <w:rPr/>
        <w:t>– </w:t>
      </w:r>
      <w:r>
        <w:rPr/>
        <w:t>Выпивон не забудь. На халяву собаку не получишь, так и знай.</w:t>
      </w:r>
    </w:p>
    <w:p>
      <w:pPr>
        <w:pStyle w:val="Normal"/>
        <w:bidi w:val="0"/>
        <w:spacing w:before="0" w:after="0"/>
        <w:ind w:left="0" w:right="0" w:firstLine="567"/>
        <w:rPr/>
      </w:pPr>
      <w:r>
        <w:rPr/>
        <w:t>Колчин поднялся с табурета, бросил деньги на стойку и вышел на улиц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Шпион особого назначения»</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roickiy_andrey_borisovich.html" TargetMode="External"/><Relationship Id="rId4" Type="http://schemas.openxmlformats.org/officeDocument/2006/relationships/hyperlink" Target="http://thelib.ru/books/troickiy_andrey_borisovich/pryzhok_v_temnotu.html" TargetMode="External"/><Relationship Id="rId5" Type="http://schemas.openxmlformats.org/officeDocument/2006/relationships/hyperlink" Target="http://thelib.ru/series/shpion_osobogo_naznacheniya.html" TargetMode="External"/><Relationship Id="rId6" Type="http://schemas.openxmlformats.org/officeDocument/2006/relationships/hyperlink" Target="http://thelib.ru/" TargetMode="External"/><Relationship Id="rId7" Type="http://schemas.openxmlformats.org/officeDocument/2006/relationships/hyperlink" Target="http://thelib.ru/books/troickiy_andrey_borisovich/pryzhok_v_temnotu-comment.html" TargetMode="External"/><Relationship Id="rId8" Type="http://schemas.openxmlformats.org/officeDocument/2006/relationships/hyperlink" Target="http://thelib.ru/authors/troickiy_andrey_borisovich.html" TargetMode="External"/><Relationship Id="rId9" Type="http://schemas.openxmlformats.org/officeDocument/2006/relationships/hyperlink" Target="http://thelib.ru/series/shpion_osobogo_naznacheniy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Òðîèöêèé </dc:creator>
  <dc:description/>
  <dc:language>en-US</dc:language>
  <cp:lastModifiedBy/>
  <cp:revision>0</cp:revision>
  <dc:subject/>
  <dc:title>Ïðûæîê â òåìíîòó</dc:title>
</cp:coreProperties>
</file>