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руайя Анри</w:t>
      </w:r>
    </w:p>
    <w:p>
      <w:pPr>
        <w:pStyle w:val="Heading1"/>
        <w:bidi w:val="0"/>
        <w:ind w:left="0" w:right="0" w:hanging="0"/>
        <w:rPr/>
      </w:pPr>
      <w:r>
        <w:rPr/>
        <w:t>Странный случай с мистером Бредбор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ри Труай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й случай с мистером Бредбо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ция "Женского Ералаша" послала меня взять у мистера Оливера Бредборо интервью по поводу его разрыва с лондонским обществом психических исследований и отставки с поста президента Клуба искателей призраков. Я знал его как автора статей об оккультизме и, будучи в этом деле новичком, полагал, что такой человек должен жить в старинном особняке, где стены украшены оленьими рогами, окна завешены тяжелыми портьерами, полы устланы медвежьими шкурами, а в невероятных размеров камине пылают огромные пол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жидало разочарование, от которого интервью неминуемо должно было пострадать. Мистер Бредборо жил в пансионе с табльдотом на Корт Филд Гарденс. Дом как дом: фасад кремового цвета с парочкой колонн; в подъезде чисто, дорожка на лестнице, половицы в коридоре скрипят, освещение не хуже, чем в витрине магазина, только слегка пахнет кухней. Может быть, комната Оливера Бредборо обставлена в согласии с моим воображением? Я постучал в дверь с затаенной надеж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й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действительность вновь обманула меня: обои в цветочках, стандартная мебель, стандартный газовый камин... Я почувствовал себя так, словно меня обок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комнаты поднялся мне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Бредбо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а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кряжистый, несколько сутуловатый здоровяк. Загорелое лицо траппера, седые волосы, подстриженные ежиком, светло-голубые глаза, усы торчком, как у кота... Редакция предупредила его о цели визита. Он был явно польщ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л, что столь серьезный вопрос может интересовать ваших читательниц, - сказал он, устремив на меня внимательный в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цузским языком мистер Бредборо владел в совершенстве. У него был низкий голос, и слова грохотали во рту, как булыж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то-то промямлил насчет высокого культурного уровня наших подписчиц. Он хихи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садитесь. Виски? Вы парень ничего. Так что же вам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овал себя неуверенно: мистер Бредборо разочаровал меня, как и вся обстановка. Должно быть, на здоровье не жалуется, любит кровавый ростбиф, холодный душ по утрам, прогулки на свежем воздухе... Ничто в нем не выдавало, что он - завсегдатай астрального мира, водится с призраками и укрощает вертящиеся столики. Все же я на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блика с удивлением узнала о том, что вы заявили об уходе с поста президента Клуба искателей призраков, и мне хотелось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яснить прич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ой мой, вы уже пятнадцатый журналист, задающий этот вопрос. Отвечу, как и вашим предшественникам. Но вы, как и они, не напечатаете того, что я вам рас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ряю в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веряйте,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акая страшная истор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рашная, а странная. В высшей степени странная. Но сначала скажите, вы верите в призра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То есть... - замя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те. Но скоро пове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олько выслушаете мой рассказ. До последнего времени я полностью разделял мнение членов нашего клуба о природе призраков. Бесплотные существа, общение с которыми доступно лишь тем, кто наделен особым даром, существа бессмертные, всеведущие и так далее. Но после событий, о которых я вам поведаю, мои убеждения поколебались настолько, что я просто вынужден подать в отст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уз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израки смертны, как и мы с вами. Они живут, как и мы, но в мире, отличном от нашего; они умирают, как и мы, от старости, болезней и несчастных случаев, но тотчас же воплощаются в другие существа. Ничто не гибнет безвозвратно, ничто не возникает из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еление ду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 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же духи Наполеона и Юлия Цезаря, которых вызывают спири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утки других духов! Духи Наполеона и Юлия Цезаря давным-давно скончались. Вернее, вселились в кого-нибудь, совершая кругооборот. А среди духов есть немало шутников, играющих на легковерии спири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раж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был поражен, когда понял это. Слушай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Бредборо понизил голос и, отведя глаза, вперил их куда-то в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сяца два тому назад мои друзья Уилкоксы пригласили меня на уик-энд в свой замок в Шотланд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нул блокнот и каранд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! Мой рассказ настолько необычен, что вы запомните все и без записи. Замок Уилкоксов стоит на вершине голого каменистого холма, вечно окутанного туманом. Его не реставрировали, как почти все шотландские замки, и он подставлял всем ветрам свой дряхлый фасад с узкими стрельчатыми окнами, массивными башнями и зубцами, увитыми плющом. Впрочем, мои друзья жили в южном крыле, переустроенном по их вкусу: скрытые светильники, двери на роликах, современная мебель, похожая на ящики... Комнатами для гостей - а они расположены в северном крыле пользовались редко. Как только я приехал, мне объявили, что в комнате, предназначенной для меня, появляется призрак. Не стеснит ли это меня? Не предпочту ли я ночевать в гостиной? Я наотрез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вели весь день в прогулках и беседах на сугубо земные темы. В одиннадцать часов вечера Джон Уилкокс предложил проводить меня в мою комнату. Так как в этой части замка электричества нет, он вручил мне три свечи и коробку спичек, взял подсвечник с горящей свечой, и мы двинулись длинным коридором, стены которого были увешаны потемневшими от времени картинами и рыцарскими доспехами. Каменные плиты пола гулко отражали звуки наших шагов. Слабый свет свечи падал то на чье-то бледное лицо, склоненное над молитвенником, то на блестящее лезвие шпаги, и эхо, казалось, шло нам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едя меня до двери, Уилкокс пожелал мне доброй ночи и удалился. Желтоватое пламя свечи окружало его словно ореолом. Я остался од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 вы очень волнов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Оливер Бредборо отхлебнул виски и отрицатель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сколько. Я давно привык к уединению и к призракам. Все вы делаете одну и ту же ошибку: вы их боитесь. А бояться совершенно нечего, надо привыкнуть к этим явлениям природы, как привыкают к молниям, к блуждающим огням, к насморку. Здравый смысл должен быть превыше всех суевер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рнемся к тому вечеру. Я вошел в комнату. Высокий потолок, кровать с балдахином, массивная мебель, слабый запах переспелых яблок. Внизу, под окном, темнел ров, которым опоясан замок. Звериные шкуры и лохмотья, бывшие некогда штандартами, прикрывали стены. Царило могильное молчание, лишь изредка раздавался крысиный писк или доносился крик ночной птицы. Я вставил свечу в канделябр и начал раздеваться. На кресло возле кровати положил револьвер, а рядом - фотопистолет своего изобретения, которым еще ни разу не пользовался; с его помощью я рассчитывал сфотографировать призрака при яркой вспышке, доказав тем самым его существование. У пистолета оказались и другие свойства, но об этом я тогда не знал. Минут через десять я лег на отсыревшие простыни, и сон быстро одоле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олго я спал? Не знаю. Меня разбудили яростные завывания ветра и стук дождевых капель о стекло. Я открыл глаза. Вспышки молнии то и дело озаряли комнату, вырывая из мрака отдельные предметы. Сквозь шум ливня и ветра я различал и какой-то другой звук, что-то вроде пощелкивания пальцами или постукивания клювом о стекло: тук-тук! Затем раздалось визгливое, протяжное мяуканье, будто где-то поблизости рожала кошка. Мне показалось, что от окна исходит слабое свечение. Оно трепетало, приобретая постепенно неясные очертания, и наконец превратилось в высокую белую фигуру, прозрачную, как хвосты китайских рыбок. Лицо трудно было различить, но глаза фосфоресцировали, а ноздри темн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Бредборо сделал паузу, чтобы насладиться моим удивлением. У меня и в мыслях не было записывать его слова - затаив дыхание; я внимал поразительному расск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, что сделал бы каждый на моем месте: стал ждать, что будет дальше. Призрак принялся бродить по комнате, постукивая по стенам костяшками пальцев: тук-тук! тук-тук! Пожал смутно видными, будто в тумане, плечами и, приблизившись к двери, прошел сквозь нее, впитался, как клякса в промокашку. Я вскочил с кровати, схватил револьвер и фотопистолет и бросился вслед за духом. В коридоре светились следы. Босиком, на цыпочках, я двинулся по ним в надежде настичь духа и убедить его покинуть замок, чтобы не причинять беспокойства моим друзьям. Он убегал молча; в лицо мне веял разреженный будто в горах воздух. Когда я почти настиг его и громко закричал "Стой! Стой!", произошло нечто ужасное: призрак обернулся, и вокруг него заполыхали зеленые искры гнева. Он поднял над головой длинные руки, простер их ко мне, и внезапно шпага, висевшая до того на стене, упала к моим ногам, едва меня не поранив. Вслед за тем массивный щит задел мое плечо и с грохотом покатился по плитам корид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жался к стене и заорал: "Что вы делаете? Я не желаю вам зла!" В ответ просвистела стрела и вонзилась в стену, вибрируя в считанных сантиметрах от моей щеки. В панике я выхватил револьвер и нажал курок. Вслед за громким выстрелом послышался дребезжащий смех. Призрак подбрасывал на светящейся ладони маленькую темную пулю. Тотчас вторая стрела разорвала рукав моей пижамы. Тогда я непроизвольным движением нажал на спуск фотопистолета; сам не знаю, как это пришло мне в голову. Раздался щелчок, яркая вспышка озарила мрак коридора, а затем наступила тишина. Я успел заметить, как подогнулись слабо светившиеся колени призрака. Он рухнул на плиты и остался недвижим. Мужской голос, задыхающийся, без всякой интонации, доносился как бы издалека: "Я ранен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ванулся к своей жертве. "Я ранен! - повторил голос. - Ваше оружие смертельно для меня". - "Откуда мне было знать..." - пробормотал я. - "Но я-то знал, вернее, предчувствовал. И поэтому бежал, увидев этот пистолет на вашем кресле. И защищался, когда вы преследовали меня. Теперь уже поздно..." - "Но разве духи умирают?" Он покачал смутно очерченной головой. Пятнышки ноздрей стали шире, зрачки поблескивали, словно два светлячка. - "Увы, мы так же смертны, как и вы", - простон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стал свидетелем небывалого, потрясающего, непостижимого зрелища: смерти приз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руди, на которой он скрепил руки, вырывалось прерывистое дыхание, но губы оставались невидимыми. Его тело, неплотный сгусток субстанции, материализованной лишь частично, порою резко вздраги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как я страдаю! Нет, вы не виноваты, вы же не знали, не могли знать. Как больно! И я боюсь, боюсь будущего. В какое существо я перейду? Дайте вашу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холодные, светящиеся пальцы коснулись моей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ы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ажно. Призрак, каких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ли я что-нибудь сделать для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ньтесь со мной. Я чувствую, что умираю. В меня проникает иная жизнь... Это ужасно! Моя душа вселяется в чуждое мне тело, я как бы между двумя мирами... Не хочу умирать, я так молод. Я многого не успел узнать. Хо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, испускаемый призраком, стал медленно угасать, мерцая. Голос был еле слы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лучше исчезнуть. Довольно страданий! Я покину свою оболочку, так надоевшую мне, я узнаю мир. Прощ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ормотав это, призрак содрогнулся в последний раз. Я склонился над ним, но увидел только каменные плиты. Его рука растаяла в моей, как тают снежные хлопья. Все было кон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я стоял там, потрясенный до глубины души. Затем вернулся в комнату, открыл окно и выбросил в ров револьвер и фотопистолет. В углу послышалось мяуканье: в мое отсутствие кошка произвела на свет черных котят. Они копошились, сбившись в кучку, и тихо пищали. Дождь перестал лить, ветер утих; лишь ветви деревьев за окном продолжали ронять ка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е утро я покинул замок. А еще через день подал в отст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Бредборо умолк. Я не мог отвести глаз от этого здоровяка с румянцем во всю щеку, вернувшегося из потустороннего мира так спокойно, будто он побывал в б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замечательная история, - промямлил я. И тут же вздрогнул, услышав мяуканье. Выгнув спину, мягко ступая кривыми лапками, ко мне приближался черный кот. Его зрачки блестели, как драгоценные ка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зял одного, - сказал мистер Бредборо. - Почем знать... Его зовут Тук-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ruayya_anri.html" TargetMode="External"/><Relationship Id="rId4" Type="http://schemas.openxmlformats.org/officeDocument/2006/relationships/hyperlink" Target="http://thelib.ru/books/truayya_anri/strannyy_sluchay_s_misterom_bredbor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ruayya_anri/strannyy_sluchay_s_misterom_bredboro-comment.html" TargetMode="External"/><Relationship Id="rId7" Type="http://schemas.openxmlformats.org/officeDocument/2006/relationships/hyperlink" Target="http://thelib.ru/authors/truayya_anr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ðè Òðóàéÿ </dc:creator>
  <dc:description/>
  <dc:language>en-US</dc:language>
  <cp:lastModifiedBy/>
  <cp:revision>0</cp:revision>
  <dc:subject/>
  <dc:title>Ñòðàííûé ñëó÷àé ñ ìèñòåðîì Áðåäáîðî</dc:title>
</cp:coreProperties>
</file>