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ук Злата</w:t>
      </w:r>
    </w:p>
    <w:p>
      <w:pPr>
        <w:pStyle w:val="Heading1"/>
        <w:bidi w:val="0"/>
        <w:ind w:left="0" w:right="0" w:hanging="0"/>
        <w:rPr/>
      </w:pPr>
      <w:r>
        <w:rPr/>
        <w:t>Драма на телеграф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ЛАТКА ТУ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 Р А М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 Е Л Е Г Р А Ф 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ложение "Властелина колец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ман-прико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рех книг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еграфный роман о событиях Третьей эпохи, составленный из телеграм, найденных гондорскими следопытами в конце Четвертой эпохи на секретном телеграфе Приморье - Заморье, в трех книгах и шести част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чески точное (почти) перелож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ластелина колец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несущественными авторскими дополнениями, которые являю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сиями не описаных в книге, но логически из нее вытекающ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ы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МАНИЕ: В виду плохого качества бумаги, автор просит обращаться с данной рукописью бережно и нежно, а именно: не рвать, не кусать, не мять, не жевать, сильно не сгибать, не стирать, не гладить, в химчистку не сдавать, не замачивать и не использовать вместо оберточной бумаги для бутербродов, ботинок и прочих предм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ИСЛОВ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и одной книжки без предисловия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рих Кестн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м предлагается роман-переложение на язык телеграмм "Властелина колец" Дж.Р.Р.Толкина. Большая просьба ко всем - не считать мой труд извращением, пародией или чем-нибудь в этом духе. Сама я отношусь к произведениям Дж.Р.Р.Толкина очень тепло и вовсе не уважаю всякие извращения. Все, что следует далее - шутка на тему и не более. Поэтому толкинистов без чувства юмора прошу не читать эту кни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имею ничего против создания копий моего сочинения, но при этом прошу обязательно включать в копию слудующие прав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Правила N 1-3 обязательно перепечатывать и выполнять. 2. Указывать авторство. 3. Текст не искажать (можно сократить с указанием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сибо за то, что собрались читать мое произведение. Надеюсь, что вам понра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.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Л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ным-давно, в Первую эпоху, Ауле или Феанор по просьбе Манвэ соорудил телеграф Арды. Эта богатая организация обслуживала айнуров, но туда иногда проникали и Перворожденные (что доказывает авторство Феанора). Заправлял всем карлик Мип, брат известного Ми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Четвертой эпохи гондорские следопыты обнаружили здание телеграфа с ворохами телеграмм на полу. Терпеливо распутав их, они выяснили, что это летопись Третьей эпохи. Она и предлагается здесь в обработанном и сокращенном ви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бходимые примечания: Не стоит забывать, что Галадриэль - прабабушка и теща Элронда. Пользоваться телеграфом могли только (по большой просьбе!) эльфы и айнуры, но единожды (и этот случай описан ниже) было дозволено дать телеграмму смертному. Проникновение на телеграф Келеберна считается невыясн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полагаемые коды участников романа (действующие лица): Г - Гэндальф М - Манвэ Э - Элронд Гр - Галадриэль В - Варда Мд - Мандос К - Келеберн С - Саруман ** - Саурон * - Верховный назгул АР - Арда (обращение ко все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кращения: тчк - то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пт - запят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пр зн - вопросительный зн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кл зн - восклицательный зн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ре - ти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вч - кавычки Предлоги опускаются (почти всегда)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НИГА ПЕРВ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первая 1. Г -&gt; М Нашел кольцо всевластья зпт телеграфируйте инструкции тчк 2. М -&gt; Г Спокойно тчк уничтожить тчк 3. С -&gt; М Есть ли новости кольце вопр зн 4. М -&gt; С Оно нашлось тчк жди гэндальфа зпт дай ему совет тчк 5. М -&gt; Г Иди саруману советом тчк позаботься кольце тчк 6. Г -&gt; М Иду саруману тчк кольцо высылаю дольн тчк телеграфирую код элронда Э тчк всякий случвй код галадриэли гр тчк 7. С -&gt; ** Оно обнаружено тчк подозрения гэндальфа тчк 8. ** -&gt; С Гэндальфа задержать зпт допросить тчк высылаю помощь для поисков тчк 9. М -&gt; Э Жди гостей тчк начинай готовить совет тчк 10. ** -&gt; * Срочно выезжай отрядом поиски кольца тчк 11. Э -&gt; М Высылаю встречающих тчк что говорить совете вопр зн 12. М -&gt; Э Гостей кольцо всевластья тчк призывай уничтожить тчк 13. С -&gt; ** Старый дурак сам пришел мне тчк знает местонахождение кольца зпт скрывает тчк поместил его крыше башни тчк 14. * -&gt; ** Напали след тчк мешает человек тире следопыт тчк 15. Г -&gt; М Попал плен предателю cаруману тчк высылайте транспорт тчк 16. ** -&gt; С Немедленно закуй гэндальфа цепи зпт посади темницу покрепче тчк 17. С -&gt; ** Гэндальф бежал орле тчк все знают моем переходе тебе тчк 18. ** -&gt; С Гэндальфа головой ответишь тчк немедленно узнай местоположение кольца тчк 19. С -&gt; М Прошу телеграфировать местонахождение кольца тчк 20. М -&gt; С Спроси саурона тчк а я тире то тебе зпт курумо зпт верил воскл зн 21. ** -&gt; * Идиот саруман упустил гэндальфа тчк тебя вся надежда тчк 22. С -&gt; * Срочно поймай мне гэндальфа тчк 23. * -&gt; С Пошел ты мелькору воскл зн ты мне не начальник зпт старая тряпка тчк 24. С -&gt; ** Верховный назгул ругается тчк 25. * -&gt; ** Охота удачна зпт враг смертельно ранен тчк прошу награду летаюшего коня тчк 26. Г -&gt; М Спешу дольн тчк спасибо транспорт тчк 27. М -&gt; Э Жди гэндальфа тчк как совет вопр зн 28. ** -&gt; * Быстрее тчк награде подумаем тчк 29. Э -&gt; М Собрал зпт кого мог тчк как приедет гэндальф зпт начнем тчк 30. Г -&gt; М Положение отчаянное тчк где найти помощи вопр зн 31. М -&gt; Г Даю силу элронду тчк 32. * -&gt; ** Шеф зпт мы их настигли тчк готовьте награду тчк 33. Г -&gt; Э Элронд зпт идиот зпт срочно помоги хранителям воснл зн 34. Э -&gt; М Гэндальф ругается тчк 35. Э -&gt; Г Спасибо комплимент зпт помог тчк 36. * -&gt; ** Мы развоплощены зпт нужна сила тчк помоги воскл зн 37. ** -&gt; * Не могли удержать кольцо зпт бездари воскл зн 38. Гр -&gt; Э Правнук зпт что делается вопр зн 39. * -&gt; ** Старик натравил на нас реку тчк шеф зпт шли коней добраться дому тчк 40. ** -&gt; * Пешком дойдешь тч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 первой ч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ая часть 41. Э -&gt; Гр Много чего делается тчк не зови меня правнуком тчк 42. Гр -&gt; Э Зять зпт может помощь нужна вопр зн 43. Э -&gt; Г Слушай зпт кто выдумал тещу вопр зн 44. Г -&gt; Э Манвэ зпт наверное тчк а что вопр зн 45. Э -&gt; Г Да вот зпт не знаю зпт как галадриэли отвязаться тчк 46. Г -&gt; Э Это дело улажу зпт если поможешь совете уломать остальных поход тчк 47. Г -&gt; М Усмирите галадриэль тчк 48. М -&gt; Г Даю полномочия поверенного зпт чем смогу тире помогу тчк 49. М -&gt; Гр Сиди тихо зпт жди указаний гэндальфа тчк 50. Г -&gt; Гр Галадриэль зпт жди меня тчк необходима твоя помощь тчк 51. Э -&gt; М Дочь увлечена смертным тчк что делать вопр зн 52. М -&gt; Э Против любви бессилен тчк отправь его подальше тчк 53. Э -&gt; Г Гэндальф зпт а не пора ли выступить вопр зн 54. Г -&gt; М Совет окончен удачно тчк выступили поход ородруину тчк 55. С -&gt; ** Выступили поход тчк идут эрегиону тчк 56. ** -&gt; С Хочешь прощения за гэндальфа тире следи тщательнее тчк 57. С -&gt; * Ну что зпт ноги не стерлись до мордора пешком идти вопр зн 58. * -&gt; С Вот получу крылья тире полетишь меня мелькоровой бабушке тчк 59. Г -&gt; М Что ты погодой сделал зпт ветродувец несчастный вопр зн а мне теперь через морию тащиться вопр зн 60. С -&gt; ** Они свернули морию тчк 61. ** -&gt; * Прекрасно тчк их ждет сюрпризик тчк 62. Г -&gt; Гр Встреча откладывается тчк свидание через неделю восточных ворот мории тчк 63. Г -&gt; М Нашел кого тире то страшного тчк нужны сведения тчк 64. М -&gt; Г Сам догадайся зпт грубиян тчк 65. Г -&gt; М Это барлог воскл зн а тире а тире а тчк тчк тчк падаю тчк 66. С -&gt; ** Потасовка мории зпт гэндальфа больше нет тчк 67. ** -&gt; С Прощаю побег тчк продолжай погоню кольцом тчк 68. ** -&gt; * Прощаю тчк учись cарумана тчк дарю крылья авансом тчк 69. Г -&gt; Гр Встреча отменяется тчк жди восьмерых зпт прими у себя тчк 70. Г -&gt; М Лежу вершине тчк присылайте транспорт тчк 71. М -&gt; Г Я тебе что зпт такси по вызову вопр зн 72. Г -&gt; М Прошу за все прощения тчк жду транспорт зпт иначе встречайте мандоса тчк 73. Г -&gt; В Дорогая зпт повлияй мужа тчк 74. Г -&gt; Мд Готовь место чертоге тчк 75. В -&gt; М Сейчас же вышли орла олорину воскл зн 76. Мд -&gt; М Ты что зпт ума сошел зпт дружище вопр зн олорину рано возвращаться тчк 77. Г -&gt; Гр Лечу тебе тчк открыл мории меловлй прииск тчк теперь я белый тчк 78. Гр -&gt; Г Жду тебя тчк остальные уже ушли тчк 79. С -&gt; ** Стряд сплавляется вниз реке тчк высылаю встречающих тчк 80. К -&gt; Г Ты у меня смотри воскл зн подумаешь зпт майар тчк 81. Г -&gt; К Все нормально тчк выполняю распоряжение шефа тчк 82. К -&gt; Г А они уже ушли тчк ее подарками тчк 83. Г -&gt; К А мне вопр зн 84. К -&gt; Г А тебе она сшила белый саван тчк 85. Г -&gt; К Неостроумно тчк 86. ** -&gt; С Высылаю подмогу тчк 87. Г -&gt; М Ой зпт этот дурак надел кольцо воскл зн что делать вопр зн 88. М -&gt; Г Отвлекай зпт как можешь тчк 89. Г -&gt; ** Эй зпт гортхаур зпт как живешь вопр зн 90. ** -&gt; Г Ты сам тире живешь или уже мандоса вопр зн 91. Г -&gt; ** Твоему несчастью зпт живу тчк 92. ** -&gt; Г Как же ты барлога выбрался зпт фокусник вопр зн 93. ** -&gt; С Что же ты мне врал зпт подлец воскл зн гэндальф жив воскл зн спастись моего гнева можешь только поимкой хранителей тчк 94. С -&gt; ** Не знал гэндальфа тчк хранители неуловимы тчк 95. Г -&gt; ** Я не фокусник зпт а маг тчк как выбрался барлога тире магический секрет тчк 96. ** -&gt; Г Я сам маг тчк слушай зпт а чего ты со мной вдруг пообшаться решил вопр зн 97. Г -&gt; ** Угадай тчк 98. ** -&gt; Г Только честно тчк отвлекаешь вопр зн 99. Г -&gt; ** Угадал тчк 100. ** -&gt; Г Он надел кольцо зпт а ты меня отвлекаешь воскл зн ну зпт гэндальф тчк тчк тчк 101. Г -&gt; ** Слушай зпт ничего такого тчк 102. Г -&gt; М Положение безнадежное тчк что делать вопр зн 103. ** -&gt; Г Жалкий врун воскл зн я его уже нашел тчк 104. М -&gt; Г Свою ответственность разрешаю послать три слова смертному тчк одноразовый код тире ФРОДО тчк 105. ** -&gt; Г Говорят зпт ты теперь белым стал вопр зн вот получу кольцо тире сразу злости покраснеешь тчк 106. Г -&gt; ** Размечтался зпт одноглазый тчк 107. ** -&gt; Г Пропал полурослик воскл зн 108. Г -&gt; ФРОДО Cними кольцо воскл зн сними воскл зн 109. ** -&gt; Г Ах ты зпт мерзавец воскл зн 110. Г -&gt; ** Обломался воскл зн 111. Г -&gt; М Спасибо воскл зн а как эру вопр зн 112. М -&gt; Г Что эру воскл зн жизнь средиземья дороже воскл зн 113. Г -&gt; М Спасибо тчк чтобы я еще раз доверил кольцо хоббиту тчк тчк тч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 второй ча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 ПЕРВОЙ КНИ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АЯ КНИ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ая часть 1.Г -&gt; М Отряда больше нет тчк два хоббита попали руки сарумана тчк спасай тчк кому мне помогать вопр зн 2.М -&gt; Г Помогай сборной народов тире эльф зпт человек зпт гном тчк 3.М -&gt; С Курумо зпт предупреждаю тире не лезь войну колец зпт хуже будет тчк 4.М -&gt; ** Саруману руки попали два полурослика тчк 5.** -&gt; * Пошли кого тире нибудь предателю саруману полуросликами тчк 6.* -&gt; С Ну вот ты и допрыгался тчк лечу тчк 7.** -&gt; С Есть ли вести отряде вопр зн 8.С -&gt; ** Никаких вестей тчк 9.** -&gt; С А пленные есть вопр зн 10.С -&gt; ** Какие пленные вопр зн 11.С -&gt; М Ты настучал саурону вопр зн 12.М -&gt; С А я тебя предупреждал тчк предупреждаю еще раз тире не лезь тчк 13.М -&gt; Г Иди зпт низложи сарумана тчк 14.Г -&gt; М Может зпт сначала энтами припугнем вопр зн по частям собрал почти весь отряд тчк 15.М -&gt; Г Пугай зпт но посильнее тчк рад успехи сборах тчк 16.Э -&gt; Г Ну как зпт осветлился вопр зн как там арагорн ворп зн 17.Г -&gt; Э Я теперь белый зпт арагорн каждым днем все лучше тчк 18.Э -&gt; Г Ладно зпт сдаюсь зпт высылаю ему помощь тчк 19.Г -&gt; М Предстоит битва тчк прошу устроить в ущелье квч рог хельма квч тчк 20.М -&gt; В Дорогая зпт не знаешь зпт где моя книга звуковым эффектам вопр зн 21.В -&gt; М Стоит полке зпт наверное тчк а что вопр зн 22.М -&gt; В Точно зпт полке тчк да вот зпт олорин попросил квч рог хельма квч ему устроить зпт а я забыл тчк 23.С -&gt; М Это ты меня энтов натравил вопр зн 24.М -&gt; С Я тебя предурпеждал тчк предупреждаю еще раз зпт последний тчк 25.Г -&gt; М Спасибо помощь хельмовой пади тчк что делать дальше вопр зн 26.М -&gt; Г Иди зпт низложи сарумана зпт он мне надоел тчк 27.** -&gt; С Ты чего палантиру не подходишь вопр зн что это за полурос лик нем мелькает вопр зн 28.Г -&gt; М Саруман низложен зпт нас его палантир тчк 29.С -&gt; М Это ты меня гэндальфа натравил вопр зн 30.М -&gt; С Я тебя предупреждал тире предупреждал зпт а ты не предуп редился тчк 31.* -&gt; С Допрыгался зпт замуровали воскл зн 32.* -&gt; ** Изенгард разрушен зпт одинокий саруман заперт башне тчк дело рук гэндальфа тчк 33.** -&gt; * Спасибо работу зпт гэндальфу пора покой тчк 34.* -&gt; Г А не пора ли тебе покой вопр зн 35.Г -&gt; * Аш назг зпт остальное встрече тчк 36.* -&gt; ** А гэндальф заклинаниями ругается тчк 37.** -&gt; * Тоже мне зпт нежное созданье тчк все приходится делать са мому тчк лети в пеларгир зпт собирай пиратов тчк 38.Г -&gt; М Пришло подктепление элронда тчк что делать дальше вопр зн 39.М -&gt; Г Действовать обстановке тчк 40.Г -&gt; М Понял зпт скачу гондор тч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 Третьей ча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вертая часть 41.** - * Слушай зпт куда они дели кольцо вопр зн ты ничего не чувс твуешь вопр зн 42.* - ** Ничего не чувствую тчк вывожу войска моргула тчк ой зпт что тире то есть тчк тчк тчк нет зпт показалось тчк 43.** - * Может оно гэндальфа вопр зн 44.* - ** Него станется тчк что тире то мои на кирит унгол шумят тчк 45.** - * Что там перевале вопр зн а может зпт оно денетора вопр зн 46.* - ** Денетора не верю зпт слишком слаб тчк кирит унгол захвати ли пленного тчк лечу ним тчк 47.** - * А может зпт пленный знает зпт где кольцо вопр зн вези его мне тч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 Четвертой ч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 ВТОРОЙ КНИ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НИГА ТРЕ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пятая-шестая. 1.** - С Кто это твоем палантире вопр зн ты чего нему подпускаешь всяких посторонних вопр зн 2.С - ** Да не мой теперь палантир зпт отвяжись тчк 3.** - * Появился наследник исилдура тчк него перекованный нарсил тчк срочно начинаем войну тчк 4.* - ** Него зпт наверное зпт кольцо тчк пираты готовы выступить тчк нападаем лориен тчк хорошо бы выманить элронда дольна тчк 5.** - Э А мои орки напали твою тещу галадриэль тчк 6.Э - ** Ваши орки тире вы их и спасайте тчк 7.Г - Э Арагорн свернул тропы мертвых тчк 8.Э - Г Спасибо сочувствие зпт надежд уже нет тчк 9.Гр - Г А на нас орки напали тчк 10.Г - М Гондор осажден зпт верховный назгул нарывается поединок зпт денетора поехала крыша зпт фродо неизвестно где тчк 11.Г - Гр Слушай зпт у меня тут пяток назгулов да еще ты тчк конце концов зпт кого кольцо воды вопр зн 12.М - Г Слушай зпт конце концов зпт кто первый маг средиземья вопр зн 13.* - ** Мы окружили город тчк идем ломать ворота тчк 14.** - * Добивайте город зпт скоро подойдут пираты зпт осторожно тире городе гэндальф зпт но денетора поехала крыша тчк 15.* - ** Денетор тире наш человек зпт придется общаться гэндальфом тчк 16.Г - М Они уже сломали ворота тчк вот и верховный назгул тчк 17.* - ** Мы сломали ворота тчк вот и гэндальф тчк ой зпт он меня заклинанием ударил тчк 18.Г - Э Арагорн пришел нам помощь пиратским флотом тчк него все хорошо тчк 19.* - ** Пираты тире не пираты зпт сзади еще и рохан тчк теоден убит тчк ой зпт кто тире то его защищает зпт вот наивный воскл зн ой зпт это девушка тчк помогите воскл зн 20.** - * Держись зпт и не такие пугали тчк 21.* - ** А я так и не узнал зпт где кольцо тчк развоплощен тчк эх зпт шеф зпт а каких бы дел наворотили воскл зн 22.* - АР Погибаю тчк а тире а тире а тчк тчк тчк 23.М - Г Вот и нету верховного назгула тчк они нового назначат зпт но куда ему до прежнего воскл зн 24.Г - М Назгула тире то нету а что дальше делать вопр зн 25.М - Г Продолжайте отвлекать саурона тчк 26.Г - М Ясно тчк всем войском идем мордору тчк 27.* - ** Они нагло наступают зпт выжгли мою долину моргула тчк 28.** - * Ничего зпт я тебе новую посажу тчк не скули зпт а вези пленного мне тчк 29.* - ** Пленный бежал зпт но вещи остались тчк 30.** - * Бездари тчк будем шантажировать этих благородных идиотов вещами тчк 31.Г - М Дошли врат мордора тчк нет ли вестей хранителя вопр зн 32.М - Г Ветра не прорываются мордор зпт что хранителем не знаю зпт но чую тире жив тчк 33.** - * Начинайте переговоры говорите что угодно зптввязывайтесь драку тчк 34.Г - М Саурон говорит зпт хранитель него тчк отчаяние тчк 35.М - Г Врет тчк 36.Г - М Они нарываются на битву тчк высылай подкрепление тчк 37.М - Г Принимай битву высылаю помощь ветерок тчк 38.* - ** Вещи полурослика нас отобрали зпт начали битву тчк 39.** - * Так их зпт ребята зпт покрепче воскл зн ой зпт что это вопр зн 40.* - ** Ой зпт куда это меня потянуло вопр зн 41.** - * Ах ты зпт охранник воскл зн полурослики аж ордруина дошли зпт а ты ничего не знаешь тчк ну и гибни теперь воскл зн 42.** - Г Это ты все подстроил воскл зн 43.** - АР Погибаю тчк у тире у тире у тчк тчк тчк 44.* - АР Погибаю тчк только стал верховным назгулом и вот тебее ти ре е тире е тчк тчк тчк 45.Г - АР Ура зпт победа воскл зн 46.Г - М Хранитель выполнил свою миссию тчк высылай транспорт тчк 47.М - Г Как ты мне надоел воскл зн последний раз тчк 48.Г - Э Выезжай гондор тчк 49.Э - Г О горе мне зпт горе воскл зн 50 Гр - Г А мы тут орков победили тчк 51.Г - Гр Очень рад зпт выезжай гондор тчк 52.Гр - Э Ну зпт зятек зпт вот и дожили свадьбы тчк 53.Э - Г Знаешь зпт арагорн тире счастливчик тчк 54.Г - Э Это еще почему вопр зн 55.Э - Г Да него тещи нет тчк 56.Г - М Разъезжаемся по домам тчк где теперь саруман вопр зн 57.М - С Где ты вопр зн 58.С - М А я в шире безобразничаю тчк 59.М - Г Саруман говорит зпт шире безобразничает тчк 60.Г - С Ты чего шире устроил вопр зн 61.С - Г Вот я тебе и отомстил тчк ой тчк тчк тчк 62.С - АР Погибаю тчк и тире и тире и тчк тчк тчк 63.М - Г Ну зпт кто еще остался вопр зн 64.Г - М Никого вроде нет тч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 65.М - Г Ну зпт возвращаться не пора вопр зн 66.Г - М Пора зпт да жалко хоббитами расставаться тчк 67.М - Г Ладно зпт бери их собой тчк я разрешаю тчк 68.Г - М Ой зпт спасибо воскл зн высылай ветерок тчк 69.М - Э Бери бильбо охапку и езжай гавань тчк 70.Э - Г Ну что зпт уплываем вопр зн 71.Г - Э А куда ж мы денемся тчк тчк тчк 72.Г - Гр Приезжай гавань зпт поехали домой тчк 73.Гр - Г Что уже вопр зн тогда и хоббитов захватим тчк 74.Г - Гр Без тебя догадались тчк 75.Г - М Встречай зпт отплываем тч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 Пятой-Шестой ча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Седьмая 1.1) Повестка. Уважаемый Манвэ! Дирекция телеграфа уведомляет вас, что, в связи с гибелью нижеперечисленных ваших врагов и ваших друзей, вы задолжали стоимость 10 науглумиров и 2 сильма рил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) Счет. Манвэ - 2 сильмарилла, Гэндальф - 3 наугл., Элронд - 1 наугл., Галадриэль &amp; Келеберн - 0,5 наугл., Саруман - 2,5 наугл., Саурон &amp; назгулы - 3 наугл.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им вас немедленно оплатить счета. Код дирекции телег рафа " Т 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уважением - Мип. 2.М - Т Оставьте меня зпт ничего я вам не должен тчк 3.Т - М Нет зпт должны тчк 4.М - Т Уйдите зпт пока не поздно воскл зн 5.Т - М А вы еще и угрожаете вопр зн 6.М - Мд Забирай этого мипа зпт или кто он там зпт надоел тчк 7.Мд - М Минутку тчк 8.Мд - Т А ну зпт пошли со мной тчк 9.Т - АР Не хочу воскл зн ы тире ы тире ы тчк тчк тч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 Седьмой ча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 ТРЕТЬЕЙ КНИ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ПИЛ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он же некролог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не стало в Арде телеграфа в конце третьей эпо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нахождения телеграфа и опубликования обнаруженных там бумаг,здание телеграфа стало музеем, который ежедневно посещают сотни гондорских, арнорских и прочих детишек, ко торые читают надпись на мраморной доске золотыми букв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дность - это 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uk_zlata.html" TargetMode="External"/><Relationship Id="rId4" Type="http://schemas.openxmlformats.org/officeDocument/2006/relationships/hyperlink" Target="http://thelib.ru/books/tuk_zlata/drama_na_telegraf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uk_zlata/drama_na_telegrafe-comment.html" TargetMode="External"/><Relationship Id="rId7" Type="http://schemas.openxmlformats.org/officeDocument/2006/relationships/hyperlink" Target="http://thelib.ru/authors/tuk_zlat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Çëàòà Òóê </dc:creator>
  <dc:description/>
  <dc:language>en-US</dc:language>
  <cp:lastModifiedBy/>
  <cp:revision>0</cp:revision>
  <dc:subject/>
  <dc:title>Äðàìà íà òåëåãðàôå</dc:title>
</cp:coreProperties>
</file>