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уманян Ованес</w:t>
      </w:r>
    </w:p>
    <w:p>
      <w:pPr>
        <w:pStyle w:val="Heading1"/>
        <w:bidi w:val="0"/>
        <w:ind w:left="0" w:right="0" w:hanging="0"/>
        <w:rPr/>
      </w:pPr>
      <w:r>
        <w:rPr/>
        <w:t>Царь Чахча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анес Туманя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Чахч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ли, не было - жил один бедный ме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ил он рваный тулуп, запылённую мукой папаху и жил на берегу реки, в своей старой мельнице. И была у него только завалявшаяся в золе лепёшка да кусок сы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ёл однажды этот мельник на мельницу открыть воду, возвращается, видит нет сы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ой раз пошёл он закрыть воду, возвращается, видит - пропала лепёшка. Кто же это украл? Думает он, думает и на пороге мельницы ставит капкан. Утром встаёт, видит - попала в капкан л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проклятая воровка, это ты съела сыр и лепёшку, да? Погоди, я тебе сейчас покажу, как воровать сыр! - говорит мельник, берёт лом и хочет убить ли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ица просит-умоля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бивай меня! Ну что такое кусок сыру? А из-за него ты хочешь убить меня! Отпусти лучше, я тебе много добра с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лся мельник и отпустил лису. Лиса бежит к мусорной яме царя той страны, роется там, роется и находит золотой. Бежит к ца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родлится жизнь твоя, о царь! Дай мне меру. У царя Чахчаха есть немного золота, смерим - принесём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т Чахчах? - спрашивает в удивлении ц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его не знаешь, Чахчах - очень богатый царь, а я его везир (советник. - Ред.). Дай меру, отмерим золото - принесём обратно, тогда и у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ёт лиса меру, уносит, суёт в щель золотой, что нашла в мусорной яме, и вечером приносит меру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ф, - говорит, - мерили, мерили, насилу отме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ужели правда, что они этой мерой золото мерили?" - думает ц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яхивает меру - со звоном выпадает оттуда зол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лиса снова приходит ца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царя Чахчаха есть немного драгоценных камней и жемчуга. Дайте вашу меру - отмерим принесём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ёт она меру и уносит. Находит одну жемчужинку, суёт её в щель и вечером снова приносит меру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- говорит, - уморились, пока намер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встряхивает меру, выпадает жемчуж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яется царь: должно быть, очень богат этот Чахчах - золото, драгоценности и жемчуг мерой ме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ит несколько дней. И вот является как-то лиса к царю сва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ь Чахчах, - говорит, - задумал жениться и хочет взять в жёны твою д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радуется, не может нарад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дите, - говорит, - торопитесь, готовьтесь к свадь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царском дворце бегают, суетятся, готовятся к свадьбе, а лиса бежит на мельницу. Прибегает, поздравляет мельн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ватала тебе царскую дочку! Готовься, поедем свадьбу справ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й, пусть рухнет твой дом! Что это ты натворила? - перепугался мельник. - Мне ли жениться на царской дочке? Ни жилья у меня нет, ни одежды. Что мне теперь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бойся, положись во всём на меня, - успокаивает его лиса и бежит обратно к царю. Вбегает во дворец и поднимает шу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ь Чахчах с большой свитой ехал венчаться. По дороге вражеские войска напали на него, всех его людей перебили, всё добро унесли. Сам он спасся, бежал. В ущелье мельница есть, там он и укрылся, а меня послал обо всём рассказать вам и одежду принести ему, чтобы он мог приехать, обвенчаться, а потом уж он отомстит вр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тут же приказывает принести всё, что нужно, отдаёт лисе, посылает с ней множество всадников, чтобы со всеми почестями доставили будущего зятя во дво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жественно подъезжают всадники к мельнице и останавливаются около неё. Снимают с мельника тулуп, одевают в царские одежды, сажают на лихого коня. В окружении знатных людей, со всадниками впереди и позади, торжественно привозят его в царский дворец. А мельник никогда в жизни не видел царских палат. Смутился, разинул рот, то озирается по сторонам, то рассматривает свою одежду в испуге и уди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стрица-лиса, что это он всё оглядывается по сторонам? - спрашивает царь. - Будто и дома никогда не видел, и одежды никогда не нос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в том дело, - отвечает лиса. - Всё это он рассматривает да сравнивает со своим богатством. "Куда тебе, царю, до меня!" - ду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ятся за стол. Подают разные блюда. Мельник не знает, за что взяться и как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он не ест, сестрица-лиса? - снова спрашивает ц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думает о том, как его ограбили. Ты и представить себе не можешь, о государь, сколько добра унесли! А позор-то какой! До еды ли ему теперь? отвечает лиса и взды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не горюй, дорогой зять, на свете всякое бывает, - утешает царь. - Сейчас свадьба. Давай веселиться, п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ируют, едят, пьют, играют, танцуют. Семь дней, семь ночей справляют свадьбу. А лиса становится ку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свадьбы царь даёт своей дочке богатое приданое и торжественно провожает её вместе с царём Чахч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те, я отправлюсь вперёд, всё приготовлю, а вы поезжайте следом за мной, - говорит кума-лиса и пускается б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ит, видит - в поле пасётся большое ст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ё это ст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х-М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не вздумайте ещё кому-нибудь назвать имя Шах-Мара! Царь на него сердит - идёт вслед за мной с большим войском. Кто помянет его имя, тому царь прикажет голову отрубить. Если спросят, чьё стадо, скажите - царя Чахчаха, а не то беда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ит, видит - на склонах гор пасутся большие стада ов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чь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х-М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а и этим пастухам сказала слово в слово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ит, видит - обширные нивы, жнецы на них ж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и это ни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х-М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нецам наказывает она то же самое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ит, видит - бескрайные л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и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х-М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арям говорит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гает к дворцу Шах-М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х-Мар, эй, Шах-Мар, - кричит лиса издали, - да будет цел твой дом! Сидишь себе и не ведаешь ни о чём. Царь разгневался, идёт с большим войском. Хочет тебя убить и разрушить твои владения, а всё, что у тебя есть, забрать себе. Когда-то я съела у тебя курочку и с тех пор добром тебя поминаю. Прибежала предупредить. Поторапливайся, спасай свою голову, пока не поз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не делать? Куда деваться? - спрашивает в ужасе Шах-Мар и видит вдали и вправду пыль облаком поднялась - царь 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 садись на коня и скачи, да не оглядывайся. И не появляйся больше в этих края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-Мар садится на своего лучшего коня и бежит из той ст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м временем подъезжает свадебная процессия, с зурной, с барабанным боем, с песнями, со стрельбой, в сопровождении вой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олочёной карете едет царь Чахчах с женой. а впереди и позади бесчисленные всад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ехали до поля. Видят, пасётся большое ст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ё это стадо? - спрашивают всад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я Чахчаха, - отвечают пасту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ут дальше. Подъезжают к горам. Видят - стада белых овец пасутся на горных скл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и это? - спрашивают всад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я Чахчаха, - отвечают паст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ут дальше. Подъезжают к обширным нив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и это ни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я Чахч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езжают до луг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и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я Чахч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 изумлении, и сам Чахчах от удивления слова вымолви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едут они за лисой и доезжают до дворца Шах-Мара. А кума-лиса там уже хозяйничает, распоряжается и принимает г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начинают пировать. И здесь пируют семь дней и семь ночей, а потом гости возвращаются по до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Чахчах, его жена и кума-лиса остаются жить во дворце Шах-М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Шах-Мар так испугался царя, что и но сей день, говорят, спасается бег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umanyan_ovanes.html" TargetMode="External"/><Relationship Id="rId4" Type="http://schemas.openxmlformats.org/officeDocument/2006/relationships/hyperlink" Target="http://thelib.ru/books/tumanyan_ovanes/car_chahch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umanyan_ovanes/car_chahchah-comment.html" TargetMode="External"/><Relationship Id="rId7" Type="http://schemas.openxmlformats.org/officeDocument/2006/relationships/hyperlink" Target="http://thelib.ru/authors/tumanyan_ovane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âàíåñ Òóìàíÿí </dc:creator>
  <dc:description/>
  <dc:language>en-US</dc:language>
  <cp:lastModifiedBy/>
  <cp:revision>0</cp:revision>
  <dc:subject/>
  <dc:title>Öàðü ×àõ÷àõ</dc:title>
</cp:coreProperties>
</file>