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ургенев Иван</w:t>
      </w:r>
    </w:p>
    <w:p>
      <w:pPr>
        <w:pStyle w:val="Heading1"/>
        <w:bidi w:val="0"/>
        <w:ind w:left="0" w:right="0" w:hanging="0"/>
        <w:rPr/>
      </w:pPr>
      <w:r>
        <w:rPr/>
        <w:t>Нахлебн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Сергеевич Турген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хлеб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едия в двух действи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перв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представляет залу в доме богатого помещика; направо два окна и дверь в сад; налево дверь в гостиную; прямо - в переднюю. Между окнами раздвижной стол, на столе шашечница. Спереди налево другой стол и два кресла. Между гостиной и передней вход в кори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за сценой). Это беспорядок! Я во всем здесь нахожу беспорядок! Это непростительно!... (Входя в сопровождении лакея Петра). Я имею формальное предписание от госпожи! Меня здесь все должны слушаться! (К Петру.) Понимаешь ты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. Слушаю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. Госпожа со своим супругом сегодня приехать изволят... меня вот наперед прислали, - а мы что здесь делаем? Ничего! Чистят ли дорожки в са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. Как же-с, чистят-с. С деревни бестягольных нагн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поступает к Петру). Да ты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(с изумлением). Чего изволите-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подступает ближе к Петру). Ты кто, говорят тебе, кто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(с возрастающим изумлением). Я-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подходит к самому носу Петра). Да, ты, ты, ты... Кто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конфузится, глядит на ТРЕМБИНСКОГО и мол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. Да говори же, наконец, - тебя я спрашиваю: кто ты т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. Я Петр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. Нет, ты лакей - вот ты кто. Дом - твое дело; и лампы чистить - тоже твое дело; а сад - не твое дело. Бестягольных ли нагнали или других там каких-нибудь - это не твое дело. Это дело приказчика. Я тебя не спрашивал; я от тебя ответа не требовал. Твое дело за приказчиком сходить. Вот это -тв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. Да вот они сами сюда идут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ит ЕГОР из перед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. А, Егор Алексеич! Очень кстати изволили прийти. Скажите, пожалуйста, вы распорядились там в саду, насч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. Распорядился, Нарцыс Константиныч. Не извольте беспокоиться... Табачку не хотите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берет табак у Егора и нюхает). Вы не поверите, Егор Алексеич, в каких я хлопотах я с утра. Признаюсь вам откровенно, не ожидал я в таком большом имении найти подобные беспорядки! Не по вашей части, разумеется, не по хозяйству - а в до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. Та-ак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. Вообразите себе, например, спрашиваю: музыканты имеются? Вы понимаете - надо господ как следует встретить. Говорят мне, имеются. Ну, говорю, подайте их сюда. Что ж вы думаете? Все они, музыканты-то, в разных должностях состоят. Кто огородником, кто сапожником; контрабас за волами ходит. На что это похоже? Инструменты тоже в беспорядке. Насилу кое-как сладил. (Опять нюхает табак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. Хлопотливую должность изволили получить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. Да, смею сказать, не даром хлеб свой ем... А что, музыканты стоят у крыль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. Как же, у крыльца. Дождик накрапывать стал - так они было в официантскую забрались: инструменты, говорят, подмочит. Да я их, признаться, выгнал. Ну неравно вестовой прозевает - господа вдруг пожалуют. А инструменты можно под полой подер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. Совершенно справедливо. Кажется, все теперь в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. Будьте спокойны, Нарцыс Константиныч. (Взглядывает на Петра.) Ты что тут торчишь? Ступай-ка вон, на свое место, мой любезный, между продчим... (Петр уходит в переднюю. Из коридора выбегает Маша.) Ишь, ишь, ишь, куда, сударыня, спеш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А. Ах, Егор Алексеич, оставьте! Прасковья Ивановна уж и так затормошила совсем. (Бежит в переднюю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 (глядит ей вслед, потом оборачивается к Трембинскому и подмигивает глазом. Трембинский ухмыляется). А позвольте узнать, Нарцыс Константиныч, который ч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смотрит на часы). Три четверти одиннадцатого. Того и гляди господа прие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ередней показывается КУЗОВКИН, останавливается, делает кому-то сзади себя за дверью знаки, осторожно входит и пробирается к столу возле о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. Пойду сбегаю в контору. Староста, наверно, себе бороды не вычесал, а целоваться небось тоже полезет... (Уходя, сталкивается с Кузовкиным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Здравствуйте, Егор Алексеи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 (не без досады). Эх, Василий Семеныч! Не до вас. (Уходит в переднюю. Кузовкин продолжает пробираться к окн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оглядывается и замечает Кузовкина. Про себя). А, этот! (Кузовкин кланяется Требинскому, Трембинский небрежно кивает головой и говорит ему через плечо.) Ну, что? И вы туда же? Тоже молодых господ встречать собрались?..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Как же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. Ну что ж, и рады вы? (Не дожидаясь его ответа.) Приоде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Да... то е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. Хорошо, хорошо... Вы можете тут в уголку посидеть. (Кузовкин кланяется.) Ах, да! Я и забыл! Петр!.. Петр!.. Петрушка!.. Что это? Никого нет в передн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 (до половины высовываясь из передней). Что угодно-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не без удивления). Да позвольте... Вы... каким образ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Трембинскому). Сосед... здешний-с... В гости ко мне пришел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с расстановкою и качая головой). Эх, не время теперь... не место здесь, госп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выходит из передней мимо самого носа ИВАНОВА. ИВАНОВ пряч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Петру). Где ты пропадаешь? Ступай за мной... Я хочу посмотреть - что у тебя там в кабинете... Чай, все не так, как я приказал... Положись-ка на в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уходят в гостиную. КУЗОВКИН остается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после некоторого молчания). Ваня... а Ва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 (из передней, не показываясь).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Войди, Ваня, ничего,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 (медленно входит). Я лучше у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Нет, останься. Что за беда? Ты ко мне пришел. Вот поди сюда. Вот тут сядь-ка. Это вот мой уг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Пойдем лучше в твою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В мою комнату нам теперь идти нельзя. Там теперь белье разбирают... Перин тоже много нанесли. Да здесь чем ху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Нет, я лучше домой по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Нет, Ваня, ты останься. Сядь-ка вот тут, ся-ядь. И я сяду. (Кузовкин садится.) Наши вот сейчас приедут. Посмотри на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Чего 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Как чего смотреть? Ольга-то Петровна в Петербурге замуж вышла. Каков-то у нее муженек? Ну, да и ее мы с тобой давно не видали. Шесть лет с лишком. Ся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Да что, Василий Семеныч, пра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Сядь, сядь, говорят. Ты не смотри на то, что новый дворецкий кричит. Бог с ним совсем! Он ведь для этого пристав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Ольга-то Петровна, чай, за богатого вышла? (Садитс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Не знаю, Ваня, как тебе сказать, а чиновник, говорят, важный. Ну, Ольге Петровне так и следовало. Не век же ей было со своей теткой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А как бы, Василий Семеныч, новый-то барин нас с тобою не выг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А зачем ему нас выгн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То есть я про тебя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со вздохом). Знаю, Ваня, знаю. Ты, брат, что ни говори, все-таки помещик. А на меня и платье-то не из целого кроят. Все с чужого плеча. А все-таки новый барин меня не выгонит. Покойный барин - и тот меня не выгнал... А уж на что был сер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Да ты, Василий Семеныч, петербургских молодцов не зн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А что, Иван Кузьмич, разве они... т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Просто, говорят, беда! Я их тоже не знаю, а слы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после минутного молчания). Ну, посмотрим. Я на Ольгу Петровну надеюсь. Она не выда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Не выдаст! Да она, чай, и забыла тебя совсем. Ведь она отсюда, после смерти покойной матушки своей, - с теткой-то со своей, - ребенком выехала. Что ей? И четырнадцати лет не было. Ты с ней в куклы игрывал велико дело! Она и не посмотрит на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Ну нет, Ва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Вот увид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Ну полно же, Ваня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Да вот увидишь, Василий Семен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Право, Ваня, перестань... сыграем-ка лучше в шашки... А? Как по-твоему? (Иванов молчит.) Что так сидеть-то? Давай-ка, брат, давай. (Берет шашечницу и расставляет шашк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 (тоже расставляя шашки). Нашел время, нечего сказать. Дворецкий позволит тебе, как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А мы разве кому меша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Да господа сейчас прие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Господа приедут - мы бросим. В правой или в лев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Уж прогонят нас с тобой, Василий Семеныч, вот увидишь. В левой. Тебе начи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Мне... Я, брат, сегодня вот как начи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Вишь, что вздумал. А я вот к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А я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А я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в передней поднимается шум, крики: "Едут! Едут! Нарцыс Коскенкиныч! Едут!.." КУЗОВКИН и ИВАНОВ вскак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в большом волнении). Едут? Ед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гостиной раздается голос ТРЕМБИНСКОГО: "Что такое? Господа господа едут?" Он вместе с ПЕТРОМ выбегает из гост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кричит). Музыканты! Музыканты по мес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гает в переднюю; ПЕТР за ним. Из коридора выскакивает М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А. Господа ед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Едут, е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 с тоской забивается в угол. МАША бежит в коридор с криком "Едут!". Через мгновенье из коридора вырывается ПРАСКОВЬЯ ИВАНОВНА, а из передней ТРЕМБИ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СКОВЬЯ ИВАНОВНА. Ед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. Девок зовите сюда, дев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СКОВЬЯ ИВАНОВНА (кричит в коридор). Девки! Дев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 (выбегая из передней). А где ж хлеб-соль, Нарцыс Константины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кричит во все горло). Петр! Петр! Хлеб-соль! Где хлеб-со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бегает ПЕТР, у него в руках блюдо с огромным кренделем и солон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вырывает у Петра блюдо и передает его на руки Егору). Это вам... Ступайте на крыльцо, ступ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алкивает его вон вместе с ПЕТРОМ и ПРАСКОВЬЕЙ ИВАНОВНОЙ, бежит за ним и кричит в передней: "А люди-то где?.. людей сюд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ТРЕМБИНСКОГО. Молчать теперь, молч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царяется глубокое молчание. КУЗОВКИН, который во все время тревоги находился в большом волнении, но почти не сходил с места, с жадностью прислушивается. Вдруг музыка начинает фальшиво играть: "Гром победы, раздавайся..." Карета подъезжает к крыльцу, раздается говор, музыка умолкает. Слышны лобызанья... Через мгновенье входят ОЛЬГА ПЕТРОВНА, ее муж, у него в одной руке крендель; за ними ТРЕМБИНСКИЙ, ЕГОР с блюдом, ПРАСКОВЬЯ ИВАНОВНА и дворня, которая, однако, останавливается в двер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с улыбкой мужу). Ну вот, мы дома, наконец, Поль. (Елецкий жмет ей руку.) Как я рада! (Обращается к дворовым.) Благодарствуйте, благодарствуйте! (Указывая на Елецкого.) Вот вам ваш новый господин... Прошу любить и жаловать. (К мужу.) Rendez cela, mon ami. (Елецкий отдает крендель Егор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наклонив всю верхнюю часть тела). Не угодно ли будет что приказать... покушать... или, может быть, ч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Нет, благодарствуйте, после. (К мужу.) Я хочу показать тебе весь наш дом, твой кабинет... Я целых семь лет здесь не была... семь л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Пок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СКОВЬЯ ИВАНОВНА (принимая с рук Ольги шляпу и мантилью). Матушка вы наша, голубуш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улыбается ей в ответ и глядит кругом). А постарел наш дом... и комнаты мне меньше кажу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голосом ласкового наставника). Это всегда так кажется. Ты отсюда ребенком выех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который все время глаз не спускал с Ольги, подходит к ней). Ольга Петровна, позвольте... (Голос у него прерываетс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сперва не узнает его). А... ах, Василий... Василий Петрович, как ваше здоровье? Я вас и не узнала спер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целует у ней руку). Позвольте... поздрав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мужу, указывая на Кузовкина). Старый наш приятель, Василий Петрович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кланяется). Очень р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 издали тоже кланяется, хотя его еще не замет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кланяется Елецкому). С приездом... Мы все... так рад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кланяется ему еще раз, и вполголоса жене). К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тоже вполголоса). Бедный дворянин, у нас в доме проживает. (Громко.) Ну, пойдем, я тебе хочу весь дом показать... Я здесь родилась, Поль, я здесь вырос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Пойдем, с удовольствием... (Обращаясь к Трембинскому.) А вы, пожалуйста, прикажите моему камердинеру... вещи там мо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торопливо). Слушаю, слушаю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Пойдем же, Поль. (Оба идут в гостиную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ко всей дворне, вполголоса). Ну, друзья мои, ступайте теперь по местам. Вы, Егор Алексеич, останьтесь в передней - неравно барин спрос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 и дворовые уходят в переднюю, ПРАСКОВЬЯ ИВАНОВНА с горничными в кори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СКОВЬЯ ИВАНОВНА (в дверях). Идите, идите... Да ты, Машка, чего смеешься?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к Кузовкину и Иванову). А вы, господа, здесь останетесь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Мы здесь остан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. Ну хорошо.... Только, пожалуйста, вы знаете... (Делает знаки руками.) Ради бога... а то ведь с нас же взыщут... (Уходит на цыпочках в переднюю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глядит ему вслед и быстро обращается к Иванову). А, Ваня, какова? Нет, скажи, какова? Как выросла, а? Красавица какая стала? И меня не забыла. А видишь, Ваня, видишь: выходит - я пр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Не забыла.... А зачем же она тебя Василием Петровичем-то велич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Экой ты, Ваня! Ну, что ж тут такое - Петрович, Семеныч, ну, не все ли равно; ну, сам посуди, ты ведь умный человек. Мужу своему меня представила. Видный мужчина! Молодец! И лицо такое... О, да он, должно быть, чиновный человек! Как ты думаешь, Ва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Не знаю, Василий Семеныч. Я вот лучше у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Экой ты, Ваня! Да что с тобой сделалось? На себя, ей-богу, не похож. Уйду да уйду. Ты лучше мне скажи, какова тебе наша молодая показа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Хороша, что ж, я не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Улыбка одна чего стоит.... А голос, а? Малиновка, просто, канарейка. И мужа своего любит. Это сейчас видно. А, Ваня? Ведь ви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Господь их знает, Василий Семен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Грешно тебе, Иван Кузьмич, ей-богу грешно. Человеку весело, - а ты.... Да вот они опять сюда и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ят ОЛЬГА и ЕЛЕЦКИЙ из гост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Не велик наш дом, как видишь. Чем богаты, тем и р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Помилуй, прекрасный дом; превосходно располо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Ну, теперь пойдем в с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С удовольствием... а впрочем... мне бы хотелось слова два переговорить с твоим управляющ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с упреком). С тво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с улыбкой). С нашим. (Целует у ней рук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Ну, как хочешь. Я вот с собой Василья Петровича возьму. Василий Петрович, пойдемте в сад....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С сияющим от удовольствия лицом). Помилуйте... я...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Надень шляпу, 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Не нужно. (Накидывает шарф на голову.) Пойдемте, Василий Пет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Позвольте, Ольга Петровна, представить вам одного... тоже... здешнего соседа, Ивано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КУЗЬМИЧ конфузится и клан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Очень рада. (К Иванову.) Угодно вам идти с нами в сад? (Иванов кланяется.) Дайте мне вашу руку, Василий Петрович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не веря ушам). Как-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смеясь). Да вот так. (Берет его руку и продевает свою.) Помните ли вы, Василий Петрович... (Уходят в стеклянную дверь. Иванов идет за ним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подходит к стеклянной двери, глядит вслед жене, возвращается к столу налево и садится). Эй! Кто там? Челов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(выходя из передней). Чего изволите-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Как тебя зовут, любезн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. Петром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А! Ну, так позови же мне управляющего - как бишь его зовут Егором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. Точно так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Позови-к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уходит. Спустя мгновенье входит Егор, останавливается у дверей и складывает руки за сп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голосом начальника отделения). Егор, я намерен осмотреть завтра именье Ольги Петров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. Слушаю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Много здесь душ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. В селе Тимофеевском триста восемьдесят четыре мужеска пола, по ревизии. Налицо больш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глядит на Егора с некоторым недоумением). Гм.... А удобной земли м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. Достаточно-с. Двести семьдесят пять десятин в кл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опять с недоумением глядит на Егора). А неудобной сколь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 (с некоторой расстановкой). Как вам доложить-с.... Под кустарниками... овраги тоже есть.... Ну, да вот под усадьбой... выгон тоже. (Оправившись.) Под покос идет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играя бровями). А сколько имен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. Да кто ее знает-с. Земля не мерянная. Разве на плане означено. Десятин, пожалуй, что, пятьдесят набе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про себя). Все это беспорядки. (Громко.) А лес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. Двадцать восемь десятин-с с осьмин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громко с расстановкой). Стало быть, всего десятин эдак с пятьсот име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. С пятьсот-с? За две тысячи набер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Как же ты сам... (Останавливается.) Да... да... я... я так и хотел сказать.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. Слушаю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Весьма серьезно). Ну, а что, здешние мужики хорошо себя ведут? Смир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. Народ хороший-с. Острастку любит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Гм.... Ну и не разоре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. Как можно-с! Никак нет-с. Много доволь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Ну, я это все сам завтра разберу. Можешь идти. Да, скажи, пожалуйста, что это за господин тут живет - кто он т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. Кузовкин, Василий Семеныч, дворянин. На хлебах-с проживает. Еще со времен старого барина. Они их, можно сказать, для потехи при себе держ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И давно он здесь жив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. Давно-с. Со смерти старого барина двадцатый год пошел, а Василий Семеныч-то еще при жизни покойника у нас посел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Ну, хорошо.... А что - у вас контора ведь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. Как без конторы быть-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Это я все завтра осмотрю. Ступай. (Егор уходит.) А этот управляющий, кажется, глуп. Впрочем, увидим. (Встает и прохаживается.) Вот я и в деревне - у себя в деревне. Странно как-то. А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едней раздается голос ТРОПАЧЕВА: "Приехали?" Сегодня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про себя). К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(входя из передней). Тропачев, Флегонт Александрыч, приехали-с. Желают вас видеть-с... Что прикажете доложить-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про себя). Кто бишь это такой... Знакомое имя. (Громко.) Про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входит). Здравствуйте, Павел Николаич, bonjour. (Елецкий кланяется с заметным недоумением.) Вы меня как будто не узнаете.... Помните, в Петербурге, у графа Купцо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Ах, точно... милости просим, я очень рад... (Жмет ему рук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Я ваш ближайший сосед. Живу в двух верстах отсюда. В город езжу мимо самого вашего дома. Я знал, что вас ожидали.... Дай, думаю, заеду, справлюсь сегодня. Но если я не вовремя приехал, вы мне, пожалуйста, скажите. Entre gens comme il fault - вы понимаете, - что за церемон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Напротив, - я надеюсь, что вы останетесь обедать у нас... хотя я не знаю, что нам приготовил наш деревенский пов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рисуясь и играя палкой). О, боже мой, я знаю, у вас все на большой ноге. Вы, я надеюсь, сделаете мне тоже честь отобедать на днях у меня... Вы не поверите, как я рад вашему приезду. Здесь так мало порядочных людей, des gens comme il fault. - Et madame? Как ее здоровье? Я знавал ее ребенком. Да, да, я знаю вашу жену, очень хорошо знаю. Поздравляю вас, Павел Николаич, от души поздравляю. Хе-хе. Но она, вероятно, меня нисколько не помнит. (Опять рисуется и гладит бакенбарды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Она будет очень рада... Она пошла гулять в сад с этим... с этим господином, который здесь прож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с пренебрежением). А - с этим! Ведь это, кажется, нечто вроде шута.... А впрочем, человек он смирный. Кстати, со мной другой дворянин приехал... Он там в передней... Вы позвол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Сделайте одолжение.... Как же в передн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Oh, ne faites pas attention. Это так; это... это ничего. Тоже по бедности у меня проживает. Ездит со мной.... Одному, знаете, в дороге скучно. Пожалуйста, не беспокойтесь... je vous en prie. (Подходит к передней.) Карпачов! Войди, братец. (Карпачов выходит и кланяется.) Вот-с, Павел Николаич, рекомендую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Я очень р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берет Елецкого под руку и тихонько отворачивает его от Карпачова, который скромно отходит в сторонку). C'est bien, c'est bien. Надолго вы у нас поселились, Павел Никола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Я взял трехмесячный отпуск. (Оба начинают ходить взад и вперед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Мало... мало. Ну, я понимаю, вам нельзя было больше. И то, я думаю, вас с трудом отпустили. Хе-хе. Надо вам отдохнуть. Что, вы охоту люб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Я отроду ружья в руки не брал....Однако перед отъездом купил себе собаку. А что, здесь много дич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Есть, есть. Это уж, если вы позволите, я на себя возьму. Мы из вас сделаем охотника. (К Карпачову.) Что, у нас в Малиннике выводки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ПАЧОВ (из угла басом). Два выводка, - а в Каменной Гряде 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А,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ПАЧОВ. Федул-лесник тоже намедни сказывал, что в Горел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ада входит ОЛЬГА с КУЗОВКИНЫМ и ИВАНОВЫМ. КАРПАЧОВ умолкает и клан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Ах, Поль, как наш сад хорош... (Останавливается при виде Тропачева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Ольге). Позволь мне тебе представ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перебивая Елецкого). Извините, извините, мы старые знакомые... Ольга Петровна, вероятно, не узнает меня.... И не удивительно. Я ее знал (показывая рукой на аршин от пола) comme ca. (Рисуется и продолжает с улыбкой.) Тропачев, Флегонт.... Помните соседа Тропачева, Флегонта? Помните, он вам игрушки из города привозил? Вы были тогда такой милый ребенок, - а теперь... (Значительно напирает на последнем слове, кланяется, отступает шаг назад и выпрямляется, весьма довольный собою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Ах, месье Тропачев, как же... Я теперь узнаю вас... (Протягивает ему руку.) Вы не поверите, как я счастлива с тех пор, как я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сладко). Будто только с тех п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улыбается ему в ответ). Мое детство так живо вспомнилось... Поль, ты непременно должен со мною пойти в сад. Я покажу тебе акацию, которую я сама посадила... Она теперь гораздо выше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Ольге, указывая на Карпачова). Месье Карпачов, тоже сос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ПАЧОВ кланяется и жмется в угол, куда уже успели забиться КУЗОВКИН и ИВ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Я очень ра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ПАЧЕВ (Ольге). Ne faites pas attention. (Громко и потирая руки.) Итак, вот вы у себя в деревне, наконец - хозяйкой.... Как время-то летит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, Вы надеюсь, у нас обед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Я уже пригласил... pardon... как вас по имени и по отчеств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Флегонт Александр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Я уже пригласил Флегонта Александрыча.... Боюсь я только, что обе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О, полно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отводя немного Елецкого в сторону). Не вовремя приехал этот господи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Да.... Впрочем, он, кажется, порядочн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отходит в сторону и, непринужденно покачиваясь и покусывая набалдашник своей палки, подходит к Кузовкину и говорит ему в нос). А, вот вы? Ну, как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Слава богу-с - покорнейше благодарю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указывая локтем на Карпачова). Вы ведь его зн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Как же-с... мы знакомы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Так, так, так... (К Иванову.) А как бишь вас? И вы т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И я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к Тропачеву). Месье... месье Тропаче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быстро оборачивается). Мад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Ведь я с вами, как со старым приятелем, - без церемонии, не правда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Помилуй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Вы мне позволите пойти к себе... Мы только что приехали... Надобно посмотре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Сделайте одолжение, Ольга Петровна.... Да и вы, Павел Николаич, будьте как дома, хе-хе. Мы вот здесь поболтаем немножко с этими господ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Притом - вы хоть и старый приятель, но все-таки мне совестно... в этом дорожном плать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ухмыляясь). Я бы не принял подобного... подобного предлога... если бы я не знал, что для дам... туалет... всегда... так сказать... всегда приятно... (Запутывается, кланяется и рисуетс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смеясь). Вы злы... Я вас оставляю, господа... до свиданья. (Уходит в гостиную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Павел Николаич, позвольте мне еще раз поздравить вас... Вы, можно сказать, счастливый челове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улыбается и жмет ему руку). Вы правы... Фаддей... Флегонт Александр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Но, послушайте, я вас, может быть, удержива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Напротив, Флегонт Александрыч. Знаете ли что?.. Вам, как хозяину, это не будет неприят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надвигаясь на Павла Николаича и прижимая его руку к своему желудку). Располагайте мною, Павел Николаич, прошу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Хотите, мы перед завтраком сходим на гумно? Отсюда два шага подле с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Enchante! Помилу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Ну так берите вашу шляпу. (Громко.) Человек, кто там? (Входит Петр.) Завтрак вели пригото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. Слушаю-с.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Карпачов пойдет с нами, если вы позвол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Очень ра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уходят. КАРПАЧОВ идет за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живо обращаясь к Иванову). Ну, Ваня, скажи теперь сам, какова наша Ол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Что ж, я не говорю, - хоро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А ласкова-то как, Ва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Да - она не то, что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А чем же он дурен? Ты, Ваня, рассуди: он человек важный, привык, знаешь, эдак себя держать. Он бы и рад, да ты понимаешь: нельзя. Оно у них так там требуется. А заметил ли ты, Ваня, какие у ней гла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Нет, не заметил, Василий Семен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Я, брат, тебе после этого удивляюсь, - ей-богу. Это нехорошо, Ваня, право не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. Может быть; что ж, я не говорю.... А вот дворецкий 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понизив голос). Ну что ж, что идет. Мы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ит ТРЕМБИНСКИЙ с ПЕТРОМ. ПЕТР несет завтрак на подн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выдвигая стол на средину сцены). Вот здесь поставь, да не разбей, смотри. (Петр ставит поднос и развертывает скатерть. Трембинский отнимает ее у него.) Подай.... Это я сам, а ты за вином ступай. (Петр уходит. Трембинский накрывает стол и сбоку поглядывает на Кузовкина.) Эка, подумаешь, иные люди - точно в сорочке родятся! Наш брат бьется, как рыба об лед, из-за куска хлеба, а им все достается даром. Где после этого, позвольте спросить, справедливость на свете? Удивительное, право,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осторожно прикасается плеча Трембинского. Трембинский глядит на него с удивлением). Об стену... замарал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. Вот еще... велика беда... оставьте. (Входит Петр с бутылками и вазой шампанского, которую ставит на маленький стол подле двери.) Ну, иди, поворачивайся. (Берет бутылки и ставит на стол.) Да шашки вон прибери.... Вишь, когда вздумали господа играть.... И что за игра? Дворянская это игра, что ли? (Петр убирает шашк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 (тихо Кузовкину). Прощай, бр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тихо). Куда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 (тихо).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тихо). Полно, остан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 (выглядывая из передней, торопливо). Нарцыс Константинович, а Нарцыс Константинович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оглядываясь).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. Куда барин пош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. На гумно. А вы что ж не с н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. На гумно.... Ах, батюш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ет бежать, но тотчас же выпрямляется, закидывает руки назад и жмется к двери.... Входят ЕЛЕЦКИЙ, ТРОПАЧЕВ и КАРПАЧ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Тропачеву). Итак, - vous etes content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Tres bien, tres bien, tout est tres bien.... А, Егор, здравствуй! (Егор кланяется. Тропачев треплет его по плечу.) Это у вас прекрасный человек, Павел Николаич... Вы можете смело на него положиться. (Егор опять кланяется и уходит.) А вот и завтрак. (Подходит к столу.) Э! Да это целый обед! Comme c'est bien servi! (Снимает серебряную крышку с одного блюда.) Дупели...прошу покорно... хоть бы у Сен-Жоржа.... Экая бестия этот Сен-Жорж! А кормит славно. Я таки проел у него не одну сотн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Сядемте - хотите? Человек! Стуль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подает стулья, ТРЕМБИНСКИЙ хлопочет около господ. ЕЛЕЦКИЙ с ТРОПАЧЕВЫМ сад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Карпачову). Садись и ты, Карпаче... (Елецкому.) C'est comme cela que je l'appelle... Vous permettez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Сделайте одолжение... (Кузовкину и Иванову, которые все не выходят из своего угла.) Да вы что ж, господа, не садитесь... Милости прос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кланяясь). Покорнейше благодарим-с.... Постоим-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Садитесь, прошу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и ИВАНОВ робко садятся за стол. ТРОПАЧЕВ сидит, для зрителя, налево от ЕЛЕЦКОГО, КАРПАЧОВ на некотором расстоянии направо, возле него КУЗОВКИН и ИВАНОВ. ТРЕМБИНСКИЙ, с салфеткой под мышкой, стоит позади ЕЛЕЦКОГО, ПЕТР возле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снимает покрышку с блюда). Ну, господа, чем бог посл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с куском во рту). Parfait, parfait, - у вас чудесный повар, Павел Николаич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Вы слишком добры! Итак, вы думаете, умолот хорош будет в нынешнем го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продолжая есть). Я так думаю. (Выпивая рюмку вина.) За ваше здоровье! Карпаче, что ж ты не пьешь за здоровье Павла Николаич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ПАЧОВ (вскакивая). Многие лета достойному нашему хозяину... (выпивает рюмку разом) и всяких благ... (Садитс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подталкивая локтем Елецкого, Карпачову). Вот бы кого в предводители! А! Как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ПАЧОВ. Еще бы! Какого еще им рожна надоб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А ведь в самом деле, Павел Николаич, если б не служба какой удивительный сыр, - если б не служба, знаете, быть бы вам нашим предводител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Помилуй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Нет, я не шучу. (Кузовкину.) А что ж не пьете за здоровье Павла Николаича - а? (Иванову.) И вы тоже -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не без замешательства). Я очень ра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Карпаче, налей ему... да полней. Вот так, что за церемо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встает). За здоровье почтенного хозяина... и хозяйки. (Кланяется, пьет и садится. Иванов тоже кланяется и пьет молча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А, браво! (Елецкому.) Погодите... nous allons rire. Он довольно забавен - только надо его подпоить. (К Кузовкину, играя ножом.) Ну, как вы поживаете, Имярек Иваныч? Я вас давно не видал. Все помаленьку неб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Помаленьку-с, как вы сказывать изволите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Так. Ну, хорошо. А что, Ветрово достается вам, наконец,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потупляя глаза). Вам угодно шутить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Помилуйте, с чего вы это взяли? Я в вас участье принимаю. Я нисколько не шу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со вздохом). Никакого еще решенья нету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Буд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Никакого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Потерпите, что делать! (К Елецкому, мигая глазом.) Вы, Павел Николаич, может быть, не знаете, что в лице господина Кузовкина вы видите перед собою помещика, настоящего помещика, владельца - или нет бишь, наследника, но законного наследника сельца Ветрова, Угарова тож.... Сколько бишь у вас душ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В сельце Ветрове по восьмой ревизии сорок две души состоит; но оно не все мне дост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тихо Елецкому). Он на этом Ветрове помешан. (Громко.) А в вашем участке сколько десят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понемногу переставая робеть). Да за выделом седьмых частей и прочих законных треб - восемьдесят четыре десятины с лиш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А душ сколько вам дост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Душ неизвестно сколько. Многие в бегах состоят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Да от чего же вы не владеете вашим имень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А тяжба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Тяжба? С к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А другие оказываются наследники. Казенные долги тоже есть, ну и част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И давно это дело завяза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постепенно одушевляясь). Давно-с. Еще при покойнике-с, царство ему небесное! За мной бы осталось, да денег нет. Времени тоже мало. Следовало бы в город съездить, разумеется, попросить, похлопотать - да, вишь, некогда-с. Гербовая бумага одна чего стоит. А человек я бедный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Карпаче, налей ему еще рюм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отказываясь). Покорнейше благодарю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Полноте. (Пьет сам.) За ваше здоровье. (Кузовкин встает, кланяется и пьет.) Ну, так как же вы? Эдак не ладно. Эдак вы, пожалуй, дело-то проигр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Что делать-с! Вот уже более года справок даже не собирал... (Тропачев с укором качает головой.) Правда, есть там у меня один человечек... Я на него таки надеюсь, - а впрочем, господь его зн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показывая на Елецкого). А что это за человечек, можно узн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По-настоящему нельзя - ну, да уж что!.. Лычков, Иван Архипыч, изволите зн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Не знаю; кто он т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А как же... стряпчий уездный... то есть он прежде был стряпчим... правда, не здесь, - а в Веневе. Теперь так проживает, больше торговыми оборотами заним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продолжая поглядывать на Елецкого, которого начинает смешить Кузовкин). И этот господин Лычков обещал вам помо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помолчав немного). Обещал-с. Я у него второго сыночка крестил-с, так вот он и обещал-с. Я, дескать, тебе это дело устрою, погоди. А Иван Архипыч известный мастак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Ой,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По губернии мастак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Да ведь он, вы говорите, в отставке и торговыми оборотами заним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Оно точно-с; такая уж ему задача вышла-с, да человек-то он золотой. А я его таки давненько не ви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А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Да уж будет с год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Эх, как же это вы так, как бишь вас! Не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Совершенную правду изволите говорить-с. Да что прикажете делать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Да расскажите нам,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откашливаясь и приходя в азарт). Дело вот в чем-с, Павел Николаич. Вы извините мою смелость... но, впрочем, вам самим угодно. Дело вот в чем-с. Сельцо Ветрово.... Признаться, я отроду не говаривал перед сановником... вы меня извините, коли я ч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Говорите, говорите см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указывая Карпачову на рюмку, Кузовкину). А рюмочку?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отказываясь). Нет, уж позвольте-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Для кураж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Разве для куражу. (Пьет и утирает лоб платком.) Итак-с, доложу вам-с, сельцо Ветрово, о котором вот теперь речь идет, сие сельцо досталось по прямой нисходящей линии от деда моего Кузовкина, максима-с, секунд-майора, может быть, изволите слыхать, - родным братьям, Максимовым сыновьям, родителю моему, Семену, и дяде моему родному, Никтополиону. Родитель мой, Семен, с братом своим родным, а мои дядей, при жизни не делился; а дядя мой умер бездетным, вот что прошу заметить, - а только умер он после кончины отца моего родного, Семена; а была у них сестра, тоже родная, Катерина... и вышла она, Катерина, замуж за Ягушкина, Порфирия; а у Ягушкина Порфирия был от первой жены, польки, сын Илья, пьяница горький и бурмасон, которому Илье дядя мой Никтополион, стало быть, по навету сестры Катерины, дал вексель в тысячу семьсот рублев, а сама Катерины тоже мужу своему Порфирию, вексель в тысячу семьсот рублев определила и с отца моего родного чрез посредство заседателя уездного суда Галушкина тоже вексель... только в две тысячи рублев взяла, причем и Галушкинова жена участвовала.... На этих порах отец мой - царство ему небесное - возьми да и умри. Пошли векселя к взысканью. Никтополион туда-сюда: говорит... я не делился, имение сие мое вообще с племянником; Катерина - четырнадцатую часть, говорит, подай; казенные недоимки тоже под тот случай подвернулись... Беда! Галушкинова жена вдруг хлоп вексель со своей стороны... Никтополион говорит: за то племянник, дескать, отвечает... а какой, изволите рассудить, с малолетнего ответ? А Галушкин его к суду. Полькин сын туда же, да еще и спущу... она, говорит, у меня прислужницу Акулину опоила... Заварилась каша. Покатили просьбы. В уездный суд, в губернское, а из губернского опять в уездный с надписью... а после смерти Никтополиона совсем худо пошло. Я требую ввода во владение... а тут отдается приказ: по казенным недоимкам продать сельцо Ветрово сукционного торгу. Немец Гангинместер права свои заявляет... а тут, глядишь, мужики, словно куропатки, бегут, бегут, уездный предводитель мне в дверях выговор читает, кричит, под опеку... а какое под опеку... Законный наследник не введен... на полькина сына Илью мачеха Катерина жалобу в самый Правительствующий сена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новленный всеобщим хохотом, КУЗОВКИН умолкает и страшно конфузится. ТРЕМБИНСКИЙ, который все время подобострастно и не совсем решительно взглядывал на господ и почтительно участвовал в их веселости, с визгом смеется в руку. ПЕТР глупо ухмыляется, стоя у двери. КАРПАЧОВ хохочет густо, но не без осторожности. ТРОПАЧЕВ заливается. ЕЛЕЦКИЙ смеется несколько презрительно и щурит глаза. Один ИВАНОВ, который во время рассказа не раз дергал за полу разгоряченного КУЗОВКИНА, сидит потупя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Кузовкину сквозь смех). Продолжайте, зачем же вы останови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Сделайте одолженье, как бишь вас, продолж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Я... извините... обеспокоил, зн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А, я вижу, в чем дело... вы робеете... не правда ли, вы робе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погасшим голосом). Точно так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Ну, этому горю помочь нужно... (Поднимая пустую бутылку.) Человек! Дай-ка нам еще вина... (Елецкому.) Vous permettez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Сделайте одолжение... (Трембинскому.) Да нет ли шампанс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. Как не быть-с... (Бежит к вазе с шампанским и поспешно ее принос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улыбается и берется за пуговицы своего сюрт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Кузовкину). Это нехорошо, почтеннейший! Робеть... в порядочном обществе это не принято. (Елецкому, указывая на вазу с шампанским.) Как - уже замороженное? Mais c'est magnifique. (Наливает бокал.) Хорошее, должно быть, вино. (Кузовкину.) Это вот вам. Да не отказывайтесь же... Ну, зарапортовались немножко - что за беда? Павел Николаич, прикажите ему п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За здоровье будущего владельца Ветрова! Пейте же, Василий... Василий Алексеич. (Кузовкин пье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Вот люблю! (Встает с Елецким; все встают и идут на авансцену.) Какой славный завтрак! (Кузовкину.) Ну, так как же? В чем бишь дело? С кем у вас тяжба теперь?..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начиная приходить в волнение от вина). С гангинместеровскими наследниками, разуме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Да кто этот господ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А известно, немец. Он векселя скупил, а другие говорят, что просто взял. Я сам того же мненья. Запугал баб - да и вз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А Катерина-то что же глядела? А полькин сын, Иль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Э! эти все перемерли. Полькин сын даже сгорел - в постоялом дворе, в пьяном виде, на большой дороге, по случаю пожара. (К Иванову.) Да полно тебе меня за полу дергать. Я перед господами как следует изъясняюсь. Они сами того требуют. Что ж тут худого...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Оставьте его, господин Иванов, нам очень приятно его слу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Иванову). То-то же. (Елецкому и Тропачеву.) Ведь я господа, чего требую? Я требую справедливости, законного порядка вещей. Я не из честолюбия. Честолюбие - бог с ним совсем! Рассудите, дескать, нас. Коли я виноват - ну, виноват; а коли прав, коли пра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перебивая его). А еще рюмоч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Нет-с, покорнейше благодарю-с. Ведь я чего требую-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В таком случае позвольте вас об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не без изумленья). Много чести-с... Покорнейше-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Нет, вы мне очень нравитесь... (Обнимает его и держит некоторое время.) Поцеловал бы я вас, мой голубчик, да нет, лучше пос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Как угодно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мигая Карпачову). Ну, Карпаче, теперь твоя очеред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ПАЧОВ (с густым смехом). Ну-ка, Василий Семеныч, позвольте-ка вас прижать к моему сердцу... (Обнимает Кузовкина и вертится с ним. Все смеются, каждый по-своем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вырываясь из объятий Карпачова). Да полно же в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ПАЧОВ. Ну, не ломайся... (Тропачеву.) Вы, Флегонт Александрыч, прикажите-ка лучше ему песенку спеть... Он у нас первый мас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Вы поете, друг мой? .. Ах, сделайте одолженье, покажите нам свой талан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Карпачову). Что вы на меня за небылицы взводите? Какой я пев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ПАЧОВ. А при покойнике небось вы не певали за стол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понизив голос). При покойнике... Я тех пор состарится усп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Что вы за старик, помилу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ПАЧОВ (указывая на Кузовкина). И пел-с и плясал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Вот как! Э! Да вы, я вижу, молодец! Окажите же дружбу... а? (Елецкому.) C'est un peu vulgaire - ну, да в деревне... (Громко Кузовкину.) Что же вы? Ну-ка? "По улице"... (Начинает напевать: "По улице".) 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Увольте-с, сделайте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Экой несговорчивый... Елецкий, прикажите ему 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не совсем решительным голосом). Да отчего же вы, Василий Семеныч, не хотите теперь пе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Не те лета, Павел Николаич. Уволь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прислуживаясь и с улыбкой взглядывая на господ). А, кажется, еще недавно на свадьбе вот их братца (указывая на Иванова) изволили отлич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А, вот вид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. Присядкой через всю комнату изволили прой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О, в таком случае вам уже никак отказаться нельзя... За что ж вы хотите нас с Павлом Николаичем обиде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То было дело вольное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А теперь мы вас просим. Вы хоть то в соображение примите, что ваш отказ, пожалуй, неблагодарности приписать можно. А неблагодарность... ай! Какой гнусный пор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Да у меня и голоса совсем нету-с. А что насчет благодарности - я по гроб обязанный человек и готов жертв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Да мы от вас никакой жертвы не требуем... А вот спойте-ка нам песенку. Ну! (Кузовкин молчит.) Да ну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немного помолчав, начинает петь: "По улице", но голос у него на втором слове прерывается). Не могу-с... ей-богу, не могу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Ну, ну, не робе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взглянув на него). Нет-с -я петь не буду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Не буд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Не могу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Ну, в таком случае знаете что? Видите вы этот бокал шампанского? Я вам его за галстук выл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с волнением). Вы этого не сделаете-с. Я этого не заслужил-с. Со мной еще никто... Помилуйте-с. Это... стыдно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Тропачеву). Finissez... Видите, он конфуз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Кузовкину). Вы не хотите пе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Не могу я петь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Вы не хотите? (Подходя к нему.) Ра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умоляющим голосом Елецкому). Павел Николаич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Два... (Еще более приближается к Кузовкин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пятясь и тоскливым от отчаянья голосом). Помилуйте-с... за что вы так со мною поступаете? Я вас не имею чести знать-с... Да и я сам все-таки дворянин - извольте сообразить... А петь я не могу... Вы сами изволите видеть-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В последний ра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Полноте-с, говорят... Я вам не шут да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Будто вам в диковин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разгорячаясь). Вы извольте себе другого шута сы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В самом деле, оставьте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Да помилуйте, ведь он при вашем тесте играл же роль шу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То дело прошлое-с. (Утирает лицо.) Да и голова у меня сегодня что-то не того-с, право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Ну, как вам угодно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тоскливо). Не извольте на меня гневаться, Павел Николаич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И, полноте! С чего вы это взя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В другой раз, ей-богу, с удовольствием-с. (Стараясь принять веселый вид.) А теперь простите великодушно, коли я в чем провинился... Погорячился, господа, что делать... Стар я стал-с, вот что... Ну, и отвык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По крайней мере хоть выпейте этот бо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обрадовавшись). Вот это с удовольствием, с величайшим удовольствием. (Берет бокал и пьет.) За здоровье почтенного и дорогого гост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Ну, а песенку все нельз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вино уже давно его разбирало; но после бокала и миновавшей опасности он вдруг начинает пьянеть). Ей-богу, не могу-с. (Смеется.) Точно, в кои-то веки я певал... и не хуже другого. Да теперь другие времена подошли. Теперь я что? Пустой человек - и только. Вот не хуже его. (Указывает на Иванова и смеется.) Теперь я никуда не гожусь. А впрочем, вы меня извините. Стар я стал - вот что... вот, например, кажется, что я выпил сегодня? Две-три рюмочки всего, а тут (указывая на голову) уж нела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который между тем пошептался с Карпачовым). Это вам так кажется - полноте. (Карпачов уходит, смеясь, и уводит Петра.) А что ж вы нам вашего дела не досказ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А точно-с. Точно; не досказал-с. Впрочем, я готов, когда прикажете. (Смеется.) Только будьте ласковы... позвольте присесть. Ножки что-то... того... отказыв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подает ему стул). Сделайте одолжение, как бишь вас, сади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садится лицом к зрителям и говорит вяло и медленно, быстро пьянея). На чем бишь я остановился? Да - Гангинместер. Гангинместер этот немец, известно. Ему что! Служил-служил по провиантейской части - знать, наворовал там тьму-тьмущую - ну и говорит теперь - вексель мой. А я дворянин. Да, что бишь я хотел сказать? Ну и говорит: либо заплати - либо во владенье введи... либо заплати - либо во владенье введи... либо заплати - либо во владенье именьем введи... либ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Вы спите, друг мой, просни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вздрагивает и снова погружается в дремотное состояние. Он говорит уже с трудом.) Кто? Я? Помилуйте! С чего вы это... ну, все равно. Я не сплю. Спят ночью - а теперь день. Разве теперь ночь? Я об Гангинместере говорю. Гангинместер этот - Гангинместер... Ган-гинместер - это мой настоящий враг. Мне говорят и то и то: нет, я говорю, Ган-гин-местер. Гангинместер - вот кто мне вредит. (Карпачов входит с огромным колпаком из сахарной бумаги и, перемигиваясь с Тропачевым, крадется сзади к Кузовкину. Трембинский давится от смеха. Иванов, бледный, убитый, глядит исподлобья.) И я знаю, за что он меня не любит... Знаю, он мне всю жизнь вредил, этот Гангинместер. С самого моего детства. (Карпачов осторожно надевает колпак на Кузовкина.) Но я ему прощаю... Бог с ним... Бог с ним совс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хохочут. КУЗОВКИН останавливается и с недоумением глядит кругом. ИВАНОВ подходит к нему, схватывает его за руку и говорит ему сквозь зубы: "Посмотри, что тебе на голову надели... ведь из тебя шута делают..." КУЗОВКИН поднимает руки к голове, ощупывает колпак, медленно опускает руки на лицо, закрывает глаза, вдруг начинает рыдать, бормоча сквозь слезы: "а что, за что, за что...", но не снимает колпака. ТРОПАЧЕВ с ТРЕМБИНСКИЙ и КАРПАЧОВЫМ продолжают хохотать. ПЕТР тоже смеется, выглядывая из-за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Полноте, Василий Семеныч, как вам не стыдно из-за такой безделицы плак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отнимая руки от лица). Из-за такой безделицы... Нет, это не безделица, Павел Николаич... (Встает и бросает колпак на пол.) В первый день вашего приезда... в первый день... (Голос его прерывается.) Вот как вы поступаете со стариком... со стариком, Павел Николаич! Вот как! За что, за что вы меня топчете в грязь? Что я вам сделал? Помилуйте! А я вас так ожидал, так радовался... За что, Павел Никола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Ну, полноте... что вы на самом де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бледнея и теряясь). Я не с вами говорю... вам позволили надо мной ломаться... вы и рады. Я с вами говорю, Павел Николаич. Что покойный ваш тесть за даровой кусок хлеба да за старые жалованные сапоги вволю надо мною потешался - так и вам того же надо? Ну да; его подарочки соком из меня вышли, горькими слезинками вышли... Что ж, и вам завидно стало? Эх, Павел Николаич! Стыдно, стыдно, батюшка!.. А еще образованный человек, из Петербурга, из Петербург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надменно). Послушайте, однако, вы забываетесь. Подите к себе и выспитесь. Вы пьяны... Вы на ногах не сто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все более и более теряясь). Я высплюсь, Павел Николаич, я высплюсь... Может быть, я пьян, да кто меня поил? Дело не в том, Павел Николаич. А вот вы что заметьте. Вот вы теперь при всех меня на смех подняли, вот вы меня с грязью смешали, в первый же день вашего приезда... а если б я хотел, если б я хотел, если б я сказал сло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 (вполголоса). Опомнись, Васил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Отстань! Да, милостивый государь, если б я хот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Э! Да он совсем пьян! Он сам не знает, что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Извините-с. Я пьян - но я знаю, что я говорю. Вот вы теперь - барин важный - петербургский чиновник, образованный, конечно... а я просто шут, дурак, гроша за мной нету медного, я попрошайка, дармоед... а знаете ли вы, кто я? Вот вы женились... На ком вы женились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хочет увести Тропачева). Извините, пожалуйста, я никак не мог ожидать таких глупост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И я, признаюсь, винова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Трембинскому). Уведите его, пожалуйста... (Хочет идти в гостиную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Постойте, милостивый государь... Вы мне еще не сказали, на ком вы женил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показывается в дверях гостиной и с изумлением останавливается. Муж ей делает знаки, чтоб она ушла. Она их не поним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Кузовкину). Ступайте, ступай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подходит к Кузовкину и берет его за руку). Пойдем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отталкивая его). Не дергай меня, ты! (Вслед Елецкому.) Вы барин, знатный человек, не правда ли? Вы женились на Ольге Петровне Кориной... Корины -фамилья ведь тоже старинная, столбовая... а знаете ли, кто она, Ольга-то Петровна? Она... она моя до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исчез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останавливаясь, словно пораженный громом). Вы... Вы с ума сош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помолчав немного и схватив себя за голову). Да, я сошел с ума. (Убегает, спотыкаясь... Иванов за ним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обращаясь к Тропачеву). Он помешанн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О... о, коне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тихо идут в гостиную. ТРЕМБИНСКИЙ и КАРПАЧОВ с изумленьем глядят друг на друга. Занавес пад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ВТОР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атр представляет гостиную, богато убранную по-старинному. Направо от зрителя дверь в залу, налево в кабинет Ольги Петровны. ОЛЬГА сидит на диване; подле нее стоит ПРАСКОВЬЯ ИВАНО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СКОВЬЯ ИВАНОВНА (после небольшого молчанья). Так как же матушка, каких девушек изволите к своей особе приказать определ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с некоторым нетерпеньем). Каких хоч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СКОВЬЯ ИВАНОВНА. Акулина, косая, у нас хорошая девка; Марфа тоже, Марчукова дочь; прикажете 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Хорошо. А как зовут эту девушку... вот что собой недурна... платье на ней голубо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СКОВЬЯ ИВАНОВНА (с недоуменьем). Голубое... А да, точно-с! Это вы про Машку-с изволите спрашивать-с. Воля милости вашей, - а только она озорница такая - что и господи! Непокорная вовсе - да и поведенья тоже нехорошего. А впрочем, как вам угодно будет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Ее лицо мне понравилось, но если она себя дурно ве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СКОВЬЯ ИВАНОВНА. Дурно - дурно-с. Не годится она, не стоит вовсе-с. (Помолчав немного.) Ах, матушка вы моя, как вы похорошеть изволили! Как на родительницу вашу похожи стали! Голубушка вы наша... Не нарадуемся мы, глядя на вас... Пожалуйте ручку, матуш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Ну, хорошо, Прасковья, ступ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СКОВЬЯ ИВАНОВНА. Слушаю-с. А не угодно ли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Нет, мне ничего не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СКОВЬЯ ИВАНОВНА. Слушаю-с. Так я Акулине и Марфе так уж и прикажу-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Хорошо, ступай. (Прасковья хочет уйти.) Да вели сказать Павлу Николаичу, что я желаю его виде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СКОВЬЯ ИВАНОВНА. Слушаю-с.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одна). Что это значит? Что мне послышалось вчера?.. Я всю ночь заснуть не могла. Старик этот с ума сошел... (Встает и ходит по комнате.) "Она моя..." Да, да, точно эти слова. Да это безумие... (Останавливается.) Поль еще ничего не подозревает... А вот и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ит ЕЛ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подходя к ней с озабоченным видом). Ты желал меня видеть, Ол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Да... я хотела тебя попросить... В саду подле пруда дорожки совсем поросли травой... Перед домом их вычистили, а там забыли... Прик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Я уже распоряд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А! Благодарствуй... Да прикажи в городе купить колокольчиков моим коровам на ше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Все будет исполнено. (Хочет идти.) Больше никаких приказаний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А что... разве у тебя там... дел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Счеты из конторы прине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А! Ну, в таком случае я тебя не удерживаю... Мы можем перед обедом съездить в рощ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Конечно... (Опять хочет идт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допустив его до двери). По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оборачиваясь).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Скажи, пожалуйста... вчера мне некогда было тебя спросить об этом... что это у вас была за сцена утром за завтрак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А!.. Ничего. Так. Досадно только, что именно в день нашего приезда вышла такая неприятность. Впрочем, я сам виноват немножко. Этого старика, Кузовкина, вздумали подпоить, - то есть это больше нашему соседу пришло в голову, знаешь, месье Тропачеву... ну, сперва он точно был довольно смешон, болтал, рассказывал, - а после начал шуметь, глупости всякие говорить - но, впрочем, ничего... И говорить об этом не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А! А мне показало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О нет, нет... Вперед, осторожнее надо быть - вот и все. (Подумав немного.) Впрочем... я уже взял свои мер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Да. Вот видишь ли, хотя оно и ничего... но все-таки тут люди были, видели... слышали, наконец. Оно неприлично... в порядочном доме... Так уж я и распоряд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Как же ты распоряд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Я... вот, видишь ли... Я старику этому объяснил, что ему самому будет неприятно оставаться здесь, у нас в доме, после подобной сцены, как ты сама говоришь... Он тотчас же совершенно со мной согласился хмель-то у него прошел... Конечно, он человек бедный - жить ему нечем... Ну, что ж, ему можно будет в другой какой-нибудь твоей деревне комнатку отвести, жалованье назначить, харчи... Он очень будет доволен... разумеется, ему ни в чем не будут отказ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Поль, мне кажется, что за такую безделицу... ты его слишком строго наказываешь.. Он здесь в доме так давно живет... Он привык... он меня с детства знает... право, его, кажется, можно здесь оста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Оля... нет... тут есть причины... Конечно, с старика взыскивать строго нельзя... особенно же он был не в своем виде... но все-таки, позволь уж мне на этот счет распорядиться... Я повторяю, на то есть причины... довольно важ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Как хоч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Притом уж он, кажется, уложился сов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Но он не уедет, не простясь со м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Я думаю, он придет проститься. Впрочем, если тебе, знаешь, эдак неприятно - ты можешь его не при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Напротив, я бы желал с ним поговор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Как хочешь, Оля... но я бы тебе не советовал... Ты разжалобишься, и потом все-таки старик, ну, с детства тебя знал... А я, признаться, не хотел бы свое решенье перемен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О нет - не бойся... Только я, право, думаю, что он уедет не простясь... Пошли узнать, пожалуйста, что он, еще не уех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Изволь. (Звонит.) Vous etes jolie, comme un anange, aujourd'hu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(входя). Чего изволите-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Поди, любезный мой, узнай там, что господин Кузовкин не уехал еще? (Взглянув на Ольгу.) Так чтоб пришел прост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. Слушаю-с.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Поль... а у меня до тебя есть прось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ласково). Скажи, как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Послушай... Вот как придет этот... Кузовкин... оставь меня с ним наед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помолчав немного, с холодной улыбкой). Да мне кажется... напротив... тебе будет нелов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Нет, пожалуйста; у меня есть до него дело... Мне нужно спросить его... Да, я желаю с ним поговорить наед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посмотрев на нее пристально). Да разве ты что-нибудь... вче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глядя на мужа самым невинным образом).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поспешно). Ну, как хочешь, как хочешь... Вот он, кажется, 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ит КУЗОВКИН. Он очень блед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Здравствуйте, Василий Петрович... (Кузовкин молча кланяется.) Здравствуйте. (Елецкому.) Eh bien, mon ami? Je vous en prie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жене). Oui, oui. (Кузовкину.) Вы уже совсем собра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глухо и с трудом). Совсем собрался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Ольга Петровна желает с вами поговорить... проститься с вами... Вы, пожалуйста, если что вам нужно... скажите ей... (Ольге.) Au revoir... Ведь ты не долго с ним остане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Не знаю... не ду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Ну, хорошо... (Уходит в зал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садится на диван и указывает на кресла Кузовкину). Сядьте, Василий Петрович... (Кузовкин кланяется и отказывается.) Сядьте, я прошу вас. (Кузовкин садится, Ольга некоторое время не знает, с чего начать разговор.) Вы, я слышала, уезж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не поднимая глаз). Точно так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Мне Павел Николаич сказывал... Мне это, поверьте, очень неприят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Не извольте беспокоиться... Много благодарен... я так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Вам... в новом вашем месте жительства будет так же хорошо... даже лучше... будьте спокойны... я при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Много благодарен! Я чувствую-с... я не стою-с. Кусок хлеба да угол какой-нибудь-с... больше мне и не следует-с. (После некоторого молчания, поднимается.) А теперь позвольте проститься... Провинился я точно... простите ста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Что ж вы так спешите... Пого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Как прикажете-с. (Садится опять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опять помолчав немного). Послушайте, Василий Петрович... скажите мне откровенно, что такое с вами вчера поутру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Виноват-с, Ольга Петровна, кругом винов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Однако как же это 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Не извольте меня расспрашивать, Ольга Петровна... Не стоит-с. Виноват-с кругом - и только. Павел Николаич совершенно правы-с. Меня бы еще не так следовало наказать... Век за них буду бога молить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Я, признаюсь, со своей стороны, такой большой вины не вижу... Вы уже не молоды... вероятно, от вина отвыкли - ну, пошумели немн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Нет-с, Ольга Петровна, не извольте меня оправдывать-с. Покорно вас благодарю - а только я чувствую свою в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Или вы, может быть, сказали что-нибудь обидное для моего мужа и для господина Тропачев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опуская голову). Виноват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не без волнения). Послушайте, Василий Петрович, хорошо ли вы помните все ваши сло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вздрагивает, глядит на Ольгу и медленно произносит). Не знаю-с... какие сло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Вы говорят, что-то сказ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поспешно). Соврал-с, Ольга Петровна, непременно соврал-с. Что пришло на язык, то и сказал. Виноват-с. Не в своем уме наход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Однако... с чего бы, кажется, пришло вам в голов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А бог знает, с чего. Сумасшествие просто. Я, признаюсь, от вина уже отвык совершенно. Ну выпил - ну и пошел. Бог знает что наболтал-с. Оно бывает-с. А я все-таки виноват кругом - и наказан поделом. (Хочет подняться.) Позвольте проститься, Ольга Петровна... Не извольте поминать ли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Я вижу, вы не хотите со мной говорить откровенно. Вы меня не бойтесь... Ведь я не то, что Павел Николаич... Ну, его вы можете бояться, положим... Вы его не знаете... он с виду кажется таким строгим. А меня-то зачем вы боитесь... Ведь вы меня ребенком зн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Ольга Петровна, сердце у вас ангельское... Пощадите бедного ста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Помилуйте! Я, напротив, желала 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Не напоминайте мне про вашу молодость... уж и так мне на душе горько... ох, горько! Под старость лет из вашего дома выезжать приходиться - и по своей ви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Послушайте, Василий Петрович, есть еще средство помочь вашему горю... будьте только со мной откровенны... послушайте... я... (Вдруг встает и отходит немного в сторон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глядя ей вслед). Не извольте беспокоиться, Ольга Петровна, право, не стоит-с. Я и там об вас буду бога молить. А вы иногда вспомните обо мне - скажите: вот старик Кузовкин Василий преданный мне был челове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снова обращаясь к Кузовкину). Василий Петрович, точно вы мне преданный человек, точно вы меня люб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Матушка вы моя, прикажите мне умереть за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Нет, я не требую вашей смерти, я хочу правды, я хочу знать прав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Слушаю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Я... я слышала ваше последнее восклиц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едва выговаривая слова). Какое... восклицань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Я слышала... что вы сказали обо мне. (Кузовкин поднимается с кресел и падает на колена.) Что ж это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заикаясь). Помилуйте, простите великодушно... Сумасшествие я уже вам докладывал... (Голос у него прерываетс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Нет - вы не хотите сказать мне прав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Сумасшествие, Ольга Петровна, прост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схватывая его за руку). Нет, нет... ради бога... заклинаю вас самим богом... умоляю вас, скажите мне, что это - правда? Правда? (Молчание.) За что ж вы меня муч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Так вы хотите знать прав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Да. Говорите же - правда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поднимает глаза, глядит на Ольгу... Черты лица его выражают мучительную борьбу. Он вдруг опускает голову и шепчет: "Правда". - ОЛЬГА быстро отступает от него и остается неподвижной... КУЗОВКИН закрывает лицо руками. Дверь из залы растворяется - и входит ЕЛЕЦКИЙ. Он сперва не замечает КУЗОВКИНА, который все на коленях, - и подходит к ж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Ну, что ж - ты кончила? (Останавливается с изумленьем.) A voila, je vous ai dit... Вот он прощенья стал прос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Поль, оставь нас одни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с недоуменьем). Mais, ma chere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Прошу тебя, умоляю тебя, оставь н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помолчав немного). Изволь... только, я надеюсь, что ты объяснишь мне эту загад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кивает головой утвердительно, ЕЛЕЦКИЙ медленно вы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быстро идет к двери залы, запирает ее на ключ и возвращается к Кузовкину, который все еще не поднимается). Встаньте... встаньте, говорю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тихо поднимается). Ольга Петровна... (Он, видимо, не знает, что сказать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указывая ему на диван). Сядьте здесь. (Кузовкин садится. Ольга останавливается в некотором расстоянье и стоит к нему боком.) Василий Петрович... вы понимаете мое положе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слабо). Ольга Петровна, я вижу... Я точно в уме повредился... Извольте меня отпустить, а то я еще бед наделаю... Я сам не знаю, что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дыша с трудом). Нет, полноте, Василий Петрович. Теперь дело сделано. Теперь вы отказаться от ваших слов не можете... Вы должны мне все сказать... всю правду... теп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Да ведь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быстро). Я говорю вам, поймите же, наконец, и мое положенье и ваше... Или вы оклеветали мою мать... в таком случае извольте выйти и не показывайтесь мне на глаза... (Она протягивает руку к двери... Кузовкин хочет подняться и опускается снова.) А! Вот вы остаетесь - вы видите, что вы остаете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тоскливо). О, господи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Я хочу все знать... Вы должны мне все сказать... слыш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с отчаянием). Ну да... да... Вы все узнаете... коли уж такая стряслась надо мною беда... Только, Ольга Петровна, не извольте так глядеть на меня... а то я... я, право, не мог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стараясь улыбнуться). Василий Петрович,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робко). Меня... меня Василием Семенычем зовут, Ольга Петровна... (Ольга краснеет и едва пожимает плечами. Она все стоит в некотором расстоянии от Кузовкина.) Да-с... ну, с чего же... прикажете мне начать-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краснея, с замешательством). Василий Семеныч, как вы хотите... чтоб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готовый заплакать). Да я не могу говорить, когда вы т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протягивая ему руку). Успокойтесь... говорите... Вы видите, в каком я состоянии... Принудьте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Слушаю, матушка, Ольга Петровна. Ну-с, позвольте-с, с чего же я начну? О господи!.. Ну, да-с. Так вот-с. Я вам, если позволите, сперва так немножко расскажу... Да-с. Сейчас, сейчас... Лет мне эдак было двадцать с небольшим... А родился я, можно сказать, в бедности, - а потом и последнего куска хлеба лишился - и совершенно, можно сказать, несправедливо... а впрочем, воспитанья, конечно, не получил никакого... Батюшка ваш покойный (Ольга вздрагивает), царство ему небесное!.. надо мною сжалиться изволил - а то бы совсем пропал. Точно; живи, дескать, у меня в доме, пока-де место тебе сыщу. Вот я у вашего батюшки и поселился. Ну, конечно, места на службе сыскать не легко - вот я так и остался. А батюшка ваш в ту пору еще в холостом состоянье проживал - а там, годика эдак через два, стал за вашу матушку свататься - ну и женился. Ну, вот и начал он жить с вашей матушкой... да двух сыночков с нею прижил - да только они оба скоро померли. И скажу я вам, Ольга Петровна, был ваш покойный батюшка крутой человек, такой крутой, что и прости господи!.. на руку тоже маленечно дерзок - и когда, бывало, осерчают, самих себя не помнят. Выпить тоже любил. А впрочем, хороший был человек-с и мой благодетель. Ну-с, вот сначала жил он, батюшка-то ваш, с покойницей матушкой вашей в больших ладах... Только недолго. Матушка ваша - царство ей небесное!.. была, можно сказать, ангел во плоти - и собой красавица... Да что-с! Судьба-с! Соседка у нас в ту пору завелась... Ваш батюшка возьми да к ней и привяжись... Ольга Петровна, простите меня великодушно, коли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Продолж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Вы же сами изволили требовать. (Проводит рукой по лицу.) О, господи боже мой, помоги мне грешному! Вот ваш батюшка и привязался к той соседке, что ей пусто было и на том свете! Стал к ней кажинный божий день ездить, часто даже на ночь домой не приезжал. Худо пошли дела. Матушка ваша, бывало, по целым дням сидит одинешенька, молчит; а то и всплакнет... Я, разумеется, тут же сижу, сердце во мне так и надрывается, а рта разинуть не смею. На что ей, думаю, мои глупые речи! Другие соседи, помещики, к вашему батюшке тоже неохотно езжали, отбил он их от дому своим, можно сказать, высокомерьем; так вот, вашей матушке, бывало, не с кем словечка было перемолвить... Сидит, бывало, сердечная, у окна, даже книжки не читает - сидит да поглядывает на дорогу, в поле-с. А у батюшки-то у вашего между тем бог весть отчего, - кажется, никто ему не прекословил, - ндрав еще более попортился. Грозный стал такой, что беда! И вот что опять удивительно: вздумал он вашу матушку ревновать, а к кому тут было ревновать, господи боже мой! Сам, бывало, уедет, а ее запрет, ей-богу! От всякой безделицы в гнев приходил. И чем ваша матушка более перед ним смирялась, тем пуще он злился. Наконец, совсем перестал с ней разговаривать, вовсе ее бросил. Ах, Ольга Петровна! Ольга Петровна! Натерпелась она в ту пору горя, ваша-то матушка! Вы ее не можете помнить, Ольга Петровна, млады вы были слишком, голубушка вы моя, когда она скончалась. Такой души добрейшей, чай, теперь уж и нет на земле. Уж как же она и любила вашего батюшку! Он на нее и не глядит, бывало, а она-то без него со мной все о нем да о нем разговаривает, как бы помочь? Как бы угодить? Вдруг в один день собрался ваш батюшка. Куда? - В Москву, говорит, один еду, по делам, - а какое один: на первой же поставе соседка его ждала. Вот и уехали они вместе и целых шесть месяцев пропадали, - шесть месяцев, Ольга Петровна! И письма ни одного домой не писал во все время! Вдруг приезжает, да такой сумрачный, сердитый... Соседка-то его бросила, как мы потом узнали. Заперся у себя в комнате, да и не показывается. Даже люди все в удивление пришли. Не вытерпела, наконец, покойница... перекрестилась бояться она его стала, бедняжка! - да и вошла к нему. Начала его уговаривать, а он как вдруг закричит на нее да, взявши палку... (Кузовкин взглядывает на Ольгу.) Виноват, Ольга Петро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Правду вы говорите, Василий Семены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Убей меня бог на самом это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Продолж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Вот он и... да-с. Ах, Ольга Петровна, смертельно оскорбил он вашу матушку и словами и... и прочим-с... Покойница словно полуумная на свою половину прибежала, а он крикнул людей да в отъезжее поле... Тут вот... тут... случилось... дело... (Голос его слабеет.) Не могу, Ольга Петровна, ей-богу н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не глядя на него). Говорите. (После небольшого молчания, с нетерпением.) Говор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Слушаю, Ольга Петровна. Должно полагать-с, что у вашей матушки, у покойницы, от такой обиды кровной на ту пору ум помешался... болезнь приключилась... Как теперь ее вижу... Вошла в образную, постояла перед иконами, подняла было руку для крестного знамения да вдруг отвернулась и вышла... даже засмеялась потихоньку... Осилил-таки и ее лукавый. Жутко мне стало, глядя на нее. За столом ничего не изволила кушать, все изволила молчать и на меня смотрела пристально... а вечером-с... По вечерам я, Ольга Петровна, один с ней сиживал - вот именно в этой комнате - знаете, эдак в карты иногда, от скуки, а иногда так, разговор небольшой... Ну-с, вот-с, в тот вечер... (Он начинает задыхаться.) Ваша матушка покойница, долго-долго помолчавши, эдак обратилась вдруг ко мне... А я, Ольга Петровна, на вашу матушку только что не молился, и любил же я ее, вашу матушку... вот она и говорит мне вдруг: "Василий Семеныч, ты, я знаю, меня любишь, а он вот меня презирает, он меня бросил, он меня оскорбил... Ну так и я же..." Знать, рассудок у ней от обиды помутился, Ольга Петровна, потерялась она вовсе... А я-то, а я... я ничего не понимаю-с, голова тоже эдак кругом... вот, даже вспомнить жутко, она вдруг мне в тот вечер... Матушка, Ольга Петровна, пощадите старика... Не могу... Скорей язык отсохнет! (Ольга молчит и отворачивается; Кузовкин глядит на нее и с живостью продолжает.) На другой же день, вообразите, Ольга Петровна, меня дома не было - помнится, я на заре в лес убежал, - на другой же день вдруг скачет доезжачий на двор... Что такое? Барин упал с лошади, убился насмерть, лежит без памяти... На другой же день, Ольга Петровна, на другой день!.. Ваша матушка тотчас карету - да к нему... А лежал он в степной деревушке, у священника, за сорок верст... Как ни спешила, сердечная, а в живых уже его не застала... Господи боже мой! Мы думали все, что она с ума сойдет... До самого вашего рождения все хворала - да и потом не справилась... Вы сами знаете... недолго пожила она на свете... (Он опускает голов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после долгого молчания). Стало быть... я ваша дочь... Но какие доказательств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с живостью). Доказательства? Помилуйте, Ольга Петровна, какие доказательства? У меня нет никаких доказательств? Да как бы я смел? Да если б не вчерашнее несчастье, да я бы, кажется, на смертном одре не проговорился, скорей бы язык себе вырвал! И как это я не умер вчера! Помилуйте! Ни одна душа до вчерашнего дня, Ольга Петровна, помилуйте... Я сам, наедине будучи, об этом думать не смел. После смерти вашего... батюшки... я было хотел бежать куда глаза глядят... виноват - не хватило силы - бедности испугался, нужды кровной. Остался, виноват... Но при вашей матушке, при покойнице, я не только говорить или что, едва дышать мог, Ольга Петровна. Доказательства! В первые-то месяцы я вашей матушки и не видал вовсе - оне к себе в комнату заперлись и, кроме Прасковьи Ивановны, горничной, никого до своей особы не допускали... а потом... потом я ее точно видал, но, вот как перед господом говорю, в лицо ей глядеть боялся... Доказательства! Да помилуйте, Ольга Петровна, ведь я все-таки не злодей какой-нибудь и не дурак - свое место знаю. Да если б не вы сами мне приказали... не смущайтесь, Ольга Петровна, помилуйте... О чем вы беспокоиться изволите? Какие тут доказательства! Да вы не верьте мне, старому дураку... соврал - вот и все... Я ведь точно иногда не знаю сам, что говорю... Из ума выжил... Не верьте, Ольга Петровна, вот и все. Какие доказательст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Нет, Василий Семеныч, я с вами лукавить не стану... Вы не могли... выдумать такую... Клеветать на мертвых - нет, это слишком страшно... (отворачивается.) Нет, я вам вер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слабым голосом). Вы мне вер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Да... (Взглянув на него и содрогаясь.) Но это ужасно, это ужасно!.. (Быстро отходит в сторон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протягивая ей вслед руки). Ольга Петровна, не беспокойтесь... Я вас понимаю... Вам, с вашим образованием... а я, если б опять-таки не для вас, я бы сказал, что я такое... но я себя знаю хорошо... Помилуйте, или вы думаете, что я не чувствую всего... Ведь я вас люблю, как родную... Ведь, наконец, вы все-таки... (Быстро поднимается.) Не бойтесь, не бойтесь, у меня это слово не сойдет с языка... Позабудьте весь наш разговор, а я уеду сегодня, сейчас... Ведь мне теперь уже нельзя здесь оставаться, никак нельзя... Что ж, я и там за вас (у него навертываются слезы)... и везде за вас и за вашего супруга... а я, конечно, сам виноват лишился, можно сказать, последнего счастия... (Плаче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в невыразимом волнении). Да что же это такое? Ведь он все-таки мой отец... (Оборачивается и видя, что он плачет.) Он плачет... не плачьте же, полноте... (Она подходит к нем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протягивая ей руку). Прощайте, Ольга Петров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тоже нерешительно протягивает ему руку - хочет принудить себя броситься ему на шею, но тотчас же с содроганьем отворачивается и убегает в кабинет. КУЗОВКИН остается на том же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хватаясь за сердце). Боже мой, господи боже мой, что со мною дел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ЕЛЕЦКОГО (за дверью). Ты заперлась, Оля!.. Ол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приходит в себя). Кто это?.. Он... Да... Что биш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ЕЛЕЦКОГО. К нам господин Тропачев приехал. Je vous l'annonce... Оля, отвечай же мне... Василий Семенович, тут вы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Точно так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ЕЛЕЦКОГО. А Ольга Петровна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Изволили выйти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ЕЛЕЦКОГО. А! Отоприте же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отпирает, входит ЕЛ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оглядываясь, про себя). Все это очень странно. (Кузовкину холодно и строго.) Вы уход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Точно так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А! Ну так чем же у вас разговор конч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Разговор... разговора собственно не было-с, а я у Ольги Петровны милостивого прощенья попро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Ну, и о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Оне изволили сказать, что более не гневаются... а я вот теперь ехать собир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Ольга Петровна, следовательно, не переменила моего решень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Никак нет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Гм... Мне очень жаль... но вы понимаете сами, Василий Семеныч, что-о-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Как же-с, Павел Николаич, совершенно с вами согласен. Еще милостиво поступить со мной изволили. Покорнейше вас благода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Мне приятно видеть, что вы по крайней мере чувствуете свою вину. Итак - прощайте... Если что нужно будет, пожалуйста, не церемоньтесь... Я хотя и отдал старосте приказ - но вы можете во всякое время обратиться прямо ко м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Покорно благодарю-с. (Кланяетс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Прощайте, Василий Семеныч. А впрочем, погодите немного... Э-э-э-э... господин Тропачев к нам приехал - так вот он сейчас сюда войдет... я бы желал, чтобы вы при нем то же самое повторили - вот то, что вы мне сегодня поутру сказ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Слушаю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Хорошо. (К входящему Тропачеву.) Mais venez donc - venez donc! (Тропачев подходит, рисуясь по обыкновению.) Ну, что, кто выигр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Разумеется, я. А ваш бильярд удивительно хорош. Только представьте, господин Иванов отказался играть со мной! Говорит: у меня голова болит. Господин Иванов... и болит голова!! А? Et madame? Надеюсь, она здоро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Слава богу, - она сейчас пр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с любезной фамильярностью). А ведь послушайте, ваш приезд ведь это совершенное счастье для нашего брата степняка - хе-хе - une bonne fortune... (Оглядывается и замечает Кузовкина.) А, боже мой, - и вы т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молча клан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громко Тропачеву, указывая подбородком на Кузовкину). Да... он сегодня ужасно сконфужен - вы понимаете - после вчерашней глупости - с самого вот утра у нас у всех прощенья прос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А! Видно, вино не свой брат?.. Что скажете? 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не поднимая глаз). Виноват-с, совершенное безумие, можно сказать, нашло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Ну хорошо. (Входит из кабинета Прасковья Ивановна.) Чего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СКОВЬЯ ИВАНОВНА (с поклоном Елецкому). Барыня вас к себе просят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СКОВЬЯ ИВАНОВНА. Не могу знать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Скажи, что сейчас приду. (Тропачеву.) Вы позвол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СКОВЬЯ ИВАНОВНА у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качая головой). Э-эх, Павел Николаич, как вам не стыдно спрашивать... Ступайте, ради бог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Мы вас недолго заставим 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ит. КУЗОВКИН, все время стоящий недалеко от двери залы, хочет воспользоваться этим мгновением и у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Кузовкину). Куда же вы, любезный, куда? Останьтесь, поболтаем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Мне нужно-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Э, полноте, какая вам там нужда? Вы, может быть, стыдитесь... Что за пустяки! С кем этого не случается? (Берет его под руку и ведет н авансцену.) То есть постойте - я хочу сказать - с кем не случается выпить... а признаюсь, вы удивили нас вчера! Какое родство сыскал - а? Экая фантазия, подум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Больше по глупости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Оно та-ак, а все-таки удивительно. Почему именно: дочь? Чудеса! А ведь, признайтесь, вы бы от такой дочери не отказались? А? (Толкает его под бок.) Нет - говорите - а? (Карпачову.) У него губа не дура - а? Как ты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ПАЧОВ сме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хочет отнять свою руку у Тропачева). Позвольте-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А за что вы вчера так на нас рассердились... а? Нет, скаж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отворачивая голову, вполголоса). Виноват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То-то же. Ну, бог вас простит... Так дочь? (Кузовкин молчит.) Послушайте, голубчик мой, что вы ко мне никогда не заедете? Я б вас угос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Покорнейше благодарю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А у меня хорошо, вот спросите хоть у этого. (Указывает на Карпачова.) Вы бы мне опять про Ветрово рассказ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глухо). Слушаю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А вы сегодня, кажется, с Карпачовым не поздоровались? (Карпачову.) Карпаче, ты с Васильем Семенычем по-вчерашнему не здоров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ПАЧОВ. Никак нет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Э, брат, это не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ПАЧОВ. Да я, позвольте, вот сейч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т с распростертыми объятиями к Кузовкину. Кузовкин пятиться. Дверь из кабинета быстро растворяется - и входит ЕЛЕЦКИЙ. Он бледен и взволнов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с досадой). А я, кажется, вас просил, Флегонт Александрыч, оставить господина Кузовкина в пок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с изумленьем оборачивается и глядит на Елецкого. КАРПАЧОВ остается неподвиж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не без смущенья). Вы, мне-е... Я не помн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продолжает сухо и резко). Да-с, Флегонт Александрыч, я, признаюсь, удивляюсь, что вам за охота, с вашим воспитаньем... с вашим образованьем... заниматься такими, смею сказать... пустыми шутками... да еще два дня сря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делая рукой знак Карпачову, который тотчас отскакивает и вытягивается). Однако позвольте, Павел Николаич... Я, конечно... Впрочем, я точно с вами согласен... хотя, с другой стороны... А что, ваша супруга здоро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Да... она скоро придет... (Улыбаясь и пожимая руку Тропачеву.) Вы меня, пожалуйста, извините... Я сегодня что-то не в д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О, полноте, Павел Николаич, что за беда... Притом вы правы... с этим народом фамильярность никуда не годится... (Елецкого слегка передергивает.) Какая сегодня славная погода! (Минутное молчание.) А ведь точно вы правы... в деревне долго жить - беда! On se rouille a la campagne... Ужасно... Скучно, знаете... Где тут разбир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Пожалуйста, не вспоминайте об этом больше, Флегонт Александрыч, сделайте одолже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Нет, нет, я так; я вообще; общее, знаете, замечанье. (Опять маленькое молчанье.) Я вам, кажется, не сказывал... Я будущей зимой уезжаю за гра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А! (Кузовкину, который опять хочет уйти.) Останьтесь, Василий Семеныч... Мне нужно с вами по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Я думаю, года эдак два за границей остаться... А что мадам? Будем ли мы иметь удовольствие ее видеть сегод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Как же. Да не хотите ли пока пройтись по саду? Видите, какое время? Un petit tour? Только позвольте мне не сопровождать вас. Мне нужно переговорить с Васильем Семенычем... Впрочем, я через несколько мину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Будьте как дома, хе-хе, милый мой Павел Николаич! Делайте ваше дело не спеша - а мы пока вот с этим смертным будем наслаждаться красотами природы... Природа - смерть моя! Вене еси, Карпаче! (Уходит с Карпачовым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идет за ним вслед, запирает дверь, возвращается к Кузовкину и скрещивает руки). Милостивый государь! Вчера я видел в вас вздорного и нетрезвого человека; сегодня я должен считать вас за клеветника и за интригана... Не извольте перебивать меня!.. за интригана и за клеветника. Ольга Петровна мне все сказала. Вы, может быть, этого не ожидали, милостивый государь? Каким образом вы лично сознаетесь мне, что сказанное вами вчера - совершенная и чистая выдумка... А сейчас, в разговоре с моей жен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Я виноват... Сердце у ме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Мне до вашего сердца дела нет - а я снова спрашиваю вас: ведь вы солгали? (Кузовкин молчит.) Солг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Я уже вам докладывал, что я вчера сам не знал, что гово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А сегодня вы знали, что говорили. И после этого вы имеет еще столько духа, что смотрите порядочному человеку в глаза? И стыд вас еще не уничтож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Павел Николаич, вы, ей-богу, слишком со мною строги. Извольте милостиво сообразить, какую пользу мог бы я извлечь из моего разговора с Ольгой Петров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Я вам скажу, какую пользу. Вы надеялись этой нелепой басней возбудить ее сожаление. Вы рассчитывали на ее великодушие... денег вам хотелось, денег... Да, да, денег. И я должен вам сказать, что вы достигли вашей цели. Слушайте же: мы с женой положили выдать вам нужную сумму для обеспечения вашего существования, с тем, одна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Да я ничего не хо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Не прерывайте меня, милостивый государь!.. С тем, однако, чтобы вы избрали место жительства подальше отсюда. А я, со своей стороны, прибавлю следующее: принимая от нас эту сумму, вы тем самым сознаетесь в вашей лжи... Вас это слово, я вижу, коробит --в вашей выдумке, - и, следовательно, отказываетесь от всякого пра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Да я от вас копейки не возь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Как, сударь? Стало быть, вы упорствуете? Стало быть, я должен думать, что вы сказали правду? Извольте объясниться, након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Ничего я не могу сказать. Думайте обо мне, что хотите - а только я ничего не возь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Однако это ни на что не похоже! Вы, пожалуй, еще останетесь зд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Сегодня же меня здесь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Вы уедете! Но в каком положении оставите вы Ольгу Петровну? Вы бы хоть это сообразили, если в вас еще осталось на каплю чув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Отпустите меня, Павел Николаич. Ей-богу, у меня голова кругом идет. Что вы от меня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Я хочу знать, берете ли вы эти деньги. Вы, может быть, думаете, что сумма незначительная? Мы вам десять тысяч рублей д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Не могу я ничего вз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Не можете? Стало быть, жена моя ваша... Язык не поворачивается выговорить это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Я ничего не знаю... Отпустите меня. (Хочет уйт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Это слишком! Да знаешь ли ты, что я могу принудить тебя повинов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А каким это образом, смею спрос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Не выводите меня из терпения!.. Не заставляйте меня напомнить вам, кто вы та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Я столбовой дворянин... Вот кто я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Хорош дворянин, нечего сказ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Каков ни на есть - а купить его нельзя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Слушай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Это вы в Петербурге с вашими подчиненными извольте так обра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Слушайте, упрямый старик. Ведь вы не желаете оскорбить вашу благодетельницу? Вы уже сознались раз в несправедливости ваших слов; что же вам стоит успокоить Ольгу Петровну окончательно - и взять деньги, которые мы вам предлагаем? Или вы так богаты, что вам десять тысяч рублей нипо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Не богат я, Павел Николаич; да подарочек-то ваш больно горек. Уж и так я вдоволь стыда наглотался... да-с. Вы вот изволите говорить, что мне денег надо; не надо мне денег-с. Рубля на дорогу от вас не возьму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О, я понимаю ваш расчет! Вы притворяетесь бескорыстным; вы надеетесь эдак больше выиграть. В последний раз говорю вам: либо вы возьмете деньги на тех условиях, которые я изложил вам, либо я прибегну к таким мерам... к таким мер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Да что вы хотите от меня, господи! Мало вам того, что я уезжаю; вы хотите, чтоб я замарался, вы хотите купить меня... Так нет же, Павел Николаич, этого не бу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О, черт возьми! Я тебя... (В это мгновенье раздается под окном в саду голос Тропачева; он напевает: "Я здесь, Инезилья, я здесь под окном".) Это невыносимо! (Подходя к окну.) Я сейчас... сейчас... (Кузовкину.) Даю вам четверть часа на размышление... а там уж не пеняйте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один). Что это со мною делают, господи! Да этак лучше прямо в гроб живому лечь! Погубил я себя! Язык мой - враг мой. Этот барин... Ведь он со мной, как с собакой, говорил, ей-богу!.. Словно во мне и души-то нет!.. Ну, хоть убей он меня... (Из кабинета выходит Ольга; у ней в руках бумага. Кузовкин оглядывается.) Госпо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нерешительно подходя к Кузовкину). Я желала видеть вас еще раз, Василий Семеныч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не глядя на нее). Ольга Петровна... зачем... вы вашему супругу... все изволили сообщ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Я никогда ничего не скрывала от него, Василий Семеныч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Так-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поспешно). Он поверил мне... (Понизив голос.) И соглсаен на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Согласен-с? На что согласен-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Василий Семеныч, вы добрый... вы благородный человек... Вы меня поймете. Скажите сами, можете ли вы здесь ост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Не могу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Нет, послушайте... Я хочу знать ваше мнение... Я успела оценить вас, Василий Семеныч... Говорите же, говорите откровен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Я чувствую вашу ласку, Ольга Петровна, я, поверьте, тоже умею ценить... (Он останавливается и продолжает со вздохом.) Нет, не могу я остаться, - никак не могу. Да и что греха таить? - теперь я, конечно, остепенился - ну и хозяина тоже давно в доме не было... некому было эдак, знаете... Да ведь старики-то живы; они ведь не забыли... ведь я точно у покойника в шумах состоял... Из-под палки, бывало, паясничал, - а иногда и сам... (Ольга отворачивается.) Не огорчайтесь, Ольга Петровна... Ведь, наконец, я... я вам все-таки чужой человек... Ведь, наконец, я... я вам все-таки чужой человек... остаться я н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В таком случае... возьмите... это... (Протягивает ему бумаг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принимает ее с недоумением). Что это-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Это... мы вам назначаем... сумму... для выкупа вашего Ветрова... Я надеюсь, что вы нам... что вы мне не откаже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роняет бумагу и закрывает лицо руками). Ольга Петровна, за что же и вы, и вы меня обиж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Вы от меня откупиться хотите. Да я ж вам сказывал, что доказательств у меня нет никаких... Почему вы знаете, что я это все не выдумал, что у меня нет никаких... Почему вы знаете, что я это все не выдумал, что у меня не было, наконец, намерень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с живостью его перебивая). Если б я вам не верила, разве мы бы согласил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Вы мне верите - чего же мне больше, - на что мне эта бумага? Я сызмала себя не баловал... не начинать же мне под старость...Что мне нужно? Хлеба ломоть - вот и все. Коли вы мне верите... (Останавливаетс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Да... да... я вам верю. Нет, вы меня не обманываете - нет... Я вам верю, верю... (Вдруг обнимает его и прижимается к его груди головой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Матушка, Ольга Петровна, пол... полноте... Ольга... (держит его одной рукою, другой быстро поднимает бумагу с земли и жмется к нему). Вы могли отказать чужой, богатой женщине - вы могли отказать моему мужу, но дочери, вашей дочери, вы не можете, вы не должны отказать... (Сует ему бумагу в рук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принимая бумагу, со слезами). Извольте, Ольга Петровна, извольте, как хотите, что хотите прикажите, я готов, я рад - прикажите, хоть на край света уйду. Теперь я могу умереть, теперь мне ничего не нужно... (Ольга утирает ему слезы платком.) Ах, Оля, Ол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Не плачьте - не плачь... Мы будем видеться... Ты будешь езд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Ах, Ольга Петровна, Оля... я ли это, не во сне ли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Полно же, пол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вдруг торопливо). Оля, встань; идут. (Ольга, которая почти села ему на колени, быстро вскакивает.) Дайте только руку, руку в последний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поспешно целует у ОЛЬГИ руку. Она отходит в сторону. КУЗОВКИН хочет подняться и не может. Из двери направо входят ЕЛЕЦКИЙ и ТРОПАЧЕВ; за ними КАРПАЧОВ. ОЛЬГА идет к ним навстречу мимо КУЗОВКИНА и останавливается между им и 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кланяясь и рисуясь). Enfin - мы имеем счастье вас видеть, Ольга Петровна. Как ваше здоровь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Благодарствуйте - я здо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У вас лицо, как буд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подхватывая). Мы оба с нею что-то сегодня не в своей тарел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И тут симпатия, хе-хе. А сад у вас удивительно хоро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через силу подним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Я очень рада, что он вам понра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словно обиженный). Да ведь послушайте, я вам скажу - ведь он прелесть как хорош - mais c'est tres beau, tres beau... Аллеи, цветы - и все вообще... Да, да. Природа и поэзия - это мои две слабости! Но что я вижу? Альбомы! Точно в столичном сало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выразительно глядя на жену, с расстановкой). Разве тебе удалось устроить? (Ольга кивает головой, Тропачев из приличья отворачивается.) Он принял? Гм. Хорошо. (Отводя ее немного в сторону.) Повторяю тебе, что я всей этой истории не верю - но я тебя одобряю. Домашнее спокойствие не десяти тысяч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возвращаясь к Тропачеву, который начал было рассматривать альбом на столе). Чем вы тут занялись, Флегонт Александры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Так-с... Ваш альбом - вот-с. Все это очень мило. Скажите, вы не знакомы с Коврински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. Нет, не знако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Как, - и прежде не были знакомы? Познакомьтесь - я вам советую. У вас это почти что лучший дом в уезде, или, лучше сказать, был лучший дом до вчерашнего дна, ха-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между тем подошел к Кузовкину). Вы берете день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Беру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Значит - солг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Солг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А! (обращаясь к Тропачеву, который рассыпается перед Ольгой и волнообразно сгибает свой стан.) А вот, Флегонт Александрыч, мы вчера с вами подсмеивались над Васильем Семенычем... а ведь он свое дело-то выиграл... Известие сейчас получено. Вот пока мы в саду гул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Что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Да, да. Ольга вот мне сейчас сказала. Да спросите его сам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Неужели, Василий Семены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который все время до конца сцены улыбается, как дитя, и говорит звенящим от внутренних слез голосом). Да-с, да-с. Достается-с, достается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Поздравляю вас, Василий Семеныч, поздравляю. (Вполголоса Елецкому.) Я понимаю... вы его вежливым образом удаляете после вчерашней... (Елецкий хочет уверять, что нет.) Ну да... да... и как благородно, великодушно, деликатно... Очень, очень хорошо. Я готов об заклад побиться, что эта мысль (с сладким взглядом на Ольгу) вашей жене в голову пришла... хотя и вы, конечно... (Елецкий улыбается. Тропачев продолжает громко.) Хорошо, хорошо. Так теперь вам, Василий Семеныч, туда переезжать надо... Хозяйством попризаня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Конечно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Василий Семеныч мне сейчас сказал, что он даже сегодня съездить туда собир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Еще бы. Я очень понимаю его нетерпенье. Хе, черт возьми! Водили человека за ном, водили-водили - ну, наконец, досталось именье... Как тут не захотеть посмотреть на свое добро? Не так ли, Василий Семены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Именно-с так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Ведь вам, чай, и в город придется заех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Как же-с; все в порядок привести след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Так вам мешкать нечего. (Подмигивая Елецкому.) Каков Лычков, отставной стряпчий? Чай, ведь это он все? (Кузовкину.) Ну и рады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Как же-с, как же не радов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Вы мне позволите вас навестить на новоселье...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Много чести, Флегонт Александр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обращаясь к Елецкому). Павел Николаич, как же это? Надо бы Ветрово-то спрыс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несколько нерешительно). Да... пожалуй... да. (Подходит к двери залы.) Позвать мне Трембинск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быстро выскакивая из двери). Чего при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А! Вы здесь... бутылку шампанск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 (исчезая). Слушаю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Да, послушайте! (Трембинский опять появляется.) Я, кажется, в зале господина Иванова видел - так попроси его во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МБИНСКИЙ. Слушаю-с. (Исчезае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подходя к Ольге, которая все время стояла у стола с альбомами и то опускала глаза, то тихо поднимала их на Кузовкина). Мадам Ковринская чрезвычайно будет рада с вами познакомиться... enchantee, enchantee. Я надеюсь, что она вам понравится... Я у нее в доме совершенно как свой... Умная женщина и, знаете ли, эдак... (Вертит рукой в воздух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с улыбкой). 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Вы увидите. (Трембинский входит с бутылками и бокалами на подносе.) А! Ну, Василий Семеныч, позвольте вас душевно поздрав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 входит, останавливается у двери и клан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ласково Иванову). Здравствуйте, я очень рада вас видеть... Вы слышали... вашему приятелю Ветрово доста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 вторично кланяется и пробирается к КУЗОВКИНУ. ТРЕМБИНСКИЙ подносит всем бока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ОВ (вполголоса и скороговоркой Кузовкину). Василий, что они вр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тоже вполголоса). Молчи, Ваня, молчи; я счастли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с бокалом в руке). За здоровье нового владель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(исключая Иванова, который даже свой бокал не выпивает). За его здоровье! За его здоров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ПАЧОВ (басом, еще раз, один). Многая ле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сурово на него взглядывает; он конфузится. КУЗОВКИН благодарит, кланяется, улыбается, Елецкий держит себя строго; ОЛЬГЕ неловко, она готова заплакать; ИВАНОВ изумлен и посматривает исподлоб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трепещущим голосом). Позвольте мне теперь... в такой для меня торжественный день - изъявить мою благодарность за все мил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перебивая его, строго). Да за что же, за что, Василий Семеныч, вы нас благодарит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Да-с. Да ведь все-таки-с вы мои благодетели... А что касается до вчерашнего моего - как бы сказать - поступка, - то простите великодушно старика... Бог знает, с чего я это и обижался-то вчера, и говорил так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опять перебивая его). Ну хорошо, хорош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И из-за чего было обижаться? Ну, что за беда... Господа пошутили... (Взглянувши на Ольгу.) впрочем, нет-с, я не то-с. Прощайте, благодетели мои, будьте здоровы, веселы, счастли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. Да что вы так прощаетесь, Василий Семеныч, - ведь вы не в Астрахань уезжае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растроганный, продолжает). Дай бог вам всякого благополучия... а я... мне уж и у бога нечего просить - я так счастлив, так... (Останавливается и усиливается не плакать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 (в сторону, про себя). Что за сцена... Когда он уе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(Кузовкину). Прощайте, Василий Семеныч... Когда вы к себе переедете - не забывайте нас... Я буду рада вас видеть (понизив голос), поговорить с вами наеди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 (целуя у ней руку). Ольга Петровна... Господь вас награ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Ну хорошо, хорошо, прощай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ОВКИН. Прощай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няется и вместе с ИВАНОВЫМ идет к дверям залы. Все его провожают. ТРОПАЧЕВ у порога еще раз восклицает: "ДА здравствует новый помещик!" ОЛЬГА быстро уходит в каби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АЧЕВ (оборачивается к Елецкому и треплет его по плечу). А знаете ли, что я вам скажу? Вы благороднейши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ЦКИЙ. О, помилуйте! Вы слишком добр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urgenev_ivan_sergeevich.html" TargetMode="External"/><Relationship Id="rId4" Type="http://schemas.openxmlformats.org/officeDocument/2006/relationships/hyperlink" Target="http://thelib.ru/books/turgenev_ivan_sergeevich/nahlebn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urgenev_ivan_sergeevich/nahlebnik-comment.html" TargetMode="External"/><Relationship Id="rId7" Type="http://schemas.openxmlformats.org/officeDocument/2006/relationships/hyperlink" Target="http://thelib.ru/authors/turgenev_ivan_serge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âàí Òóðãåíåâ </dc:creator>
  <dc:description/>
  <dc:language>en-US</dc:language>
  <cp:lastModifiedBy/>
  <cp:revision>0</cp:revision>
  <dc:subject/>
  <dc:title>Íàõëåáíèê</dc:title>
</cp:coreProperties>
</file>