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урнье Мишель</w:t>
      </w:r>
    </w:p>
    <w:p>
      <w:pPr>
        <w:pStyle w:val="Heading1"/>
        <w:bidi w:val="0"/>
        <w:ind w:left="0" w:right="0" w:hanging="0"/>
        <w:rPr/>
      </w:pPr>
      <w:r>
        <w:rPr/>
        <w:t>Теобальд, или Преступление без улик</w:t>
      </w:r>
    </w:p>
    <w:p>
      <w:pPr>
        <w:pStyle w:val="Normal"/>
        <w:bidi w:val="0"/>
        <w:spacing w:before="0" w:after="0"/>
        <w:ind w:left="0" w:right="0" w:firstLine="567"/>
        <w:jc w:val="left"/>
        <w:rPr/>
      </w:pPr>
      <w:r>
        <w:rPr/>
      </w:r>
    </w:p>
    <w:p>
      <w:pPr>
        <w:pStyle w:val="Normal"/>
        <w:bidi w:val="0"/>
        <w:spacing w:before="0" w:after="0"/>
        <w:ind w:left="0" w:right="0" w:firstLine="567"/>
        <w:rPr/>
      </w:pPr>
      <w:r>
        <w:rPr/>
        <w:t>Мишель Турнье</w:t>
      </w:r>
    </w:p>
    <w:p>
      <w:pPr>
        <w:pStyle w:val="Normal"/>
        <w:bidi w:val="0"/>
        <w:spacing w:before="0" w:after="0"/>
        <w:ind w:left="0" w:right="0" w:firstLine="567"/>
        <w:rPr/>
      </w:pPr>
      <w:r>
        <w:rPr/>
        <w:t>ТЕОБАЛЬД, ИЛИ ПРЕСТУПЛЕНИЕ БЕЗ УЛИК</w:t>
      </w:r>
    </w:p>
    <w:p>
      <w:pPr>
        <w:pStyle w:val="Normal"/>
        <w:bidi w:val="0"/>
        <w:spacing w:before="0" w:after="0"/>
        <w:ind w:left="0" w:right="0" w:firstLine="567"/>
        <w:rPr/>
      </w:pPr>
      <w:r>
        <w:rPr/>
        <w:t>Перевод с французского Н. Бунтман</w:t>
      </w:r>
    </w:p>
    <w:p>
      <w:pPr>
        <w:pStyle w:val="Normal"/>
        <w:bidi w:val="0"/>
        <w:spacing w:before="0" w:after="0"/>
        <w:ind w:left="0" w:right="0" w:firstLine="567"/>
        <w:rPr/>
      </w:pPr>
      <w:r>
        <w:rPr/>
        <w:t>Прошло пятнадцать лет, достаточный ли это срок, чтобы теперь со спокойной совестью остаться в стороне? Я пытался убедить себя в этом, но мне нелегко было справиться с чувством вины, когда я узнал из газет о смерти учителя Теобальда Берте. Судя по всему, он стал жертвой убийства, и вина падала на его супругу Терезу и ее любовника Гарри Пинка. Дело в том, что с Терезой Берте я пережил некогда яркое, хотя и печальное приключение, память о котором мне дорога, поскольку связана с моей молодостью.</w:t>
      </w:r>
    </w:p>
    <w:p>
      <w:pPr>
        <w:pStyle w:val="Normal"/>
        <w:bidi w:val="0"/>
        <w:spacing w:before="0" w:after="0"/>
        <w:ind w:left="0" w:right="0" w:firstLine="567"/>
        <w:rPr/>
      </w:pPr>
      <w:r>
        <w:rPr/>
        <w:t>Я готовился к экзаменам на степень лиценциата по филологии и, чтобы заработать на жизнь, одновременно исполнял скромные функции надзирателя в муниципальной школе Алансона. Теобальд Берте вел два шестых класса и, будучи дипломированным преподавателем грамматики, запросто мог бы смотреть на меня сверху вниз. Но нет, он был на редкость безобиден. Сложно представить себе более безликое и бесцветное существо, более нелепую фигуру. Он радовался, что при распределении нагрузки ему достались дети помладше - шестые классы традиционно считались самыми легкими, - поскольку подростки переходного возраста оставили бы от него рожки да ножки. Может быть, в начале своей деятельности он уже пережил подобный неприятный опыт? Помнится, когда мы заговаривали о нашей работе и об отношениях между учителем и учениками, он сразу же замолкал. То ли мои суждения - суть которых я уже давно забыл казались ему слишком оптимистичными, не знаю, во всяком случае помню, как однажды он с обиженным видом покачал в ответ головой и несколько раз повторил: "О нет, знаете, дети недобрые, они даже очень жестокие, стоит им только почувствовать себя сильнее". И хотя к Берте я испытывал жалость с примесью брезгливости (я чувствовал, что по возрасту недалеко ушел от жестоких детей), я не презирал его, поскольку в те редкие моменты, когда его удавалось разговорить, он оказывался тонким эрудитом, как свои пять пальцев знавшим латинских и греческих авторов, умевшим со знанием дела побеседовать о романской архитектуре, живописи барокко, атональной музыке и "новом романе". И тогда у вас возникало тягостное чувство, что вы и вам подобные, равно как и вся повседневная жизнь, где правят деньги и сила, - все это относится к сфере грубой и низкой, а он в блаженном одиночестве пребывает в тайном саду, где все утонченно и прекрасно.</w:t>
      </w:r>
    </w:p>
    <w:p>
      <w:pPr>
        <w:pStyle w:val="Normal"/>
        <w:bidi w:val="0"/>
        <w:spacing w:before="0" w:after="0"/>
        <w:ind w:left="0" w:right="0" w:firstLine="567"/>
        <w:rPr/>
      </w:pPr>
      <w:r>
        <w:rPr/>
        <w:t>У этого неприметного человечка в силу какого-то невероятного парадокса была жена удивительной красоты, пышущая здоровьем, которая жила в свое удовольствие. Контраст между юной валькирией, с высокой, гордо устремленной вперед грудью, и серым, бесцветным коротышкой был разительным. Но такое встречается гораздо чаще, чем кажется. Порой властные женщины охотно довольствуются низеньким, податливым как воск муженьком.</w:t>
      </w:r>
    </w:p>
    <w:p>
      <w:pPr>
        <w:pStyle w:val="Normal"/>
        <w:bidi w:val="0"/>
        <w:spacing w:before="0" w:after="0"/>
        <w:ind w:left="0" w:right="0" w:firstLine="567"/>
        <w:rPr/>
      </w:pPr>
      <w:r>
        <w:rPr/>
        <w:t>Я был молод, наивен и предприимчив. По воскресеньям я часто ходил тренироваться в школьный спортзал. Пытаясь хоть чем-то компенсировать унизительный образ надзирателя, я затыкал за пояс старшеклассников и по бегу на сто метров, и по прыжкам в высоту. Поскольку все вокруг грезили о прекрасной Терезе Берте, я решил стать ее любовником, отчасти искренне того желая, отчасти ради самоутверждения. Мой план осуществился с легкостью, которую я в своем тщеславии даже не счел странной. Зато меня удивляла привычка Терезы брать с собой мужа, когда мы с ней куда-нибудь отправлялись. "Тогда никто не сможет ничего сказать", - рассуждала она. Наверное. Однако, подобно многим молодым людям, я пребывал в плену предрассудков и страдал оттого, что очутился в классическом бульварном треугольнике - жена, любовник и снисходительный муж. Я без труда мог бы заметить в наших отношениях нечто необычное, тревожное, ни на что не похожее. Но я не желал ничего замечать. Всю сложную подоплеку этого приключения я понял лишь намного позже и после долгих размышлений.</w:t>
      </w:r>
    </w:p>
    <w:p>
      <w:pPr>
        <w:pStyle w:val="Normal"/>
        <w:bidi w:val="0"/>
        <w:spacing w:before="0" w:after="0"/>
        <w:ind w:left="0" w:right="0" w:firstLine="567"/>
        <w:rPr/>
      </w:pPr>
      <w:r>
        <w:rPr/>
        <w:t>Короче, с точки зрения нравственной до идеала нам было далеко. С точки зрения физической - мы загорались от малейшего прикосновения. Второе могло бы компенсировать первое, если бы не третье обстоятельство, которое все осложняло. Мои новые друзья обходились мне недешево, очень недешево, тем более если учесть скудость возможностей простого надзирателя. Само собой разумелось, что, когда мы шли куда-нибудь втроем, расплачивался за всех я. Тереза быстренько пресекала робкие попытки Берте вынуть из кармана кошелек, когда приносили счет. Кроме того, она заняла у меня большую сумму на покупку машины под тем предлогом, что операции с векселями - чистейший грабеж. Я снял все деньги со счета, решив не скупиться, раз уж мне "привалило такое счастье". Остатки сбережений я предполагал потратить на путешествие в Грецию, намеченное на каникулы.</w:t>
      </w:r>
    </w:p>
    <w:p>
      <w:pPr>
        <w:pStyle w:val="Normal"/>
        <w:bidi w:val="0"/>
        <w:spacing w:before="0" w:after="0"/>
        <w:ind w:left="0" w:right="0" w:firstLine="567"/>
        <w:rPr/>
      </w:pPr>
      <w:r>
        <w:rPr/>
        <w:t>Наша дивная любовь продолжалась в течение триместра - столь милого преподавателям отрезка времени. С пяти до семи мы резвились с Терезой в моей студенческой комнатушке. До того дня, пока не произошло нечто необъяснимое.</w:t>
      </w:r>
    </w:p>
    <w:p>
      <w:pPr>
        <w:pStyle w:val="Normal"/>
        <w:bidi w:val="0"/>
        <w:spacing w:before="0" w:after="0"/>
        <w:ind w:left="0" w:right="0" w:firstLine="567"/>
        <w:rPr/>
      </w:pPr>
      <w:r>
        <w:rPr/>
        <w:t>Как раз между пятью и семью - в тот момент, когда я победоносно скакал с моей валькирией, дверь комнаты отворилась. Как, черт возьми, я мог забыть задвинуть щеколду? Но действительно ли я забыл, или все-таки ее отодвинул кто-то другой? В дверном проеме маячил Теобальд. В комнате царил полумрак, и мы увидели только его силуэт. Жалкое, карикатурное зрелище представляла собой эта фигура, которая даже спереди казалась повернутой в профиль: нескладные руки, правое плечо выше левого, огромная голова, словно склонившаяся под собственной тяжестью.</w:t>
      </w:r>
    </w:p>
    <w:p>
      <w:pPr>
        <w:pStyle w:val="Normal"/>
        <w:bidi w:val="0"/>
        <w:spacing w:before="0" w:after="0"/>
        <w:ind w:left="0" w:right="0" w:firstLine="567"/>
        <w:rPr/>
      </w:pPr>
      <w:r>
        <w:rPr/>
        <w:t>Он простоял так довольно долго, в полной растерянности, а я не мог даже шевельнуться, крепко схваченный мощными бедрами Терезы. Затем он тихо закрыл дверь, и мы услышали, как удаляются его шаркающие шаги.</w:t>
      </w:r>
    </w:p>
    <w:p>
      <w:pPr>
        <w:pStyle w:val="Normal"/>
        <w:bidi w:val="0"/>
        <w:spacing w:before="0" w:after="0"/>
        <w:ind w:left="0" w:right="0" w:firstLine="567"/>
        <w:rPr/>
      </w:pPr>
      <w:r>
        <w:rPr/>
        <w:t>Одним рывком Тереза вскочила, в две минуты оделась. "Самоубийца, пробормотала она, - он способен покончить с собой". И умчалась как вихрь.</w:t>
      </w:r>
    </w:p>
    <w:p>
      <w:pPr>
        <w:pStyle w:val="Normal"/>
        <w:bidi w:val="0"/>
        <w:spacing w:before="0" w:after="0"/>
        <w:ind w:left="0" w:right="0" w:firstLine="567"/>
        <w:rPr/>
      </w:pPr>
      <w:r>
        <w:rPr/>
        <w:t>На следующее утро меня вызвал к себе в кабинет завуч, господин Жюльен. Это был ухоженный, изысканный мужчина с нарочито грубоватыми манерами. Он обратился ко мне с веселой развязностью, намекнул на весну, мою юность и успех у женщин.</w:t>
      </w:r>
    </w:p>
    <w:p>
      <w:pPr>
        <w:pStyle w:val="Normal"/>
        <w:bidi w:val="0"/>
        <w:spacing w:before="0" w:after="0"/>
        <w:ind w:left="0" w:right="0" w:firstLine="567"/>
        <w:rPr/>
      </w:pPr>
      <w:r>
        <w:rPr/>
        <w:t>- Только, видите ли, - добавил он, - вы зашли слишком далеко. Один из наших коллег жалуется на ваше поведение с его женой, которая, впрочем, и сама подтвердила слова мужа. Есть и другие свидетели. Скандалы подобного рода недопустимы в учебном заведении. Какой пример вы подаете детям! В таком городе, как Алансон... совет преподавателей... родительский комитет...</w:t>
      </w:r>
    </w:p>
    <w:p>
      <w:pPr>
        <w:pStyle w:val="Normal"/>
        <w:bidi w:val="0"/>
        <w:spacing w:before="0" w:after="0"/>
        <w:ind w:left="0" w:right="0" w:firstLine="567"/>
        <w:rPr/>
      </w:pPr>
      <w:r>
        <w:rPr/>
        <w:t>Короче, он вынужден просить меня испробовать мои таланты надзирателя-обольстителя в другой школе.</w:t>
      </w:r>
    </w:p>
    <w:p>
      <w:pPr>
        <w:pStyle w:val="Normal"/>
        <w:bidi w:val="0"/>
        <w:spacing w:before="0" w:after="0"/>
        <w:ind w:left="0" w:right="0" w:firstLine="567"/>
        <w:rPr/>
      </w:pPr>
      <w:r>
        <w:rPr/>
        <w:t>Я готов был уехать сразу же, если бы не деньги, одолженные на машину. Потребовать долг от Берте я мог лишь очень вежливо и мягко, так как был перед ним глубоко виноват. Я выразил свою просьбу в тщательно отшлифованном письме и отправил его по почте. Но беда не ходит одна. Видимо, я (в очередной раз) забыл запереть дверь своей комнаты, ибо, укладывая перед отъездом чемоданы, не обнаружил и следа от пачки денег, спрятанной в белье и предназначавшейся для каникул в Греции.</w:t>
      </w:r>
    </w:p>
    <w:p>
      <w:pPr>
        <w:pStyle w:val="Normal"/>
        <w:bidi w:val="0"/>
        <w:spacing w:before="0" w:after="0"/>
        <w:ind w:left="0" w:right="0" w:firstLine="567"/>
        <w:rPr/>
      </w:pPr>
      <w:r>
        <w:rPr/>
        <w:t>Я был молод, от приключения у меня сохранились потрясающие воспоминания, и, как говорится, за все надо платить. Тем не менее я затаил серьезную обиду на супругов Берте.</w:t>
      </w:r>
    </w:p>
    <w:p>
      <w:pPr>
        <w:pStyle w:val="Normal"/>
        <w:bidi w:val="0"/>
        <w:spacing w:before="0" w:after="0"/>
        <w:ind w:left="0" w:right="0" w:firstLine="567"/>
        <w:rPr/>
      </w:pPr>
      <w:r>
        <w:rPr/>
        <w:t>Теобальд ответил на мое письмо. Количество страниц, исписанных его неразборчивым почерком, превышало запас моего терпения. Единственное, что меня встревожило, - это отсутствие чека. Я пробежал письмо разгневанным взором и забросил его подальше в ящик стола вместе с какими-то другими бумагами.</w:t>
      </w:r>
    </w:p>
    <w:p>
      <w:pPr>
        <w:pStyle w:val="Normal"/>
        <w:bidi w:val="0"/>
        <w:spacing w:before="0" w:after="0"/>
        <w:ind w:left="0" w:right="0" w:firstLine="567"/>
        <w:rPr/>
      </w:pPr>
      <w:r>
        <w:rPr/>
        <w:t>Спустя несколько месяцев я встретил бывшего коллегу из алансонской школы.</w:t>
      </w:r>
    </w:p>
    <w:p>
      <w:pPr>
        <w:pStyle w:val="Normal"/>
        <w:bidi w:val="0"/>
        <w:spacing w:before="0" w:after="0"/>
        <w:ind w:left="0" w:right="0" w:firstLine="567"/>
        <w:rPr/>
      </w:pPr>
      <w:r>
        <w:rPr/>
        <w:t>- Супруги Берте? - переспросил он. - Разве ты не в курсе? Помнишь элегантного завуча, господина Жюльена? Так вот, в конце третьего триместра столь милого преподавателям отрезка времени - Берте застал свою жену в его объятиях. К несчастью, Берте был не один, а вместе с заместителем директора по дисциплине. Об этом случае стало известно. Берте подал жалобу в департамент образования. Дело усугубилось тем, что скандал произошел в школе. Понимаешь, в таком городе...</w:t>
      </w:r>
    </w:p>
    <w:p>
      <w:pPr>
        <w:pStyle w:val="Normal"/>
        <w:bidi w:val="0"/>
        <w:spacing w:before="0" w:after="0"/>
        <w:ind w:left="0" w:right="0" w:firstLine="567"/>
        <w:rPr/>
      </w:pPr>
      <w:r>
        <w:rPr/>
        <w:t>- Как Алансон, - подхватил я, - с таким советом преподавателей и родительским комитетом... Знаю, знаю.</w:t>
      </w:r>
    </w:p>
    <w:p>
      <w:pPr>
        <w:pStyle w:val="Normal"/>
        <w:bidi w:val="0"/>
        <w:spacing w:before="0" w:after="0"/>
        <w:ind w:left="0" w:right="0" w:firstLine="567"/>
        <w:rPr/>
      </w:pPr>
      <w:r>
        <w:rPr/>
        <w:t>- Короче, замухрышку Берте перевели с большой помпой в лицей на окраине Парижа. Хочешь, скажу, что я думаю по этому поводу?</w:t>
      </w:r>
    </w:p>
    <w:p>
      <w:pPr>
        <w:pStyle w:val="Normal"/>
        <w:bidi w:val="0"/>
        <w:spacing w:before="0" w:after="0"/>
        <w:ind w:left="0" w:right="0" w:firstLine="567"/>
        <w:rPr/>
      </w:pPr>
      <w:r>
        <w:rPr/>
        <w:t>- Я сам скажу. Будет странно, если наши мнения не совпадут. Тереза - та еще кобылка, если она и впредь будет столь же интенсивно заниматься любовью и карьерой своего муженька, ты и глазом не моргнешь, как он очутится в Сорбонне или в Коллеж де Франс. Не говоря уж о денежках, которые она подберет по дороге, ибо, хоть и говорится, кто много бродит - добра не находит, у женщин все наоборот.</w:t>
      </w:r>
    </w:p>
    <w:p>
      <w:pPr>
        <w:pStyle w:val="Normal"/>
        <w:bidi w:val="0"/>
        <w:spacing w:before="0" w:after="0"/>
        <w:ind w:left="0" w:right="0" w:firstLine="567"/>
        <w:rPr/>
      </w:pPr>
      <w:r>
        <w:rPr/>
        <w:t>* * *</w:t>
      </w:r>
    </w:p>
    <w:p>
      <w:pPr>
        <w:pStyle w:val="Normal"/>
        <w:bidi w:val="0"/>
        <w:spacing w:before="0" w:after="0"/>
        <w:ind w:left="0" w:right="0" w:firstLine="567"/>
        <w:rPr/>
      </w:pPr>
      <w:r>
        <w:rPr/>
        <w:t>Итак, прошло пятнадцать лет. С тех пор я ничего не слышал о чете Берте, пока не наткнулся на заметку о кровавом происшествии. Судя по всему, Берте так и не сделал блестящей карьеры, которую сулили ему таланты Терезы. Смерть настигла его на пороге пенсии в должности директора одного из парижских лицеев. Что же касается сообщника, некоего Гарри Пинка, то это был молодой английский стажер, временно работавший в лицее Берте. Если бы не гибель человека и двое обвиняемых за решеткой, у меня возникло бы полнейшее ощущение "дежа-вю". Впрочем, были и еще кое-какие отличия. Газета поместила фотографии всех действующих лиц. Со времени нашей последней встречи Берте почти совсем не изменился. Правда, он никогда не выглядел молодо. Он принадлежал к тому типу мужчин, которые с годами приближаются к образу старца, жившего в их душе, даже когда им было двадцать. Англичанин показался мне симпатичным, ибо я невольно отождествил его с тем наивным юношей, каким был я сам в те времена, когда общался с этой странной парочкой. Но ему повезло меньше. В какой жуткий переплет он попал из-за романа с Терезой! Портрет Терезы меня потряс. Мускулистая валькирия прежних лет превратилась в мощную благородную львицу. На меня смотрело величественное, спокойное, исполненное уверенности лицо; однако щеки, шея и тень у подбородка возвещали увядание, следующее за расцветом. Больше всего изменился взгляд. В нем уже не было того дразнящего пламени и жажды жизни, которые составляли его очарование. В нем читалось в лучшем случае тревожное ожидание, в худшем - покорная усталость. Но все равно моя валькирия выглядела еще очень эффектно, и было понятно, почему юный англичанин пленился этими полными руками и массивными бедрами.</w:t>
      </w:r>
    </w:p>
    <w:p>
      <w:pPr>
        <w:pStyle w:val="Normal"/>
        <w:bidi w:val="0"/>
        <w:spacing w:before="0" w:after="0"/>
        <w:ind w:left="0" w:right="0" w:firstLine="567"/>
        <w:rPr/>
      </w:pPr>
      <w:r>
        <w:rPr/>
        <w:t>Обстоятельства смерти Берте сначала вроде бы давали повод признать это несчастным случаем, как и утверждала Тереза, но когда выяснились новые факты, она начала путаться в показаниях и попала под подозрение. Тело Берте обнаружили в ванне, и было установлено, что его убило током от электробритвы. Следствие же показало, что он всегда пользовался только опасной бритвой, найденной неподалеку, к тому же бритва, которая явилась причиной его гибели, оказалась дамской и принадлежала Терезе. Но самой важной уликой против Терезы и ее любовника сочли письмо Берте, написанное за несколько дней до смерти и адресованное сестре, которая поспешила передать его следователю. В этом письме Берте обвинял жену и юного англичанина в попытках с ним расправиться. Тереза принудила Берте подписать страховку и в случае его кончины становилась состоятельной вдовой. В том же письме он утверждал, что они уже дважды подстраивали несчастные случаи и оба раза он чудом избежал гибели. Короче, он предупреждал сестру, что если с ним что-то случится, то убийцами надлежит считать Терезу и ее любовника.</w:t>
      </w:r>
    </w:p>
    <w:p>
      <w:pPr>
        <w:pStyle w:val="Normal"/>
        <w:bidi w:val="0"/>
        <w:spacing w:before="0" w:after="0"/>
        <w:ind w:left="0" w:right="0" w:firstLine="567"/>
        <w:rPr/>
      </w:pPr>
      <w:r>
        <w:rPr/>
        <w:t>Я мысленно перебирал обстоятельства дела исходя из собственных воспоминаний и ставя себя на место англичанина. Могло ли со мной произойти нечто подобное пятнадцать лет назад? Без сомнения. И все-таки в преступнице, которую газеты описывали с мрачным сочувствием, я никак не мог узнать прежнюю Терезу. Та же страстная чувственность - да, пожалуй; та же неутолимая жажда деятельности - бесспорно; но полная безнравственность - маловероятно. Потому что, по-моему, если любишь жизнь, то инстинктивно отступаешь перед некоторыми поступками, в частности перед убийством. Тереза была ненасытной, ни одна, даже самая щекотливая ситуация не могла смутить ее, но перед физическим страданием и кровью она останавливалась как вкопанная, будто лошадь, почуявшая запах живодерни. Я вдруг припомнил, как ей стало противно, когда я упомянул об одной учительнице, которая, забеременев, решила обратиться к врачу, чтобы сделать аборт. "Ни за что!" - фыркнула она, сложив руки на животе, будто охраняя свое чрево от убийц в белых халатах. И еще я вспомнил слово, вырвавшееся у нее в тот день, когда ее муж застал нас вместе и убежал, пока мы продолжали сжимать друг друга в объятьях. "Самоубийца", - пробормотала она, хватая одежду. Самоубийца? В случае насильственной смерти все-таки, наверное, стоило бы рассмотреть и эту третью версию наряду с несчастным случаем и убийством.</w:t>
      </w:r>
    </w:p>
    <w:p>
      <w:pPr>
        <w:pStyle w:val="Normal"/>
        <w:bidi w:val="0"/>
        <w:spacing w:before="0" w:after="0"/>
        <w:ind w:left="0" w:right="0" w:firstLine="567"/>
        <w:rPr/>
      </w:pPr>
      <w:r>
        <w:rPr/>
        <w:t>Изо дня в день я следил за делом Берте по статьям в печати; над головой Терезы сгущались тучи, дело шло к смертному приговору. А меня по-прежнему преследовало какое-то смутное воспоминание, силясь всплыть на свет из глубин забвения. Письмо! То, которое написал мне Берте после моего отъезда из Алансона. Расстроившись, что в конверте нет чека и мне не собираются возвращать долг, я по диагонали пробежал глазами листки в линейку, испещренные неразборчивым почерком. Да пошел он к черту, этот жулик-графоман! На что сдались мне его излияния! Теперь, стараясь мысленно восстановить содержание письма, я отчетливо вспомнил два слова: самоубийство и месть. Да, об этом там точно шла речь. Остальное покрыто мраком. Слова "самоубийство" и "месть" могли бы пролить на смерть Берте неожиданный свет.</w:t>
      </w:r>
    </w:p>
    <w:p>
      <w:pPr>
        <w:pStyle w:val="Normal"/>
        <w:bidi w:val="0"/>
        <w:spacing w:before="0" w:after="0"/>
        <w:ind w:left="0" w:right="0" w:firstLine="567"/>
        <w:rPr/>
      </w:pPr>
      <w:r>
        <w:rPr/>
        <w:t>Куда я дел письмо? Вопрос был вполне уместен, ибо у меня страсть все хранить, и в первую очередь письма, даже самые дурацкие. Но увы, эта страсть не сопровождается аккуратностью, и мои архивы накапливаются в виде папок, пропадая невесть куда после очередного переезда.</w:t>
      </w:r>
    </w:p>
    <w:p>
      <w:pPr>
        <w:pStyle w:val="Normal"/>
        <w:bidi w:val="0"/>
        <w:spacing w:before="0" w:after="0"/>
        <w:ind w:left="0" w:right="0" w:firstLine="567"/>
        <w:rPr/>
      </w:pPr>
      <w:r>
        <w:rPr/>
        <w:t>Я приступил к поискам. Чем дольше я искал, тем меньше оставалось шансов найти письмо и тем прочнее становилась уверенность, что оно может оказаться основной уликой. Несколько дней я провел в лихорадке, тревоге и злости на самого себя. Кстати, ничто так не угнетает психику, как пересматривание старых бумаг и писем, порой настолько ветхих, что прочесть их просто невозможно. Прах, забвение, пустые грезы, угасшая любовь! Я словно выкопал из могилы труп юноши, которым когда-то был, чтобы обыскать его; иногда он был трогательно наивен, но нередко все же с душком. Наконец я испустил победный вопль: письмо Берте обнаружилось в рукописи начатого, но вскоре заброшенного романа, за который я в какой-то момент снова взялся, но потом окончательно про него забыл. Читая исписанные микроскопическим почерком листочки Берте, я думал о том, что это невыдуманное послание само по себе в тысячу раз более захватывающий и серьезный роман, чем я смог бы когда-либо сочинить, хотя такие выводы типичны для человека непишущего. Однако какое это теперь имеет значение?</w:t>
      </w:r>
    </w:p>
    <w:p>
      <w:pPr>
        <w:pStyle w:val="Normal"/>
        <w:bidi w:val="0"/>
        <w:spacing w:before="0" w:after="0"/>
        <w:ind w:left="0" w:right="0" w:firstLine="567"/>
        <w:rPr/>
      </w:pPr>
      <w:r>
        <w:rPr/>
        <w:t>Дорогой юный коллега!</w:t>
      </w:r>
    </w:p>
    <w:p>
      <w:pPr>
        <w:pStyle w:val="Normal"/>
        <w:bidi w:val="0"/>
        <w:spacing w:before="0" w:after="0"/>
        <w:ind w:left="0" w:right="0" w:firstLine="567"/>
        <w:rPr/>
      </w:pPr>
      <w:r>
        <w:rPr/>
        <w:t>Я пишу Вам исключительно из-за нашей разницы в возрасте. Я не смог бы обратиться к любовнику Терезы, будь он моим ровесником. Мне Вы годитесь в сыновья, однако никак не Терезе. Ваша молодость меня обезоруживает, во всяком случае, смягчает Вашу вину в моих глазах, ибо если говорить о Терезе, о моей матери, отце и о жизни в целом, то тут моим обвинениям не будет конца. Как вы легко могли заметить, я не отличаюсь ни статью, ни удачливостью. Видимо, я родился задом наперед, протестуя против той силы, что толкала меня на свет, и пытаясь ей сопротивляться. Я никогда не радовался жизни и с нетерпением жду возвращения в небытие, с которым, я полагаю, никогда не расставался. "Господи, я пребывал в бесконечно ничтожном и покойном небытии. Меня извлекли из него, чтобы бросить в гущу странного карнавала" - так говорил господин Тест с игривой непринужденностью великого эстета. Для меня же это не странный карнавал, а зловещий балаган. Я не буду рассказывать о страданиях и унижениях, испытанных мною в детстве. Еще в начальной школе переменки были для меня сущим мучением. И курьез заключается в том, что я так и не смог от этого спастись, поскольку стал учителем. И вовсе не по призванию, упаси господи! Скорее из-за отсутствия оного, другими словами, из-за неспособности заняться чем-то еще, попробовать свои силы в другой области. Я несколько раз пересдавал экзамен и в конце концов добился-таки права преподавать грамматику - наименее престижный предмет. Получив назначение в младшие классы, я оказался вне досягаемости старшеклассников, чью дьявольскую агрессивность я испытал на себе однажды, когда мне пришлось заменять больного коллегу. Я с ужасом вспоминаю восьмой класс, который вел в течение триместра. Одурев от их галдежа, я под вечер возвращался домой изможденный, подавленный, испытывая омерзение от одной мысли о том, что назавтра мне нужно будет снова возвращаться в эту клоаку. Все это я пишу для Вашего сведения, если Вы решите продолжать преподавательскую карьеру. Мне кажется, у учителя есть только один шанс выстоять перед двадцатью или тридцатью мальчишками и девчонками, которым по четырнадцать-семнадцать лет, разделить каким-то образом эротическое опьянение, свойственное их возрасту. Наверное, можно этого достичь за счет некоего демагогического сообщничества. Но можно добиться и большего с помощью легкой провокационной игры с девочками и солидной дозы гомосексуальности в общении с мальчиками. Важно стать для них взрослым сексуальным собеседником, абсолютно незаменимым, ибо замены они не найдут нигде, тем более у родителей. Я для этого совершенно не годился. С восьмыми классами мы чувствовали нескрываемое взаимное отвращение. К счастью, с нового учебного года я вернулся к маленьким невинным шестиклассникам.</w:t>
      </w:r>
    </w:p>
    <w:p>
      <w:pPr>
        <w:pStyle w:val="Normal"/>
        <w:bidi w:val="0"/>
        <w:spacing w:before="0" w:after="0"/>
        <w:ind w:left="0" w:right="0" w:firstLine="567"/>
        <w:rPr/>
      </w:pPr>
      <w:r>
        <w:rPr/>
        <w:t>Отношения с Терезой развивались единственным возможным путем. Муж ей нужен был как средство для достижения собственной цели. Чтобы отвоевать место под солнцем. Ее родители пришли в восторг, когда она стала женой не просто государственного служащего, а еще и ученого. Дочь разделяла их наивное восхищение представителем общественного класса, который она почитала высшим. Этим объяснялась одна странность, постоянно меня смущавшая, которая так и осталась для меня загадкой. Как Вы могли заметить, я, естественно, обращался к ней на "ты". Но несмотря на все мои увещевания, она продолжала говорить мне "вы". Этим она одновременно подчеркивала (намеренно или нет) разницу в общественном положении и в возрасте. Хотя одиннадцать лет не так уж и много. Но я никогда не был по-настоящему молод, а в ней все - тело, жесты, рот и особенно глаза - излучало молодость. Тереза! Как же я ее любил! Страстно, болезненно. Как я был неловок, смешон, уязвим рядом с ее непоколебимой уверенностью, особенно когда мы бывали на людях! Сама того не желая, незначительным жестом или непроизвольно вырвавшимся словом она меня задевала, увечила, ранила. Однажды она меня смертельно обидела - да, да, смертельно, хотя речь и идет о смерти отсроченной, не знаю, надолго ли. Тогда мы были молодоженами, если, разумеется, подобное определение применимо к нашей странной паре. Не помню, как мы подошли к этой теме, но я заговорил о ребенке, который мог бы у нас родиться. Она внезапно застыла и взглянула на меня словно впервые: "Ребенок? От вас?" Она оценивающе осмотрела меня, и в ее взгляде было столько презрения, что я, не выдержав, вскочил и убежал.</w:t>
      </w:r>
    </w:p>
    <w:p>
      <w:pPr>
        <w:pStyle w:val="Normal"/>
        <w:bidi w:val="0"/>
        <w:spacing w:before="0" w:after="0"/>
        <w:ind w:left="0" w:right="0" w:firstLine="567"/>
        <w:rPr/>
      </w:pPr>
      <w:r>
        <w:rPr/>
        <w:t>Ребенок и жизнь, продолжение жизни и даже выживание - понятия сходные. Мне казалось, что, если родится ребенок, он, подобно моей любви к Терезе, привяжет меня к жизни, спасет от навязчивых мыслей о самоубийстве. И эти спасительные врата вдруг захлопнулись. Первое "приключение" Терезы отбросило меня еще дальше в потемки. Я бы, вероятно, не выплыл, если бы не ощутил в себе вдруг странную и мрачную энергию, новый вкус к жизни. Он был горьким, терпким, но сильным, он открыл для меня будущее: я узнал чувство ревности и жажду мести, неотделимые друг от друга, как биение и страсть одного сердца. Я был обманут, осмеян, оскорблен, но мечтал отомстить, а для этого надо было жить дальше.</w:t>
      </w:r>
    </w:p>
    <w:p>
      <w:pPr>
        <w:pStyle w:val="Normal"/>
        <w:bidi w:val="0"/>
        <w:spacing w:before="0" w:after="0"/>
        <w:ind w:left="0" w:right="0" w:firstLine="567"/>
        <w:rPr/>
      </w:pPr>
      <w:r>
        <w:rPr/>
        <w:t>Но за что мстить и кому? Тереза нанесла мне неисцелимую рану, отказавшись иметь от меня детей. И мои мысли о мести сосредоточились на ребенке. Согласен, не очень оригинальная идея. В обществе, основанном на традициях, измена женщины жестоко наказывается именно потому, что этим ставится под сомнение происхождение ребенка. Я, наверное, старомодно чувствителен. Я никогда не смирюсь, слышите, никогда, с тем, чтобы у Терезы был ребенок от кого-то другого. Вас я простил, поскольку Ваша эпизодическая связь закончилась без последствий. Но если бы сложилось иначе, то и Вам, и Терезе следовало бы опасаться моего отчаяния. Она знает об этом. И принимает все меры предосторожности. Тем не менее у нее сильнее, чем у обычной женщины, развито материнское чувство и она не может его подавить. В тот день, когда она подчинится этому зову, я наложу на себя руки. Но, поверьте, я пойду ко дну не один. Мой труп, как камень на шее, утащит за собой Терезу, ее любовника и отвратительный плод их распутства.</w:t>
      </w:r>
    </w:p>
    <w:p>
      <w:pPr>
        <w:pStyle w:val="Normal"/>
        <w:bidi w:val="0"/>
        <w:spacing w:before="0" w:after="0"/>
        <w:ind w:left="0" w:right="0" w:firstLine="567"/>
        <w:rPr/>
      </w:pPr>
      <w:r>
        <w:rPr/>
        <w:t>Вполне ли проясняют дело эти строки? Достаточно ли убедительно это доказательство самоубийства Берте, который позаботился о том, чтобы его смерть выглядела как умышленное убийство? Дабы отмести все сомнения, оставалось выяснить еще одно, последнее обстоятельство.</w:t>
      </w:r>
    </w:p>
    <w:p>
      <w:pPr>
        <w:pStyle w:val="Normal"/>
        <w:bidi w:val="0"/>
        <w:spacing w:before="0" w:after="0"/>
        <w:ind w:left="0" w:right="0" w:firstLine="567"/>
        <w:rPr/>
      </w:pPr>
      <w:r>
        <w:rPr/>
        <w:t>Я встретился с адвокатом тех, кого газеты называли дьявольскими любовниками, и отдал ему письмо Берте. Он тут же отправил Терезу на медицинский осмотр, где оказалось, что она действительно беременна. Она наверняка сказала об этом Берте, не подозревая, что таким образом запустила механизм спланированной катастрофы. Берте погиб, но отомстил. Он думал убить сразу нескольких зайцев, но забыл о красноречивом послании, отправленном пятнадцать лет назад одному юному коллеге. Таковы интеллектуалы. Неуемная страсть к речам и письму сплошь и рядом сводит на нет их самые хитроумные планы.</w:t>
      </w:r>
    </w:p>
    <w:p>
      <w:pPr>
        <w:pStyle w:val="Normal"/>
        <w:bidi w:val="0"/>
        <w:spacing w:before="0" w:after="0"/>
        <w:ind w:left="0" w:right="0" w:firstLine="567"/>
        <w:rPr/>
      </w:pPr>
      <w:r>
        <w:rPr/>
        <w:t>Терезу оправдали за отсутствием состава преступления. Выйдя на свободу вместе с Гарри Пинком, она первым делом позвонила и поблагодарила меня. И правда, было за что! Со свойственным ей легкомыслием она пригласила меня выпить шампанского, чтобы отпраздновать счастливый исход дела, но я отказался. Может быть, если через несколько месяцев она вспомнит обо мне, я мог бы стать крестным отцом? Я высказал это предложение, и оно было встречено с воодушевлением. Больше ни о ком из них я никогда не слыша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urne_mishel.html" TargetMode="External"/><Relationship Id="rId4" Type="http://schemas.openxmlformats.org/officeDocument/2006/relationships/hyperlink" Target="http://thelib.ru/books/turne_mishel/teobald_ili_prestuplenie_bez_ulik.html" TargetMode="External"/><Relationship Id="rId5" Type="http://schemas.openxmlformats.org/officeDocument/2006/relationships/hyperlink" Target="http://thelib.ru/" TargetMode="External"/><Relationship Id="rId6" Type="http://schemas.openxmlformats.org/officeDocument/2006/relationships/hyperlink" Target="http://thelib.ru/books/turne_mishel/teobald_ili_prestuplenie_bez_ulik-comment.html" TargetMode="External"/><Relationship Id="rId7" Type="http://schemas.openxmlformats.org/officeDocument/2006/relationships/hyperlink" Target="http://thelib.ru/authors/turne_mish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øåëü Òóðíüå </dc:creator>
  <dc:description/>
  <dc:language>en-US</dc:language>
  <cp:lastModifiedBy/>
  <cp:revision>0</cp:revision>
  <dc:subject/>
  <dc:title>Òåîáàëüä, èëè Ïðåñòóïëåíèå áåç óëèê</dc:title>
</cp:coreProperties>
</file>